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tabs>
          <w:tab w:val="clear" w:pos="708"/>
          <w:tab w:val="left" w:pos="4320" w:leader="none"/>
        </w:tabs>
        <w:bidi w:val="0"/>
        <w:rPr/>
      </w:pPr>
      <w:r>
        <w:rPr>
          <w:rFonts w:ascii="Times New Roman" w:hAnsi="Times New Roman"/>
          <w:b/>
          <w:sz w:val="22"/>
        </w:rPr>
        <w:t>LUNEDì DELLA QUARTA SETTIMANA</w:t>
      </w:r>
    </w:p>
    <w:p>
      <w:pPr>
        <w:pStyle w:val="P18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8"/>
        <w:bidi w:val="0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Acclamiamo il Signore con canti dì gioia! </w:t>
      </w:r>
    </w:p>
    <w:p>
      <w:pPr>
        <w:pStyle w:val="P18"/>
        <w:bidi w:val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C19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8"/>
        <w:bidi w:val="0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O sole di giustizia,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Verbo del Dio vivente,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irradia sulla Chiesa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la tua luce immortale.</w:t>
      </w:r>
    </w:p>
    <w:p>
      <w:pPr>
        <w:pStyle w:val="Normal"/>
        <w:tabs>
          <w:tab w:val="clear" w:pos="708"/>
          <w:tab w:val="left" w:pos="580" w:leader="none"/>
          <w:tab w:val="left" w:pos="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Per te veniamo al Padre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fonte del primo amore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Padre d'immensa grazia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di perenne glori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Lieto trascorra il giorno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in umiltà e fervore;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la luce della fede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on conosca tramonto.</w:t>
      </w:r>
    </w:p>
    <w:p>
      <w:pPr>
        <w:pStyle w:val="Normal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ia Cristo il nostro cibo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ia Cristo l'acqua viva: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in lui gustiamo sobri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'ebbrezza dello Spirito. Amen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1 ant. Al</w:t>
      </w:r>
      <w:r>
        <w:rPr>
          <w:rFonts w:ascii="Times New Roman" w:hAnsi="Times New Roman"/>
          <w:i/>
          <w:sz w:val="22"/>
        </w:rPr>
        <w:t xml:space="preserve"> mattino. ci sazia il tuo amore,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22"/>
        </w:rPr>
        <w:t>Signore nostro Di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89: Su di noi sia la bontà del Signore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avanti al Signore mille anni sono come un giorno solo (cfr. 2 Pt 3, 8&gt;.</w:t>
      </w:r>
    </w:p>
    <w:p>
      <w:pPr>
        <w:pStyle w:val="P5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89 è una preghiera per ottenere la manifestazione della bontà divina; il salmista di</w:t>
        <w:softHyphen/>
        <w:t>chiara che Dio è eterno, mentre la vita dell'uomo è breve; assicura però che, se è confortata dal Si</w:t>
        <w:softHyphen/>
        <w:t>gnore, essa è pienamente felice.</w:t>
      </w:r>
    </w:p>
    <w:p>
      <w:pPr>
        <w:pStyle w:val="P5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on Cristo l'eternità si è fatta tempo, per rendere gli uomini partecipi della vita di Dio, e ras</w:t>
        <w:softHyphen/>
        <w:t>sicurarli che il loro nulla è sorretto dal Signore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Nella storia della Chiesa è già iniziata l'e</w:t>
        <w:softHyphen/>
        <w:t>ternità del regno di Cristo; i battezzati già vivono in essa, anche nel vorticoso passaggio del tempo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ci ricorda la caducità del</w:t>
        <w:softHyphen/>
        <w:t>l'esistenza umana, jria ci dice pure che la grazia del Signore colma di gioia la brevità delle nostre gior</w:t>
        <w:softHyphen/>
        <w:t>nate e la fatica delle nostre man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gnore, tu sei stato per noi un rifugio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generazione in generazion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ima che nascessero i monti t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a terra e il mondo fossero generati, * 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 sempre e per sempre tu sei, D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fai ritornare l'uomo in polvere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ici: “Ritornate, figli dell'uomo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i tuoi occhi, mille anni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ono come il giorno di ieri che è passato, * 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un turno di veglia nella not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i annienti: li sommergi nel sonno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come l'erba che germoglia al mattino: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mattino fiorisce, germogli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a sera è falciata e dissecc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siamo distrutti dalla tua ir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amo atterriti dal tuo furor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vanti a te poni le nostre colpe, *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 nostri peccati occulti alla luce del tuo volto.</w:t>
      </w:r>
    </w:p>
    <w:p>
      <w:pPr>
        <w:pStyle w:val="Normal"/>
        <w:tabs>
          <w:tab w:val="clear" w:pos="708"/>
          <w:tab w:val="left" w:pos="320" w:leader="none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i i nostri giorni svaniscono per la tua ir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iniamo i nostri anni come soffio.</w:t>
      </w:r>
    </w:p>
    <w:p>
      <w:pPr>
        <w:pStyle w:val="Normal"/>
        <w:tabs>
          <w:tab w:val="clear" w:pos="708"/>
          <w:tab w:val="left" w:pos="12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anni della nostra vita sono settant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ttanta per i più robusti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quasi tutti sono fatica, dolore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ssano presto e noi ci dileguiam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i conosce l'impeto della tua ir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tuo sdegno, con il timore a te dovuto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segnaci a contare i nostri giorni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giungeremo alla sapienza del cu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olgiti, Signore; fino a quando?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uoviti a pietà dei tuoi servi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ziaci al mattino con la tua grazia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eremo e gioiremo per tutti i nostri giorn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endici la gioia per i giorni di afflizion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gli anni in cui abbiamo visto la sventura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 manifesti ai tuoi servi la tua oper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tua gloria ai loro fig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a su di noi la bontà del Signore, nostro Dio: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afforza per noi l'opera delle nostre man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opera delle nostre mani rafforz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 xml:space="preserve">Al mattino ci sazia fl tuo amore,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22"/>
        </w:rPr>
        <w:t>Signore nostro Di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Da ogni terra, lode al Signor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b/>
          <w:sz w:val="22"/>
        </w:rPr>
        <w:t>Cantico Is 42, 10-16 Inno al Signore vittorioso e</w:t>
      </w:r>
      <w:r>
        <w:rPr>
          <w:rFonts w:ascii="Times New Roman" w:hAnsi="Times New Roman"/>
          <w:sz w:val="22"/>
        </w:rPr>
        <w:t xml:space="preserve"> salvator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Essi cantavano un cantico nuovo davanti al trono di Dio (Ap 14, 3).</w:t>
      </w:r>
    </w:p>
    <w:p>
      <w:pPr>
        <w:pStyle w:val="P5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 è un inno al Signore vittorioso e salvatore; tutto il mondo creato: il mare, i conti</w:t>
        <w:softHyphen/>
        <w:t>nenti, il deserto e i monti, con i loro abitanti, sono invitati a proclamare la gloria di Dio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risto, con la vittoria sulla morte, ha mani</w:t>
        <w:softHyphen/>
        <w:t>festato la forza del suo amore, aprendo gli occhi ai ciechi, liberando i prigionieri ed illuminando gli uomini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Con questo cantico la Chiesa esorta tutte le creature a lodare il Signore che, come un prode, ha camminato in mezzo agli uomini e, come un guerriero, si è mostrato forte contro i nemici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Dobbiamo innalzare un cantico nuovo a Dio, perché ha cambiato le nostre tenebre in luce e ci guida con sicurezza attraverso sentieri scono</w:t>
        <w:softHyphen/>
        <w:t>sciu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ntate al Signore un canto nuovo, * </w:t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ode a lui fino all’estremità della terra;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o celebri il mare con quanto esso contien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isole con i loro abita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sulti con le sue città il deserto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ino i villaggi dove abitano quelli di Kedar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cclamino gli abitanti di Sela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lla cima dei monti alzino grida.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ano gloria al Signore *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e il suo onore divulghino nelle isole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avanza come un prod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un guerriero eccita il suo ardore;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ida&gt; lancia urla di guerra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mostra forte contro i suoi nemici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molto tempo, ho taciuto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o fatto silenzio, mi sono contenuto;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ra griderò come una partoriente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affannerò e sbufferò insieme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enderò aridi monti e colli,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rò seccare tutta la loro erba;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rasformerò i fiumi in stagni * 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gli stagni farò inaridire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rò camminare i ciechi per vie che non conoscono, *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>li</w:t>
        <w:tab/>
        <w:t xml:space="preserve">guiderò per sentieri sconosciuti; 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>trasformerò davanti a loro le tenebre in luce, *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>i luoghi aspri in pianura. Gl.</w:t>
      </w:r>
    </w:p>
    <w:p>
      <w:pPr>
        <w:pStyle w:val="T1"/>
        <w:widowControl/>
        <w:tabs>
          <w:tab w:val="clear" w:pos="708"/>
          <w:tab w:val="left" w:pos="38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Da ogni terra lode al Signore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 xml:space="preserve">Lodate il nome del Signore,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oi che state nella casa di Dio.</w:t>
      </w:r>
    </w:p>
    <w:p>
      <w:pPr>
        <w:pStyle w:val="T28"/>
        <w:tabs>
          <w:tab w:val="clear" w:pos="708"/>
          <w:tab w:val="left" w:pos="1320" w:leader="none"/>
          <w:tab w:val="decimal" w:pos="4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ab/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Salmo 134, 1-12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Lodate il Signore che opera meraviglie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18"/>
        </w:rPr>
        <w:t>I. La prima parte del salmo 134 invita a lodare il Signore che opera meraviglie; egli infatti non solo domina la creazione, ma ha liberato Israele dall'Egitto e gli ha dato il dominio su Canaan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18"/>
        </w:rPr>
        <w:t>Il. Le meraviglie più grandi operate da Dio so</w:t>
        <w:softHyphen/>
        <w:t>no l'incarnazione del Verbo e la redenzione dell'u</w:t>
        <w:softHyphen/>
        <w:t>manità mediante la passione, la morte e la risurre</w:t>
        <w:softHyphen/>
        <w:t>zione di Crist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La Chiesa, beneficiaria delle opere meravi</w:t>
        <w:softHyphen/>
        <w:t>gliose di Dio annunciate dal salmo, esorta tutti gli uomini a lodare il Signore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18"/>
        </w:rPr>
        <w:t>IV. Questo salmo ci guidi a contemplare la grandezza di Dio, manifestatasi nella storia del po</w:t>
        <w:softHyphen/>
        <w:t>polo eletto, nella redenzione, nella vita della Chiesa e nella storia di ognuno di noi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 il nome del Signore, *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, servi del Signore,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oi</w:t>
        <w:tab/>
        <w:t xml:space="preserve">che state nella casa del Signore, *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gli atri della casa del nostro Dio.</w:t>
      </w:r>
    </w:p>
    <w:p>
      <w:pPr>
        <w:pStyle w:val="Normal"/>
        <w:tabs>
          <w:tab w:val="clear" w:pos="708"/>
          <w:tab w:val="left" w:pos="300" w:leader="none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 il Signore: il Signore è buono; *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antate inni al suo nome, perché è amabile.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si è scelto Giacobbe, *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sraele come suo possesso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o so che grande è il Signore, *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>nostro Dio sopra tutti gli dèi.</w:t>
      </w:r>
    </w:p>
    <w:p>
      <w:pPr>
        <w:pStyle w:val="Normal"/>
        <w:tabs>
          <w:tab w:val="clear" w:pos="708"/>
          <w:tab w:val="left" w:pos="30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o ciò che vuole il Signore lo compie t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n cielo e sulla terra, *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mari e in tutti gli abiss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 salire le nubi dall'estremità della terra, *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produce le folgori per la pioggia, *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22"/>
        </w:rPr>
        <w:t>dalle sue riserve libera i ve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percosse i primogeniti d'Egitt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dagli uomini fino al bestiame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andò segni e prodigi in mezzo a te, Egitt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ontro il faraone e tutti i suoi ministr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lpì numerose nazioni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uccise re potenti: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on, re degli Amorrèi, Og, re di Basan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tutti i regni di Cànaa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ede la loro terra in eredità a Israel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n eredità a Israele suo popolo. C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Lodate il nome del Signore,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voi che state nella casa di Dio.</w:t>
      </w:r>
    </w:p>
    <w:p>
      <w:pPr>
        <w:pStyle w:val="T1"/>
        <w:widowControl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Cfr. Gdt 8, 26; volg. 21b-23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tevi che i vostri padri furono messi alla prova per vedere se davvero temevano il loro Dio. Ricordate come fu tentato il nostro padre Abramo e come proprio attraverso la prova di molte tribolazioni egli divenne l'amico di Dio. Così pure Isacco, così Giacobbe, così Mosè e tutti quelli che piacquero a Dio furono provati con molte tribolazioni e si man</w:t>
        <w:softHyphen/>
        <w:t>tennero fedel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40"/>
        <w:tabs>
          <w:tab w:val="left" w:pos="340" w:leader="none"/>
          <w:tab w:val="left" w:pos="38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>Esultate, giusti, nel Signore,. * ai santi si addice la lode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sultate, giusti, nel Signore, ai santi si addice l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0"/>
        <w:tabs>
          <w:tab w:val="left" w:pos="340" w:leader="none"/>
          <w:tab w:val="left" w:pos="38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</w:t>
        <w:tab/>
        <w:t>Cantate al Signore un canto nuovo, ai santi si addice la lode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ate, giusti, nel Signore, ai santi si addice la lode.</w:t>
      </w:r>
    </w:p>
    <w:p>
      <w:pPr>
        <w:pStyle w:val="Normal"/>
        <w:tabs>
          <w:tab w:val="clear" w:pos="708"/>
          <w:tab w:val="left" w:pos="3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b/>
          <w:i/>
          <w:sz w:val="22"/>
        </w:rPr>
        <w:t>Ant. al Ben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Benedetto il Signore!</w:t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Ha visitato e redento il suo popolo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Cristo ascolta la voce degli umili che confidano in lui e li salva. Confortati da questa certezza invochiamo il suo nome: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Tu sei la nostra speranza,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 Dio, ricco di misericordia,</w:t>
      </w:r>
    </w:p>
    <w:p>
      <w:pPr>
        <w:pStyle w:val="P40"/>
        <w:tabs>
          <w:tab w:val="left" w:pos="340" w:leader="none"/>
          <w:tab w:val="left" w:pos="38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noi ti ringraziamo per il tuo immenso amore.</w:t>
      </w:r>
    </w:p>
    <w:p>
      <w:pPr>
        <w:pStyle w:val="Normal"/>
        <w:tabs>
          <w:tab w:val="clear" w:pos="708"/>
          <w:tab w:val="left" w:pos="1640" w:leader="none"/>
          <w:tab w:val="decimal" w:pos="4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Tu che agisci sempre nella storia dell'umanità insieme al Padre,</w:t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- rinnova gli uomini e le cose con la forza del tuo Spirito.</w:t>
      </w:r>
    </w:p>
    <w:p>
      <w:pPr>
        <w:pStyle w:val="P36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Dona a noi e ai nostri fratelli uno sguardo di fede,</w:t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- perché possiamo contemplare sempre le tue me</w:t>
        <w:softHyphen/>
        <w:t>raviglie.</w:t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Redentore di tutti, che in questo giorno ci chiami a cooperare alla tua opera di salvezza,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- rendici segno della tua grazia verso il nostro pros</w:t>
        <w:softHyphen/>
        <w:t>sim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1"/>
        <w:tabs>
          <w:tab w:val="left" w:pos="220" w:leader="none"/>
          <w:tab w:val="left" w:pos="320" w:leader="none"/>
        </w:tabs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</w:t>
        <w:tab/>
      </w:r>
      <w:r>
        <w:rPr>
          <w:rFonts w:ascii="Times New Roman" w:hAnsi="Times New Roman"/>
          <w:sz w:val="22"/>
        </w:rPr>
        <w:t>Dio, che hai affidato all'uomo l'opera della crea</w:t>
        <w:softHyphen/>
        <w:t>zione e hai posto al suo servizio le immense energie del cosmo, fa' che oggi collaboriamo a un mondo più giusto e fraterno a lode della tua gloria. Per i~ nostro Signore.</w:t>
      </w:r>
    </w:p>
    <w:p>
      <w:pPr>
        <w:pStyle w:val="Normal"/>
        <w:tabs>
          <w:tab w:val="clear" w:pos="708"/>
          <w:tab w:val="left" w:pos="30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46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0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mmenso    creatore,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he all'impeto dei flutti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gnasti il corso e il limite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nell'armonia del cosmo,</w:t>
      </w:r>
    </w:p>
    <w:p>
      <w:pPr>
        <w:pStyle w:val="T1"/>
        <w:widowControl/>
        <w:tabs>
          <w:tab w:val="clear" w:pos="708"/>
          <w:tab w:val="left" w:pos="960" w:leader="none"/>
          <w:tab w:val="left" w:pos="1260" w:leader="none"/>
          <w:tab w:val="left" w:pos="64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all'aspre solitudini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la terra assetata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sti il refrigerio </w:t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i torrenti e dei mari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rriga, o Padre buono,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deserti dell'anima 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i fiumi d'acqua viva 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sgorgano dal Cristo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scolta, o Padre altissimo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u che regni nei secoli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 il Cristo tuo Figlio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lo Spirito San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2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1</w:t>
        <w:tab/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Lodiamo il Signore nostro Dio: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35, 1-9: Inno pasquale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Narrare le gesta del Signore signi/ica lodarlo </w:t>
      </w:r>
      <w:r>
        <w:rPr>
          <w:rFonts w:ascii="Times New Roman" w:hAnsi="Times New Roman"/>
          <w:sz w:val="18"/>
        </w:rPr>
        <w:t>(Cassiano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La prima parte del salmo 135, il grande HaI</w:t>
        <w:softHyphen/>
        <w:t>lel, invita a lodare il Signore per la bontà mani</w:t>
        <w:softHyphen/>
        <w:t>festata con la creazione e con l'organizzazione del</w:t>
        <w:softHyphen/>
        <w:t>l'universo; era cantato a conclusione della cena pasqual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on questo salmo Cristo ringrazia il Padre non solo per la prima creazione, ma anche per la seconda, iniziata con l'incarnazione e coronata con la risurrezione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pregando il salmo 135 ammira l'onnipotenza, la sapienza e la misericordia di Dio, manifestate nella creazione dell'universo, ma soprattutto nella rigenerazione dell'uomo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Siamo invitati a guardare con attenzione le meraviglie del creato, per vedere in ognuna di esse una manifestazione dell'eterna misericordia di Dio.</w:t>
      </w:r>
    </w:p>
    <w:p>
      <w:pPr>
        <w:pStyle w:val="Normal"/>
        <w:tabs>
          <w:tab w:val="clear" w:pos="708"/>
          <w:tab w:val="left" w:pos="28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 il Signore perché è buono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odate il Dio degli dè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odate il Signore dei signor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P9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gli solo ha compiuto meraviglie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Ha</w:t>
        <w:tab/>
        <w:t xml:space="preserve">creato i cieli con sapienza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P90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>Ha</w:t>
        <w:tab/>
        <w:t xml:space="preserve">stabilito la terra sulle acque: * </w:t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Ha fatto i grandi luminar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l sole per regolare il giorno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luna e le stelle per regolare la notte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terna è la sua misericordi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2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1</w:t>
        <w:tab/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Lodiamo il Signore nostro Dio: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Grandi, meravigliose le tue opere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ignore onnipotente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35, 10-26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ndimento di grazie per la salvezza operata da D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Tutto è stato fatto per </w:t>
      </w:r>
      <w:r>
        <w:rPr>
          <w:rFonts w:ascii="Times New Roman" w:hAnsi="Times New Roman"/>
          <w:sz w:val="18"/>
        </w:rPr>
        <w:t xml:space="preserve">mezzo </w:t>
      </w:r>
      <w:r>
        <w:rPr>
          <w:rFonts w:ascii="Times New Roman" w:hAnsi="Times New Roman"/>
          <w:i/>
          <w:sz w:val="18"/>
        </w:rPr>
        <w:t xml:space="preserve">del Verbo e senza di lui niente è stato fatto di tutto ciò che esiste (cfr. </w:t>
      </w:r>
      <w:r>
        <w:rPr>
          <w:rFonts w:ascii="Times New Roman" w:hAnsi="Times New Roman"/>
          <w:sz w:val="18"/>
        </w:rPr>
        <w:t>Gv 1, 3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La seconda parte del salmo 135 ricorda la bontà manifestata da Dio nella storia di Israele; veniva cantato da un coro di leviti, e il popolo ri</w:t>
        <w:softHyphen/>
        <w:t>spondeva con il ritornell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antato da Cristo al termine della pasqua eucaristica, il salmo diveniva un ringraziamento al Padre che, ricordandosi dell'umiliazione degli uomini, si accingeva a liberarli con la redenzione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salmo la Chiesa loda Dio, che, nei sacramenti pasquali del battesimo e dell'euca</w:t>
        <w:softHyphen/>
        <w:t>ristia, opera a beneficio dell'umanità intera i pro</w:t>
        <w:softHyphen/>
        <w:t>digi compiuti un tempo per il popolo eletto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La forma litanica del salmo ci suggerisce che dobbiamo essere attenti ad ogni manifestazio</w:t>
        <w:softHyphen/>
        <w:t>ne dell'amore di Dio per noi, affinché la nostra vi</w:t>
        <w:softHyphen/>
        <w:t>ta diventi un canto di lode senza fi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osse l'Egitto nei suoi primogenit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Da loro libero' Israele: *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 mano potente e braccio teso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vise il Mar Rosso in due part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</w:t>
        <w:tab/>
        <w:t xml:space="preserve">mezzo fece passare Israele: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ravolse il faraone e il suo esercito nel Mar Rosso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uidò il suo popolo nel deserto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96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osse grandi sovrani: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Uccise re potenti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eon, re degli Amorrei: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g, re di Basan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ede in eredità il loro paese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</w:t>
        <w:tab/>
        <w:t xml:space="preserve">eredità a Israele suo servo: * </w:t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nostra umiliazione si è ricordato di noi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i ha liberati dai nostri nemici: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gli dà il cibo ad ogni vivente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 il Dio del cielo: *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terna è la sua misericordia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2 ant.</w:t>
        <w:tab/>
      </w:r>
      <w:r>
        <w:rPr>
          <w:rFonts w:ascii="Times New Roman" w:hAnsi="Times New Roman"/>
          <w:b/>
          <w:i/>
          <w:sz w:val="22"/>
        </w:rPr>
        <w:t xml:space="preserve">Grandi, </w:t>
      </w:r>
      <w:r>
        <w:rPr>
          <w:rFonts w:ascii="Times New Roman" w:hAnsi="Times New Roman"/>
          <w:i/>
          <w:sz w:val="22"/>
        </w:rPr>
        <w:t xml:space="preserve">meravigliose le tue opere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ignore onnipotente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Ora si compie il disegno del Padre: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fare di Cristo il cuore del mond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Gfr. Ef 1, 3-10: Dio Salvatore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 annuncia il disegno di Dio salvato</w:t>
        <w:softHyphen/>
        <w:t>re: egli vuole restaurare la creazione in Cristo, per riunirla in lui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 ricapitola in sé tutte le cose, quelle del cielo e quelle della terra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cantico la Chiesa ricorda agli uomini la meta alla quale debbono tendere: Dio, loro padre; presenta inoltre il modello che essi debbono imitare: Cristo, loro fratello.</w:t>
      </w:r>
    </w:p>
    <w:p>
      <w:pPr>
        <w:pStyle w:val="P6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ringraziare Dio che ci ha scelti prima della creazione del mondo, ci ha predesti</w:t>
        <w:softHyphen/>
        <w:t>nati ad essere suoi figli adottivi e ci ha redenti me</w:t>
        <w:softHyphen/>
        <w:t>diante il sangue di Cris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Benedetto sia Dio,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dre del Signore nostro Gesù Cristo, *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ci ha benedetti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 ogni benedizione spirituale nei cieli, in Cristo.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n lui ci ha scelti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ima della creazione del mond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 trovarci, al suo cospetto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nti e immacolati nell'am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i ha predestinati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essere suoi figli adottiv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 opera di Gesù Cristo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econdo il beneplacito del suo voler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 lode e gloria della sua grazia, *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ci ha dato nel suo Figlio dilet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>In</w:t>
        <w:tab/>
        <w:t xml:space="preserve">lui abbiamo la redenzione </w:t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 xml:space="preserve">mediante il suo sangue, * </w:t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>la remissione dei peccati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econdo la ricchezza della sua graz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 l'ha abbondantemente riversata su di noi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n ogni sapienza e intelligenza,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>poiché egli ci ha fatto conoscere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mistero del suo volere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il disegno di ricapitolare in Cristo tutte le cose, * 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quelle del cielo come quelle della terra.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sua benevolenza lo aveva in lui prestabilito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 realizzarlo nella pienezza dei tempi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ra si compie il disegno del Padre: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fare di Cristo il cuore del mond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95"/>
        <w:tabs>
          <w:tab w:val="clear" w:pos="708"/>
          <w:tab w:val="left" w:pos="35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Ts 3, 12-13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vi faccia crescere e abbondare nell'amo</w:t>
        <w:softHyphen/>
        <w:t>re vicendevole e verso tutti, come è il nostro amore verso di voi, per rendere saldi e irreprensibili i vostri cuori nella santità, davanti a Dio Padre nostro, al mo</w:t>
        <w:softHyphen/>
        <w:t>mento della venuta del Signore nostro Gesù con tutti i suoi santi.</w:t>
      </w:r>
    </w:p>
    <w:p>
      <w:pPr>
        <w:pStyle w:val="Normal"/>
        <w:tabs>
          <w:tab w:val="clear" w:pos="708"/>
          <w:tab w:val="decimal" w:pos="300" w:leader="none"/>
          <w:tab w:val="left" w:pos="1600" w:leader="none"/>
          <w:tab w:val="left" w:pos="6900" w:leader="none"/>
          <w:tab w:val="decimal" w:pos="98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). Salga a te, Signore, * la mia preghiera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lga a te, Signore, la mia preghier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V). Come profumo d'incenso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mia preghier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]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lga a te, Signore, la mia preghie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enza fine ti esalto, mio Dio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o Spirito rende testimonianza al nostro cuore che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Cristo intercede sempre per noi. Sorretti da questa fede diciamo:</w:t>
      </w:r>
    </w:p>
    <w:p>
      <w:pPr>
        <w:pStyle w:val="Normal"/>
        <w:tabs>
          <w:tab w:val="clear" w:pos="708"/>
          <w:tab w:val="left" w:pos="34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</w:t>
        <w:tab/>
      </w:r>
      <w:r>
        <w:rPr>
          <w:rFonts w:ascii="Times New Roman" w:hAnsi="Times New Roman"/>
          <w:i/>
          <w:sz w:val="22"/>
        </w:rPr>
        <w:t>Dio nostro, ascoltaci.</w:t>
      </w:r>
    </w:p>
    <w:p>
      <w:pPr>
        <w:pStyle w:val="Normal"/>
        <w:tabs>
          <w:tab w:val="clear" w:pos="708"/>
          <w:tab w:val="left" w:pos="340" w:leader="none"/>
          <w:tab w:val="left" w:pos="6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risto, sole di giustizia, illumina la tua Chiesa,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perché annunzi alle genti il grande mistero del Dio fatto uomo per la nostra liberazione.</w:t>
      </w:r>
    </w:p>
    <w:p>
      <w:pPr>
        <w:pStyle w:val="P9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glia sui sacerdoti e su tutti i ministri della tua Chies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</w:t>
        <w:tab/>
        <w:t>la loro vita non sia mai in dissonanza con il Van</w:t>
        <w:softHyphen/>
        <w:t>gelo che proclamano ai fratel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,</w:t>
        <w:tab/>
        <w:t>che ci hai acquistato la pace a prezzo del tuo sangu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</w:t>
        <w:tab/>
        <w:t>tieni lontano da noi il male della discordia e il flagello della guerra.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iuta con l'ahhondanza delle tue benedizioni gli spo</w:t>
        <w:softHyphen/>
        <w:t>si cristiani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perché esprimano nella loro unione il mistero del</w:t>
        <w:softHyphen/>
        <w:t>la tua Chies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ibera da ogni peccato i nostri defunti,</w:t>
      </w:r>
    </w:p>
    <w:p>
      <w:pPr>
        <w:pStyle w:val="Normal"/>
        <w:tabs>
          <w:tab w:val="clear" w:pos="708"/>
          <w:tab w:val="left" w:pos="320" w:leader="none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</w:t>
        <w:tab/>
        <w:t>siano eternamente felici nella gloria dei san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bidi w:val="0"/>
        <w:rPr/>
      </w:pPr>
      <w:r>
        <w:rPr>
          <w:rFonts w:ascii="Times New Roman" w:hAnsi="Times New Roman"/>
        </w:rPr>
        <w:t>Padre nostr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rPr/>
      </w:pPr>
      <w:r>
        <w:rPr>
          <w:rFonts w:ascii="Times New Roman" w:hAnsi="Times New Roman"/>
          <w:sz w:val="22"/>
        </w:rPr>
        <w:t>Ora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fortaci, o Dio, con la presenza del Figlio tuo, e ravviva la nostra fede, perché sappiamo riconoscerlo, come i discepoli a Emmaus, alla mensa della parola e del pane. Egli è Dio, e vive e regna con te, nell'unità dello Spirito Santo, per tutti i secoli dei secol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exact" w:line="2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both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C46">
    <w:name w:val="c46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96">
    <w:name w:val="t96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85</Words>
  <Characters>0</Characters>
  <CharactersWithSpaces>164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8:00Z</dcterms:created>
  <dc:creator>Parr. Santa Maria Assunta</dc:creator>
  <dc:description/>
  <dc:language>en-US</dc:language>
  <cp:lastModifiedBy/>
  <dcterms:modified xsi:type="dcterms:W3CDTF">1998-08-26T19:40:00Z</dcterms:modified>
  <cp:revision>5</cp:revision>
  <dc:subject/>
  <dc:title>~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