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</w:rPr>
        <w:t>MERCOLEDI DELLA PRIMA SETTIMAN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</w:t>
      </w:r>
    </w:p>
    <w:p>
      <w:pPr>
        <w:pStyle w:val="Subtitle"/>
        <w:widowControl w:val="false"/>
        <w:bidi w:val="0"/>
        <w:jc w:val="both"/>
        <w:rPr/>
      </w:pPr>
      <w:r>
        <w:rPr>
          <w:rFonts w:ascii="Times New Roman" w:hAnsi="Times New Roman"/>
        </w:rPr>
        <w:t>Invitatori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) Signore, apri le mie labbr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doriamo il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Il Dio che ci ha crea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4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</w:rPr>
        <w:t>LODI MATTUTIN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tte, tenebre e nebb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uggite: entra la luc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iene Crist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ole di giustizi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rasfigura ed accend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'universo in attes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 gioia pura ed umil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ra i canti e le preghie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ccogliamo il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alvatore dei pover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gloria del tuo volt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plenda su un mondo nuovo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 te sia lode, o Cris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l Padre e al Santo Spiri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ggi e sempre n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lla tua luce, Signore, vediamo la lu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almo 35: Malizia '1el peccatore, bontà del Si8n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Chiunque segue me non camminerà nelle tenebre, m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avrà la luce della vita (Gv 8, 12).</w:t>
      </w:r>
    </w:p>
    <w:p>
      <w:pPr>
        <w:pStyle w:val="P55"/>
        <w:bidi w:val="0"/>
        <w:ind w:left="0" w:hanging="0"/>
        <w:rPr/>
      </w:pPr>
      <w:r>
        <w:rPr>
          <w:rFonts w:ascii="Times New Roman" w:hAnsi="Times New Roman"/>
          <w:sz w:val="18"/>
        </w:rPr>
        <w:t>I. Il salmo 35 è la descrizione del peccatore se</w:t>
        <w:softHyphen/>
        <w:t>parato da Dio; è anche una lode a Dio che con amore ricompensa i giusti, e una supplica affinché il Signore protegga dagli empi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lì.</w:t>
        <w:tab/>
        <w:t>In questo salmo stanno di fronte i misteri del peccato e della grazia, evidenziati da una par</w:t>
        <w:softHyphen/>
        <w:t>te dalla malizia dei nemici di Gesù, e dall'altra dalla bontà di Cristo.</w:t>
      </w:r>
    </w:p>
    <w:p>
      <w:pPr>
        <w:pStyle w:val="P94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Chiesa è la casa di Dio di cui parla il salmo; in essa troviamo l'abbondanza della vita e della luce che provengono da Dio, e che ci permet</w:t>
        <w:softHyphen/>
        <w:t>tono di non camminare nelle tenebre.</w:t>
      </w:r>
    </w:p>
    <w:p>
      <w:pPr>
        <w:pStyle w:val="P7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Considerando l'infelice condizione in cui il peccato getta l'uomo, sforziamoci di camminare sempre nella luce della fede, e accostiamoci conti</w:t>
        <w:softHyphen/>
        <w:t>nuamente alle sorgenti della graz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cuore dell'empio parla il pecca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vanti ai suoi occhi non c'è timor di Dio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oiché egli si illude con se stess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ricercare la sua colpa e detestarl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ique e fallaci sono le tue parol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fiuta di capire, di compiere il be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iquità trama sul suo giaciglio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 ostina su vie non buon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ia da sé non respinge il mal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la tua grazia è nel ciel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tua fedeltà fino alle nubi;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tua giustizia è come i monti più alti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tuo giudizio come il grande abisso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uomini e bestie tu salvi,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anto è preziosa la tua grazia, o Dio!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 rifugiano gli uomini all'ombra delle tue al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 saziano dell'abbondanza della tua casa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li disseti al torrente delle tue delizi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’ in te la sorgente della vit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lla tua luce vediamo la lu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cedi la tua grazia a chi ti conosc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tua giustizia ai retti di cu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mi raggiunga il piede dei superb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mi disperda la mano degli empi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cco, sono caduti i malfattor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bbattuti, non possono rialzarsi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lla tua luce, Signore, vediamo la lu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Sei grande,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mirabile nella potenza, invincibil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antico Gdt 16, 1-2. 13-15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Il Signore, creatore del mondo, protegge il suo popol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Cantavano un canto nuovo (Ap 5, 9).</w:t>
      </w:r>
    </w:p>
    <w:p>
      <w:pPr>
        <w:pStyle w:val="P75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 innalzato dagli ebrei dopo che Giuditta ebbe ucciso Oloferne, assicura che il Si</w:t>
        <w:softHyphen/>
        <w:t>gnore, creatore del mondo, protegge il suo popolo.</w:t>
      </w:r>
    </w:p>
    <w:p>
      <w:pPr>
        <w:pStyle w:val="Normal"/>
        <w:tabs>
          <w:tab w:val="clear" w:pos="720"/>
          <w:tab w:val="left" w:pos="28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Dio, che si è ricordato degli ebrei nei mo</w:t>
        <w:softHyphen/>
        <w:t>menti del pericolo, si è ricordato di tutti gli uomi</w:t>
        <w:softHyphen/>
        <w:t>ni, inviando loro il suo Figlio per liberarli dalla schiavitù del demonio.</w:t>
      </w:r>
    </w:p>
    <w:p>
      <w:pPr>
        <w:pStyle w:val="Normal"/>
        <w:tabs>
          <w:tab w:val="clear" w:pos="720"/>
          <w:tab w:val="left" w:pos="28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Chiesa, nuovo popolo eletto salvato da Cristo, eleva un cantico nuovo al Signore, grande e glorioso, mirabile nella sua potenza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Anche noi, con la redenzione, siamo stati salvati dal nemico; il Signore continua a liberarci da tanti pericoli e per questo dobbiamo innalzare con gioia questo canto di ringraziamen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odate il mio Dio con i timpan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antate al Signore con cembal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levate a lui l'accordo del salmo e della lode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saltate e invocate il suo no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oiché il Signore è il Di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stronca le guer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nalzerò al mio Dio un canto nuov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grande sei tu e glorios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irabile nella tua potenza e invincibil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i sia sottomessa ogni tua creatura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tu dicesti e tutte le cose furon fatte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ndasti il tuo spirito e furono costruit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nessuno può resistere alla tua vo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 monti sulle loro bas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sieme con le acque sussulterann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vanti a te le rocce si struggeranno come cer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 a coloro che hanno il tuo tim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sarai sempre propizio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Sei grande,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mirabile nella potenza, invincibil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Acclamate Dio con voci di gioia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Salmo 46: Il Signore, re dell'univers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Siede alla destra del Padre e il suo regno non avrà fine.</w:t>
      </w:r>
    </w:p>
    <w:p>
      <w:pPr>
        <w:pStyle w:val="P55"/>
        <w:bidi w:val="0"/>
        <w:ind w:left="0" w:hanging="0"/>
        <w:rPr/>
      </w:pPr>
      <w:r>
        <w:rPr>
          <w:rFonts w:ascii="Times New Roman" w:hAnsi="Times New Roman"/>
          <w:sz w:val="18"/>
        </w:rPr>
        <w:t>I. Il salmo 46 proclama che il Signore è re del</w:t>
        <w:softHyphen/>
        <w:t>l'universo; è stato composto per celebrare una vit</w:t>
        <w:softHyphen/>
        <w:t>toria del re, o per accompagnare l'ingresso dell'ar</w:t>
        <w:softHyphen/>
        <w:t>ca nel santuario.</w:t>
      </w:r>
    </w:p>
    <w:p>
      <w:pPr>
        <w:pStyle w:val="Normal"/>
        <w:tabs>
          <w:tab w:val="clear" w:pos="720"/>
          <w:tab w:val="left" w:pos="28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Questo salmo acquista tutto il suo valore nella prospettiva messianica, e può ricordarci il trionfale ingresso di Gesù a Gerusalemme o la sua gloriosa ascensione al cielo.</w:t>
      </w:r>
    </w:p>
    <w:p>
      <w:pPr>
        <w:pStyle w:val="Normal"/>
        <w:tabs>
          <w:tab w:val="clear" w:pos="720"/>
          <w:tab w:val="left" w:pos="28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Il salmo 46 è pervaso da un profondo senso ecclesiologico: è infatti l'annuncio della vittoria di Dio e dell'instaurazione del regno di Cristo, la Chiesa, nel mondo.</w:t>
      </w:r>
    </w:p>
    <w:p>
      <w:pPr>
        <w:pStyle w:val="P55"/>
        <w:bidi w:val="0"/>
        <w:ind w:left="0" w:hanging="0"/>
        <w:rPr/>
      </w:pPr>
      <w:r>
        <w:rPr>
          <w:rFonts w:ascii="Times New Roman" w:hAnsi="Times New Roman"/>
          <w:sz w:val="18"/>
        </w:rPr>
        <w:t>TV. Con questo salmo preghiamo il Dio della pace e della salvezza, affinché attiri a sé tutti i po</w:t>
        <w:softHyphen/>
        <w:t>poli della terra, ristabilendo la fraternità univer</w:t>
        <w:softHyphen/>
        <w:t>sale nel suo regno, che è regno di am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pplaudite, popoli tutt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cclamate Dio con voci di gioia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terribile è il Signore, l'Altissim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e grande su tutta la ter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ci ha assoggettati i popol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ha messo le nazioni sotto i nostri piedi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nostra eredità ha scelto per no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anto di Giacobbe suo predilet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scende Dio tra le acclamazion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al suono di tromb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antate inni a Dio, cantate inni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antate inni al nostro re, cantate inni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Dio è re di tutta la terr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antate inni con ar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o regna sui popol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o siede sul suo trono san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 capi dei popoli si sono raccolt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 il popolo del Dio di Abram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di Dio sono i potenti della terra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è l'Altissimo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Acclamate Dio con voci di gioia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Lettura breve</w:t>
        <w:tab/>
        <w:t>Tb 4, 15-16.18-19</w:t>
      </w:r>
    </w:p>
    <w:p>
      <w:pPr>
        <w:pStyle w:val="TextBody"/>
        <w:widowControl w:val="false"/>
        <w:bidi w:val="0"/>
        <w:jc w:val="both"/>
        <w:rPr/>
      </w:pPr>
      <w:r>
        <w:rPr>
          <w:rFonts w:ascii="Times New Roman" w:hAnsi="Times New Roman"/>
        </w:rPr>
        <w:t>Non fare a nessuno ciò che non piace a te. Da' il tuo pane a chi ha fame e fa' parte dei tuoi vestiti agli ignudi. Chiedi il parere ad ogni persona che sia saggia e non disprezzare nessun buon consiglio. In ogni circostanza benedici il Signore e domanda che ti sia guida nelle tue vie e che i tuoi sentieri e i tuoi desider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iungano a buon fi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Responsorio brev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. Verso la tua parola * guida il mio cuor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erso la tua parola guida il mio cu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y. Fammi vivere nella tua v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uida il mio cu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erso la tua parola guida il mio cu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Dimostraci, o Dio, la tua misericord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e ricorda il tuo patto san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20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Invocazion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ngraziamo il Cristo Redentore, che si compiace d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iamare fratelli coloro che ha santificato con il su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pirito e invochiam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Con/erma nella lede i tuoi fedeli, 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Benedici questo giorno, che iniziamo nel ricordo dell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a risurrezion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fa' che sia pieno di opere sante al servizio del tuo am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, che disponi i nostri giorni ad un fine di salvezza e di gio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rinnova oggi il nostro essere e il nostro operare a lode della tua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segnaci a riconoscerti in tutti gli uomin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e soprattutto nei poveri e soffere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onaci di vivere in pace con tutt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e di non rendere a nessuno male per mal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Dio, nostra salvezza, che ci hai fatto figli della luce, guidaci nel nostro cammino, perché diventiam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peratori di verità e testimoni del tuo Vangelo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 xml:space="preserve">Conclusion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4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</w:rPr>
        <w:t>VESPR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rtefice e Sign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ella terra e del ciel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urora inestinguibil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iorno senza tramonto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ona alle stanche membr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gioia del ripos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nel sonno rimargin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e ferite dell'anim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 le tenebre scendo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ulla città degli uomin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si spenga la fed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cuore dei crede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Dio trino ed unic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e canti il nostro cu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Il Signore è mia luce e mia salvezz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di chi avrò timore</w:t>
      </w:r>
      <w:r>
        <w:rPr>
          <w:rFonts w:ascii="Times New Roman" w:hAnsi="Times New Roman"/>
          <w:sz w:val="22"/>
        </w:rPr>
        <w:t xml:space="preserve">? 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Salmo 26, 1-6: </w:t>
      </w:r>
      <w:r>
        <w:rPr>
          <w:rFonts w:ascii="Times New Roman" w:hAnsi="Times New Roman"/>
          <w:b/>
          <w:i/>
          <w:sz w:val="22"/>
        </w:rPr>
        <w:t>Fiducia in Dio nei pericol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Ecco la dimora di Dio con gli uomini (Ap 21, 3).</w:t>
      </w:r>
    </w:p>
    <w:p>
      <w:pPr>
        <w:pStyle w:val="Normal"/>
        <w:tabs>
          <w:tab w:val="clear" w:pos="720"/>
          <w:tab w:val="left" w:pos="30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La prima parte del salmo 26 invita ad avere sempre fiducia in Dio, perché anche nei momenti di pericolo egli rimane luce e forza per tutti.</w:t>
      </w:r>
    </w:p>
    <w:p>
      <w:pPr>
        <w:pStyle w:val="Normal"/>
        <w:tabs>
          <w:tab w:val="clear" w:pos="720"/>
          <w:tab w:val="left" w:pos="30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Cristo chiede anche per noi la grazia di abi</w:t>
        <w:softHyphen/>
        <w:t>tare nella casa del Padre, e di restare uniti a lui soprattutto nel momento della prova.</w:t>
      </w:r>
    </w:p>
    <w:p>
      <w:pPr>
        <w:pStyle w:val="Normal"/>
        <w:tabs>
          <w:tab w:val="clear" w:pos="720"/>
          <w:tab w:val="left" w:pos="30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primitiva suggeriva questo sal</w:t>
        <w:softHyphen/>
        <w:t>mo ai neo-battezzati perché, per loro, il Signore era divenuto luce e salvezza, e la Chiesa, la casa di Dio, era diventata la loro casa.</w:t>
      </w:r>
    </w:p>
    <w:p>
      <w:pPr>
        <w:pStyle w:val="P56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I sentimenti di fiducia, di sicurezza, di se</w:t>
        <w:softHyphen/>
        <w:t>renità e di gioia di questo salmo debbono divenire i nostri sentimenti; abbiamo infatti la fortuna di abitare nella casa del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è mia luce e mia salvezz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 chi avrò timore?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 Il Signore è difesa della mia vita, *</w:t>
      </w:r>
    </w:p>
    <w:p>
      <w:pPr>
        <w:pStyle w:val="TextBody"/>
        <w:widowControl w:val="false"/>
        <w:bidi w:val="0"/>
        <w:jc w:val="both"/>
        <w:rPr/>
      </w:pPr>
      <w:r>
        <w:rPr>
          <w:rFonts w:ascii="Times New Roman" w:hAnsi="Times New Roman"/>
        </w:rPr>
        <w:t>di chi avrò terrore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ando mi assalgono i malvag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straziarmi la carn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ono essi, avversari e nemic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 inciampare e cade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 contro di me si accampa un esercit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mio cuore non teme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 contro di me divampa la battaglia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che allora ho fiduc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Una cosa ho chiesto al Signor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esta sola io cerc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bitare nella casa del Signor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tti i giorni della mia vita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gustare la dolcezza del Signor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d ammirare il suo santuar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mi offre un luogo di rifugi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giorno della sventu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i nasconde nel segreto della sua dimor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i solleva sulla rup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ora rialzo la testa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ui nemici che mi circondano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mmolerò nella sua casa sacrifici d'esultanz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ni di gioia canterò al Signore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Il Signore è mia luce e mia salvezz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di chi avrò timore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Il tuo volto, Signore, io cerco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non nascondermi il t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Salmo 26, 7-14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Preghiera dell'innocente perseguitat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Alcuni si alzarono per testimoniare il falso contro Gesù (Mc 14, 57).</w:t>
      </w:r>
    </w:p>
    <w:p>
      <w:pPr>
        <w:pStyle w:val="Normal"/>
        <w:tabs>
          <w:tab w:val="clear" w:pos="720"/>
          <w:tab w:val="left" w:pos="30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La seconda parte del salmo 26 è la preghiera dell'innocente perseguitato; il salmista, abbando</w:t>
        <w:softHyphen/>
        <w:t>nato dagli Stessi genitori, invoca Dio affinché non lo lasci solo, ma lo guidi nel retto cammino.</w:t>
      </w:r>
    </w:p>
    <w:p>
      <w:pPr>
        <w:pStyle w:val="Normal"/>
        <w:tabs>
          <w:tab w:val="clear" w:pos="720"/>
          <w:tab w:val="left" w:pos="30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La liturgia pone sulle labbra di Cristo que</w:t>
        <w:softHyphen/>
        <w:t>sto salmo, perché, quando falsi testimoni si leva</w:t>
        <w:softHyphen/>
        <w:t>rono contro di lui, supplicò il Padre di non ab</w:t>
        <w:softHyphen/>
        <w:t>bandonarlo.</w:t>
      </w:r>
    </w:p>
    <w:p>
      <w:pPr>
        <w:pStyle w:val="Normal"/>
        <w:tabs>
          <w:tab w:val="clear" w:pos="720"/>
          <w:tab w:val="left" w:pos="30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vita della Chiesa è una ricerca continua del volto del Signore, nella Scrittura, nella litur</w:t>
        <w:softHyphen/>
        <w:t>gia, nei poveri e nei perseguitati, in attesa di po</w:t>
        <w:softHyphen/>
        <w:t>terlo contemplare nella visione beatifica.</w:t>
      </w:r>
    </w:p>
    <w:p>
      <w:pPr>
        <w:pStyle w:val="Normal"/>
        <w:tabs>
          <w:tab w:val="clear" w:pos="720"/>
          <w:tab w:val="left" w:pos="30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La certezza di contemplare un giorno il volto del Signore nella terra dei viventi, ci deve dare la forza della speranza anche nei momenti della sofferenza e della prov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scolta, Signore, la mia voce.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o grido: abbi pietà di me! Rispondim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 te ha detto il mio cuore: “Cercate il suo volto”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tuo volto, Signore, io cerc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nascondermi il tuo vol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respingere con ira il tuo serv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i tu il mio aiuto, non lasciarm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abbandonarmi, Dio della mia salvez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io padre e mia madre mi hanno abbandona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 il Signore mi ha racc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ostrami, Signore, la tua vi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uidami sul retto cammin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 causa dei miei nemic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espormi alla brama dei miei avversari;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tro di me sono insorti falsi testimon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spirano violen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ono certo di contemplare la bontà del Signor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la terra dei vive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pera nel Signore, sii fort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 rinfranchi il tuo cuore e spera nel Signore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Il tuo volto, Signore, io cerco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non nascondermi il t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Generato prima di ogni creatur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Cristo è il re dell'univers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2"/>
        </w:rPr>
      </w:pPr>
      <w:r>
        <w:rPr>
          <w:rFonts w:ascii="Times New Roman" w:hAnsi="Times New Roman"/>
          <w:b/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Cantico Cfr. Col 1, 3.12-20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Cristo fu generato prima di ogni creatur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e' il primogenito di coloro clic risuscitano dai morti</w:t>
      </w:r>
    </w:p>
    <w:p>
      <w:pPr>
        <w:pStyle w:val="Normal"/>
        <w:tabs>
          <w:tab w:val="clear" w:pos="720"/>
          <w:tab w:val="left" w:pos="32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probabilmente un inno liturgico anteriore a Paolo, annuncia il primato del Verbo in</w:t>
        <w:softHyphen/>
        <w:t>carnato in ordine alla creazione e alla redenzione.</w:t>
      </w:r>
    </w:p>
    <w:p>
      <w:pPr>
        <w:pStyle w:val="BodyText2"/>
        <w:bidi w:val="0"/>
        <w:ind w:hanging="0"/>
        <w:rPr/>
      </w:pPr>
      <w:r>
        <w:rPr>
          <w:rFonts w:ascii="Times New Roman" w:hAnsi="Times New Roman"/>
          <w:sz w:val="18"/>
        </w:rPr>
        <w:t>Il.</w:t>
        <w:tab/>
        <w:t>Cristo, generato prima di ogni creatura, manifesta, in una natura umana e visibile, il Dio invisibile; è anche primogenito nell'ordine della creazione, ed estende la sua azione all'universo intero.</w:t>
      </w:r>
    </w:p>
    <w:p>
      <w:pPr>
        <w:pStyle w:val="Normal"/>
        <w:tabs>
          <w:tab w:val="clear" w:pos="720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La Chiesa, proponendo questo cantico, invi</w:t>
        <w:softHyphen/>
        <w:t>ta gli uomini a impegnarsi seriamente per confor</w:t>
        <w:softHyphen/>
        <w:t>marsi a Cristo, affinché egli possa essere il loro r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Dobbiamo essere grati a Dio, perché ci per</w:t>
        <w:softHyphen/>
        <w:t>mette di essere cittadini del regno dei cieli; dob</w:t>
        <w:softHyphen/>
        <w:t>biamo ringraziare Cristo, perché ci ha rappacificati con Dio mediante il suo sangue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ngraziamo con gioia Di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adre del Signore nostro Gesù Cris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ci ha messi in grado di partecipar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lla sorte dei santi nella luce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i ha liberati dal potere delle tenebr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i ha trasferiti nel regno del suo Figlio dilet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opera del quale abbiamo la redenzion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remissione dei pecca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risto è immagine del Dio invisibil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enerato prima di ogni creatura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è prima di tutte le cose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tutte in lui sussisto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tte le cose sono state create per mezzo di lu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in vista di lui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elle nei cieli    e quelle sulla terr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elle visibili e quelle invisibi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è il capo del corpo, che è la Chies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è il principio di tut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primogenito di coloro che risuscitano dai mort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ottenere il primato su tutte le cos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iacque a Dio di far abitare in lui ogni pienezz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mezzo di lui riconciliare a sé tutte le cose, -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appacificare con il sangue della sua croc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i esseri della terra e quelli del cielo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Generato prima di ogni creatur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Cristo è il re dell'univers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Gc 1, 22-25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ab/>
        <w:t>Siate di quelli che mettono in pratica la parola e non soltanto ascoltatori, illudendo voi stessi. Chi fissa lo sguardo sulla legge perfetta, la legge della libertà, e le resta fedele, non come un ascoltatore smemorato ma come uno che la mette in pratica, questi troverà la sua felicità nel praticarl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 Signore, mia salvezza, * abbi pietà di m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mia salvezza, abbi pietà di 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). Non abbandonarmi con i peccator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bbi pietà di 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mia salvezza, abbi pietà di 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t. al Magn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Ha fatto in me cose grandi colui che è potente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e Santo è il suo no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Intercession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a glorificato il nome di Dio Padre, che ha concesso la salvezza al suo popolo e lo circonda di un amore senza limiti. A lui rivolgiamo con fede la nostra preghiera: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rFonts w:ascii="Times New Roman" w:hAnsi="Times New Roman"/>
          <w:sz w:val="22"/>
        </w:rPr>
        <w:t>Mostraci, Signore, la tua misericordia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cordati, Signore, della tua Chies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preservala da ogni male e rendila perfetta nel tuo amor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a' che tutte le genti conoscano te, unico vero D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e colui che hai mandato, Gesù Cristo tuo Figl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cedi ai nostri parenti ed amici prosperità e salut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fa' che godano della tua benedizione sulla tetra nel ciel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forta coloro che sono oppressi dalla fatica e dal dol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difendi la dignità dei poveri e degli esclus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pri le braccia della tua misericordia ai morti questo giorn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accogli le loro anime nella pace del tuo reg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ab/>
        <w:t>Accogli, o Dio, le nostre preghiere, e donaci notte e giorno la tua protezione, perché nelle vicende del vita siamo sorretti dalla forza immutabile del tuo amore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Conclus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tLeast" w:line="240"/>
    </w:pPr>
    <w:rPr>
      <w:rFonts w:ascii="Arial" w:hAnsi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tLeast" w:line="240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5">
    <w:name w:val="p55"/>
    <w:basedOn w:val="Normal"/>
    <w:qFormat/>
    <w:pPr>
      <w:widowControl w:val="false"/>
      <w:tabs>
        <w:tab w:val="clear" w:pos="720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57">
    <w:name w:val="p57"/>
    <w:basedOn w:val="Normal"/>
    <w:qFormat/>
    <w:pPr>
      <w:widowControl w:val="false"/>
      <w:tabs>
        <w:tab w:val="clear" w:pos="720"/>
        <w:tab w:val="left" w:pos="320" w:leader="none"/>
        <w:tab w:val="left" w:pos="600" w:leader="none"/>
      </w:tabs>
      <w:spacing w:lineRule="atLeast" w:line="220"/>
      <w:ind w:left="1440" w:firstLine="288"/>
      <w:jc w:val="both"/>
    </w:pPr>
    <w:rPr/>
  </w:style>
  <w:style w:type="paragraph" w:styleId="P75">
    <w:name w:val="p75"/>
    <w:basedOn w:val="Normal"/>
    <w:qFormat/>
    <w:pPr>
      <w:widowControl w:val="false"/>
      <w:tabs>
        <w:tab w:val="clear" w:pos="720"/>
        <w:tab w:val="left" w:pos="320" w:leader="none"/>
        <w:tab w:val="left" w:pos="580" w:leader="none"/>
      </w:tabs>
      <w:spacing w:lineRule="atLeast" w:line="220"/>
      <w:ind w:left="1440" w:firstLine="288"/>
      <w:jc w:val="both"/>
    </w:pPr>
    <w:rPr/>
  </w:style>
  <w:style w:type="paragraph" w:styleId="P94">
    <w:name w:val="p94"/>
    <w:basedOn w:val="Normal"/>
    <w:qFormat/>
    <w:pPr>
      <w:widowControl w:val="false"/>
      <w:tabs>
        <w:tab w:val="clear" w:pos="720"/>
        <w:tab w:val="left" w:pos="280" w:leader="none"/>
        <w:tab w:val="left" w:pos="58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200"/>
      <w:ind w:left="1440" w:firstLine="288"/>
      <w:jc w:val="both"/>
    </w:pPr>
    <w:rPr/>
  </w:style>
  <w:style w:type="paragraph" w:styleId="T81">
    <w:name w:val="t81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20"/>
        <w:tab w:val="left" w:pos="320" w:leader="none"/>
      </w:tabs>
      <w:spacing w:lineRule="atLeast" w:line="200"/>
      <w:ind w:left="1440" w:firstLine="288"/>
      <w:jc w:val="both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20"/>
        <w:tab w:val="left" w:pos="320" w:leader="none"/>
        <w:tab w:val="left" w:pos="660" w:leader="none"/>
      </w:tabs>
      <w:spacing w:lineRule="atLeast" w:line="220"/>
      <w:ind w:left="1440" w:firstLine="288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440" w:firstLine="288"/>
      <w:jc w:val="both"/>
    </w:pPr>
    <w:rPr/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/>
  </w:style>
  <w:style w:type="paragraph" w:styleId="P7">
    <w:name w:val="p7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9">
    <w:name w:val="p9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52" w:hanging="288"/>
    </w:pPr>
    <w:rPr/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00" w:hanging="0"/>
    </w:pPr>
    <w:rPr/>
  </w:style>
  <w:style w:type="paragraph" w:styleId="P16">
    <w:name w:val="p16"/>
    <w:basedOn w:val="Normal"/>
    <w:qFormat/>
    <w:pPr>
      <w:widowControl w:val="false"/>
      <w:tabs>
        <w:tab w:val="left" w:pos="720" w:leader="none"/>
      </w:tabs>
      <w:spacing w:lineRule="atLeast" w:line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0" w:leader="none"/>
        <w:tab w:val="left" w:pos="560" w:leader="none"/>
      </w:tabs>
      <w:spacing w:lineRule="auto" w:line="360"/>
      <w:ind w:firstLine="288"/>
      <w:jc w:val="both"/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b/>
      <w:sz w:val="22"/>
    </w:rPr>
  </w:style>
  <w:style w:type="paragraph" w:styleId="Subtitle">
    <w:name w:val="Subtitle"/>
    <w:basedOn w:val="Normal"/>
    <w:qFormat/>
    <w:pPr>
      <w:widowControl w:val="false"/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3</Words>
  <Characters>0</Characters>
  <CharactersWithSpaces>15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38:00Z</dcterms:created>
  <dc:creator>Parr. Santa Maria Assunta</dc:creator>
  <dc:description/>
  <dc:language>en-US</dc:language>
  <cp:lastModifiedBy/>
  <dcterms:modified xsi:type="dcterms:W3CDTF">1998-08-26T19:59:00Z</dcterms:modified>
  <cp:revision>8</cp:revision>
  <dc:subject/>
  <dc:title>MERCOLEDì DELLA PRIM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