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6"/>
        <w:tabs>
          <w:tab w:val="clear" w:pos="708"/>
          <w:tab w:val="left" w:pos="4300" w:leader="none"/>
        </w:tabs>
        <w:bidi w:val="0"/>
        <w:rPr/>
      </w:pPr>
      <w:r>
        <w:rPr>
          <w:rFonts w:ascii="Times New Roman" w:hAnsi="Times New Roman"/>
          <w:b/>
          <w:sz w:val="22"/>
        </w:rPr>
        <w:t>MERCOLEDI’ DELLA TERZA SETTIMANA</w:t>
      </w:r>
    </w:p>
    <w:p>
      <w:pPr>
        <w:pStyle w:val="Normal"/>
        <w:tabs>
          <w:tab w:val="clear" w:pos="708"/>
          <w:tab w:val="left" w:pos="4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sz w:val="22"/>
        </w:rPr>
        <w:t>V). Signore, apri le mie labbra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R). E la mia bocca proclami la tua lod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Adoriamo il Signore,</w:t>
      </w:r>
    </w:p>
    <w:p>
      <w:pPr>
        <w:pStyle w:val="P88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il</w:t>
        <w:tab/>
        <w:t>Dio che ci ha creato.</w:t>
      </w:r>
    </w:p>
    <w:p>
      <w:pPr>
        <w:pStyle w:val="T1"/>
        <w:widowControl/>
        <w:tabs>
          <w:tab w:val="clear" w:pos="708"/>
          <w:tab w:val="left" w:pos="42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T1"/>
        <w:widowControl/>
        <w:tabs>
          <w:tab w:val="clear" w:pos="708"/>
          <w:tab w:val="left" w:pos="42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86"/>
        <w:tabs>
          <w:tab w:val="clear" w:pos="708"/>
          <w:tab w:val="left" w:pos="720" w:leader="none"/>
        </w:tabs>
        <w:bidi w:val="0"/>
        <w:rPr/>
      </w:pPr>
      <w:r>
        <w:rPr>
          <w:rFonts w:ascii="Times New Roman" w:hAnsi="Times New Roman"/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 Dio, vieni a salvarmi. Gloria al Padre. 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tte, tenebre e nebbia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uggite: entra la luce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iene Cristo Signor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1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sole di giustizia </w:t>
      </w:r>
    </w:p>
    <w:p>
      <w:pPr>
        <w:pStyle w:val="P91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rasfigura ed accende </w:t>
      </w:r>
    </w:p>
    <w:p>
      <w:pPr>
        <w:pStyle w:val="P91"/>
        <w:bidi w:val="0"/>
        <w:ind w:left="0" w:hanging="0"/>
        <w:rPr/>
      </w:pPr>
      <w:r>
        <w:rPr>
          <w:rFonts w:ascii="Times New Roman" w:hAnsi="Times New Roman"/>
          <w:sz w:val="22"/>
        </w:rPr>
        <w:t>l'universo in attesa.</w:t>
      </w:r>
    </w:p>
    <w:p>
      <w:pPr>
        <w:pStyle w:val="Normal"/>
        <w:tabs>
          <w:tab w:val="clear" w:pos="708"/>
          <w:tab w:val="left" w:pos="640" w:leader="none"/>
          <w:tab w:val="left" w:pos="9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22"/>
        </w:rPr>
        <w:t>Con gioia pura ed umile,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fra i canti e le preghiere, 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22"/>
        </w:rPr>
        <w:t>accogliamo il Signore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alvatore dei poveri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gloria del tuo volto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plenda su un mondo nuovo!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 te sia lode, o Cristo, </w:t>
      </w:r>
    </w:p>
    <w:p>
      <w:pPr>
        <w:pStyle w:val="P9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 Padre e al Santo Spirito </w:t>
      </w:r>
    </w:p>
    <w:p>
      <w:pPr>
        <w:pStyle w:val="P9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oggi e sempre nei secoli. Amen.</w:t>
      </w:r>
    </w:p>
    <w:p>
      <w:pPr>
        <w:pStyle w:val="Normal"/>
        <w:tabs>
          <w:tab w:val="clear" w:pos="708"/>
          <w:tab w:val="decimal" w:pos="320" w:leader="none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Rallegra l'anima del tuo servo, Signore:</w:t>
      </w:r>
    </w:p>
    <w:p>
      <w:pPr>
        <w:pStyle w:val="P92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a te innalzo l'anima mi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mo 83: Preghiera a Dio nell'afflizione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Dio ci consola in ogni tribolazione </w:t>
      </w:r>
      <w:r>
        <w:rPr>
          <w:rFonts w:ascii="Times New Roman" w:hAnsi="Times New Roman"/>
          <w:sz w:val="18"/>
        </w:rPr>
        <w:t>(cfr. Cor 1, 4)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Il salmo 85 è una preghiera durante l'affli</w:t>
        <w:softHyphen/>
        <w:t>zione; il salmista, riconoscendo la potenza di Dio, lo ringrazia per i suoi benefici e gli chiede che lo protegga dai nemici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18"/>
        </w:rPr>
        <w:t>Il.</w:t>
        <w:tab/>
        <w:t>La tradizione cristiana ha visto in questo salmo una preghiera rivolta da Cristo al Padre, per ottenere aiuto non solo per sè, ma anche per le membra del corpo mistico.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Con questo salmo la Chiesa implora la mi</w:t>
        <w:softHyphen/>
        <w:t>sericordia di Dio ed esalta la sua bontà; dimostra inoltre la fiducia che ha nel Signore, quando so</w:t>
        <w:softHyphen/>
        <w:t>praggiunge la prova.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Il salmo 85 ci ricorda la realtà dell'esistenza umana, sempre intessuta di miseria e di tribola</w:t>
        <w:softHyphen/>
        <w:t>zione: ci assicura però che possiamo sempre tro</w:t>
        <w:softHyphen/>
        <w:t>vare in Dio motivo di speranza.</w:t>
      </w:r>
    </w:p>
    <w:p>
      <w:pPr>
        <w:pStyle w:val="Normal"/>
        <w:tabs>
          <w:tab w:val="clear" w:pos="708"/>
          <w:tab w:val="left" w:pos="280" w:leader="none"/>
          <w:tab w:val="left" w:pos="60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ignore, tendi l'orecchio, rispondimi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io sono povero e infelice.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ustodiscimi perché sono fedele; *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, Dio mio salva il tuo servo, che in te sper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ietà di me, Signore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te grido tutto il giorno.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allegra la vita del tuo servo, *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 te, Signore, innalzo l'anima mia.</w:t>
      </w:r>
    </w:p>
    <w:p>
      <w:pPr>
        <w:pStyle w:val="Normal"/>
        <w:tabs>
          <w:tab w:val="clear" w:pos="708"/>
          <w:tab w:val="left" w:pos="260" w:leader="none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sei buono, Signore, e perdoni,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ei pieno di misericordia con chi ti invoca.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orgi l'orecchio, Signore, alla mia preghiera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i attento alla voce della' mia supplic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el giorno dell'angoscia alzo a te il mio grido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e tu mi esaudira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ra gli dèi nessuno è come te, Signore,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non c'è nulla che uguagli le tue ope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tti i popoli che hai creato verranno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e si prostreranno davanti a te, o Signore, *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dare gloria al tuo nome;</w:t>
      </w:r>
    </w:p>
    <w:p>
      <w:pPr>
        <w:pStyle w:val="Normal"/>
        <w:tabs>
          <w:tab w:val="clear" w:pos="708"/>
          <w:tab w:val="left" w:pos="260" w:leader="none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e tu sei e compi meraviglie: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 solo sei D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ostrami, Signore, la tua via,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nella tua verità io cammini;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onami un cuore semplice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e tema il tuo nome.</w:t>
      </w:r>
    </w:p>
    <w:p>
      <w:pPr>
        <w:pStyle w:val="Normal"/>
        <w:tabs>
          <w:tab w:val="clear" w:pos="708"/>
          <w:tab w:val="left" w:pos="1280" w:leader="none"/>
          <w:tab w:val="decimal" w:pos="4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i loderò, Signore, Dio mio, con tutto il cuore * 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e darò gloria al tuo nome sempre,</w:t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erché grande con me è la tua misericordia: * </w:t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>dal profondo degli inferi mi hai strappato.</w:t>
      </w:r>
    </w:p>
    <w:p>
      <w:pPr>
        <w:pStyle w:val="Normal"/>
        <w:tabs>
          <w:tab w:val="clear" w:pos="708"/>
          <w:tab w:val="left" w:pos="4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>Mio Dio, mi assalgono gli arroganti, t</w:t>
      </w:r>
    </w:p>
    <w:p>
      <w:pPr>
        <w:pStyle w:val="P9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una schiera di violenti attenta alla mia vita, * </w:t>
      </w:r>
    </w:p>
    <w:p>
      <w:pPr>
        <w:pStyle w:val="P98"/>
        <w:bidi w:val="0"/>
        <w:ind w:left="0" w:hanging="0"/>
        <w:rPr/>
      </w:pPr>
      <w:r>
        <w:rPr>
          <w:rFonts w:ascii="Times New Roman" w:hAnsi="Times New Roman"/>
          <w:sz w:val="22"/>
        </w:rPr>
        <w:t>non pongono te davanti ai loro occhi.</w:t>
      </w:r>
    </w:p>
    <w:p>
      <w:pPr>
        <w:pStyle w:val="Normal"/>
        <w:tabs>
          <w:tab w:val="clear" w:pos="708"/>
          <w:tab w:val="left" w:pos="4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9"/>
        <w:bidi w:val="0"/>
        <w:ind w:left="0" w:hanging="0"/>
        <w:rPr/>
      </w:pPr>
      <w:r>
        <w:rPr>
          <w:rFonts w:ascii="Times New Roman" w:hAnsi="Times New Roman"/>
          <w:sz w:val="22"/>
        </w:rPr>
        <w:t>Ma</w:t>
        <w:tab/>
        <w:t xml:space="preserve">tu, Signore, Dio di pietà compassionevole, * </w:t>
      </w:r>
    </w:p>
    <w:p>
      <w:pPr>
        <w:pStyle w:val="P99"/>
        <w:bidi w:val="0"/>
        <w:ind w:left="0" w:hanging="0"/>
        <w:rPr/>
      </w:pPr>
      <w:r>
        <w:rPr>
          <w:rFonts w:ascii="Times New Roman" w:hAnsi="Times New Roman"/>
          <w:sz w:val="22"/>
        </w:rPr>
        <w:t>lento all'ira e pieno di amore, Dio fedele,</w:t>
      </w:r>
    </w:p>
    <w:p>
      <w:pPr>
        <w:pStyle w:val="Normal"/>
        <w:tabs>
          <w:tab w:val="clear" w:pos="708"/>
          <w:tab w:val="left" w:pos="340" w:leader="none"/>
          <w:tab w:val="left" w:pos="4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>volgiti a me e abbi misericordia: t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na al tuo servo la tua forza *</w:t>
      </w:r>
    </w:p>
    <w:p>
      <w:pPr>
        <w:pStyle w:val="P98"/>
        <w:bidi w:val="0"/>
        <w:ind w:left="0" w:hanging="0"/>
        <w:rPr/>
      </w:pPr>
      <w:r>
        <w:rPr>
          <w:rFonts w:ascii="Times New Roman" w:hAnsi="Times New Roman"/>
          <w:sz w:val="22"/>
        </w:rPr>
        <w:t>salva il figlio della tua ancella.</w:t>
      </w:r>
    </w:p>
    <w:p>
      <w:pPr>
        <w:pStyle w:val="Normal"/>
        <w:tabs>
          <w:tab w:val="clear" w:pos="708"/>
          <w:tab w:val="left" w:pos="4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Dammi un segno di benevolenza; t</w:t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dano e siano confusi i miei nemici, *</w:t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tu, Signore, mi hai soccorso e consolato. </w:t>
      </w:r>
      <w:r>
        <w:rPr>
          <w:rFonts w:ascii="Times New Roman" w:hAnsi="Times New Roman"/>
          <w:i/>
          <w:sz w:val="22"/>
        </w:rPr>
        <w:t>CI.</w:t>
      </w:r>
    </w:p>
    <w:p>
      <w:pPr>
        <w:pStyle w:val="Normal"/>
        <w:tabs>
          <w:tab w:val="clear" w:pos="708"/>
          <w:tab w:val="left" w:pos="4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01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1</w:t>
        <w:tab/>
      </w: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Rallegra l'anima del tuo servo, Signore: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a te innalzo l'anima mia.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Beato chi cammina nella giustizia e parla con lealtà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Heading1"/>
        <w:bidi w:val="0"/>
        <w:ind w:left="0" w:hanging="0"/>
        <w:rPr/>
      </w:pPr>
      <w:r>
        <w:rPr>
          <w:rFonts w:ascii="Times New Roman" w:hAnsi="Times New Roman"/>
          <w:sz w:val="22"/>
        </w:rPr>
        <w:t>Cantico Is 33, 13-16: Dio giudicherà' con giustizia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Per voi è la promessa, per i vostri ligli e per tutti quelli che sono lontani </w:t>
      </w:r>
      <w:r>
        <w:rPr>
          <w:rFonts w:ascii="Times New Roman" w:hAnsi="Times New Roman"/>
          <w:sz w:val="18"/>
        </w:rPr>
        <w:t xml:space="preserve">(At </w:t>
      </w:r>
      <w:r>
        <w:rPr>
          <w:rFonts w:ascii="Times New Roman" w:hAnsi="Times New Roman"/>
          <w:i/>
          <w:sz w:val="18"/>
        </w:rPr>
        <w:t xml:space="preserve">2, </w:t>
      </w:r>
      <w:r>
        <w:rPr>
          <w:rFonts w:ascii="Times New Roman" w:hAnsi="Times New Roman"/>
          <w:sz w:val="18"/>
        </w:rPr>
        <w:t>39),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Il cantico, assicurando che Dio giudicherà con giustizia, ricorda quali sono le condizioni necessarie per sfuggire al castigo e giungere al pre</w:t>
        <w:softHyphen/>
        <w:t>mio eterno.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La forza e la giustizia di Dio sono apparse in Cristo, il giudice giusto; egli provoca timore nei peccatori, ma dona serenità ai giusti, che trove</w:t>
        <w:softHyphen/>
        <w:t>ranno in lui un rifugio sicuro.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Cristo, per aiutare gli uomini a camminare nella giustizia, ha istituito la Chiesa, nella quale si attuano le promesse fatte al popolo ebraico; in cssa tutti possono trovare la salvezza.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Cristo è giudice giusto, ma questo non deve spaventarci, perché egli vuole salvare e non con</w:t>
        <w:softHyphen/>
        <w:t>dannare; dobbiamo però allontanarci dal male e camminare nella giustizi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Sentiranno i lontani quanto ho fatto, *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apranno i vicini qual è la mia forza”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Hanno paura in Sion i peccatori, *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o spavento si è impadronito degli empi.</w:t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Chi di noi può abitare presso un fuoco divorante? * </w:t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>Chi di noi può abitare tra fiamme perenni?”.</w:t>
      </w:r>
    </w:p>
    <w:p>
      <w:pPr>
        <w:pStyle w:val="Normal"/>
        <w:tabs>
          <w:tab w:val="clear" w:pos="708"/>
          <w:tab w:val="decimal" w:pos="300" w:leader="none"/>
          <w:tab w:val="left" w:pos="1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hi cammina nella giustizia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d è leale nel parlare,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hi rigetta un guadagno frutto di angherie,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cuote le mani per non accettare regal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60" w:leader="none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i</w:t>
        <w:tab/>
        <w:t xml:space="preserve">tura gli orecchi per non udire fatti di sangue, * </w:t>
      </w:r>
    </w:p>
    <w:p>
      <w:pPr>
        <w:pStyle w:val="Normal"/>
        <w:tabs>
          <w:tab w:val="clear" w:pos="708"/>
          <w:tab w:val="left" w:pos="260" w:leader="none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hiude gli occhi per non vedere il male.</w:t>
      </w:r>
    </w:p>
    <w:p>
      <w:pPr>
        <w:pStyle w:val="Normal"/>
        <w:tabs>
          <w:tab w:val="clear" w:pos="708"/>
          <w:tab w:val="left" w:pos="260" w:leader="none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stui abiterà in alto, t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ortezze sulle rocce saranno il suo rifugio, * 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i sarà dato il pane, avrà l'acqua assicurata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260" w:leader="none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Beato chi cammina nella giustizia e parla con lealtà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Acclamate al Signore, nostro Dio!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mo 97: Il trionfo del Signore alla sua venuta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I miei occhi hanno visto la tua salvezza, preparata da te davanti a tutti i popoli </w:t>
      </w:r>
      <w:r>
        <w:rPr>
          <w:rFonts w:ascii="Times New Roman" w:hAnsi="Times New Roman"/>
          <w:sz w:val="18"/>
        </w:rPr>
        <w:t>(Lc 2, 30.31).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salmo 97 annuncia il trionfo del Signore; può riferirsi alla liberazione politica di Israele, ma è più probabile abbia un significato messianico e proclami la vittoria finale di Dio.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Il Vangelo spiega che la salvezza di cui par</w:t>
        <w:softHyphen/>
        <w:t>la il salmo ha nome Gesù: “Egli salverà il suo po</w:t>
        <w:softHyphen/>
        <w:t>polo dai suoi peccati” (Mt 1,21); il nome di Gesù infatti significa: il Signore salva.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18"/>
        </w:rPr>
        <w:t>III</w:t>
        <w:tab/>
        <w:t>La tradizione cristiana ha visto, nel salmo 97, non solo una profezia dell'avvento di Cristo nella sua Chiesa, ma anche un'anticipazione della chiamata di tutte le genti alla fede.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I prodigi divini celebrati dal salmo, che formano il tessuto della storia sacra, si rinnovano nella nostra anima, nella quale si sta compiendo la salvezz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antate al Signore un canto nuovo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perché ha compiuto prodi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i ha dato vittoria la sua destra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suo braccio santo.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Signore ha manifestato la sua salvezza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agli occhi dei popoli ha rivelato la sua giustiz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gli si è ricordato del suo amore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lla sua fedeltà alla casa di Israele.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tti i confini della terra hanno veduto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salvezza del nostro Di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cclami al Signore tutta la terra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ridate, esultate con canti di gioia.</w:t>
      </w:r>
    </w:p>
    <w:p>
      <w:pPr>
        <w:pStyle w:val="Normal"/>
        <w:tabs>
          <w:tab w:val="clear" w:pos="708"/>
          <w:tab w:val="left" w:pos="1240" w:leader="none"/>
          <w:tab w:val="decimal" w:pos="4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antate inni al Signore con l'arpa,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n l'arpa e con suono melodioso;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n la tromba e al suono del corno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cclamate davanti al re, il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Frema il mare e quanto racchiude,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 mondo e i suoi abitan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 fiumi battano le mani,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sultino insieme le montagne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avanti al Signore che viene,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e viene a giudicare la ter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iudicherà il mondo con giustizia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i popoli con rettitudine. </w:t>
      </w:r>
      <w:r>
        <w:rPr>
          <w:rFonts w:ascii="Times New Roman" w:hAnsi="Times New Roman"/>
          <w:i/>
          <w:sz w:val="22"/>
        </w:rPr>
        <w:t>C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Acclamate al Signore, nostro Dio!</w:t>
      </w:r>
    </w:p>
    <w:p>
      <w:pPr>
        <w:pStyle w:val="P12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Heading2"/>
        <w:bidi w:val="0"/>
        <w:jc w:val="both"/>
        <w:rPr/>
      </w:pPr>
      <w:r>
        <w:rPr>
          <w:rFonts w:ascii="Times New Roman" w:hAnsi="Times New Roman"/>
          <w:sz w:val="22"/>
        </w:rPr>
        <w:t>Lettura breve</w:t>
        <w:tab/>
        <w:t>Gb 1, 21; 2, lob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udo uscii dal seno di mia madre, e nudo vi ri</w:t>
        <w:softHyphen/>
        <w:t>tornerò. Il Signore ha dato, il Signore ha tolto; come piacque al Signore, così è avvenuto: sia benedetto il nome del Signore! Se da Dio accettiamo il bene, per</w:t>
        <w:softHyphen/>
        <w:t>ché non dovremmo accettare il male?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6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).</w:t>
        <w:tab/>
        <w:t xml:space="preserve">Verso la tua parola * guida il mio cuore. </w:t>
      </w:r>
    </w:p>
    <w:p>
      <w:pPr>
        <w:pStyle w:val="P6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rso la tua parola guida il mio cu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V). Fammi vivere nella tua via, </w:t>
      </w:r>
    </w:p>
    <w:p>
      <w:pPr>
        <w:pStyle w:val="P13"/>
        <w:bidi w:val="0"/>
        <w:ind w:left="0" w:hanging="0"/>
        <w:rPr/>
      </w:pPr>
      <w:r>
        <w:rPr>
          <w:rFonts w:ascii="Times New Roman" w:hAnsi="Times New Roman"/>
          <w:sz w:val="22"/>
        </w:rPr>
        <w:t>guida il mio cu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Gloria al Padre e al Piglio e allo Spirito Santo. 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Verso la tua parola guida il mio cuore.</w:t>
      </w:r>
    </w:p>
    <w:p>
      <w:pPr>
        <w:pStyle w:val="Normal"/>
        <w:tabs>
          <w:tab w:val="clear" w:pos="708"/>
          <w:tab w:val="left" w:pos="1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Ant. al Ben.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 xml:space="preserve">Dimostraci, o Dio, la tua misericordia, 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e ricorda il tuo patto san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uniti nella lode del mattino, preghiamo il Cristo, che ha dato la vita per la sua Chiesa. Diciamo con fede: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Custodisci la tua Chiesa, o Sign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Benedetto sii tu, pastore della Chiesa, per la luce e la vita che ci doni in questo giorno,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- concedici di accogliere con gioia e riconoscenza i tuoi benefici.</w:t>
      </w:r>
    </w:p>
    <w:p>
      <w:pPr>
        <w:pStyle w:val="P1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Guarda con bontà il popolo che hai riunito nel tuo nome,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nessuno perisca di coloro che il Padre ti ha af</w:t>
        <w:softHyphen/>
      </w:r>
      <w:r>
        <w:rPr>
          <w:rFonts w:ascii="Times New Roman" w:hAnsi="Times New Roman"/>
          <w:i/>
          <w:sz w:val="22"/>
        </w:rPr>
        <w:t>fidati.</w:t>
      </w:r>
    </w:p>
    <w:p>
      <w:pPr>
        <w:pStyle w:val="P94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uida la tua Chiesa nella via dei tuoi comandamenti,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- il tuo Spirito la renda sempre docile alla tua vo</w:t>
        <w:softHyphen/>
        <w:t>lontà.</w:t>
      </w:r>
    </w:p>
    <w:p>
      <w:pPr>
        <w:pStyle w:val="P83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utri il tuo popolo alla mensa della parola e del pane di vita eterna, perché con la forza di questo cibo proceda sicuro verso il monte della tua glor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lumina, Signore, i nostri sensi con la luce del tuo Spirito, perché possiamo essere sempre fedeli a te, che con la tua sapienza ci hai creati e con la tua provvidenza ci guidi. Per il nostro Sign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Normal"/>
        <w:tabs>
          <w:tab w:val="clear" w:pos="708"/>
          <w:tab w:val="left" w:pos="1880" w:leader="none"/>
          <w:tab w:val="decimal" w:pos="49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6"/>
        <w:bidi w:val="0"/>
        <w:rPr/>
      </w:pPr>
      <w:r>
        <w:rPr>
          <w:rFonts w:ascii="Times New Roman" w:hAnsi="Times New Roman"/>
        </w:rPr>
        <w:t>VESPRI</w:t>
      </w:r>
    </w:p>
    <w:p>
      <w:pPr>
        <w:pStyle w:val="Normal"/>
        <w:tabs>
          <w:tab w:val="clear" w:pos="708"/>
          <w:tab w:val="left" w:pos="21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  <w:tab w:val="left" w:pos="620" w:leader="none"/>
          <w:tab w:val="left" w:pos="9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Normal"/>
        <w:tabs>
          <w:tab w:val="clear" w:pos="708"/>
          <w:tab w:val="left" w:pos="320" w:leader="none"/>
          <w:tab w:val="left" w:pos="620" w:leader="none"/>
          <w:tab w:val="left" w:pos="9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20" w:leader="none"/>
          <w:tab w:val="left" w:pos="620" w:leader="none"/>
          <w:tab w:val="left" w:pos="9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3"/>
        <w:bidi w:val="0"/>
        <w:ind w:hanging="0"/>
        <w:jc w:val="both"/>
        <w:rPr/>
      </w:pPr>
      <w:r>
        <w:rPr>
          <w:rFonts w:ascii="Times New Roman" w:hAnsi="Times New Roman"/>
          <w:sz w:val="22"/>
        </w:rPr>
        <w:t>Inno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rtefice e Signore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ella terra e del cielo,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urora inestinguibile,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giorno senza tramonto,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ona alle stanche membra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a gioia del riposo,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e nel sonno rimargina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e ferite dell'anima.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Se le tenebre scendono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sulla città degli uomini,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non si spenga la fede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el cuore dei credenti.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e la voce proclami,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o Dio trino ed unico,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te canti il nostro cuore 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e adori il nostro spirito. Amen.</w:t>
      </w:r>
    </w:p>
    <w:p>
      <w:pPr>
        <w:pStyle w:val="Normal"/>
        <w:tabs>
          <w:tab w:val="clear" w:pos="708"/>
          <w:tab w:val="left" w:pos="9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1 </w:t>
      </w: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Chi semina nelle lacrime, mieterà con giubilo.</w:t>
      </w:r>
    </w:p>
    <w:p>
      <w:pPr>
        <w:pStyle w:val="Normal"/>
        <w:tabs>
          <w:tab w:val="clear" w:pos="708"/>
          <w:tab w:val="left" w:pos="420" w:leader="none"/>
          <w:tab w:val="left" w:pos="5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almo 125: Dio nostra gioia e nostra speranza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i/>
          <w:sz w:val="18"/>
        </w:rPr>
        <w:t xml:space="preserve">Come siete partecipi delle sofferenze, così lo siete anche delle consolazioni </w:t>
      </w:r>
      <w:r>
        <w:rPr>
          <w:rFonts w:ascii="Times New Roman" w:hAnsi="Times New Roman"/>
          <w:sz w:val="18"/>
        </w:rPr>
        <w:t>(2 Cor 1, 7).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salmo 125, salmo graduale, afferma che Dio è la vera gioia; il salmista ricorda l'esultanza degli israeliti al ritorno dall'esilio, quando, per la gioia, credevano di sognare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La restaurazione di Israele si riferisce ai tempi messianici, ai quali la storia degli ebrei aspira, e nei quali, in Cristo, si realizzano tutte le speranze dei figli di Abramo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La Chiesa, pellegrina sulla terra, è certa che verrà il giorno in cui il Signore ricondurrà i prigionieri alla loro patria, e sa che allora egli ter</w:t>
        <w:softHyphen/>
        <w:t>gerà ogni lacrima dai loro occhi,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Con questo salmo esprimiamo la gioia per avere trovato la strada della conversione dopo il peccato, e manifestiamo la letizia per avere inizia</w:t>
        <w:softHyphen/>
        <w:t>to in Cristo una nuova vit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Quando il Signore ricondusse i prigionieri di Sion, * 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i sembrava di sognare.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lora la nostra bocca si apri al sorriso, * 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nostra lingua si sciolse in canti di gioia.</w:t>
      </w:r>
    </w:p>
    <w:p>
      <w:pPr>
        <w:pStyle w:val="Normal"/>
        <w:tabs>
          <w:tab w:val="clear" w:pos="708"/>
          <w:tab w:val="decimal" w:pos="320" w:leader="none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lora si diceva tra i popoli: *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Il Signore ha fatto grandi cose per loro”.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l Signore per noi,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i ha colmati di gio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iconduci, Signore, i nostri prigionieri,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i torrenti del Negheb.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hi semina nelle lacrime *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mieterà con giubil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'andare, se ne va e piange,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rtando la semente da gettare,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a nel tornare, viene con giubilo, *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ortando i suoi covoni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620" w:leader="none"/>
          <w:tab w:val="left" w:pos="7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1 ant.</w:t>
        <w:tab/>
      </w:r>
      <w:r>
        <w:rPr>
          <w:rFonts w:ascii="Times New Roman" w:hAnsi="Times New Roman"/>
          <w:i/>
          <w:sz w:val="22"/>
        </w:rPr>
        <w:t>Chi semina nelle lacrime, mieterà con giubilo.</w:t>
      </w:r>
    </w:p>
    <w:p>
      <w:pPr>
        <w:pStyle w:val="Normal"/>
        <w:tabs>
          <w:tab w:val="clear" w:pos="708"/>
          <w:tab w:val="left" w:pos="620" w:leader="none"/>
          <w:tab w:val="left" w:pos="7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Costruisci, o Dio, la nostra casa, custodisci la tua città.</w:t>
      </w:r>
    </w:p>
    <w:p>
      <w:pPr>
        <w:pStyle w:val="Normal"/>
        <w:tabs>
          <w:tab w:val="clear" w:pos="708"/>
          <w:tab w:val="left" w:pos="620" w:leader="none"/>
          <w:tab w:val="left" w:pos="7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Salmo 126: </w:t>
      </w:r>
      <w:r>
        <w:rPr>
          <w:rFonts w:ascii="Times New Roman" w:hAnsi="Times New Roman"/>
          <w:b/>
          <w:i/>
          <w:sz w:val="22"/>
        </w:rPr>
        <w:t xml:space="preserve">Ogni fatica è </w:t>
      </w:r>
      <w:r>
        <w:rPr>
          <w:rFonts w:ascii="Times New Roman" w:hAnsi="Times New Roman"/>
          <w:b/>
          <w:sz w:val="22"/>
        </w:rPr>
        <w:t>vana senza il Signore</w:t>
      </w:r>
    </w:p>
    <w:p>
      <w:pPr>
        <w:pStyle w:val="Heading4"/>
        <w:bidi w:val="0"/>
        <w:jc w:val="both"/>
        <w:rPr/>
      </w:pPr>
      <w:r>
        <w:rPr>
          <w:rFonts w:ascii="Times New Roman" w:hAnsi="Times New Roman"/>
          <w:sz w:val="18"/>
        </w:rPr>
        <w:t>Non chi pianta né chi. irriga, ma solo Dio la crescere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(cfr. </w:t>
      </w:r>
      <w:r>
        <w:rPr>
          <w:rFonts w:ascii="Times New Roman" w:hAnsi="Times New Roman"/>
          <w:sz w:val="18"/>
        </w:rPr>
        <w:t>Cor 3, 7).</w:t>
      </w:r>
    </w:p>
    <w:p>
      <w:pPr>
        <w:pStyle w:val="P8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salmo 126, altro salmo graduale, assicura che senza l'aiuto di Dio è impossibile costruire il benessere, difendere la città, creare la prosperità della famiglia.</w:t>
      </w:r>
    </w:p>
    <w:p>
      <w:pPr>
        <w:pStyle w:val="P45"/>
        <w:bidi w:val="0"/>
        <w:rPr/>
      </w:pPr>
      <w:r>
        <w:rPr>
          <w:rFonts w:ascii="Times New Roman" w:hAnsi="Times New Roman"/>
          <w:sz w:val="18"/>
        </w:rPr>
        <w:t>Il.</w:t>
        <w:tab/>
        <w:t>Dio ebbe pietà del suo popolo, e mandò Cri</w:t>
        <w:softHyphen/>
        <w:t>sto affinché costruisse, per tutti gli uomini, una nuova casa ed una nuova città, la Chiesa.</w:t>
      </w:r>
    </w:p>
    <w:p>
      <w:pPr>
        <w:pStyle w:val="P45"/>
        <w:bidi w:val="0"/>
        <w:rPr/>
      </w:pPr>
      <w:r>
        <w:rPr>
          <w:rFonts w:ascii="Times New Roman" w:hAnsi="Times New Roman"/>
          <w:sz w:val="18"/>
        </w:rPr>
        <w:t>III.</w:t>
        <w:tab/>
        <w:t>Dio ha benedetto la Chiesa, la casa costrui</w:t>
        <w:softHyphen/>
        <w:t>ta da Cristo, e continua ad allietarla con numerosi figli; è sempre necessario ricordare che chi fa cre</w:t>
        <w:softHyphen/>
        <w:t>scere è Dio.</w:t>
      </w:r>
    </w:p>
    <w:p>
      <w:pPr>
        <w:pStyle w:val="P45"/>
        <w:bidi w:val="0"/>
        <w:rPr/>
      </w:pPr>
      <w:r>
        <w:rPr>
          <w:rFonts w:ascii="Times New Roman" w:hAnsi="Times New Roman"/>
          <w:sz w:val="18"/>
        </w:rPr>
        <w:t>IV.</w:t>
        <w:tab/>
        <w:t>Questo salmo ricorda che noi, affannati per le cose di quaggiù, dobbiamo acquistare il senso del nostro limite; tutto fallisce se Dio non ci è vicino con la sua assistenza e la sua benedizion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e il Signore non costruisce la casa,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invano vi faticano i costruttori.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e la città non è custodita dal Signore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nvano veglia il custod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vano vi alzate di buon mattino, t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ardi andate a riposare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mangiate pane di sudore: *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il Signore ne darà ai suoi amici nel son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cco, dono del Signore sono i figli,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è sua grazia il frutto del grembo.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frecce in mano a un eroe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i figli della giovinezza.</w:t>
      </w:r>
    </w:p>
    <w:p>
      <w:pPr>
        <w:pStyle w:val="T1"/>
        <w:widowControl/>
        <w:tabs>
          <w:tab w:val="clear" w:pos="708"/>
          <w:tab w:val="left" w:pos="1640" w:leader="none"/>
          <w:tab w:val="decimal" w:pos="4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Beato l'uomo *</w:t>
      </w:r>
    </w:p>
    <w:p>
      <w:pPr>
        <w:pStyle w:val="P93"/>
        <w:tabs>
          <w:tab w:val="left" w:pos="280" w:leader="none"/>
          <w:tab w:val="decimal" w:pos="340" w:leader="none"/>
          <w:tab w:val="left" w:pos="660" w:leader="none"/>
        </w:tabs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e piena ne ha la farètra:</w:t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on resterà confuso quando verrà alla porta    * </w:t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 trattare con i propri nemici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decimal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 xml:space="preserve">Costruisci, o Dio, la nostra casa,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custodiscila tua città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 xml:space="preserve">Generato prima di ogni creatura,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Cristo è il re dell'universo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Cantico Cfr. Col 1, 3.12-20 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>Cristo fu generato prima di ogni creatura, è il primogenito di coloro che risuscitano dai morti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cantico, probabilmente un inno liturgico anteriore a Paolo, annuncia il primato del Verbo incarnato in ordine alla creazione e alla reden</w:t>
        <w:softHyphen/>
        <w:t>zione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Cristo, generato prima di ogni creatura, manifesta, in una natura umana e visibile, il Dio invisibile; è primogenito nell'ordine della creazio</w:t>
        <w:softHyphen/>
        <w:t>ne, ed estende la sua azione all'universo intero.</w:t>
      </w:r>
    </w:p>
    <w:p>
      <w:pPr>
        <w:pStyle w:val="P8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~ La Chiesa, proponendo questo cantico, invi</w:t>
        <w:softHyphen/>
        <w:t>ta gli uomini a impegnarsi seriamente per confor</w:t>
        <w:softHyphen/>
        <w:t>marsi a Cristo, affinché egli possa essere il loro re.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Dobbiamo essere grati a Dio, perché ci per</w:t>
        <w:softHyphen/>
        <w:t>mette di essere cittadini del regno dei cieli; dob</w:t>
        <w:softHyphen/>
        <w:t>biamo ringraziare Cristo, perché ci ha rappacifica</w:t>
        <w:softHyphen/>
        <w:t>ti con Dio mediante il suo sangu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Ringraziamo con gioia Dio,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adre del Signore nostro Gesù Cristo,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erché ci ha messi in grado di partecipare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lla sorte dei santi nella luce,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i ha liberati dal potere delle tenebre, *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i ha trasferiti nel regno del suo Figlio diletto,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er opera del quale abbiamo la redenzione, *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a remissione dei pecca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risto è immagine del Dio invisibile,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generato prima di ogni creatura;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è prima di tutte le cose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tutte in lui sussiston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Tutte le cose sono state create per mezzo di lui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in vista di lui: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quelle nei cieli e quelle sulla terra,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quelle visibili e quelle invisibili.</w:t>
      </w:r>
    </w:p>
    <w:p>
      <w:pPr>
        <w:pStyle w:val="Normal"/>
        <w:tabs>
          <w:tab w:val="clear" w:pos="708"/>
          <w:tab w:val="decimal" w:pos="300" w:leader="none"/>
          <w:tab w:val="left" w:pos="1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Egli è il capo del corpo, che è la Chiesa;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è il principio di tutto,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il primogenito di coloro che risuscitano dai morti,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er ottenere il primato su tutte le cos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iacque a Dio di far abitare in lui ogni pienezza,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er mezzo di lui riconciliare a sé tutte le cose,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rappacificare con il sangue della sua croce, *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gli esseri della terra e quelli del cielo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 xml:space="preserve">Generato prima di ogni creatura,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Cristo è il re dell'univers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Heading2"/>
        <w:tabs>
          <w:tab w:val="clear" w:pos="3120"/>
          <w:tab w:val="left" w:pos="3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ettura breve</w:t>
        <w:tab/>
        <w:t>Ef 3, 20.21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 colui che in tutto ha potere di fare molto più di quanto possiamo domandare o pensare, secondo la potenza che già opera in noi, a lui la gloria nella Chiesa e in Cristo Gesù per tutte le generazioni, nei secoli dei secoli! Amen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ind w:left="0" w:hanging="0"/>
        <w:rPr/>
      </w:pPr>
      <w:r>
        <w:rPr>
          <w:rFonts w:ascii="Times New Roman" w:hAnsi="Times New Roman"/>
          <w:sz w:val="22"/>
        </w:rPr>
        <w:t>Responsorio breve</w:t>
      </w:r>
    </w:p>
    <w:p>
      <w:pPr>
        <w:pStyle w:val="P10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).</w:t>
        <w:tab/>
        <w:t xml:space="preserve">Signore, mia salvezza, *    abbi pietà di me. </w:t>
      </w:r>
    </w:p>
    <w:p>
      <w:pPr>
        <w:pStyle w:val="P10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gnore, mia salvezza, abbi pietà di me.</w:t>
      </w:r>
    </w:p>
    <w:p>
      <w:pPr>
        <w:pStyle w:val="P10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</w:t>
        <w:tab/>
        <w:t xml:space="preserve">Non abbandonarmi con i peccatori, </w:t>
      </w:r>
    </w:p>
    <w:p>
      <w:pPr>
        <w:pStyle w:val="P10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bbi pietà di m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gnore, mia salvezza, abbi pietà di m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Ha fatto in me cose grandi colui che è potente: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e Santo è il suo nome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Heading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ntercessioni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Innalziamo la nostra preghiera a Dio Padre, che ci ha mandato il proprio Figlio, modello e salvatore del suo popolo: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Continua i benefici della tua bontà, o Sign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i rendiamo grazie, o Padre, perché ci hai eletti dal</w:t>
        <w:softHyphen/>
        <w:t>l'eternità a far parte del tuo regno,</w:t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-</w:t>
        <w:tab/>
        <w:t xml:space="preserve"> e ci hai chiamati a possedere la gloria di Gesù Cristo, nostra primizia.</w:t>
      </w:r>
    </w:p>
    <w:p>
      <w:pPr>
        <w:pStyle w:val="P94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ncedi a coloro che confessano il tuo santo nome la concordia nella verità,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e la solidarietà nel tuo amore.</w:t>
      </w:r>
    </w:p>
    <w:p>
      <w:pPr>
        <w:pStyle w:val="P1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Creatore dell'universo, il tuo Figlio ha voluto lavo</w:t>
        <w:softHyphen/>
        <w:t>rare come artigiano nella casa di Nazareth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benedici chi si guadagna il pane con il sudore della fronte.</w:t>
      </w:r>
    </w:p>
    <w:p>
      <w:pPr>
        <w:pStyle w:val="P94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ti di coloro che sono consacrati al servizio dei fratell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perché l'insuccesso o l'incomprensione non li di</w:t>
        <w:softHyphen/>
        <w:t>stolgano mai dal loro proposi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i preghiamo, o Signore, per i nostri fratelli defunt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apri loro le braccia della tua misericordia. 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Orazione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alga a te, o Dio misericordioso, la voce della tua Chiesa e fa' che il tuo popolo, libero dalla schiavitù del peccato, ti serva con amore e viva sicuro nella tua protezione. Per il nostro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660" w:leader="none"/>
      </w:tabs>
      <w:spacing w:lineRule="exact" w:line="340"/>
      <w:ind w:left="720" w:hanging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312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20" w:leader="none"/>
      </w:tabs>
      <w:spacing w:lineRule="exact" w:line="220"/>
      <w:ind w:firstLine="28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320" w:leader="none"/>
      </w:tabs>
      <w:spacing w:lineRule="exact" w:line="220"/>
      <w:ind w:left="288" w:hanging="28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2120" w:leader="none"/>
      </w:tabs>
      <w:jc w:val="center"/>
      <w:outlineLvl w:val="5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18">
    <w:name w:val="t18"/>
    <w:basedOn w:val="Normal"/>
    <w:qFormat/>
    <w:pPr>
      <w:widowControl w:val="false"/>
      <w:spacing w:lineRule="atLeast" w:line="240"/>
    </w:pPr>
    <w:rPr/>
  </w:style>
  <w:style w:type="paragraph" w:styleId="C20">
    <w:name w:val="c20"/>
    <w:basedOn w:val="Normal"/>
    <w:qFormat/>
    <w:pPr>
      <w:widowControl w:val="false"/>
      <w:spacing w:lineRule="atLeast" w:line="240"/>
      <w:jc w:val="center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640" w:leader="none"/>
        <w:tab w:val="left" w:pos="900" w:leader="none"/>
      </w:tabs>
      <w:spacing w:lineRule="atLeast" w:line="220"/>
      <w:ind w:left="800" w:hanging="0"/>
    </w:pPr>
    <w:rPr/>
  </w:style>
  <w:style w:type="paragraph" w:styleId="T24">
    <w:name w:val="t24"/>
    <w:basedOn w:val="Normal"/>
    <w:qFormat/>
    <w:pPr>
      <w:widowControl w:val="false"/>
      <w:spacing w:lineRule="atLeast" w:line="240"/>
    </w:pPr>
    <w:rPr/>
  </w:style>
  <w:style w:type="paragraph" w:styleId="T28">
    <w:name w:val="t28"/>
    <w:basedOn w:val="Normal"/>
    <w:qFormat/>
    <w:pPr>
      <w:widowControl w:val="false"/>
      <w:spacing w:lineRule="atLeast" w:line="240"/>
    </w:pPr>
    <w:rPr/>
  </w:style>
  <w:style w:type="paragraph" w:styleId="T40">
    <w:name w:val="t40"/>
    <w:basedOn w:val="Normal"/>
    <w:qFormat/>
    <w:pPr>
      <w:widowControl w:val="false"/>
      <w:spacing w:lineRule="atLeast" w:line="480"/>
    </w:pPr>
    <w:rPr/>
  </w:style>
  <w:style w:type="paragraph" w:styleId="T42">
    <w:name w:val="t42"/>
    <w:basedOn w:val="Normal"/>
    <w:qFormat/>
    <w:pPr>
      <w:widowControl w:val="false"/>
      <w:spacing w:lineRule="atLeast" w:line="240"/>
    </w:pPr>
    <w:rPr/>
  </w:style>
  <w:style w:type="paragraph" w:styleId="T51">
    <w:name w:val="t51"/>
    <w:basedOn w:val="Normal"/>
    <w:qFormat/>
    <w:pPr>
      <w:widowControl w:val="false"/>
      <w:spacing w:lineRule="atLeast" w:line="240"/>
    </w:pPr>
    <w:rPr/>
  </w:style>
  <w:style w:type="paragraph" w:styleId="T54">
    <w:name w:val="t54"/>
    <w:basedOn w:val="Normal"/>
    <w:qFormat/>
    <w:pPr>
      <w:widowControl w:val="false"/>
      <w:spacing w:lineRule="atLeast" w:line="240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900" w:leader="none"/>
      </w:tabs>
      <w:spacing w:lineRule="atLeast" w:line="240"/>
      <w:ind w:left="540" w:hanging="0"/>
    </w:pPr>
    <w:rPr/>
  </w:style>
  <w:style w:type="paragraph" w:styleId="T60">
    <w:name w:val="t60"/>
    <w:basedOn w:val="Normal"/>
    <w:qFormat/>
    <w:pPr>
      <w:widowControl w:val="false"/>
      <w:spacing w:lineRule="atLeast" w:line="240"/>
    </w:pPr>
    <w:rPr/>
  </w:style>
  <w:style w:type="paragraph" w:styleId="T63">
    <w:name w:val="t63"/>
    <w:basedOn w:val="Normal"/>
    <w:qFormat/>
    <w:pPr>
      <w:widowControl w:val="false"/>
      <w:spacing w:lineRule="atLeast" w:line="240"/>
    </w:pPr>
    <w:rPr/>
  </w:style>
  <w:style w:type="paragraph" w:styleId="T71">
    <w:name w:val="t71"/>
    <w:basedOn w:val="Normal"/>
    <w:qFormat/>
    <w:pPr>
      <w:widowControl w:val="false"/>
      <w:spacing w:lineRule="atLeast" w:line="240"/>
    </w:pPr>
    <w:rPr/>
  </w:style>
  <w:style w:type="paragraph" w:styleId="C86">
    <w:name w:val="c86"/>
    <w:basedOn w:val="Normal"/>
    <w:qFormat/>
    <w:pPr>
      <w:widowControl w:val="false"/>
      <w:spacing w:lineRule="atLeast" w:line="240"/>
      <w:jc w:val="center"/>
    </w:pPr>
    <w:rPr/>
  </w:style>
  <w:style w:type="paragraph" w:styleId="P94">
    <w:name w:val="p9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47</Words>
  <Characters>0</Characters>
  <CharactersWithSpaces>1566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4:53:00Z</dcterms:created>
  <dc:creator>Parr. Santa Maria Assunta</dc:creator>
  <dc:description/>
  <dc:language>en-US</dc:language>
  <cp:lastModifiedBy/>
  <dcterms:modified xsi:type="dcterms:W3CDTF">1998-08-26T20:06:00Z</dcterms:modified>
  <cp:revision>6</cp:revision>
  <dc:subject/>
  <dc:title>MERCOLEDì DELLA TERZA SETT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