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</w:rPr>
        <w:t>VENERDI’ DELLA QUARTA SETTIMANA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b/>
        </w:rPr>
        <w:t>Invitatorio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</w:rPr>
        <w:t>V).</w:t>
        <w:tab/>
        <w:t>Signore, apri le mie labbra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</w:rPr>
        <w:t>R). E la mia bocca proclami la tu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</w:rPr>
        <w:t xml:space="preserve">Ant. </w:t>
      </w:r>
      <w:r>
        <w:rPr>
          <w:rFonts w:ascii="Times New Roman" w:hAnsi="Times New Roman"/>
          <w:i/>
        </w:rPr>
        <w:t>Buono è il Signore con noi: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i/>
        </w:rPr>
        <w:t>benedite il suo nome!</w:t>
      </w:r>
    </w:p>
    <w:p>
      <w:pPr>
        <w:pStyle w:val="Normal"/>
        <w:tabs>
          <w:tab w:val="clear" w:pos="708"/>
          <w:tab w:val="left" w:pos="4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13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b/>
        </w:rPr>
        <w:t>LODI MATTUTI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io, vieni a salvarmi. Gloria al Padre. 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>Come era nel principio. Alleluia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Inno</w:t>
        <w:tab/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 Gesù salvatore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luce vera del mondo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accogli le primizie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>della nostra preghier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Risveglia in noi la fed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la speranza, l'amore;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dona pace e concordi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e letizia perfett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Lenisci con le lacrim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la durezza dei cuor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accendi il desideri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della patria beat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A te sia gloria, o Crist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speranza delle gent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al Padre e al Santo Spiri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nei secoli dei secoli. Amen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1"/>
        <w:bidi w:val="0"/>
        <w:rPr/>
      </w:pPr>
      <w:r>
        <w:rPr>
          <w:rFonts w:ascii="Times New Roman" w:hAnsi="Times New Roman"/>
        </w:rPr>
        <w:t xml:space="preserve">1 ant. </w:t>
      </w:r>
      <w:r>
        <w:rPr>
          <w:rFonts w:ascii="Times New Roman" w:hAnsi="Times New Roman"/>
          <w:i/>
        </w:rPr>
        <w:t xml:space="preserve">Crea in me, o Dio, un cuore puro, </w:t>
      </w:r>
    </w:p>
    <w:p>
      <w:pPr>
        <w:pStyle w:val="P71"/>
        <w:bidi w:val="0"/>
        <w:rPr/>
      </w:pPr>
      <w:r>
        <w:rPr>
          <w:rFonts w:ascii="Times New Roman" w:hAnsi="Times New Roman"/>
          <w:i/>
        </w:rPr>
        <w:t>rinnova in me uno spirito saldo.</w:t>
      </w:r>
    </w:p>
    <w:p>
      <w:pPr>
        <w:pStyle w:val="T1"/>
        <w:widowControl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b/>
        </w:rPr>
        <w:t xml:space="preserve">Salmo </w:t>
      </w:r>
      <w:r>
        <w:rPr>
          <w:rFonts w:ascii="Times New Roman" w:hAnsi="Times New Roman"/>
        </w:rPr>
        <w:t xml:space="preserve">50: </w:t>
      </w:r>
      <w:r>
        <w:rPr>
          <w:rFonts w:ascii="Times New Roman" w:hAnsi="Times New Roman"/>
          <w:b/>
        </w:rPr>
        <w:t xml:space="preserve">Pietà di me, 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b/>
        </w:rPr>
        <w:t>Signore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20"/>
        </w:rPr>
        <w:t xml:space="preserve">Rinnovatevi nello spirito della vostra mente </w:t>
      </w:r>
      <w:r>
        <w:rPr>
          <w:rFonts w:ascii="Times New Roman" w:hAnsi="Times New Roman"/>
          <w:sz w:val="20"/>
        </w:rPr>
        <w:t xml:space="preserve">e' </w:t>
      </w:r>
      <w:r>
        <w:rPr>
          <w:rFonts w:ascii="Times New Roman" w:hAnsi="Times New Roman"/>
          <w:i/>
          <w:sz w:val="20"/>
        </w:rPr>
        <w:t xml:space="preserve">rivestite l'uomo nuovo (cfr. </w:t>
      </w:r>
      <w:r>
        <w:rPr>
          <w:rFonts w:ascii="Times New Roman" w:hAnsi="Times New Roman"/>
          <w:sz w:val="20"/>
        </w:rPr>
        <w:t>Ef 4, 23-24).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. Il salmo 50, composto da Davide dopo aver peccato di adulterio e di omicidio, è la supplica con la quale il popolo di Dio chiede perdono per le numerose infedeltà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l.</w:t>
        <w:tab/>
        <w:t>Gesù si sostituisce agli uomini nell'espiare i loro peccati e con questo salmo supplica il Padre per ottenere il perdono; confessa il peccato di tut</w:t>
        <w:softHyphen/>
        <w:t>ta l'umanità ed implora per essa misericordia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II.</w:t>
        <w:tab/>
        <w:t>Viene pregato tutti i venerdì dell'anno e accompagna la Chiesa nell'esercizio della peniten</w:t>
        <w:softHyphen/>
        <w:t>za, suscitando il rinnovamento dei cuori, e diven</w:t>
        <w:softHyphen/>
        <w:t>tando un canto di risurrezione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V.</w:t>
        <w:tab/>
        <w:t>Quando siamo nel peccato, questo salmo deve assicurarci che, se lo vogliamo, il Dio della salvezza creerà in noi un cuore puro, e ci renderà la gioia di essere salvati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71"/>
        <w:bidi w:val="0"/>
        <w:rPr/>
      </w:pPr>
      <w:r>
        <w:rPr>
          <w:rFonts w:ascii="Times New Roman" w:hAnsi="Times New Roman"/>
        </w:rPr>
        <w:t>Pietà di me, o Dio,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secondo la tua misericordia;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nel tuo grande amore cancella il mio peccato.</w:t>
      </w:r>
    </w:p>
    <w:p>
      <w:pPr>
        <w:pStyle w:val="P0"/>
        <w:widowControl/>
        <w:tabs>
          <w:tab w:val="clear" w:pos="720"/>
          <w:tab w:val="left" w:pos="34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Lavami da tutte le mie colp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mondami dal mio peccat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Riconosco la mia colpa, *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>il</w:t>
        <w:tab/>
        <w:t>mio peccato mi sta sempre dinanzi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Contro di te, contro te solo ho pecca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quello che è male ai tuoi occhi, io l'ho fatto;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erciò sei giusto quando parl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retto nel tuo giudiz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Ecco, nella colpa sono stato genera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nel peccato mi ha concepito mia mad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Ma tu vuoi la sincerità del cuo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nell'intimo m'insegni la sapie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urificami con issopo e sarò mondato;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avami e sarò più bianco della nev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Fammi sentire gioia e letizi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sulteranno le ossa che hai spezza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istogli lo sguardo dai miei peccat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cancella tutte le mie colp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Crea in me, o Dio, un cuore pur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rinnova in me uno spirito saldo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Non respingermi dalla tua presenz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non privarmi del tuo santo spirit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Rendimi la gioia di essere salva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sostieni in me un animo genero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Insegnerò agli erranti le tue vi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i peccatori a te ritornerann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Liberami dal sangue, Dio, Dio mia salvezz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a mia lingua esalterà la tua gius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Signore, apri le mie labbra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la mia bocca proclami la tua lode;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poiché non gradisci il sacrificio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e, se offro olocausti, non li acce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Uno spirito contrito è sacrificio a Di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un cuore affranto e umiliato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tu, O Dio, non disprezz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Nel tuo amore fa' grazia a Sion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rialza le mura di Gerusalem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Allora graduai i sacrifici prescritt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'olocausto e l'intera oblazion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allora immoleranno vittim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sopra il tuo altare. </w:t>
      </w:r>
      <w:r>
        <w:rPr>
          <w:rFonts w:ascii="Times New Roman" w:hAnsi="Times New Roman"/>
          <w:i/>
        </w:rPr>
        <w:t>Gl.</w:t>
      </w:r>
    </w:p>
    <w:p>
      <w:pPr>
        <w:pStyle w:val="P21"/>
        <w:bidi w:val="0"/>
        <w:ind w:left="576" w:hanging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P21"/>
        <w:numPr>
          <w:ilvl w:val="0"/>
          <w:numId w:val="1"/>
        </w:numPr>
        <w:tabs>
          <w:tab w:val="left" w:pos="720" w:leader="none"/>
          <w:tab w:val="left" w:pos="936" w:leader="none"/>
        </w:tabs>
        <w:bidi w:val="0"/>
        <w:rPr/>
      </w:pPr>
      <w:r>
        <w:rPr>
          <w:rFonts w:ascii="Times New Roman" w:hAnsi="Times New Roman"/>
        </w:rPr>
        <w:t xml:space="preserve">ant. </w:t>
      </w:r>
      <w:r>
        <w:rPr>
          <w:rFonts w:ascii="Times New Roman" w:hAnsi="Times New Roman"/>
          <w:i/>
        </w:rPr>
        <w:t xml:space="preserve">Crea in me, o Dio, un cuore puro, </w:t>
      </w:r>
    </w:p>
    <w:p>
      <w:pPr>
        <w:pStyle w:val="P21"/>
        <w:bidi w:val="0"/>
        <w:rPr/>
      </w:pPr>
      <w:r>
        <w:rPr>
          <w:rFonts w:ascii="Times New Roman" w:hAnsi="Times New Roman"/>
          <w:i/>
        </w:rPr>
        <w:t>rinnova in me uno spirito sald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Rallegrati, Gerusalemme: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</w:rPr>
        <w:t>in te si raduneranno i popoli e benediranno il Sign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Cantico Tb 13, 10-13.15.16-17 Ringraziamento per la liberazione del popolo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.</w:t>
        <w:tab/>
        <w:t>Il cantico è un ringraziamento per la libera</w:t>
        <w:softHyphen/>
        <w:t>zione del popolo; Tobia invita Gerusalemme a lodare il Signore, perché ritorneranno ad essa i suoi figli ora dispersi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l.</w:t>
        <w:tab/>
        <w:t>Cristo, re dei secoli, ha costruito nella nuo</w:t>
        <w:softHyphen/>
        <w:t>va Gerusalemme il suo tempio, per donare una speranza ai dispersi e per fare contenti tutti gli sventurati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II. Tobia, mentre esalta Gerusalemme, inneg</w:t>
        <w:softHyphen/>
        <w:t>gia anche alla Chiesa voluta da Cristo per raduna</w:t>
        <w:softHyphen/>
        <w:t>re tutti i popoli, e per consentire agli uomini di trovare in essa un sicuro rifugio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V. Noi, cittadini della nuova Gerusalemme, dobbiamo dare lode a Dio nella Chiesa, e unirci agli sventurati che trovano in essa motivo di gio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</w:rPr>
        <w:t xml:space="preserve">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Tutti parlino del Signo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diano lode a lui in Gerusalemme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Gerusalemme, città santa,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ti ha castigata per le opere dei tuoi figli, * 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e avrà ancora pietà per i figli dei giust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a' lode degnamente al Signo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benedici il re dei seco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egli ricostruirà in te il suo tempio con gioi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per allietare in te tutti i deportat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er far contenti in te tutti gli sventurat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per tutte le generazioni dei sec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Come luce splendida brillerai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sino ai confini della terra; *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nazioni numerose verranno a te da lontano;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gli abitanti di tutti i confini della terra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verranno verso la dimora del tuo santo nom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portando in mano i doni per il re del ciel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Generazioni e generazioni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esprimeranno in te l'esultanz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il nome della città eletta durerà nei sec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Sorgi ed esulta per i figli dei giusti: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tutti presso di te si radunerann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    benediranno il Signore dei sec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Beati coloro che ti amano, *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beati coloro che gioiscono per la tua pac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nima mia, benedici il Signore, il gran sovrano: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Gerusalemme sarà ricostruita *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ome città della sua residenza per sempre. </w:t>
      </w:r>
      <w:r>
        <w:rPr>
          <w:rFonts w:ascii="Times New Roman" w:hAnsi="Times New Roman"/>
          <w:i/>
        </w:rPr>
        <w:t>Gl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Rallegrati, Gerusalemme: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</w:rPr>
        <w:t>in te si raduneranno i popoli e benediranno il Signore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3 ant</w:t>
      </w:r>
      <w:r>
        <w:rPr>
          <w:rFonts w:ascii="Times New Roman" w:hAnsi="Times New Roman"/>
          <w:i/>
        </w:rPr>
        <w:t>. Città di Dio, loda il tuo Signore: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egli manda a te la sua parola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</w:rPr>
        <w:t xml:space="preserve">Salmo </w:t>
      </w:r>
      <w:r>
        <w:rPr>
          <w:rFonts w:ascii="Times New Roman" w:hAnsi="Times New Roman"/>
        </w:rPr>
        <w:t xml:space="preserve">147: La </w:t>
      </w:r>
      <w:r>
        <w:rPr>
          <w:rFonts w:ascii="Times New Roman" w:hAnsi="Times New Roman"/>
          <w:b/>
        </w:rPr>
        <w:t>Gerusalemme riedificata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i/>
          <w:sz w:val="20"/>
        </w:rPr>
        <w:t xml:space="preserve">Vieni, ti mostrerò la fidanzata, la sposa dell'Agnello </w:t>
      </w:r>
      <w:r>
        <w:rPr>
          <w:rFonts w:ascii="Times New Roman" w:hAnsi="Times New Roman"/>
          <w:sz w:val="20"/>
        </w:rPr>
        <w:t>(Ap 21, 9)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.</w:t>
        <w:tab/>
        <w:t>Il salmo 147 annuncia la riedificazione di Gerusalemme; il salmista invita la città santa a lodare il Signore che organizza e governa il mon</w:t>
        <w:softHyphen/>
        <w:t>do creato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l.</w:t>
        <w:tab/>
        <w:t>L'unione di Dio con l'umanità, rappresen</w:t>
        <w:softHyphen/>
        <w:t>tata da Gerusalemme, raggiunge il suo apice con l'incarnazione, quando Dio si fa uomo in Crist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II.</w:t>
        <w:tab/>
        <w:t>L'antica Gerusalemme era una figura della Chiesa, la Gerusalemme spirituale, la sposa del</w:t>
        <w:softHyphen/>
        <w:t>l'Agnello” (Ap 21,29), la quale deve sempre lodare e ringraziare il Creatore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V. Anche noi siamo oggetto della predilezione di Dio e partecipiamo dei benefici da lui elargiti; con questo salmo dobbiamo quindi lodare Dio che manifesta sempre la sua potenza.</w:t>
      </w:r>
    </w:p>
    <w:p>
      <w:pPr>
        <w:pStyle w:val="P0"/>
        <w:widowControl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lorifica il Signore, Gerusalemm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loda, Sion, il tuo Dio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Perché ha rinforzato le sbarre delle tue port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in mezzo a te ha benedetto i tuoi fig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gli ha messo pace nei tuoi confini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e ti sazia con fior di frumento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Manda sulla terra la sua parola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il suo messaggio corre veloc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Fa scendere la neve come lana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come polvere sparge la brina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Getta come briciole la grandin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di fronte al suo gelo chi resiste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Manda una sua parola ed ecco si sciogli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fa soffiare il vento e scorrono le acqu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Annunzia a Giacobbe la sua parol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le sue leggi e i suoi decreti a Israe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Così non ha fatto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con nessun altro popolo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non ha manifestato ad altri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i suoi precetti. </w:t>
      </w:r>
      <w:r>
        <w:rPr>
          <w:rFonts w:ascii="Times New Roman" w:hAnsi="Times New Roman"/>
          <w:i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3 ant. </w:t>
      </w:r>
      <w:r>
        <w:rPr>
          <w:rFonts w:ascii="Times New Roman" w:hAnsi="Times New Roman"/>
          <w:i/>
        </w:rPr>
        <w:t>Città di Dio, loda il tuo Signore: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egli manda a te la sua parola.</w:t>
      </w:r>
    </w:p>
    <w:p>
      <w:pPr>
        <w:pStyle w:val="T72"/>
        <w:tabs>
          <w:tab w:val="clear" w:pos="708"/>
          <w:tab w:val="left" w:pos="388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72"/>
        <w:tabs>
          <w:tab w:val="clear" w:pos="708"/>
          <w:tab w:val="left" w:pos="3880" w:leader="none"/>
        </w:tabs>
        <w:bidi w:val="0"/>
        <w:jc w:val="both"/>
        <w:rPr/>
      </w:pPr>
      <w:r>
        <w:rPr>
          <w:rFonts w:ascii="Times New Roman" w:hAnsi="Times New Roman"/>
          <w:b/>
        </w:rPr>
        <w:t>Lettura breve Gv    2, 20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Sono stato crocifisso con Cristo e non sono più io che vivo, ma Cristo vive in me. Questa vita che vivo nella carne io la vivo nella fede del Figlio di Dio, che mi ha amato e ha dato se stesso per 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R). Invocherò l'Altissimo: * da lui ogni mio bene.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Invocherò l'Altissimo: da lui ogni mio be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V). Dal cielo manderà la sua salvezza: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da lui ogni mio bene.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loria al Padre e al Figlio e allo Spirito Santo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</w:rPr>
        <w:t>Invocherò l'Altissimo: da lui ogni mio be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Ant. al Ben.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Nella sua misericordia il nostro Dio ci ha visitati dall'alto come sole che sorge.</w:t>
      </w:r>
    </w:p>
    <w:p>
      <w:pPr>
        <w:pStyle w:val="Normal"/>
        <w:tabs>
          <w:tab w:val="clear" w:pos="708"/>
          <w:tab w:val="left" w:pos="2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left"/>
        <w:rPr/>
      </w:pPr>
      <w:r>
        <w:rPr>
          <w:rFonts w:ascii="Times New Roman" w:hAnsi="Times New Roman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nei secoli dei secoli. Amen.</w:t>
      </w:r>
    </w:p>
    <w:p>
      <w:pPr>
        <w:pStyle w:val="P16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Invocazioni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Invochiamo la provvidenza del Padre, che veglia su coloro che ha creati e redenti per mezzo del suo Figlio e diciamo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</w:rPr>
        <w:t>Conferma ciò che hai operato in noi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io di misericordia, guidaci sulla via della santità,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- perché cerchiamo sempre ciò che è vero, buono e giusto.</w:t>
      </w:r>
    </w:p>
    <w:p>
      <w:pPr>
        <w:pStyle w:val="P3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Non abbandonarci, o Dio, per il tuo grande amore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- non dimenticare la tua alleanza.</w:t>
      </w:r>
    </w:p>
    <w:p>
      <w:pPr>
        <w:pStyle w:val="P3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ccogli l'offerta del nostro cuore contrito e umilia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- fa' che non siano confusi quelli che si affidano a te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Tu che ci hai resi partecipi della missione profetica del Cris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- fa' che annunziamo con le parole e le opere le meraviglie del tuo am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Concedi al tuo popolo, o Dio, l'abbondanza dei tuoi doni, perché sia sempre fedele agli impegni del suo battesimo, e viva nella prosperità e nella pace in attesa della gioia eterna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Amen</w:t>
      </w:r>
    </w:p>
    <w:p>
      <w:pPr>
        <w:pStyle w:val="P3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13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</w:rPr>
        <w:t>VESPR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io, vieni a salvarmi. Gloria al Padre. 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>Come era nel principio. Alleluia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Inno</w:t>
      </w:r>
    </w:p>
    <w:p>
      <w:pPr>
        <w:pStyle w:val="P74"/>
        <w:bidi w:val="0"/>
        <w:jc w:val="both"/>
        <w:rPr/>
      </w:pPr>
      <w:r>
        <w:rPr>
          <w:rFonts w:ascii="Times New Roman" w:hAnsi="Times New Roman"/>
        </w:rPr>
        <w:t>O Gesù redentore</w:t>
      </w:r>
      <w:r>
        <w:rPr>
          <w:rFonts w:ascii="Times New Roman" w:hAnsi="Times New Roman"/>
          <w:b/>
        </w:rPr>
        <w:t xml:space="preserve">, </w:t>
      </w:r>
    </w:p>
    <w:p>
      <w:pPr>
        <w:pStyle w:val="P74"/>
        <w:bidi w:val="0"/>
        <w:jc w:val="both"/>
        <w:rPr/>
      </w:pPr>
      <w:r>
        <w:rPr>
          <w:rFonts w:ascii="Times New Roman" w:hAnsi="Times New Roman"/>
        </w:rPr>
        <w:t xml:space="preserve">immagine del Padre, </w:t>
      </w:r>
    </w:p>
    <w:p>
      <w:pPr>
        <w:pStyle w:val="P74"/>
        <w:bidi w:val="0"/>
        <w:jc w:val="both"/>
        <w:rPr/>
      </w:pPr>
      <w:r>
        <w:rPr>
          <w:rFonts w:ascii="Times New Roman" w:hAnsi="Times New Roman"/>
        </w:rPr>
        <w:t xml:space="preserve">luce d'eterna luce, </w:t>
      </w:r>
    </w:p>
    <w:p>
      <w:pPr>
        <w:pStyle w:val="P74"/>
        <w:bidi w:val="0"/>
        <w:jc w:val="both"/>
        <w:rPr/>
      </w:pPr>
      <w:r>
        <w:rPr>
          <w:rFonts w:ascii="Times New Roman" w:hAnsi="Times New Roman"/>
        </w:rPr>
        <w:t>accogli il nostro canto.</w:t>
      </w:r>
    </w:p>
    <w:p>
      <w:pPr>
        <w:pStyle w:val="Normal"/>
        <w:tabs>
          <w:tab w:val="clear" w:pos="708"/>
          <w:tab w:val="left" w:pos="680" w:leader="none"/>
          <w:tab w:val="left" w:pos="9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Per radunare i popol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nel patto dell'amor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distendi le tue bracci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sul legno della croc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Dal tuo fianco squarcia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effondi sull'altare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i misteri pasqual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della nostra salvezza.</w:t>
      </w:r>
    </w:p>
    <w:p>
      <w:pPr>
        <w:pStyle w:val="Normal"/>
        <w:tabs>
          <w:tab w:val="clear" w:pos="708"/>
          <w:tab w:val="left" w:pos="168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A te sia lode, o Crist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speranza delle gent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 xml:space="preserve">al Padre e al Santo Spiri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</w:rPr>
        <w:t>nei secoli dei secoli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1 ant. </w:t>
      </w:r>
      <w:r>
        <w:rPr>
          <w:rFonts w:ascii="Times New Roman" w:hAnsi="Times New Roman"/>
          <w:i/>
        </w:rPr>
        <w:t xml:space="preserve">Ogni giorno, Signore, ti benedico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ricordo i prodigi del tuo am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Salmo 144, 1-13: Lode alla Maestà divina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20"/>
        </w:rPr>
        <w:t xml:space="preserve">Si manifesta per </w:t>
      </w:r>
      <w:r>
        <w:rPr>
          <w:rFonts w:ascii="Times New Roman" w:hAnsi="Times New Roman"/>
          <w:sz w:val="20"/>
        </w:rPr>
        <w:t xml:space="preserve">mezzo </w:t>
      </w:r>
      <w:r>
        <w:rPr>
          <w:rFonts w:ascii="Times New Roman" w:hAnsi="Times New Roman"/>
          <w:i/>
          <w:sz w:val="20"/>
        </w:rPr>
        <w:t>della Chiesa la multiforme sapien</w:t>
        <w:softHyphen/>
        <w:t>za di Dio, secondo il disegno eterno che ha attuato in Cri</w:t>
        <w:softHyphen/>
        <w:t xml:space="preserve">sto nostro Signore </w:t>
      </w:r>
      <w:r>
        <w:rPr>
          <w:rFonts w:ascii="Times New Roman" w:hAnsi="Times New Roman"/>
          <w:sz w:val="20"/>
        </w:rPr>
        <w:t>(cfr. Ef 3, 8-11)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. La prima parte del salmo 144 è una lode alla maestà divina; il salmista benedice e loda il Si</w:t>
        <w:softHyphen/>
        <w:t>gnore perché è buono, è lento all'ira e ricco di gra</w:t>
        <w:softHyphen/>
        <w:t>zia; anche il suo regno è glorioso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l. Dio ha mostrato la sua pazienza e la sua misericordia in Cristo; in lui la maestà divina si è umiliata e si è messa teneramente a servizio di tutti gli uomini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II.</w:t>
        <w:tab/>
        <w:t>Con questo salmo, pregato ai vespri del ve</w:t>
        <w:softHyphen/>
        <w:t>nerdì, la Chiesa ringrazia il Padre che, per testi</w:t>
        <w:softHyphen/>
        <w:t>moniare la sua bontà, non ha esitato a sacrificare per noi il suo Figlio unigenito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0"/>
        </w:rPr>
        <w:t>IV.</w:t>
        <w:tab/>
        <w:t>Questo salmo deve alimentare la nostra preghiera personale a Cristo, suscitando senti</w:t>
        <w:softHyphen/>
        <w:t>menti di ammirazione, di lode, di riconoscenza, di amore e di speranza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O Dio, mio re, voglio esaltarti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e benedire il tuo nome in eterno e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Ti voglio benedire ogni giorn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odare il tuo nome in eterno e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Grande è il Signore e degno di ogni lode,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a sua grandezza non si può misura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Una generazione narra all'altra le tue ope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nnunzia le tue meravigli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roclamano lo splendore della tua glori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raccontano i tuoi prodi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icono la stupenda tua potenz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parlano della tua grandezz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iffondono il ricordo della tua bontà immens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cclamano la tua gius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aziente e misericordioso è il Sign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lento all'ira e ricco di grazi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Buono è il Signore verso tutti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la sua tenerezza si espande su tutte le creature.</w:t>
      </w:r>
    </w:p>
    <w:p>
      <w:pPr>
        <w:pStyle w:val="Normal"/>
        <w:tabs>
          <w:tab w:val="clear" w:pos="708"/>
          <w:tab w:val="decimal" w:pos="320" w:leader="none"/>
          <w:tab w:val="left" w:pos="160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Ti lodino, Signore, tutte le tue ope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ti benedicano i tuoi fedeli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Dicano la gloria del tuo regn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parlino della tua pote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per manifestare agli uomini i tuoi prodig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la splendida gloria del tuo regno.</w:t>
      </w:r>
    </w:p>
    <w:p>
      <w:pPr>
        <w:pStyle w:val="P21"/>
        <w:bidi w:val="0"/>
        <w:rPr/>
      </w:pPr>
      <w:r>
        <w:rPr>
          <w:rFonts w:ascii="Times New Roman" w:hAnsi="Times New Roman"/>
        </w:rPr>
        <w:t>Il tuo regno è regno di tutti i secoli, *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</w:rPr>
        <w:t>il</w:t>
        <w:tab/>
        <w:t xml:space="preserve">tuo dominio si estende ad ogni generazione. </w:t>
      </w:r>
      <w:r>
        <w:rPr>
          <w:rFonts w:ascii="Times New Roman" w:hAnsi="Times New Roman"/>
          <w:i/>
        </w:rPr>
        <w:t>Gi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21"/>
        <w:bidi w:val="0"/>
        <w:rPr/>
      </w:pPr>
      <w:r>
        <w:rPr>
          <w:rFonts w:ascii="Times New Roman" w:hAnsi="Times New Roman"/>
        </w:rPr>
        <w:t xml:space="preserve">1ant. </w:t>
      </w:r>
      <w:r>
        <w:rPr>
          <w:rFonts w:ascii="Times New Roman" w:hAnsi="Times New Roman"/>
          <w:i/>
        </w:rPr>
        <w:t xml:space="preserve">Ogni giorno, Signore, ti benedico, </w:t>
      </w:r>
    </w:p>
    <w:p>
      <w:pPr>
        <w:pStyle w:val="P21"/>
        <w:bidi w:val="0"/>
        <w:rPr/>
      </w:pPr>
      <w:r>
        <w:rPr>
          <w:rFonts w:ascii="Times New Roman" w:hAnsi="Times New Roman"/>
          <w:i/>
        </w:rPr>
        <w:t>ricordo i prodigi del tuo amo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Gli occhi di tutti guardano a te: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</w:rPr>
        <w:t>sei vicino, Signore, a quelli che ti cercano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Salmo 144, 14-21: Il tuo regno è un regno eterno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20"/>
        </w:rPr>
        <w:t xml:space="preserve">Benedetto sia Dio, Padre del Signore nostro Gesù Cristo, che ci ha benedetti con ogni benedizione </w:t>
      </w:r>
      <w:r>
        <w:rPr>
          <w:rFonts w:ascii="Times New Roman" w:hAnsi="Times New Roman"/>
          <w:sz w:val="20"/>
        </w:rPr>
        <w:t>(Ef 1, 3)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0"/>
        </w:rPr>
        <w:t>I. La seconda parte del salmo 144 annuncia che il regno di Dio è un regno eterno; il salmista ricorda che il Signore è fedele e provvidente, è giu</w:t>
        <w:softHyphen/>
        <w:t>sto ed amorevole; deve quindi essere lodato in etern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0"/>
        </w:rPr>
        <w:t>Il. Dio, per sostenere quelli che vacillano e rialzare coloro che sono caduti, si è fatto uomo in Cristo; ognuno può, ora, sentirlo maggiormente vicino a sé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III. Pregando questo salmo, la Chiesa ricorda la regalità che Cristo ha conquistata con il sacrifi</w:t>
        <w:softHyphen/>
        <w:t>cio della propria vita sul legno della croc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IV. Questo salmo deve infondere nel nostro cuore pace e serenità; ci ricorda infatti la fedeltà di Dio, la sua provvidenza e generosità con chi si trova nel bisogn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Fedele </w:t>
      </w:r>
      <w:r>
        <w:rPr>
          <w:rFonts w:ascii="Times New Roman" w:hAnsi="Times New Roman"/>
          <w:i/>
        </w:rPr>
        <w:t xml:space="preserve">è </w:t>
      </w:r>
      <w:r>
        <w:rPr>
          <w:rFonts w:ascii="Times New Roman" w:hAnsi="Times New Roman"/>
        </w:rPr>
        <w:t xml:space="preserve">il Signore in tutte le sue parol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santo in tutte le sue ope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Il Signore sostiene quelli che vacillan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rialza chiunque è cadu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Gli occhi di tutti sono rivolti a te in attes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e tu provvedi loro il cibo a suo temp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Tu apri la tua mano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e sazi la fame di ogni vivente.</w:t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Giusto è il Signore in tutte le sue vi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santo in tutte le sue ope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 xml:space="preserve">Il Signore è vicino a quanti lo invocan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 quanti lo cercano con cuore sincero.</w:t>
      </w:r>
    </w:p>
    <w:p>
      <w:pPr>
        <w:pStyle w:val="Normal"/>
        <w:tabs>
          <w:tab w:val="clear" w:pos="708"/>
          <w:tab w:val="left" w:pos="168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Appaga il desiderio di quelli che lo temono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ascolta il loro grido e li salva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Il Signore protegge quanti lo amano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ma disperde tutti gli empi.</w:t>
      </w:r>
    </w:p>
    <w:p>
      <w:pPr>
        <w:pStyle w:val="P0"/>
        <w:widowControl/>
        <w:tabs>
          <w:tab w:val="clear" w:pos="720"/>
          <w:tab w:val="left" w:pos="34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Canti la mia bocca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la lode del Signore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gni vivente benedica il suo nome santo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in eterno e sempre. </w:t>
      </w:r>
      <w:r>
        <w:rPr>
          <w:rFonts w:ascii="Times New Roman" w:hAnsi="Times New Roman"/>
          <w:i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Gli occhi di tutti guardano a te: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sei vicino, Signore, a quelli che ti cercano</w:t>
      </w:r>
      <w:r>
        <w:rPr>
          <w:rFonts w:ascii="Times New Roman" w:hAnsi="Times New Roman"/>
        </w:rPr>
        <w:t>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3 ant. </w:t>
      </w:r>
      <w:r>
        <w:rPr>
          <w:rFonts w:ascii="Times New Roman" w:hAnsi="Times New Roman"/>
          <w:i/>
        </w:rPr>
        <w:t>Giuste e vere le tue vie, o re delle genti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</w:rPr>
        <w:t>Cantico Cfr. Ap 15, 3-4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</w:rPr>
        <w:t>Inno di adorazione e di lode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0"/>
        </w:rPr>
        <w:t>1. Il cantico è l'inno celeste in onore dell'Agnel</w:t>
        <w:softHyphen/>
        <w:t>lo vittorioso; è cantato da coloro che si sono con</w:t>
        <w:softHyphen/>
        <w:t>servati fedeli al Cristo durante la lotta che satana ha sostenuto contro di lui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II. Anche Cristo, dopo avere salvato l'umanità, eleva un cantico a Dio, come fece Mosé dopo l'u</w:t>
        <w:softHyphen/>
        <w:t>scita dall'Egitto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II.</w:t>
        <w:tab/>
        <w:t>La Chiesa innalza questo canto a Dio che ha operato cose mirabili, ed ha manifestato la sua santità e giustizia nell'incarnazione e nella reden</w:t>
        <w:softHyphen/>
        <w:t>zion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IV.</w:t>
        <w:tab/>
        <w:t>Ricordando che siamo stati salvati dal san</w:t>
        <w:softHyphen/>
        <w:t>gue di Cristo, l'Agnello della nuova alleanza, dob</w:t>
        <w:softHyphen/>
        <w:t>biamo elevare, in nome di tutti gli uomini, questo cantico di liberazione.</w:t>
      </w:r>
    </w:p>
    <w:p>
      <w:pPr>
        <w:pStyle w:val="P2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randi e mirabili sono le tue opere, t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o Signore Dio onnipotente;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giuste e veraci le tue vie, o Re delle genti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Chi non temerà il tuo nome,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hi non ti glorificherà, o Signore? *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Tu solo sei santo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Tutte le genti verranno a te, Signore, t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davanti a te si prostreranno,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perché i tuoi giusti giudizi si sono manifestati. </w:t>
      </w:r>
      <w:r>
        <w:rPr>
          <w:rFonts w:ascii="Times New Roman" w:hAnsi="Times New Roman"/>
          <w:i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3 ant. </w:t>
      </w:r>
      <w:r>
        <w:rPr>
          <w:rFonts w:ascii="Times New Roman" w:hAnsi="Times New Roman"/>
          <w:i/>
        </w:rPr>
        <w:t>Giuste e vere le tue vie, o re delle genti!</w:t>
      </w:r>
    </w:p>
    <w:p>
      <w:pPr>
        <w:pStyle w:val="T75"/>
        <w:tabs>
          <w:tab w:val="clear" w:pos="708"/>
          <w:tab w:val="left" w:pos="378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75"/>
        <w:tabs>
          <w:tab w:val="clear" w:pos="708"/>
          <w:tab w:val="left" w:pos="3780" w:leader="none"/>
        </w:tabs>
        <w:bidi w:val="0"/>
        <w:jc w:val="both"/>
        <w:rPr/>
      </w:pPr>
      <w:r>
        <w:rPr>
          <w:rFonts w:ascii="Times New Roman" w:hAnsi="Times New Roman"/>
          <w:b/>
        </w:rPr>
        <w:t xml:space="preserve">Lettura breve Rm </w:t>
      </w:r>
      <w:r>
        <w:rPr>
          <w:rFonts w:ascii="Times New Roman" w:hAnsi="Times New Roman"/>
        </w:rPr>
        <w:t>8, 1-2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Non c’è più nessuna condanna per quelli che sono in Cristo Gesù. Poiché la legge dello Spirito che dà vita in Cristo Gesù ti ha liberato dalla legge del pec</w:t>
        <w:softHyphen/>
        <w:t>cato e della morte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Responsorio breve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R). Cristo è morto per i nostri peccati * per ricondurci al Padre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Cristo è morto per i nostri peccati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V). Messo a morte nella carne, ma reso vivo nello spirito -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Gloria al Padre e al Figlio e allo Spirito Sant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Cristo è morto per i nostri peccati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</w:rPr>
        <w:t>Ant. al Magn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i/>
        </w:rPr>
        <w:t xml:space="preserve">Ricordati, Signore, della tua misericordia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i/>
        </w:rPr>
        <w:t>come hai promesso ai nostri padri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Intercessioni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>Benediciamo il Cristo, principio e fondamento della nostra speranza, e invochiamo il suo nome: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Signore, abbi pietà    di no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</w:rPr>
        <w:t>Cristo, guarda la nostra debolezza che ci inclina a cedere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- sostienici con la tua grazia.</w:t>
      </w:r>
    </w:p>
    <w:p>
      <w:pPr>
        <w:pStyle w:val="P7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</w:rPr>
        <w:t>Tu</w:t>
        <w:tab/>
        <w:t>conosci quanto è forte per noi la suggestione del male,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</w:rPr>
        <w:t>-</w:t>
        <w:tab/>
        <w:t>guarisci le nostre anime con la larghezza del tuo perdono.</w:t>
      </w:r>
    </w:p>
    <w:p>
      <w:pPr>
        <w:pStyle w:val="P7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</w:rPr>
        <w:t>Tu</w:t>
        <w:tab/>
        <w:t>che sei offeso dal peccato e placato dalla peni</w:t>
        <w:softHyphen/>
        <w:t>tenza,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</w:rPr>
        <w:t>-</w:t>
        <w:tab/>
        <w:t>allontana i flagelli della tua ira, che meritiamo a causa delle nostre colpe.</w:t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9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Hai</w:t>
        <w:tab/>
        <w:t>perdonato la peccatrice e hai preso sulle tue spal</w:t>
        <w:softHyphen/>
        <w:t>le la pecorella smarrita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-</w:t>
        <w:tab/>
        <w:t>non privarci mai della tua misericordia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</w:rPr>
        <w:t>Ci hai aperto le porte del cielo mediante la tua croce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</w:rPr>
        <w:t>-</w:t>
        <w:tab/>
        <w:t>accogli in paradiso tutti coloro che hanno sperato in 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b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</w:rPr>
        <w:t>Padre misericordioso, che hai redento il mondo con la passione del tuo Figlio, fa' che la tua Chiesa si offra a te come sacrificio vivo e santo e sperimenti sempre la pienezza del tuo amore. Per il nostro Si</w:t>
        <w:softHyphen/>
        <w:t>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Andate in pace.</w:t>
      </w:r>
    </w:p>
    <w:p>
      <w:pPr>
        <w:pStyle w:val="P0"/>
        <w:widowControl/>
        <w:bidi w:val="0"/>
        <w:rPr/>
      </w:pPr>
      <w:r>
        <w:rPr>
          <w:rFonts w:ascii="Times New Roman" w:hAnsi="Times New Roman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36"/>
        </w:tabs>
        <w:ind w:left="93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/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32">
    <w:name w:val="t32"/>
    <w:basedOn w:val="Normal"/>
    <w:qFormat/>
    <w:pPr>
      <w:widowControl w:val="false"/>
      <w:spacing w:lineRule="atLeast" w:line="240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T48">
    <w:name w:val="t48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T75">
    <w:name w:val="t75"/>
    <w:basedOn w:val="Normal"/>
    <w:qFormat/>
    <w:pPr>
      <w:widowControl w:val="false"/>
      <w:spacing w:lineRule="atLeast" w:line="240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C44">
    <w:name w:val="c44"/>
    <w:basedOn w:val="Normal"/>
    <w:qFormat/>
    <w:pPr>
      <w:widowControl w:val="false"/>
      <w:spacing w:lineRule="atLeast" w:line="240"/>
      <w:jc w:val="center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50">
    <w:name w:val="t50"/>
    <w:basedOn w:val="Normal"/>
    <w:qFormat/>
    <w:pPr>
      <w:widowControl w:val="false"/>
      <w:spacing w:lineRule="atLeast" w:line="240"/>
    </w:pPr>
    <w:rPr/>
  </w:style>
  <w:style w:type="paragraph" w:styleId="T52">
    <w:name w:val="t52"/>
    <w:basedOn w:val="Normal"/>
    <w:qFormat/>
    <w:pPr>
      <w:widowControl w:val="false"/>
      <w:spacing w:lineRule="atLeast" w:line="24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4</Words>
  <Characters>0</Characters>
  <CharactersWithSpaces>147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3:00Z</dcterms:created>
  <dc:creator>Parr. Santa Maria Assunta</dc:creator>
  <dc:description/>
  <dc:language>en-US</dc:language>
  <cp:lastModifiedBy/>
  <dcterms:modified xsi:type="dcterms:W3CDTF">1998-08-27T14:45:00Z</dcterms:modified>
  <cp:revision>5</cp:revision>
  <dc:subject/>
  <dc:title>VENERDì DELlA QUART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