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MARTEDI’ DELLA QUARTA SETTIMANA</w:t>
      </w:r>
    </w:p>
    <w:p>
      <w:pPr>
        <w:pStyle w:val="Normal"/>
        <w:tabs>
          <w:tab w:val="clear" w:pos="708"/>
          <w:tab w:val="decimal" w:pos="300" w:leader="none"/>
          <w:tab w:val="left" w:pos="6620" w:leader="none"/>
          <w:tab w:val="decimal" w:pos="100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    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).</w:t>
        <w:tab/>
        <w:t>Signore, apri le mie labbra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nt</w:t>
      </w:r>
      <w:r>
        <w:rPr>
          <w:rFonts w:ascii="Times New Roman" w:hAnsi="Times New Roman"/>
          <w:i/>
          <w:sz w:val="22"/>
        </w:rPr>
        <w:t>. Grande è il Signore:</w:t>
      </w:r>
    </w:p>
    <w:p>
      <w:pPr>
        <w:pStyle w:val="Normal"/>
        <w:tabs>
          <w:tab w:val="clear" w:pos="708"/>
          <w:tab w:val="left" w:pos="5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venite, adoriamo.</w:t>
      </w:r>
    </w:p>
    <w:p>
      <w:pPr>
        <w:pStyle w:val="Normal"/>
        <w:tabs>
          <w:tab w:val="clear" w:pos="708"/>
          <w:tab w:val="left" w:pos="5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5"/>
        <w:bidi w:val="0"/>
        <w:ind w:left="0" w:hanging="0"/>
        <w:jc w:val="center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14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 vieni a salvarmi. Gloria al Padre. 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ià l'ombra della notte si dilegua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un'alba nuova sorge all'orizzonte: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 il cuore e la mente salutiamo</w:t>
      </w:r>
    </w:p>
    <w:p>
      <w:pPr>
        <w:pStyle w:val="Normal"/>
        <w:tabs>
          <w:tab w:val="clear" w:pos="708"/>
          <w:tab w:val="left" w:pos="680" w:leader="none"/>
          <w:tab w:val="left" w:pos="8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    Dio di gloria.</w:t>
      </w:r>
    </w:p>
    <w:p>
      <w:pPr>
        <w:pStyle w:val="Normal"/>
        <w:tabs>
          <w:tab w:val="clear" w:pos="708"/>
          <w:tab w:val="left" w:pos="680" w:leader="none"/>
          <w:tab w:val="left" w:pos="8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Padre santo, fonte d'ogni bene, 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ffondi la rugiada del tuo amore 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ulla Chiesa raccolta dal tuo Figlio 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Santo Spirito. Amen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1ant. </w:t>
      </w:r>
      <w:r>
        <w:rPr>
          <w:rFonts w:ascii="Times New Roman" w:hAnsi="Times New Roman"/>
          <w:i/>
          <w:sz w:val="22"/>
        </w:rPr>
        <w:t>A te, Signore, inneggerò, e seguirò la via perfetta.</w:t>
      </w:r>
    </w:p>
    <w:p>
      <w:pPr>
        <w:pStyle w:val="Normal"/>
        <w:tabs>
          <w:tab w:val="clear" w:pos="708"/>
          <w:tab w:val="left" w:pos="280" w:leader="none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00: Programma di un re fedele a Dio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Se mi amate osservate i miei comandamenti </w:t>
      </w:r>
      <w:r>
        <w:rPr>
          <w:rFonts w:ascii="Times New Roman" w:hAnsi="Times New Roman"/>
          <w:b/>
          <w:sz w:val="18"/>
        </w:rPr>
        <w:t>(Gv 14)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. Il salmo 100 espone il programma di un re fedele a Dio; i buoni propositi formulati sono frut</w:t>
        <w:softHyphen/>
        <w:t>to della meditazione della legge, e della sapienza ispirata da Dio ai saggi di Israele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I. Il nostro re è Cristo, e la tradizione cristia</w:t>
        <w:softHyphen/>
        <w:t>na ha visto, in questo salmo, un'anticipazione del giudizio del Signore alla fine dei tempi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II. Con il salmo 100 pregato all'inizio della giornata, la Chiesa formula propositi di essere fe</w:t>
        <w:softHyphen/>
        <w:t>dele agli insegnamenti di Cristo, mentre attende con fiducia la sua venuta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è un programma di vita an</w:t>
        <w:softHyphen/>
        <w:t>che per il cristiano, che deve camminare davanti a Dio con il cuore integro, realizzando l'esortazione di Gesù: “Se mi amate, osservate i miei comanda</w:t>
        <w:softHyphen/>
        <w:t>menti” (Gv 14,15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more e giustizia voglio cantar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oglio cantare inni a te, 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girò con saggezza nella via dell'innocenza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quando a me verrai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amminerò con cuore integro, * 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ntro la mia cas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Non sopporterò davanti ai miei occhi azioni malvage;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testo chi fa il male, *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mi sarà vici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ontano da me il cuore perverso, *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malvagio non lo voglio conoscere.</w:t>
      </w:r>
    </w:p>
    <w:p>
      <w:pPr>
        <w:pStyle w:val="Normal"/>
        <w:tabs>
          <w:tab w:val="clear" w:pos="708"/>
          <w:tab w:val="left" w:pos="3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i calunnia in segreto il suo prossimo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o lo farò perire;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i</w:t>
        <w:tab/>
        <w:t xml:space="preserve">ha occhi altezzosi e cuore superbo * 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n lo potrò sopportare.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 miei occhi sono rivolti ai fedeli del paese t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restino a me vicino; *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i cammina per la via integra sarà mio servit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n abiterà nella mia casa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i agisce con inganno, *</w:t>
      </w:r>
    </w:p>
    <w:p>
      <w:pPr>
        <w:pStyle w:val="P43"/>
        <w:bidi w:val="0"/>
        <w:rPr/>
      </w:pPr>
      <w:r>
        <w:rPr>
          <w:rFonts w:ascii="Times New Roman" w:hAnsi="Times New Roman"/>
          <w:sz w:val="22"/>
        </w:rPr>
        <w:t>chi dice menzogne non starà alla mia prese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terminerò ogni mattino tutti gli empi del paese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 estirpare dalla città del Signore</w:t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 xml:space="preserve">quanti operano il mal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680" w:leader="none"/>
          <w:tab w:val="left" w:pos="10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 te, Signore, inneggerò, e seguirò la via perfetta.</w:t>
      </w:r>
    </w:p>
    <w:p>
      <w:pPr>
        <w:pStyle w:val="Normal"/>
        <w:tabs>
          <w:tab w:val="clear" w:pos="708"/>
          <w:tab w:val="left" w:pos="5420" w:leader="none"/>
          <w:tab w:val="left" w:pos="60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Non togliere a noi, Signore, la tua misericordia</w:t>
      </w:r>
      <w:r>
        <w:rPr>
          <w:rFonts w:ascii="Times New Roman" w:hAnsi="Times New Roman"/>
          <w:sz w:val="22"/>
        </w:rPr>
        <w:t>.</w:t>
      </w:r>
    </w:p>
    <w:p>
      <w:pPr>
        <w:pStyle w:val="T1"/>
        <w:widowControl/>
        <w:tabs>
          <w:tab w:val="clear" w:pos="708"/>
          <w:tab w:val="decimal" w:pos="1280" w:leader="none"/>
          <w:tab w:val="left" w:pos="2540" w:leader="none"/>
          <w:tab w:val="left" w:pos="7520" w:leader="none"/>
          <w:tab w:val="decimal" w:pos="108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Dn 3, 26.27.29.34-41: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reghiera di Azaria nella fornac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Pentitevi dunque e cambiate vita perché siano cancellati i vostri peccati </w:t>
      </w:r>
      <w:r>
        <w:rPr>
          <w:rFonts w:ascii="Times New Roman" w:hAnsi="Times New Roman"/>
          <w:sz w:val="18"/>
        </w:rPr>
        <w:t>{At 3,19)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 propone la preghiera di Azaria mentre si trova nella fornace ardente; ignorando la situazione personale, egli invoca il perdono a nome del popolo, giustamente condannato all'esili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I. Cristo accetta l'ingiusta condanna a morte e si offre a Dio, a nome di tutto H popolo, per otte</w:t>
        <w:softHyphen/>
        <w:t>nere il perdono; prega per i crocifissori e apre il paradiso al ladro pentito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Chiesa, insieme santa e peccatrice, con questo cantico riconosce i propri errori; dimo</w:t>
        <w:softHyphen/>
        <w:t>strandosi fiduciosa nella misericordia divina, in</w:t>
        <w:softHyphen/>
        <w:t>voca perdono e promette maggiore fedeltà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Dobbiamo pentirci e cambiare vita, perché siano cancellati i nostri peccati; riconosceremo l'amore che Dio ha per quanti si sforzano di essere fede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sei tu, Signore Dio dei nostri padri;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gno di lode e glorioso è il tuo nome per semp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 sei giusto *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 tutto ciò che hai fatto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oiché noi abbiamo peccato, t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bbiamo agito da iniqui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llontanandoci da te,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bbiamo mancato in ogni mo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n ci abbandonare fino in fondo,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 amore del tuo nom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n rompere la tua alleanza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ritirare da noi la tua misericordia, t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amore di Abramo tuo amico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Isacco tuo servo, d'Israele tuo santo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i quali hai parlato, t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omettendo di moltiplicare la loro stirp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le stelle del cielo, *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la sabbia sulla spiaggia del ma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ra invece, Signore, *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i siamo diventati più piccoli 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i qualunque altra nazione,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ra</w:t>
        <w:tab/>
        <w:t xml:space="preserve">siamo umiliati per tutta la terra * 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causa dei nostri peccati.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Ora non abbiamo più né principe, t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é capo, né profeta, né olocausto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é sacrificio, né oblazione, né incenso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é luogo per presentarti le primizie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trovar misericord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tessimo esser accolti con il cuore contrito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con lo spirito umiliato,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me olocausti di montoni e di tori,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>come migliaia di grassi agnel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al</w:t>
        <w:tab/>
        <w:t xml:space="preserve">e sia oggi davanti a te il nostro sacrificio * </w:t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ti sia gradito,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c'è delusione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>per coloro che in te confid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ra ti. seguiamo con tutto il cuore,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i temiamo e cerchiamo il tuo volto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1"/>
        <w:bidi w:val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Non togliere a noi, Signore, la tua misericordi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Canterò per te un canto</w:t>
      </w:r>
      <w:r>
        <w:rPr>
          <w:rFonts w:ascii="Times New Roman" w:hAnsi="Times New Roman"/>
          <w:b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nuovo, Dio che dai vittori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43, 1-10: Preghiera per la vittoria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Tutto porrò in colui che mi dà forza </w:t>
      </w:r>
      <w:r>
        <w:rPr>
          <w:rFonts w:ascii="Times New Roman" w:hAnsi="Times New Roman"/>
          <w:sz w:val="18"/>
        </w:rPr>
        <w:t>(Fi! 4, 13)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. La prima parte del salmo 143 è una preghie</w:t>
        <w:softHyphen/>
        <w:t>ra per la vittoria e per la pace; un re di Israele confessa la sua indegnità davanti a Dio, ed implo</w:t>
        <w:softHyphen/>
        <w:t>ra da lui l'aiuto contro i nemici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l. La tradizione patristica ha attribuito que</w:t>
        <w:softHyphen/>
        <w:t>sto salmo a Cristo che, con la sua passione, morte e risurrezione, ha sconfitto le potenze del male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Con questo salmo la Chiesa chiede aiuto contro i suoi nemici; sa infatti che l'uomo non può</w:t>
      </w:r>
    </w:p>
    <w:p>
      <w:pPr>
        <w:pStyle w:val="P18"/>
        <w:bidi w:val="0"/>
        <w:rPr/>
      </w:pPr>
      <w:r>
        <w:rPr>
          <w:rFonts w:ascii="Times New Roman" w:hAnsi="Times New Roman"/>
          <w:sz w:val="18"/>
        </w:rPr>
        <w:t>contare sulle sue forze, ma tutto può in colui che gli dà forza (cf. Fil 4,13)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V. Anche noi dobbiamo difenderci dai nostri nemici, e soprattutto lottare contro il demonio; con questo salmo invochiamo l'aiuto del Signore per raggiungere la giustizia e la pac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il Signore, mia roccia, t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e addestra le mie mani alla guerra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mie dita alla battagl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a grazia e mia fortezza,    *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o rifugio e mia liberazione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mio scudo in cui confido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lui che mi assoggetta i popo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gnore, che cos'è un uomo perché te ne curi?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>Un figlio d'uomo perché te ne dia pensiero?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>L'uomo è come un soffio, *</w:t>
      </w:r>
    </w:p>
    <w:p>
      <w:pPr>
        <w:pStyle w:val="Normal"/>
        <w:tabs>
          <w:tab w:val="clear" w:pos="708"/>
          <w:tab w:val="left" w:pos="360" w:leader="none"/>
          <w:tab w:val="left" w:pos="5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</w:t>
        <w:tab/>
        <w:t>suoi giorni come ombra che pass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ignore, piega il tuo cielo e scend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occa i monti ed essi fumerann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tue folgori disperdano i nemic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ancia frecce sconvolgi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tendi dall'alto la tua mano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campami e salvami dalle grandi acqu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alla mano degli stranie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a loro bocca dice menzogn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alzando la destra giurano il fal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Mio Dio, ti canterò un canto nuov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uonerò per te sull'arpa a dieci corde;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te, che dai vittoria al tuo. consacrat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he liberi Davide tuo servo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 xml:space="preserve">Canterò per te un canto nuovo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io che dài vittoria.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2"/>
        <w:tabs>
          <w:tab w:val="clear" w:pos="708"/>
          <w:tab w:val="left" w:pos="38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    - Is 55, i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</w:t>
        <w:tab/>
        <w:t>voi tutti assetati venite all'acqua, chi non ha denaro venga ugualmente; comprate e mangiate senza denaro e, senza spesa, vino e latte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>Ascolta la mia voce, Signore: * spero sulla tua parol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scolta la mia voce, Signore: spero sulla tua parol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V). Precedo l'aurora e grido aiuto: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pero sulla tua parol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 la mia voce. Signore: spero sulla tua parola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Ant. </w:t>
      </w:r>
      <w:r>
        <w:rPr>
          <w:rFonts w:ascii="Times New Roman" w:hAnsi="Times New Roman"/>
          <w:sz w:val="22"/>
        </w:rPr>
        <w:t>al Ben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a quelli che ci odiano salvaci, o Signor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il Signore Dio d'Israele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</w:t>
        <w:tab/>
        <w:t>questo nuovo giorno il Signore, donandoci la gra</w:t>
        <w:softHyphen/>
        <w:t>zia di cantare le sue lodi, rafforza la speranza che esaudirà la nostra preghiera. Uniti ai fratelli di fede, diciamo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22"/>
        </w:rPr>
        <w:t>Ascoltaci, Signore, a gloria del tuo no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</w:t>
        <w:tab/>
        <w:t>rendiamo grazie, o Dio e Padre di Gesù nostro Salvatore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- per la conoscenza e la vita immortale che ci hai dato per mezzo del tuo Figlio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ci l’umiltà del cuore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perché ci rendiamo disponibili all'aiuto fraterno nel timore di Cristo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nda su di noi il tuo Spirito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perché la nostra carità sia autentica e senza ipo</w:t>
        <w:softHyphen/>
        <w:t>crisia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</w:t>
        <w:tab/>
        <w:t>che hai comandato all'uomo il lavoro per domi</w:t>
        <w:softHyphen/>
        <w:t>nare il mondo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fa’ che il nostro lavoro ti glorifichi e santifichi i nostri fratel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resci in noi, o Dio, il dono della fede, perché sia perfetta la nostra lode e porti alla tua Chiesa frut</w:t>
        <w:softHyphen/>
        <w:t>ti di vita nuova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1"/>
        <w:tabs>
          <w:tab w:val="clear" w:pos="708"/>
          <w:tab w:val="decimal" w:pos="320" w:leader="none"/>
          <w:tab w:val="left" w:pos="15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T1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13"/>
        <w:tabs>
          <w:tab w:val="clear" w:pos="708"/>
          <w:tab w:val="decimal" w:pos="320" w:leader="none"/>
          <w:tab w:val="left" w:pos="158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 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P14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Accogli, o Padre buono,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canto dei fedel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l giorno che declin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 al sorger della luc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i chiamasti al lavor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lla mistica vigna;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r che il sole tramonta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rgisci agli opera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a mercede promess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a' ristoro alle membr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diffondi nei cuor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a pace del tuo Spiri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tua grazia sia pegn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ella gioia perfett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lla gloria dei santi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te sia lode, o Padr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 Figlio e al Santo Spiri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 xml:space="preserve">Come canteremo i canti 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del Signore in terra straniera</w:t>
      </w:r>
      <w:r>
        <w:rPr>
          <w:rFonts w:ascii="Times New Roman" w:hAnsi="Times New Roman"/>
          <w:sz w:val="22"/>
        </w:rPr>
        <w:t>?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Salmo 136, 1-6: Sui </w:t>
      </w:r>
      <w:r>
        <w:rPr>
          <w:rFonts w:ascii="Times New Roman" w:hAnsi="Times New Roman"/>
          <w:i/>
          <w:sz w:val="22"/>
        </w:rPr>
        <w:t xml:space="preserve">fiumi </w:t>
      </w:r>
      <w:r>
        <w:rPr>
          <w:rFonts w:ascii="Times New Roman" w:hAnsi="Times New Roman"/>
          <w:sz w:val="22"/>
        </w:rPr>
        <w:t>di Babilonia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>Finché abitiamo nel corpo siamo in esilio lontano dal Si</w:t>
        <w:softHyphen/>
        <w:t xml:space="preserve">gnore e camminiamo nella fede </w:t>
      </w:r>
      <w:r>
        <w:rPr>
          <w:rFonts w:ascii="Times New Roman" w:hAnsi="Times New Roman"/>
          <w:sz w:val="18"/>
        </w:rPr>
        <w:t>(2 Cor 5&gt; 6 7).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36 fa rivivere il dramma di un po</w:t>
        <w:softHyphen/>
        <w:t>polo, sradicato dalla sua terra e strappato ai suoi affetti più cari, nel quale si vogliono persino sop</w:t>
        <w:softHyphen/>
        <w:t>primere i sentimenti più profondi.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risto non ha abbandonato gli uomini alla disperazione, ma ha pianto con quelli che piange</w:t>
        <w:softHyphen/>
        <w:t>vano, e con la sua risurrezione ha dato a tutti la possibilità di ritrovare il paradiso perduto.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Chiesa, provocata e oppressa dai perse</w:t>
        <w:softHyphen/>
        <w:t>cutori, piange nelle sue membra straziate e soffe</w:t>
        <w:softHyphen/>
        <w:t>renti; il desiderio di Dio e la nostalgia del cielo so</w:t>
        <w:softHyphen/>
        <w:t>no però più forti di qualunque provocazione.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Portiamo nel cuore, in mezzo alle difficoltà della vita presente, la nostalgia della patria cele</w:t>
        <w:softHyphen/>
        <w:t>ste; le lusinghe di questa terra non debbono farci dimenticare la gioia che ci attend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Sui fiumi di Babilonia, là sedevamo piangend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l ricordo di Sion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i</w:t>
        <w:tab/>
        <w:t xml:space="preserve">salici di quella terr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ppendemmo le nostre cet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à</w:t>
        <w:tab/>
        <w:t xml:space="preserve">ci chiedevano parole di canto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loro che ci avevano deporta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anzoni di gioia ai nostri oppressori: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Cantateci i canti di Sion! ”.</w:t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me cantare i canti del Signor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n terra straniera?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</w:t>
        <w:tab/>
        <w:t xml:space="preserve">ti dimentico, Gerusalemm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paralizzi la mia dest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</w:t>
        <w:tab/>
        <w:t xml:space="preserve">si attacchi la lingua al palato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 lascio cadere il tuo ricord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 non metto Gerusalemme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di sopra di ogni mia gioia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numPr>
          <w:ilvl w:val="0"/>
          <w:numId w:val="1"/>
        </w:numPr>
        <w:tabs>
          <w:tab w:val="left" w:pos="420" w:leader="none"/>
          <w:tab w:val="left" w:pos="720" w:leader="none"/>
        </w:tabs>
        <w:bidi w:val="0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Come canteremo i canti del</w:t>
      </w:r>
    </w:p>
    <w:p>
      <w:pPr>
        <w:pStyle w:val="P21"/>
        <w:bidi w:val="0"/>
        <w:rPr/>
      </w:pP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Signore in terra straniera?</w:t>
      </w:r>
    </w:p>
    <w:p>
      <w:pPr>
        <w:pStyle w:val="P5"/>
        <w:numPr>
          <w:ilvl w:val="0"/>
          <w:numId w:val="1"/>
        </w:numPr>
        <w:tabs>
          <w:tab w:val="left" w:pos="320" w:leader="none"/>
          <w:tab w:val="left" w:pos="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A te voglio cantare davanti agli angeli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io mio.</w:t>
      </w:r>
    </w:p>
    <w:p>
      <w:pPr>
        <w:pStyle w:val="T1"/>
        <w:widowControl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Salmo 137: Rendimento di grazie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 xml:space="preserve">I re della terra lo glorificheranno </w:t>
      </w:r>
      <w:r>
        <w:rPr>
          <w:rFonts w:ascii="Times New Roman" w:hAnsi="Times New Roman"/>
          <w:sz w:val="18"/>
        </w:rPr>
        <w:t>(cfr. Ap 21, 24)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. Con il salmo 137 il salmista ringrazia Dio per gli aiuti Concessi e lo prega affinché porti a compimento ciò che ha benevolmente iniziat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l. I Padri hanno interpretato il salmo come il ringraziamenti di Cristo al Padre, perché lo ha salvato dall'ira dei nemici, ed ha portato a compi</w:t>
        <w:softHyphen/>
        <w:t>mento l'opera della redenzion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II. La Chiesa, con il salmo 137, rende grazie a Dio e a Cristo per la loro misericordia e fedeltà; domanda inoltre che sia estesa a tutti e sia com</w:t>
        <w:softHyphen/>
        <w:t>piuta l'opera della salvezz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V. Dobbiamo rendere grazie a Dio per i benefici con i quali accompagna il nostro cammi</w:t>
        <w:softHyphen/>
        <w:t>no terreno; dobbiamo pregarlo soprattutto nei momenti di tentazione, di sfiducia e di Scoraggia</w:t>
        <w:softHyphen/>
        <w:t>men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</w:t>
        <w:tab/>
        <w:t xml:space="preserve">rendo grazie, Signore, con tutto il cuore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 ascoltato le parole della mia bocca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</w:t>
        <w:tab/>
        <w:t xml:space="preserve">te voglio cantare davanti agli angel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prostro verso il tuo tempi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Rendo grazie al tuo nom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 la tua fedeltà e la tua misericordia: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</w:t>
        <w:tab/>
        <w:t xml:space="preserve">reso la tua promess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iù grande di ogni fam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 giorno in cui t'ho invocato, mi hai risposto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 accresciuto in me la forza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i loderanno, Signore, tutti i re della terra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do udranno le parole della tua bocc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anteranno le vie del Signore,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grande è la gloria del Signore;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ccelso è il Signore e guarda verso l'umil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al superbo volge lo sguardo da lont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 cammino in mezzo alla sventura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mi ridoni vita;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tro l'ira dei miei nemici stendi la mano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tua destra mi salv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completerà per me l'opera sua.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la tua bontà dura per sempre: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abbandonare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opera delle tue mani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</w:t>
      </w:r>
      <w:r>
        <w:rPr>
          <w:rFonts w:ascii="Times New Roman" w:hAnsi="Times New Roman"/>
          <w:i/>
          <w:sz w:val="22"/>
        </w:rPr>
        <w:t>ant. A te voglio cantare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avanti agli angeli, Dio mi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Gloria a te, Agnello immolato: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 te potenza e onore nei secoli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Cantico Cfr. Ap 4, li; 5, 9.10.12: Inno </w:t>
      </w:r>
      <w:r>
        <w:rPr>
          <w:rFonts w:ascii="Times New Roman" w:hAnsi="Times New Roman"/>
          <w:sz w:val="22"/>
        </w:rPr>
        <w:t xml:space="preserve">dei </w:t>
      </w:r>
      <w:r>
        <w:rPr>
          <w:rFonts w:ascii="Times New Roman" w:hAnsi="Times New Roman"/>
          <w:b/>
          <w:sz w:val="22"/>
        </w:rPr>
        <w:t>salvati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 è l'inno dei salvati: unione di tre canti che sono elevati a Cristo quando egli, Agnel</w:t>
        <w:softHyphen/>
        <w:t>lo immolato, apre il libro dei sette sigilli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lI.</w:t>
        <w:tab/>
        <w:t>Cristo, con la sua immolazione, ha conqui</w:t>
        <w:softHyphen/>
        <w:t>stato a Dio uomini di ogni lingua e popolo; è quin</w:t>
        <w:softHyphen/>
        <w:t>di degno di ogni lode e di ogni benedizione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II. Con questo cantico la Chiesa innalza la sua lode a Dio creatore, ed inneggia a Cristo redentore degli uomini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V. Noi, essendo salvati, dobbiamo fare nostro questo cantico a Cristo, unendo la nostra voce a quella dei vegliardi, dei quattro esseri viventi e degli ange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sei degno, </w:t>
      </w:r>
      <w:r>
        <w:rPr>
          <w:rFonts w:ascii="Times New Roman" w:hAnsi="Times New Roman"/>
          <w:b/>
          <w:sz w:val="22"/>
        </w:rPr>
        <w:t xml:space="preserve">o </w:t>
      </w:r>
      <w:r>
        <w:rPr>
          <w:rFonts w:ascii="Times New Roman" w:hAnsi="Times New Roman"/>
          <w:sz w:val="22"/>
        </w:rPr>
        <w:t xml:space="preserve">Signore </w:t>
      </w:r>
      <w:r>
        <w:rPr>
          <w:rFonts w:ascii="Times New Roman" w:hAnsi="Times New Roman"/>
          <w:b/>
          <w:sz w:val="22"/>
        </w:rPr>
        <w:t xml:space="preserve">e Dio </w:t>
      </w:r>
      <w:r>
        <w:rPr>
          <w:rFonts w:ascii="Times New Roman" w:hAnsi="Times New Roman"/>
          <w:sz w:val="22"/>
        </w:rPr>
        <w:t xml:space="preserve">nostro,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ricevere la gloria,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onore e la pote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tu hai creato tutte le cose,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la tua volontà furono create, *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il tuo volere sussist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sei degno, o Signore, di prendere il libro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i aprirne i sigilli,</w:t>
      </w:r>
    </w:p>
    <w:p>
      <w:pPr>
        <w:pStyle w:val="Normal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ché sei stato immolato t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i riscattato per Dio con il tuo sangue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omini di ogni tribù, lingua, popolo e nazio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i hai costituiti per il nostro Dio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 regno di sacerdoti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regneranno sopra 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'Agnello che fu immolato è degno di potenza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ricchezza, sapienza e forza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nore, gloria e benedizione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Gloria a te, Agnello immolato: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a te potenza e onore nei secoli!</w:t>
      </w:r>
    </w:p>
    <w:p>
      <w:pPr>
        <w:pStyle w:val="T2"/>
        <w:tabs>
          <w:tab w:val="clear" w:pos="708"/>
          <w:tab w:val="left" w:pos="38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2"/>
        <w:tabs>
          <w:tab w:val="clear" w:pos="708"/>
          <w:tab w:val="left" w:pos="38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</w:r>
      <w:r>
        <w:rPr>
          <w:rFonts w:ascii="Times New Roman" w:hAnsi="Times New Roman"/>
          <w:sz w:val="22"/>
        </w:rPr>
        <w:t>Col 3, 16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parola di Cristo dimori tra voi abbondante</w:t>
        <w:softHyphen/>
        <w:t>mente; ammaestratevi e ammonitevi con ogni sapien</w:t>
        <w:softHyphen/>
        <w:t>za, cantando a Dio di cuore e con gratitudine salmi, inni e cantici spiritua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 Mi colmerai di gioia, Signore, * alla tua presenza. Mi colmerai di gioia, Signore, alla tua pres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Festa senza fine alla tua pres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colmerai di gioia, Signore, alla tua pres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Manifestaci la grandezza del tuo amore;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Onnipotente e Santo è il tuo nom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lamiamo e invochiamo il Cristo che dà forza e vigore al suo popolo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22"/>
        </w:rPr>
        <w:t>Nella tua grande bontà ascoltaci, 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risto, sorgente inesauribile di fortezza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sostieni la nostra fede in mezzo alle prove della vita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lumina e guida con il tuo Spirito i legislatori e i governant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erché promuovano costantemente la giustizia e la pace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u che hai sfamato le folle nel deser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insegnaci a condividere le nostre risorse con chi è privo del necessario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Fa' che gli uomini politici non si chiudano nella ri</w:t>
        <w:softHyphen/>
        <w:t>cerca egoistica del benessere e del prestigio nazio</w:t>
        <w:softHyphen/>
        <w:t>nal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ma abbiano a cuore il progresso e l'ascesa di tutti i popoli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ona vita e risurrezione ai nostri fratelli defunt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quando verrai per essere glorificato in tutti i cre</w:t>
        <w:softHyphen/>
        <w:t>den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accolti alla tua presenza, </w:t>
      </w:r>
      <w:r>
        <w:rPr>
          <w:rFonts w:ascii="Times New Roman" w:hAnsi="Times New Roman"/>
          <w:b/>
          <w:sz w:val="22"/>
        </w:rPr>
        <w:t xml:space="preserve">o </w:t>
      </w:r>
      <w:r>
        <w:rPr>
          <w:rFonts w:ascii="Times New Roman" w:hAnsi="Times New Roman"/>
          <w:sz w:val="22"/>
        </w:rPr>
        <w:t>Dio, invochiamo la tua misericordia: fa' che risuoni sempre nel nostro spirito la divina liturgia che celebriamo con le nostre voci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P3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/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32">
    <w:name w:val="t32"/>
    <w:basedOn w:val="Normal"/>
    <w:qFormat/>
    <w:pPr>
      <w:widowControl w:val="false"/>
      <w:spacing w:lineRule="atLeast" w:line="240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T48">
    <w:name w:val="t48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T75">
    <w:name w:val="t75"/>
    <w:basedOn w:val="Normal"/>
    <w:qFormat/>
    <w:pPr>
      <w:widowControl w:val="false"/>
      <w:spacing w:lineRule="atLeast" w:line="240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C44">
    <w:name w:val="c44"/>
    <w:basedOn w:val="Normal"/>
    <w:qFormat/>
    <w:pPr>
      <w:widowControl w:val="false"/>
      <w:spacing w:lineRule="atLeast" w:line="240"/>
      <w:jc w:val="center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50">
    <w:name w:val="t50"/>
    <w:basedOn w:val="Normal"/>
    <w:qFormat/>
    <w:pPr>
      <w:widowControl w:val="false"/>
      <w:spacing w:lineRule="atLeast" w:line="240"/>
    </w:pPr>
    <w:rPr/>
  </w:style>
  <w:style w:type="paragraph" w:styleId="T52">
    <w:name w:val="t52"/>
    <w:basedOn w:val="Normal"/>
    <w:qFormat/>
    <w:pPr>
      <w:widowControl w:val="false"/>
      <w:spacing w:lineRule="atLeast" w:line="240"/>
    </w:pPr>
    <w:rPr/>
  </w:style>
  <w:style w:type="paragraph" w:styleId="T19">
    <w:name w:val="t19"/>
    <w:basedOn w:val="Normal"/>
    <w:qFormat/>
    <w:pPr>
      <w:widowControl w:val="false"/>
      <w:spacing w:lineRule="atLeast" w:line="240"/>
    </w:pPr>
    <w:rPr/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/>
  </w:style>
  <w:style w:type="paragraph" w:styleId="Title">
    <w:name w:val="Title"/>
    <w:basedOn w:val="Normal"/>
    <w:qFormat/>
    <w:pPr>
      <w:tabs>
        <w:tab w:val="clear" w:pos="708"/>
        <w:tab w:val="decimal" w:pos="300" w:leader="none"/>
        <w:tab w:val="left" w:pos="6620" w:leader="none"/>
        <w:tab w:val="decimal" w:pos="10000" w:leader="none"/>
      </w:tabs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7</Words>
  <Characters>0</Characters>
  <CharactersWithSpaces>150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0:00Z</dcterms:created>
  <dc:creator>Parr. Santa Maria Assunta</dc:creator>
  <dc:description/>
  <dc:language>en-US</dc:language>
  <cp:lastModifiedBy/>
  <dcterms:modified xsi:type="dcterms:W3CDTF">1998-08-26T19:56:00Z</dcterms:modified>
  <cp:revision>8</cp:revision>
  <dc:subject/>
  <dc:title>MARTEDì DELLA QUARTA SET'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