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>
          <w:rFonts w:ascii="Times New Roman" w:hAnsi="Times New Roman"/>
        </w:rPr>
        <w:t>VENERDI’ DELLA SECONDA SETTIMANA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81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v).</w:t>
        <w:tab/>
        <w:t>Signore, apri le mie labbra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R) E la mia bocca proclami la tua lod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Buono è il Signore con noi:</w:t>
      </w:r>
    </w:p>
    <w:p>
      <w:pPr>
        <w:pStyle w:val="Normal"/>
        <w:tabs>
          <w:tab w:val="clear" w:pos="708"/>
          <w:tab w:val="left" w:pos="9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benedite il suo nome!</w:t>
      </w:r>
    </w:p>
    <w:p>
      <w:pPr>
        <w:pStyle w:val="Normal"/>
        <w:tabs>
          <w:tab w:val="clear" w:pos="708"/>
          <w:tab w:val="left" w:pos="9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180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40" w:leader="none"/>
          <w:tab w:val="left" w:pos="660" w:leader="none"/>
          <w:tab w:val="left" w:pos="9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O Dio, vieni a salvarmi. Gloria al Padre.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  <w:tab w:val="left" w:pos="9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  <w:tab w:val="left" w:pos="9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1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Normal"/>
        <w:tabs>
          <w:tab w:val="clear" w:pos="708"/>
          <w:tab w:val="left" w:pos="920" w:leader="none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O Gesù salvatore, </w:t>
      </w:r>
    </w:p>
    <w:p>
      <w:pPr>
        <w:pStyle w:val="Normal"/>
        <w:tabs>
          <w:tab w:val="clear" w:pos="708"/>
          <w:tab w:val="left" w:pos="920" w:leader="none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uce vera del mondo, </w:t>
      </w:r>
    </w:p>
    <w:p>
      <w:pPr>
        <w:pStyle w:val="Normal"/>
        <w:tabs>
          <w:tab w:val="clear" w:pos="708"/>
          <w:tab w:val="left" w:pos="920" w:leader="none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ccogli le primizie </w:t>
      </w:r>
    </w:p>
    <w:p>
      <w:pPr>
        <w:pStyle w:val="Normal"/>
        <w:tabs>
          <w:tab w:val="clear" w:pos="708"/>
          <w:tab w:val="left" w:pos="920" w:leader="none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ella nostra preghiera.</w:t>
      </w:r>
    </w:p>
    <w:p>
      <w:pPr>
        <w:pStyle w:val="Normal"/>
        <w:tabs>
          <w:tab w:val="clear" w:pos="708"/>
          <w:tab w:val="left" w:pos="920" w:leader="none"/>
          <w:tab w:val="left" w:pos="9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Risveglia in noi la fede, </w:t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a speranza, l'amore; </w:t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ona pace e concordia </w:t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letizia perfetta.</w:t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enisci con le lacrime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a durezza dei cuori,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ccendi il desiderio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ella patria beata.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 te sia gloria, o Cristo,</w:t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speranza delle genti, </w:t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l Padre e al Santo Spirito </w:t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0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1</w:t>
        <w:tab/>
        <w:t xml:space="preserve">ant. </w:t>
      </w:r>
      <w:r>
        <w:rPr>
          <w:rFonts w:ascii="Times New Roman" w:hAnsi="Times New Roman"/>
          <w:i/>
          <w:sz w:val="22"/>
        </w:rPr>
        <w:t>Un cuore affranto e umiliato non disprezzarlo, Signore.</w:t>
      </w:r>
    </w:p>
    <w:p>
      <w:pPr>
        <w:pStyle w:val="Normal"/>
        <w:tabs>
          <w:tab w:val="clear" w:pos="708"/>
          <w:tab w:val="left" w:pos="20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Salmo 50: Pietà di me, o Signor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Rinnovatevi nello spirito della vostra mente e rivestite l'uomo nuovo (cfr. </w:t>
      </w:r>
      <w:r>
        <w:rPr>
          <w:rFonts w:ascii="Times New Roman" w:hAnsi="Times New Roman"/>
          <w:sz w:val="18"/>
        </w:rPr>
        <w:t>Ef 4, 23-24)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50, composto da Davide dopo aver peccato di adulterio e di omicidio, è la supplica con la quale il popolo di Dio chiede perdono per le numerose infedeltà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Gesù si sostituisce agli uomini nell'espiare i loro peccati e con questo salmo supplica il Padre per ottenere il perdono; confessa il peccato di tut</w:t>
        <w:softHyphen/>
        <w:t>ta l'umanità ed implora per essa misericordia.</w:t>
      </w:r>
    </w:p>
    <w:p>
      <w:pPr>
        <w:pStyle w:val="P35"/>
        <w:tabs>
          <w:tab w:val="left" w:pos="300" w:leader="none"/>
          <w:tab w:val="left" w:pos="360" w:leader="none"/>
        </w:tabs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Viene pregato tutti i venerdì dell'anno ed accompagna la Chiesa nell'esercizio della peniten</w:t>
        <w:softHyphen/>
        <w:t>za, suscitando il rinnovamento dei cuori, e diven</w:t>
        <w:softHyphen/>
        <w:t>tando un canto di risurrezione.</w:t>
      </w:r>
    </w:p>
    <w:p>
      <w:pPr>
        <w:pStyle w:val="P35"/>
        <w:tabs>
          <w:tab w:val="left" w:pos="300" w:leader="none"/>
          <w:tab w:val="left" w:pos="360" w:leader="none"/>
        </w:tabs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Quando siamo nel peccato, questo salmo deve assicurarci che, se lo vogliamo, il Dio della salvezza creerà in noi un cuore puro, e ci renderà la gioia di essere salvat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Pietà di me, o Dio,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econdo la tua misericordia;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 tuo grande amore cancella il mio peccat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vami da tutte le mie colpe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mondami dal mio peccato.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Riconosco la mia colpa,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mio peccato mi sta sempre dinanz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Contro di te, contro te solo ho peccato, * 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quello che è male ai tuoi occhi, io l'ho fatto;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perciò sei giusto quando parli, * 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retto nel tuo giudizio.</w:t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Ecco, nella colpa sono stato generato, * 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nel peccato mi ha concepito mia madre.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Ma tu vuoi la sincerità del cuore * 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e nell'intimo m'insegni la sapienza.</w:t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Purificami con issopo e sarò mondato; * 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lavami e sarò più bianco della neve.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Fammi sentire gioia e letizia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sulteranno le ossa che hai spezza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Distogli lo sguardo dai miei peccati, * 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cancella tutte le mie colpe.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Crea in me, o Dio, un cuore puro, * 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rinnova in me uno spirito saldo.</w:t>
      </w:r>
    </w:p>
    <w:p>
      <w:pPr>
        <w:pStyle w:val="Normal"/>
        <w:tabs>
          <w:tab w:val="clear" w:pos="708"/>
          <w:tab w:val="left" w:pos="1240" w:leader="none"/>
          <w:tab w:val="decimal" w:pos="46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Non respingermi dalla tua presenza * 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e non privarmi del tuo santo spirito.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Rendimi la gioia di essere salvato, * 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sostieni in me un animo generoso.</w:t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Insegnerò agli erranti le tue vie *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 i peccatori a te ritorneran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iberami dal sangue, Dio, Dio mia salvezza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la mia lingua esalterà la tua giustiz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ignore, apri le mie labbra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 la mia bocca proclami la tua lode;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oiché non gradisci il sacrificio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, se offro olocausti, non li accet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Uno spirito contrito è sacrificio a Dio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un cuore affranto e umiliato tu, o Dio, non disprezz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Nel tuo amore fa' grazia a Sion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rialza le mura di Gerusalemm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llora gradirai i sacrifici prescritti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l'olocausto e l'intera oblazione,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allora immoleranno vittime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opra il tuo altare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26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1 </w:t>
      </w: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Un cuore affranto e umiliato non disprezzarlo, Signore</w:t>
      </w:r>
      <w:r>
        <w:rPr>
          <w:rFonts w:ascii="Times New Roman" w:hAnsi="Times New Roman"/>
          <w:sz w:val="22"/>
        </w:rPr>
        <w:t>.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2 ant.</w:t>
      </w:r>
      <w:r>
        <w:rPr>
          <w:rFonts w:ascii="Times New Roman" w:hAnsi="Times New Roman"/>
          <w:i/>
          <w:sz w:val="22"/>
        </w:rPr>
        <w:tab/>
        <w:t>Nel tuo sdegno, Signore, ricordati della tua misericordia.</w:t>
      </w:r>
    </w:p>
    <w:p>
      <w:pPr>
        <w:pStyle w:val="Normal"/>
        <w:tabs>
          <w:tab w:val="clear" w:pos="708"/>
          <w:tab w:val="decimal" w:pos="320" w:leader="none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Cantico Ab 3, 2.4.13.15-19 Dio appare per il giudizi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Vedranno il Figlio dell'uomo venire su una nube con potenza e gloria grande. Levate il capo perché la vostra liberazione e vicina </w:t>
      </w:r>
      <w:r>
        <w:rPr>
          <w:rFonts w:ascii="Times New Roman" w:hAnsi="Times New Roman"/>
          <w:sz w:val="18"/>
        </w:rPr>
        <w:t>(Le 21, 27.28).</w:t>
      </w:r>
    </w:p>
    <w:p>
      <w:pPr>
        <w:pStyle w:val="P35"/>
        <w:tabs>
          <w:tab w:val="left" w:pos="300" w:leader="none"/>
          <w:tab w:val="left" w:pos="360" w:leader="none"/>
        </w:tabs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cantico annuncia il giudizio divino in un grandioso intervento che salva i buoni e punisce i malvagi; il profeta Abacuc e il popolo consacrato a Dio trovano in esso forza e fiducia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. Può essere considerato un preannuncio del giudizio finale, e pregandolo noi udiamo le parole di Gesù: “Vedranno il Figlio dell'uomo venire su una nube con potenza e gloria grande” (Lc 21&gt;27)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La Chiesa, pur temendo il giusto giudizio di Dio, lo aspetta serenamente; infatti vive l'attesa nella certezza che il Signore vuole salvare il suo popolo.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Noi, coscienti che il Signore si ricorderà della sua misericordia, attendiamo con fiducia, come Abacuc, il giudizio di Dio, nostra forz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Signore, ho ascoltato il tuo annunzio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Signore, ho avuto timore della tua oper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el corso degli anni manifestala t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falla conoscere nel corso degli anni.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ello sdegno ricordati di avere clemenz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Dio viene da Teman, *</w:t>
      </w:r>
    </w:p>
    <w:p>
      <w:pPr>
        <w:pStyle w:val="Normal"/>
        <w:tabs>
          <w:tab w:val="clear" w:pos="708"/>
          <w:tab w:val="left" w:pos="34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>Santo dal monte Paran.</w:t>
      </w:r>
    </w:p>
    <w:p>
      <w:pPr>
        <w:pStyle w:val="Normal"/>
        <w:tabs>
          <w:tab w:val="clear" w:pos="708"/>
          <w:tab w:val="left" w:pos="340" w:leader="none"/>
          <w:tab w:val="left" w:pos="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a sua maestà ricopre i cieli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elle sue lodi è piena la ter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Il suo splendore è come la luce, t</w:t>
      </w:r>
    </w:p>
    <w:p>
      <w:pPr>
        <w:pStyle w:val="P8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agliori di folgore escono dalle sue mani: *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à si cela la sua potenz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Sei uscito per salvare il tuo popolo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 salvare il tuo consacrato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Hai affogato nel mare i cavalli dell'empio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nella melma di grandi acqu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  <w:tab w:val="left" w:pos="4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Ho</w:t>
        <w:tab/>
        <w:t xml:space="preserve">udito e fremette il mio cuore, * </w:t>
      </w:r>
    </w:p>
    <w:p>
      <w:pPr>
        <w:pStyle w:val="Normal"/>
        <w:tabs>
          <w:tab w:val="clear" w:pos="708"/>
          <w:tab w:val="left" w:pos="320" w:leader="none"/>
          <w:tab w:val="left" w:pos="4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 tal voce tremò il mio labbro,</w:t>
      </w:r>
    </w:p>
    <w:p>
      <w:pPr>
        <w:pStyle w:val="P2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la carie entra nelle mie ossa *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otto di me tremano i miei pass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ospiro nel giorno dell'angoscia *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he verrà contro il popolo che ci opprim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fico infatti non metterà germogli, t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essun prodotto daranno le viti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cesserà il raccolto dell'olivo,</w:t>
      </w:r>
    </w:p>
    <w:p>
      <w:pPr>
        <w:pStyle w:val="Normal"/>
        <w:tabs>
          <w:tab w:val="clear" w:pos="708"/>
          <w:tab w:val="left" w:pos="1240" w:leader="none"/>
          <w:tab w:val="decimal" w:pos="4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i campi non daranno più cibo, t</w:t>
      </w:r>
    </w:p>
    <w:p>
      <w:pPr>
        <w:pStyle w:val="Normal"/>
        <w:tabs>
          <w:tab w:val="clear" w:pos="708"/>
          <w:tab w:val="left" w:pos="340" w:leader="none"/>
          <w:tab w:val="left" w:pos="4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</w:t>
        <w:tab/>
        <w:t>greggi spariranno dagli ovili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le stalle rimarranno senza buo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Ma io gioirò nel Signore, *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sulterò in Dio mio salvatore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Signore Dio è la mia forza, t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gli rende i miei piedi come quelli delle cerve * 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 sulle alture mi fa camminare. </w:t>
      </w:r>
      <w:r>
        <w:rPr>
          <w:rFonts w:ascii="Times New Roman" w:hAnsi="Times New Roman"/>
          <w:i/>
          <w:sz w:val="22"/>
        </w:rPr>
        <w:t>Gl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>2 ant</w:t>
      </w:r>
      <w:r>
        <w:rPr>
          <w:rFonts w:ascii="Times New Roman" w:hAnsi="Times New Roman"/>
          <w:i/>
          <w:sz w:val="22"/>
        </w:rPr>
        <w:t>. Nel tuo sdegno, Signore,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ricordati della tua misericordia.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>3 ant</w:t>
      </w:r>
      <w:r>
        <w:rPr>
          <w:rFonts w:ascii="Times New Roman" w:hAnsi="Times New Roman"/>
          <w:i/>
          <w:sz w:val="22"/>
        </w:rPr>
        <w:t xml:space="preserve">. Glorifica il Signore, Gerusalemme, 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loda, Sion, il tuo Dio. t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 xml:space="preserve">Salmo 147: La Gerusalemme </w:t>
      </w:r>
      <w:r>
        <w:rPr>
          <w:rFonts w:ascii="Times New Roman" w:hAnsi="Times New Roman"/>
          <w:b/>
          <w:sz w:val="18"/>
        </w:rPr>
        <w:t>riedificata</w:t>
      </w:r>
    </w:p>
    <w:p>
      <w:pPr>
        <w:pStyle w:val="P98"/>
        <w:bidi w:val="0"/>
        <w:ind w:left="0" w:hanging="0"/>
        <w:rPr/>
      </w:pPr>
      <w:r>
        <w:rPr>
          <w:rFonts w:ascii="Times New Roman" w:hAnsi="Times New Roman"/>
          <w:sz w:val="18"/>
        </w:rPr>
        <w:t>Vieni, ti mostrerò la fidanzata, la sposa dell'Agnello (Ap 21,9)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147 annuncia la riedificazione di Gerusalemme; il salmista invita la città santa a lodare il Signore che organizza e governa il mon</w:t>
        <w:softHyphen/>
        <w:t>do creato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L'unione di Dio con l'umanità, rappresenta</w:t>
        <w:softHyphen/>
        <w:t>ta da Gerusalemme, raggiunge il suo apice con l'incarnazione, quando Dio si fa uomo in Cristo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L'antica Gerusalemme era una figura della Chiesa, la Gerusalemme spirituale, “la sposa dell'Agnello” (Ap 21,29), la quale deve sempre lodare e ringraziare il creatore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Anche noi siamo oggetto della predilezione di Dio e partecipiamo dei benefici da lui elargiti; con questo salmo dobbiamo quindi lodare Dio che manifesta sempre la sua potenz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Glorifica il Signore, Gerusalemme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oda, Sion, il tuo D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t </w:t>
      </w:r>
      <w:r>
        <w:rPr>
          <w:rFonts w:ascii="Times New Roman" w:hAnsi="Times New Roman"/>
          <w:sz w:val="22"/>
        </w:rPr>
        <w:t>Perché ha rinforzato le sbarre delle tue porte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in mezzo a te ha benedetto i tuoi fig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gli ha messo pace nei tuoi confini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ti sazia con fior di frume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Manda sulla terra la sua parola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il suo messaggio corre veloce.</w:t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a scendere la neve come lana, * </w:t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polvere sparge la brin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Getta come briciole la grandine, *</w:t>
      </w:r>
    </w:p>
    <w:p>
      <w:pPr>
        <w:pStyle w:val="P95"/>
        <w:bidi w:val="0"/>
        <w:ind w:left="0" w:hanging="0"/>
        <w:rPr/>
      </w:pPr>
      <w:r>
        <w:rPr>
          <w:rFonts w:ascii="Times New Roman" w:hAnsi="Times New Roman"/>
          <w:sz w:val="22"/>
        </w:rPr>
        <w:t>di fronte al suo gelo chi resiste?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Manda una sua parola ed ecco si scioglie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fa soffiare il vento e scorrono le acque.</w:t>
      </w:r>
    </w:p>
    <w:p>
      <w:pPr>
        <w:pStyle w:val="Normal"/>
        <w:tabs>
          <w:tab w:val="clear" w:pos="708"/>
          <w:tab w:val="decimal" w:pos="32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Annunzia a Giacobbe la sua parola, *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e sue leggi e i suoi decreti a Israele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Così non ha fatto con nessun altro popolo, *</w:t>
      </w:r>
    </w:p>
    <w:p>
      <w:pPr>
        <w:pStyle w:val="P18"/>
        <w:bidi w:val="0"/>
        <w:rPr/>
      </w:pPr>
      <w:r>
        <w:rPr>
          <w:rFonts w:ascii="Times New Roman" w:hAnsi="Times New Roman"/>
          <w:sz w:val="22"/>
        </w:rPr>
        <w:t xml:space="preserve">non ha manifestato ad altri i suoi precetti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3 </w:t>
      </w:r>
      <w:r>
        <w:rPr>
          <w:rFonts w:ascii="Times New Roman" w:hAnsi="Times New Roman"/>
          <w:sz w:val="22"/>
        </w:rPr>
        <w:t>ant.</w:t>
        <w:tab/>
      </w:r>
      <w:r>
        <w:rPr>
          <w:rFonts w:ascii="Times New Roman" w:hAnsi="Times New Roman"/>
          <w:i/>
          <w:sz w:val="22"/>
        </w:rPr>
        <w:t>Glorifica il Signore, Gerusalemme, loda, Sion, il tuo Dio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6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Lettura breve    - Ef </w:t>
      </w:r>
      <w:r>
        <w:rPr>
          <w:rFonts w:ascii="Times New Roman" w:hAnsi="Times New Roman"/>
          <w:sz w:val="22"/>
        </w:rPr>
        <w:t xml:space="preserve">2, </w:t>
      </w:r>
      <w:r>
        <w:rPr>
          <w:rFonts w:ascii="Times New Roman" w:hAnsi="Times New Roman"/>
          <w:b/>
          <w:sz w:val="22"/>
        </w:rPr>
        <w:t>13.16</w:t>
      </w:r>
    </w:p>
    <w:p>
      <w:pPr>
        <w:pStyle w:val="P18"/>
        <w:bidi w:val="0"/>
        <w:rPr/>
      </w:pPr>
      <w:r>
        <w:rPr>
          <w:rFonts w:ascii="Times New Roman" w:hAnsi="Times New Roman"/>
          <w:sz w:val="22"/>
        </w:rPr>
        <w:t>Ora, in Cristo Gesù, voi che un tempo eravate i lontani siete diventati i vicini grazie al sangue di Cri</w:t>
        <w:softHyphen/>
        <w:t>sto. Egli infatti è la nostra pace, colui che ha fatto dei due un popolo solo, abbattendo il muro di separa</w:t>
        <w:softHyphen/>
        <w:t>zione che era frammezzo, cioè l'inimicizia, annullan</w:t>
        <w:softHyphen/>
        <w:t>do, per mezzo della sua carne, la legge fatta di pre</w:t>
        <w:softHyphen/>
        <w:t>scrizioni e di decreti, per creare in se stesso, dei due, un solo uomo nuovo, facendo la pace, e per riconcilia</w:t>
        <w:softHyphen/>
        <w:t>re tutti e due con Dio in un solo corpo, per mezzo della croce, distruggendo in se stesso l'inimiciz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R). Invocherò l'Altissimo: * da lui ogni mio bene. Invocherò l'Altissimo: da lui ogni mio ben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V) Dal cielo manderà la sua salvezza: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sz w:val="22"/>
        </w:rPr>
        <w:t>da lui ogni mio ben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nvocherò l'Altissimo: da lui ogni mio ben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i/>
        </w:rPr>
        <w:t>Nella sua misericordia il nostro Dio ci ha visitati dall'alto come sole che sorge.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>
          <w:rFonts w:ascii="Times New Roman" w:hAnsi="Times New Roman"/>
          <w:b/>
          <w:b/>
          <w:i/>
          <w:i/>
          <w:sz w:val="22"/>
        </w:rPr>
      </w:pPr>
      <w:r>
        <w:rPr>
          <w:rFonts w:ascii="Times New Roman" w:hAnsi="Times New Roman"/>
          <w:b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124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Cristo, Agnello senza macchia, si e offerto al Padre per purificare le nostre coscienze dalle opere del male. A lui diciamo umilmente: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Nella tua volontà è la nostra pace, o Signor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alla tua bontà abbiamo ricevuto questo nuovo giorno,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fa' che segni l'inizio di una vita nuov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Hai creato il mondo e lo conservi con la tua prov</w:t>
        <w:softHyphen/>
        <w:t>videnza,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- donaci uno sguardo di fede, perché vediamo la tua presenza in ogni creatu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el tuo sangue, versato per noi, hai costituito la nuova ed etern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fa' che, osservando la legge dell'amore, restiamo fedeli al nuovo pat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ulla croce hai fatto sgorgare dal tuo costato sangue ed acqu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in questo fiume di grazia lava le nostre colpe e allieta la Città di D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ccogli, Dio onnipotente, la nostra lode del mat</w:t>
        <w:softHyphen/>
        <w:t>tino, e fa' che ci uniamo un giorno al coro dei tuoi santi per cantare in eterno la tua gloria. Per il nostro Signo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P77"/>
        <w:bidi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decimal" w:pos="300" w:leader="none"/>
          <w:tab w:val="center" w:pos="15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ab/>
        <w:tab/>
        <w:t xml:space="preserve"> VESPRI</w:t>
      </w:r>
    </w:p>
    <w:p>
      <w:pPr>
        <w:pStyle w:val="Normal"/>
        <w:tabs>
          <w:tab w:val="clear" w:pos="708"/>
          <w:tab w:val="decimal" w:pos="300" w:leader="none"/>
          <w:tab w:val="center" w:pos="1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40" w:leader="none"/>
          <w:tab w:val="left" w:pos="5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Normal"/>
        <w:tabs>
          <w:tab w:val="clear" w:pos="708"/>
          <w:tab w:val="left" w:pos="340" w:leader="none"/>
          <w:tab w:val="left" w:pos="5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O Gesù redentore,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mmagine del Padre,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luce d'eterna luce,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ccogli il nostro canto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 radunare i popoli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 patto dell'amore,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stendi le tue braccia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sul legno della croce.</w:t>
      </w:r>
    </w:p>
    <w:p>
      <w:pPr>
        <w:pStyle w:val="Normal"/>
        <w:tabs>
          <w:tab w:val="clear" w:pos="708"/>
          <w:tab w:val="left" w:pos="7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al tuo fianco squarciato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ffondi sull'altare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 misteri pasquali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lla nostra salvezza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te sia lode, o Cristo</w:t>
      </w:r>
      <w:r>
        <w:rPr>
          <w:rFonts w:ascii="Times New Roman" w:hAnsi="Times New Roman"/>
          <w:b/>
          <w:sz w:val="22"/>
        </w:rPr>
        <w:t xml:space="preserve">,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peranza delle genti,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 Padre e al Santo Spirito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7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0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1 ant</w:t>
      </w:r>
      <w:r>
        <w:rPr>
          <w:rFonts w:ascii="Times New Roman" w:hAnsi="Times New Roman"/>
          <w:i/>
          <w:sz w:val="22"/>
        </w:rPr>
        <w:t xml:space="preserve">. Signore, libera l'anima mia dalla morte, </w:t>
      </w:r>
    </w:p>
    <w:p>
      <w:pPr>
        <w:pStyle w:val="Normal"/>
        <w:tabs>
          <w:tab w:val="clear" w:pos="708"/>
          <w:tab w:val="left" w:pos="30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il mio piede dalla caduta.</w:t>
      </w:r>
    </w:p>
    <w:p>
      <w:pPr>
        <w:pStyle w:val="Normal"/>
        <w:tabs>
          <w:tab w:val="clear" w:pos="708"/>
          <w:tab w:val="left" w:pos="300" w:leader="none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Salmo 114: Rendimento di grazi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18"/>
        </w:rPr>
        <w:t xml:space="preserve">E’ </w:t>
      </w:r>
      <w:r>
        <w:rPr>
          <w:rFonts w:ascii="Times New Roman" w:hAnsi="Times New Roman"/>
          <w:i/>
          <w:sz w:val="18"/>
        </w:rPr>
        <w:t xml:space="preserve">necessario attraversare molte tribolazioni per entrare nel regno di Dio </w:t>
      </w:r>
      <w:r>
        <w:rPr>
          <w:rFonts w:ascii="Times New Roman" w:hAnsi="Times New Roman"/>
          <w:sz w:val="18"/>
        </w:rPr>
        <w:t>(At 14, 21)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114 è un inno di ringraziamento; costituisce il terzo salmo dell'Hallel, pregato al termine della cena pasquale per ringraziare Dio, intervenuto meravigliosamente nella storia del suo popolo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Gesù cantò questo inno dopo aver istituito la nuova celebrazione pasquale; in quel momento ringraziava il Padre, per aver dato agli uomini il sacramento dell'eucaristia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La Chiesa, con profonda ragione, può fare sua questa preghiera di ringraziamento, perché la pasqua che celebra con Cristo è la liberazione più vera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La nostra vita è una storia sacra, segnata da continui interventi di Dio; quando preghiamo questo salmo è Cristo stesso che ci introduce alla presenza del Padre e ringrazia per noi e con noi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mo il Signore perché ascolta *</w:t>
      </w:r>
    </w:p>
    <w:p>
      <w:pPr>
        <w:pStyle w:val="Normal"/>
        <w:tabs>
          <w:tab w:val="clear" w:pos="708"/>
          <w:tab w:val="left" w:pos="34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 xml:space="preserve">grido della mia preghiera. </w:t>
      </w:r>
    </w:p>
    <w:p>
      <w:pPr>
        <w:pStyle w:val="Normal"/>
        <w:tabs>
          <w:tab w:val="clear" w:pos="708"/>
          <w:tab w:val="left" w:pos="34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Verso di me ha teso l'orecchio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el giorno in cui lo invocavo.</w:t>
      </w:r>
    </w:p>
    <w:p>
      <w:pPr>
        <w:pStyle w:val="Normal"/>
        <w:tabs>
          <w:tab w:val="clear" w:pos="708"/>
          <w:tab w:val="left" w:pos="164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Mi</w:t>
        <w:tab/>
        <w:t xml:space="preserve">stringevano funi di morte * 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ro preso nei lacci degli inferi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Mi</w:t>
        <w:tab/>
        <w:t xml:space="preserve">opprimevano tristezza e angoscia t 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 ho invocato il nome del Signore: * 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Ti prego, Signore, salvami”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Buono e giusto è il Signore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 nostro Dio e' misericordioso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 Signore protegge gli umili: *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ro misero ed egli mi ha salvato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Ritorna, anima mia, alla tua pace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oiché il Signore ti ha beneficato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gli mi ha sottratto dalla morte, t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ha liberato i miei occhi dalle lacrime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preservato i miei piedi dalla cadu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amminerò alla presenza del Signore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ulla terra dei viventi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2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1 </w:t>
      </w: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 xml:space="preserve">Signore, libera l'anima mia dalla morte, </w:t>
      </w:r>
    </w:p>
    <w:p>
      <w:pPr>
        <w:pStyle w:val="Normal"/>
        <w:tabs>
          <w:tab w:val="clear" w:pos="708"/>
          <w:tab w:val="left" w:pos="2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il mio piede dalla cadu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Il mio aiuto viene dal Signore: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egli ha fatto cielo e terra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Salmo 120: </w:t>
      </w:r>
      <w:r>
        <w:rPr>
          <w:rFonts w:ascii="Times New Roman" w:hAnsi="Times New Roman"/>
          <w:sz w:val="22"/>
        </w:rPr>
        <w:t xml:space="preserve">Il </w:t>
      </w:r>
      <w:r>
        <w:rPr>
          <w:rFonts w:ascii="Times New Roman" w:hAnsi="Times New Roman"/>
          <w:b/>
          <w:sz w:val="22"/>
        </w:rPr>
        <w:t>custode di Israel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i/>
          <w:sz w:val="18"/>
        </w:rPr>
        <w:t>Non avranno più lame, né avranno più sete, né li col</w:t>
        <w:softHyphen/>
        <w:t xml:space="preserve">pirà il sole, né arsura di sorta </w:t>
      </w:r>
      <w:r>
        <w:rPr>
          <w:rFonts w:ascii="Times New Roman" w:hAnsi="Times New Roman"/>
          <w:sz w:val="18"/>
        </w:rPr>
        <w:t>(Ap 7, 16)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120, uno dei salmi graduali, invita a confidare nel custode d'Israele; il pellegrino si chiede dove troverà l'aiuto per raggiungere la me</w:t>
        <w:softHyphen/>
        <w:t>ta; gli viene assicurato che Dio sarà sempre al suo fianco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. Ciò che il salmo proclama è realizzato da Cristo, il quale, con il suo corpo e il suo sangue, custodisce per la vita eterna le membra del suo mistico corpo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La Chiesa, pellegrina sulla terra, con que</w:t>
        <w:softHyphen/>
        <w:t>sto salmo prega per i profughi e per gli esuli, esor</w:t>
        <w:softHyphen/>
        <w:t>tandoli a tenere fisso lo sguardo, durante il pelle</w:t>
        <w:softHyphen/>
        <w:t>grinaggio terreno, al monte santo di Dio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Il salmo 120 ci insegna che ogni nostra ascensione spirituale è condizionata dalla fede il</w:t>
        <w:softHyphen/>
        <w:t>limitata nella grazia, e dalla continua protezione di Dio, il quale veglia su di noi dalla nascita alla mort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lzo gli occhi verso i monti: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a dove mi verrà l'aiuto?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 xml:space="preserve">mio aiuto viene dal Signore, * 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he ha fatto cielo ~ terra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on lascerà vacillare il tuo piede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non si addormenterà il tuo custode. 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sz w:val="22"/>
        </w:rPr>
        <w:t>Non si addormenta, non prende sonno, *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sz w:val="22"/>
        </w:rPr>
        <w:t>il custode d'Israel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sz w:val="22"/>
        </w:rPr>
        <w:t>Il Signore è il tuo custode, t</w:t>
      </w:r>
    </w:p>
    <w:p>
      <w:pPr>
        <w:pStyle w:val="Normal"/>
        <w:tabs>
          <w:tab w:val="clear" w:pos="708"/>
          <w:tab w:val="left" w:pos="34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 xml:space="preserve">Signore è come ombra che ti copre, * </w:t>
      </w:r>
    </w:p>
    <w:p>
      <w:pPr>
        <w:pStyle w:val="Normal"/>
        <w:tabs>
          <w:tab w:val="clear" w:pos="708"/>
          <w:tab w:val="left" w:pos="34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sta alla tua destra.</w:t>
      </w:r>
    </w:p>
    <w:p>
      <w:pPr>
        <w:pStyle w:val="Normal"/>
        <w:tabs>
          <w:tab w:val="clear" w:pos="708"/>
          <w:tab w:val="left" w:pos="340" w:leader="none"/>
          <w:tab w:val="left" w:pos="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i giorno non ti colpirà il sole, * 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sz w:val="22"/>
        </w:rPr>
        <w:t>né la luna di notte.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Signore ti proteggerà da ogni male, * 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egli proteggerà la tua vit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60" w:leader="none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>Signore veglierà su dite,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 xml:space="preserve">quando esci e quando entri, * 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 xml:space="preserve">da ora e per sempre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Il mio aiuto viene dal Signore: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egli ha fatto cielo e terra.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3 ant</w:t>
      </w:r>
      <w:r>
        <w:rPr>
          <w:rFonts w:ascii="Times New Roman" w:hAnsi="Times New Roman"/>
          <w:i/>
          <w:sz w:val="22"/>
        </w:rPr>
        <w:t>. Giuste e vere sono le tue vie,</w:t>
      </w:r>
    </w:p>
    <w:p>
      <w:pPr>
        <w:pStyle w:val="Normal"/>
        <w:tabs>
          <w:tab w:val="clear" w:pos="708"/>
          <w:tab w:val="left" w:pos="620" w:leader="none"/>
          <w:tab w:val="left" w:pos="78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o re delle genti.</w:t>
      </w:r>
    </w:p>
    <w:p>
      <w:pPr>
        <w:pStyle w:val="Normal"/>
        <w:tabs>
          <w:tab w:val="clear" w:pos="708"/>
          <w:tab w:val="left" w:pos="620" w:leader="none"/>
          <w:tab w:val="left" w:pos="7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Cantico Cfr. Ap 15, 3-4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Inno di adorazione e di lode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cantico, l'inno celeste in onore dell'Agnel</w:t>
        <w:softHyphen/>
        <w:t>lo vittorioso, è cantato da coloro che si sono con</w:t>
        <w:softHyphen/>
        <w:t>servati fedeli al Cristo, durante la lotta che satana ha sostenuto contro di lu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. Anche Cristo, dopo avere salvato l'umanità, eleva un cantico a Dio, come fece Mosè dopo l'u</w:t>
        <w:softHyphen/>
        <w:t>scita dall'Egitto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Chiesa innalza questo canto a Dio, che ha operato cose mirabili e ha manifestato la sua santità e giustizia nell'incarnazione e nella reden</w:t>
        <w:softHyphen/>
        <w:t>zione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Ricordando che siamo stati salvati dal san</w:t>
        <w:softHyphen/>
        <w:t>gue di Cristo, l'Agnello della nuova alleanza, dob</w:t>
        <w:softHyphen/>
        <w:t>biamo elevare, in nome di tutti gli uomini, questo cantico di liberazione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Grandi e mirabili sono le tue opere, t 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o Signore Dio onnipotente; *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>giuste e veraci le tue vie, o Re delle genti!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Chi non temerà il tuo nome, t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>chi non ti glorificherà, o Signore? *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Tu solo sei santo!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utte le genti verranno a te, Signore, t 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davanti a te si prostreranno, *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 xml:space="preserve">perché i tuoi giudizi si sono manifestati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Giuste e vere sono le tue vie,</w:t>
      </w:r>
    </w:p>
    <w:p>
      <w:pPr>
        <w:pStyle w:val="Normal"/>
        <w:tabs>
          <w:tab w:val="clear" w:pos="708"/>
          <w:tab w:val="left" w:pos="660" w:leader="none"/>
          <w:tab w:val="left" w:pos="8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o re delle genti.</w:t>
      </w:r>
    </w:p>
    <w:p>
      <w:pPr>
        <w:pStyle w:val="Normal"/>
        <w:tabs>
          <w:tab w:val="clear" w:pos="708"/>
          <w:tab w:val="left" w:pos="34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Heading1"/>
        <w:tabs>
          <w:tab w:val="clear" w:pos="720"/>
          <w:tab w:val="left" w:pos="34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ettura breve    - 1 Cor 2, 7-lOa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arliamo di una sapienza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divina, misteriosa, che </w:t>
      </w:r>
      <w:r>
        <w:rPr>
          <w:rFonts w:ascii="Times New Roman" w:hAnsi="Times New Roman"/>
          <w:b/>
          <w:sz w:val="22"/>
        </w:rPr>
        <w:t xml:space="preserve">è </w:t>
      </w:r>
      <w:r>
        <w:rPr>
          <w:rFonts w:ascii="Times New Roman" w:hAnsi="Times New Roman"/>
          <w:sz w:val="22"/>
        </w:rPr>
        <w:t>rimasta nascosta, e che Dio ha preordinato prima dei secoli per la nostra gloria. Nessuno dei dominatori di questo mondo. ha potuto conoscerla; se l'avessero co</w:t>
        <w:softHyphen/>
        <w:t>nosciuta, non avrebbero crocifisso il Signore della gloria. Sta scritto infatti: Quelle cose che occhio non vide, né orecchio udì, né mai entrarono in cuore di uomo, queste ha preparato Dio per coloro che lo amano. Ma a noi Dio le ha rivelate per mezzo dello Spiri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R)</w:t>
        <w:tab/>
      </w:r>
      <w:r>
        <w:rPr>
          <w:rFonts w:ascii="Times New Roman" w:hAnsi="Times New Roman"/>
          <w:sz w:val="22"/>
        </w:rPr>
        <w:t xml:space="preserve">Cristo </w:t>
      </w:r>
      <w:r>
        <w:rPr>
          <w:rFonts w:ascii="Times New Roman" w:hAnsi="Times New Roman"/>
          <w:b/>
          <w:sz w:val="22"/>
        </w:rPr>
        <w:t xml:space="preserve">è </w:t>
      </w:r>
      <w:r>
        <w:rPr>
          <w:rFonts w:ascii="Times New Roman" w:hAnsi="Times New Roman"/>
          <w:sz w:val="22"/>
        </w:rPr>
        <w:t xml:space="preserve">morto per </w:t>
      </w:r>
      <w:r>
        <w:rPr>
          <w:rFonts w:ascii="Times New Roman" w:hAnsi="Times New Roman"/>
          <w:b/>
          <w:sz w:val="22"/>
        </w:rPr>
        <w:t xml:space="preserve">i </w:t>
      </w:r>
      <w:r>
        <w:rPr>
          <w:rFonts w:ascii="Times New Roman" w:hAnsi="Times New Roman"/>
          <w:sz w:val="22"/>
        </w:rPr>
        <w:t>nostri peccati * per ricondurci al Pad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risto è morto per i nostri peccati per ricondurci al Pad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V). Messo a morte nella carne, ma reso vivo nello spi</w:t>
        <w:softHyphen/>
        <w:t>rito - per ricondurci al Pad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Cristo è morto per i nostri peccati per ricondurci al Pad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P43"/>
        <w:bidi w:val="0"/>
        <w:rPr/>
      </w:pPr>
      <w:r>
        <w:rPr>
          <w:rFonts w:ascii="Times New Roman" w:hAnsi="Times New Roman"/>
          <w:i/>
          <w:sz w:val="22"/>
        </w:rPr>
        <w:t>Ricordati, Signore, della tua misericordia, come hai promesso ai nostri padri.</w:t>
      </w:r>
    </w:p>
    <w:p>
      <w:pPr>
        <w:pStyle w:val="P43"/>
        <w:bidi w:val="0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Benediciamo Cristo, pastore buono e misericordioso, che ha asciugato le lacrime dei poveri e dei soffe</w:t>
        <w:softHyphen/>
        <w:t xml:space="preserve">renti.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Raccolti nella comune preghiera, invochia</w:t>
        <w:softHyphen/>
        <w:t xml:space="preserve">molo: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Pietà del tuo popolo, Signore.</w:t>
      </w:r>
    </w:p>
    <w:p>
      <w:pPr>
        <w:pStyle w:val="Normal"/>
        <w:tabs>
          <w:tab w:val="clear" w:pos="708"/>
          <w:tab w:val="decimal" w:pos="32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risto Signore, che consoli gli umili,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sz w:val="22"/>
        </w:rPr>
        <w:t>- poni dinanzi ai tuoi occhi le lacrime dei poveri.</w:t>
      </w:r>
    </w:p>
    <w:p>
      <w:pPr>
        <w:pStyle w:val="P43"/>
        <w:bidi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3"/>
        <w:bidi w:val="0"/>
        <w:rPr/>
      </w:pPr>
      <w:r>
        <w:rPr>
          <w:rFonts w:ascii="Times New Roman" w:hAnsi="Times New Roman"/>
          <w:sz w:val="22"/>
        </w:rPr>
        <w:t>Raccogli, Signore, il gemito dei morenti,</w:t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- il tuo santo angelo li visiti e li confor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 profughi e gli esiliati possano sperimentare la tua provvidenza,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sz w:val="22"/>
        </w:rPr>
        <w:t>- fa' che ritornino felicemente alla loro patria e siano un giorno cittadini della Gerusalemme cele</w:t>
        <w:softHyphen/>
        <w:t>s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Vinci con il tuo amore coloro che vivono nel peccato,</w:t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fa' che si riconcilino con te e con la tua Chies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ccogli nella tua pace i nostri defunti,</w:t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- perché godano pienamente i frutti della redenzion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20" w:leader="none"/>
          <w:tab w:val="left" w:pos="6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O Dio, che hai rivelato il mistero della tua sa</w:t>
        <w:softHyphen/>
        <w:t>pienza nella follia della croce, donaci di riconoscere nella passione la gloria del tuo Figlio, perché la sua croce sia sempre per noi fonte di speranza e di pace. Egli è Dio, e vive e regna con te, nell'unità dello Spi</w:t>
        <w:softHyphen/>
        <w:t>rito Santo, per tutti i secoli dei secoli.</w:t>
      </w:r>
    </w:p>
    <w:p>
      <w:pPr>
        <w:pStyle w:val="Normal"/>
        <w:tabs>
          <w:tab w:val="clear" w:pos="708"/>
          <w:tab w:val="left" w:pos="320" w:leader="none"/>
          <w:tab w:val="left" w:pos="6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bidi w:val="0"/>
        <w:rPr/>
      </w:pPr>
      <w:r>
        <w:rPr>
          <w:rFonts w:ascii="Times New Roman" w:hAnsi="Times New Roman"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exact" w:line="20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exact" w:line="22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240"/>
    </w:pPr>
    <w:rPr/>
  </w:style>
  <w:style w:type="paragraph" w:styleId="C45">
    <w:name w:val="c45"/>
    <w:basedOn w:val="Normal"/>
    <w:qFormat/>
    <w:pPr>
      <w:widowControl w:val="false"/>
      <w:spacing w:lineRule="atLeast" w:line="240"/>
      <w:jc w:val="center"/>
    </w:pPr>
    <w:rPr/>
  </w:style>
  <w:style w:type="paragraph" w:styleId="Title">
    <w:name w:val="Title"/>
    <w:basedOn w:val="Normal"/>
    <w:qFormat/>
    <w:pPr>
      <w:tabs>
        <w:tab w:val="clear" w:pos="708"/>
        <w:tab w:val="left" w:pos="580" w:leader="none"/>
      </w:tabs>
      <w:jc w:val="center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40</Words>
  <Characters>0</Characters>
  <CharactersWithSpaces>1619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49:00Z</dcterms:created>
  <dc:creator>Parr. Santa Maria Assunta</dc:creator>
  <dc:description/>
  <dc:language>en-US</dc:language>
  <cp:lastModifiedBy/>
  <dcterms:modified xsi:type="dcterms:W3CDTF">1998-08-27T14:40:00Z</dcterms:modified>
  <cp:revision>11</cp:revision>
  <dc:subject/>
  <dc:title>VENERDì DELLA SECONDA SE'i'TIM~~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