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tabs>
          <w:tab w:val="clear" w:pos="708"/>
          <w:tab w:val="left" w:pos="4340" w:leader="none"/>
        </w:tabs>
        <w:bidi w:val="0"/>
        <w:rPr/>
      </w:pPr>
      <w:r>
        <w:rPr>
          <w:rFonts w:ascii="Times New Roman" w:hAnsi="Times New Roman"/>
          <w:b/>
          <w:sz w:val="22"/>
        </w:rPr>
        <w:t>MERCOLEDì DELLA QUARTA SETTIMANA</w:t>
      </w:r>
    </w:p>
    <w:p>
      <w:pPr>
        <w:pStyle w:val="Normal"/>
        <w:tabs>
          <w:tab w:val="clear" w:pos="708"/>
          <w:tab w:val="left" w:pos="4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34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Signore, apri le mie labbra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22"/>
        </w:rPr>
        <w:t>R). E la mia bocca proclami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la tua lode.</w:t>
      </w:r>
    </w:p>
    <w:p>
      <w:pPr>
        <w:pStyle w:val="T1"/>
        <w:widowControl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O terra tutta, acclamate al Signore,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servite il Signore nella gioia.</w:t>
      </w:r>
    </w:p>
    <w:p>
      <w:pPr>
        <w:pStyle w:val="Normal"/>
        <w:tabs>
          <w:tab w:val="clear" w:pos="708"/>
          <w:tab w:val="left" w:pos="56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13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tte, tenebre </w:t>
      </w:r>
      <w:r>
        <w:rPr>
          <w:rFonts w:ascii="Times New Roman" w:hAnsi="Times New Roman"/>
          <w:b/>
          <w:sz w:val="22"/>
        </w:rPr>
        <w:t xml:space="preserve">e nebbia,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uggite: entra la luce,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viene Cristo Signore.</w:t>
      </w:r>
    </w:p>
    <w:p>
      <w:pPr>
        <w:pStyle w:val="Normal"/>
        <w:tabs>
          <w:tab w:val="clear" w:pos="708"/>
          <w:tab w:val="left" w:pos="56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ole di giustizi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rasfigura ed accend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'universo in attes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n gioia pura ed umile,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ra i canti e le preghiere,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accogliamo il Signore.</w:t>
      </w:r>
    </w:p>
    <w:p>
      <w:pPr>
        <w:pStyle w:val="Normal"/>
        <w:tabs>
          <w:tab w:val="clear" w:pos="708"/>
          <w:tab w:val="left" w:pos="56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alvatore dei pover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gloria del tuo vol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plenda su un mondo nuovo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te sia lode, o Crist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 Padre e al Santo Spirit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oggi e sempre nei secoli. Amen.</w:t>
      </w:r>
    </w:p>
    <w:p>
      <w:pPr>
        <w:pStyle w:val="Normal"/>
        <w:tabs>
          <w:tab w:val="clear" w:pos="708"/>
          <w:tab w:val="decimal" w:pos="320" w:leader="none"/>
          <w:tab w:val="left" w:pos="16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 </w:t>
      </w:r>
      <w:r>
        <w:rPr>
          <w:rFonts w:ascii="Times New Roman" w:hAnsi="Times New Roman"/>
          <w:i/>
          <w:sz w:val="22"/>
        </w:rPr>
        <w:t>Il mio cuore è pronto per te, per te, mio Di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07: Lode a Dio e invocazione di aiuto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>Poiché il Figlio di Dio /u esaltato sopra i cieli, la sua glo</w:t>
        <w:softHyphen/>
        <w:t xml:space="preserve">ria viene predicata su tutta la terra </w:t>
      </w:r>
      <w:r>
        <w:rPr>
          <w:rFonts w:ascii="Times New Roman" w:hAnsi="Times New Roman"/>
          <w:sz w:val="18"/>
        </w:rPr>
        <w:t>(Arnobio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Nel salmo 107 il popolo eletto, rinnovando un antico oracolo, loda la bontà di Dio, ne chiede l'aiuto, e proclama di avere fiducia soltanto in lui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l. La tradizione cristiana trova in questo sal</w:t>
        <w:softHyphen/>
        <w:t>mo espressioni che esaltano il Cristo: asceso al cie</w:t>
        <w:softHyphen/>
        <w:t>lo, egli ha diffuso la sua gloria sulla terra, e ha chiamato tutti i popoli alla fede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, ripensando alla sua storia, sco</w:t>
        <w:softHyphen/>
        <w:t>pre in essa tanti interventi meravigliosi di Dio; per questo lo ringrazia ed invoca da lui ulteriore aiuto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V. Preghiamo questo salmo per trovare in Dio quella fortezza che non possiamo sperare dalle in</w:t>
        <w:softHyphen/>
        <w:t>stabili risorse della natura uman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aldo è il mio cuore, Dio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aldo è il mio cuore: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voglio cantare inni, anima m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vegliatevi, arpa e cetr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voglio svegliare l'auro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Ti loderò tra i popoli, Sign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 te canterò inni tra le gent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la tua bontà è grande fino ai ciel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la tua verità fino alle nub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nàlzati, Dio, sopra i ciel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u tutta la terra la tua glori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siano liberati i tuoi amic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alvaci con la tua destra e ascoltac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Dio ha parlato nel suo santuario: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Esulterò, voglio dividere Sichem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misurare la valle di Succot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mio è Gàlaad, mio Manasse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fraim è l'elmo del mio cap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iuda il mio scet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Moab è il catino per lavarmi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ull'Idumea getterò i miei sandal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ulla Filistea canterò vittoria”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hi mi guiderà alla città fortificat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hi mi condurrà fino all'Idumea?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Non forse tu, Dio, che ci hai respint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più non esci, Dio, con i nostri eserciti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ntro il nemico portaci soccors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oiché vana è la salvezza dell'uom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n Dio noi faremo cose grand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d egli annienterà chi ci opprime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Il mio cuore è pronto per te, per te, mio Di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Come in un manto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mi hai avvolto di salvezza e di giustiz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Is 61, 10 - 62, </w:t>
      </w:r>
      <w:r>
        <w:rPr>
          <w:rFonts w:ascii="Times New Roman" w:hAnsi="Times New Roman"/>
          <w:sz w:val="22"/>
        </w:rPr>
        <w:t xml:space="preserve">5 </w:t>
      </w:r>
      <w:r>
        <w:rPr>
          <w:rFonts w:ascii="Times New Roman" w:hAnsi="Times New Roman"/>
          <w:b/>
          <w:sz w:val="22"/>
        </w:rPr>
        <w:t>Giubilo del profeta per la nuova Gerusalemme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 xml:space="preserve">Vidi la città santa, la nuova Gerusalemme </w:t>
      </w:r>
      <w:r>
        <w:rPr>
          <w:rFonts w:ascii="Times New Roman" w:hAnsi="Times New Roman"/>
          <w:b/>
          <w:sz w:val="18"/>
        </w:rPr>
        <w:t xml:space="preserve">.. </w:t>
      </w:r>
      <w:r>
        <w:rPr>
          <w:rFonts w:ascii="Times New Roman" w:hAnsi="Times New Roman"/>
          <w:i/>
          <w:sz w:val="18"/>
        </w:rPr>
        <w:t>pronta co</w:t>
        <w:softHyphen/>
        <w:t xml:space="preserve">me una sposa adorna per il suo sposo </w:t>
      </w:r>
      <w:r>
        <w:rPr>
          <w:rFonts w:ascii="Times New Roman" w:hAnsi="Times New Roman"/>
          <w:sz w:val="18"/>
        </w:rPr>
        <w:t>(Ap 21, 2)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Nel cantico, Isaia gioisce per la nuova Geru</w:t>
        <w:softHyphen/>
        <w:t>salemme, annunciando che tutti i popoli la guar</w:t>
        <w:softHyphen/>
        <w:t>deranno con ammirazione e nessuno verrà più a devastarla, privandola delle sue ricchezze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salmo la Chiesa ringrazia il Pa</w:t>
        <w:softHyphen/>
        <w:t>dre e Gesù Cristo, perché hanno portato ai poveri la buona novella ed hanno messo l'onnipotenza di</w:t>
        <w:softHyphen/>
        <w:t>vina a servizio degli umili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Il salmo 145 ci ricorda che il senso e il va</w:t>
        <w:softHyphen/>
        <w:t>lore della vita si comprendono non partendo dalle realtà della terra, ma partendo da Dio e da ciò che egli ha fatto.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o gioisco pienamente nel Sign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a mia anima esulta nel mio Di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mi ha rivestito delle vesti di salvezz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mi ha avvolto con il manto della giustizia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me uno sposo che si cinge il diadem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come una sposa che si adorna di gioiel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oiché come la terra produce la vegetazione t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come un giardino fa germogliare i semi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ì il Signore Dio farà germogliare la giustizia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lode davanti a tutti i pop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 amore di Sion non mi terrò in silenzi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 amore di Gerusalemme non mi darò pac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finché non sorga come stella la sua giustizi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la sua salvezza non risplenda come lampad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lora i popoli vedranno la tua giustizia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i i re la tua gloria;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si chiamerà con un nome nuovo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he la bocca del Signore avrà indica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rai una magnifica corona nella mano del Signor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 diadema regale nella palma del tu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ssuno ti chiamerà più “Abbandonata”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la tua terra sarà più detta “Devastata”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tu sarai chiamata “Mio compiacimento”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tua terra, “Sposata”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si compiacerà di te il Signore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tua terra avrà uno spo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ome un giovane sposa una vergin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osì ti sposerà il tuo creatore;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gioisce lo sposo per la sposa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per te gioirà il tuo Dio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Come in un manto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mi hai avvolto di salvezza e di giustizia</w:t>
      </w:r>
      <w:r>
        <w:rPr>
          <w:rFonts w:ascii="Times New Roman" w:hAnsi="Times New Roman"/>
          <w:sz w:val="22"/>
        </w:rPr>
        <w:t>.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Per tutta la mia vita loderò il Sign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almo </w:t>
      </w:r>
      <w:r>
        <w:rPr>
          <w:rFonts w:ascii="Times New Roman" w:hAnsi="Times New Roman"/>
          <w:i/>
          <w:sz w:val="22"/>
        </w:rPr>
        <w:t xml:space="preserve">145: </w:t>
      </w:r>
      <w:r>
        <w:rPr>
          <w:rFonts w:ascii="Times New Roman" w:hAnsi="Times New Roman"/>
          <w:b/>
          <w:sz w:val="22"/>
        </w:rPr>
        <w:t>Beato chi spera nel Signore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I ciechi vedono, i sordi odono, i lebbrosi sono mondati e ai poveri e' annunciata la buona novella </w:t>
      </w:r>
      <w:r>
        <w:rPr>
          <w:rFonts w:ascii="Times New Roman" w:hAnsi="Times New Roman"/>
          <w:sz w:val="18"/>
        </w:rPr>
        <w:t>(Mt 11, 5)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. Il salmo 145 assicura che è beato chi spera nel Signore; il salmista ricorda che l'uomo non può salvare, mentre invece ha solide fondamenta la speranza riposta nel Signore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l. Con Cristo si incarna la bontà provvidente di Dio, e i miracoli compiuti da Gesù hanno tutti riferimento al grande miracolo della redenzione, che egli compie con la sua morte e con la sua risurrezione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salmo la Chiesa ringrazia il Pa</w:t>
        <w:softHyphen/>
        <w:t>dre e Gesù Cristo, perché hanno portato ai poveri la buona novella ed hanno messo l'onnipotenza di</w:t>
        <w:softHyphen/>
        <w:t>vina a servizio degli umili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Il salmo 145 ci ricorda che il senso e il va</w:t>
        <w:softHyphen/>
        <w:t>lore della vita si comprendono non partendo dalle realtà della terra, ma partendo da Dio e da ciò che egli ha fat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 il Signore, anima mia: t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loderò il Signore per tutta la mia vit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finché vivo canterò inni al mi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fidate nei potenti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un uomo che non può salvare.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Esala lo spirito e ritorna alla terra;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in quel giorno svaniscono tutti i suoi disegni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Beato chi ha per aiuto il Dio di Giacobb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hi spera nel Signore suo Di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reatore del cielo e della terr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el mare e di quanto contie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gli è fedele per sempre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rende giustizia agli oppress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à il pane agli affam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Signore libera i prigionieri, * </w:t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 Signore ridona la vista ai ciechi,</w:t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Signore rialza chi è caduto, * </w:t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 Signore ama i giusti,</w:t>
      </w:r>
    </w:p>
    <w:p>
      <w:pPr>
        <w:pStyle w:val="Normal"/>
        <w:tabs>
          <w:tab w:val="clear" w:pos="708"/>
          <w:tab w:val="left" w:pos="280" w:leader="none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Signore protegge lo straniero, t </w:t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sostiene l'orfano e la vedova, * </w:t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ma sconvolge le vie degli empi.</w:t>
      </w:r>
    </w:p>
    <w:p>
      <w:pPr>
        <w:pStyle w:val="Normal"/>
        <w:tabs>
          <w:tab w:val="clear" w:pos="708"/>
          <w:tab w:val="left" w:pos="280" w:leader="none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1"/>
        <w:tabs>
          <w:tab w:val="left" w:pos="220" w:leader="none"/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>Signore regna per sempre,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tuo Dio, o Sion, per ogni generazion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3 </w:t>
      </w:r>
      <w:r>
        <w:rPr>
          <w:rFonts w:ascii="Times New Roman" w:hAnsi="Times New Roman"/>
          <w:i/>
          <w:sz w:val="22"/>
        </w:rPr>
        <w:t>ant. Per tutta la mia vita loderò il Signore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40"/>
        <w:tabs>
          <w:tab w:val="clear" w:pos="708"/>
          <w:tab w:val="left" w:pos="36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 xml:space="preserve">Dt </w:t>
      </w:r>
      <w:r>
        <w:rPr>
          <w:rFonts w:ascii="Times New Roman" w:hAnsi="Times New Roman"/>
          <w:b/>
          <w:i/>
          <w:sz w:val="22"/>
        </w:rPr>
        <w:t>4, 39-40a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ppi oggi e conserva bene nel tuo cuore che il Signore è Dio lassù nei cieli e quaggiù sulla terra; e non ve n'è altro. Osserva dunque le sue leggi e i suoi comandi che oggi ti d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R).</w:t>
        <w:tab/>
        <w:t>Benedirò il Signore * in ogni temp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Benedirò il Signore in ogni tempo.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Sulla mia bocca sempre la sua lod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n ogni temp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irò il Signore in ogni tempo.</w:t>
      </w:r>
    </w:p>
    <w:p>
      <w:pPr>
        <w:pStyle w:val="Normal"/>
        <w:tabs>
          <w:tab w:val="clear" w:pos="708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In santità e giustizia tutti i nostri giorni serviamo il Signor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risto, splendore della gloria del Padre, è presente in mezzo a noi e ci illumina con la sua parola. Invochiamolo con fiducia e amore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22"/>
        </w:rPr>
        <w:t>Re dell'eterna gloria, ascolta la nostra preghie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Benedetto sii tu che ci hai chiamato dalle tenebre alla luce del tuo regn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compi in noi l'opera che hai iniziato e guidaci alla pienezza della fede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u che hai aperto gli occhi ai ciechi e hai dato l'udito ai sord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guarisci la nostra incredulità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oncedi a noi di rimanere sempre nel tuo am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er non essere divisi gli uni dagli altri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onaci fortezza nella tentazione e costanza nella prova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e fa' che ti rendiamo grazie nella prosperità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ti, o Dio, della tua alleanza, rinnovata sul</w:t>
        <w:softHyphen/>
        <w:t>la croce col sangue dell'Agnello, e fa' che il tuo popo</w:t>
        <w:softHyphen/>
        <w:t>lo, libero da ogni colpa, progredisca sempre nella via della salvezza. Per il nostr9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20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T20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13"/>
        <w:tabs>
          <w:tab w:val="clear" w:pos="708"/>
          <w:tab w:val="left" w:pos="1580" w:leader="none"/>
          <w:tab w:val="decimal" w:pos="464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rtefice e Signor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ella terra e del ciel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urora inestinguibil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giorno senza tramonto,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ona alle stanche membr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gioia del ripos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nel sonno rimargin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e ferite dell'anim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 le tenebre scendon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ulla città degli uomin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si spenga la fed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l cuore dei credent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T1"/>
        <w:widowControl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Come splende la tua sapienza su di me, o Dio!</w:t>
      </w:r>
    </w:p>
    <w:p>
      <w:pPr>
        <w:pStyle w:val="Normal"/>
        <w:tabs>
          <w:tab w:val="clear" w:pos="708"/>
          <w:tab w:val="left" w:pos="28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38, 1-12: Dio vede tutto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 xml:space="preserve">Chi mai ha potuto conoscere il pensiero del Signore? </w:t>
      </w:r>
      <w:r>
        <w:rPr>
          <w:rFonts w:ascii="Times New Roman" w:hAnsi="Times New Roman"/>
          <w:b/>
          <w:sz w:val="18"/>
        </w:rPr>
        <w:t xml:space="preserve">O </w:t>
      </w:r>
      <w:r>
        <w:rPr>
          <w:rFonts w:ascii="Times New Roman" w:hAnsi="Times New Roman"/>
          <w:i/>
          <w:sz w:val="18"/>
        </w:rPr>
        <w:t xml:space="preserve">chi mai è stato il suo consigliere? </w:t>
      </w:r>
      <w:r>
        <w:rPr>
          <w:rFonts w:ascii="Times New Roman" w:hAnsi="Times New Roman"/>
          <w:sz w:val="18"/>
        </w:rPr>
        <w:t>(Rm 11, 34).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La prima parte del salmo 138 ricorda che Dio vede tutto; il salmista è cosciente di non poter nascondere nulla a lui e che, dovunque tenti di fuggire, egli è là ad attenderlo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18"/>
        </w:rPr>
        <w:t>Il. Questo salmo può essere considerato una meditazione di Cristo, che si riconosce pensato ed amato dal Padre prima della creazione del mondo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 prega questo salmo, certa d'esse</w:t>
        <w:softHyphen/>
        <w:t>re sotto lo sguardo di Dio; è infatti dovunque pre</w:t>
        <w:softHyphen/>
        <w:t>sente ed operante per il bene degli uomini anche quando ciò non appare chiaramente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18"/>
        </w:rPr>
        <w:t>IV. Confortàti da questo salmo, dobbiamo cre</w:t>
        <w:softHyphen/>
        <w:t>dere fermamente che la nostra esistenza è in ogni istante avvolta dalla cura e dalla presenza di Di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ignore, tu mi scruti e mi conosc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u sai quando seggo e quando mi alz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netri da lontano i miei pensier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mi scruti quando cammino e quando riposo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 xml:space="preserve">Ti sono note </w:t>
      </w:r>
      <w:r>
        <w:rPr>
          <w:rFonts w:ascii="Times New Roman" w:hAnsi="Times New Roman"/>
          <w:b/>
          <w:sz w:val="22"/>
        </w:rPr>
        <w:t xml:space="preserve">tutte </w:t>
      </w:r>
      <w:r>
        <w:rPr>
          <w:rFonts w:ascii="Times New Roman" w:hAnsi="Times New Roman"/>
          <w:sz w:val="22"/>
        </w:rPr>
        <w:t>le mie vie;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mia parola non è ancora sulla lingua * 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Signore, già la conosci tutta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lle spalle e di fronte mi circond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poni su di me la tua m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tupenda per me la tua saggezz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roppo alta, e io non la comprend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Dove andare lontano dal tuo spiri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ove fuggire dalla tua presenza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e salgo in cielo, là tu se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e scendo negli inferi, ecco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e prendo le ali dell'auror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 abitare all'estremità del ma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nche là mi guida la tua man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mi afferra la tua dest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e dico: “Almeno l'oscurità mi copr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intorno a me sia la notte”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>nemmeno le tenebre per te sono oscure, t</w:t>
      </w:r>
    </w:p>
    <w:p>
      <w:pPr>
        <w:pStyle w:val="P45"/>
        <w:bidi w:val="0"/>
        <w:rPr/>
      </w:pPr>
      <w:r>
        <w:rPr>
          <w:rFonts w:ascii="Times New Roman" w:hAnsi="Times New Roman"/>
          <w:sz w:val="22"/>
        </w:rPr>
        <w:t>e la notte è chiara come il giorno; *</w:t>
      </w:r>
    </w:p>
    <w:p>
      <w:pPr>
        <w:pStyle w:val="P45"/>
        <w:bidi w:val="0"/>
        <w:rPr/>
      </w:pPr>
      <w:r>
        <w:rPr>
          <w:rFonts w:ascii="Times New Roman" w:hAnsi="Times New Roman"/>
          <w:sz w:val="22"/>
        </w:rPr>
        <w:t xml:space="preserve">per te le tenebre sono come luce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Come splende la tua sapienza su di me, o Dio!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Tu mi conosci nell'intimo, Signore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 dài a ciascuno secondo le sue opere.</w:t>
      </w:r>
    </w:p>
    <w:p>
      <w:pPr>
        <w:pStyle w:val="T1"/>
        <w:widowControl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38,13-18.23.24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O</w:t>
        <w:tab/>
        <w:t>Dio, tu mi scruti e mi conosci</w:t>
      </w:r>
    </w:p>
    <w:p>
      <w:pPr>
        <w:pStyle w:val="P46"/>
        <w:bidi w:val="0"/>
        <w:rPr/>
      </w:pPr>
      <w:r>
        <w:rPr>
          <w:rFonts w:ascii="Times New Roman" w:hAnsi="Times New Roman"/>
          <w:i/>
          <w:sz w:val="18"/>
        </w:rPr>
        <w:t>Dio non è lontano da ciascuno di noi ... in lui in/atti vi</w:t>
        <w:softHyphen/>
        <w:t xml:space="preserve">viamo e ci muoviamo ed esistiamo </w:t>
      </w:r>
      <w:r>
        <w:rPr>
          <w:rFonts w:ascii="Times New Roman" w:hAnsi="Times New Roman"/>
          <w:sz w:val="18"/>
        </w:rPr>
        <w:t>(At 17, 27.28)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. La seconda parte del salmo 138 dichiara che Dio scruta nell'intimo e conosce ogni uomo; il sal</w:t>
        <w:softHyphen/>
        <w:t>mista conclude manifestando la sua gioia per esse</w:t>
        <w:softHyphen/>
        <w:t>re inondato della luce divina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l. Cristo conferma il salmo dichiarando: “Le parole che io vi dico non le dico da me; ma il Pa</w:t>
        <w:softHyphen/>
        <w:t>dre che è in me compie le sue opere. Credetemi; io sono nel Padre e il Padre è in me” (Gv 14,10-Il)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II. La Chiesa, consapevole che Dio scruta tut</w:t>
        <w:softHyphen/>
        <w:t>to con amore e conosce la verità degli uomini e de</w:t>
        <w:softHyphen/>
        <w:t>gli eventi, continua serenamente la sua missione, e lo prega di guidarla sulla via della vit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V. Con questo salmo preghiamo il Signore, che avvolge la nostra esistenza con il suo sguardo, affinché egli sia la luce di ogni nostro pensiero, e ci guidi sempre sul retto cammino.</w:t>
      </w:r>
    </w:p>
    <w:p>
      <w:pPr>
        <w:pStyle w:val="P3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ei tu che hai creato le mie visce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mi hai tessuto nel seno di mia mad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Ti lodo, perché mi hai fatto come un prodigio;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ono stupende le tue opere, *</w:t>
      </w:r>
    </w:p>
    <w:p>
      <w:pPr>
        <w:pStyle w:val="P45"/>
        <w:bidi w:val="0"/>
        <w:rPr/>
      </w:pPr>
      <w:r>
        <w:rPr>
          <w:rFonts w:ascii="Times New Roman" w:hAnsi="Times New Roman"/>
          <w:sz w:val="22"/>
        </w:rPr>
        <w:t>tu mi conosci fino in fond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Non ti erano nascoste le mie ossa t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quando venivo formato nel segre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ntessuto nelle profondità del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ncora informe mi hanno visto i tuoi occh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tutto era scritto nel tuo libro;</w:t>
      </w:r>
    </w:p>
    <w:p>
      <w:pPr>
        <w:pStyle w:val="P47"/>
        <w:tabs>
          <w:tab w:val="decimal" w:pos="280" w:leader="none"/>
          <w:tab w:val="left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</w:t>
        <w:tab/>
        <w:t xml:space="preserve">miei giorni erano fissati, * </w:t>
      </w:r>
    </w:p>
    <w:p>
      <w:pPr>
        <w:pStyle w:val="P47"/>
        <w:tabs>
          <w:tab w:val="decimal" w:pos="280" w:leader="none"/>
          <w:tab w:val="left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quando ancora non ne esisteva uno.</w:t>
      </w:r>
    </w:p>
    <w:p>
      <w:pPr>
        <w:pStyle w:val="Normal"/>
        <w:tabs>
          <w:tab w:val="clear" w:pos="708"/>
          <w:tab w:val="left" w:pos="240" w:leader="none"/>
          <w:tab w:val="decimal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Quanto profondi per me i tuoi pensier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quanto grande il loro numero, o Dio!</w:t>
      </w:r>
    </w:p>
    <w:p>
      <w:pPr>
        <w:pStyle w:val="P47"/>
        <w:tabs>
          <w:tab w:val="decimal" w:pos="280" w:leader="none"/>
          <w:tab w:val="left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Se</w:t>
        <w:tab/>
        <w:t xml:space="preserve">li conto sono più della sabbia, * </w:t>
      </w:r>
    </w:p>
    <w:p>
      <w:pPr>
        <w:pStyle w:val="P47"/>
        <w:tabs>
          <w:tab w:val="decimal" w:pos="280" w:leader="none"/>
          <w:tab w:val="left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se li credo finiti, con te sono ancora.</w:t>
      </w:r>
    </w:p>
    <w:p>
      <w:pPr>
        <w:pStyle w:val="Normal"/>
        <w:tabs>
          <w:tab w:val="clear" w:pos="708"/>
          <w:tab w:val="left" w:pos="240" w:leader="none"/>
          <w:tab w:val="decimal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crutami, Dio, e conosci il mio cu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rovami e conosci i miei pensieri: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vedi se percorro una via di menzogn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 guidami sulla via della vit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Tu mi conosci nell'intimo, Signore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 dai a ciascuno secondo le sue oper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In </w:t>
      </w:r>
      <w:r>
        <w:rPr>
          <w:rFonts w:ascii="Times New Roman" w:hAnsi="Times New Roman"/>
          <w:i/>
          <w:sz w:val="22"/>
        </w:rPr>
        <w:t>Cristo l'universo è creato, e tutto sussiste in lui.</w:t>
      </w:r>
    </w:p>
    <w:p>
      <w:pPr>
        <w:pStyle w:val="T1"/>
        <w:widowControl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Cfr. Col. 1, 3.12-20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Cristo fu generato primi di ogni creatura, è il primogenito di coloro clic risuscitano dal morti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, probabilmente un inno liturgico anteriore a Paolo, annuncia il primato del Verbo incarnato in ordine alla creazione e alla reden</w:t>
        <w:softHyphen/>
        <w:t>zione.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Cristo, generato prima di ogni creatura, manifesta, in una natura umana e visibile, il Dio invisibile; è primogenito nell'ordine della creazio</w:t>
        <w:softHyphen/>
        <w:t>ne, ed estende la sua azione all'universo inter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proponendo questo cantico, invi</w:t>
        <w:softHyphen/>
        <w:t>ta gli uomini a impegnarsi seriamente per confor</w:t>
        <w:softHyphen/>
        <w:t>marsi a Cristo, affinché egli possa essere il loro re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V. Dobbiamo essere grati a Dio, perché ci per</w:t>
        <w:softHyphen/>
        <w:t>mette di essere cittadini del regno dei cieli; dob</w:t>
        <w:softHyphen/>
        <w:t>biamo ringraziare Cristo, perché ci ha rappacifica</w:t>
        <w:softHyphen/>
        <w:t>ti con Dio mediante il suo sangu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ngraziamo con gioia Dio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dre del Signore nostro Gesù Cristo,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ci ha messi in grado di partecipare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a sorte dei santi nella luc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i ha liberati dal potere delle teneb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i ha trasferiti nel regno del suo Figlio dile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 opera del quale abbiamo la redenzion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a remissione de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risto è immagine del Dio invisibil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enerato prima di ogni creatura;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è prima di tutte le cos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tutte in lui sussist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Tutte le cose sono state create per mezzo di lu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in vista di lui: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quelle nei cieli e quelle sulla terr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quelle visibili e quelle invisibi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gli è il capo del corpo, che è la Chiesa;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è il principio di tutto,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primogenito di coloro che risuscitano dai morti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per ottenere il primato su tutte le cose.</w:t>
      </w:r>
    </w:p>
    <w:p>
      <w:pPr>
        <w:pStyle w:val="Normal"/>
        <w:tabs>
          <w:tab w:val="clear" w:pos="708"/>
          <w:tab w:val="left" w:pos="240" w:leader="none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iacque a Dio di far abitare in lui ogni pienezza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 mezzo di lui riconciliare a sé tutte le cos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rappacificare con il sangue della sua croc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gli esseri della terra e quelli del cielo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In Cristo l'universo è creato, e tutto sussiste in lui.</w:t>
      </w:r>
    </w:p>
    <w:p>
      <w:pPr>
        <w:pStyle w:val="T48"/>
        <w:tabs>
          <w:tab w:val="clear" w:pos="708"/>
          <w:tab w:val="left" w:pos="36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48"/>
        <w:tabs>
          <w:tab w:val="clear" w:pos="708"/>
          <w:tab w:val="left" w:pos="36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1 Gv 2, 3-6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Da questo sappiamo d'aver conosciuto il Cristo: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 osserviamo i suoi comandamenti. Chi dice: “Lo co</w:t>
        <w:softHyphen/>
        <w:t>nosco” e non osserva i suoi comandamenti, è bugiar</w:t>
        <w:softHyphen/>
        <w:t>do e la verità non è in lui; ma chi osserva la sua pa</w:t>
        <w:softHyphen/>
        <w:t>rola, in lui l'amore di Dio è veramente perfetto. Da questo conosciamo di essere in lui. Chi dice di dimo</w:t>
        <w:softHyphen/>
        <w:t>rare in Cristo, deve comportarsi come lui si è com</w:t>
        <w:softHyphen/>
        <w:t>porta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. Come la pupilla dell'occhio * difendici, Signore.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la pupilla dell'occhio difendic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Nascondici all'ombra delle tue ali, difendic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la pupilla dell'occhio difendic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Con la potenza del tuo braccio, Signore,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isperdi i superbi, innalza gli umili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0"/>
        <w:widowControl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isericordia di Dio Padre verso il suo popolo supera la grandezza della terra e dei cieli. Mostriamoci grati a tanto amore e acclamiamo.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Si rallegrino quanti sperano in te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hai mandato il tuo Figlio non per giudicare, ma per salvare il mondo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la sua croce porti a noi frutti di vita etern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 costituito i sacerdoti ministri del Cristo e dispen</w:t>
        <w:softHyphen/>
        <w:t>satori dei tuoi misteri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oncedi loro fedeltà, scienza e carità.</w:t>
      </w:r>
    </w:p>
    <w:p>
      <w:pPr>
        <w:pStyle w:val="P2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ici coloro che hai chiamato alla castità perfetta per il regno dei cieli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seguano il Cristo tuo Figlio con la generosità dei santi.</w:t>
      </w:r>
    </w:p>
    <w:p>
      <w:pPr>
        <w:pStyle w:val="P2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che hai creato l'uomo e la donna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di ogni famiglia una vera comunità fondata sull'amore sincero.</w:t>
      </w:r>
    </w:p>
    <w:p>
      <w:pPr>
        <w:pStyle w:val="P2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 distrutto le nostre colpe mediante il sacrificio del tuo Figlio,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oncedi ai defunti il perdono e la pac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</w:t>
        <w:tab/>
        <w:t>Dio misericordioso, che colmi dei tuoi beni co</w:t>
        <w:softHyphen/>
        <w:t>loro che hanno fame e sete di giustizia, ricordati della tua famiglia raccolta in preghiera e trasforma la no</w:t>
        <w:softHyphen/>
        <w:t>stra povertà nella ricchezza del tuo amore. Per il no</w:t>
        <w:softHyphen/>
        <w:t>stro Signore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P22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/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32">
    <w:name w:val="t32"/>
    <w:basedOn w:val="Normal"/>
    <w:qFormat/>
    <w:pPr>
      <w:widowControl w:val="false"/>
      <w:spacing w:lineRule="atLeast" w:line="240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T48">
    <w:name w:val="t48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T75">
    <w:name w:val="t75"/>
    <w:basedOn w:val="Normal"/>
    <w:qFormat/>
    <w:pPr>
      <w:widowControl w:val="false"/>
      <w:spacing w:lineRule="atLeast" w:line="240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C44">
    <w:name w:val="c44"/>
    <w:basedOn w:val="Normal"/>
    <w:qFormat/>
    <w:pPr>
      <w:widowControl w:val="false"/>
      <w:spacing w:lineRule="atLeast" w:line="240"/>
      <w:jc w:val="center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50">
    <w:name w:val="t50"/>
    <w:basedOn w:val="Normal"/>
    <w:qFormat/>
    <w:pPr>
      <w:widowControl w:val="false"/>
      <w:spacing w:lineRule="atLeast" w:line="240"/>
    </w:pPr>
    <w:rPr/>
  </w:style>
  <w:style w:type="paragraph" w:styleId="T52">
    <w:name w:val="t52"/>
    <w:basedOn w:val="Normal"/>
    <w:qFormat/>
    <w:pPr>
      <w:widowControl w:val="false"/>
      <w:spacing w:lineRule="atLeast" w:line="24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37">
    <w:name w:val="t37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4</Words>
  <Characters>0</Characters>
  <CharactersWithSpaces>160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1:00Z</dcterms:created>
  <dc:creator>Parr. Santa Maria Assunta</dc:creator>
  <dc:description/>
  <dc:language>en-US</dc:language>
  <cp:lastModifiedBy/>
  <dcterms:modified xsi:type="dcterms:W3CDTF">1998-08-26T20:09:00Z</dcterms:modified>
  <cp:revision>6</cp:revision>
  <dc:subject/>
  <dc:title>MERCOLEDì DELLA QUART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