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6), Sep 0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DCC chat incoming messag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5), Aug 3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"Slide" function in the auto file player.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layed to a room automatically or manuall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clicking on the "Slid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oom list become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xed a freeze problem for flood protection in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hanced the moderation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4), Aug 2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way focusing the new message 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DCC chat window always uses the IRC wind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 setting is set (set in any IRC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ixed for Private/DCC chat window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 IRC rooms keep their individual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whatever set in the menu item for that IRC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mplemented RESUME/ACCEPT function for an interrupted DC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function only works for DCC SEND.  DCC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is feature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3), Aug 03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a DCC problem.  Files don't get closed when D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in the middle of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2), Jul 2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a bug when you try to join a room from a who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as that when you connect to multiple IRC net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joining may lead you into a room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"Exit" icon to toolbar for private/DCC cha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preserving room key (passwor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xed multiple message of "You are in room ..."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 room (larger aud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ed more message display for Upgrade IRC cli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1), Jul 1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auto connect option so that clien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connect to the last server i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10), Jun 30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ow the auto DCC get window. Previous versions h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DCC send message is automatic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nnect prompt when a private chat party log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9), Jun 2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an initialization bug for multiple IR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8), Jun 0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host function to play a selected file with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peed.  This feature is useful for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p messages automatically to a selected room.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er will pause when no one else is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will resume (play from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join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7), May 2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ghlight URLs in the message window and display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mouse click (this feature only work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lor configuration for URLs, background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6), May 2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quit prompt when a private chat party quit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the two party shares at least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text search function. Use //string and ??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and backward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ly finds the first occurrance of the string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re strings can be found, the search results in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search wraps.  Search string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ow insertion for pasting a single line message.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elected text in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nly store different outgoing messag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5), Apr 0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mmand /List to list all IRC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mmand /Flood byte_count to set max byt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 not to flood the server.  The default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d the message diaplay widget so that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lways fit the bottom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xed a wrong reconnect problem for multiple IR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ivate messages and notices will only go to the las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ndow (not go to all room windows an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40.01), Feb 20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TCU (Client To Client Upgrade) fun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bout|Upgrade IRC client, you can upgrad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another user who is using a new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change for room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the feature to change and save 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Load and Save ad files for advertising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y a web site admin and should be us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versions that support ad posting (with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in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9.8), Jan 1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ug fixes in 1.38 for starting the app for a fres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popup menu functions for DCC and privat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8),  Oct 0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INI file to save server specific sett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 by server, e.g. each server h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join and a nick name you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show URL in the popup menu. Select a UR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window, the menu item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nshow.exe will restore browser if it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w moderation control feature when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applet client. This feature allow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in a room listening to a speech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questions by the chair person.  The matching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u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default away nick name so that you nick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when you are away and back (through GU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 file format is not compatible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ormat. You can start with the provided 'default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remove the .irc.pro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all the data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ow when the roo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tion to bring the chat window to the fro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7),  Jun 1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a bug in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DCC pi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oom list will work for newer IRC servers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LIST command. (for servers later than 2.9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set serv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indows 95/NT and OS/2 users can show a UR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'???show.exe' file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represents a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ow.exe is for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how.exe i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rin McBride (IBM Toronto) for hi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w URL too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6),  Dec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CC connections will choose to use sock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RC connection uses socks or not.  The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will be a main switch to turn off socks ser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xed the long time problem of running this client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other than AIX).  This is a get arou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5),  Dec 0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Option menu layout so that the non-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hided in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uto log all content option. When turned on, th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utomatically for any new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user list layout options.  Use command /user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ition the Audience list in a room.  The possibl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"LEFT", "RIGHT" and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4),  Nov 2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 Added recording functions for DCC Chat and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ing functions use append file instead of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(Don't let the FileDialog to fool you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existing file. It won't do that.).  For recor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will be promoted to save the existing tex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tarts. For DCC Chat and Private Chat, th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ave the existing text before the record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mmand /maxline to set the text buffer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200.  The customized size will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more controls to auto focus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 automatic receiving DCC files. Received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incoming" sub-directory, relative to the install dire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3),  Nov 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* for users using OS/2 JDK older than the rele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7/1997, please turn the JIT off to avoid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AVA_COMPIL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J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time stamps option for all message windows.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, use menu Options|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ustomizable toolbar. Edit the file toolbar.re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content.  The format of each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image_file|IRC function (from menu or button)|Popop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_image_file's path starts from the directory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RC functions should use exact names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items and buttons.  The preferred image size is 22x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other sizes can be used too and they will be re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x22 by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auto nick completio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partial nick match (not case-sensitive) the distigushabl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blu -&gt; Blu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match the initials of a nick (cap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BK -&gt; Blu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2),  Sept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viewing audio file (.au) in the DCC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x NOTICE messa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 host control new feature: when given host privilege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rough the preset auto host control lists and adjust 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ick change triggers auto host contro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 for a client's JVM version if the client is running t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ixed a bug when initializing a room list (when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/names reply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1),  June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PIs are provided for Java developers to further enhance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Copy the file IRCMyCode.sample to IRCMyCode.java (in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overwrite the methods in the file. Compil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 1.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rk servers behind firewall.  If you know a server that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ewall, you can mark that server as "No Socks" eve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 option is turned on. To mark a server as "No Socks"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ddress with "NS!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!bocaraton.irc.ibm.com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3),  May 2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The first version using JDK1.1 API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popup menus for the Audience list and Message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 can be issued to selected users directly.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gin with '&lt;' and ''' and/or ends with '&gt;' and ''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off these characters to simplify the nick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pboard support. Copy from Message Display window and pas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Copy will be done whenever you select any tex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 Use the right mouse button to paste (in the Entr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cksified DCC RECEIVE. Some firewalls don't use socks protocol.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an still play a role when one of the party is behind a non-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. DCC RECEIVE function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utomatic message sent to specified users when they jo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lldown menu Tools|Monitor users, turn the monitor mode to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Join' checkbox and then type the user (nick and/or dom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ant to send. For example, in any of the fiv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user window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@ibm.com:I will be back in 30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with the nick 'admin' logs in from domain 'ibm.com' and join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is message, 'I will be back in 30 mins' will be sent to 'ad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uto message function only works for JOIN even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uto message in the entry, you will NOT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event, because you are assumed away.  Instead,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you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28),  Ap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New features added since V 1.25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rver list. Edit and save IRC server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avorite room list. Edit your frequently joined rooms (in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cks support for all connections. When enabled,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hrough your firewall socks server, including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cks 4 protocol).  When initiating a DCC connection, socks 4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p address of your party.  If you first join a room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y's ip address. To obtain the ip address, ask you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omething (anything) into the room you both are in. Th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(you will be prompted when your client doesn't know your party's 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RECEIVE is not socksified. It is going to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uto rejoin a room when being k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xed DCC negative I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probably the last version of this IRC client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JDK 1.0.2 APIs. The next version will be using JDK 1.1.1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menus and clipboard will be supported in the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K 1.1.1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25),  Feb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New features added since V 1.23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d support. Many users requested this support, so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menu Options|Identd. The identd reply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d (or your nick name, when email id is not available)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your current OS name as reply, the identd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13 (RFC 1413). Users running on Unix machine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access can't start the identd. Ask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dent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lood control. Check menu Tools|Flood contro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arm clock. Count up and down clock to control your time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 Check menu Tools|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all properties of the first server when a new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 Such as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23),  Jan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New features added since V 1.11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red display in the message window, colors are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system/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regular server/client (non-user typed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private messages with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ular c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highlighted ni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op message scroll to read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vertical scrollbar away from the bottom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crolling when new messages come in. To make the window au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croll the text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ext from message window to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tring and use key 'c' to copy it to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parate private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 private chat in a separate window,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t window ON (select it). Use command /query nick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t window. A private chat window will be ope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alk to you privately if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tify n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enu Tools|Notify when user logon, there is a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you can put nick names in.  You will be prom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 in the entries logon or logoff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RC Client for Java application (V 1.11),  Dec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For application version onl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ava chat client is for installation on individuals' mach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b site. It is a java application, NOT a java applet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t version, go to IBM alphaworks site http://www.alphaworks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e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version keeps most functions from the appl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and added many more features that an applet can't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ow to save transcript at a user's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utomatic transcrip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CC (Direct Client to Client) functions (SEND/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nique DCC RECEIVE function for sending files through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DCC receive, the recipient sends a DCC RECEIV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. Then the sender can choose to send or reject the DC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C RECEIVE only works between clients that support DCC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CC Viewer: view text and image files on the fly and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(received/to be sent) in the viewer and send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onvenient for collabrato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ultiple modes to monitor activitie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ve parameter settings for the next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PIs for java programmers to add new features.  (see file IRCMyCode.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, type at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pp.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he following features are in the Applet version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ternet Chat Client for Java (V 1.10)  Oct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since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ws multiple IRC connections to different IRC serv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RC networks that are not connected and users often want to c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 at the same time. This function intend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ultiple connections, use menu "File|Connect" and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FFERENT* IRC server and click on the "Connect" button,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for you. If you don't change the IRC server,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nect to the same IRC server (disconnect and then re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which IRC server you are connected to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ancel button after you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enhancement: ticker content will be displayed continuously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whole content scrolling off the window and then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ore advertising time.  The new ticker also allows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ticker. Use the mouse to drag the tick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 fix for CTCP MSGHISTORY: in V1.00, when another user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MSGHISTORY (Menu File|What's up? will send a CTCP MSGHISTORY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will send the last 10 lines displayed in you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. This fix checks the messages in your window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ublic messages back (private messages that extend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is problem. One way to fix it is to turn the messag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ay server in Perl: Some users had difficulties to set up the 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eb server platforms (or JDK doesn't exist for that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provide in this release a relay server written in Perl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5.0+. Also, you may need to modify the perl interpreter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find out where is your Perl interpreter path,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perl", then change the first line of the source cod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erl relay server, type "perl relay.pl 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for stock quote CG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arameter to CGI: symbols=symbol1|symbol2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value: quote_for_symbol1|quote_for_symbol2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nput  symbols=IBM|MO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128 1/4|50 7/16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to write your own stock quote cgi according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the real stock quote data. The sample code sq.C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n example (Randomly genera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1.10 from V1.00, simply remove all the cla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"ROOM" directory and copy all the class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ackage into the "ROOM" directory. That i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modify the irc.htm file because mor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lexibility of your page design. Sample irc.h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sockhost and sockport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host and relay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if you want the IRC client to start connecting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fault values, don't use startFrame and startButt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if you want to display the IRC registration in a web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startButt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if you want to add this applet in a page as a button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tartFrame and startButton. When the button is pushed,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registratio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to the IRC page on alphaWorks community exchang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