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va IRC client V1.30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the JDK 1.1 from Sun MicroSystems installed, or other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ckage that supports JDK1.1 API to be able to ru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(e.g. mkdir jirc1_30). Then copy the down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pack the download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you see this file, you have don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unzip irc1_30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directory jirc1_30, star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 app.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s an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to the IRC page on alphaWorks community exchang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