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b/>
          <w:sz w:val="22"/>
        </w:rPr>
        <w:t>XXIII DOMENICA DEL TEMPO ORDINARI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u sei giusto,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sono retti i tuoi giudizi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gisci con il tuo servo secondo il tuo am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Padre, che ascolti quanti si accordano nel chiederti qualunque cosa nel nome del tuo Figlio, donaci un cuore e uno spirito nuovo, perchè ci rendiamo sensibili alla sorte di ogni fratello secondo il comandamento dell'amore, compendio di tutta la legge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z 33, 7-9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dice il Signore: “Figlio dell'uomo, io ti ho costituito sentinella per gli Israeliti; ascolterai una parola dalla mia bocca e tu li avvertirai da parte m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e io dico all'empio: Empio tu morirai, e tu non parli per distoglier l'empio dalla sua condotta, egli, l'empio, morirà per la sua iniquità; ma della sua morte chiederò conto a te. Ma se tu avrai ammonito l'empio della sua condotta perché si converta ed egli non si converte, egli morirà per la sua iniquità. Tu invece sarai salvo &gt;&gt;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94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Fà che ascoltiamo, Signore, la tua voc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enite, applaudiamo al Signor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ccostiamoci a lui per rendergli grazi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 lui acclamiamo con canti di gio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enite, prostràti adoriam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è il nostro Dio, e noi il popolo del suo pascol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gregge che egli conduc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scoltate oggi la sua voce: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&lt;&lt; Non indurite il cuore, come a Merib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me nel giorno di Massa nel desert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ove mi tentarono i vostri padri: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i misero alla prov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ur avendo visto le mie opere &gt;&gt;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m 13, 8-1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non abbiate alcun debito con nessuno, se non quello di un amore vicendevole; perché chi ama il suo simile ha adempiuto la legg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fatti il precetto: Non commettere adulterio, non uccidere, non rubare, non desiderare e qualsiasi altro comandamento, si riassume in queste parole: Amerai il prossimo tuo come te stess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'amore non fa nessun male al prossimo: pieno compimento della legge è l'amor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o ha riconciliato il mondo in Crist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ffidando a noi la parola della riconciliazion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18, 15-2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Gesù disse ai suoi discepoli: &lt;&lt; Se il tuo fratello commette una colpa, và e ammoniscilo fra te e lui solo; se ti ascolterà, avrai guadagnato il tuo fratello; se non ti ascolterà, prendi con te una o due persone, perché ogni cosa sia risolta sulla parola di due o tre testimon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e poi non ascolterà neppure costoro, dillo all'assemblea; e se non ascolterà neanche l'assemblea, sia per te come un pagano e un pubblica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verità vi dico: tutto quello che legherete sopra la terra sarà legato anche in cielo e tutto quello che scioglierete sopra la terra sarà sciolto anche in ciel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verità vi dico ancora: se due di voi sopra la terra si accorderanno per domandare qualunque cosa, il Padre mio che è nei cieli ve la concederà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dove sono due o tre riuniti nel mio nome, io sono in mezzo a loro &gt;&gt;. </w:t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lineRule="auto" w:line="240" w:before="0" w:after="0"/>
        <w:ind w:hanging="0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sorgente della vera pietà e della pace, salga a te nella celebrazione di questo mistero la giusta adorazione per la tua grandezza e si rafforzi la fedeltà e la concordia dei tuoi figli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padre, che nutri e rinnovi i tuoi fedeli alla mensa della parola e del pane di vita, per questi doni del tuo Figlio aiutaci a progredire costantemente nella fede, per divenire partecipi della sua vita immortale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0</Characters>
  <CharactersWithSpaces>286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28:00Z</dcterms:created>
  <dc:creator>*</dc:creator>
  <dc:description/>
  <dc:language>en-US</dc:language>
  <cp:lastModifiedBy/>
  <dcterms:modified xsi:type="dcterms:W3CDTF">1998-07-15T08:24:00Z</dcterms:modified>
  <cp:revision>3</cp:revision>
  <dc:subject/>
  <dc:title>XXIII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