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hanging="0"/>
        <w:jc w:val="center"/>
        <w:rPr/>
      </w:pPr>
      <w:r>
        <w:rPr>
          <w:rFonts w:ascii="Times New Roman" w:hAnsi="Times New Roman"/>
          <w:b/>
          <w:sz w:val="22"/>
        </w:rPr>
        <w:t>XXVII DOMENICA DEL TEMPO ORDINARIO (A)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ntifona d'Ingress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Tutte le cose sono in tuo potere, Signore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e nessuno può resistere al tuo volere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Tu hai fatto tutte le cose, il cielo e la ter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e tutte le meraviglie che vi sono racchiuse;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tu sei il Signore di tutto l'universo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ollett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Padre giusto e misericordioso, che vegli incessantemente sulla tua Chiesa, non abbandonare la vigna che la tua destra ha piantato: continua a coltivarla e ad arricchirla di scelti germogli, perchè innestata in Cristo, vera vite, porti frutti abbondanti di vita eterna. Per il nostro Signore Gesù Cristo..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s 5, 1-7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anterò per il mio diletto il mio cantico d'amore per la sua vigna. Il mio diletto possedeva una vigna sopra un fertile colle. Egli l'aveva vangata e sgombrata dai sassi e vi aveva piantato scelte viti; vi aveva costruito in mezzo una torre e scavato anche un tino. Egli aspettò che producesse uva, ma essa fece uva selvatica. Or dunque, abitanti di Gerusalemme e uomini di Giuda, siate voi giudici fra me e la mia vigna. Che cosa dovevo fare ancora alla mia vigna che io non abbia fatto? Perché, mentre attendevo che producesse uva, essa ha fatto uva selvatica?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Ora voglio farvi conoscere ciò che sto per fare alla mia vigna: toglierò la sua siepe e si trasformerà in pascolo; demolirò il suo muro di cinta e verrà calpestata. La renderò un deserto, non sarà potata né vangata e vi cresceranno rovi e pruni; alle nubi comanderò di non mandarvi la pioggia. Ebbene, la vigna del Signore degli eserciti è la casa di Israele; gli abitanti di Giuda la sua piantagione preferita. Egli si aspettava giustizia ed ecco spargimento di sangue, attendeva rettitudine ed ecco grida di oppressi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m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 79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La vigna del Signore è il suo popolo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Hai divelto una vite dall'Egitto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per trapiantarla hai espulso i popol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Ha esteso i suoi tralci fino al mare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 arrivavano al fiume i suoi germogl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Perché hai abbattuto la sua cinta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 ogni viandante ne fa vendemmia?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La devasta il cinghiale del bosco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 se ne pasce l'animale selvatic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Dio degli eserciti, volgiti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guarda dal cielo e vedi e visita questa vigna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proteggi il ceppo che la tua destra ha piantato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l germoglio che ti sei coltivat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Da te più non ci allontaneremo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i farai vivere e invocheremo il tuo nom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Rialzaci, Signore, Dio degli eserciti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fà splendere il tuo volto e noi saremo salvi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Fil 4, 6-9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Fratelli, non angustiatevi per nulla, ma in ogni necessità esponete a Dio le vostre richieste, con preghiere, suppliche e ringraziamenti; e la pace di Dio, che sorpassa ogni intelligenza, custodirà i vostri cuori e i vostri pensieri in Cristo Gesù. In conclusione, fratelli, tutto quello che è vero, nobile, giusto, puro, amabile, onorato, quello che è virtù e merita lode, tutto questo sia oggetto dei vostri pensier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iò che avete imparato, ricevuto, ascoltato e veduto in me, è quello che dovete fare. E il Dio della pace sarà con voi!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Vangelo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, allelui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o sono la vite, voi i tralci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hi rimane in me e io in lui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porta molto frutto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Mt 21, 33-43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]In quel tempo, Gesù disse ai principi dei sacerdoti e agli anziani del popolo: “ Ascoltate un'altra parabola: C'era un padrone che piantò una vigna e la circondò con una siepe, vi scavò un frantoio, vi costruì una torre, poi l'affidò a dei vignaioli e se ne andò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Quando fu il tempo dei frutti, mandò i suoi servi da quei vignaioli a ritirare il raccolt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Ma quei vignaioli presero i servi e uno lo bastonarono, l'altro lo uccisero, l'altro lo lapidaron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Di nuovo mandò altri servi più numerosi dei primi, ma quelli si comportarono nello stesso mod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Da ultimo mandò loro il proprio figlio dicendo: Avranno rispetto di mio figlio!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Ma quei vignaioli, visto il figlio, dissero tra sé: Costui è l'erede; venite, uccidiamolo, e avremo noi l'eredità. E, presolo, lo cacciarono fuori della vigna e l'ucciser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Quando dunque verrà il padrone della vigna che farà a quei vignaioli?”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Gli rispondono: “Farà morire miseramente quei malvagi e darà la vigna ad altri vignaioli che gli consegneranno i frutti a suo tempo”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 Gesù disse loro: “Non avete mai letto nelle Scritture: La pietra che i costruttori hanno scartata è diventata testata d'angolo; dal Signore è stato fatto questo ed è mirabile agli occhi nostri?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Perciò io vi dico: vi sarà tolto il regno di Dio e sarà dato a un popolo che lo farà fruttificare “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ulle Offert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ccogli, Signore, il sacrificio che tu stesso ci hai comandato d'offrirti e, mentre esercitiamo il nostro ufficio sacerdotale, compi in noi la tua opera di salvezza. Per Cristo nostro Signore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opo la Comunion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La comunione a questo sacramento sazi la nostra fame e sete di te, o Padre, e ci trasformi nel Cristo tuo Figlio. Egli vive e regna, nei secoli dei secol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0"/>
      <w:ind w:firstLine="284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1</Words>
  <Characters>0</Characters>
  <CharactersWithSpaces>394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15:35:00Z</dcterms:created>
  <dc:creator>*</dc:creator>
  <dc:description/>
  <dc:language>en-US</dc:language>
  <cp:lastModifiedBy/>
  <dcterms:modified xsi:type="dcterms:W3CDTF">1998-07-15T08:27:00Z</dcterms:modified>
  <cp:revision>5</cp:revision>
  <dc:subject/>
  <dc:title>XXVII DOMENICA DEL TEMPO ORDINARIO (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