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XXXI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mia preghiera giunga fino a te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endi, o Signore, l'orecchi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a mia preghier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la tua sapienza va in cerca di quanti ne ascoltano la voce, rendici degni di partecipare al tuo banchetto e fà che alimentiamo l'olio delle nostre lampade, perchè non si estinguano nell'attesa, ma quando tu verrai siamo pronti a correrti incontro, per entrare con te alla festa nuziale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p 6, 12-1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sapienza è radiosa e indefettibile, facilmente è contemplata da chi l'ama e trovata da chiunque la ricerc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reviene, per farsi conoscere, quanti la desiderano. Chi si leva per essa di buon mattino non faticherà, la troverà seduta alla sua por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flettere su di essa è perfezione di saggezza, chi veglia per lei sarà presto senza affan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ssa medesima va in cerca di quanti sono degni di lei, appare loro ben disposta per le strade, va loro incontro con ogni benevolenz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6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Ha sete di te, Signore, l'anima m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O Dio, tu sei il mio Dio, all'aurora ti cerc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te ha sete l'anima m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te anela la mia carn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terra deserta, arida, senz'acqu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nel santuario ti ho cerca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contemplare la tua potenza e la tua glor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iché la tua grazia vale più della vi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e mie labbra diranno la tua lod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ti benedirò finché io viv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tuo nome alzerò le mie ma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sazierò come a lauto convi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on voci di gioia ti loderà la mia bocc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mio giaciglio di te mi ricord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penso a te nelle veglie notturn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te che sei stato il mio aiu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sulto di gioia all'ombra delle tue al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Ts 4, 13-1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non vogliamo lasciarvi nell'ignoranza, fratelli, circa quelli    che sono morti, perché non continuiate ad affliggervi come gli altri    che non hanno speran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i crediamo infatti che Gesù è morto e    risuscitato; così anche quelli che sono morti, Dio li radunerà per    mezzo di Gesù insieme con lu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sto vi diciamo sulla parola del    Signore: noi che viviamo e saremo ancora in vita per la venuta del    Signore, non avremo alcun vantaggio su quelli che sono morti.    Perché il Signore stesso, a un ordine, alla voce dell'arcangelo e al    suono della tromba di Dio, discenderà dal cielo. E prima risorgeranno i morti in Cristo; quindi noi, i vivi, i superstiti, saremo rapiti    insieme con loro tra le nuvole, per andare incontro al Signore    nell'aria, e così saremo sempre con i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nfortatevi dunque    a vicenda con queste parol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i fedele fino alla mort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ce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ti darò la corona della vit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5, 1-1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disse ai suoi discepoli questa parabola: “Il regno dei cieli è simile a dieci vergini che, prese le loro lampade, uscirono incontro allo sposo. Cinque di esse erano stolte e cinque sagge; le stolte presero le lampade, ma non presero con sé olio; le sagge invece, insieme alle lampade, presero anche dell'olio in piccoli vas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iché lo sposo tardava, si assopirono tutte e dormirono. A mezzanotte si levò un grido: Ecco lo sposo, andategli incontro! Allora tutte quelle vergini si destarono e prepararono le loro lampad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e stolte dissero alle sagge: Dateci del vostro olio, perché le nostre lampade si spengono. Ma le sagge risposero: No, che non abbia a mancare per noi e per voi; andate piuttosto dai venditori e comprateve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Ora, mentre quelle andavano per comprare l'olio, arrivò lo sposo e le vergini che erano pronte entrarono con lui alle nozze, e la porta fu chiusa. Più tardi arrivarono anche le altre vergini e incominciarono a dire: Signore, signore, aprici! Ma egli rispose: In verità vi dico: non vi conosco. Vegliate dunque, perché non sapete né il giorno né l'ora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olgi il tuo sguardo, o Padre, alle offerte della tua Chiesa, e fà che partecipiamo con fede alla passione gloriosa del tuo Figlio, che ora celebriamo nel mister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 ringraziamo dei tuoi doni, o Padre; la forza dello Spirito Santo, che ci hai comunicato in questi sacramenti, rimanga in noi e trasformi tutta la nostra vit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0</Characters>
  <CharactersWithSpaces>344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41:00Z</dcterms:created>
  <dc:creator>*</dc:creator>
  <dc:description/>
  <dc:language>en-US</dc:language>
  <cp:lastModifiedBy/>
  <dcterms:modified xsi:type="dcterms:W3CDTF">1998-07-15T08:34:00Z</dcterms:modified>
  <cp:revision>5</cp:revision>
  <dc:subject/>
  <dc:title>XXX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