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XIII DOMENICA DEL TEMPO ORDINARIO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opoli tutt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attete le man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lamate a Dio con voci di gio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nfondi in noi, o Padre, la sapienza e la forza del tuo Spirito, perchè camminiamo con Cristo sulla via della croce, pronti a far dono della nostra vita per manifestare al mondo la speranza del tuo regno. Per il nostro Signore Gesù Cristo, tuo    Figlio, che è Dio, e vive e regna con te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2 Re 4,8-11.14-1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 giorno Eliseo passava per Sunem, ove c'era una donna facoltosa, che l'invitò con insistenza a tavola. In seguito, tutte le volte che passava, si fermava a mangiare da le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ssa disse al marito: “Io so che è un uomo di Dio, un santo, colui che passa sempre da noi. Prepariamogli una piccola camera al piano di sopra, in muratura, mettiamoci un letto, un tavolo, una sedia e una lampada, sì che, venendo da noi, vi si possa ritirare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ecatosi egli un giorno là, si ritirò nella camera e vi si coricò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liseo replicò: “Che cosa si può fare per lei?”. Ghecazi disse: “Purtroppo essa non ha figli e suo marito è vecchio”. Eliseo disse: “Chiamala!”. La chiamò; essa si fermò sulla por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ora disse: “L'anno prossimo, in questa stessa stagione, tu terrai in braccio un figlio”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8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anterò per sempre la tua misericord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anterò senza fine le grazie del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n la mia bocca annunzierò la tua fedeltà nei secol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hai detto: “ La mia grazia rimane per sempre “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tua fedeltà è fondata nei cie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ato il popolo che ti sa acclama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ammina, o Signore, alla luce del tuo volto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sulta tutto il giorno nel tuo nom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la tua giustizia trova la sua glor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tu sei il vanto della sua forz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on il tuo favore innalzi la nostra poten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del Signore è il nostro scud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nostro re, del Santo d'Israel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m 6, 3-4. 8-1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quanti siamo stati battezzati in Cristo Gesù, siamo stati battezzati nella sua morte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mezzo del battesimo siamo dunque stati sepolti insieme a lui nella morte, perché come Cristo fu risuscitato dai morti per mezzo della gloria del Padre, così anche noi possiamo camminare in una vita nuov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se siamo morti con Cristo, crediamo che anche vivremo con lui, sapendo che Cristo risuscitato dai morti non muore più; la morte non ha più potere su di lui. Per quanto riguarda la sua morte, egli morì al peccato una volta per tutte; ora invece per il fatto che egli vive, vive per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anche voi consideratevi morti al peccato, ma viventi per Dio, in Cristo Gesù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oi siete stirpe elett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cerdozio regal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azione santa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roclamate le grandezze di Di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e vi ha chiamato dalle teneb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'ammirabile sua luc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10, 37-4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disse Gesù ai suoi discepoli: “ Chi ama il padre o la madre più di me non è degno di me; chi ama il figlio o la figlia più di me non è degno di me; chi non prende la sua croce e non mi segue, non è degno di 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avrà trovato la sua vita, la perderà: e chi avrà perduto la sua vita per causa mia, la trover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accoglie voi accoglie me, e chi accoglie me accoglie colui che mi ha mand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accoglie un profeta come profeta, avrà la ricompensa del profeta, e chi accoglie un giusto come giusto, avrà la ricompensa del gius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hi avrà dato anche solo un bicchiere di acqua fresca a uno di questi piccoli, perché è mio discepolo, in verità io vi dico: non perderà la sua ricompensa “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per mezzo dei segni sacramentali compi l'opera della redenzione, fà che il nostro servizio sacerdotale sia degno del sacrificio che celebriam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divina Eucarestia, che abbiamo offerto e ricevuto, Signore, sia per noi principio di vita nuova, perchè, uniti a te nell'amore, portiamo frutti che rimangano per sempre. Per Cristo nostro Signore.</w:t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0</Characters>
  <CharactersWithSpaces>31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20:00Z</dcterms:created>
  <dc:creator>*</dc:creator>
  <dc:description/>
  <dc:language>en-US</dc:language>
  <cp:lastModifiedBy/>
  <dcterms:modified xsi:type="dcterms:W3CDTF">1998-07-15T08:16:00Z</dcterms:modified>
  <cp:revision>5</cp:revision>
  <dc:subject/>
  <dc:title>XI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