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b/>
          <w:sz w:val="22"/>
        </w:rPr>
        <w:t>XXX DOMENICA DEL TEMPO ORDINARIO (A)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ntifona d'Ingress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Gioisca il cuore di chi cerca il Signore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Cercate il Signore e la sua potenza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cercate sempre il suo volto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Vangelo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Collett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O Padre, che fai ogni cosa per amore e sei la più sicura difesa degli umili e dei poveri, donaci un cuore libero da tutti gli idoli, per servire te solo e amare i fratelli secondo lo Spirito del tuo Figlio, facendo del suo comandamento nuovo l'unica legge della vita. Per il nostro Signore Gesù Cristo..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 Lettur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Es 22, 20-26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Così dice il Signore: “Non molesterai il forestiero né lo opprimerai, perché voi siete stati forestieri nel paese d'Egitt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Non maltratterai la vedova o l'orfano. Se tu lo maltratti, quando invocherà da me l'aiuto, io ascolterò il suo grido, la mia collera si accenderà e vi farò morire di spada: le vostre mogli saranno vedove e i vostri figli orfan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Se tu presti denaro a qualcuno del mio popolo, all'indigente che sta con te, non ti comporterai con lui da usuraio: voi non dovete imporgli alcun interess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Se prendi in pegno il mantello del tuo prossimo, glielo renderai al tramonto del sole, perché è la sua sola coperta, è il mantello per la sua pelle; come potrebbe coprirsi dormendo? Altrimenti, quando invocherà da me l'aiuto, io ascolterò il suo grido, perché io sono pietoso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alm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al 17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Ti amo, Signore, mia forza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Signore, mia roccia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mia fortezza, mio liberatore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mio Dio, mia rupe, in cui trovo riparo;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mio scudo e baluardo, mia potente salvezz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nvoco il Signore, degno di lode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 sarò salvato dai miei nemic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Viva il Signore e benedetta la mia rupe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sia esaltato il Dio della mia salvezza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I Lettur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1 Ts 1, 5-10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Fratelli, ben sapete come ci siamo comportati in mezzo a    voi per il vostro bene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 voi siete diventati imitatori nostri e del Signore, avendo accolto    la parola con la gioia dello Spirito Santo anche in mezzo a grande    tribolazione, così da diventare modello a tutti i credenti che sono    nella Macedonia e nell'Acai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nfatti la parola del Signore riecheggia    per mezzo vostro non soltanto in Macedonia e nell'Acaia, ma la fama    della vostra fede in Dio si è diffusa dappertutto, di modo che non abbiamo più bisogno di parlarn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ono loro infatti a parlare di noi, dicendo come noi siamo venuti in mezzo a voi e come vi siete    convertiti a Dio, allontanandovi dagli idoli, per servire al Dio vivo e    vero e attendere dai cieli il suo Figlio, che egli ha risuscitato dai    morti, Gesù, che ci libera dall'ira ventura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Vangelo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lleluia, alleluia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Benedetto sei tu, Padre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ignore del cielo e della terra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perchè ai piccoli hai rivelat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 misteri del regno dei cieli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lleluia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Mt 22, 34-40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n quel tempo, i farisei, udito che egli aveva chiuso la bocca ai sadducei, si riunirono insieme e uno di loro, un dottore della legge, lo interrogò per metterlo alla prova: “Maestro, qual è il più grande comandamento della legge?”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Gli rispose: “Amerai il Signore Dio tuo con tutto il cuore, con tutta la tua anima e con tutta la tua mente. Questo è il più grande e il primo dei comandament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 il secondo è simile al primo: Amerai il prossimo tuo come te stesso. Da questi due comandamenti dipendono tutta la Legge e i Profeti”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ulle Offert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Guarda, Signore, i doni che ti presentiamo: quest'offerta, espressione del nostro servizio sacerdotale, salga fino a te renda gloria al tuo nome. Per Cristo nostro Signore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Dopo la Comunion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ignore, questo sacramento della nostra fede compia in noi ciò che esprime e ci ottenga il possesso delle realtà eterne, che ora celebriamo nel mistero. Per Cristo nostro Signore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0"/>
      <w:ind w:firstLine="284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7</Words>
  <Characters>0</Characters>
  <CharactersWithSpaces>294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2T15:38:00Z</dcterms:created>
  <dc:creator>*</dc:creator>
  <dc:description/>
  <dc:language>en-US</dc:language>
  <cp:lastModifiedBy/>
  <dcterms:modified xsi:type="dcterms:W3CDTF">1998-07-15T08:33:00Z</dcterms:modified>
  <cp:revision>5</cp:revision>
  <dc:subject/>
  <dc:title>XXX DOMENICA DEL TEMPO ORDINARIO (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</vt:lpwstr>
  </property>
</Properties>
</file>