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VII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e consideri le nostre colpe,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i potrà resistere?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a presso di te è il perdo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 di Israel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inviti il mondo intero alle nozze del tuo Figlio, donaci la sapienza del tuo Spirito, perchè possiamo testimoniare qual è la speranza della nostra chiamata, e nessun uomo abbia mai a rifiuatare il banchetto della vita eterna o a entrarvi senza l'abito nuziale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25, 6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degli eserciti preparerà su questo monte, un banchetto di grasse vivande, per tutti i popoli, un banchetto di vini eccellenti, di cibi succulenti, di vini raffina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strapperà su questo monte il velo che copriva la faccia di tutti i popoli e la coltre che copriva tutte le genti. Eliminerà la morte per sempre; il Signore Dio asciugherà le lacrime su ogni volto; la condizione disonorevole del suo popolo farà scomparire da tutto il paese, poiché il Signore ha parl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si dirà in quel giorno: “Ecco il nostro Dio; in lui abbiamo sperato perché ci salvasse; questi è il Signore in cui abbiamo sperato; rallegriamoci, esultiamo per la sua salvezza. Poiché la mano del Signore si poserà su questo monte”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2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biterò per sempre nella casa de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è il mio pastore: non manco di nulla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u pascoli erbosi mi fa riposa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d acque tranquille mi conduc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rinfranca, mi guida per il giusto cammin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amore del suo no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dovessi camminare in una valle oscur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temerei alcun mal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tu sei con 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tuo bastone e il tuo vincastr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danno sicurez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vanti a me tu prepari una mens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otto gli occhi dei miei nemici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pargi di olio il mio cap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mio calice trabocc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elicità e grazia mi saranno compagn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tti i giorni della mia vi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abiterò nella casa del Signo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lunghissimi ann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Fil 4, 12-14. 19-2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ho imparato ad essere povero e ho imparato ad essere ricco; sono iniziato a tutto, in ogni maniera: alla sazietà e alla fame, all'abbondanza e all'indigenza. Tutto posso in colui che mi dá la for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ete fatto bene tuttavia a prendere parte alla mia tribolazio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n sapete proprio voi, Filippesi, che all'inizio della predicazione del vangelo, quando partii dalla Macedonia, nessuna Chiesa aprì con me un conto di dare o di avere, se non voi soli; ed anche a Tessalonica mi avete inviato per due volte il necessar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è però il vostro dono che io ricerco, ma il frutto che ridonda a vostro vantagg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desso ho il necessario e anche il superfluo; sono ricolmo dei vostri doni ricevuti da Epafrodìto, che sono un profumo di soave odore, un sacrificio accetto e gradito a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mio Dio, a sua volta, colmerà ogni vostro bisogno secondo la sua ricchezza con magnificenza in Cristo Gesù. Al Dio e Padre nostro sia gloria nei secoli dei secoli. Amen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Padre del Signore nostro Gesù Crist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i conceda lo spirito di sapienz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possiamo conosce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al’è la speranza della nostra chiamat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2, 1-1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rispondendo Gesù riprese a parlar loro in parabole e disse: “Il regno dei cieli è simile a un re che fece un banchetto di nozze per suo figl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mandò i suoi servi a chiamare gli invitati alle nozze, ma questi non vollero veni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nuovo mandò altri servi a dire: Ecco ho preparato il mio pranzo; i miei buoi e i miei animali ingrassati sono gia macellati e tutto è pronto; venite alle nozz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costoro non se ne curarono e andarono chi al proprio campo, chi ai propri affari; altri poi presero i suoi servi, li insultarono e li ucciser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il re si indignò e, mandate le sue truppe, uccise quegli assassini e diede alle fiamme la loro citt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i disse ai suoi servi: Il banchetto nuziale è pronto, ma gli invitati non ne erano degni; andate ora ai crocicchi delle strade e tutti quelli che troverete, chiamateli alle nozz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sciti nelle strade, quei servi raccolsero quanti ne trovarono, buoni e cattivi, e la sala si riempì di commensa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re entrò per vedere i commensali e, scorto un tale che non indossava l'abito nuziale, gli disse: Amico, come hai potuto entrare qui senz'abito nuziale? Ed egli ammutolì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il re ordinò ai servi: Legatelo mani e piedi e gettatelo fuori nelle tenebre; là sarà pianto e stridore di d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molti sono chiamati, ma pochi eletti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, Signore, le nostre offerte e preghiere, e fà che questo santo sacrificio, espressione perfetta della nostra fede, ci apra il passaggio alla gloria del ciel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adre santo e misericordioso, che ci hai nutriti con il corpo e sangue del tuo Figlio, per questa partecipazione al suo sacrificio donaci di comunicare alla sua stessa vita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0</Characters>
  <CharactersWithSpaces>40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36:00Z</dcterms:created>
  <dc:creator>*</dc:creator>
  <dc:description/>
  <dc:language>en-US</dc:language>
  <cp:lastModifiedBy/>
  <dcterms:modified xsi:type="dcterms:W3CDTF">1998-07-15T08:28:00Z</dcterms:modified>
  <cp:revision>5</cp:revision>
  <dc:subject/>
  <dc:title>XXVI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