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X DOMENICA DEL TEMPO ORDINARIO (A)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Antifona d'Ingresso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O Dio, nostra difesa,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contempla il volto del tuo Cristo.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Per me un giorno nel tuo tempio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è più che mille altrove.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Colletta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O Padre, che nell'accondiscendenza del tuo Figlio mite e umile di cuore hai compiuto il disegno universale di salvezza, rivestici dei suoi sentimenti, perchè rendiamo continua testimonianza con le parole e con le opere al tuo amore eterno e fedele. Per il nostro Signore Gesù Cristo...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 Lettura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s 56, 1.6-7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Così dice il Signore: “ Osservate il diritto e praticate la giustizia, perché prossima a venire è la mia salvezza; la mia giustizia sta per rivelarsi “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Gli stranieri, che hanno aderito al Signore per servirlo e per amare il nome del Signore, e per essere suoi servi, quanti si guardano dal profanare il sabato e restano fermi nella mia alleanza, li condurrò sul mio monte santo e li colmerò di gioia nella mia casa di preghiera. I loro olocausti e i loro sacrifici saliranno graditi sul mio altare, perché il mio tempio si chiamerà casa di preghiera per tutti i popoli “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Salmo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Sal 66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Popoli tutti, lodate il Signore.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Dio abbia pietà di noi e ci benedica,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su di noi faccia splendere il suo volto;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perché si conosca sulla terra la tua via,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fra tutte le genti la tua salvezza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Esultino le genti e si rallegrino,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perché giudichi i popoli con giustizia,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governi le nazioni sulla terra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Ti lodino i popoli, Dio,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ti lodino i popoli tutti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Ci benedica Dio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e lo temano tutti i confini della terra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I Lettura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Rm 11, 13-15.29-32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Fratelli, ecco che cosa dico a voi, Gentili: come apostolo dei Gentili, io faccio onore al mio ministero, nella speranza di suscitare la gelosia di quelli del mio sangue e di salvarne alcuni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Se infatti il loro rifiuto ha segnato la riconciliazione del mondo, quale potrà mai essere la loro riammissione, se non una risurrezione dai morti? Perché i doni e la chiamata di Dio sono irrevocabili!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Come voi un tempo siete stati disobbedienti a Dio e ora avete ottenuto misericordia per la loro disobbedienza, così anch'essi ora sono diventati disobbedienti in vista della misericordia usata verso di voi, perché anch'essi ottengano misericordia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Dio infatti ha rinchiuso tutti nella disobbedienza, per usare a tutti misericordia!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Vangelo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Mt 15, 21-28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In quel tempo, partito di là, Gesù si diresse verso le parti di Tiro e Sidone. Ed ecco una donna Cananèa, che veniva da quelle regioni, si mise a gridare: “Pietà di me, Signore, figlio di Davide. Mia figlia è crudelmente tormentata da un demonio”. Ma egli non le rivolse neppure una parola. Allora i discepoli gli si accostarono implorando: “Esaudiscila, vedi come ci grida dietro”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Ma egli rispose: “Non sono stato inviato che alle pecore perdute della casa di Israele”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Ma quella venne e si prostrò dinanzi a lui dicendo: “Signore, aiutami!”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Ed egli rispose: “Non è bene prendere il pane dei figli per gettarlo ai cagnolini”. “E` vero, Signore, disse la donna, ma anche i cagnolini si cibano delle briciole che cadono dalla tavola dei loro padroni”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llora Gesù le replicò: “Donna, davvero grande è la tua fede! Ti sia fatto come desideri”. E da quell'istante sua figlia fu guarita. 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Sulle Offerte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Accogli i nostri doni, Signore, in questo misterioso incontro fra la nostra povertà e la tua grandezza: noi ti offriamo le cose che ci hai dato, e tu donaci in cambio te stesso. Per Cristo nostro Signore.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Dopo la Comunione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O Dio, che in questo sacramento ci hai fatti partecipi della vita di Cristo, trasformaci a immagine del tuo Figlio, perchè diventiamo coeredi della sua gloria nel cielo. Per Cristo nostro Signore.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4:26:00Z</dcterms:created>
  <dc:creator>*</dc:creator>
  <dc:description/>
  <dc:language>en-US</dc:language>
  <cp:lastModifiedBy>*</cp:lastModifiedBy>
  <dcterms:modified xsi:type="dcterms:W3CDTF">1997-01-04T15:24:00Z</dcterms:modified>
  <cp:revision>3</cp:revision>
  <dc:subject/>
  <dc:title>XX DOMENICA DEL TEMPO ORDINARIO (A)</dc:title>
</cp:coreProperties>
</file>