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lgiti a me, Signore, e abbi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sono triste e angosci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di la mia miseria e la mia pe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perdona tutti i miei pecc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la tua provvidenza tutto disponi secondo il tuo disegno di salvezza, allontana da noi ogni male e dona ciò che giova al nostro vero be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Pt 1, 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seconda lettera di san Paolo apost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mon Pietro, servo e apostolo di Gesù Cristo, a coloro che hanno ricevuto in sorte con noi la stessa preziosa fede per la giustizia del nostro Dio e salvatore Gesù Cristo: grazia e pace sia concessa a voi in abbondanza nella conoscenza di Dio e di Gesù Signore nost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potenza divina ci ha fatto dono di ogni bene per quanto riguarda la vita e la pietà, mediante la conoscenza di colui che ci ha chiamati con la sua gloria e potenza. Con queste ci ha donato i beni grandissimi e preziosi che erano stati promessi, perché diventaste per loro mezzo partecipi della natura divina, essendo sfuggiti alla corruzione che è nel mondo a causa della concupiscenza. Per questo mettete ogni impegno per aggiungere alla vostra fede la virtù, alla virtù la conoscenza, alla conoscenza la temperanza, alla temperanza la pazienza, alla pazienza la pietà, alla pietà l'amore fraterno, all'amore fraterno la cari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mi salvi, Signore, e mi doni 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che abiti al riparo dell'Altissi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imori all'ombra dell'Onnipot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ì al Signore: &lt;&lt; Mio rifugio e mia fort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o Dio, in cui confido &gt;&g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darà ordine ai suoi ang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custodirti in tutti i tuoi pas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salverò, perché a me si è affid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esalterò, perché ha conosciuto il mi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invocherà e gli darò rispos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sso di lui sarò nella sventu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salverò e lo renderò glorio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sazierò di lunghi giorni e gli mostrerò la mi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Gesù, testimone fed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imogenito dei mor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ci hai am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hai lavato le nostre colpe nel tuo sangu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2, 1-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prese a parlare ai sommi sacerdoti, agli scribi e agli anziani in parabo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t;&lt;Un uomo piantò una vigna, vi pose attorno una siepe, scavò un torchio, costruì una torre, poi la diede in affitto a dei vignaioli e se ne andò lont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suo tempo inviò un servo a ritirare da quei vignaioli i frutti della vigna. Ma essi, afferratolo, lo bastonarono e lo rimandarono a mani vuo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viò loro di nuovo un altro servo: anche quello lo picchiarono sulla testa e lo coprirono di insul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 inviò ancora un altro, e questo lo uccisero; e di molti altri, che egli ancora mandò, alcuni li bastonarono, altri li uccis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veva ancora uno, il figlio prediletto: lo inviò loro per ultimo, dicendo: Avranno rispetto per mio figlio! Ma quei vignaioli dissero tra di loro: Questi è l'erede; su, uccidiamolo e l'eredità sarà nos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fferratolo, lo uccisero e lo gettarono fuori della vig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cosa farà dunque il padrone della vigna? Verrà e sterminerà quei vignaioli e darà la vigna ad altri. Non avete forse letto questa Scrittura: La pietra che i costruttori hanno scartata è diventata testata d'angolo; dal Signore è stato fatto questo ed è mirabile agli occhi nostri&gt;&g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cercarono di catturarlo, ma ebbero paura della folla; avevano capito infatti che aveva detto quella parabola contro di loro. E, lasciatolo, se ne andar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iduciosi nella tua misericordia, Signore, ci accostiamo con doni al tuo santo altare, perchè il mistero che ci unisce al tuo Figlio sia per noi principio di vita nuova. Per Crsi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nalzo a te il mio gri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 mi rispondi, 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endi a me il tuo orecch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le mie paro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ci hai nutriti con il corpo e il sangue del tuo Figlio, guidaci con il tuo Spirito perchè non solo con le parole, ma con le opere e la vita possiamo renderti  testimonianza e così entrare nel regno dei cie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IX settimana del Tempo Ordinario</w:t>
      </w:r>
    </w:p>
    <w:p>
      <w:pPr>
        <w:pStyle w:val="Normal"/>
        <w:spacing w:lineRule="auto" w:line="240" w:before="0" w:after="0"/>
        <w:ind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lgiti a me, Signore, e abbi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sono triste e angosci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di la mia miseria e la mia pe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perdona tutti i miei pecc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la tua provvidenza tutto disponi secondo il tuo disegno di salvezza, allontana da noi ogni male e dona ciò che giova al nostro vero be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Pt 3, 12-15. 17-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seconda lettera di san Pietro apost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attendete e affrettate la venuta del giorno di Dio, nel quale i cieli si dissolveranno e gli elementi incendiati si fonde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poi, secondo la sua promessa, noi aspettiamo nuovi cieli e una terra nuova, nei quali avrà stabile dimora l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iò, carissimi, nell'attesa di questi eventi, cercate d'essere senza macchia e irreprensibili davanti a Dio, in pa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magnanimità del Signore nostro giudicatela come salvezza, come anche il nostro carissimo fratello Paolo vi ha scritto, secondo la sapienza che gli è stata da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i dunque, carissimi, essendo stati preavvisati, state in guardia per non venir meno nella vostra fermezza, travolti anche voi dall'errore degli empi; ma crescete nella grazia e nella conoscenza del Signore nostro e salvatore Gesù Cristo. A lui la gloria, ora e nel giorno dell'eternità. Ame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8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schiara di speranza,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nostri gior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ima che nascessero i mo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terra e il mondo fossero gener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 sempre e per sempre tu se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fai ritornare l'uomo in polv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ici: &lt;&lt; Ritornate, figli dell'uomo &gt;&g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i tuoi occh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lle anni sono come il giorno di ieri che è pass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un turno di veglia nella not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anni della nostra vita sono settan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ttanta per i più rob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quasi tutti sono fatica, dol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ssano presto e noi ci dileguia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ziaci al mattino con la tua gra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ulteremo e gioiremo per tutti i nostri gior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manifesti ai tuoi servi la tua op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tua gloria ai loro fig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dre del Signore nostro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conceda lo spirito di sapi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possiamo conosc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l è la speranza della nostra chiama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2, 13-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i sommi sacerdoti, gli scribi e gli anziani mandarono alcuni farisei ed erodiani per coglierlo in fallo nel discor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venuti, quelli gli dissero: &lt;&lt;Maestro, sappiamo che sei veritiero e non ti curi di nessuno; infatti non guardi in faccia agli uomini, ma secondo verità insegni la via di Dio. E` lecito o no dare il tributo a Cesare? Lo dobbiamo dare o no?&gt;&g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egli, conoscendo la loro ipocrisia, disse: &lt;&lt;Perché mi tentate? Portatemi un denaro perché io lo veda&gt;&gt;. Ed essi glielo portarono. Allora disse loro: &lt;&lt;Di chi è questa immagine e l'iscrizione?&gt;&gt;. Gli risposero: &lt;&lt;Di Cesare&gt;&g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esù disse loro: &lt;&lt;Rendete a Cesare ciò che è di Cesare e a Dio ciò che è di Dio&gt;&gt;. E rimasero ammirati di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iduciosi nella tua misericordia, Signore, ci accostiamo con doni al tuo santo altare, perchè il mistero che ci unisce al tuo Figlio sia per noi principio di vita nuova. Per Crsi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nalzo a te il mio gri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 mi rispondi, 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endi a me il tuo orecch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le mie paro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ci hai nutriti con il corpo e il sangue del tuo Figlio, guidaci con il tuo Spirito perchè non solo con le parole, ma con le opere e la vita possiamo renderti  testimonianza e così entrare nel regno dei cie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IX settimana del Tempo Ordinario</w:t>
      </w:r>
    </w:p>
    <w:p>
      <w:pPr>
        <w:pStyle w:val="Normal"/>
        <w:spacing w:lineRule="auto" w:line="240" w:before="0" w:after="0"/>
        <w:ind w:left="0" w:right="0" w:hanging="0"/>
        <w:rPr>
          <w:rFonts w:ascii="Times New Roman" w:hAnsi="Times New Roman" w:cs="Times New Roman"/>
          <w:spacing w:val="0"/>
          <w:sz w:val="20"/>
        </w:rPr>
      </w:pPr>
      <w:r>
        <w:rPr>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lgiti a me, Signore, e abbi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sono triste e angosci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di la mia miseria e la mia pe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perdona tutti i miei pecc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la tua provvidenza tutto disponi secondo il tuo disegno di salvezza, allontana da noi ogni male e dona ciò che giova al nostro vero be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Tm 1, 1-3. 6-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seconda lettera di san Paolo apostolo a Timo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olo, apostolo di Cristo Gesù per volontà di Dio, per annunziare la promessa della vita in Cristo Gesù, al diletto figlio Timòteo: grazia, misericordia e pace da parte di Dio Padre e di Cristo Gesù Signore nost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ngrazio Dio, che io servo con coscienza pura come i miei antenati, ricordandomi sempre di te nelle mie preghiere, notte e gio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questo motivo ti ricordo di ravvivare il dono di Dio che è in te per l'imposizione delle mie mani. Dio infatti non ci ha dato uno Spirito di timidezza, ma di forza, di amore e di sagg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vergognarti dunque della testimonianza da rendere al Signore nostro, né di me, che sono in carcere per lui; ma soffri anche tu insieme con me per il vangelo, aiutato dalla forza di Dio. Egli infatti ci ha salvati e ci ha chiamati con una vocazione santa, non gia in base alle nostre opere, ma secondo il suo proposito e la sua grazia; grazia che ci è stata data in Cristo Gesù fin dall'eternità, ma è stata rivelata solo ora con l'apparizione del salvatore nostro Cristo Gesù, che ha vinto la morte e ha fatto risplendere la vita e l'immortalità per mezzo del vangelo, del quale io sono stato costituito araldo, apostolo e maestro. E` questa la causa dei mali che soffro, ma non me ne vergogno: so infatti a chi ho creduto e son convinto che egli è capace di conservare fino a quel giorno il deposito che mi è stato affid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2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te, Signore, innalzo la mia preghi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te levo i miei occh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te che abiti nei ci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come gli occhi dei serv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a mano dei loro padro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gli occhi della schiav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a mano della sua padro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i nostri occhi sono rivolti al Signore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inché abbia pietà di n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i sappiamo che i morti risorgeran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il nostro Dio non è un Dio dei mor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dei viven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2, 18-2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vennero a Gesù dei sadducei, i quali dicono che non c'è risurrezione, e lo interrogarono dicendo: &lt;&lt;Maestro, Mosè ci ha lasciato scritto che se muore il fratello di uno e lascia la moglie senza figli, il fratello ne prenda la moglie per dare discendenti al fratel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rano sette fratelli: il primo prese moglie e morì senza lasciare discendenza; allora la prese il secondo, ma morì senza lasciare discendenza; e il terzo egualmente, e nessuno dei sette lasciò discendenza. Infine, dopo tutti, morì anche la don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risurrezione, quando risorgeranno, a chi di loro apparterrà la donna? Poiché in sette l'hanno avuta come moglie&gt;&g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spose loro Gesù: &lt;&lt;Non siete voi forse in errore dal momento che non conoscete le Scritture, né la potenza di Dio? Quando risusciteranno dai morti, infatti, non prenderanno moglie né marito, ma saranno come angeli nei ci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riguardo poi dei morti che devono risorgere, non avete letto nel libro di Mosè, a proposito del roveto, come Dio gli parlò dicendo: Io sono il Dio di Abramo, il Dio di Isacco e di Giacobb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è un Dio dei morti ma dei viventi! Voi siete in grande errore&gt;&g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iduciosi nella tua misericordia, Signore, ci accostiamo con doni al tuo santo altare, perchè il mistero che ci unisce al tuo Figlio sia per noi principio di vita nuova. Per Crsi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nalzo a te il mio gri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 mi rispondi, 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endi a me il tuo orecch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le mie paro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ci hai nutriti con il corpo e il sangue del tuo Figlio, guidaci con il tuo Spirito perchè non solo con le parole, ma con le opere e la vita possiamo renderti  testimonianza e così entrare nel regno dei cie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lgiti a me, Signore, e abbi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sono triste e angosci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di la mia miseria e la mia pe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perdona tutti i miei pecc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la tua provvidenza tutto disponi secondo il tuo disegno di salvezza, allontana da noi ogni male e dona ciò che giova al nostro vero be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Tm 2, 8-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seconda lettera di san Paolo apostolo a Timo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rissimo, ricordati che Gesù Cristo, della stirpe di Davide, è risuscitato dai morti, secondo il mio vangelo, a causa del quale io soffro fino a portare le catene come un malfattore; ma la parola di Dio non è incatena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iò sopporto ogni cosa per gli eletti, perché anch'essi raggiungano la salvezza che è in Cristo Gesù, insieme alla gloria eter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rta è questa parola: Se moriamo con lui, vivremo anche con lui; se con lui perseveriamo, con lui anche regneremo; se lo rinneghiamo, anch'egli ci rinnegherà; se noi manchiamo di fede, egli però rimane fedele, perché non può rinnegare se ste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hiama alla memoria queste cose, scongiurandoli davanti a Dio di evitare le vane discussioni, che non giovano a nulla, se non alla perdizione di chi le ascol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fòrzati di presentarti davanti a Dio come un uomo degno di approvazione, un lavoratore che non ha di che vergognarsi, uno scrupoloso dispensatore della parola della veri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2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idaci, Signore, nel nostro cammi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mmi conoscere, Signore, le tue v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segnami i tuoi senti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idami nella tua verità e istruiscim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sei tu il Dio della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uono e retto è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via giusta addita ai peccat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ida gli umili secondo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segna ai poveri le sue v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i i sentieri del Signore sono verità e gra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chi osserva il suo patto e i suoi prece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si rivela a chi lo te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fa conoscere la sua alle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naci intelligenza,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conoscere la tua legg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ustodirla con integrità di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2, 28-3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si accostò a Gesù uno degli scribi e gli domandò: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t;&lt;Qual è il primo di tutti i comandamenti?&gt;&g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esù rispose: &lt;&lt;Il primo è: Ascolta, Israele. Il Signore Dio nostro è l'unico Signore; amerai dunque il Signore Dio tuo con tutto il tuo cuore, con tutta la tua mente e con tutta la tua for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l secondo è questo: Amerai il prossimo tuo come te stesso. Non c'è altro comandamento più importante di questi&gt;&g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lo scriba gli disse: &lt;&lt;Hai detto bene, Maestro, e secondo verità che Egli è unico e non v'è altri all'infuori di lui; amarlo con tutto il cuore, con tutta la mente e con tutta la forza e amare il prossimo come se stesso val più di tutti gli olocausti e i sacrifici&gt;&g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esù, vedendo che aveva risposto saggiamente, gli disse: &lt;&lt;Non sei lontano dal regno di Dio&gt;&gt;. E nessuno aveva più il coraggio di interrogar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iduciosi nella tua misericordia, Signore, ci accostiamo con doni al tuo santo altare, perchè il mistero che ci unisce al tuo Figlio sia per noi principio di vita nuova. Per Crsi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nalzo a te il mio gri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 mi rispondi, 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endi a me il tuo orecch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le mie paro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ci hai nutriti con il corpo e il sangue del tuo Figlio, guidaci con il tuo Spirito perchè non solo con le parole, ma con le opere e la vita possiamo renderti  testimonianza e così entrare nel regno dei cie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lgiti a me, Signore, e abbi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sono triste e angosci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di la mia miseria e la mia pe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perdona tutti i miei pecc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la tua provvidenza tutto disponi secondo il tuo disegno di salvezza, allontana da noi ogni male e dona ciò che giova al nostro vero be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Tm 3, 10-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seconda lettera di san Paolo apostolo a Timo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rissimo, tu mi hai seguito da vicino nell'insegnamento, nella condotta, nei propositi, nella fede, nella magnanimità, nell'amore del prossimo, nella pazienza, nelle persecuzioni, nelle sofferenze, come quelle che incontrai ad Antiochia, a Icònio e a Listri. Tu sai bene quali persecuzioni ho sofferto. Eppure il Signore mi ha liberato da tut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l resto, tutti quelli che vogliono vivere piamente in Cristo Gesù saranno perseguitati. Ma i malvagi e gli impostori andranno sempre di male in peggio, ingannatori e ingannati nello stesso tempo. Tu però rimani saldo in quello che hai imparato e di cui sei convinto, sapendo da chi l'hai appreso e che fin dall'infanzia conosci le sacre Scritture: queste possono istruirti per la salvezza, che si ottiene per mezzo della fede in Cristo Gesù.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a la Scrittura infatti è ispirata da Dio e utile per insegnare, convincere, correggere e formare alla giustizia, perché l'uomo di Dio sia completo e ben preparato per ogni opera buo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ua legge, Signore, è fonte di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molti i persecutori che mi assalg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io non abbandono le tue leg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verità è principio della tua paro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sta per sempre ogni sentenza della t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potenti mi perseguitano senza moti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il mio cuore teme le tue paro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rande pace per chi ama la tua legg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suo cammino non trova inciam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petto da te la salvezza,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obbedisco ai tuoi coman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sservo i tuoi decreti e i tuoi insegnam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anti a te sono tutte le mie v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uno mi ama osserverà la mia paro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Padre mio lo amerà e noi verremo a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2, 35-3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continuava a parlare, insegnando nel tempio: &lt;&lt;Come mai dicono gli scribi che il Messia è figlio di Davide? Davide stesso infatti ha detto, mosso dallo Spirito Santo: Disse il Signore al mio Signore: Siedi alla mia destra, finché io ponga i tuoi nemici come sgabello ai tuoi pie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ide stesso lo chiama Signore: come dunque può essere suo figlio?&gt;&gt;. E la numerosa folla lo ascoltava volenti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iduciosi nella tua misericordia, Signore, ci accostiamo con doni al tuo santo altare, perchè il mistero che ci unisce al tuo Figlio sia per noi principio di vita nuova. Per Crsi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nalzo a te il mio gri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 mi rispondi, 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endi a me il tuo orecch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le mie paro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ci hai nutriti con il corpo e il sangue del tuo Figlio, guidaci con il tuo Spirito perchè non solo con le parole, ma con le opere e la vita possiamo renderti  testimonianza e così entrare nel regno dei cie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IX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lgiti a me, Signore, e abbi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sono triste e angosci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di la mia miseria e la mia pe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perdona tutti i miei pecc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nella tua provvidenza tutto disponi secondo il tuo disegno di salvezza, allontana da noi ogni male e dona ciò che giova al nostro vero be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Tm 4, 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seconda lettera di san Paolo apostolo a Timo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rissimo, ti scongiuro davanti a Dio e a Cristo Gesù che verrà a giudicare i vivi e i morti, per la sua manifestazione e il suo regno: annunzia la parola, insisti in ogni occasione opportuna e non opportuna, ammonisci, rimprovera, esorta con ogni magnanimità e dottri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rrà giorno, infatti, in cui non si sopporterà più la sana dottrina, ma, per il prurito di udire qualcosa, gli uomini si circonderanno di maestri secondo le proprie voglie, rifiutando di dare ascolto alla verità per volgersi alle favo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però vigila attentamente, sappi sopportare le sofferenze, compi la tua opera di annunziatore del vangelo, adempi il tuo minist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to a me, il mio sangue sta per essere sparso in libagione ed è giunto il momento di sciogliere le vele. Ho combattuto la buona battaglia, ho terminato la mia corsa, ho conservato la fe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mi resta solo la corona di giustizia che il Signore, giusto giudice, mi consegnerà in quel giorno; e non solo a me, ma anche a tutti coloro che attendono con amore la sua manifest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7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 la mia vita canterò 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lla tua lode, Signore, è piena la mia boc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lla tua gloria, tutto il gio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mi respingere nel tempo della vecchia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abbandonarm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declinano le mie forz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Signore, non cesso di sper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ltiplicherò le tue lo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mia bocca annunzierà la t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clamerà sempre la tu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rò le meravigli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erò che tu solo sei giu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mi hai istruito, 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in dalla giovin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ncora oggi proclamo i tuoi prodi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ti renderò grazie sull'arp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a tua fedeltà, o mi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canterò sulla ce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 santo d'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i i poveri in spiri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di essi è il regno dei ci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2, 38-4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diceva alla folla mentre insegnava: &lt;&lt;Guardatevi dagli scribi, che amano passeggiare in lunghe vesti, ricevere saluti nelle piazze, avere i primi seggi nelle sinagoghe e i primi posti nei banchetti. Divorano le case delle vedove e ostentano di fare lunghe preghiere; essi riceveranno una condanna più grave&gt;&g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edutosi di fronte al tesoro, osservava come la folla gettava monete nel tesoro. E tanti ricchi ne gettavano mol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venuta una povera vedova vi gettò due spiccioli, cioè un quattr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chiamati a sé i discepoli, disse loro: &lt;&lt;In verità vi dico: questa vedova ha gettato nel tesoro più di tutti gli altri. Poiché tutti hanno dato del loro superfluo, essa invece, nella sua povertà, vi ha messo tutto quello che aveva, tutto quanto aveva per vivere&gt;&g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iduciosi nella tua misericordia, Signore, ci accostiamo con doni al tuo santo altare, perchè il mistero che ci unisce al tuo Figlio sia per noi principio di vita nuova. Per Crsi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nalzo a te il mio gri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 mi rispondi, 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endi a me il tuo orecch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le mie paro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ci hai nutriti con il corpo e il sangue del tuo Figlio, guidaci con il tuo Spirito perchè non solo con le parole, ma con le opere e la vita possiamo renderti  testimonianza e così entrare nel regno dei cieli.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2:57:00Z</dcterms:created>
  <dc:creator>oem</dc:creator>
  <dc:description/>
  <dc:language>en-US</dc:language>
  <cp:lastModifiedBy>oem</cp:lastModifiedBy>
  <dcterms:modified xsi:type="dcterms:W3CDTF">1998-12-26T18:58:00Z</dcterms:modified>
  <cp:revision>2</cp:revision>
  <dc:subject/>
  <dc:title>DON DOMENICO SIRACUSA - BARCELLONA</dc:title>
</cp:coreProperties>
</file>