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Lunedì della X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  <w:r>
        <w:rPr>
          <w:spacing w:val="0"/>
          <w:sz w:val="20"/>
        </w:rPr>
        <w:t>7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è mia luce e mia salvezza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 chi avrò paura?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è difesa della mia vita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 chi avrò timore?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roprio coloro che mi fanno del mal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nciampano e cadon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sorgente di ogni bene, ispiraci propositi giusti e santi e donaci il tuo aiuto, perché possiamo attuarli nella nostra vita. Per il nostro Signore 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1 Re 17, 1-6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primo libro dei Re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i giorni, Elia, il Tisbita, uno degli abitanti di Gàlaad, disse ad Acab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Per la vita del Signore, Dio di Israele, alla cui presenza io sto, in questi anni non ci sarà né rugiada né pioggia, se non quando lo dirò io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A lui fu rivolta questa parola del Signor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Vattene di qui, dirigiti verso oriente; nasconditi presso il torrente Cherit, che è a oriente del Giordano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>Ivi berrai al torrente e i corvi per mio comando ti porteranno il tuo cibo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gli eseguì l'ordine del Signore; andò a stabilirsi sul torrente Cherit, che è a oriente del Giordan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 corvi gli portavano pane al mattino e carne alla sera; egli beveva al torrent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120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nostro aiuto è nel nome del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lzo gli occhi verso i monti: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a dove mi verrà l'aiuto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mio aiuto viene dal Signo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he ha fatto cielo e terr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on lascerà vacillare il tuo pied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on si addormenterà il tuo custod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on si addormenterà, non prenderà sonn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custode d'Israel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Signore è il tuo custod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Signore è come ombra che ti cop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sta alla tua destr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i giorno non ti colpirà il sole, né la luna di nott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Signore ti proteggerà da ogni mal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gli proteggerà la tua vit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Signore veglierà su di te, quando esci e quando entri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a ora e per semp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Rallegratevi ed esultat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oi che oggi siete nel dol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chè già vostro è il regno dei ciel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t 5, 1-12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Matte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 quel tempo, vedendo le folle, Gesù salì sulla montagna e, messosi a sedere, gli si avvicinarono i suoi discepoli. Prendendo allora la parola, li ammaestrava dicendo: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Beati i poveri in spirito, perché di essi è il regno dei ciel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Beati gli afflitti, perché saranno consolat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Beati i miti, perché erediteranno la terr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Beati quelli che hanno fame e sete della giustizia, perché saranno saziat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Beati i misericordiosi, perché troveranno misericordi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Beati i puri di cuore, perché vedranno Di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Beati gli operatori di pace, perché saranno chiamati figli di Di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Beati i perseguitati per causa della giustizia, perché di essi è il regno dei ciel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Beati voi quando vi insulteranno, vi perseguiteranno e, mentendo, diranno ogni sorta di male contro di voi per causa mia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Rallegratevi ed esultate, perché grande è la vostra ricompensa nei cieli. Così infatti hanno perseguitato i profeti prima di voi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Quest'offerta del nostro servizio sacerdotale sia bene accetta al tuo nome, Signore, e accresca il nostro amore per te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Signore è mia roccia e mia fortezza: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è lui, il mio Dio, che mi libera e mi aiut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gnore, la forza risanatrice del tuo Spirito, operante in questo sacramento, ci guarisca dal male che ci separa da te e ci guidi sulla via del bene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Martedì della X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è mia luce e mia salvezza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 chi avrò paura?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è difesa della mia vita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 chi avrò timore?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roprio coloro che mi fanno del mal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nciampano e cadon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sorgente di ogni bene, ispiraci propositi giusti e santi e donaci il tuo aiuto, perché possiamo attuarli nella nostra vita. Per il nostro Signore 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1 Re 17, 7-16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primo libro dei 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 quei giorni, il torrente dove si era nascosto Elia si seccò, perché non pioveva sulla regione. Il Signore parlò a lui e disse: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Alzati, và  a stabilirti in Zarepta di Sidòne. Ecco io ho dato ordine a una vedova di là per il tuo cibo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Egli si alzò e andò a Zarepta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Entrato nella porta della città, ecco una vedova raccoglieva la legna. La chiamò e le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Prendimi un pò d'acqua in un vaso perché io possa ber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Mentre quella andava a prenderla, le gridò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Prendimi anche un pezzo di pan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Quella rispo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Per la vita del Signore tuo Dio, non ho nulla di cotto, ma solo un pugno di farina nella giara e un pò di olio nell'orcio; ora raccolgo due pezzi di legna, dopo andrò a cuocerla per me e per mio figlio: la mangeremo e poi moriremo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Elia le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Non temere; su, fà come hai detto, ma prepara prima una piccola focaccia per me e portamela; quindi ne preparerai per te e per tuo figlio, poiché dice il Signore: La farina della giara non si esaurirà e l'orcio dell'olio non si svuoterà finché il Signore non farà piovere sulla terra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Quella andò e fece come aveva detto Elia. Mangiarono essa, lui e il figlio di lei per diversi giorn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a farina della giara non venne meno e l'orcio dell'olio non diminuì, secondo la parola che il Signore aveva pronunziata per mezzo di Eli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4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hi spera nel Signore, non resta delus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Quando ti invoco, rispondimi, Dio, mia giustizia: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alle angosce mi hai liberato;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ietà di me, ascolta la mia preghier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Fino a quando, o uomini, sarete duri di cuore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ché amate cose vane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cercate la menzogna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appiate che il Signore fa prodigi per il suo fedele: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Signore mi ascolta quando lo invoc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Tremate e non peccat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ul vostro giaciglio riflettete e placatev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olti dicono: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Chi ci farà vedere il bene?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Risplenda su di noi, Signo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a luce del tuo volt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Hai messo più gioia nel mio cuore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i quando abbondano vino e frument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Risplenda la vostra luce davanti agli uomin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chè vedano le vostre opere bu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rendano gloria al Padre vostr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he è nei ciel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t 5, 13-16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Marco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l tempo, Gesù disse ai suoi discepoli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Voi siete il sale della terra; ma se il sale perdesse il sapore, con che cosa lo si potrà render salato? A null'altro serve che ad essere gettato via e calpestato dagli uomin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Voi siete la luce del mondo; non può restare nascosta una città collocata sopra un monte, né si accende una lucerna per metterla sotto il moggio, ma sopra il lucerniere perché faccia luce a tutti quelli che sono nella casa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Così risplenda la vostra luce davanti agli uomini, perché vedano le vostre opere buone e rendano gloria al vostro Padre che è nei cieli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Quest'offerta del nostro servizio sacerdotale sia bene accetta al tuo nome, Signore, e accresca il nostro amore per te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Signore è mia roccia e mia fortezza: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è lui, il mio Dio, che mi libera e mi aiut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gnore, la forza risanatrice del tuo Spirito, operante in questo sacramento, ci guarisca dal male che ci separa da te e ci guidi sulla via del bene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Mercoledì della X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è mia luce e mia salvezza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 chi avrò paura?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è difesa della mia vita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 chi avrò timore?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roprio coloro che mi fanno del mal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nciampano e cadon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sorgente di ogni bene, ispiraci propositi giusti e santi e donaci il tuo aiuto, perché possiamo attuarli nella nostra vita. Per il nostro Signore 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1 Re 18, 20-39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primo libro dei 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 quei giorni, Acab convocò tutti gli Israeliti e radunò i profeti sul monte Carmelo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Elia si accostò a tutto il popolo e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Fino a quando zoppicherete con i due piedi? Se il Signore è Dio, seguitelo! Se invece lo è Baal, seguite lui!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Il popolo non gli rispose nulla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Elia aggiunse al popol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Sono rimasto solo, come profeta del Signore, mentre i profeti di Baal sono quattrocentocinquanta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>Dateci due giovenchi; essi se ne scelgano uno, lo squartino e lo pongano sulla legna senza appiccarvi il fuoco. Io preparerò l'altro giovenco e lo porrò sulla legna senza appiccarvi il fuoco. Voi invocherete il nome del vostro dio e io invocherò quello del Signore. La divinità che risponderà concedendo il fuoco è Dio!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Tutto il popolo rispo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La proposta è buona!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Elia disse ai profeti di Baal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Sceglietevi il giovenco e cominciate voi perché siete più numerosi. Invocate il nome del vostro Dio, ma senza appiccare il fuoco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Quelli presero il giovenco, lo prepararono e invocarono il nome di Baal dal mattino fino a mezzogiorno, gridand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Baal, rispondici!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Ma non si sentiva un alito, né una risposta. Quelli continuavano a saltare intorno all'altare che avevano eretto. Essendo gia mezzogiorno, Elia cominciò a beffarsi di loro dicend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Gridate con voce più alta, perché egli è un dio! Forse è soprappensiero oppure indaffarato o in viaggio; caso mai fosse addormentato, si sveglierà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Gridarono a voce più forte e si fecero incisioni, secondo il loro costume, con spade e lance, fino a bagnarsi tutti di sangu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assato il mezzogiorno, quelli ancora agivano da invasati ed era venuto il momento in cui si sogliono offrire i sacrifici, ma non si sentiva alcuna voce né una risposta né un segno di attenzione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Elia disse a tutto il popol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Avvicinatevi!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Tutti si avvicinarono. Si sistemò di nuovo l'altare del Signore che era stato demolito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Elia prese dodici pietre, secondo il numero delle tribù dei discendenti di Giacobbe, al quale il Signore aveva dett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Israele sarà il tuo nom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Con le pietre eresse un altare al Signore; scavò intorno un canaletto, capace di contenere due misure di seme. Dispose la legna, squartò il giovenco e lo pose sulla legna. Quindi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Riempite quattro brocche d'acqua e versatele sull'olocausto e sulla legna!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Ed essi lo fecero. Egli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Fatelo di nuovo!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Ed essi ripeterono il gesto. Disse ancora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Per la terza volta!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Lo fecero per la terza volta. L'acqua scorreva intorno all'altare; anche il canaletto si riempì d'acqua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Al momento dell'offerta si avvicinò il profeta Elia e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Signore, Dio di Abramo, di Isacco e di Giacobbe, oggi si sappia che tu sei Dio in Israele e che io sono tuo servo e che ho fatto tutte queste cose per tuo comando. Rispondimi, Signore, rispondimi e questo popolo sappia che tu sei il Signore Dio e che converti il loro cuore!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adde il fuoco del Signore e consumò l'olocausto, la legna, le pietre e la cenere, prosciugando l'acqua del canaletto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A tal vista, tutti si prostrarono a terra ed esclamaron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Il Signore è Dio! Il Signore è Dio!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15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ei tu il mio Dio, l'unico mio ben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roteggimi, o Dio: in te mi rifugio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Ho detto a Di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Sei tu il mio Signore,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senza di te non ho alcun bene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i affrettino altri a costruire idoli: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o non spanderò le loro libazioni di sangue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é pronunzierò con le mie labbra i loro nom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Signore è mia parte di eredità e mio calice: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elle tue mani è la mia vit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o pongo sempre innanzi a me il Signo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ta alla mia destra, non posso vacilla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i indicherai il sentiero della vit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gioia piena nella tua presenz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olcezza senza fine alla tua destr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Fammi conoscere, Signore, le tue vi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nsegnami i tuoi sentieri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n te ho sempre sperat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t 5, 17-19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Matteo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l tempo, Gesù disse ai suoi discepoli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Non pensate che io sia venuto ad abolire la Legge o i Profeti; non son venuto per abolire, ma per dare compimento. In verità vi dico: finché non siano passati il cielo e la terra, non passerà dalla legge neppure un iota o un segno, senza che tutto sia compiut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hi dunque trasgredirà uno solo di questi precetti, anche minimi, e insegnerà agli uomini a fare altrettanto, sarà considerato minimo nel regno dei cieli. Chi invece li osserverà e li insegnerà agli uomini, sarà considerato grande nel regno dei ciel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Quest'offerta del nostro servizio sacerdotale sia bene accetta al tuo nome, Signore, e accresca il nostro amore per te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Signore è mia roccia e mia fortezza: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è lui, il mio Dio, che mi libera e mi aiut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gnore, la forza risanatrice del tuo Spirito, operante in questo sacramento, ci guarisca dal male che ci separa da te e ci guidi sulla via del bene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Giovedì della X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è mia luce e mia salvezza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 chi avrò paura?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è difesa della mia vita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 chi avrò timore?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roprio coloro che mi fanno del mal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nciampano e cadon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sorgente di ogni bene, ispiraci propositi giusti e santi e donaci il tuo aiuto, perché possiamo attuarli nella nostra vita. Per il nostro Signore 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1 Re 18, 41-46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primo libro dei Re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i giorni, Elia disse ad Acab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Su, mangia e bevi, perché sento un rumore di pioggia torrenzial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Acab andò a mangiare e a bere. Elia si recò alla cima del Carmelo; gettatosi a terra, pose la faccia tra le proprie ginocchia. Quindi disse al suo ragazz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Vieni qui, guarda verso il mar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Quegli andò, guardò e disse.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Non c'è nulla!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Elia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Tornaci ancora per sette volt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La settima volta riferì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Ecco, una nuvoletta, come una mano d'uomo, sale dal mar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Elia gli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Và a dire ad Acab: Attacca i cavalli al carro e scendi perché non ti sorprenda la pioggia!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Subito il cielo si oscurò per le nubi e per il vento; la pioggia cadde a dirotto. Acab montò sul carro e se ne andò a Izrèel. La mano del Signore fu sopra Elia che, cintosi i fianchi, corse davanti ad Acab finché giunse a Izrèel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64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tuo popolo, Signore, si nutre dei tuoi ben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Tu visiti la terra e la disseti: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a ricolmi delle sue ricchezz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fiume di Dio è gonfio di acque;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tu fai crescere il frumento per gli uomin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osì prepari la terra: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e irrighi i solchi, ne spiani le zoll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a bagni con le piogge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benedici i suoi germogl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oroni l'anno con i tuoi benefici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l tuo passaggio stilla l'abbondanz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tillano i pascoli del deserto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le colline si cingono di esultanz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i do un comandamento nuov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ce il Signore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he vi amiate a vicend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e io ho amato vo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t 5, 20-26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Matteo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l tempo, Gesù disse ai suoi discepoli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Io vi dico: se la vostra giustizia non supererà quella degli scribi e dei farisei, non entrerete nel regno dei ciel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vete inteso che fu detto agli antichi: Non uccidere; chi avrà ucciso sarà sottoposto a giudizi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a io vi dico: chiunque si adira con il proprio fratello, sarà sottoposto a giudizio. Chi poi dice al fratello: stupido, sarà sottoposto al sinedrio; e chi gli dice: pazzo, sarà sottoposto al fuoco della Geenn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e dunque presenti la tua offerta sull'altare e lì ti ricordi che tuo fratello ha qualche cosa contro di te, lascia lì il tuo dono davanti all'altare e và prima a riconciliarti con il tuo fratello e poi torna ad offrire il tuo dono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Mettiti presto d'accordo con il tuo avversario mentre sei per via con lui, perché l'avversario non ti consegni al giudice e il giudice alla guardia e tu venga gettato in prigione. In verità ti dico: non uscirai di là finché tu non abbia pagato fino all'ultimo spicciolo!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Quest'offerta del nostro servizio sacerdotale sia bene accetta al tuo nome, Signore, e accresca il nostro amore per te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Signore è mia roccia e mia fortezza: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è lui, il mio Dio, che mi libera e mi aiut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gnore, la forza risanatrice del tuo Spirito, operante in questo sacramento, ci guarisca dal male che ci separa da te e ci guidi sulla via del bene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Venerdì della X settimana del Tempo Ordinario</w:t>
      </w:r>
    </w:p>
    <w:p>
      <w:pPr>
        <w:pStyle w:val="Normal"/>
        <w:spacing w:lineRule="auto" w:line="240"/>
        <w:ind w:hanging="0"/>
        <w:rPr>
          <w:b/>
          <w:b/>
          <w:spacing w:val="0"/>
          <w:sz w:val="20"/>
        </w:rPr>
      </w:pPr>
      <w:r>
        <w:rPr>
          <w:b/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ntifona d'Ingress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l Signore è mia luce e mia salvezza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i chi avrò paura?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l Signore è difesa della mia vita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i chi avrò timore?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Proprio coloro che mi fanno del mal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nciampano e cadon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llett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O Dio, sorgente di ogni bene, ispiraci propositi giusti e santi e donaci il tuo aiuto, perché possiamo attuarli nella nostra vita. Per il nostro Signore ..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 Lettur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1 Re 19, 9. 11-16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al primo libro dei R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n quei giorni, giunto Elia al monte di Dio, l'Oreb, entrò in una caverna.</w:t>
      </w:r>
    </w:p>
    <w:p>
      <w:pPr>
        <w:pStyle w:val="Normal"/>
        <w:spacing w:lineRule="auto" w:line="240"/>
        <w:ind w:hanging="0"/>
        <w:rPr/>
      </w:pPr>
      <w:r>
        <w:rPr>
          <w:spacing w:val="0"/>
          <w:sz w:val="20"/>
        </w:rPr>
        <w:t xml:space="preserve">Ed ecco gli fu rivolta la parola del Signore: «Esci e fermati sul monte alla presenza del Signore»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cco, il Signore passò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Ci fu un vento impetuoso e gagliardo da spaccare i monti e spezzare le rocce davanti al Signore, ma il Signore non era nel vento. Dopo il vento ci fu un terremoto, ma il Signore non era nel terremoto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Dopo il terremoto ci fu un fuoco, ma il Signore non era nel fuoco. Dopo il fuoco ci fu il mormorio di un vento leggero. </w:t>
      </w:r>
    </w:p>
    <w:p>
      <w:pPr>
        <w:pStyle w:val="Normal"/>
        <w:spacing w:lineRule="auto" w:line="240"/>
        <w:ind w:hanging="0"/>
        <w:rPr/>
      </w:pPr>
      <w:r>
        <w:rPr>
          <w:spacing w:val="0"/>
          <w:sz w:val="20"/>
        </w:rPr>
        <w:t xml:space="preserve">Come l'udì, Elia si coprì il volto con il mantello, uscì e si fermò all'ingresso della caverna. Ed ecco, sentì una voce che gli diceva: «Che fai qui, Elia?». Egli rispose: «Sono pieno di zelo per il Signore, Dio degli eserciti, poiché gli Israeliti hanno abbandonato la tua alleanza, hanno demolito i tuoi altari, hanno ucciso di spada i tuoi profeti. Sono rimasto solo ed essi tentano di togliermi la vita». </w:t>
      </w:r>
    </w:p>
    <w:p>
      <w:pPr>
        <w:pStyle w:val="Normal"/>
        <w:spacing w:lineRule="auto" w:line="240"/>
        <w:ind w:hanging="0"/>
        <w:rPr/>
      </w:pPr>
      <w:r>
        <w:rPr>
          <w:spacing w:val="0"/>
          <w:sz w:val="20"/>
        </w:rPr>
        <w:t xml:space="preserve">Il Signore gli disse: «Su, ritorna sui tuoi passi verso il deserto di Damasco; giunto là, ungerai Hazaèl come re di Aram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Poi ungerai Ieu, figlio di Nimsi, come re di Israele e ungerai Eliseo figlio di Safàt, di Abel-Mecola, come profeta al tuo posto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lm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l 26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o ti cerco, Signore: mostrami il tuo volt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Ascolta, Signore, la mia voc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o grido: abbi pietà di me! Rispondimi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Di te ha detto il mio cuore: </w:t>
      </w:r>
    </w:p>
    <w:p>
      <w:pPr>
        <w:pStyle w:val="Normal"/>
        <w:spacing w:lineRule="auto" w:line="240"/>
        <w:ind w:hanging="0"/>
        <w:rPr/>
      </w:pPr>
      <w:r>
        <w:rPr>
          <w:spacing w:val="0"/>
          <w:sz w:val="20"/>
        </w:rPr>
        <w:t xml:space="preserve">« Cercate il suo volto «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l tuo volto, Signore, io cerco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Non nascondermi il tuo volto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non respingere con ira il tuo servo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Sei tu il mio aiuto, non lasciarmi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non abbandonarmi, Dio della mia salvezza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Sono certo di contemplare la bontà del Signore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nella terra dei viventi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pera nel Signore, sii forte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si rinfranchi il tuo cuore e spera nel Signor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anto al Vangel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lleluia, allelui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plendente come astri nel mondo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tenendo alta la parola di vit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llelui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Vangel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Mt 5, 27-32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al vangelo secondo Matteo.</w:t>
      </w:r>
    </w:p>
    <w:p>
      <w:pPr>
        <w:pStyle w:val="Normal"/>
        <w:spacing w:lineRule="auto" w:line="240"/>
        <w:ind w:hanging="0"/>
        <w:rPr/>
      </w:pPr>
      <w:r>
        <w:rPr>
          <w:spacing w:val="0"/>
          <w:sz w:val="20"/>
        </w:rPr>
        <w:t xml:space="preserve">In quel tempo, Gesù disse ai suoi discepoli: « Avete inteso che fu detto: Non commettere adulterio; ma io vi dico: chiunque guarda una donna per desiderarla, ha gia commesso adulterio con lei nel suo cuor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Se il tuo occhio destro ti è occasione di scandalo, cavalo e gettalo via da te: conviene che perisca uno dei tuoi membri, piuttosto che tutto il tuo corpo venga gettato nella Geenna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 se la tua mano destra ti è occasione di scandalo, tagliala e gettala via da te: conviene che perisca uno dei tuoi membri, piuttosto che tutto il tuo corpo vada a finire nella Geenna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Fu pure detto: Chi ripudia la propria moglie, le dia l'atto di ripudio; ma io vi dico: chiunque ripudia sua moglie, eccetto il caso di concubinato, la espone all'adulterio e chiunque sposa una ripudiata, commette adulterio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ulle Offert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Quest'offerta del nostro servizio sacerdotale sia bene accetta al tuo nome, Signore, e accresca il nostro amore per te. Per Cristo nostro Signor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munion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l Signore è mia roccia e mia fortezza: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è lui, il mio Dio, che mi libera e mi aiut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opo la Comunion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ignore, la forza risanatrice del tuo Spirito, operante in questo sacramento, ci guarisca dal male che ci separa da te e ci guidi sulla via del bene. Per Cristo nostro Signor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Sabato della X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è mia luce e mia salvezza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 chi avrò paura?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è difesa della mia vita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 chi avrò timore?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roprio coloro che mi fanno del mal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nciampano e cadon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sorgente di ogni bene, ispiraci propositi giusti e santi e donaci il tuo aiuto, perché possiamo attuarli nella nostra vita. Per il nostro Signore 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1 Re 19, 19-21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primo libri dei 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 quei giorni Elia, disceso dalla montagna, incontrò Eliseo figlio di Safàt. Costui arava con dodici paia di buoi davanti a sé, mentre egli stesso guidava il decimosecondo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Elia, passandogli vicino, gli gettò addosso il suo mantello. Quegli lasciò i buoi e corse dietro a Elia, dicendogli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Andrò a baciare mio padre e mia madre, poi ti seguirò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Elia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Và e torna, perché sai bene che cosa ho fatto di t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llontanatosi da lui, Eliseo prese un paio di buoi e li uccise; con gli attrezzi per arare ne fece cuocere la carne e la diede alla gente, perché la mangiasse. Quindi si alzò e seguì Elia, entrando al suo servizi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15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 te solo, Signore, affido la mia vit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roteggimi, o Dio: in te mi rifugio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Ho detto a Di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Sei tu il mio Signore,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senza di te non ho alcun bene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Signore è mia parte di eredità e mio calice: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elle tue mani è la mia vit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Benedico il Signore che mi ha dato consiglio;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nche di notte il mio cuore mi istruisc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o pongo sempre innanzi a me il Signo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ta alla mia destra, non posso vacilla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i questo gioisce il mio cuore, esulta la mia anima;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nche il mio corpo riposa al sicur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ché non abbandonerai la mia vita nel sepolcr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é lascerai che il tuo santo veda la corruzion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è fedele nelle sue oper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santo in tutte le sue ope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t 5, 33-37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Matteo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l tempo, Gesù disse ai suoi discepoli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Avete anche inteso che fu detto agli antichi: Non spergiurare, ma adempi con il Signore i tuoi giuramenti; ma io vi dico: non giurate affatto: né per il cielo, perché è il trono di Dio; né per la terra, perché è lo sgabello per i suoi piedi; né per Gerusalemme, perché è la città del gran 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on giurare neppure per la tua testa, perché non hai il potere di rendere bianco o nero un solo capell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ia invece il vostro parlare sì, sì; no, no; il di più viene dal malign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Quest'offerta del nostro servizio sacerdotale sia bene accetta al tuo nome, Signore, e accresca il nostro amore per te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Signore è mia roccia e mia fortezza: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è lui, il mio Dio, che mi libera e mi aiut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gnore, la forza risanatrice del tuo Spirito, operante in questo sacramento, ci guarisca dal male che ci separa da te e ci guidi sulla via del bene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5T22:58:00Z</dcterms:created>
  <dc:creator>oem</dc:creator>
  <dc:description/>
  <dc:language>en-US</dc:language>
  <cp:lastModifiedBy>oem</cp:lastModifiedBy>
  <dcterms:modified xsi:type="dcterms:W3CDTF">1998-12-26T19:03:00Z</dcterms:modified>
  <cp:revision>2</cp:revision>
  <dc:subject/>
  <dc:title>DON DOMENICO SIRACUSA - BARCELLONA</dc:title>
</cp:coreProperties>
</file>