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tutto ciò che hai fatto ricadere su di noi l'hai fatto con retto giudizi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amo peccato contro di 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abbiamo dato ascolto ai tuoi precett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ora glorifica il tuo nome e opera con no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condo la grandezza della tua misericord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riveli la tua onnipotenza soprattutto con la misericordia e il perdono, continua ad effondere su di noi la tua grazia, perché, camminando verso i beni da te promessi, diventiamo partecipi de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b 1, 6-2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i Giobbe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Un giorno, i figli di Dio andarono a presentarsi davanti al Signore e anche satana andò in mezzo a loro. Il Signore chiese a satan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a dove vien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atana rispose a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a un giro sulla terra, che ho percors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l Signore disse a satan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Hai posto attenzione al mio servo Giobbe? Nessuno è come lui sulla terra: uomo integro e retto, teme Dio ed è alieno dal mal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atana rispose al Signore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Forse che Giobbe teme Dio per nulla? Non hai forse messo una siepe intorno a lui e alla sua casa e a tutto quanto è suo? Tu hai benedetto il lavoro delle sue mani e il suo bestiame abbonda di terra. Ma stendi un poco la mano e tocca quanto ha e vedrai come ti benedirà in facci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l Signore disse a satan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, quanto possiede è in tuo potere, ma non stender la mano su di lu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atana si allontanò dal Signo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Ora accadde che un giorno, mentre i suoi figli e le sue figlie stavano mangiando e bevendo in casa del fratello maggiore, un messaggero venne da Giobbe e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 buoi stavano arando e le asine pascolando vicino ad essi, quando i Sabei sono piombati su di essi e li hanno predati e hanno passato a fil di spada i guardiani. Sono scampato io solo che ti racconto ques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entr'egli ancora parlava, entrò un altr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Un fuoco divino è caduto dal cielo: si è attaccato alle pecore e ai guardiani e li ha divorati. Sono scampato io solo che ti racconto ques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entr'egli ancora parlava, entrò un altr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 Caldei hanno formato tre bande: si sono gettati sopra i cammelli e li hanno presi e hanno passato a fil di spada i guardiani. Sono scampato io solo che ti racconto ques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entr'egli ancora parlava, entrò un altr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 tuoi figli e le tue figlie stavano mangiando e bevendo in casa del loro fratello maggiore, quand'ecco un vento impetuoso si è scatenato da oltre il deserto: ha investito i quattro lati della casa, che è rovinata sui giovani e sono morti. Sono scampato io solo che ti racconto ques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Giobbe si alzò e si stracciò le vesti, si rase il capo, cadde a terra, si prostrò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udo uscii dal seno di mia madre, e nudo vi ritornerò. Il Signore ha dato, il Signore ha tolto, sia benedetto il nome del Signor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tutto questo Giobbe non peccò e non attribuì a Dio nulla di ingius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olgiti a me, Signore: ascolta la mia preghie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ccogli, Signore, la causa del gius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i attento al mio grid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rgi l'orecchio alla mia preghier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lle mie labbra non c'è ingan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nga da te la mia sente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tuoi occhi vedano la giusti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ggia il mio cuore, scrutalo di not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ovami al fuoco, non troverai mali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mia bocca non si è resa colpevol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t'invoco, mio Dio: dammi rispost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rgi l'orecchio, ascolta la mia voc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ostrami i prodigi del tuo amor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che salvi dai nemici chi si affida alla tua dest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sulta, popolo di pover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a te viene, umil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Salvat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9, 46-5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sorse una discussione tra loro, chi di essi fosse il più grand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Gesù, conoscendo il pensiero del loro cuore, prese un fanciullo, se lo mise vicin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 accoglie questo fanciullo nel mio nome, accoglie me; e chi accoglie me, accoglie colui che mi ha mandato. Poiché chi è il più piccolo tra tutti voi, questi è grand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iovanni prese la parola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aestro, abbiamo visto un tale che scacciava demòni nel tuo nome e glielo abbiamo impedito, perché non è con noi tra i tuoi seguac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Gesù 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Non glielo impedite, perché chi non è contro di voi, è per voi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promessa fatta al tuo serv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essa mi hai dato speran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a mia miseria essa mi confor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XVI settimana del Tempo Ordinario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tutto ciò che hai fatto ricadere su di noi l'hai fatto con retto giudizi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amo peccato contro di 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abbiamo dato ascolto ai tuoi precett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ora glorifica il tuo nome e opera con no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condo la grandezza della tua misericord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riveli la tua onnipotenza soprattutto con la misericordia e il perdono, continua ad effondere su di noi la tua grazia, perché, camminando verso i beni da te promessi, diventiamo partecipi de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b 3, 1-3.11-17.20-2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i Giobbe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iobbe aprì la bocca e maledisse il suo giorno; prese a dire: Perisca il giorno in cui nacqui e la notte in cui s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` stato concepito un uom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perché non sono morto fin dal seno di mia madre e non spirai appena uscito dal gremb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due ginocchia mi hanno accolto, e perché due mammelle, per allattarmi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ì, ora giacerei tranquillo, dormirei e avrei pace con i re e i governanti della terra, che si sono costruiti mausolei, o con i principi, che hanno oro e riempiono le case d'argento. Oppure, come aborto nascosto, più non sarei, o come i bimbi che non hanno visto la luce. Laggiù i malvagi cessano d'agitarsi, laggiù riposano gli sfiniti di forz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prigionieri hanno pace insieme, non sentono più la voce dell'aguzzi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ggiù è il piccolo e il grande, e lo schiavo è libero dal suo padr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dare la luce a un infelice e la vita a chi ha l'amarezza nel cuore, a quelli che aspettano la morte e non viene, che la cercano più di un tesoro, che godono alla vista di un tumulo, gioiscono se possono trovare una tomba...  a un uomo, la cui via è nascosta e che Dio da ogni parte ha sbarrat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8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mio grido di preghie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Dio della mia salv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vanti a te grido giorno e not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unga fino a te la mia preghie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endi l'orecchio al mio lamen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sono colmo di sventu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mia vita è vicina alla tomb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annoverato tra quelli che scendono nella foss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ome un morto ormai privo di for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` tra i morti il mio giacigl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ome gli uccisi stesi nel sepolcr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ei quali tu non conservi il ricord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he la tua mano ha abbandon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hai gettato nella fossa profond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e tenebre e nell'ombra di mor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sa su di me il tuo sdegn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on tutti i tuoi flutti mi sommer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venne fra la sua gen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i suoi non l'hanno accol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anti lo accolgono diventano figli di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9, 51-5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entre stavano compiendosi i giorni in cui sarebbe stato tolto dal mondo, si diresse decisamente verso Gerusalemme e mandò avanti dei messagger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sti si incamminarono ed entrarono in un villaggio di Samaritani per fare i preparativi per lui. Ma essi non vollero riceverlo, perché era diretto verso Gerusalemm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ando videro ciò, i discepoli Giacomo e Giovanni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vuoi che diciamo che scenda un fuoco dal cielo e li consum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Gesù si voltò e li rimproverò. E si avviarono verso un altro villagg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promessa fatta al tuo serv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essa mi hai dato speran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a mia miseria essa mi confor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tutto ciò che hai fatto ricadere su di noi l'hai fatto con retto giudizi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amo peccato contro di 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abbiamo dato ascolto ai tuoi precett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ora glorifica il tuo nome e opera con no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condo la grandezza della tua misericord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riveli la tua onnipotenza soprattutto con la misericordia e il perdono, continua ad effondere su di noi la tua grazia, perché, camminando verso i beni da te promessi, diventiamo partecipi de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b 9, 1-12.14-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i Giobb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bbe rispose ai suoi amici dicendo: In verità io so che è così: e come può un uomo aver ragione innanzi a Dio? Se uno volesse disputare con lui, non gli risponderebbe una volta su mille. Saggio di mente, potente per la forza, chi s'è opposto a lui ed è rimasto salv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posta le montagne e non lo sanno, egli nella sua ira le sconvolge. Scuote la terra dal suo posto e le sue colonne tremano. Comanda al sole ed esso non sorge e alle stelle pone il suo sigillo. Egli da solo stende i cieli e cammina sulle onde del mare. Crea l'Orsa e l'Orione, le Pleiadi e i penetrali del cielo australe. Fa cose tanto grandi da non potersi indagare, meraviglie da non potersi conta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cco, mi passa vicino e non lo vedo, se ne va e di lui non m'accorgo. Se rapisce qualcosa, chi lo può impedire? Chi gli può di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e fa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Tanto meno io potrei rispondergli, trovare parole da dirgli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 avessi anche ragione, non risponderei, al mio giudice dovrei domandare pietà. Se io lo invocassi e mi rispondesse, non crederei che voglia ascoltato la mia vo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8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, Signore, sale la mia preghie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o il giorno ti chiamo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rso di te protendo le mie ma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pi forse prodigi per i morti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 sorgono le ombre a darti lod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celebra forse la tua bontà nel sepolcr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fedeltà negli inferi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e tenebre si conoscono forse i tuoi prodig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giustizia nel paese dell'obli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io a te, Signore, grido aiu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al mattino giunge a te la mia preghie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, Signore, mi resping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mi nascondi il tuo volt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o considero una perdita e tutto lascio indietr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conquistare Cristo ed essere trovato in lu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9, 57-6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mentre andavano per la strada, un tale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i seguirò dovunque tu vad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esù 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e volpi hanno le loro tane e gli uccelli del cielo i loro nidi, ma il Figlio dell'uomo non ha dove posare il cap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 un altro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guim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costu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concedimi di andare a seppellire prima mio pad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esù replic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ascia che i morti seppelliscano i loro morti; tu và e annunzia il regno di Di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Un altro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i seguirò, Signore, ma prima lascia che io mi congedi da quelli di cas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Gesù 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Nessuno che ha messo mano all'aratro e poi si volge indietro, è adatto per il regno di Di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promessa fatta al tuo serv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essa mi hai dato speran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a mia miseria essa mi confor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X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tutto ciò che hai fatto ricadere su di noi l'hai fatto con retto giudizi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amo peccato contro di 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abbiamo dato ascolto ai tuoi precett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ora glorifica il tuo nome e opera con no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condo la grandezza della tua misericord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riveli la tua onnipotenza soprattutto con la misericordia e il perdono, continua ad effondere su di noi la tua grazia, perché, camminando verso i beni da te promessi, diventiamo partecipi de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b 19, 21-2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i Giobb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bbe disse: Pietà, pietà di me, almeno voi miei amici, perché la mano di Dio mi ha percosso! Perché vi accanite contro di me, come Dio, e non siete mai sazi della mia carn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h, se le mie parole si scrivessero, se si fissassero in un libro, fossero impresse con stilo di ferro sul piombo, per sempre s'incidessero sulla roccia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o lo so che il mio Vendicatore è vivo e che, ultimo, si ergerà sulla polvere! Dopo che questa mia pelle sarà distrutta, senza la mia carne, vedrò Dio. Io lo vedrò, io stesso, e i miei occhi lo contempleranno non da straniero. Questa mia speranza è riposta nel mio se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2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a terra dei viventi contemplerò i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scolta, Signore, la mia vo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grido: abbi pietà di me! Rispondim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te ha detto il mio cuore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Cercate il suo volt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tuo volto, Signore, io cerc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nascondermi il tuo vol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respingere con ira il tuo serv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tu il mio aiuto, non lasciarm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abbandonarmi, Dio della mia salvez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erto di contemplare la bontà del Signo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a terra dei vive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pera nel Signore, sii for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rinfranchi il tuo cuore e spera n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regno di Dio è vicin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vertitevi e credete al vange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0, 1-1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il Signore designò altri settantadue discepoli e li inviò a due a due avanti a sé in ogni città e luogo dove stava per recarsi. Diceva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La messe è molta, ma gli operai sono pochi. Pregate dunque il padrone della messe perché mandi operai per la sua mess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date: ecco io vi mando come agnelli in mezzo a lupi; non portate borsa, né bisaccia, né sandali e non salutate nessuno lungo la strad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alunque casa entriate, prima dite: Pace a questa casa. Se vi sarà un figlio della pace, la vostra pace scenderà su di lui, altrimenti ritornerà su di voi. Restate in quella casa, mangiando e bevendo di quello che hanno, perché l'operaio è degno della sua mercede. Non passate di casa in casa. Quando entrerete in una città e vi accoglieranno, mangiate quello che vi sarà messo dinanzi, curate i malati che vi si trovano, e dite loro: Si è avvicinato a voi il regno di Di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quando entrerete in una città e non vi accoglieranno, uscite sulle piazze e dite: Anche la polvere della vostra città che si è attaccata ai nostri piedi, noi la scuotiamo contro di voi; sappiate però che il regno di Dio è vicino. Io vi dico che in quel giorno Sòdoma sarà trattata meno duramente di quella città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promessa fatta al tuo serv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essa mi hai dato speran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a mia miseria essa mi confor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X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tutto ciò che hai fatto ricadere su di noi l'hai fatto con retto giudizi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amo peccato contro di 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abbiamo dato ascolto ai tuoi precett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ora glorifica il tuo nome e opera con no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condo la grandezza della tua misericord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riveli la tua onnipotenza soprattutto con la misericordia e il perdono, continua ad effondere su di noi la tua grazia, perché, camminando verso i beni da te promessi, diventiamo partecipi de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b 38, 1. 12-21; 39, 33-3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i Giobb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rispose a Giobbe di mezzo al turbin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 quando vivi, hai mai comandato al mattino e assegnato il posto all'aurora, perché essa afferri i lembi della terra e ne scuota i malvagi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trasforma come creta da sigillo e si colora come un vestito. E` sottratta ai malvagi la loro luce ed è spezzato il braccio che si alza a colpi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i mai giunto alle sorgenti del mare e nel fondo dell'abisso hai tu passeggiato? Ti sono state indicate le porte della morte e hai visto le porte dell'ombra funere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i tu considerato le distese della terra? Dillo, se sai tutto quest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quale via si va dove abita la luce e dove hanno dimora le tenebre perché tu le conduca al loro dominio o almeno tu sappia avviarle verso la loro cas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erto, tu lo sai, perché allora eri nato e il numero dei tuoi giorni è assai grand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bbe rivolto al Signore disse: Ecco, sono ben meschino: che ti posso rispondere? Mi metto la mano sulla bocca. Ho parlato una volta, ma non replicherò. ho parlato due volte, ma non continuerò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3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mi, Signore, sulla retta v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tu mi scruti e mi conosc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sai quando seggo e quando mi alz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netri da lontano i miei pensier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scruti quando cammino e quando ripos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i sono note tutte le mie vi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ove andare lontano dal tuo spiri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ove fuggire dalla tua presenz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 salgo in cielo, là tu se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 scendo negli inferi, ecco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 prendo le ali dell'auror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abitare all'estremità del ma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che là mi guida la tua man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mi afferra la tua dest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i tu che hai creato le mie visce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mi hai tessuto nel seno di mia mad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 lodo, perché mi hai fatto come un prodigi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ono stupende le tue op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ete docilmente la parol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è stata seminata in vo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arola che può salvare la vostra vi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0, 13-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Guai a te, Corazin, guai a te, Betsàida! Perché se in Tiro e Sidone fossero stati compiuti i miracoli compiuti tra voi, gia da tempo si sarebbero convertiti vestendo il sacco e coprendosi di cenere. Perciò nel giudizio Tiro e Sidone saranno trattate meno duramente di vo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tu, Cafarnao, sarai innalzata fino al cielo? Fino agli inferi sarai precipitata!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hi ascolta voi ascolta me, chi disprezza voi disprezza me. E chi disprezza me disprezza colui che mi ha mandat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promessa fatta al tuo serv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essa mi hai dato speran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a mia miseria essa mi confor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XXVI settimana del Tempo Ordinario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tutto ciò che hai fatto ricadere su di noi l'hai fatto con retto giudizi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bbiamo peccato contro di 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abbiamo dato ascolto ai tuoi precetti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ora glorifica il tuo nome e opera con no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condo la grandezza della tua misericord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riveli la tua onnipotenza soprattutto con la misericordia e il perdono, continua ad effondere su di noi la tua grazia, perché, camminando verso i beni da te promessi, diventiamo partecipi della felicità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b 42,1-3.5-6.12-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i Giobb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bbe rispose al Signore e diss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prendo che puoi tutto e che nessuna cosa è impossibile per te. Chi è colui che, senza aver scienza, può oscurare il tuo consiglio? Ho esposto dunque senza discernimento cose troppo superiori a me, che io non comprend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ti conoscevo per sentito dire, ma ora i miei occhi ti vedono. Perciò mi ricredo e ne provo pentimento sopra polvere e cene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benedisse la nuova condizione di Giobbe più della prima ed egli possedette quattordicimila pecore e seimila cammelli, mille paia di buoi e mille asi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bbe anche sette figli e tre figlie. A una mise nome Colomba, alla seconda Cassia e alla terza Fiala di stibio. In tutta la terra non si trovarono donne così belle come le figlie di Giobbe e il loro padre le mise a parte dell'eredità insieme con i loro fratel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opo tutto questo, Giobbe visse ancora centoquarant'anni e vide figli e nipoti di quattro generazioni. Poi Giobbe morì, vecchio e sazio di gior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ostrami, Signore, la luce del tuo vol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segnami il senno e la sagg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ho fiducia nei tuoi comandame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ne per me se sono stato umilia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impari ad obbedir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so che giusti sono i tuoi giudiz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on ragione mi hai umili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tuo decreto tutto sussiste fino ad ogg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ogni cosa è al tuo serviz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sono tuo servo, fammi comprende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onoscerò i tuoi insegname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parola nel rivelarsi illumin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ona saggezza ai semplic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i gli occhi che vedono ciò che voi vedet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allegratevi, dice il Sign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vostri nomi sono scritti nei ci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0, 17-2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I settantadue tornarono pieni di gioia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anche i demòni si sottomettono a noi nel tuo nom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Io vedevo satana cadere dal cielo come la folgo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Ecco, io vi ho dato il potere di camminare sopra i serpenti e gli scorpioni e sopra ogni potenza del nemico; nulla vi potrà danneggiare. Non rallegratevi però perché i demòni si sottomettono a voi; rallegratevi piuttosto che i vostri nomi sono scritti nei ciel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lo stesso istante Gesù esultò nello Spirito Sant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o ti rendo lode, Padre, Signore del cielo e della terra, che hai nascosto queste cose ai dotti e ai sapienti e le hai rivelate ai piccoli. Sì, Padre, perché così a te è piaciuto. Ogni cosa mi è stata affidata dal Padre mio e nessuno sa chi è il Figlio se non il Padre, né chi è il Padre se non il Figlio e colui al quale il Figlio lo voglia rivela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volgendosi ai discepoli, in disparte,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Beati gli occhi che vedono ciò che voi vedete. Vi dico che molti profeti e re hanno desiderato vedere ciò che voi vedete, ma non lo videro, e udire ciò che voi udite, ma non l'udiron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Padre misericordioso, i nostri doni, e da quest'offerta della tua Chiesa fà scaturire per noi la sorgente di ogni benedizio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cord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promessa fatta al tuo serv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essa mi hai dato speranz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a mia miseria essa mi confor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o sacramento di vita eterna ci rinnovi, o Padre, nell'anima e nel corpo, perchè, comunicando a questo memoriale della passione del tuo Figlio, diventiamo eredi con lui nella glori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1:21:00Z</dcterms:created>
  <dc:creator>oem</dc:creator>
  <dc:description/>
  <dc:language>en-US</dc:language>
  <cp:lastModifiedBy>oem</cp:lastModifiedBy>
  <dcterms:modified xsi:type="dcterms:W3CDTF">1998-12-26T20:14:00Z</dcterms:modified>
  <cp:revision>2</cp:revision>
  <dc:subject/>
  <dc:title>DON DOMENICO SIRACUSA - BARCELLONA</dc:title>
</cp:coreProperties>
</file>