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Lunedì della XXVII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Tutte le cose sono in tuo potere,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nessuno può resistere al tuo vole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Tu hai fatto tutte le cose, il cielo e la ter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tutte le meraviglie che vi sono racchiuse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tu sei il Signore di tutto l'univers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fonte di ogni bene, che esaudisci le preghiere del tuo popolo al di là di ogni desiderio e di ogni merito, effondi su di noi la tua misericordia; perdona ciò che la coscienza teme e aggiungi ciò che la preghiera non osa sperare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al 1, 6-12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la lettera di san Paolo apostolo ai Galat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Fratelli, mi meraviglio che così in fretta da colui che vi ha chiamati con la grazia di Cristo passiate ad un altro vangelo. In realtà, però, non ce n'è un altro; solo che vi sono alcuni che vi turbano e vogliono sovvertire il vangelo di Cris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Orbene, se anche noi stessi o un angelo dal cielo vi predicasse un vangelo diverso da quello che vi abbiamo predicato, sia anàtema!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'abbiamo gia detto e ora lo ripeto: se qualcuno vi predica un vangelo diverso da quello che avete ricevuto, sia anàtema! Infatti, è forse il favore degli uomini che intendo guadagnarmi, o non piuttosto quello di Dio? Oppure cerco di piacere agli uomini? Se ancora io piacessi agli uomini, non sarei più servitore di Cristo!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Vi dichiaro dunque, fratelli, che il vangelo da me annunziato non è modellato sull'uomo; infatti io non l'ho ricevuto né l'ho imparato da uomini, ma per rivelazione di Gesù Cris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110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è fedele alla sua alleanz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Renderò grazie al Signore con tutto il cu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el consesso dei giusti e nell'assemble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randi le opere del Sign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e contemplino coloro che le aman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e opere delle sue mani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ono verità e giustizi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tabili sono tutti i suoi comandi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mmutabili nei secoli, per semp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seguiti con fedeltà e rettitudin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andò a liberare il suo popol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tabilì la sua alleanza per semp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anto e terribile il suo nom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rincipio della saggezza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è il timore del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Nessuno mai ha visto Di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hi non ama il proprio fratello che ved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non può amare Dio che non ved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c 10, 25-37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Luca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un dottore della legge si alzò per metterlo alla prova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Maestro, che devo fare per ereditare la vita eterna?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Gesù gli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Che cosa sta scritto nella Legge? Che cosa vi leggi?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Costui rispo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Amerai il Signore Dio tuo con tutto il tuo cuore, con tutta la tua anima, con tutta la tua forza e con tutta la tua mente e il prossimo tuo come te stess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E Gesù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Hai risposto bene; fà questo e vivra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Ma quegli, volendo giustificarsi, disse a Gesù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E chi è il mio prossimo?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Gesù ripre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Un uomo scendeva da Gerusalemme a Gerico e incappò nei briganti che lo spogliarono, lo percossero e poi se ne andarono, lasciandolo mezzo mor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 caso, un sacerdote scendeva per quella medesima strada e quando lo vide passò oltre dall'altra parte. Anche un levita, giunto in quel luogo, lo vide e passò olt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vece un Samaritano, che era in viaggio, passandogli accanto lo vide e n'ebbe compassion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li si fece vicino, gli fasciò le ferite, versandovi olio e vino; poi, caricatolo sopra il suo giumento, lo portò a una locanda e si prese cura di lu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giorno seguente, estrasse due denari e li diede all'albergatore, dicendo: Abbi cura di lui e ciò che spenderai in più, te lo rifonderò al mio ritorno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>Chi di questi tre ti sembra sia stato il prossimo di colui che è incappato nei briganti?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Quegli rispo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Chi ha avuto compassione di lu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Gesù gli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Và e anche tu fà lo stesso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ogli, Signore, il sacrificio che tu stesso ci hai comandato d'offrirti e,mentre esercitiamo il nostro ufficio sacerdotale, compi in noi la tua opera di salvezza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è buono con chi spera in lu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n l'anima che lo cerc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a comunione a questo sacramento sazi la nostra fame e sete di te, o Padre, e ci trasformi nel Cristo tuo Figlio. Egli vive e regna, nei secoli dei secol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Martedì della XXVII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Tutte le cose sono in tuo potere,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nessuno può resistere al tuo vole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Tu hai fatto tutte le cose, il cielo e la ter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tutte le meraviglie che vi sono racchiuse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tu sei il Signore di tutto l'univers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fonte di ogni bene, che esaudisci le preghiere del tuo popolo al di là di ogni desiderio e di ogni merito, effondi su di noi la tua misericordia; perdona ciò che la coscienza teme e aggiungi ciò che la preghiera non osa sperare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al 1, 13-24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la lettera di san Paolo apostolo ai Galat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Fratelli, avete certamente sentito parlare della mia condotta di un tempo nel giudaismo, come io perseguitassi fieramente la Chiesa di Dio e la devastassi, superando nel giudaismo la maggior parte dei miei coetanei e connazionali, accanito com'ero nel sostenere le tradizioni dei padr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a quando colui che mi scelse fin dal seno di mia madre e mi chiamò con la sua grazia si compiacque di rivelare a me suo Figlio perché lo annunziassi in mezzo ai pagani, subito, senza consultare nessun uomo, senza andare a Gerusalemme da coloro che erano apostoli prima di me, mi recai in Arabia e poi ritornai a Damasc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seguito, dopo tre anni andai a Gerusalemme per consultare Cefa, e rimasi presso di lui quindici giorni; degli apostoli non vidi nessun altro, se non Giacomo, il fratello del Signo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ciò che vi scrivo, io attesto davanti a Dio che non mentisco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Quindi andai nelle regioni della Siria e della Cilicia. Ma ero sconosciuto personalmente alle Chiese della Giudea che sono in Cristo; soltanto avevano sentito dir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Colui che una volta ci perseguitava, va ora annunziando la fede che un tempo voleva distrugger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glorificavano Dio a causa mi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138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uidami, Signore, sulla retta v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ignore, tu mi scruti e mi conosci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tu sai quando seggo e quando mi alz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netri da lontano i miei pensieri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i scruti quando cammino e quando ripos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Ti sono note tutte le mie vi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ei tu che hai creato le mie viscere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mi hai tessuto nel seno di mia mad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Ti lodo, perché mi hai fatto come un prodigio;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ono stupende le tue ope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Tu mi conosci fino in fond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on ti erano nascoste le mie ossa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quando venivo formato nel segret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tessuto nelle profondità della terr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Beati color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he ascoltano la parola di D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la custodiscono con am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c 10, 38-42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Luc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quel tempo, Gesù entrò in un villaggio e una donna, di nome Marta, lo accolse nella sua cas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ssa aveva una sorella, di nome Maria, la quale, sedutasi ai piedi di Gesù, ascoltava la sua parola; Marta invece era tutta presa dai molti servizi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Pertanto, fattasi avanti,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Signore, non ti curi che mia sorella mi ha lasciata sola a servire? Dille dunque che mi aiut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Ma Gesù le rispo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Marta, Marta, tu ti preoccupi e ti agiti per molte cose, ma una sola è la cosa di cui c'è bisogno. Maria si è scelta la parte migliore, che non le sarà tolta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ogli, Signore, il sacrificio che tu stesso ci hai comandato d'offrirti e,mentre esercitiamo il nostro ufficio sacerdotale, compi in noi la tua opera di salvezza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è buono con chi spera in lu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n l'anima che lo cerc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a comunione a questo sacramento sazi la nostra fame e sete di te, o Padre, e ci trasformi nel Cristo tuo Figlio. Egli vive e regna, nei secoli dei secoli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Mercoledì della XXVII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Tutte le cose sono in tuo potere,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nessuno può resistere al tuo vole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Tu hai fatto tutte le cose, il cielo e la ter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tutte le meraviglie che vi sono racchiuse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tu sei il Signore di tutto l'univers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fonte di ogni bene, che esaudisci le preghiere del tuo popolo al di là di ogni desiderio e di ogni merito, effondi su di noi la tua misericordia; perdona ciò che la coscienza teme e aggiungi ciò che la preghiera non osa sperare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al 2,1-2.7-14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la lettera di san Paolo apostolo ai Galat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Fratelli, dopo quattordici anni, andai di nuovo a Gerusalemme in compagnia di Barnaba, portando con me anche Tito: vi andai però in seguito ad una rivelazione. Esposi loro il vangelo che io predico tra i pagani, ma lo esposi privatamente alle persone più ragguardevoli, per non trovarmi nel rischio di correre o di aver corso invan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nzi, visto che a me era stato affidato il vangelo per i non circoncisi, come a Pietro quello per i circoncisi poiché colui che aveva agito in Pietro per farne un apostolo dei circoncisi aveva agito anche in me per i pagani e riconoscendo la grazia a me conferita, Giacomo, Cefa e Giovanni, ritenuti le colonne, diedero a me e a Barnaba la loro destra in segno di comunione, perché noi andassimo verso i pagani ed essi verso i circoncis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oltanto ci pregarono di ricordarci dei poveri: ciò che mi sono proprio preoccupato di fa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a quando Cefa venne ad Antiochia, mi opposi a lui a viso aperto perché evidentemente aveva torto. Infatti, prima che giungessero alcuni da parte di Giacomo, egli prendeva cibo insieme ai pagani; ma dopo la loro venuta, cominciò a evitarli e a tenersi in disparte, per timore dei circoncisi. E anche gli altri Giudei lo imitarono nella simulazione, al punto che anche Barnaba si lasciò attirare nella loro ipocrisia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Ora quando vidi che non si comportavano rettamente secondo la verità del vangelo, dissi a Cefa in presenza di tutt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Se tu, che sei Giudeo, vivi come i pagani e non alla maniera dei Giudei, come puoi costringere i pagani a vivere alla maniera dei Giudei?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116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ode a te, Signore, che salvi tutti i popol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odate il Signore, popoli tutti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oi tutte, nazioni, dategli glor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Forte è il suo amore per noi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la fedeltà del Signore dura in etern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bbiamo ricevuto uno spirito da figli adottiv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 mezzo del quale gridiamo: "Abbà, Padre!"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c 11, 1-4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Luca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Un giorno Gesù si trovava in un luogo a pregare e quando ebbe finito uno dei discepoli gli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Signore, insegnaci a pregare, come anche Giovanni ha insegnato ai suoi discepol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Ed egli disse lor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Quando pregate, dite: Padre, sia santificato il tuo nome, venga il tuo regno; dacci ogni giorno il nostro pane quotidiano, e perdonaci i nostri peccati, perché anche noi perdoniamo ad ogni nostro debitore, e non ci indurre in tentazion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ogli, Signore, il sacrificio che tu stesso ci hai comandato d'offrirti e,mentre esercitiamo il nostro ufficio sacerdotale, compi in noi la tua opera di salvezza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è buono con chi spera in lu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n l'anima che lo cerc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a comunione a questo sacramento sazi la nostra fame e sete di te, o Padre, e ci trasformi nel Cristo tuo Figlio. Egli vive e regna, nei secoli dei secol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Giovedì della XXVII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Tutte le cose sono in tuo potere,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nessuno può resistere al tuo vole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Tu hai fatto tutte le cose, il cielo e la ter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tutte le meraviglie che vi sono racchiuse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tu sei il Signore di tutto l'univers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fonte di ogni bene, che esaudisci le preghiere del tuo popolo al di là di ogni desiderio e di ogni merito, effondi su di noi la tua misericordia; perdona ciò che la coscienza teme e aggiungi ciò che la preghiera non osa sperare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al 3, 1-5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la lettera di san Paolo apostolo ai Galat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O stolti Gàlati, chi mai vi ha ammaliati, proprio voi agli occhi dei quali fu rappresentato al vivo Gesù Cristo crocifisso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Questo solo io vorrei sapere da voi: è per le opere della legge che avete ricevuto lo Spirito o per aver creduto alla predicazione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iete così privi d'intelligenza che, dopo aver incominciato con lo Spirito, ora volete finire con la carne? Tante esperienze le avete fatte invano? Se almeno fosse invano!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olui che dunque vi concede lo Spirito e opera portenti in mezzo a voi, lo fa grazie alle opere della legge o perché avete creduto alla predicazione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da Lc 1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ci ha portato la salvezz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Signore ha suscitato per noi una salvezza potente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ella casa di Davide, suo serv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ome aveva promesso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 bocca dei suoi santi profeti d'un temp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alvezza dai nostri nemici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dalle mani di quanti ci odian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osì egli ha concesso misericordia ai nostri padri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si è ricordato della sua santa alleanz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ci ha portato la salvezz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gli ha giurato ad Abramo, nostro pad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i concederci, liberati dalle mani dei nemici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i servirlo senza timore, in santità e giustizia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l suo cospetto, per tutti i nostri giorn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hiedete ed otterret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ché la vostra gioia sia pien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ce il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o pregherò il Padr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d egli vi darà lo Spirito consolat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c 11, 5-13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Luca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Gesù disse ai suoi discepol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Se uno di voi ha un amico e va da lui a mezzanotte a dirgli: Amico, prestami tre pani, perché è giunto da me un amico da un viaggio e non ho nulla da mettergli davanti; e se quegli dall'interno gli risponde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on m'importunare, la porta è gia chiusa e i miei bambini sono a letto con me, non posso alzarmi per darteli; vi dico che, se anche non si alzerà a darglieli per amicizia, si alzerà a dargliene quanti gliene occorrono almeno per la sua insistenz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bbene io vi dico: Chiedete e vi sarà dato, cercate e troverete, bussate e vi sarà aperto. Perché chi chiede ottiene, chi cerca trova, e a chi bussa sarà aper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Quale padre tra voi, se il figlio gli chiede un pane, gli darà una pietra? O se gli chiede un pesce, gli darà al posto del pesce una serpe? O se gli chiede un uovo, gli darà uno scorpione?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>Se dunque voi, che siete cattivi, sapete dare cose buone ai vostri figli, quanto più il Padre vostro celeste darà lo Spirito Santo a coloro che glielo chiedono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ogli, Signore, il sacrificio che tu stesso ci hai comandato d'offrirti e,mentre esercitiamo il nostro ufficio sacerdotale, compi in noi la tua opera di salvezza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è buono con chi spera in lu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n l'anima che lo cerc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a comunione a questo sacramento sazi la nostra fame e sete di te, o Padre, e ci trasformi nel Cristo tuo Figlio. Egli vive e regna, nei secoli dei secol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Venerdì della XXVII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Tutte le cose sono in tuo potere,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nessuno può resistere al tuo vole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Tu hai fatto tutte le cose, il cielo e la ter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tutte le meraviglie che vi sono racchiuse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tu sei il Signore di tutto l'univers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fonte di ogni bene, che esaudisci le preghiere del tuo popolo al di là di ogni desiderio e di ogni merito, effondi su di noi la tua misericordia; perdona ciò che la coscienza teme e aggiungi ciò che la preghiera non osa sperare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al 3, 7-14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la lettera di san Paolo apostolo ai Galat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Fratelli, sappiate che figli di Abramo sono quelli che vengono dalla fed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la Scrittura, prevedendo che Dio avrebbe giustificato i pagani per la fede, preannunziò ad Abramo questo lieto annunzio: In te saranno benedette tutte le genti. Di conseguenza, quelli che hanno la fede vengono benedetti insieme ad Abramo che credett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Quelli invece che si richiamano alle opere della legge, stanno sotto la maledizione, poiché sta scritto: Maledetto chiunque non rimane fedele a tutte le cose scritte nel libro della legge per praticarl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che nessuno possa giustificarsi davanti a Dio per la legge risulta dal fatto che il giusto vivrà in virtù della fede. Ora la legge non si basa sulla fede; al contrario dice che chi praticherà queste cose, vivrà per ess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risto ci ha riscattati dalla maledizione della legge, diventando lui stesso maledizione per noi, come sta scritto: Maledetto chi pende dal legno, perché in Cristo Gesù la benedizione di Abramo passasse alle genti e noi ricevessimo la promessa dello Spirito mediante la fed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110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è fedele alla sua alleanz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Renderò grazie al Signore con tutto il cu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el consesso dei giusti e nell'assemble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randi le opere del Sign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e contemplino coloro che le aman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e sue opere sono splendore di bellezz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a sua giustizia dura per semp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Ha lasciato un ricordo dei suoi prodigi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ietà e tenerezza è il Signo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gli dà il cibo a chi lo tem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i ricorda sempre della sua alleanz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ostrò al suo popolo la potenza delle sue ope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li diede l'eredità delle gent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' questa l'ora del giudizi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ce il Signore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principe di questo mondo sarà gettato fuori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d io, quando sarò elevato da terr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ttirerò tutti a m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c 11, 15-26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Luca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dopo che Gesù ebbe scacciato un demonio, alcuni disser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E` in nome di Beelzebùl, capo dei demòni, che egli scaccia i demòn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Altri poi, per metterlo alla prova, gli domandavano un segno dal cielo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gli, conoscendo i loro pensieri,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Ogni regno diviso in se stesso va in rovina e una casa cade sull'altra. Ora, se anche satana è diviso in se stesso, come potrà stare in piedi il suo regno? Voi dite che io scaccio i demòni in nome di Beelzebùl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a se io scaccio i demòni in nome di Beelzebùl, i vostri discepoli in nome di chi li scacciano? Perciò essi stessi saranno i vostri giudici. Se invece io scaccio i demòni con il dito di Dio, è dunque giunto a voi il regno di Di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Quando un uomo forte, bene armato, fa la guardia al suo palazzo, tutti i suoi beni stanno al sicuro. Ma se arriva uno più forte di lui e lo vince, gli strappa via l'armatura nella quale confidava e ne distribuisce il bottin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hi non è con me, è contro di me; e chi non raccoglie con me, disperd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Quando lo spirito immondo esce dall'uomo, si aggira per luoghi aridi in cerca di riposo e, non trovandone, dice: Ritornerò nella mia casa da cui sono uscito. Venuto, la trova spazzata e adorna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>Allora va, prende con sé altri sette spiriti peggiori di lui ed essi entrano e vi alloggiano e la condizione finale di quell'uomo diventa peggiore della prima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ogli, Signore, il sacrificio che tu stesso ci hai comandato d'offrirti e,mentre esercitiamo il nostro ufficio sacerdotale, compi in noi la tua opera di salvezza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è buono con chi spera in lu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n l'anima che lo cerc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a comunione a questo sacramento sazi la nostra fame e sete di te, o Padre, e ci trasformi nel Cristo tuo Figlio. Egli vive e regna, nei secoli dei secol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Sabato della XXVII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Tutte le cose sono in tuo potere,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nessuno può resistere al tuo vole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Tu hai fatto tutte le cose, il cielo e la ter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tutte le meraviglie che vi sono racchiuse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tu sei il Signore di tutto l'univers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fonte di ogni bene, che esaudisci le preghiere del tuo popolo al di là di ogni desiderio e di ogni merito, effondi su di noi la tua misericordia; perdona ciò che la coscienza teme e aggiungi ciò che la preghiera non osa sperare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al 3, 22-29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la lettera di san Paolo apostolo ai Galat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Fratelli, la Scrittura invece ha rinchiuso ogni cosa sotto il peccato, perché ai credenti la promessa venisse data in virtù della fede in Gesù Cris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rima però che venisse la fede, noi eravamo rinchiusi sotto la custodia della legge, in attesa della fede che doveva essere rivelata. Così la legge è per noi come un pedagogo che ci ha condotto a Cristo, perché fossimo giustificati per la fede. Ma appena è giunta la fede, noi non siamo più sotto un pedagog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Tutti voi infatti siete figli di Dio per la fede in Cristo Gesù, poiché quanti siete stati battezzati in Cristo, vi siete rivestiti di Cris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on c'è più giudeo né greco; non c'è più schiavo né libero; non c'è più uomo né donna, poiché tutti voi siete uno in Cristo Gesù. E se appartenete a Cristo, allora siete discendenza di Abramo, eredi secondo la promess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104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iamo al Signore: è lui il nostro Di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antate al Signore canti di gioi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editate tutti i suoi prodig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loriatevi del suo santo nome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ioisca il cuore di chi cerca il Signo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ercate il Signore e la sua potenz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ercate sempre il suo vol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Ricordate le meraviglie che ha compiut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suoi prodigi e i giudizi della sua bocc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Voi stirpe di Abramo, suo serv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figli di Giacobbe, suo elet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` lui il Signore, nostro Di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u tutta la terra i suoi giudiz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Beati color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he ascoltano la parola di D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ne osservano i precett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c 11, 27-28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Luca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mentre Gesù stava parlando, una donna alzò la voce di mezzo alla folla e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Beato il ventre che ti ha portato e il seno da cui hai preso il latte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Ma egli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Beati piuttosto coloro che ascoltano la parola di Dio e la osservano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ogli, Signore, il sacrificio che tu stesso ci hai comandato d'offrirti e,mentre esercitiamo il nostro ufficio sacerdotale, compi in noi la tua opera di salvezza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è buono con chi spera in lu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n l'anima che lo cerc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a comunione a questo sacramento sazi la nostra fame e sete di te, o Padre, e ci trasformi nel Cristo tuo Figlio. Egli vive e regna, nei secoli dei secol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01:22:00Z</dcterms:created>
  <dc:creator>oem</dc:creator>
  <dc:description/>
  <dc:language>en-US</dc:language>
  <cp:lastModifiedBy>oem</cp:lastModifiedBy>
  <dcterms:modified xsi:type="dcterms:W3CDTF">1998-12-26T20:16:00Z</dcterms:modified>
  <cp:revision>2</cp:revision>
  <dc:subject/>
  <dc:title>DON DOMENICO SIRACUSA - BARCELLONA</dc:title>
</cp:coreProperties>
</file>