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Lunedì della XV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cco, Dio viene in mio aiut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sostiene l'anima m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 te con gioia offrirò sacrifici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loderò il tuo nome, Signore, perchè sei bu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i proprizio a noi tuoi fedeli, Signore, e donaci i tesori della tua grazia, perchè, ardenti di speranza, fede e carità, restiamo sempre fedeli ai tuoi comandamenti. Per il nostro Signore Gesù Cristo, tuo Figlio, che è Dio, e vive e regna con te, nell'unità dello Spirito Santo, per tutti i secoli dei sec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ic 6, 1-4. 6-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l profeta Michea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scoltate ciò che dice il Signor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Su, fà lite con i monti e i colli ascoltino la tua voce! Ascoltate, o monti, il processo del Signore e porgete l'orecchio, o perenni fondamenta della terra, perchè il Signore è in lite con il suo popolo, intenta causa con Israel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opolo mio, che cosa ti ho fatto? In che cosa ti ho stancato? Rispondim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Forse perché ti ho fatto uscire dall'Egitto, ti ho ridi schiavitù e ho mandato davanti a te Mosè, Aronne e Maria?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>Popolo mio, ricorda le trame di Balàk re di Moab, e quello che gli rispose Bàlaam, figlio di Beor. Ricordati di quello che è avvenuto da Sittìm a Gàlgala, per riconoscere i benefici del Signor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n che cosa mi presenterò al Signore, mi prostrerò al Dio altissimo? Mi presenterò a lui con olocausti, con vitelli di un anno? Gradirà il Signore le migliaia di montoni e torrenti di olio a miriadi? Gli offrirò forse il mio primogenito per la mia colpa, il frutto delle mie viscere per il mio peccato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Uomo, ti è stato insegnato ciò che è buono e ciò che richiede il Signore da te: praticare la giustizia, amare la pietà, camminare umilmente con il tuo D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49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Signore, il nostro sacrificio di lod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ice il Signore: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Davanti a me riunite i miei fedel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he hanno sancito con me l'alleanza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offrendo un sacrifici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cielo annunzi la sua giustizi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io è il giudic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Non ti rimprovero per i tuoi sacrifici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 tuoi olocausti mi stanno sempre davan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prenderò giovenchi dalla tua cas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é capri dai tuoi recin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ché vai ripetendo i miei decreti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hai sempre in bocca la mia alleanz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u che detesti la disciplina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le mie parole te le getti alle spalle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Hai fatto questo e dovrei tacere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forse credevi ch'io fossi come te!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hi offre il sacrificio di lod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esti mi onor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 chi cammina per la retta via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mostrerò la salvezza di Di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ggi non indurite il vostro cu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a ascoltate la voce del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t 12, 38-42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tteo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alcuni scribi e farisei lo interrogaron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Maestro, vorremmo che tu ci facessi vedere un segn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d egli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Una generazione perversa e adultera pretende un segno!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a nessun segno le sarà dato, se non il segno di Giona profet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me infatti Giona rimase tre giorni e tre notti nel ventre del pesce, così il Figlio dell'uomo resterà tre giorni e tre notti nel cuore della terr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elli di Nìnive si alzeranno a giudicare questa generazione e la condanneranno, perché essi si convertirono alla predicazione di Giona. Ecco, ora qui c'è più di Giona!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La regina del sud si leverà a giudicare questa generazione e la condannerà, perché essa venne dall'estremità della terra per ascoltare la sapienza di Salomone; ecco, ora qui c'è più di Salomone!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nell'unico e perfetto sacrificio del Cristo hai dato valore e compimento alle tante vittime della legge antica, accogli e santifica questa nostra offerta come un giorno benedicesti i doni di Abele, e ciò che ognuno di noi presenta in tuo onore giovi alla salvezza di tutti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Ha lasciato un ricordo dei suoi prodigi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uono è il Signore e misericordios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gli dà cibo a coloro che lo tem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ssisti, Signore, il tuo popolo, che hai colmato della grazia di questi santi misteri, e fà che passiamo dalla decadenza del peccato alla pienezza della vita nuov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Martedì della XV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cco, Dio viene in mio aiut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sostiene l'anima m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 te con gioia offrirò sacrifici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loderò il tuo nome, Signore, perchè sei bu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i proprizio a noi tuoi fedeli, Signore, e donaci i tesori della tua grazia, perchè, ardenti di speranza, fede e carità, restiamo sempre fedeli ai tuoi comandamenti. Per il nostro Signore Gesù Cristo, tuo Figlio, che è Dio, e vive e regna con te, nell'unità dello Spirito Santo, per tutti i secoli dei sec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ic 7, 14-15. 18-20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l profeta Miche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asci il tuo popolo, Signore, con la tua verga, il gregge della tua eredità, che sta solitario nella foresta in mezzo ai giardini; pascolino in Basàn e in Gàlaad come nei tempi antichi. Come quando sei uscito dall'Egitto, mostraci cose prodigios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al dio è come te, che toglie l'iniquità e perdona il peccato al resto della sua eredità; che non serba per sempre l'ira, ma si compiace d'usar misericordia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gli tornerà ad aver pietà di noi, calpesterà le nostre colpe. Tu getterai in fondo al mare tutti i nostri peccati. Conserverai a Giacobbe la tua fedeltà, ad Abramo la tua benevolenza, come hai giurato ai nostri padri fino dai tempi antich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8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ostraci, Signore, la tua misericord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gnore, sei stato buono con la tua terr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hai ricondotto i deportati di Giacobb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Hai perdonato l'iniquità del tuo popol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hai cancellato tutti i suoi pecca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Hai deposto tutto il tuo sdegno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messo fine alla tua grande ir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ialzaci, Dio nostra salvezz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placa il tuo sdegno verso di no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Forse per sempre sarai adirato con no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i età in età estenderai il tuo sdegno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tornerai tu forse a darci vit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ché in te gioisca il tuo popolo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ostraci, Signore, la tua misericordia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donaci la tua salvezz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matevi intensamente, di vero cu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oiché siete stati rigenerati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on da un seme corruttibil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a immortale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la parola di Dio vivent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t 12, 46-50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tte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l tempo, mentre Gesù parlava ancora alla folla, sua madre e i suoi fratelli, stando fuori in disparte, cercavano di parlargli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Qualcuno gl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Ecco di fuori tua madre e i tuoi fratelli che vogliono parlart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d egli, rispondendo a chi lo informava,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Chi è mia madre e chi sono i miei fratelli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Poi stendendo la mano verso i suoi discepol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Ecco mia madre ed ecco i miei fratelli; perché chiunque fa la volontà del Padre mio che è nei cieli, questi è per me fratello, sorella e madre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nell'unico e perfetto sacrificio del Cristo hai dato valore e compimento alle tante vittime della legge antica, accogli e santifica questa nostra offerta come un giorno benedicesti i doni di Abele, e ciò che ognuno di noi presenta in tuo onore giovi alla salvezza di tutti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Ha lasciato un ricordo dei suoi prodigi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uono è il Signore e misericordios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gli dà cibo a coloro che lo tem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ssisti, Signore, il tuo popolo, che hai colmato della grazia di questi santi misteri, e fà che passiamo dalla decadenza del peccato alla pienezza della vita nuov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Mercoledì della XV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cco, Dio viene in mio aiut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sostiene l'anima m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 te con gioia offrirò sacrifici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loderò il tuo nome, Signore, perchè sei bu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i proprizio a noi tuoi fedeli, Signore, e donaci i tesori della tua grazia, perchè, ardenti di speranza, fede e carità, restiamo sempre fedeli ai tuoi comandamenti. Per il nostro Signore Gesù Cristo, tuo Figlio, che è Dio, e vive e regna con te, nell'unità dello Spirito Santo, per tutti i secoli dei sec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er 1, 1. 4-10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l profeta Gerem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arole di Geremia figlio di Chelkia, uno dei sacerdoti che dimoravano in Anatòt, nel territorio di Beniamin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Mi fu rivolta la parola del Signor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Prima di formarti nel grembo materno, ti conoscevo, prima che tu uscissi alla luce, ti avevo consacrato; ti ho stabilito profeta delle nazion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Rispos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Ahimè, Signore Dio, ecco io non so parlare, perché sono giovan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Ma il Signore m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Non dire: Sono giovane, ma và da coloro a cui ti manderò e annunzia ciò che io ti ordinerò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>Non temerli, perché io sono con te per proteggert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Oracolo del Signor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l Signore stese la mano, mi toccò la bocca e il Signore m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Ecco, ti metto le mie parole sulla bocca. Ecco, oggi ti costituisco sopra i popoli e sopra i regni per sradicare e demolire, per distruggere e abbattere, per edificare e piantare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70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 te mi affido, Signore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i tu il mio sosteg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te mi rifugio,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h'io non resti confuso in eter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iberami, difendimi per la tua giustizi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orgimi ascolto e salvam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i per me rupe di difes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baluardo inaccessibil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oiché tu sei mio rifugio e mia fortezz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io Dio, salvami dalle mani dell'empi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ei tu, Signore, la mia speranz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mia fiducia fin dalla mia giovinezz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u di te mi appoggiai fin dal grembo matern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grembo di mia madre tu sei il mio sosteg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mia bocca annunzierà la tua giustizi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roclamerà sempre la tua salvezz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u mi hai istruito, o Dio, fin dalla giovinezza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ancora oggi proclamo i tuoi prodig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ete docilmente la parol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e è stata seminata in voi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arola che può salvare la vostra vit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t 13, 1-9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tteo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Quel giorno Gesù uscì di casa e si sedette in riva al mare. Si cominciò a raccogliere attorno a lui tanta folla che dovette salire su una barca e là porsi a sedere, mentre tutta la folla rimaneva sulla spiaggia. Egli parlò loro di molte cose in parabole. E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Ecco, il seminatore uscì a seminare. E mentre seminava una parte del seme cadde sulla strada e vennero gli uccelli e la divoraro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Un'altra parte cadde in luogo sassoso, dove non c'era molta terra; subito germogliò, perché il terreno non era profondo. Ma, spuntato il sole, restò bruciata e non avendo radici si seccò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Un'altra parte cadde sulle spine e le spine crebbero e la soffocaro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Un'altra parte cadde sulla terra buona e diede frutto, dove il cento, dove il sessanta, dove il trenta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Chi ha orecchi intenda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nell'unico e perfetto sacrificio del Cristo hai dato valore e compimento alle tante vittime della legge antica, accogli e santifica questa nostra offerta come un giorno benedicesti i doni di Abele, e ciò che ognuno di noi presenta in tuo onore giovi alla salvezza di tutti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Ha lasciato un ricordo dei suoi prodigi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uono è il Signore e misericordios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gli dà cibo a coloro che lo tem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ssisti, Signore, il tuo popolo, che hai colmato della grazia di questi santi misteri, e fà che passiamo dalla decadenza del peccato alla pienezza della vita nuov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Giovedì della XV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cco, Dio viene in mio aiut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sostiene l'anima m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 te con gioia offrirò sacrifici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loderò il tuo nome, Signore, perchè sei bu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i proprizio a noi tuoi fedeli, Signore, e donaci i tesori della tua grazia, perchè, ardenti di speranza, fede e carità, restiamo sempre fedeli ai tuoi comandamenti. Per il nostro Signore Gesù Cristo, tuo Figlio, che è Dio, e vive e regna con te, nell'unità dello Spirito Santo, per tutti i secoli dei sec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er 2, 1-3.7-8.12-13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l profeta Geremia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Mi fu rivolta questa parola del signor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Va' e grida agli orecchi di Gerusalemme: Così dice il Signore: Mi ricordo di te, dell'affetto della tua giovinezza, dell'amore al tempo del tuo fidanzamento, quando mi seguivi nel deserto,in una terra non seminat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sraele era cosa sacra al Signore la primizia del suo raccolto; quanti ne mangiavano dovevano pagarla, la sventura si abbatteva su di loro. Oracolo del Sign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Udite la parola del Signore, casa di Giacobbe, voi, famiglie tutte della casa di Israele!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sì dice il Signore: Quale ingiustizia trovarono in me i vostri padri, per allontanarsi da me? Essi seguirono ciò ch'è vano, diventarono loro stessi vanità e non si domandarono: Dov'è il Signore che ci fece uscire dal paese d'Egitto, ci gidò nel deserto, per una terra di steppe e di frane, per una terra arida e tenebrosa, per una terra che nessuno attraversa e dove nessuno dimora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o vi ho condotti in una terra da giardino, perchè ne mangiaste i frutti e i prodotti. Ma voi, appena entrati, avete contaminato la mia terra e avete reso il mio possesso un abomin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eppure i sacerdoti si domandarono: Dov'è il Signore? I detentori della legge non mi hanno conosciuto, i pastori mi si sono ribellati, i profeti hanno predetto nel nome di Baal e hanno seguito esseri inutil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 questo intenterò ancora un processo contro di voi, - oracolo del Signore - e farò causa ai vostri nipo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ecatevi nelle isole del Kittìm e osservate, mandate pure a Kedàr e considerate bene; vedete se là è mai accaduta una cosa simil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Ha mai un popolo cambiato dei? Eppure quelli non sono dei! Ma il mio popolo ha cambiato colui che è la sua gloria con un essere inutile e van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Stupitene, o cieli; inorridite come non mai. Oracolo del Signore. Perché il mio popolo ha commesso due iniquità: essi hanno abbandonato me, sorgente di acqua viva, per scavarsi cisterne, cisterne screpolate, che non tengono l'acqua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35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ssetaci, Signore, sorgente d'acqua viv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gnore, la tua grazia è nel ciel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tua fedeltà fino alle nubi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tua giustizia è come i monti più alt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tuo giudizio come il grande abiss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anto è preziosa la tua grazia, o Dio!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 rifugiano gli uomini all'ombra delle tue al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 saziano dell'abbondanza della tua casa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li disseti al torrente delle tue delizi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` in te, Signore,  la sorgente della vit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lla tua luce vediamo la luc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ncedi la tua grazia a chi ti conosc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tua giustizia ai retti di cu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enedetto sei tu, Pad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gnore del cielo e della terr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é ai piccoli hai rivelat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misteri del regno dei cie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t 13, 10-17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tteo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si avvicinarono a Gesù i discepoli e gli disse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Perché parli loro in parabole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gli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Perché a voi è dato di conoscere i misteri del regno dei cieli, ma a loro non è dato. Così a chi ha sarà dato e sarà nell'abbondanza; e a chi non ha sarà tolto anche quello che h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 questo parlo loro in parabole: perché pur vedendo non vedono, e pur udendo non odono e non comprendo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così si adempie per loro la profezia di Isaia che dice: Voi udrete, ma non comprenderete, guarderete, ma non vedrete. Perché il cuore di questo popolo si è indurito, son diventati duri di orecchi, e hanno chiuso gli occhi, per non vedere con gli occhi, non sentire con gli orecchi e non intendere con il cuore e convertirsi, e io li risani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Ma beati i vostri occhi perché vedono e i vostri orecchi perché sentono. In verità vi dico: molti profeti e giusti hanno desiderato vedere ciò che voi vedete, e non lo videro, e ascoltare ciò che voi ascoltate, e non l'udirono!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nell'unico e perfetto sacrificio del Cristo hai dato valore e compimento alle tante vittime della legge antica, accogli e santifica questa nostra offerta come un giorno benedicesti i doni di Abele, e ciò che ognuno di noi presenta in tuo onore giovi alla salvezza di tutti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Ha lasciato un ricordo dei suoi prodigi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uono è il Signore e misericordios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gli dà cibo a coloro che lo tem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ssisti, Signore, il tuo popolo, che hai colmato della grazia di questi santi misteri, e fà che passiamo dalla decadenza del peccato alla pienezza della vita nuov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Venerdì della XV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cco, Dio viene in mio aiut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sostiene l'anima m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 te con gioia offrirò sacrifici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loderò il tuo nome, Signore, perchè sei bu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i proprizio a noi tuoi fedeli, Signore, e donaci i tesori della tua grazia, perchè, ardenti di speranza, fede e carità, restiamo sempre fedeli ai tuoi comandamenti. Per il nostro Signore Gesù Cristo, tuo Figlio, che è Dio, e vive e regna con te, nell'unità dello Spirito Santo, per tutti i secoli dei sec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er 3, 14-17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l profeta Gerem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itornate, figli traviati dice il Signore perché io sono il vostro padrone. Io vi prenderò uno da ogni città e due da ciascuna famiglia e vi condurrò a Sion. Vi darò pastori secondo il mio cuore, i quali vi guideranno con scienza e intelligenz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ando poi vi sarete moltiplicati e sarete stati fecondi nel paese, in quei giorni dice il Signore non si parlerà più dell'arca dell'alleanza del Signore; nessuno ci penserà né se ne ricorderà; essa non sarà rimpianta né rifatt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l tempo chiameranno Gerusalemme trono del Signore; tutti i popoli vi si raduneranno nel nome del Signore e non seguiranno più la caparbietà del loro cuore malvag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da Ger 31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ci raduna: è lui il nostro Past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scoltate la parola del Signore, popol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nnunziatela alle isole lontane e dite: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Chi ha disperso Israele lo raduna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 lo custodisce come fa un pastore con il gregge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ha redento Giacobb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o ha riscattato dalle mani del più forte di lu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erranno e canteranno inni sull'altura di Sion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ffluiranno verso i beni del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erso il grano, il mosto e l'oli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erso i nati dei greggi e degli armen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llora si allieterà la vergine della danza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 giovani e i vecchi gioiran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o cambierò il loro lutto in gioi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i consolerò e li renderò felici, senza afflizion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ete docilmente la parol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e è stata seminata in voi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arola che può salvare la vostra vit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t 13, 18-23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tteo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Gesù disse ai suoi discepo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Voi dunque intendete la parabola del seminatore: tutte le volte che uno ascolta la parola del regno e non la comprende, viene il maligno e ruba ciò che è stato seminato nel suo cuore: questo è il seme seminato lungo la strad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ello che è stato seminato nel terreno sassoso è l'uomo che ascolta la parola e subito l'accoglie con gioia, ma non ha radice in sé ed è incostante, sicché appena giunge una tribolazione o persecuzione a causa della parola, egli ne resta scandalizzat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Quello seminato tra le spine è colui che ascolta la parola, ma la preoccupazione del mondo e l'inganno della ricchezza soffocano la parola ed essa non dá  frutto. Quello seminato nella terra buona è colui che ascolta la parola e la comprende; questi dá  frutto e produce ora il cento, ora il sessanta, ora il trenta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nell'unico e perfetto sacrificio del Cristo hai dato valore e compimento alle tante vittime della legge antica, accogli e santifica questa nostra offerta come un giorno benedicesti i doni di Abele, e ciò che ognuno di noi presenta in tuo onore giovi alla salvezza di tutti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Ha lasciato un ricordo dei suoi prodigi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uono è il Signore e misericordios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gli dà cibo a coloro che lo tem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ssisti, Signore, il tuo popolo, che hai colmato della grazia di questi santi misteri, e fà che passiamo dalla decadenza del peccato alla pienezza della vita nuov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Sabato della XV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cco, Dio viene in mio aiut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sostiene l'anima m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 te con gioia offrirò sacrifici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loderò il tuo nome, Signore, perchè sei bu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i proprizio a noi tuoi fedeli, Signore, e donaci i tesori della tua grazia, perchè, ardenti di speranza, fede e carità, restiamo sempre fedeli ai tuoi comandamenti. Per il nostro Signore Gesù Cristo, tuo Figlio, che è Dio, e vive e regna con te, nell'unità dello Spirito Santo, per tutti i secoli dei sec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er 7, 1-11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l profeta Geremia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Questa è la parola che fu rivolta dal Signore a Geremia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Fermati alla porta del tempio del Signore e là pronunzia questo discorso dicendo: Ascoltate la parola del Signore, voi tutti di Giuda che attraversate queste porte per prostrarvi al Sign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sì dice il Signore degli eserciti, Dio di Israele: Migliorate la vostra condotta e le vostre azioni e io vi farò abitare in questo luogo. Pertanto non confidate nelle parole menzognere di coloro che dicono: Tempio del Signore, tempio del Signore, tempio del Signore è questo!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oiché, se veramente emenderete la vostra condotta e le vostre azioni, se realmente pronunzierete giuste sentenze fra un uomo e il suo avversario; se non opprimerete lo straniero, l'orfano e la vedova, se non spargerete il sangue innocente in questo luogo e se non seguirete per vostra disgrazia altri dei, io vi farò abitare in questo luogo, nel paese che diedi ai vostri padri da lungo tempo e per semp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a voi confidate in parole false e ciò non vi gioverà: rubare, uccidere, commettere adulterio, giurare il falso, bruciare incenso a Baal, seguire altri dei che non conoscevate. Poi venite e vi presentate alla mia presenza in questo tempio, che prende il nome da me, e dite: Siamo salvi! per poi compiere tutti questi abomin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Forse è una spelonca di ladri ai vostri occhi questo tempio che prende il nome da me? Anch'io, ecco, vedo tutto quest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83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'è dolce, Signore, abitare la tua cas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'anima mia languisce e brama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li atri del Sign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mio cuore e la mia carne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sultano nel Dio vivent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nche il passero trova la cas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rondine il nido, dove porre i suoi piccol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resso i tuoi altar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gnore degli eserciti, mio re e mio D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Beato chi abita la tua casa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empre canta le tue lodi!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Beato chi trova in te la sua forza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resce lungo il cammino il suo vig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 me un giorno nei tuoi atri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è più che mille altrov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tare sulla soglia della casa del mio Dio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è meglio che abitare nelle tende degli emp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e l'agricoltore aspetta pazientemen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frutto della terr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sì anche voi siate pazienti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spettando il frutto della parol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t 13, 24-30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tteo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Gesù espose alla folla un' altra parabola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Il regno dei cieli si può paragonare a un uomo che ha seminato del buon seme nel suo camp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a mentre tutti dormivano venne il suo nemico, seminò zizzania in mezzo al grano e se ne andò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ando poi la messe fiorì e fece frutto, ecco apparve anche la zizzani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llora i servi andarono dal padrone di casa e gli dissero: Padrone, non hai seminato del buon seme nel tuo campo? Da dove viene dunque la zizzania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d egli rispose loro: Un nemico ha fatto questo. E i servi gli dissero: Vuoi dunque che andiamo a raccoglierla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, rispose, perché non succeda che, cogliendo la zizzania, con essa sradichiate anche il gran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Lasciate che l'una e l'altro crescano insieme fino alla mietitura e al momento della mietitura dirò ai mietitori: Cogliete prima la zizzania e legatela in fastelli per bruciarla; il grano invece riponetelo nel mio granai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nell'unico e perfetto sacrificio del Cristo hai dato valore e compimento alle tante vittime della legge antica, accogli e santifica questa nostra offerta come un giorno benedicesti i doni di Abele, e ciò che ognuno di noi presenta in tuo onore giovi alla salvezza di tutti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Ha lasciato un ricordo dei suoi prodigi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uono è il Signore e misericordios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gli dà cibo a coloro che lo tem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ssisti, Signore, il tuo popolo, che hai colmato della grazia di questi santi misteri, e fà che passiamo dalla decadenza del peccato alla pienezza della vita nuova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5T23:05:00Z</dcterms:created>
  <dc:creator>oem</dc:creator>
  <dc:description/>
  <dc:language>en-US</dc:language>
  <cp:lastModifiedBy>oem</cp:lastModifiedBy>
  <dcterms:modified xsi:type="dcterms:W3CDTF">1998-12-26T19:51:00Z</dcterms:modified>
  <cp:revision>2</cp:revision>
  <dc:subject/>
  <dc:title>DON DOMENICO SIRACUSA - BARCELLONA</dc:title>
</cp:coreProperties>
</file>