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  <w:t>Lunedì della VII settimana del Tempo Ordinari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tifona d'Ingress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nfido, Signore, nella tua misericordia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ioisca il mio cuore nella tua salvezza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i al Signore che mi ha beneficat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tuo aiuto, Padre misericordioso, ci renda sempre attenti alla voce dello Spirito, perché possiamo conoscere ciò che è conforme alla tua volontà e attuarlo nelle parole e nelle opere. Per il nostro Signore ..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c 3, 13-18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la lettera san di Giacomo apostol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arissimi, chi è saggio e accorto tra voi? Mostri con la buona condotta le  sue opere ispirate a saggia mitezza. Ma se avete nel vostro cuore  gelosia amara e spirito di contesa, non vantatevi e non mentite contro  la verità. Non è questa la sapienza che viene dall'alto: è terrena,  carnale, diabolica; poiché dove c'è gelosia e spirito di contesa, c'è  disordine e ogni sorta di cattive azion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a sapienza che viene  dall'alto invece è anzitutto pura; poi pacifica, mite, arrendevole,  piena di misericordia e di buoni frutti, senza parzialità, senza  ipocrisia. Un frutto di giustizia viene seminato nella pace per coloro  che fanno opera di pac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 18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orgente di pace è la legge del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a legge del Signore è perfett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rinfranca l'anima;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a testimonianza del Signore è verac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rende saggio il semplic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Gli ordini del Signore sono giusti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fanno gioire il cuore;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 comandi del Signore sono limpidi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danno luce agli occh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l timore del Signore è puro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dura sempre;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giudizi del Signore sono tutti fedeli e giust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Ti siano gradite le parole della mia bocc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vanti a te i pensieri del mio cuor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ignore, mia rupe e mio redentor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e avrete fede pari a un granello di senapa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ice il Signor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niente vi sarà impossibil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Mc 9, 13-28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Marco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In quel tempo, Gesù sceso dal monte e giunto presso i discepoli, li vide circondati da molta folla e da scribi che discutevano con loro. Tutta la folla, al vederlo, fu presa da meraviglia e corse a salutarlo. Ed egli li interrog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 Di che cosa discutete con loro?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Gli rispose uno della folla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Maestro, ho portato da te mio figlio, posseduto da uno spirito muto. Quando lo afferra, lo getta al suolo ed egli schiuma, digrigna i denti e si irrigidisce. Ho detto ai tuoi discepoli di scacciarlo, ma non ci sono riusciti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Egli allora in risposta, disse lor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O generazione incredula! Fino a quando starò con voi? Fino a quando dovrò sopportarvi? Portatelo da me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E glielo portarono. Alla vista di Gesù lo spirito scosse con convulsioni il ragazzo ed egli, caduto a terra, si rotolava spumando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Gesù interrogò il padr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Da quanto tempo gli accade questo?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Ed egli rispo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Dall'infanzia; anzi, spesso lo ha buttato persino nel fuoco e nell'acqua per ucciderlo. Ma se tu puoi qualcosa, abbi pietà di noi e aiutaci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Gesù gli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Se tu puoi! Tutto è possibile per chi crede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Il padre del fanciullo rispose ad alta voc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Credo, aiutami nella mia incredulità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Allora Gesù, vedendo accorrere la folla, minacciò lo spirito immondo dicend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Spirito muto e sordo, io te l'ordino, esci da lui e non vi rientrare più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E gridando e scuotendolo fortemente, se ne uscì. E il fanciullo diventò come morto, sicché molti dicevan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E` morto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Ma Gesù, presolo per mano, lo sollevò ed egli si alzò in piedi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Entrò poi in una casa e i discepoli gli chiesero in privat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Perché noi non abbiamo potuto scacciarlo?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Ed egli disse lor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Questa specie di demòni non si può scacciare in alcun modo, se non con la preghiera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ccogli, Signore, quest'offerta espressione della nostra fede; fà che dia gloria al tuo nome e giovi alla salvezza del mondo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nunzierò tutte le tue meravigli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o te gioisco ed esulto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inni al tuo nome, o Altissi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pane che ci hia donato, o Dio, in questo sacramento di salvezza, sia per tutti noi pegno sicuro di vita eterna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  <w:t>Martedì della VII settimana del Tempo Ordinari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tifona d'Ingress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nfido, Signore, nella tua misericordia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ioisca il mio cuore nella tua salvezza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i al Signore che mi ha beneficat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tuo aiuto, Padre misericordioso, ci renda sempre attenti alla voce dello Spirito, perché possiamo conoscere ciò che è conforme alla tua volontà e attuarlo nelle parole e nelle opere. Per il nostro Signore ..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c 4, 1-10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la lettera di san Giacomo apostol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arissimi, da che cosa derivano le guerre e le liti che sono in mezzo a voi?  Non vengono forse dalle vostre passioni che combattono nelle  vostre membra? Bramate e non riuscite a possedere e uccidete;  invidiate e non riuscite ad ottenere, combattete e fate guerra! Non  avete perché non chiedete; chiedete e non ottenete perché chiedete  male, per spendere per i vostri piacer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ente infedele! Non sapete  che amare il mondo è odiare Dio? O forse pensate che la Scrittura dichiari invano: fino alla gelosia ci ama lo Spirito che egli ha fatto abitare in noi? Ci dá  anzi una grazia  più grande; per questo dice: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ottomettetevi dunque a Dio; resistete al diavolo, ed egli fuggirà  da voi. Avvicinatevi a Dio ed egli si avvicinerà a voi. Purificate le  vostre mani, o peccatori, e santificate i vostri cuori, o irresoluti. 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emete sulla vostra miseria, fate lutto e piangete; il vostro riso si  muti in lutto e la vostra allegria in tristezza. Umiliatevi davanti al  Signore ed egli vi esalterà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 54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hi spera nel Signore non resta delus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hi mi darà ali come di colomba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er volare e trovare riposo?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cco, errando, fuggirei lontano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biterei nel desert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Riposerei in un luogo di riparo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dalla furia del vento e dell'uragan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Disperdili, Signor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onfondi le loro lingue: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ho visto nella città violenza e contes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iorno e notte si aggirano sulle sue mur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Getta sul Signore il tuo affanno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d egli ti darà sostegno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mai permetterà che il giusto vacill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e il chicco di grano caduto in terra non muor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rimane solo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e invece muore, produce molto frutt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Mc 9, 30-37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Marc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n quel tempo, Gesù e i discepoli attraversavano la Galilea, ma egli non voleva che alcuno lo sapesse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Istruiva infatti i suoi discepoli e diceva lor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Il Figlio dell'uomo sta per esser consegnato nelle mani degli uomini e lo uccideranno; ma una volta ucciso, dopo tre giorni, risusciterà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ssi però non comprendevano queste parole e avevano timore di chiedergli spiegazioni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Giunsero intanto a Cafarnao. E quando fu in casa, chiese lor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Di che cosa stavate discutendo lungo la via?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d essi tacevano. Per la via infatti avevano discusso tra loro chi fosse il più grande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Allora, sedutosi, chiamò i Dodici e disse lor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Se uno vuol essere il primo, sia l'ultimo di tutti e il servo di tutti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E, preso un bambino, lo pose in mezzo e abbracciandolo disse lor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Chi accoglie uno di questi bambini nel mio nome, accoglie me; chi accoglie me, non accoglie me, ma colui che mi ha mandato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ccogli, Signore, quest'offerta espressione della nostra fede; fà che dia gloria al tuo nome e giovi alla salvezza del mondo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nunzierò tutte le tue meravigli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o te gioisco ed esulto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inni al tuo nome, o Altissi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pane che ci hia donato, o Dio, in questo sacramento di salvezza, sia per tutti noi pegno sicuro di vita eterna. Per Cristo nostro Signore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b/>
          <w:b/>
          <w:spacing w:val="0"/>
          <w:sz w:val="20"/>
        </w:rPr>
      </w:pPr>
      <w:r>
        <w:rPr>
          <w:b/>
          <w:spacing w:val="0"/>
          <w:sz w:val="20"/>
        </w:rPr>
        <w:t>Mercoledì della VII settimana del Tempo Ordinario</w:t>
      </w:r>
    </w:p>
    <w:p>
      <w:pPr>
        <w:pStyle w:val="Normal"/>
        <w:spacing w:lineRule="auto" w:line="240"/>
        <w:ind w:hanging="0"/>
        <w:rPr>
          <w:b/>
          <w:b/>
          <w:spacing w:val="0"/>
          <w:sz w:val="20"/>
        </w:rPr>
      </w:pPr>
      <w:r>
        <w:rPr>
          <w:b/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ntifona d'Ingress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onfido, Signore, nella tua misericordia,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Gioisca il mio cuore nella tua salvezza,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anti al Signore che mi ha beneficat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olletta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Il tuo aiuto, Padre misericordioso, ci renda sempre attenti alla voce dello Spirito, perché possiamo conoscere ciò che è conforme alla tua volontà e attuarlo nelle parole e nelle opere. Per il nostro Signore ..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I Lettura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Gc 4, 13-17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alla lettera di san Giacomo apostolo.</w:t>
      </w:r>
    </w:p>
    <w:p>
      <w:pPr>
        <w:pStyle w:val="Normal"/>
        <w:spacing w:lineRule="auto" w:line="240"/>
        <w:ind w:hanging="0"/>
        <w:rPr/>
      </w:pPr>
      <w:r>
        <w:rPr>
          <w:spacing w:val="0"/>
          <w:sz w:val="20"/>
        </w:rPr>
        <w:t>Eccomi ora a voi, che dite: « Oggi o domani andremo nella tal città e vi  passeremo un anno e faremo affari e guadagni «, mentre non sapete  cosa sarà domani!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Dovreste dire invece: Se il Signore vorrà,  vivremo e faremo questo o quello. Ora invece vi vantate nella vostra  arroganza; ogni vanto di questo genere è iniquo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hi dunque sa fare  il bene e non lo compie, commette peccat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alm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al 48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Beati i poveri in spirito, perchè di essi è il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regno dei cieli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Ascoltate, popoli tutti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porgete orecchio abitanti del mondo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voi nobili e gente del popolo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ricchi e poveri insieme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Perché temere nei giorni tristi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quando mi circonda la malizia dei perversi?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Essi confidano nella loro forza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si vantano della loro grande ricchezza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Nessuno può riscattare se stesso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o dare a Dio il suo prezzo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Per quanto si paghi il riscatto di una vita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non potrà mai bastare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per vivere senza fine, e non vedere la tomba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L'uomo vedrà morire i sapienti;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lo stolto e l'insensato periranno insieme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e lasceranno ad altri le loro ricchezze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anto al Vangel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lleluia, alleluia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Io sono la via, la verità e la vita,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ice il Signore;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nessuno viene al Padre se non per mezzo di me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lleluia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Vangel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Mc 9, 38-40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al vangelo secondo Marco.</w:t>
      </w:r>
    </w:p>
    <w:p>
      <w:pPr>
        <w:pStyle w:val="Normal"/>
        <w:spacing w:lineRule="auto" w:line="240"/>
        <w:ind w:hanging="0"/>
        <w:rPr/>
      </w:pPr>
      <w:r>
        <w:rPr>
          <w:spacing w:val="0"/>
          <w:sz w:val="20"/>
        </w:rPr>
        <w:t xml:space="preserve">In quel tempo, Giovanni disse a Gesù: « Maestro, abbiamo visto uno che scacciava i demòni nel tuo nome e glielo abbiamo vietato, perché non era dei nostri «. </w:t>
      </w:r>
    </w:p>
    <w:p>
      <w:pPr>
        <w:pStyle w:val="Normal"/>
        <w:spacing w:lineRule="auto" w:line="240"/>
        <w:ind w:hanging="0"/>
        <w:rPr/>
      </w:pPr>
      <w:r>
        <w:rPr>
          <w:spacing w:val="0"/>
          <w:sz w:val="20"/>
        </w:rPr>
        <w:t xml:space="preserve">Ma Gesù disse: «Non glielo proibite, perché non c'è nessuno che faccia un miracolo nel mio nome e subito dopo possa parlare male di me. Chi non è contro di noi è per noi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ulle Offert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ccogli, Signore, quest'offerta espressione della nostra fede; fà che dia gloria al tuo nome e giovi alla salvezza del mondo. Per Cristo nostro Signore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omunion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nnunzierò tutte le tue meraviglie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Io te gioisco ed esulto,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anto inni al tuo nome, o Altissim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opo la Comunion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Il pane che ci hia donato, o Dio, in questo sacramento di salvezza, sia per tutti noi pegno sicuro di vita eterna. Per Cristo nostro Signore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b/>
          <w:b/>
          <w:spacing w:val="0"/>
          <w:sz w:val="20"/>
        </w:rPr>
      </w:pPr>
      <w:r>
        <w:rPr>
          <w:b/>
          <w:spacing w:val="0"/>
          <w:sz w:val="20"/>
        </w:rPr>
        <w:t>Giovedì della VII settimana del Tempo Ordinario</w:t>
      </w:r>
    </w:p>
    <w:p>
      <w:pPr>
        <w:pStyle w:val="Normal"/>
        <w:spacing w:lineRule="auto" w:line="240"/>
        <w:ind w:hanging="0"/>
        <w:rPr>
          <w:b/>
          <w:b/>
          <w:spacing w:val="0"/>
          <w:sz w:val="20"/>
        </w:rPr>
      </w:pPr>
      <w:r>
        <w:rPr>
          <w:b/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ntifona d'Ingress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onfido, Signore, nella tua misericordia,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Gioisca il mio cuore nella tua salvezza,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anti al Signore che mi ha beneficat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olletta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Il tuo aiuto, Padre misericordioso, ci renda sempre attenti alla voce dello Spirito, perché possiamo conoscere ciò che è conforme alla tua volontà e attuarlo nelle parole e nelle opere. Per il nostro Signore ..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I Lettura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Gc 5, 1-6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alla lettera di san Giacomo apostol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Ora a voi, ricchi: piangete e gridate per le sciagure che vi  sovrastano! Le vostre ricchezze sono imputridite, le vostre  vesti sono state divorate dalle tarme; il vostro oro e il vostro argento sono consumati dalla ruggine, la loro ruggine si leverà a  testimonianza contro di voi e divorerà le vostre carni come un fuoco.  Avete accumulato tesori per gli ultimi giorni! Ecco, il salario da voi  defraudato ai lavoratori che hanno mietuto le vostre terre grida; e le  proteste dei mietitori sono giunte alle orecchie del Signore degli  eserciti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Avete gozzovigliato sulla terra e vi siete saziati di piaceri, vi  siete ingrassati per il giorno della strage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vete condannato e ucciso  il giusto ed egli non può opporre resistenza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alm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al 48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Beati i poveri in spirito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perchè di essi è il regno dei cieli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Questa è la sorte di chi confida in se stesso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l'avvenire di chi si compiace nelle sue parole: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come pecore sono avviati agli inferi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arà loro pastore la morte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Scenderanno a precipizio nel sepolcro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svanirà ogni loro parvenza: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gli inferi saranno la loro dimora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Ma Dio potrà riscattarmi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mi strapperà dalla mano della morte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Se vedi un uomo arricchirsi, non temere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se aumenta la gloria della sua casa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Quando muore con sé non porta nulla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né scende con lui la sua gloria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Nella sua vita si diceva fortunato: </w:t>
      </w:r>
    </w:p>
    <w:p>
      <w:pPr>
        <w:pStyle w:val="Normal"/>
        <w:spacing w:lineRule="auto" w:line="240"/>
        <w:ind w:hanging="0"/>
        <w:rPr/>
      </w:pPr>
      <w:r>
        <w:rPr>
          <w:spacing w:val="0"/>
          <w:sz w:val="20"/>
        </w:rPr>
        <w:t xml:space="preserve">« Ti loderanno, perché ti sei procurato del bene «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Andrà con la generazione dei suoi padri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che non vedranno mai più la luce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Beati i poveri in spirito, perchè di essi è il regno dei cieli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anto al Vangel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lleluia, alleluia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ccogliete la parola i Di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non come parola di uomini,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ma qual è veramente: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parola di Di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lleluia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Vangel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Mc 9, 41-50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al vangelo secondo Marco.</w:t>
      </w:r>
    </w:p>
    <w:p>
      <w:pPr>
        <w:pStyle w:val="Normal"/>
        <w:spacing w:lineRule="auto" w:line="240"/>
        <w:ind w:hanging="0"/>
        <w:rPr/>
      </w:pPr>
      <w:r>
        <w:rPr>
          <w:spacing w:val="0"/>
          <w:sz w:val="20"/>
        </w:rPr>
        <w:t xml:space="preserve">In quel tempo, Gesù disse ai suoi discepoli: « Chiunque vi darà da bere un bicchiere d'acqua nel mio nome perché siete di Cristo, vi dico in verità che non perderà la sua ricompensa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Chi scandalizza uno di questi piccoli che credono, è meglio per lui che gli si metta una macina da asino al collo e venga gettato nel mare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Se la tua mano ti scandalizza, tagliala: è meglio per te entrare nella vita monco, che con due mani andare nella Geenna, nel fuoco inestinguibile. Se il tuo piede ti scandalizza, taglialo: è meglio per te entrare nella vita zoppo, che esser gettato con due piedi nella Geenna. Se il tuo occhio ti scandalizza, cavalo: è meglio per te entrare nel regno di Dio con un occhio solo, che essere gettato con due occhi nella Geenna, dove il loro verme non muore e il fuoco non si estingue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Perché ciascuno sarà salato con il fuoco. </w:t>
      </w:r>
    </w:p>
    <w:p>
      <w:pPr>
        <w:pStyle w:val="Normal"/>
        <w:spacing w:lineRule="auto" w:line="240"/>
        <w:ind w:hanging="0"/>
        <w:rPr/>
      </w:pPr>
      <w:r>
        <w:rPr>
          <w:spacing w:val="0"/>
          <w:sz w:val="20"/>
        </w:rPr>
        <w:t xml:space="preserve">Buona cosa il sale; ma se il sale diventa senza sapore, con che cosa lo salerete? Abbiate sale in voi stessi e siate in pace gli uni con gli altri»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ulle Offert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ccogli, Signore, quest'offerta espressione della nostra fede; fà che dia gloria al tuo nome e giovi alla salvezza del mondo. Per Cristo nostro Signore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omunion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nnunzierò tutte le tue meraviglie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Io te gioisco ed esulto,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anto inni al tuo nome, o Altissim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opo la Comunion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Il pane che ci hia donato, o Dio, in questo sacramento di salvezza, sia per tutti noi pegno sicuro di vita eterna. Per Cristo nostro Signore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b/>
          <w:b/>
          <w:spacing w:val="0"/>
          <w:sz w:val="20"/>
        </w:rPr>
      </w:pPr>
      <w:r>
        <w:rPr>
          <w:b/>
          <w:spacing w:val="0"/>
          <w:sz w:val="20"/>
        </w:rPr>
        <w:t>Venerdì della VII settimana del Tempo Ordinario</w:t>
      </w:r>
    </w:p>
    <w:p>
      <w:pPr>
        <w:pStyle w:val="Normal"/>
        <w:spacing w:lineRule="auto" w:line="240"/>
        <w:ind w:hanging="0"/>
        <w:rPr>
          <w:b/>
          <w:b/>
          <w:spacing w:val="0"/>
          <w:sz w:val="20"/>
        </w:rPr>
      </w:pPr>
      <w:r>
        <w:rPr>
          <w:b/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ntifona d'Ingress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onfido, Signore, nella tua misericordia,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Gioisca il mio cuore nella tua salvezza,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anti al Signore che mi ha beneficat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olletta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Il tuo aiuto, Padre misericordioso, ci renda sempre attenti alla voce dello Spirito, perché possiamo conoscere ciò che è conforme alla tua volontà e attuarlo nelle parole e nelle opere. Per il nostro Signore ..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I Lettura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Gc 5, 9-12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alla lettera di san Giacomo apostol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Non lamentatevi, fratelli, gli uni degli  altri, per non essere giudicati; ecco, il giudice è alle porte. Prendete, o fratelli, a modello di sopportazione e di pazienza i profeti che  parlano nel nome del Signore. Ecco, noi chiamiamo beati quelli che  hanno sopportato con pazienza. Avete udito parlare della pazienza di  Giobbe e conoscete la sorte finale che gli riserbò il Signore, perché il  Signore è ricco di misericordia e di compassione.</w:t>
      </w:r>
    </w:p>
    <w:p>
      <w:pPr>
        <w:pStyle w:val="Normal"/>
        <w:spacing w:lineRule="auto" w:line="240"/>
        <w:ind w:hanging="0"/>
        <w:rPr/>
      </w:pPr>
      <w:r>
        <w:rPr>
          <w:spacing w:val="0"/>
          <w:sz w:val="20"/>
        </w:rPr>
        <w:t>Soprattutto, fratelli miei, non giurate, né per il cielo, né per la  terra, né per qualsiasi altra cosa; ma il vostro «sì» sia sì, e il vostro  «no» no, per non incorrere nella condanna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alm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al 102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Beati i misericordiosi: troveranno misericordia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Benedici il Signore, anima mia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quanto è in me benedica il suo santo nome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Benedici il Signore, anima mia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non dimenticare tanti suoi benefici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Egli perdona tutte le tue colpe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guarisce tutte le tue malattie;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salva dalla fossa la tua vita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ti corona di grazia e di misericordia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Buono e pietoso è il Signore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lento all'ira e grande nell'amore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Egli non continua a contestare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e non conserva per sempre il suo sdegno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Come il cielo è alto sulla terra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così è grande la sua misericordia su quanti lo temono;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come dista l'oriente dall'occidente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così allontana da noi le nostre colpe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anto al Vangel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lleluia, alleluia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matevi intensamente,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i vero cuore,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poichè siete stati rigenerati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non da un seme corruttibile,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ma immortale: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alla parola del Dio vivente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lleluia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Vangel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Mc 10, 1-12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al vangelo secondo Marc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In quel tempo Gesù, partito da Cafarnao, si recò nel territorio della Giudea e oltre il Giordano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La folla accorse di nuovo a lui e di nuovo egli l'ammaestrava, come era solito fare. </w:t>
      </w:r>
    </w:p>
    <w:p>
      <w:pPr>
        <w:pStyle w:val="Normal"/>
        <w:spacing w:lineRule="auto" w:line="240"/>
        <w:ind w:hanging="0"/>
        <w:rPr/>
      </w:pPr>
      <w:r>
        <w:rPr>
          <w:spacing w:val="0"/>
          <w:sz w:val="20"/>
        </w:rPr>
        <w:t xml:space="preserve">E avvicinatisi dei farisei, per metterlo alla prova, gli domandarono: «E` lecito ad un marito ripudiare la propria moglie?». Ma egli rispose loro: «Che cosa vi ha ordinato Mosè?». Dissero: «Mosè ha permesso di scrivere un atto di ripudio e di rimandarla». </w:t>
      </w:r>
    </w:p>
    <w:p>
      <w:pPr>
        <w:pStyle w:val="Normal"/>
        <w:spacing w:lineRule="auto" w:line="240"/>
        <w:ind w:hanging="0"/>
        <w:rPr/>
      </w:pPr>
      <w:r>
        <w:rPr>
          <w:spacing w:val="0"/>
          <w:sz w:val="20"/>
        </w:rPr>
        <w:t xml:space="preserve">Gesù disse loro: «Per la durezza del vostro cuore egli scrisse per voi questa norma. Ma all'inizio della creazione Dio li creò maschio e femmina; per questo l'uomo lascerà suo padre e sua madre e i due saranno una carne sola. Sicché non sono più due, ma una sola carne. L'uomo dunque non separi ciò che Dio ha congiunto». </w:t>
      </w:r>
    </w:p>
    <w:p>
      <w:pPr>
        <w:pStyle w:val="Normal"/>
        <w:spacing w:lineRule="auto" w:line="240"/>
        <w:ind w:hanging="0"/>
        <w:rPr/>
      </w:pPr>
      <w:r>
        <w:rPr>
          <w:spacing w:val="0"/>
          <w:sz w:val="20"/>
        </w:rPr>
        <w:t xml:space="preserve">Rientrati a casa, i discepoli lo interrogarono di nuovo su questo argomento. Ed egli disse: «Chi ripudia la propria moglie e ne sposa un'altra, commette adulterio contro di lei; se la donna ripudia il marito e ne sposa un altro, commette adulterio»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ulle Offert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ccogli, Signore, quest'offerta espressione della nostra fede; fà che dia gloria al tuo nome e giovi alla salvezza del mondo. Per Cristo nostro Signore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omunion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nnunzierò tutte le tue meraviglie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Io te gioisco ed esulto,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anto inni al tuo nome, o Altissim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opo la Comunion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Il pane che ci hia donato, o Dio, in questo sacramento di salvezza, sia per tutti noi pegno sicuro di vita eterna. Per Cristo nostro Signore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b/>
          <w:b/>
          <w:spacing w:val="0"/>
          <w:sz w:val="20"/>
        </w:rPr>
      </w:pPr>
      <w:r>
        <w:rPr>
          <w:b/>
          <w:spacing w:val="0"/>
          <w:sz w:val="20"/>
        </w:rPr>
        <w:t>Sabato della VII settimana del Tempo Ordinario</w:t>
      </w:r>
    </w:p>
    <w:p>
      <w:pPr>
        <w:pStyle w:val="TextBodyIndent"/>
        <w:spacing w:lineRule="auto" w:line="240"/>
        <w:ind w:hanging="0"/>
        <w:rPr>
          <w:b/>
          <w:b/>
          <w:spacing w:val="0"/>
          <w:sz w:val="20"/>
        </w:rPr>
      </w:pPr>
      <w:r>
        <w:rPr>
          <w:b/>
          <w:spacing w:val="0"/>
          <w:sz w:val="20"/>
        </w:rPr>
      </w:r>
    </w:p>
    <w:p>
      <w:pPr>
        <w:pStyle w:val="TextBodyIndent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ntifona d'Ingress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onfido, Signore, nella tua misericordia,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Gioisca il mio cuore nella tua salvezza,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anti al Signore che mi ha beneficat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olletta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Il tuo aiuto, Padre misericordioso, ci renda sempre attenti alla voce dello Spirito, perché possiamo conoscere ciò che è conforme alla tua volontà e attuarlo nelle parole e nelle opere. Per il nostro Signore ..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I Lettura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Gc 5, 13-20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alla lettera di san Giacomo apostol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Carissimi, chi tra voi è nel dolore, preghi; chi è nella gioia salmeggi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Chi è  malato, chiami a sé i presbiteri della Chiesa e preghino su di lui, dopo  averlo unto con olio, nel nome del Signore. E la preghiera fatta con  fede salverà il malato: il Signore lo rialzerà e se ha commesso peccati,  gli saranno perdonati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Confessate perciò i vostri peccati gli uni agli  altri e pregate gli uni per gli altri per essere guariti. Molto vale la  preghiera del giusto fatta con insistenza. Elia era un uomo della  nostra stessa natura: pregò intensamente che non piovesse e non  piovve sulla terra per tre anni e sei mesi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Poi pregò di nuovo e il  cielo diede la pioggia e la terra produsse il suo frutto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Fratelli miei,  se uno di voi si allontana dalla verità e un altro ve lo riconduce,  costui sappia che chi riconduce un peccatore dalla sua via di errore,  salverà la sua anima dalla morte e coprirà una moltitudine di peccati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alm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al 104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 te, Signore, innalzo la mia preghiera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Signore, a te grido, accorri in mio aiuto;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ascolta la mia voce quando t'invoco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Come incenso salga a te la mia preghiera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le mie mani alzate come sacrificio della sera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Poni, Signore, una custodia alla mia bocca,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sorveglia la porta delle mie labbra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 te, Signore mio Dio, sono rivolti i miei occhi;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in te mi rifugio, proteggi la mia vita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anto al Vangel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lleluia, alleluia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Benedetto sei tu, Padre,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ignore del cielo e della terra,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perchè ai piccoli hai rivelat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i misteri del regno dei cieli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lleluia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Vangel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Mc 10, 13-16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al vangelo secondo Marco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In quel tempo, presentavano a Gesù dei bambini perché li accarezzasse, ma i discepoli li sgridavano. </w:t>
      </w:r>
    </w:p>
    <w:p>
      <w:pPr>
        <w:pStyle w:val="Normal"/>
        <w:spacing w:lineRule="auto" w:line="240"/>
        <w:ind w:hanging="0"/>
        <w:rPr/>
      </w:pPr>
      <w:r>
        <w:rPr>
          <w:spacing w:val="0"/>
          <w:sz w:val="20"/>
        </w:rPr>
        <w:t xml:space="preserve">Gesù, al vedere questo, s'indignò e disse loro: «Lasciate che i bambini vengano a me e non glielo impedite, perché a chi è come loro appartiene il regno di Dio. </w:t>
      </w:r>
    </w:p>
    <w:p>
      <w:pPr>
        <w:pStyle w:val="Normal"/>
        <w:spacing w:lineRule="auto" w:line="240"/>
        <w:ind w:hanging="0"/>
        <w:rPr/>
      </w:pPr>
      <w:r>
        <w:rPr>
          <w:spacing w:val="0"/>
          <w:sz w:val="20"/>
        </w:rPr>
        <w:t xml:space="preserve">In verità vi dico: Chi non accoglie il regno di Dio come un bambino, non entrerà in esso»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 xml:space="preserve">E prendendoli fra le braccia e ponendo le mani sopra di loro li benediceva. 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Sulle Offert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ccogli, Signore, quest'offerta espressione della nostra fede; fà che dia gloria al tuo nome e giovi alla salvezza del mondo. Per Cristo nostro Signore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omunion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Annunzierò tutte le tue meraviglie.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Io te gioisco ed esulto,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canto inni al tuo nome, o Altissimo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Dopo la Comunione</w:t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pacing w:lineRule="auto" w:line="240"/>
        <w:ind w:hanging="0"/>
        <w:rPr>
          <w:spacing w:val="0"/>
          <w:sz w:val="20"/>
        </w:rPr>
      </w:pPr>
      <w:r>
        <w:rPr>
          <w:spacing w:val="0"/>
          <w:sz w:val="20"/>
        </w:rPr>
        <w:t>Il pane che ci hia donato, o Dio, in questo sacramento di salvezza, sia per tutti noi pegno sicuro di vita eterna. Per Cristo nostro Sign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5T22:51:00Z</dcterms:created>
  <dc:creator>oem</dc:creator>
  <dc:description/>
  <dc:language>en-US</dc:language>
  <cp:lastModifiedBy>oem</cp:lastModifiedBy>
  <dcterms:modified xsi:type="dcterms:W3CDTF">1998-12-26T18:54:00Z</dcterms:modified>
  <cp:revision>2</cp:revision>
  <dc:subject/>
  <dc:title>DON DOMENICO SIRACUSA - BARCELLONA</dc:title>
</cp:coreProperties>
</file>