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Lunedì della XXV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o sono la salvezza del popol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n qualunque prova mi invocheranno, li esaudirò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sarò il loro Signore per sempr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amore verso di te e verso il prossimo hai posto il fondamento di tutta la legge, fa' che osservando i tuoi comandamenti meritiamo di entrare nella vita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rv 3, 27-3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i Proverb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Figlio mio: Non negare un beneficio a chi ne ha bisogno, se è in tuo potere il farlo. Non dire al tuo prossim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Và, ripassa, te lo darò doman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, se tu hai ciò che ti chied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tramare il male contro il tuo prossimo mentre egli dimora fiducioso presso di 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litigare senza motivo con nessuno, se non ti ha fatto nulla di mal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invidiare l'uomo violento e non imitare affatto la sua condotta, perché il Signore ha in abominio il malvagio, mentre la sua amicizia è per i gius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maledizione del Signore è sulla casa del malvagio, mentre egli benedice la dimora dei giusti. Dei beffardi egli si fa beffe e agli umili concede la grazia. I saggi possiederanno onore ma gli stolti riceveranno ignomin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giusto abiterà nella casa del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gnore, chi abiterà nella tua tenda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lui che cammina senza colp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gisce con giustizia e parla lealment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dice calunnia con la lingu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i non fa danno al suo prossim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non lancia insulto al suo vici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i suoi occhi è spregevole il malvagi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onora chi teme i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i presta denaro senza fare usur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non accetta doni contro l'innocen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lui che agisce in questo mod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esterà saldo per semp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isplenda la vostra luce davanti agli uomin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vedano le vostre opere bu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rendano gloria al Padre vostro che è nei cie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8, 16-1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Gesù disse alla folla: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Nessuno accende una lampada e la copre con un vaso o la pone sotto un letto; la pone invece su un lampadario, perché chi entra veda la luc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c'è nulla di nascosto che non debba essere manifestato, nulla di segreto che non debba essere conosciuto e venire in piena luc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Fate attenzione dunque a come ascoltate; perché a chi ha sarà dato, ma a chi non ha sarà tolto anche ciò che crede di aver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o Padre, l'offerta del tuo popolo e donaci in questo sacramento di salvezza i beni nei quali crediamo e speriamo con amore di figl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Hai dato, Signore, i tuoi precett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siano osservati fedelment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ano diritte le mie vi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ll'osservanza dei tuoi comandamen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ida e sostieni, Signore, con il tuo continuo aiuto il popolo che hai nutrito con i tuoi sacramenti, perchè la redenzione operata da questi misteri trasformi tutta la nostra vit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artedì della XXV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o sono la salvezza del popol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n qualunque prova mi invocheranno, li esaudirò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sarò il loro Signore per sempr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amore verso di te e verso il prossimo hai posto il fondamento di tutta la legge, fa' che osservando i tuoi comandamenti meritiamo di entrare nella vita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rv 21, 1-6.10-13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i Proverb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cuore del re è un canale d'acqua in mano al Signore: lo dirige dovunque egli vuole. Agli occhi dell'uomo tutte le sue vie sono rette, ma chi pesa i cuori è i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raticare la giustizia e l'equità per il Signore vale più di un sacrific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Occhi alteri e cuore superbo, lucerna degli empi, è il pecca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piani dell'uomo diligente si risolvono in profitto, ma chi è precipitoso va verso l'indigen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ccumular tesori a forza di menzogne è vanità effimera di chi cerca la mor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'anima del malvagio desidera far il male e ai suoi occhi il prossimo non trova pietà. Quando il beffardo vien punito, l'inesperto diventa saggio e quando il saggio viene istruito, accresce il sape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Giusto osserva la casa dell'empio e precipita gli empi nella sventu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i chiude l'orecchio al grido del povero invocherà a sua volta e non otterrà rispost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1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idami, Signore, sulla via dei tuoi precet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ato l'uomo di integra condott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e cammina nella legge de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ammi conoscere la via dei tuoi precetti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mediterò i tuoi prodig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o scelto la via della giustiz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i sono proposto i tuoi giudiz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ammi intelligenza, perché io osservi la tua legg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la custodisca con tutto il cu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rigimi sul sentiero dei tuoi comand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in esso è la mia gio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ustodirò la tua legge per semp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i secoli, in eter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ati coloro che ascoltano la parola di D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la custodiscono con am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8, 19-2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andarono a trovare Gesù la madre e i fratelli, ma non potevano avvicinarlo a causa della foll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li fu annunziat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Tua madre e i tuoi fratelli sono qui fuori e desiderano vedert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a egli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Mia madre e miei fratelli sono coloro che ascoltano la parola di Dio e la mettono in pratica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o Padre, l'offerta del tuo popolo e donaci in questo sacramento di salvezza i beni nei quali crediamo e speriamo con amore di figl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Hai dato, Signore, i tuoi precett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siano osservati fedelment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ano diritte le mie vi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ll'osservanza dei tuoi comandamen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ida e sostieni, Signore, con il tuo continuo aiuto il popolo che hai nutrito con i tuoi sacramenti, perchè la redenzione operata da questi misteri trasformi tutta la nostra vit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ercoledì della XXV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o sono la salvezza del popol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n qualunque prova mi invocheranno, li esaudirò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sarò il loro Signore per sempr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amore verso di te e verso il prossimo hai posto il fondamento di tutta la legge, fa' che osservando i tuoi comandamenti meritiamo di entrare nella vita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ro 30, 5-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i Proverb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Ogni parola di Dio è provata al fuoco; egli è uno scudo per chi ricorre a lu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aggiungere nulla alle sue parole, perché non ti riprenda e tu sia trovato bugiard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o ti domando due cose, non negarmele prima che io muoia: tieni lontano da me falsità e menzogna, non darmi né povertà né ricchezza; ma fammi avere il cibo necessario, perché, una volta sazio, io non ti rinneghi e dic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hi è il Signore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, oppure, ridotto all'indigenza, non rubi e profani il nome del mio D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1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tua parola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è lampada ai miei pass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ieni lontana da me la via della menzogn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ammi grazia della tua legg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legge della tua bocca mi è prezios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iù di mille pezzi d'oro e d'argen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tua parola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è stabile come il ciel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engo lontano i miei passi da ogni via di mal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custodire la tua parol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ai tuoi decreti ricevo intelligen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questo odio ogni via di menzogn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dio il falso e lo detes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mo la tua legg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regno di Dio è vicin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nvertitevi e credete al vangel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9, 1-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Gesù chiamò a sé i Dodici e diede loro potere e autorità su tutti i demòni e di curare le malattie. E li mandò ad annunziare il regno di Dio e a guarire gli inferm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Disse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Non prendete nulla per il viaggio, né bastone, né bisaccia, né pane, né denaro, né due tuniche per ciascuno. In qualunque casa entriate, là rimanete e di là poi riprendete il cammin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Quanto a coloro che non vi accolgono, nell'uscire dalla loro città, scuotete la polvere dai vostri piedi, a testimonianza contro di ess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ora essi partirono e giravano di villaggio in villaggio, annunziando dovunque la buona novella e operando guarigio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o Padre, l'offerta del tuo popolo e donaci in questo sacramento di salvezza i beni nei quali crediamo e speriamo con amore di figl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Hai dato, Signore, i tuoi precett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siano osservati fedelment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ano diritte le mie vi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ll'osservanza dei tuoi comandamen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ida e sostieni, Signore, con il tuo continuo aiuto il popolo che hai nutrito con i tuoi sacramenti, perchè la redenzione operata da questi misteri trasformi tutta la nostra vit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Giovedì della XXV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o sono la salvezza del popol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n qualunque prova mi invocheranno, li esaudirò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sarò il loro Signore per sempr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amore verso di te e verso il prossimo hai posto il fondamento di tutta la legge, fa' che osservando i tuoi comandamenti meritiamo di entrare nella vita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o 1, 2-1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 Qoelet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anità delle vanità, dice Qoèlet, vanità delle vanità, tutto è vanità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le utilità ricava l'uomo da tutto l'affanno per cui fatica sotto il sole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Una generazione va, una generazione viene ma la terra resta sempre la stess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ole sorge e il sole tramonta, si affretta verso il luogo da dove risorgerà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vento soffia a mezzogiorno, poi gira a tramontana; gira e rigira e sopra i suoi giri il vento ritorna. Tutti i fiumi vanno al mare, eppure il mare non è mai pieno: raggiunta la loro mèta, i fiumi riprendono la loro marc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tte le cose sono in travaglio e nessuno potrebbe spiegarne il motivo. Non si sazia l'occhio di guardare né mai l'orecchio è sazio di udire. Ciò che è stato sarà e ciò che si è fatto si rifarà; non c'è niente di nuovo sotto il sol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C'è forse qualcosa di cui si possa di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Guarda, questa è una novità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? Proprio questa è gia stata nei secoli che ci hanno precedu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resta più ricordo degli antichi, ma neppure di coloro che saranno si conserverà memoria presso coloro che verranno in segui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8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naci, o Dio, la sapienza del cu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 fai ritornare l'uomo in polvere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dic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Ritornate, figli dell'uom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i tuoi occhi, mille anni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ono come il giorno di ieri che è passat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me un turno di veglia nella not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i annienti: li sommergi nel sonno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ono come l'erba che germoglia al mattino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 mattino fiorisce, germogl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a sera è falciata e dissecc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segnaci a contare i nostri giorni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giungeremo alla sapienza del cu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olgiti, Signore; fino a quand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uoviti a pietà dei tuoi serv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aziaci al mattino con la tua grazia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sulteremo e gioiremo per tutti i nostri gior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a su di noi la bontà del Signore, nostro Dio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afforza per noi l'opera delle nostre man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o sono la via, la verità e la vit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ssuno viene al Pad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 non per mezzo di m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9, 7-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il tetrarca Erode sentì parlare di tutto ciò che accadeva e non sapeva che cosa pensare, perché alcuni dicevan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Giovanni è risuscitato dai mort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, altr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` apparso Eli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, e altri ancor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` risorto uno degli antichi profet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Erode diceva: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Giovanni l'ho fatto decapitare io; chi è dunque costui, del quale sento dire tali cose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 cercava di vederl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o Padre, l'offerta del tuo popolo e donaci in questo sacramento di salvezza i beni nei quali crediamo e speriamo con amore di figl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Hai dato, Signore, i tuoi precett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siano osservati fedelment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ano diritte le mie vi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ll'osservanza dei tuoi comandamen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ida e sostieni, Signore, con il tuo continuo aiuto il popolo che hai nutrito con i tuoi sacramenti, perchè la redenzione operata da questi misteri trasformi tutta la nostra vit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Venerdì della XXV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o sono la salvezza del popol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dice il Signore,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n qualunque prova mi invocheranno, li esaudirò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sarò il loro Signore per sempr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amore verso di te e verso il prossimo hai posto il fondamento di tutta la legge, fa' che osservando i tuoi comandamenti meritiamo di entrare nella vita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o 3, 1-1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i Qoelet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ogni cosa c'è il suo momento, il suo tempo per ogni faccenda sotto il ciel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'è un tempo per nascere e un tempo per morire, un tempo per piantare e un tempo per sradicare le piante. Un tempo per uccidere e un tempo per guarire, un tempo per demolire e un tempo per costruire. Un tempo per piangere e un tempo per ridere, un tempo per gemere e un tempo per ballare. Un tempo per gettare sassi e un tempo per raccoglierli, un tempo per abbracciare e un tempo per astenersi dagli abbracci. Un tempo per cercare e un tempo per perdere, un tempo per serbare e un tempo per buttar v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Un tempo per stracciare e un tempo per cucire, un tempo per tacere e un tempo per parlare. Un tempo per amare e un tempo per odiare, un tempo per la guerra e un tempo per la pac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e vantaggio ha chi si d  da fare con fatica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o considerato l'occupazione che Dio ha dato agli uomini, perché si occupino in ess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ha fatto bella ogni cosa a suo tempo, ma egli ha messo la nozione dell'eternità nel loro cuore, senza però che gli uomini possano capire l'opera compiuta da Dio dal principio alla fi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43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i benedico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 il tempo della tua graz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nedetto il Signore, mia rocc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ia grazia e mia fortez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io rifugio e mia liberazion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io scudo in cui confid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gnore, che cos'è un uomo perché te ne curi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Un figlio d'uomo perché te ne dia pensier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'uomo è come un soffi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suoi giorni come ombra che pass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i mi riconoscerà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vanti agli uomin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ch'io lo riconoscerò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vanti al Padre m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9, 18-2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Un giorno, mentre Gesù si trovava in un luogo appartato a pregare e i discepoli erano con lui, pose loro questa domand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hi sono io secondo la gente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ssi rispose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er alcuni Giovanni il Battista, per altri Elia, per altri uno degli antichi profeti che è risort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domandò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Ma voi chi dite che io sia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Pietro, prendendo la parola,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Il Cristo di Di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allora ordinò loro severamente di non riferirlo a nessun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Il Figlio dell'uomo, disse, deve soffrire molto, essere riprovato dagli anziani, dai sommi sacerdoti e dagli scribi, esser messo a morte e risorgere il terzo giorn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o Padre, l'offerta del tuo popolo e donaci in questo sacramento di salvezza i beni nei quali crediamo e speriamo con amore di figl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Hai dato, Signore, i tuoi precett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siano osservati fedelment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ano diritte le mie vi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ll'osservanza dei tuoi comandamen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ida e sostieni, Signore, con il tuo continuo aiuto il popolo che hai nutrito con i tuoi sacramenti, perchè la redenzione operata da questi misteri trasformi tutta la nostra vit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Sabato della XXV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o sono la salvezza del popol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n qualunque prova mi invocheranno, li esaudirò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sarò il loro Signore per sempr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amore verso di te e verso il prossimo hai posto il fondamento di tutta la legge, fa' che osservando i tuoi comandamenti meritiamo di entrare nella vita etern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o 11,9 - 12,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 Qoelet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tà lieto, o giovane, nella tua giovinezza, e si rallegri il tuo cuore nei giorni della tua gioventù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egui pure le vie del tuo cuore e i desideri dei tuoi occhi. Sappi però che su tutto questo Dio ti convocherà in giudiz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accia la malinconia dal tuo cuore, allontana dal tuo corpo il dolore, perché la giovinezza e i capelli neri sono un soffi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Ricòrdati del tuo creatore nei giorni della tua giovinezza, prima che vengano i giorni tristi e giungano gli anni di cui dovrai di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ci provo alcun gust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, prima che si oscuri il sole, la luce, la luna e le stelle e ritornino le nubi dopo la pioggia; quando tremeranno i custodi della casa e si curveranno i gagliardi e cesseranno di lavorare le donne che macinano, perché rimaste in poche, e si offuscheranno quelle che guardano dalle finestre e si chiuderanno le porte sulla strada; quando si abbasserà il rumore della mola e si attenuerà il cinguettio degli uccelli e si affievoliranno tutti i toni del canto; quando si avrà paura delle alture e degli spauracchi della strada; quando fiorirà il mandorlo e la locusta si trascinerà a stento e il cappero non avrà più effetto, poiché l'uomo se ne va nella dimora eterna e i piagnoni si aggirano per la strada; prima che si rompa il cordone d'argento e la lucerna d'oro s'infranga e si rompa l'anfora alla fonte e la carrucola cada nel pozzo e ritorni la polvere alla terra, com'era prima, e lo spirito torni a Dio che lo ha da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anità delle vanità, dice Qoèlet, e tutto è vanità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8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naci, o Signore, la vera sapien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 fai ritornare l'uomo in polvere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dic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Ritornate, figli dell'uom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i tuoi occhi, mille anni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ono come il giorno di ieri che è passat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me un turno di veglia nella not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i annienti: li sommergi nel sonno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ono come l'erba che germoglia al mattino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 mattino fiorisce, germogl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a sera è falciata e dissecc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segnaci a contare i nostri giorni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giungeremo alla sapienza del cu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olgiti, Signore; fino a quand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uoviti a pietà dei tuoi serv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aziaci al mattino con la tua grazia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sulteremo e gioiremo per tutti i nostri gior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a su di noi la bontà del Signore, nostro Di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afforza per noi l'opera delle nostre man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alvatore nostro Gesù Crist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ha vinto la morte e ha fatto risplendere la vi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 mezzo del vangel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9, 44-4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mentre tutti erano pieni di meraviglia per tutte le cose che faceva, Gesù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Mettetevi bene in mente queste parole: Il Figlio dell'uomo sta per esser consegnato in mano degli uomin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essi non comprendevano questa frase; per loro restava così misteriosa che non ne comprendevano il senso e avevano paura a rivolgergli domande su tale argomen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o Padre, l'offerta del tuo popolo e donaci in questo sacramento di salvezza i beni nei quali crediamo e speriamo con amore di figl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Hai dato, Signore, i tuoi precett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siano osservati fedelment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ano diritte le mie vi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ell'osservanza dei tuoi comandamen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ida e sostieni, Signore, con il tuo continuo aiuto il popolo che hai nutrito con i tuoi sacramenti, perchè la redenzione operata da questi misteri trasformi tutta la nostra vit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1:20:00Z</dcterms:created>
  <dc:creator>oem</dc:creator>
  <dc:description/>
  <dc:language>en-US</dc:language>
  <cp:lastModifiedBy>oem</cp:lastModifiedBy>
  <dcterms:modified xsi:type="dcterms:W3CDTF">1998-12-26T20:12:00Z</dcterms:modified>
  <cp:revision>2</cp:revision>
  <dc:subject/>
  <dc:title>DON DOMENICO SIRACUSA - BARCELLONA</dc:title>
</cp:coreProperties>
</file>