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Lunedì della XXI settimana del Tempo Ordinari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endi l'orecchio, Signore, rispondimi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io Dio, salva il tuo servo che confida in te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bbi pietà di me, Signore;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utto il giorno a te io levo il mio grid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Dio che unisci in un solo volere le menti dei fedeli, concedi al tuo popolo di amare ciò che comandi e desiderare ciò che prometti, perché fra le vicende del mondo là siano fissi i nostri cuori dove è la vera gioia. Per il nostro Signore 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1 Ts 1,2-5.8-10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la prima lettera di san Paolo apostolo ai Tessalonices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Fratelli, vi ricordiamo nelle  nostre preghiere, continuamente memori davanti a Dio e Padre  nostro del vostro impegno nella fede, della vostra operosità nella  carità e della vostra costante speranza nel Signore nostro Gesù  Crist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oi ben sappiamo, fratelli amati da Dio, che siete stati eletti da lu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l nostro vangelo, infatti, non si è diffuso fra voi soltanto per mezzo della parola, ma anche con potenza e con Spirito Santo e con  profonda convinzione, come ben sapete che siamo stati in mezzo a  voi per il vostro ben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nfatti la parola del Signore riecheggia  per mezzo vostro non soltanto in Macedonia e nell'Acaia, ma la fama  della vostra fede in Dio si è diffusa dappertutto, di modo che non abbiamo più bisogno di parlarne. Sono loro infatti a parlare di noi, dicendo come noi siamo venuti in mezzo a voi e come vi siete  convertiti a Dio, allontanandovi dagli idoli, per servire al Dio vivo e  vero e attendere dai cieli il suo Figlio, che egli ha risuscitato dai  morti, Gesù, che ci libera dall'ira ventur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149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l Signore ama il suo popol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antate al Signore un canto nuovo;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a sua lode nell'assemblea dei fedel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Gioisca Israele nel suo Creator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sultino nel loro Re i figli di Sion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odino il suo nome con danz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on timpani e cetre gli cantino inn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l Signore ama il suo popol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corona gli umili di vittori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sultino i fedeli nella gloria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organo lieti dai loro giacigl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Le lodi di Dio sulla loro bocca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questa è la gloria per tutti i suoi fedel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l regno di Dio è vicino, dice il Signore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nvertitevi e credete al vangel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t 23, 13-22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tte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l tempo, Gesù parlò dicendo: « Guai a voi, scribi e farisei ipocriti, che chiudete il regno dei cieli davanti agli uomini; perché così voi non vi entrate, e non lasciate entrare nemmeno quelli che vogliono entrarci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Guai a voi, scribi e farisei ipocriti, che percorrete il mare e la terra per fare un solo proselito e, ottenutolo, lo rendete figlio della Geenna il doppio di vo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Guai a voi, guide cieche, che dite: Se si giura per il tempio non vale, ma se si giura per l'oro del tempio si è obbligat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tolti e ciechi: che cosa è più grande, l'oro o il tempio che rende sacro l'oro?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dite ancora: Se si giura per l'altare non vale, ma se si giura per l'offerta che vi sta sopra, si resta obbligati. Ciechi! Che cosa è più grande, l'offerta o l'altare che rende sacra l'offerta?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bbene, chi giura per l'altare, giura per l'altare e per quanto vi sta sopra; e chi giura per il tempio, giura per il tempio e per Colui che l'abita. E chi giura per il cielo, giura per il trono di Dio e per Colui che vi è assiso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Padre, che ti sei acquistato una moltitudine di figli con l'unico e perfetto sacrificio del Cristo, concedi sempre alla tua Chiesa il dono dell'unità e della pace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n il frutto delle tue oper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zi la terra, o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 trai dai campi il pane e il vin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he allietano il cuore dell'uom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Porta a compimento, Signore, l'opera redentrice della tua misericordia e perchè possiamo conformarci in tutto alla tua volontà rendici forti e generosi nel tuo amore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Martedì della XXI settimana del Tempo Ordinario</w:t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endi l'orecchio, Signore, rispondimi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io Dio, salva il tuo servo che confida in te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bbi pietà di me, Signore;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utto il giorno a te io levo il mio grid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Dio che unisci in un solo volere le menti dei fedeli, concedi al tuo popolo di amare ciò che comandi e desiderare ciò che prometti, perché fra le vicende del mondo là siano fissi i nostri cuori dove è la vera gioia. Per il nostro Signore 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1 Ts 2, 1-8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la prima lettera di san Paolo apostolo ai Tessalonices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Voi stessi, fratelli, sapete bene che la nostra venuta in  mezzo a voi non è stata vana. Ma dopo avere prima sofferto e  subìto oltraggi a Filippi, come ben sapete, abbiamo avuto nel nostro Dio il coraggio di annunziarvi il vangelo di Dio in mezzo a  molte lott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il nostro appello non è stato mosso da volontà di  inganno, né da torbidi motivi, né abbiamo usato frode alcuna; ma  come Dio ci ha trovati degni di affidarci il vangelo così lo predichiamo, non cercando di piacere agli uomini, ma a Dio, che prova i nostri  cuor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ai infatti abbiamo pronunziato parole di adulazione, come  sapete, né avuto pensieri di cupidigia: Dio ne è testimone. E neppure abbiamo cercato la gloria umana, né da voi né da altri, pur  potendo far valere la nostra autorità di apostoli di Cristo. Invece  siamo stati amorevoli in mezzo a voi come una madre nutre e ha cura  delle proprie creatur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sì affezionati a voi, avremmo desiderato  darvi non solo il vangelo di Dio, ma la nostra stessa vita, perché ci  siete diventati car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138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olgiti a me, o Dio, con sguardo d'am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ignore, tu mi scruti e mi conosci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tu sai quando seggo e quando mi alz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netri da lontano i miei pensieri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i scruti quando cammino e quando ripos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Ti sono note tutte le mie vie;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a mia parola non è ancora sulla lingua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tu, Signore, gia la conosci tutt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lle spalle e di fronte mi circondi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poni su di me la tua man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tupenda per me la tua saggezza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troppo alta, e io non la comprend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ontana da me la via della menzogna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la via della tua verità ho scelto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ia integro il mio cuore nei tuoi precett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t 23, 23-26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tte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l tempo, Gesù parlò dicendo: « Guai a voi, scribi e farisei ipocriti, che pagate la decima della menta, dell'anèto e del cumìno, e trasgredite le prescrizioni più gravi della legge: la giustizia, la misericordia e la fedeltà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Queste cose bisognava praticare, senza omettere quell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Guide cieche, che filtrate il moscerino e ingoiate il cammello!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Guai a voi, scribi e farisei ipocriti, che pulite l'esterno del bicchiere e del piatto mentre all'interno sono pieni di rapina e d'intemperanz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Fariseo cieco, pulisci prima l'interno del bicchiere, perché anche l'esterno diventi netto! «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Padre, che ti sei acquistato una moltitudine di figli con l'unico e perfetto sacrificio del Cristo, concedi sempre alla tua Chiesa il dono dell'unità e della pace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n il frutto delle tue oper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zi la terra, o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 trai dai campi il pane e il vin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he allietano il cuore dell'uom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Porta a compimento, Signore, l'opera redentrice della tua misericordia e perchè possiamo conformarci in tutto alla tua volontà rendici forti e generosi nel tuo amore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Mercoledì della XXI settimana del Tempo Ordinario</w:t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endi l'orecchio, Signore, rispondimi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io Dio, salva il tuo servo che confida in te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bbi pietà di me, Signore;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utto il giorno a te io levo il mio grid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Dio che unisci in un solo volere le menti dei fedeli, concedi al tuo popolo di amare ciò che comandi e desiderare ciò che prometti, perché fra le vicende del mondo là siano fissi i nostri cuori dove è la vera gioia. Per il nostro Signore 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1 Ts 2, 9-13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la prima lettera di san Paolo apostolo ai Tessalonices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Voi ricordate, fratelli, la nostra fatica e il nostro travaglio:  lavorando notte e giorno per non essere di peso ad alcuno vi abbiamo annunziato il vangelo di Di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oi siete testimoni, e Dio stesso è  testimone, come è stato santo, giusto, irreprensibile il nostro  comportamento verso di voi credenti; e sapete anche che, come fa  un padre verso i propri figli, abbiamo esortato ciascuno di voi, incoraggiandovi e scongiurandovi a comportarvi in maniera degna  di quel Dio che vi chiama al suo regno e alla sua glor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roprio per questo anche noi ringraziamo Dio continuamente,  perché, avendo ricevuto da noi la parola divina della predicazione,  l'avete accolta non quale parola di uomini, ma, come è veramente,  quale parola di Dio, che opera in voi che credet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138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oi viviamo, Signor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nella luce della tua presenz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ve andare lontano dal tuo spirito,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dove fuggire dalla tua presenza?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e salgo in cielo, là tu sei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e scendo negli inferi, eccot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e prendo le ali dell'aurora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r abitare all'estremità del mar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nche là mi guida la tua mano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mi afferra la tua destr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e dico: « Almeno l'oscurità mi copra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intorno a me sia la notte «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emmeno le tenebre per te sono oscur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 la notte è chiara come il giorn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scoltate oggi la voce di Colui che vi parla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non indurite il cuor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e già fecero i vostri padr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t 23, 27-32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tte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l tempo, Gesù parlò dicendo: « Guai a voi, scribi e farisei ipocriti, che rassomigliate a sepolcri imbiancati: essi all'esterno son belli a vedersi, ma dentro sono pieni di ossa di morti e di ogni putridume. Così anche voi apparite giusti all'esterno davanti agli uomini, ma dentro siete pieni d'ipocrisia e d'iniquità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Guai a voi, scribi e farisei ipocriti, che innalzate i sepolcri ai profeti e adornate le tombe dei giusti, e dite: Se fossimo vissuti al tempo dei nostri padri, non ci saremmo associati a loro per versare il sangue dei profeti; e così testimoniate, contro voi stessi, di essere figli degli uccisori dei profet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bbene, colmate la misura dei vostri padri!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Padre, che ti sei acquistato una moltitudine di figli con l'unico e perfetto sacrificio del Cristo, concedi sempre alla tua Chiesa il dono dell'unità e della pace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n il frutto delle tue oper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zi la terra, o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 trai dai campi il pane e il vin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he allietano il cuore dell'uom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Porta a compimento, Signore, l'opera redentrice della tua misericordia e perchè possiamo conformarci in tutto alla tua volontà rendici forti e generosi nel tuo amore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Giovedì della XXI settimana del Tempo Ordinario</w:t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endi l'orecchio, Signore, rispondimi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io Dio, salva il tuo servo che confida in te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bbi pietà di me, Signore;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utto il giorno a te io levo il mio grid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Dio che unisci in un solo volere le menti dei fedeli, concedi al tuo popolo di amare ciò che comandi e desiderare ciò che prometti, perché fra le vicende del mondo là siano fissi i nostri cuori dove è la vera gioia. Per il nostro Signore 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1 Ts 3, 7-13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la prima lettera di san Paolo apostolo ai Tessalonices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i sentiamo consolati, fratelli, a vostro riguardo, di tutta  l'angoscia e tribolazione in cui eravamo per la vostra fede; ora, sì, ci  sentiamo rivivere, se rimanete saldi nel Signor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Quale ringraziamento possiamo rendere a Dio riguardo a voi, per tutta la gioia che  proviamo a causa vostra davanti al nostro Dio, noi che con viva  insistenza, notte e giorno, chiediamo di poter vedere il vostro volto e  completare ciò che ancora manca alla vostra fede?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Voglia Dio stesso, Padre nostro, e il Signore nostro Gesù  dirigere il nostro cammino verso di voi!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l Signore poi vi faccia  crescere e abbondare nell'amore vicendevole e verso tutti, come  anche noi lo siamo verso di voi, per rendere saldi e irreprensibili i  vostri cuori nella santità, davanti a Dio Padre nostro, al momento  della venuta del Signore nostro Gesù con tutti i suoi sant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89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ffondi su di noi, Signore, la tua graz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Tu o Signore, fai ritornare l'uomo in polvere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dici: « Ritornate, figli dell'uomon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i tuoi occhi, mille anni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ono come il giorno di ieri che è passat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ome un turno di veglia nella nott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segnaci a contare i nostri giorni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giungeremo alla sapienza del cuor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Volgiti, Signore; fino a quando?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uoviti a pietà dei tuoi serv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aziaci al mattino con la tua grazia: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sulteremo e gioiremo per tutti i nostri giorn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ia su di noi la bontà del Signore, nostro Dio: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rafforza per noi l'opera delle nostre man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egliate e pregate in ogni momento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per essere trovati degni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i comparire davanti al Figlio dell'uom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t 24, 42-51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tte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l tempo, Gesù disse ai suoi discepoli: « Vegliate, perché non sapete in quale giorno il Signore vostro verrà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Questo considerate: se il padrone di casa sapesse in quale ora della notte viene il ladro, veglierebbe e non si lascerebbe scassinare la cas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rciò anche voi state pronti, perché nell'ora che non immaginate, il Figlio dell'uomo verrà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Qual è dunque il servo fidato e prudente che il padrone ha preposto ai suoi domestici con l'incarico di dar loro il cibo al tempo dovuto?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Beato quel servo che il padrone al suo ritorno troverà ad agire così! In verità vi dico: gli affiderà l'amministrazione di tutti i suoi ben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a se questo servo malvagio dicesse in cuor suo: Il mio padrone tarda a venire, e cominciasse a percuotere i suoi compagni e a bere e a mangiare con gli ubriaconi, arriverà il padrone quando il servo non se l'aspetta e nell'ora che non sa, lo punirà con rigore e gli infliggerà la sorte che gli ipocriti si meritano: e là sarà pianto e stridore di denti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Padre, che ti sei acquistato una moltitudine di figli con l'unico e perfetto sacrificio del Cristo, concedi sempre alla tua Chiesa il dono dell'unità e della pace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n il frutto delle tue oper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zi la terra, o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 trai dai campi il pane e il vin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he allietano il cuore dell'uom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Porta a compimento, Signore, l'opera redentrice della tua misericordia e perchè possiamo conformarci in tutto alla tua volontà rendici forti e generosi nel tuo amore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Heading1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enerdì della XXI settimana del Tempo Ordinari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endi l'orecchio, Signore, rispondimi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io Dio, salva il tuo servo che confida in te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bbi pietà di me, Signore;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utto il giorno a te io levo il mio grid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Dio che unisci in un solo volere le menti dei fedeli, concedi al tuo popolo di amare ciò che comandi e desiderare ciò che prometti, perché fra le vicende del mondo là siano fissi i nostri cuori dove è la vera gioia. Per il nostro Signore 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1 Ts 4, 1-8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la prima lettera di san Paolo apostolo ai Tessalonices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Fratelli, vi preghiamo e supplichiamo nel Signore  Gesù: avete appreso da noi come comportarvi in modo da piacere a Dio, e così gia vi comportate; cercate di agire sempre così per  distinguervi ancora di più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Voi conoscete infatti quali norme vi abbiamo dato da parte del Signore Gesù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rché questa è la volontà di Dio, la  vostra santificazione: che vi asteniate dalla impudicizia, che ciascuno  sappia mantenere il proprio corpo con santità e rispetto, non come  oggetto di passioni e libidine, come i pagani che non conoscono Dio;  che nessuno offenda e inganni in questa materia il proprio fratello,  perché il Signore è vindice di tutte queste cose, come gia vi abbiamo  detto e attestat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io non ci ha chiamati all'impurità, ma alla santificazione. Perciò chi disprezza queste norme non disprezza un uomo, ma  Dio stesso, che vi dona il suo Santo Spirit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96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a santità del Signore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plende nel cuore dei giust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l Signore regna, esulti la terra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gioiscano le isole tutt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Giustizia e diritto sono la base del suo tron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 monti fondono come cera davanti al Signor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davanti al Signore di tutta la terr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 cieli annunziano la sua giustizia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tutti i popoli contemplano la sua glori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Odiate il male, voi che amate il Signore: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ui che custodisce la vita dei suoi fedeli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i strapperà dalle mani degli emp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Una luce si è levata per il giust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gioia per i retti di cuor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Rallegratevi, giusti, nel Signor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rendete grazie al suo santo nom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La santità del Signore splende nel cuore dei giust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cco, sto alla porta e buss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e qualcuno ascolta la mia voce e mi apre la porta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o verrò da lui, cenerò con lui ed egli con m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t 25, 1-13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tte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n quel tempo, Gesù disse ai suoi discepoli questa parabola: « Il regno dei cieli è simile a dieci vergini che, prese le loro lampade, uscirono incontro allo sposo. Cinque di esse erano stolte e cinque sagg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e stolte presero le lampade, ma non presero con sé olio; le sagge invece, insieme alle lampade, presero anche dell'olio in piccoli vas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oiché lo sposo tardava, si assopirono tutte e dormirono. A mezzanotte si levò un grido: Ecco lo sposo, andategli incontro! Allora tutte quelle vergini si destarono e prepararono le loro lampad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le stolte dissero alle sagge: Dateci del vostro olio, perché le nostre lampade si spengono. Ma le sagge risposero: No, che non abbia a mancare per noi e per voi; andate piuttosto dai venditori e comprateven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Ora, mentre quelle andavano per comprare l'olio, arrivò lo sposo e le vergini che erano pronte entrarono con lui alle nozze, e la porta fu chiusa. Più tardi arrivarono anche le altre vergini e incominciarono a dire: Signore, signore, aprici! Ma egli rispose: In verità vi dico: non vi conosco. Vegliate dunque, perché non sapete né il giorno né  l'ora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Padre, che ti sei acquistato una moltitudine di figli con l'unico e perfetto sacrificio del Cristo, concedi sempre alla tua Chiesa il dono dell'unità e della pace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n il frutto delle tue oper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zi la terra, o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 trai dai campi il pane e il vin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he allietano il cuore dell'uom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Porta a compimento, Signore, l'opera redentrice della tua misericordia e perchè possiamo conformarci in tutto alla tua volontà rendici forti e generosi nel tuo amore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Sabato della XXI settimana del Tempo Ordinario</w:t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endi l'orecchio, Signore, rispondimi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io Dio, salva il tuo servo che confida in te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bbi pietà di me, Signore;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utto il giorno a te io levo il mio grid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Dio che unisci in un solo volere le menti dei fedeli, concedi al tuo popolo di amare ciò che comandi e desiderare ciò che prometti, perché fra le vicende del mondo là siano fissi i nostri cuori dove è la vera gioia. Per il nostro Signore 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1 Ts 4, 9-11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la prima lettera di san Paolo apostolo ai Tessalonices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Fratelli, riguardo all'amore fraterno, non avete bisogno che ve ne scriva;  voi stessi infatti avete imparato da Dio ad amarvi gli uni gli altri, e  questo voi fate verso tutti i fratelli dell'intera Macedoni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a vi  esortiamo, fratelli, a farlo ancora di più e a farvi un punto di onore:  vivere in pace, attendere alle cose vostre e lavorare con le vostre  mani, come vi abbiamo ordinato, al fine di condurre una vita  decorosa di fronte agli estranei e di non aver bisogno di nessun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97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alvati dall'amor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iamo un canto nuov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antate al Signore un canto nuov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rché ha compiuto prodig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Gli ha dato vittoria la sua destra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il suo braccio sant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Frema il mare e quanto racchiud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l mondo e i suoi abitant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 fiumi battano le mani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sultino insieme le montagn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sultino davanti al Signore che vien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he viene a giudicare la terr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Giudicherà il mondo con giustizia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i popoli con rettitudin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o sono Colui che scruta gli affetti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 i pensieri dell'uomo, dice il Signore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rò a ciascuno di voi secondo le sue ope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t 25, 14-30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tte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l tempo, Gesù disse ai suoi discepoli questa parabola: « Un uomo, partendo per un viaggio, chiamò i suoi servi e consegnò loro i suoi beni. A uno diede cinque talenti, a un altro due, a un altro uno, a ciascuno secondo la sua capacità, e partì. Colui che aveva ricevuto cinque talenti, andò subito a impiegarli e ne guadagnò altri cinqu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osì anche quello che ne aveva ricevuti due, ne guadagnò altri due. Colui invece che aveva ricevuto un solo talento, andò a fare una buca nel terreno e vi nascose il denaro del suo padrone. Dopo molto tempo il padrone di quei servi tornò, e volle regolare i conti con loro. Colui che aveva ricevuto cinque talenti, ne presentò altri cinque, dicendo: Signore, mi hai consegnato cinque talenti; ecco, ne ho guadagnati altri cinque. Bene, servo buono e fedele, gli disse il suo padrone, sei stato fedele nel poco, ti darò autorità su molto; prendi parte alla gioia del tuo padrone. Presentatosi poi colui che aveva ricevuto due talenti, disse: Signore, mi hai consegnato due talenti; vedi, ne ho guadagnati altri due. Bene, servo buono e fedele, gli rispose il padrone, sei stato fedele nel poco, ti darò autorità su molto; prendi parte alla gioia del tuo padron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Venuto infine colui che aveva ricevuto un solo talento, disse: Signore, so che sei un uomo duro, che mieti dove non hai seminato e raccogli dove non hai sparso; per paura andai a nascondere il tuo talento sotterra; ecco qui il tuo. Il padrone gli rispose: Servo malvagio e infingardo, sapevi che mieto dove non ho seminato e raccolgo dove non ho sparso; avresti dovuto affidare il mio denaro ai banchieri e così, ritornando, avrei ritirato il mio con l'interesse. Toglietegli dunque il talento, e datelo a chi ha i dieci talent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rché a chiunque ha sarà dato e sarà nell'abbondanza; ma a chi non ha sarà tolto anche quello che ha. E il servo fannullone gettatelo fuori nelle tenebre; là sarà pianto e stridore di denti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Padre, che ti sei acquistato una moltitudine di figli con l'unico e perfetto sacrificio del Cristo, concedi sempre alla tua Chiesa il dono dell'unità e della pace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n il frutto delle tue oper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zi la terra, o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 trai dai campi il pane e il vin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he allietano il cuore dell'uom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Porta a compimento, Signore, l'opera redentrice della tua misericordia e perchè possiamo conformarci in tutto alla tua volontà rendici forti e generosi nel tuo amore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18:12:00Z</dcterms:created>
  <dc:creator>oem</dc:creator>
  <dc:description/>
  <dc:language>en-US</dc:language>
  <cp:lastModifiedBy>oem</cp:lastModifiedBy>
  <dcterms:modified xsi:type="dcterms:W3CDTF">1998-12-26T17:01:00Z</dcterms:modified>
  <cp:revision>2</cp:revision>
  <dc:subject/>
  <dc:title>DON DOMENICO SIRACUSA - BARCELLONA</dc:title>
</cp:coreProperties>
</file>