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I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o Dio, la tua misericord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l tuo t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l tuo nome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la tua lod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estende ai confini della terr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giustizia è piena la tua dest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miliazione del tuo Figlio hai sollevato l'umanità dalla sua caduta, donaci una rinnovata gioia pasquale, perché, liberi dall'oppressione della colpa, partecipiamo a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28, 10-2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Giacobbe partì da Bersabea e si diresse verso Carran. Capitò così in un luogo,  dove passò la notte, perché il sole era tramontato; prese una pietra, se la pose  come guanciale e si coricò in quel luog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Fece un sogno: una scala poggiava sulla  terra, mentre la sua cima raggiungeva il cielo; ed ecco gli angeli di Dio salivano e  scendevano su di essa. Ecco il Signore gli stava davanti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o sono il  Signore, il Dio di Abramo tuo padre e il Dio di Isacco. La terra sulla quale tu sei  coricato la darò a te e alla tua discendenza. La tua discendenza sarà come la  polvere della terra e ti estenderai a occidente e ad oriente, a settentrione e a  mezzogiorno. E saranno benedette per te e per la tua discendenza tutte le nazioni  della terra. Ecco io sono con te e ti proteggerò dovunque tu andrai; poi ti farò  ritornare in questo paese, perché non ti abbandonerò senza aver fatto tutto quello  che t'ho det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Giacobbe si svegliò dal sonn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erto, il Signore è  in questo luogo e io non lo sapev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bbe timore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Quanto è terribile  questo luogo! Questa è proprio la casa di Dio, questa è la porta del ciel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a  mattina presto Giacobbe si alzò, prese la pietra che si era posta come guanciale, la  eresse come una stele e versò olio sulla sua somm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hiamò quel luogo Betel,  mentre prima di allora la città si chiamava Luz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iacobbe fece questo vot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 Dio sarà con me e mi proteggerà in questo viaggio che sto facendo e mi darà pane  da mangiare e vesti per coprirmi, se ritornerò sano e salvo alla casa di mio padre,  il Signore sarà il mio Dio. Questa pietra, che io ho eretta come stele, sarà una  casa di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9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teggimi, Signore: è in te la mia spera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che abiti al riparo dell'Altissim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dimori all'ombra dell'Onnipotente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ì a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Mio rifugio e mia fortezza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io Dio, in cui confid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ti libererà dal laccio del cacciat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lla peste che distrugg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 coprirà con le sue penn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tto le sue ali troverai rifug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 salverò, perché a me si è affidat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 esalterò, perché ha conosciuto il mio no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invocherà e gli darò rispost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esso di lui sarò nella sventu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 salverò e lo renderò glorios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alvatore nostro Gesù Cristo ha vinto la mo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ha fatto risplendere la vi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mezzo del vange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9, 18-2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mentre Gesù parlava, giunse uno dei capi che gli si prostrò innanzi 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ia figlia è morta proprio ora; ma vieni, imponi la tua mano sopra di lei ed essa vivrà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Alzatosi, Gesù lo seguiva con i suoi discepol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d ecco una donna, che soffriva d'emorragia da dodici anni, gli si accostò alle spalle e toccò il lembo del suo mantello. Pensava infatt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riuscirò anche solo a toccare il suo mantello, sarò guarit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, voltatosi, la vide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oraggio, figliola, la tua fede ti ha guarit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in quell'istante la donna guarì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rrivato poi Gesù nella casa del capo e veduti i flautisti e la gente in agitazione,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Ritiratevi, perché la fanciulla non è morta, ma dor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Quelli si misero a derider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dopo che fu cacciata via la gente egli entrò, le prese la mano e la fanciulla si alzò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se ne sparse la fama in tutta quella reg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purifichi, Signore, quest'offerta che consacriamo al tuo nome, e ci conduca di giorno in giorno a esprimere in  noi la vita nuova del Cristo tuo Figli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state e vede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o è buono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o l'uomo che in lui si rifug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jpotente ed eterno, che ci hai nutriti con i doni della tua carità senza limiti, fà che godiamo i benefici della salvezza e viviamo sempre in rendimento di grazi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I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o Dio, la tua misericord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l tuo t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l tuo nome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la tua lod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estende ai confini della terr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giustizia è piena la tua dest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miliazione del tuo Figlio hai sollevato l'umanità dalla sua caduta, donaci una rinnovata gioia pasquale, perché, liberi dall'oppressione della colpa, partecipiamo a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32, 23-3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durante la notte Giacobbe si alzò, prese le due mogli, le due schiave, i suoi  undici figli e passò il guado dello Iabbok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i prese, fece loro passare il torrente e  fece passare anche tutti i suoi aver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acobbe rimase solo e un uomo lottò con lui  fino allo spuntare dell'auro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dendo che non riusciva a vincerlo, lo colpì  all'articolazione del femore e l'articolazione del femore di Giacobbe si slogò,  mentre continuava a lottare con lu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e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asciami andare, perché è  spuntata l'auror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iacobbe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i lascerò, se non mi avrai benedett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li domand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ome ti chiam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iacobb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ipre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i  chiamerai più Giacobbe, ma Israele, perché hai combattuto con Dio e con gli  uomini e hai vint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iacobbe allora gli chie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immi il tuo no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li 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ché mi chiedi il nom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qui lo benediss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Giacobbe  chiamò quel luogo Penuel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ché  disse  ho visto Dio faccia a faccia, eppure  la mia vita è rimasta salv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puntava il sole, quando Giacobbe passò Penuel e zoppicava all'anc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esto gli Israeliti, fino ad oggi, non mangiano il nervo  sciatico, che è sopra l'articolazione del femore, perché quegli aveva colpito  l'articolazione del femore di Giacobbe nel nervo sciatico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ostrami, Signore, la luce del tuo vol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ccogli, Signore, la causa del gius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i attento al mio grid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rgi l'orecchio alla mia preghier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lle mie labbra non c'è ingan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nga da te la mia sente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tuoi occhi vedano la giust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ggia il mio cuore, scrutalo di not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ovami al fuoco, non troverai mal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ostrami, Signore, la luce del tuo vol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t'invoco, mio Dio: dammi rispost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rgi l'orecchio, ascolta la mia voc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ostrami i prodigi del tuo am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che salvi dai nemici chi si affida alla tua dest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ustodiscimi come pupilla degli occh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teggimi all'ombra delle tue a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per la giustizia contemplerò il tuo vol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 risveglio mi sazierò della tua pres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el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 Spirito del Signore è su di m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 ha mandato a porta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lieto annunzio ai pover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9, 32-3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presentarono a Gesù un muto indemoniato. Scacciato il demonio, quel muto cominciò a parlare e la folla presa da stupore dicev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si è mai vista una cosa simile in Israel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i farisei diceva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gli scaccia i demòni per opera del principe dei demò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esù andava attorno per tutte le città e i villaggi, insegnando nelle loro sinagoghe, predicando il vangelo del regno e curando ogni malattia e inferm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dendo le folle ne sentì compassione, perché erano stanche e sfinite, come pecore senza past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a messe è molta, ma gli operai sono pochi! Pregate dunque il padrone della messe che mandi operai nella sua mess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purifichi, Signore, quest'offerta che consacriamo al tuo nome, e ci conduca di giorno in giorno a esprimere in  noi la vita nuova del Cristo tuo Figli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state e vede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o è buono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o l'uomo che in lui si rifug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jpotente ed eterno, che ci hai nutriti con i doni della tua carità senza limiti, fà che godiamo i benefici della salvezza e viviamo sempre in rendimento di grazi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I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o Dio, la tua misericord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l tuo t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l tuo nome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la tua lod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estende ai confini della terr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giustizia è piena la tua dest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miliazione del tuo Figlio hai sollevato l'umanità dalla sua caduta, donaci una rinnovata gioia pasquale, perché, liberi dall'oppressione della colpa, partecipiamo a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41, 55-57; 42, 5-7. 17-2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tutto il paese d'Egitto cominciò a sentire la fame e il popolo gridò al faraone per avere il pane. Allora il faraone disse a tutti gli Egizian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ndate da Giuseppe; fate quello che vi dirà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carestia dominava su tutta la terra. Allora Giuseppe aprì tutti i depositi in cui vi era grano e vendette il grano agli Egiziani, mentre la carestia si aggravava in Egitto. E da tutti i paesi venivano in Egitto per acquistare grano da Giuseppe, perché la carestia infieriva su tutta la terra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rrivarono dunque i figli d'Israele per acquistare il grano, in mezzo ad altri che pure erano venuti, perché nel paese di Canaan c'era la carestia. Ora Giuseppe aveva autorità sul paese e vendeva il grano a tutto il popolo del paese. Perciò i fratelli di Giuseppe vennero da lui e gli si prostrarono davanti con la faccia a terr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iuseppe vide i suoi fratelli e li riconobbe, ma fece l'estraneo verso di loro, parlò duramente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i dove siete venut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Rispo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al paese di Canaan per comperare viver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li tenne in carcere per tre giorni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 terzo giorno Giuseppe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Fate questo e avrete salva la vita; io temo Dio! Se voi siete sinceri, uno dei vostri fratelli resti prigioniero nel vostro carcere e voi andate a portare il grano per la fame delle vostre case. Poi mi condurrete qui il vostro fratello più giovane. Allora le vostre parole si dimostreranno vere e non morire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ssi annuiro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si dissero l'un l'alt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erto su di noi grava la colpa nei riguardi di nostro fratello, perché abbiamo visto la sua angoscia quando ci supplicava e non lo abbiamo ascoltato. Per questo ci è venuta addosso quest'angosci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uben prese a dir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ve lo avevo detto io: Non peccate contro il ragazzo? Ma non mi avete dato ascolto. Ecco ora ci si domanda conto del suo sangu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sapevano che Giuseppe li capiva, perché tra lui e loro vi era l'interprete. Allora egli si allontanò da loro e pians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3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nutre il suo pop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date il Signore con la cet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 l'arpa a dieci corde a lui canta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l Signore un canto nuo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onate la cetra con arte e acclama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annulla i disegni delle nazion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nde vani i progetti dei popo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il piano del Signore sussiste per semp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pensieri del suo cuore per tutte le generazio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cco, l'occhio del Signore veglia su chi lo tem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chi spera nella sua gra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liberarlo dalla mort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utrirlo in tempo di fa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accoglie voi accoglie m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chi accoglie me accoglie colui che mi ha manda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0, 1-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chiamati a sé i dodici discepoli, diede loro il potere di scacciare gli spiriti immondi e di guarire ogni sorta di malattie e d'inferm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nomi dei dodici apostoli sono: primo, Simone, chiamato Pietro, e Andrea, suo fratello; Giacomo di Zebedèo e Giovanni suo fratello, Filippo e Bartolomeo, Tommaso e Matteo il pubblicano, Giacomo di Alfeo e Taddeo, Simone il Cananeo e Giuda l'Iscariota, che poi lo tradì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esti dodici Gesù li inviò dopo averli così istruit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Non andate fra i pagani e non entrate nelle città dei Samaritani; rivolgetevi piuttosto alle pecore perdute della casa d'Israel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[7]E strada facendo, predicate che il regno dei cieli è vicin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purifichi, Signore, quest'offerta che consacriamo al tuo nome, e ci conduca di giorno in giorno a esprimere in  noi la vita nuova del Cristo tuo Figli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state e vede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o è buono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o l'uomo che in lui si rifug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jpotente ed eterno, che ci hai nutriti con i doni della tua carità senza limiti, fà che godiamo i benefici della salvezza e viviamo sempre in rendimento di grazi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I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o Dio, la tua misericord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l tuo t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l tuo nome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la tua lod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estende ai confini della terr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giustizia è piena la tua dest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miliazione del tuo Figlio hai sollevato l'umanità dalla sua caduta, donaci una rinnovata gioia pasquale, perché, liberi dall'oppressione della colpa, partecipiamo a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44, 18-21. 23-29; 45, 1-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Giuda si fece innanzi e disse a Giusepp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Mio signore, sia permesso al tuo servo di far sentire una parola agli orecchi del mio signore; non si accenda la tua ira contro il tuo servo, perché il faraone è come t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mio signore aveva interrogato i suoi servi: Avete un padre o un fratello? E noi avevamo risposto al mio signore: Abbiamo un padre vecchio e un figlio ancor giovane natogli in vecchiaia, suo fratello è morto ed egli è rimasto il solo dei figli di sua madre e suo padre lo am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avevi detto ai tuoi servi: Conducetelo qui da me, perché lo possa vedere con i miei occh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tu avevi soggiunto ai tuoi servi: Se il vostro fratello minore non verrà qui con voi, non potrete più venire alla mia pres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dunque eravamo ritornati dal tuo servo, mio padre, gli riferimmo le parole del mio signore. E nostro padre disse: Tornate ad acquistare per noi un pò di viveri. E noi rispondemmo: Non possiamo ritornare laggiù: se c'è con noi il nostro fratello minore, andremo; altrimenti, non possiamo essere ammessi alla presenza di quell'uomo senza avere con noi il nostro fratello mi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il tuo servo, mio padre, ci disse: Voi sapete che due figli mi aveva procreato mia moglie. Uno partì da me e dissi: certo è stato sbranato! Da allora non l'ho più visto. Se ora mi porterete via anche questo e gli capitasse una disgrazia, voi fareste scendere con dolore la mia canizie nella tomb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Giuseppe non potè più contenersi dinanzi ai circostanti e grid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Fate uscire tutti dalla mia presenz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Così non restò nessuno presso di lui, mentre Giuseppe si faceva conoscere ai suoi fratelli. Ma diede in un grido di pianto e tutti gli Egiziani lo sentirono e la cosa fu risaputa nella casa del faraon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iuseppe disse ai fratel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o sono Giuseppe! Vive ancora mio padr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i suoi fratelli non potevano rispondergli, perché atterriti dalla sua presenza. Allora Giuseppe disse ai fratel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vvicinatevi a m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i avvicinarono e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Io sono Giuseppe, il vostro fratello, che voi avete venduto per l'Egitto. Ma ora non vi rattristate e non vi crucciate per avermi venduto quaggiù, perché Dio mi ha mandato qui prima di voi per conservarvi in vit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0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Signore, i tuoi prodig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chiamò la fame sul paese di Canaan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distrusse ogni riserva di pan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vanti a loro mandò un uom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iuseppe, venduto come schiav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li strinsero i piedi con cepp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ferro gli serrò la gol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finchè si avverò la sua prediz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a parola del Signore gli rese giustiz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re mandò a scioglierl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apo dei popoli lo fece libera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 pose signore della sua cas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po di tutti i suoi aver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regno di Dio è vici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vertitevi e credete al vange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0, 7-1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Andate, predicate che il regno dei cieli è vicino. Guarite gli infermi, risuscitate i morti, sanate i lebbrosi, cacciate i demòni. Gratuitamente avete ricevuto, gratuitamente da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procuratevi oro, né argento, né moneta di rame nelle vostre cinture, né bisaccia da viaggio, né due tuniche, né sandali, né bastone, perché l'operaio ha diritto al suo nutrimen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alunque città o villaggio entriate, fatevi indicare se vi sia qualche persona degna, e lì rimanete fino alla vostra part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ntrando nella casa, rivolgetele il saluto. Se quella casa ne sarà degna, la vostra pace scenda sopra di essa; ma se non ne sarà degna, la vostra pace ritorni a vo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qualcuno poi non vi accoglierà e non darà ascolto alle vostre parole, uscite da quella casa o da quella città e scuotete la polvere dai vostri piedi. In verità vi dico, nel giorno del giudizio il paese di Sòdoma e Gomorra avrà una sorte più sopportabile di quella cit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purifichi, Signore, quest'offerta che consacriamo al tuo nome, e ci conduca di giorno in giorno a esprimere in  noi la vita nuova del Cristo tuo Figli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state e vede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o è buono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o l'uomo che in lui si rifug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jpotente ed eterno, che ci hai nutriti con i doni della tua carità senza limiti, fà che godiamo i benefici della salvezza e viviamo sempre in rendimento di grazi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I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o Dio, la tua misericord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l tuo t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l tuo nome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la tua lod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estende ai confini della terr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giustizia è piena la tua dest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miliazione del tuo Figlio hai sollevato l'umanità dalla sua caduta, donaci una rinnovata gioia pasquale, perché, liberi dall'oppressione della colpa, partecipiamo a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46, 1-7. 28-3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Israele levò le tende con quanto possedeva e arrivò a Bersabea, dove offrì sacrifici al Dio di suo padre Isacc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o disse a Israele in una visione notturn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iacobbe, Giacobb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m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ipre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Io sono Dio, il Dio di tuo padre. Non temere di scendere in Egitto, perché laggiù io farò di te un grande popol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Io scenderò con te in Egitto e io certo ti farò tornare. Giuseppe ti chiuderà gli occh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acobbe si alzò da Bersabea e i figli di Israele fecero salire il loro padre Giacobbe, i loro bambini e le loro donne sui carri che il faraone aveva mandati per trasportar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si presero il loro bestiame e tutti i beni che avevano acquistati nel paese di Canaan e vennero in Egitto; Giacobbe cioè e con lui tutti i suoi discendenti; i suoi figli e i nipoti, le sue figlie e le nipoti, tutti i suoi discendenti egli condusse con sé in Egitto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ra egli aveva mandato Giuda avanti a sé da Giuseppe, perché questi desse istruzioni in Gosen prima del suo arrivo. Poi arrivarono al paese di Gosen. Allora Giuseppe fece attaccare il suo carro e salì in Gosen incontro a Israele, suo padre. Appena se lo vide davanti, gli si gettò al collo e pianse a lungo stretto al suo coll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sraele disse a Giusepp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Posso anche morire, questa volta, dopo aver visto la tua faccia, perché sei ancora viv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3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alva i suoi fed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fida nel Signore e fà il ben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ita la terra e vivi con fe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ca la gioia de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audirà i desideri del tuo cu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osce il Signore la vita dei buon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loro eredità durerà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saranno confusi nel tempo della sventur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ei giorni della fame saranno sazi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à lontano dal male e fà il ben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avrai sempre una ca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l Signore ama la giustizi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on abbandona i suoi fed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salvezza dei giusti viene da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 tempo dell'angoscia è loro difes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viene in loro aiuto e li scamp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i libera dagli empi e d  loro salv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n lui si sono rifugi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i voi quando dovrete soffri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causa m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grande è la vostra ricompensa nei ci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0, 16-2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Ecco: io vi mando come pecore in mezzo ai lupi; siate dunque prudenti come i serpenti e semplici come le colomb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uardatevi dagli uomini, perché vi consegneranno ai loro tribunali e vi flagelleranno nelle loro sinagoghe; e sarete condotti davanti ai governatori e ai re per causa mia, per dare testimonianza a loro e ai paga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quando vi consegneranno nelle loro mani, non preoccupatevi di come o di che cosa dovrete dire, perché vi sarà suggerito in quel momento ciò che dovrete dire: non siete infatti voi a parlare, ma è lo Spirito del Padre vostro che parla in vo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fratello darà a morte il fratello e il padre il figlio, e i figli insorgeranno contro i genitori e li faranno morire. E sarete odiati da tutti a causa del mio nome; ma chi persevererà sino alla fine sarà salv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vi perseguiteranno in una città, fuggite in un'altra; in verità vi dico: non avrete finito di percorrere le città di Israele, prima che venga il Figlio dell'uom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purifichi, Signore, quest'offerta che consacriamo al tuo nome, e ci conduca di giorno in giorno a esprimere in  noi la vita nuova del Cristo tuo Figli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state e vede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o è buono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o l'uomo che in lui si rifug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jpotente ed eterno, che ci hai nutriti con i doni della tua carità senza limiti, fà che godiamo i benefici della salvezza e viviamo sempre in rendimento di grazi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0"/>
          <w:sz w:val="20"/>
        </w:rPr>
        <w:t xml:space="preserve"> </w:t>
      </w:r>
      <w:r>
        <w:rPr>
          <w:rFonts w:cs="Times New Roman"/>
          <w:b/>
          <w:spacing w:val="0"/>
          <w:sz w:val="20"/>
        </w:rPr>
        <w:t>Sabato della XI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cordiamo, o Dio, la tua misericord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mezzo al tuo t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l tuo nome, o D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la tua lod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estende ai confini della terr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giustizia è piena la tua dest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miliazione del tuo Figlio hai sollevato l'umanità dalla sua caduta, donaci una rinnovata gioia pasquale, perché, liberi dall'oppressione della colpa, partecipiamo a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49,29-33; 50,15-2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Giacobbe diede ai suoi figli quest'ordin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to per essere riunito ai miei antenati: seppellitemi presso i miei padri nella caverna che è nel campo di Efron l'Hittita, nella caverna che si trova nel campo di Macpela di fronte a Mamre, nel paese di Canaan, quella che Abramo acquistò con il campo di Efron l'Hittita come proprietà sepolcrale. Là seppellirono Abramo e Sara sua moglie, là seppellirono Isacco e Rebecca sua moglie e là seppellii Lia. La proprietà del campo e della caverna che si trova in esso proveniva dagli Hitti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Giacobbe ebbe finito di dare questo ordine ai figli, ritrasse i piedi nel letto e spirò e fu riunito ai suoi antenati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i fratelli di Giuseppe cominciarono ad aver paura, dato che il loro padre era morto, e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ssà se Giuseppe non ci tratterà da nemici e non ci renderà tutto il male che noi gli abbiamo fatt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Allora mandarono a dire a Giusepp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uo padre prima di morire ha dato quest'ordine: Direte a Giuseppe: Perdona il delitto dei tuoi fratelli e il loro peccato, perché ti hanno fatto del male! Perdona dunque il delitto dei servi del Dio di tuo padr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iuseppe pianse quando gli si parlò così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i suoi fratelli andarono e si gettarono a terra davanti a lui e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ci tuoi schiav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Giuseppe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emete. Sono io forse al posto di Dio? Se voi avevate pensato del male contro di me, Dio ha pensato di farlo servire a un bene, per compiere quello che oggi si avvera: far vivere un popolo numeroso. Dunque non temete, io provvederò al sostentamento per voi e per i vostri bambi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Così li consolò e fece loro coragg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ra Giuseppe con la famiglia di suo padre abitò in Egitto; Giuseppe visse centodieci anni. Così Giuseppe vide i figli di Efraim fino alla terza generazione e anche i figli di Machir, figlio di Manasse, nacquero sulle ginocchia di Giusepp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Poi Giuseppe disse ai fratel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Io sto per morire, ma Dio verrà certo a visitarvi e vi farà uscire da questo paese verso il paese ch'egli ha promesso con giuramento ad Abramo, a Isacco e a Giacobb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0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tuo volto cerchiamo, Signor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maci di gio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date il Signore e invocate il suo nom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oclamate tra i popoli le sue ope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 lui canti di gio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editate tutti i s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oriatevi del suo santo nom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isca il cuore di chi cerca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cate il Signore e la sua pote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cate sempre il suo vol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volto cerchiamo, Signore: colmaci di gio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te le meraviglie che ha compiu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suoi prodigi e i giudizi della sua bocc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i stirpe di Abramo, suo ser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igli di Giacobbe, suo elet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` lui il Signore, nostro D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tutta la terra i suoi giudiz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temere, piccolo gregge, 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al Padre vostro è piaciu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rvi il suo Reg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0, 24-3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Un discepolo non è da più del maestro, né un servo da più del suo padrone; è sufficiente per il discepolo essere come il suo maestro e per il servo come il suo padrone. Se hanno chiamato Beelzebùl il padrone di casa, quanto più i suoi familiari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li temete dunque, poiché non v'è nulla di nascosto che non debba essere svelato, e di segreto che non debba essere manifest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llo che vi dico nelle tenebre ditelo nella luce, e quello che ascoltate all'orecchio predicatelo sui tet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on abbiate paura di quelli che uccidono il corpo, ma non hanno potere di uccidere l'anima; temete piuttosto colui che ha il potere di far perire e l'anima e il corpo nella Geenn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ue passeri non si vendono forse per un soldo? Eppure neanche uno di essi cadrà a terra senza che il Padre vostro lo vogl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to a voi, perfino i capelli del vostro capo sono tutti contati; non abbiate dunque timore: voi valete più di molti passeri!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hi dunque mi riconoscerà davanti agli uomini, anch'io lo riconoscerò davanti al Padre mio che è nei cieli; chi invece mi rinnegherà davanti agli uomini, anch'io lo rinnegherò davanti al Padre mio che è nei cieli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purifichi, Signore, quest'offerta che consacriamo al tuo nome, e ci conduca di giorno in giorno a esprimere in  noi la vita nuova del Cristo tuo Figlio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state e vede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o è buono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o l'uomo che in lui si rifug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jpotente ed eterno, che ci hai nutriti con i doni della tua carità senza limiti, fà che godiamo i benefici della salvezza e viviamo sempre in rendimento di grazi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01:00Z</dcterms:created>
  <dc:creator>oem</dc:creator>
  <dc:description/>
  <dc:language>en-US</dc:language>
  <cp:lastModifiedBy>oem</cp:lastModifiedBy>
  <dcterms:modified xsi:type="dcterms:W3CDTF">1998-12-26T16:35:00Z</dcterms:modified>
  <cp:revision>2</cp:revision>
  <dc:subject/>
  <dc:title>DON DOMENICO SIRACUSA - BARCELLONA</dc:title>
</cp:coreProperties>
</file>