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Lunedì della XX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bbi pietà di me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è ti invoco tutto il giorno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sei buono e pronto al perdon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i pieno di misericordia con chi ti invo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nostro Padre, unica fonte di ogni dono perfetto, suscita in noi l'amore per te e ravviva la nostra fede, perchè si sviluppi in noi il germe del bene e con il tuo aiuto maturi fino alla sua pienezza. Per il nostro Signore Gesù Cristo, tuo Figlio, che è Dio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1 Ts 4, 13-1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prima lettera di san Paolo apostolo ai Tessalonices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ratelli, non vogliamo lasciarvi nell'ignoranza circa quelli  che sono morti, perché non continuiate ad affliggervi come gli altri  che non hanno speran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i crediamo infatti che Gesù è morto e  risuscitato; così anche quelli che sono morti, Dio li radunerà per  mezzo di Gesù insieme con lu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esto vi diciamo sulla parola del  Signore: noi che viviamo e saremo ancora in vita per la venuta del  Signore, non avremo alcun vantaggio su quelli che sono morti. Perché il Signore stesso, a un ordine, alla voce dell'arcangelo e al  suono della tromba di Dio, discenderà dal cielo. E prima risorgeranno i morti in Cristo; quindi noi, i vivi, i superstiti, saremo rapiti  insieme con loro tra le nuvole, per andare incontro al Signore  nell'aria, e così saremo sempre con i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nfortatevi dunque  a vicenda con queste parol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9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tuo giudizio, Signore, è amore che salv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antate al Signore un canto nuov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antate al Signore da tutta la ter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mezzo ai popoli raccontate la sua glor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 tutte le nazioni dite i suoi prodig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rande è il Signore e degno di ogni lod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erribile sopra tutti gli de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tti gli dei delle nazioni sono un null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il Signore ha fatto i cie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oiscano i cieli, esulti la terr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rema il mare e quanto racchiude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sultino i campi e quanto contengon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 rallegrino gli alberi della fores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sultino davanti al Signore che vien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viene a giudicare la ter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udicherà il mondo con giustizi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con verità tutte le gen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Un grande profeta è sorto in mezzo a noi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o ha visitato il suo popol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4, 16-3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Gesù si recò a Nazaret, dove era stato allevato; ed entrò, secondo il suo solito, di sabato nella sinagoga e si alzò a leggere. Gli fu dato il rotolo del profeta Isaia; apertolo trovò il passo dove era scritto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o Spirito del Signore è sopra di me; per questo mi ha consacrato con l'unzione, e mi ha mandato per annunziare ai poveri un lieto messaggio, per proclamare ai prigionieri la liberazione e ai ciechi la vista; per rimettere in libertà gli oppressi, e predicare un anno di grazia del Signor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Poi arrotolò il volume, lo consegnò all'inserviente e sedette. Gli occhi di tutti nella sinagoga stavano fissi sopra dilui. Allora cominciò a di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Oggi si è adempiuta questa Scrittura che voi avete udita con i vostri orecch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Tutti gli rendevano testimonianza ed erano meravigliati delle parole di grazia che uscivano dalla sua bocca e dicevan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è il figlio di Giuseppe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a egli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Di certo voi mi citerete il proverbio: Medico, cura te stesso. Quanto abbiamo udito che accadde a Cafarnao, fàllo anche qui, nella tua patria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Poi aggiun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essun profeta è bene accetto in patria. Vi dico anche: c'erano molte vedove in Israele al tempo di Elia, quando il cielo fu chiuso per tre anni e sei mesi e ci fu una grande carestia in tutto il paese; ma a nessuna di esse fu mandato Elia, se non a una vedova in Sarepta di Sidone. C'erano molti lebbrosi in Israele al tempo del profeta Eliseo, ma nessuno di loro fu risanato se non Naaman, il Sir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l'udire queste cose, tutti nella sinagoga furono pieni di sdegno; si levarono, lo cacciarono fuori della città e lo condussero fin sul ciglio del monte sul quale la loro città era situata, per gettarlo giù dal precipizio. Ma egli, passando in mezzo a loro, se ne andò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ntifica, Signore, l'offerta che ti presentiamo, e compi in noi con la potenza del tuo Spirito la redenzione che si attua nel mistero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ant'è grande la tua bontà, Signore!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riservi per quelli che ti tem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Signore, che ci hai nutriti alla tua mensa, fà che questo sacramento ci rafforzi nel tuo amore e ci spinga a servirti nei nostri fratell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artedì della XX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bbi pietà di me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è ti invoco tutto il giorno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sei buono e pronto al perdon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i pieno di misericordia con chi ti invo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nostro Padre, unica fonte di ogni dono perfetto, suscita in noi l'amore per te e ravviva la nostra fede, perchè si sviluppi in noi il germe del bene e con il tuo aiuto maturi fino alla sua pienezza. Per il nostro Signore Gesù Cristo, tuo Figlio, che è Dio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1 Ts 5, 1-6. 9-1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prima lettera di san Paolo apostolo ai Tessalonices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guardo ai tempi e ai momenti, fratelli, non avete bisogno  che ve ne scriva; infatti voi ben sapete che come un ladro di notte, così verrà il giorno del Signor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quando si dirà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ace e sicurezz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, allora d'improvviso li colpirà la rovina, come le doglie  una donna incinta; e nessuno scamperà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a voi, fratelli, non siete  nelle tenebre, così che quel giorno possa sorprendervi come un ladro:  voi tutti infatti siete figli della luce e figli del giorno; noi non siamo  della notte, né delle tenebre. Non dormiamo dunque come gli altri, ma restiamo svegli e siamo sobri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oiché Dio non ci ha destinati  alla sua collera ma all'acquisto della salvezza per mezzo del Signor  nostro Gesù Cristo, il quale è morto per noi, perché, sia che vegliamo  sia che dormiamo, viviamo insieme con lui. Perciò confortatevi a vicenda edificandovi gli uni gli altri, come gia fat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2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pero nel Signor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miei occhi vedranno il suo vol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è mia luce e mia salvez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 chi avrò paura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è difesa della mia vit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 chi avrò timore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Una cosa ho chiesto al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esta sola io cerco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bitare nella casa del Signore tutti i giorni della mia vit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gustare la dolcezza del Signore ed ammirare il suo santuar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ono certo di contemplare la bontà del Signor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lla terra dei viven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pera nel Signore, sii fort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 rinfranchi il tuo cuore e spera ne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mi ha mandat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d annunziare ai pover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lieto messaggi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 proclamare ai prigionier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liberazion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4, 31-37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Gesù discese a Cafarnao, una città della Galilea, e al sabato ammaestrava la gen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manevano colpiti dal suo insegnamento, perché parlava con autorità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Nella sinagoga c'era un uomo con un demonio immondo e cominciò a gridare fort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Basta! Che abbiamo a che fare con te, Gesù Nazareno? Sei venuto a rovinarci? So bene chi sei: il Santo di Dio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esù gli intimò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Taci, esci da costui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il demonio, gettatolo a terra in mezzo alla gente, uscì da lui, senza fargli alcun mal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Tutti furono presi da paura e si dicevano l'un l'alt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he parola è mai questa, che comanda con autorità e potenza agli spiriti immondi ed essi se ne vanno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 si diffondeva la fama di lui in tutta la regio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ntifica, Signore, l'offerta che ti presentiamo, e compi in noi con la potenza del tuo Spirito la redenzione che si attua nel mistero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ant'è grande la tua bontà, Signore!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riservi per quelli che ti tem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Signore, che ci hai nutriti alla tua mensa, fà che questo sacramento ci rafforzi nel tuo amore e ci spinga a servirti nei nostri fratell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ercoledì della XX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bbi pietà di me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è ti invoco tutto il giorno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sei buono e pronto al perdon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i pieno di misericordia con chi ti invo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nostro Padre, unica fonte di ogni dono perfetto, suscita in noi l'amore per te e ravviva la nostra fede, perchè si sviluppi in noi il germe del bene e con il tuo aiuto maturi fino alla sua pienezza. Per il nostro Signore Gesù Cristo, tuo Figlio, che è Dio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 1, 1-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lettera di san Paolo apostolo ai Colosses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aolo, apostolo di Cristo Gesù per volontà di Dio, e il fratello Timòteo, ai santi e fedeli fratelli in Cristo dimoranti in Colossi: grazia a voi e pace da Dio, Padre nostro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i rendiamo continuamente grazie a Dio, Padre del Signore nostro Gesù Cristo, nelle nostre preghiere per voi, per le notizie ricevute della vostra fede in Cristo Gesù, e della carità che avete verso tutti i santi, in vista della speranza che vi attende nei cieli. Di questa speranza voi avete gia udito l'annunzio dalla parola di verità del vangelo che è giunto a voi, come pure in tutto il mondo fruttifica e si sviluppa; così anche fra voi dal giorno in cui avete ascoltato e conosciuto la grazia di Dio nella verità, che avete appresa da E`pafra, nostro caro compagno nel ministero; egli ci supplisce come un fedele ministro di Cristo, e ci ha pure manifestato il vostro amore nello Spiri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5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la mia speran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o sono come olivo verdeggiant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lla casa di D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i abbandono alla fedeltà di Di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ora e per semp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oglio renderti grazie in etern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quanto hai operato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pero nel tuo nome, perché è buon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avanti ai tuoi fede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la mia speran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o Spirito del Signore è su di m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i ha mandato a porta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lieto annunzio ai pover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4, 38-4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Gesù uscito dalla sinagoga entrò nella casa di Simo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suocera di Simone era in preda a una grande febbre e lo pregarono per le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inatosi su di lei, intimò alla febbre, e la febbre la lasciò. Levatasi all'istante, la donna cominciò a servir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 calar del sole, tutti quelli che avevano infermi colpiti da mali di ogni genere li condussero a lui. Ed egli, imponendo su ciascuno le mani, li guariv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Da molti uscivano demòni gridand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Tu sei il Figlio di Dio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Ma egli li minacciava e non li lasciava parlare, perché sapevano che era il Crist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Sul far del giorno uscì e si recò in un luogo deserto. Ma le folle lo cercavano, lo raggiunsero e volevano trattenerlo perché non se ne andasse via da loro. Egli però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Bisogna che io annunzi il regno di Dio anche alle altre città; per questo sono stato mandat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andava predicando nelle sinagoghe della Giude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ntifica, Signore, l'offerta che ti presentiamo, e compi in noi con la potenza del tuo Spirito la redenzione che si attua nel mistero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ant'è grande la tua bontà, Signore!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riservi per quelli che ti tem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Signore, che ci hai nutriti alla tua mensa, fà che questo sacramento ci rafforzi nel tuo amore e ci spinga a servirti nei nostri fratell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0"/>
          <w:sz w:val="20"/>
        </w:rPr>
        <w:t xml:space="preserve"> </w:t>
      </w:r>
      <w:r>
        <w:rPr>
          <w:rFonts w:cs="Times New Roman"/>
          <w:b/>
          <w:spacing w:val="0"/>
          <w:sz w:val="20"/>
        </w:rPr>
        <w:t>Giovedì della XX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bbi pietà di me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è ti invoco tutto il giorno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sei buono e pronto al perdon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i pieno di misericordia con chi ti invo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nostro Padre, unica fonte di ogni dono perfetto, suscita in noi l'amore per te e ravviva la nostra fede, perchè si sviluppi in noi il germe del bene e con il tuo aiuto maturi fino alla sua pienezza. Per il nostro Signore Gesù Cristo, tuo Figlio, che è Dio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 1, 9-1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lettera di san Paolo apostolo ai Colosses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ratelli, da quando abbiamo saputo vostre notizie, non cessiamo di pregare per voi, e di chiedere che abbiate una conoscenza piena della volontà di Dio con ogni sapienza e intelligenza spirituale, perché possiate comportarvi in maniera degna del Signore, per piacergli in tutto, portando frutto in ogni opera buona e crescendo nella conoscenza di Dio; rafforzandovi con ogni energia secondo la sua gloriosa potenza, per poter essere forti e pazienti in tutto; ringraziando con gioia il Padre che ci ha messi in grado di partecipare alla sorte dei santi nella luc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` lui infatti che ci ha liberati dal potere delle tenebre e ci ha trasferiti nel regno del suo Figlio diletto, per opera del quale abbiamo la redenzione, la remissione dei pecca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97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sultiamo nella luce del suo reg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ha manifestato la sua salvez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gli occhi dei popoli ha rivelato la sua giustiz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si è ricordato del suo am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ella sua fedeltà alla casa di Israel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tti i confini della terra hanno vedut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salvezza del nostro D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cclami al Signore tutta la terr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ridate, esultate con canti di gio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antate inni al Signore con l'arp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n l'arpa e con suono melodioso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n la tromba e al suono del corn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cclamate davanti al re, i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o vi ho scelti di mezzo mond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andiate ae portiate frut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il vostro frutto sia duratur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5, 1-1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mentre, levato in piedi, stava presso il lago di Genèsaret e la folla gli faceva ressa intorno per ascoltare la parola di Dio, vide due barche ormeggiate alla sponda. I pescatori erano scesi e lavavano le reti. Salì in una barca, che era di Simone, e lo pregò di scostarsi un poco da terra. Sedutosi, si mise ad ammaestrare le folle dalla barc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Quando ebbe finito di parlare, disse a Simon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rendi il largo e calate le reti per la pesc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Simone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Maestro, abbiamo faticato tutta la notte e non abbiamo preso nulla; ma sulla tua parola getterò le ret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avendolo fatto, presero una quantità enorme di pesci e le reti si rompeva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lora fecero cenno ai compagni dell'altra barca, che venissero ad aiutarli. Essi vennero e riempirono tutte e due le barche al punto che quasi affondavan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 veder questo, Simon Pietro si gettò alle ginocchia di Gesù, dicend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ignore, allontanati da me che sono un peccator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rande stupore infatti aveva preso lui e tutti quelli che erano insieme con lui per la pesca che avevano fatto; così pure Giacomo e Giovanni, figli di Zebedèo, che erano soci di Simone. Gesù disse a Simon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temere; d'ora in poi sarai pescatore di uomin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irate le barche a terra, lasciarono tutto e lo seguiro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ntifica, Signore, l'offerta che ti presentiamo, e compi in noi con la potenza del tuo Spirito la redenzione che si attua nel mistero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ant'è grande la tua bontà, Signore!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riservi per quelli che ti tem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Signore, che ci hai nutriti alla tua mensa, fà che questo sacramento ci rafforzi nel tuo amore e ci spinga a servirti nei nostri fratell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Venerdì della XX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bbi pietà di me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è ti invoco tutto il giorno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sei buono e pronto al perdon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i pieno di misericordia con chi ti invo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nostro Padre, unica fonte di ogni dono perfetto, suscita in noi l'amore per te e ravviva la nostra fede, perchè si sviluppi in noi il germe del bene e con il tuo aiuto maturi fino alla sua pienezza. Per il nostro Signore Gesù Cristo, tuo Figlio, che è Dio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 1, 15-2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lettera di san Paolo apostolo ai Colosses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risto Gesù è immagine del Dio invisibile, generato prima di ogni creatura; poiché per mezzo di lui sono state create tutte le cose, quelle nei cieli e quelle sulla terra, quelle visibili e quelle invisibili: Troni, Dominazioni, Principati e Potestà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tte le cose sono state create per mezzo di lui e in vista di lu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è prima di tutte le cose e tutte sussistono in lui. Egli è anche il capo del corpo, cioè della Chiesa; il principio, il primogenito di coloro che risuscitano dai morti, per ottenere il primato su tutte le cose. Perché piacque a Dio di fare abitare in lui ogni pienezza e per mezzo di lui riconciliare a sé tutte le cose, rappacificando con il sangue della sua croce, cioè per mezzo di lui, le cose che stanno sulla terra e quelle nei cie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99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nedetto il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loria del suo popol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cclamate al Signore, voi tutti della terr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ervite il Signore nella gio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resentatevi a lui con esultan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conoscete che il Signore è Dio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ci ha fatti e noi siamo suo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uo popolo e gregge del suo pascol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arcate le sue porte con inni di grazi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suoi atri con canti di lod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odatelo, benedite il suo nom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uono è il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terna la sua misericord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sua fedeltà per ogni generazio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e cose vecchie sono passat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cco, ne sono nate di nuove!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5, 33-39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li scribi e i farisei dissero a Gesù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 discepoli di Giovanni digiunano spesso e fanno orazioni; così pure i discepoli dei farisei; invece i tuoi mangiano e bevono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esù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Potete far digiunare gli invitati a nozze, mentre lo sposo è con loro?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Verranno però i giorni in cui lo sposo sarà strappato da loro; allora, in quei giorni, digiunerann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Diceva loro anche una parabol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Nessuno strappa un pezzo da un vestito nuovo per attaccarlo a un vestito vecchio; altrimenti egli strappa il nuovo, e la toppa presa dal nuovo non si adatta al vecch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nessuno mette vino nuovo in otri vecchi; altrimenti il vino nuovo spacca gli otri, si versa fuori e gli otri vanno perduti. Il vino nuovo bisogna metterlo in otri nuovi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Nessuno poi che beve il vino vecchio desidera il nuovo, perché dice: Il vecchio è buono!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ntifica, Signore, l'offerta che ti presentiamo, e compi in noi con la potenza del tuo Spirito la redenzione che si attua nel mistero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ant'è grande la tua bontà, Signore!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riservi per quelli che ti tem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Signore, che ci hai nutriti alla tua mensa, fà che questo sacramento ci rafforzi nel tuo amore e ci spinga a servirti nei nostri fratell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Sabato della XXII settimana del Tempo Ordinario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bbi pietà di me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è ti invoco tutto il giorno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sei buono e pronto al perdon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i pieno di misericordia con chi ti invo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nostro Padre, unica fonte di ogni dono perfetto, suscita in noi l'amore per te e ravviva la nostra fede, perchè si sviluppi in noi il germe del bene e con il tuo aiuto maturi fino alla sua pienezza. Per il nostro Signore Gesù Cristo, tuo Figlio, che è Dio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 1, 21-23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lettera di san Paolo apostolo ai Colosses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ratelli, anche voi, che un tempo eravate stranieri e nemici con la mente intenta alle opere cattive che facevate, ma ora Dio vi ha riconciliati per mezzo della morte del corpo di carne di Cristo, per presentarvi santi, immacolati e irreprensibili al suo cospetto: purché restiate fondati e fermi nella fede e non vi lasciate allontanare dalla speranza promessa nel vangelo che avete ascoltato, il quale è stato annunziato ad ogni creatura sotto il cielo e di cui io, Paolo, sono diventato ministr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53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i tu, Signore, la mia salvez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o, per il tuo nome, salvam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la tua potenza rendimi giustiz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o, ascolta la mia preghier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orgi l'orecchio alle parole della mia boc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cco, Dio è il mio aiut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mi sostie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 tutto cuore ti offrirò un sacrifici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gnore, loderò il tuo nome perché è buo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risto ci ha liberati perché restassimo liberi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tate saldi e non lasciatevi imporre di nuov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giogo della schiavitù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6, 1-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Un giorno di sabato, Gesù passava attraverso campi di grano e i suoi discepoli coglievano e mangiavano le spighe, sfregandole con le mani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cuni farisei disse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erché fate ciò che non è permesso di sabato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esù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Allora non avete mai letto ciò che fece Davide, quando ebbe fame lui e i suoi compagni? Come entrò nella casa di Dio, prese i pani dell'offerta, ne mangiò e ne diede ai suoi compagni, sebbene non fosse lecito mangiarli se non ai soli sacerdoti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diceva lo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l Figlio dell'uomo è signore del sabat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ntifica, Signore, l'offerta che ti presentiamo, e compi in noi con la potenza del tuo Spirito la redenzione che si attua nel mistero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ant'è grande la tua bontà, Signore!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riservi per quelli che ti tem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Signore, che ci hai nutriti alla tua mensa, fà che questo sacramento ci rafforzi nel tuo amore e ci spinga a servirti nei nostri fratelli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18:14:00Z</dcterms:created>
  <dc:creator>oem</dc:creator>
  <dc:description/>
  <dc:language>en-US</dc:language>
  <cp:lastModifiedBy>oem</cp:lastModifiedBy>
  <dcterms:modified xsi:type="dcterms:W3CDTF">1998-12-26T17:03:00Z</dcterms:modified>
  <cp:revision>2</cp:revision>
  <dc:subject/>
  <dc:title>DON DOMENICO SIRACUSA - BARCELLONA</dc:title>
</cp:coreProperties>
</file>