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Lunedì della XVIII settimana del Tempo Ordinario BC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Dio, vieni a salvarm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ignore, vieni presto, in mio aiut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ei tu il mio soccorso, la mia salvezza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ignore, non tarda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ostraci la tua continua benevolenza, o Padre, e assisti il tuo popolo, che ti riconosce suo pastore e guida; rinnova l'opera della tua creazione e custodisci ciò che hai rinnovato. Per il nostro Signore Gesù Cristo, tuo Figlio, che è Dio, e vive e regna con te, nell'unità dello Spirito Santo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Nm 11, 4-15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libro dei Numer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i giorni, gli Israeliti ripresero a lamentarsi e a dire: «Chi ci potrà dare carne da mangiare? Ci ricordiamo dei pesci che mangiavamo in Egitto gratuitamente, dei cocomeri, dei meloni, dei porri, delle cipolle e dell'aglio. Ora la nostra vita inaridisce; non c'è più nulla, i nostri occhi non vedono altro che questa manna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Ora la manna era simile al seme del coriandolo e aveva l'aspetto della resina odoros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l popolo andava attorno a raccoglierla; poi la riduceva in farina con la macina o la pestava nel mortaio, la faceva cuocere nelle pentole o ne faceva focacce; aveva il sapore di pasta all'oli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Quando di notte cadeva la rugiada sul campo, cadeva anche la mann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osè udì il popolo che si lamentava in tutte le famiglie, ognuno all'ingresso della propria tenda; lo sdegno del Signore divampò e la cosa dispiacque anche a Mosè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osè disse al Signore: «Perché hai trattato così male il tuo servo? Perché non ho trovato grazia ai tuoi occhi, tanto che tu mi hai messo addosso il carico di tutto questo popolo?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'ho forse concepito io tutto questo popolo? O l'ho forse messo al mondo io perché tu mi dica: Pòrtatelo in grembo, come la balia porta il bambino lattante, fino al paese che tu hai promesso con giuramento ai suoi padri? Da dove prenderei la carne da dare a tutto questo popolo? Perché si lamenta dietro a me, dicendo: Dacci da mangiare carne!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o non posso da solo portare il peso di tutto questo popolo; è un peso troppo grave per m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e mi devi trattare così, fammi morire piuttosto, fammi morire, se ho trovato grazia ai tuoi occhi; io non veda più la mia sventura!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80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Fà che ascoltiamo, Signore, la tua voc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l mio popolo non ha ascoltato la mia voc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sraele non mi ha obbedit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'ho abbandonato alla durezza del suo cuor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he seguisse il proprio consigli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e il mio popolo mi ascoltass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e Israele camminasse per le mie vie!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ubito piegherei i suoi nemici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contro i suoi avversari porterei la mia man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 nemici del Signore gli sarebbero sottomessi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la loro sorte sarebbe segnata per sempre;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i nutrirei con fiore di frument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i sazierei con miele di rocci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Non di solo pane vive l'uomo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a di ogni parol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he esce dalla bocca di Di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t 14, 13-21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l tempo, quando udì della morte di Giovanni Battista, Gesù partì di là su una barca e si ritirò in disparte in un luogo deserto. Ma la folla, saputolo, lo seguì a piedi dalle città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gli, sceso dalla barca, vide una grande folla e sentì compassione per loro e guarì i loro malat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ul far della sera, gli si accostarono i discepoli e gli dissero:  «Il luogo è deserto ed è ormai tardi; congeda la folla perché vada nei villaggi a comprarsi da mangiare». 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a Gesù rispose:  «Non occorre che vadano; date loro voi stessi da mangiare». 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Gli risposero:  «Non abbiamo che cinque pani e due pesci!». 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d egli disse:  «Portatemeli qua». 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dopo aver ordinato alla folla di sedersi sull'erba, prese i cinque pani e i due pesci e, alzati gli occhi al cielo, pronunziò la benedizione, spezzò i pani e li diede ai discepoli e i discepoli li distribuirono alla foll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Tutti mangiarono e furono saziati; e portarono via dodici ceste piene di pezzi avanzat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Quelli che avevano mangiato erano circa cinquemila uomini, senza contare le donne e i bambin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ntifica, o Dio, i doni che ti presentiamo e trasforma in offerta perenne tutta la nostra vita in unione alla vittima spirituale, il tuo servo Gesù, unico sacrificio a te gradito. Egli vive e regna nei secoli dei secol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i hai mandato, Sign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un pane dal cielo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un pane che porta in sè ogni dolcezz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 soddisfa ogni desideri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ccompagna con la tua continua protezione, Signore, il popolo che hai nutrito con il pane del cielo e rendilo degno dell'eredità eterna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Martedì della XVIII settimana del Tempo Ordinario A</w:t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Dio, vieni a salvarm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ignore, vieni presto, in mio aiut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ei tu il mio soccorso, la mia salvezza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ignore, non tarda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ostraci la tua continua benevolenza, o Padre, e assisti il tuo popolo, che ti riconosce suo pastore e guida; rinnova l'opera della tua creazione e custodisci ciò che hai rinnovato. Per il nostro Signore Gesù Cristo, tuo Figlio, che è Dio, e vive e regna con te, nell'unità dello Spirito Santo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Nm 12, 1-13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libro dei Numer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i giorni, Maria e Aronne parlarono contro Mosè a causa della donna etiope che aveva sposata; infatti aveva sposato una Etiope. Dissero: «Il Signore ha forse parlato soltanto per mezzo di Mosè? Non ha parlato anche per mezzo nostro?». Il Signore udì. Ora Mosè era molto più mansueto di ogni uomo che è sulla terra. Il Signore disse subito a Mosè, ad Aronne e a Maria: «Uscite tutti e tre e andate alla tenda del convegno». Uscirono tutti e tre. Il Signore allora scese in una colonna di nube, si fermò all'ingresso della tenda e chiamò Aronne e Maria. I due si fecero avant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l Signore disse: «Ascoltate le mie parole! Se ci sarà un vostro profeta, io, il Signore, in visione a lui mi rivelerò, in sogno parlerò con lu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on così per il mio servo Mosè: egli è l'uomo di fiducia in tutta la mia cas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Bocca a bocca parlo con lui, in visione e non con enigmi ed egli guarda l'immagine del Signore. Perchè non avete temuto di parlare contro il mio servo Mosè?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'ira del Signore si accese contro di loro ed Egli se ne andò; la nuvola si ritirò di sopra alla tenda ed ecco Maria era lebbrosa, bianca come neve; Aronne guardò Maria ed ecco era lebbros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ronne disse a Mosè: «Signor mio, non addossarci la pena del peccato che abbiamo stoltamente commesso, essa non sia come il bambino nato morto, la cui carne è gia mezzo consumata quando esce dal seno della madre». Mosè gridò al Signore: « Guariscila, Dio!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50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Rinnovami, Signore, col tuo perdon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ietà di me, o Dio, secondo la tua misericordia;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ella tua grande bontà cancella il mio peccat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avami da tutte le mie colp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ondami dal mio peccat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Riconosco la mia colpa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l mio peccato mi sta sempre dinanz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ontro di te, contro te solo ho peccat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quello che è male ai tuoi occhi, io l'ho fatto;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erciò sei giusto quando parli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retto nel tuo giudizi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rea in me, o Dio, un cuore pur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rinnova in me uno spirito sald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on respingermi dalla tua presenza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non privarmi del tuo santo spirit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pri, Signore, il nostro cuor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 comprenderemo le parole del Figlio tu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t 15, 1-3.10-14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vangelo secondo Matte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l tempo, vennero a Gesù da Gerusalemme alcuni farisei e alcuni scribi e gli dissero: «Perché i tuoi discepoli trasgrediscono la tradizione degli antichi? Poiché non si lavano le mani quando prendono cibo!». Ed egli rispose loro: «Perché voi trasgredite il comandamento di Dio in nome della vostra tradizione? Poi riunita la folla disse: « Ascoltate e intendete!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on quello che entra nella bocca rende impuro l'uomo, ma quello che esce dalla bocca rende impuro l'uomo!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llora i discepoli gli si accostarono per dirgli: «Sai che i farisei si sono scandalizzati nel sentire queste parole?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d egli rispose: « Ogni pianta che non è stata piantata dal mio Padre celeste sarà sradicata. Lasciateli! Sono ciechi e guide di ciechi. E quando un cieco guida un altro cieco, tutti e due cadranno in un fosso!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ntifica, o Dio, i doni che ti presentiamo e trasforma in offerta perenne tutta la nostra vita in unione alla vittima spirituale, il tuo servo Gesù, unico sacrificio a te gradito. Egli vive e regna nei secoli dei secol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i hai mandato, Sign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un pane dal cielo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un pane che porta in sè ogni dolcezz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 soddisfa ogni desideri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ccompagna con la tua continua protezione, Signore, il popolo che hai nutrito con il pane del cielo e rendilo degno dell'eredità eterna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Mercoledì della XVIII settimana del Tempo Ordinario</w:t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Dio, vieni a salvarm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ignore, vieni presto, in mio aiut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ei tu il mio soccorso, la mia salvezza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ignore, non tarda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ostraci la tua continua benevolenza, o Padre, e assisti il tuo popolo, che ti riconosce suo pastore e guida; rinnova l'opera della tua creazione e custodisci ciò che hai rinnovato. Per il nostro Signore Gesù Cristo, tuo Figlio, che è Dio, e vive e regna con te, nell'unità dello Spirito Santo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Nm 13, 2-3.26 - 14, 1. 26-30.34-35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libro dei Numer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i giorni, il Signore disse a Mosè nel deserto di Paran: « Manda uomini a esplorare il paese di Canaan che sto per dare agli Israeliti. Mandate un uomo per ogni tribù dei loro padri; siano tutti dei loro capi «. Mosè li mandò dal deserto di Paran, secondo il comando del Signore; quegli uomini erano tutti capi degli Israeliti. e andarono a trovare Mosè e Aronne e tutta la comunità degli Israeliti nel deserto di Paran, a Kades; riferirono ogni cosa a loro e a tutta la comunità e mostrarono loro i frutti del paes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Raccontarono: «Noi siamo arrivati nel paese dove tu ci avevi mandato ed è davvero un paese dove scorre latte e miele; ecco i suoi frutti. Ma il popolo che abita il paese è potente, le città sono fortificate e immense e vi abbiamo anche visto i figli di Anak. Gli Amaleciti abitano la regione del Negheb; gli Hittiti, i Gebusei e gli Amorrei le montagne; i Cananei abitano presso il mare e lungo la riva del Giordano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aleb calmò il popolo che mormorava contro Mosè e disse: «Andiamo presto e conquistiamo il paese, perché certo possiamo riuscirvi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a gli uomini che vi erano andati con lui dissero: «Noi non saremo capaci di andare contro questo popolo, perché è più forte di noi». Screditarono presso gli Israeliti il paese che avevano esplorato, dicendo: «Il paese che abbiamo attraversato per esplorarlo è un paese che divora i suoi abitanti; tutta la gente che vi abbiamo notata è gente di alta statura; vi abbiamo visto i giganti, figli di Anak, della razza dei giganti, di fronte ai quali ci sembrava di essere come locuste e così dovevamo sembrare a loro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llora tutta la comunità alzò la voce e diede in alte grida; il popolo pianse tutta quella nott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l Signore disse ancora a Mosè e ad Aronne: «Fino a quando sopporterò io questa comunità malvagia che mormora contro di me? Io ho udito le lamentele degli Israeliti contro di me. Riferisci loro: Per la mia vita, dice il Signore, io vi farò quello che ho sentito dire da voi. I vostri cadaveri cadranno in questo deserto. Nessuno di voi, di quanti siete stati registrati dall'età di venti anni in su e avete mormorato contro di me, potrà entrare nel paese nel quale ho giurato di farvi abitare, se non Caleb, figlio di Iefunne, e Giosuè figlio di Nun. Secondo il numero dei giorni che avete impiegato per esplorare il paese, quaranta giorni, sconterete le vostre iniquità per quarant'anni, un anno per ogni giorno e conoscerete la mia ostilità. Io, il Signore, ho parlato. Così agirò con tutta questa comunità malvagia che si è riunita contro di me «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105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bbi pietà, Signore, del tuo popol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bbiamo peccato come i nostri padri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bbiamo fatto il male, siamo stati emp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 nostri padri in Egitto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non compresero i tuoi prodig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resto dimenticarono le sue oper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on ebbero fiducia nel suo disegn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rsero di brame nel desert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tentarono Dio nella stepp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Dimenticarono Dio che li aveva salvati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he aveva operato in Egitto cose grandi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rodigi nel paese di Cam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ose terribili presso il mar Ross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bbi pietà, Signore, del tuo popol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gli aveva gia deciso di sterminarli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e Mosè suo eletto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on fosse stato sulla breccia di fronte a lui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er stornare la sua collera dallo stermini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hiedete e vi sarà dato, dice il Sign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ercate e troveret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t 15, 21-28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vangelo secondo Matte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l tempo, partito di là, Gesù si diresse verso le parti di Tiro e Sidone. Ed ecco una donna Cananèa, che veniva da quelle regioni, si mise a gridare: «Pietà di me, Signore, figlio di Davide. Mia figlia è crudelmente tormentata da un demonio». Ma egli non le rivolse neppure una parola. Allora i discepoli gli si accostarono implorando: «Esaudiscila, vedi come ci grida dietro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a egli rispose: «Non sono stato inviato che alle pecore perdute della casa di Israele». Ma quella venne e si prostrò dinanzi a lui dicendo: «Signore, aiutami!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d egli rispose: «Non è bene prendere il pane dei figli per gettarlo ai cagnolini». «E` vero, Signore, disse la donna, ma anche i cagnolini si cibano delle briciole che cadono dalla tavola dei loro padroni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llora Gesù le replicò: «Donna, davvero grande è la tua fede! Ti sia fatto come desideri». E da quell'istante sua figlia fu guarit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ntifica, o Dio, i doni che ti presentiamo e trasforma in offerta perenne tutta la nostra vita in unione alla vittima spirituale, il tuo servo Gesù, unico sacrificio a te gradito. Egli vive e regna nei secoli dei secol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i hai mandato, Sign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un pane dal cielo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un pane che porta in sè ogni dolcezz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 soddisfa ogni desideri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ccompagna con la tua continua protezione, Signore, il popolo che hai nutrito con il pane del cielo e rendilo degno dell'eredità eterna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Heading1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Giovedì della XVIII settimana del Tempo Ordinari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Dio, vieni a salvarm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ignore, vieni presto, in mio aiut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ei tu il mio soccorso, la mia salvezza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ignore, non tarda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ostraci la tua continua benevolenza, o Padre, e assisti il tuo popolo, che ti riconosce suo pastore e guida; rinnova l'opera della tua creazione e custodisci ciò che hai rinnovato. Per il nostro Signore Gesù Cristo, tuo Figlio, che è Dio, e vive e regna con te, nell'unità dello Spirito Santo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Nm 20, 1-13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libro dei Numer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i giorni, tutta la comunità degli Israeliti arrivò al deserto di Kades. Era il primo mese e il popolo si fermò a Kades. Qui morì e fu sepolta Mari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ancava l'acqua per la comunità: ci fu un assembramento contro Mosè e contro Aronne. Il popolo ebbe una lite con Mosè, dicendo: «Magari fossimo morti quando morirono i nostri fratelli davanti al Signore! Perché avete condotto la comunità del Signore in questo deserto per far morire noi e il nostro bestiame? E perché ci avete fatti uscire dall'Egitto per condurci in questo luogo inospitale? Non è un luogo dove si possa seminare, non ci sono fichi, non vigne, non melograni e non c'è acqua da bere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llora Mosè e Aronne si allontanarono dalla comunità per recarsi all'ingresso della tenda del convegno; si prostrarono con la faccia a terra e la gloria del Signore apparve loro. Il Signore disse a Mosè: «Prendi il bastone e tu e tuo fratello Aronne convocate la comunità e alla loro presenza parlate a quella roccia, ed essa farà uscire l'acqua; tu farai sgorgare per loro l'acqua dalla roccia e darai da bere alla comunità e al suo bestiame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osè dunque prese il bastone che era davanti al Signore, come il Signore gli aveva ordinato. Mosè e Aronne convocarono la comunità davanti alla roccia e Mosè disse loro: «Ascoltate, o ribelli: vi faremo noi forse uscire acqua da questa roccia?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osè alzò la mano, percosse la roccia con il bastone due volte e ne uscì acqua in abbondanza; ne bevvero la comunità e tutto il bestiam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a il Signore disse a Mosè e ad Aronne: «Poiché non avete avuto fiducia in me per dar gloria al mio santo nome agli occhi degli Israeliti, voi non introdurrete questa comunità nel paese che io le dò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Queste sono le acque di Mèriba, dove gli Israeliti contesero con il Signore e dove Egli si dimostrò santo in mezzo a lor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94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Noi crediamo, Signore, alla tua parol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Venite, applaudiamo al Signor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cclamiamo alla roccia della nostra salvezz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ccostiamoci a lui per rendergli grazi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 lui acclamiamo con canti di gioi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Venite, prostràti adoriam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ginocchio davanti al Signore che ci ha creat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gli è il nostro Dio, e noi il popolo del suo pascol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l gregge che egli conduc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scoltate oggi la sua voce: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« Non indurite il cuore, come a Meriba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ome nel giorno di Massa nel desert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dove mi tentarono i vostri padri: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i misero alla prova pur avendo visto le mie oper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i ho chiamati amici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ice il Sign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perché tutto ciò che ho udito dal Pad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ve l'ho fatto conoscer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t 16, 13-23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vangelo secondo Matte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l tempo, essendo giunto nella regione di Cesarèa di Filippo, Gesù chiese ai suoi discepoli: «La gente chi dice che sia il Figlio dell'uomo?». Risposero: «Alcuni Giovanni il Battista, altri Elia, altri Geremia o qualcuno dei profeti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Disse loro: «Voi chi dite che io sia?». Rispose Simon Pietro: «Tu sei il Cristo, il Figlio del Dio vivente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Gesù: «Beato te, Simone figlio di Giona, perché né la carne né il sangue te l'hanno rivelato, ma il Padre mio che sta nei ciel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io ti dico: Tu sei Pietro e su questa pietra edificherò la mia chiesa e le porte degli inferi non prevarranno contro di essa. A te darò le chiavi del regno dei cieli, e tutto ciò che legherai sulla terra sarà legato nei cieli, e tutto ciò che scioglierai sulla terra sarà sciolto nei cieli». Allora ordinò ai discepoli di non dire ad alcuno che egli era il Crist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Da allora Gesù cominciò a dire apertamente ai suoi discepoli che doveva andare a Gerusalemme e soffrire molto da parte degli anziani, dei sommi sacerdoti e degli scribi, e venire ucciso e risuscitare il terzo giorno. Ma Pietro lo trasse in disparte e cominciò a protestare dicendo: «Dio te ne scampi, Signore; questo non ti accadrà mai». Ma egli, voltandosi, disse a Pietro: «Lungi da me, satana! Tu mi sei di scandalo, perché non pensi secondo Dio, ma secondo gli uomini!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ntifica, o Dio, i doni che ti presentiamo e trasforma in offerta perenne tutta la nostra vita in unione alla vittima spirituale, il tuo servo Gesù, unico sacrificio a te gradito. Egli vive e regna nei secoli dei secol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i hai mandato, Sign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un pane dal cielo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un pane che porta in sè ogni dolcezz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 soddisfa ogni desideri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ccompagna con la tua continua protezione, Signore, il popolo che hai nutrito con il pane del cielo e rendilo degno dell'eredità eterna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Venerdì della XVIII settimana del Tempo Ordinario</w:t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Dio, vieni a salvarm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ignore, vieni presto, in mio aiut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ei tu il mio soccorso, la mia salvezza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ignore, non tarda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ostraci la tua continua benevolenza, o Padre, e assisti il tuo popolo, che ti riconosce suo pastore e guida; rinnova l'opera della tua creazione e custodisci ciò che hai rinnovato. Per il nostro Signore Gesù Cristo, tuo Figlio, che è Dio, e vive e regna con te, nell'unità dello Spirito Santo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t 4, 32-40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libro del Deuteronomi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i giorni, Mosè parlò al popolo dicendo: « Interroga pure i tempi antichi, che furono prima di te: dal giorno in cui Dio creò l'uomo sulla terra e da un'estremità dei cieli all'altra, vi fu mai cosa grande come questa e si udì mai cosa simile a questa? Che cioè un popolo abbia udito la voce di Dio parlare dal fuoco, come l'hai udita tu, e che rimanesse vivo?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O ha mai tentato un dio di andare a scegliersi una nazione in mezzo a un'altra con prove, segni, prodigi e battaglie, con mano potente e braccio teso e grandi terrori, come fece per voi il Signore vostro Dio in Egitto, sotto i vostri occhi?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Tu sei diventato spettatore di queste cose, perché tu sappia che il Signore è Dio e che non ve n'è altri fuori di lu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Dal cielo ti ha fatto udire la sua voce per educarti; sulla terra ti ha mostrato il suo grande fuoco e tu hai udito le sue parole di mezzo al fuoc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erché ha amato i tuoi padri, ha scelto la loro posterità e ti ha fatto uscire dall'Egitto con la sua stessa presenza e con grande potenza, per scacciare dinanzi a te nazioni più grandi e più potenti di te, per farti entrare nel loro paese e dartene il possesso, come appunto è ogg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appi dunque oggi e conserva bene nel tuo cuore che il Signore è Dio lassù nei cieli e quaggiù sulla terra; e non ve n'è altr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Osserva dunque le sue leggi e i suoi comandi che oggi ti dò, perché sia felice tu e i tuoi figli dopo di te e perché tu resti a lungo nel paese che il Signore tuo Dio ti dá  per sempre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76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Ricordiamo con gioia, Signor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le tue meravigli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Ricordo le gesta del Signor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ricordo le tue meraviglie di un temp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i vado ripetendo le tue oper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onsidero tutte le tue gest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O Dio, santa è la tua via;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quale dio è grande come il nostro Dio?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Tu sei il Dio che opera meravigli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anifesti la tua forza fra le gent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` il tuo braccio che ha salvato il tuo popol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 figli di Giacobbe e di Giusepp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Guidasti come gregge il tuo popolo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er mano di Mosè e di Aronn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 voi è stata data la grazi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non solo di credere in Cristo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a anche di soffrire per lu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t 16, 24-28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vangelo secondo Matte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l tempo, Gesù disse ai suoi discepoli: «Se qualcuno vuol venire dietro a me rinneghi se stesso, prenda la sua croce e mi segu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erché chi vorrà salvare la propria vita, la perderà; ma chi perderà la propria vita per causa mia, la troverà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Qual vantaggio infatti avrà l'uomo se guadagnerà il mondo intero, e poi perderà la propria anima? O che cosa l'uomo potrà dare in cambio della propria anima? Poiché il Figlio dell'uomo verrà nella gloria del Padre suo, con i suoi angeli, e renderà a ciascuno secondo le sue azion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verità vi dico: vi sono alcuni tra i presenti che non morranno finché non vedranno il Figlio dell'uomo venire nel suo regno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ntifica, o Dio, i doni che ti presentiamo e trasforma in offerta perenne tutta la nostra vita in unione alla vittima spirituale, il tuo servo Gesù, unico sacrificio a te gradito. Egli vive e regna nei secoli dei secol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i hai mandato, Sign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un pane dal cielo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un pane che porta in sè ogni dolcezz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 soddisfa ogni desideri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ccompagna con la tua continua protezione, Signore, il popolo che hai nutrito con il pane del cielo e rendilo degno dell'eredità eterna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Sabato della XVIII settimana del Tempo Ordinario</w:t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Dio, vieni a salvarm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ignore, vieni presto, in mio aiut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ei tu il mio soccorso, la mia salvezza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ignore, non tarda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ostraci la tua continua benevolenza, o Padre, e assisti il tuo popolo, che ti riconosce suo pastore e guida; rinnova l'opera della tua creazione e custodisci ciò che hai rinnovato. Per il nostro Signore Gesù Cristo, tuo Figlio, che è Dio, e vive e regna con te, nell'unità dello Spirito Santo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t 6, 4-13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libro del Deuteronomi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i giorni, Mosè parlò al popolo dicendo: « Ascolta, Israele: il Signore è il nostro Dio, il Signore è uno solo. Tu amerai il Signore tuo Dio con tutto il cuore, con tutta l'anima e con tutte le forz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Questi precetti che oggi ti dò, ti stiano fissi nel cuore; li ripeterai ai tuoi figli, ne parlerai quando sarai seduto in casa tua, quando camminerai per via, quando ti coricherai e quando ti alzera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Te li legherai alla mano come un segno, ti saranno come un pendaglio tra gli occhi e li scriverai sugli stipiti della tua casa e sulle tue port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Quando il Signore tuo Dio ti avrà fatto entrare nel paese che ai tuoi padri Abramo, Isacco e Giacobbe aveva giurato di darti; quando ti avrà condotto alle città grandi e belle che tu non hai edificate, alle case piene di ogni bene che tu non hai riempite, alle cisterne scavate ma non da te, alle vigne e agli oliveti che tu non hai piantati, quando avrai mangiato e ti sarai saziato, guardati dal dimenticare il Signore, che ti ha fatto uscire dal paese d'Egitto, dalla condizione servil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Temerai il Signore Dio tuo, lo servirai e giurerai per il suo nome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17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Ti amo, Signore, mia forz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ignore, mia roccia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ia fortezza, mio liberatore;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io Dio, mia rupe, in cui trovo riparo;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io scudo e baluardo, mia potente salvezz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voco il Signore, degno di lod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sarò salvato dai miei nemic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l Signore fu mio sostegno;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i portò al largo, mi liberò perché mi vuol ben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Viva il Signore e benedetta la mia rup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ia esaltato il Dio della mia salvezz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er questo, Signore, ti loderò tra i popoli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canterò inni di gioia al tuo nom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e avrete fede e non dubiteret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ice il Sign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tutto quello che chiederete nella preghie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i sarà dat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t 17, 14-19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vangelo secondo Matte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l tempo, si avvicinò a Gesù un uomo che, gettatosi in ginocchio, gli disse: «Signore, abbi pietà di mio figlio. Egli è epilettico e soffre molto; cade spesso nel fuoco e spesso anche nell'acqua; l'ho gia portato dai tuoi discepoli, ma non hanno potuto guarirlo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Gesù rispose: «O generazione incredula e perversa! Fino a quando starò con voi? Fino a quando dovrò sopportarvi? Portatemelo qui». E Gesù gli parlò minacciosamente, e il demonio uscì da lui e da quel momento il ragazzo fu guarit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llora i discepoli, accostatisi a Gesù in disparte, gli chiesero: «Perché noi non abbiamo potuto scacciarlo?». Ed egli rispose: «Per la vostra poca fede. In verità vi dico: se avrete fede pari a un granellino di senapa, potrete dire a questo monte: spostati da qui a là, ed esso si sposterà, e niente vi sarà impossibil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ntifica, o Dio, i doni che ti presentiamo e trasforma in offerta perenne tutta la nostra vita in unione alla vittima spirituale, il tuo servo Gesù, unico sacrificio a te gradito. Egli vive e regna nei secoli dei secol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i hai mandato, Sign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un pane dal cielo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un pane che porta in sè ogni dolcezz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e soddisfa ogni desideri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ccompagna con la tua continua protezione, Signore, il popolo che hai nutrito con il pane del cielo e rendilo degno dell'eredità etern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18:06:00Z</dcterms:created>
  <dc:creator>oem</dc:creator>
  <dc:description/>
  <dc:language>en-US</dc:language>
  <cp:lastModifiedBy>oem</cp:lastModifiedBy>
  <dcterms:modified xsi:type="dcterms:W3CDTF">1998-12-26T16:54:00Z</dcterms:modified>
  <cp:revision>2</cp:revision>
  <dc:subject/>
  <dc:title>DON DOMENICO SIRACUSA - BARCELLONA</dc:title>
</cp:coreProperties>
</file>