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forza del suo popo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ifugio di salvezza per il suo Cris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va il tuo popolo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ici la tua eredità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ii la sua guida per semp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 al tuo popolo, o Padre, di vivere sempre nella venerazione e nell'amore per il tuo santo nome, poiché tu non privi mai della tua guida coloro che hai stabilito sulla roccia del tuo amo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12, 1-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il Signore disse ad Abram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àttene dal tuo paese, dalla tua patria e dalla casa di tuo padre, verso il paese che io ti indicherò. Farò di te un grande popolo e ti benedirò, renderò grande il tuo nome e diventerai una benedizione. Benedirò coloro che ti benediranno e coloro che ti malediranno maledirò e in te si diranno benedette tutte le famiglie della terr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Abram partì, come gli aveva ordinato il Signore, e con lui partì Lot.  Abram aveva settantacinque anni quando lasciò Carran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bram dunque prese la  moglie Sarai, e Lot, figlio di suo fratello, e tutti i beni che avevano acquistati in  Carran e tutte le persone che lì si erano procurate e si incamminarono verso il  paese di Canaan. Arrivarono al paese di Canaan e Abram attraversò il paese fino  alla località di Sichem, presso la Quercia di More. Nel paese si trovavano allora i  Canane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l Signore apparve ad Abram e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lla tua discendenza io darò questo  paes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Allora Abram costruì in quel posto un altare al Signore che gli era  appars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là passò sulle montagne a oriente di Betel e piantò la tenda, avendo  Betel ad occidente e Ai ad oriente. Lì costruì un altare al Signore e invocò il nome  del Signore. Poi Abram levò la tenda per accamparsi nel Negheb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3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mo il tuo popolo: volgiti a noi,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a la nazione il cui Dio è i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popolo che si è scelto come ere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guarda dal ciel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vede tutti gli uomi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cco, l'occhio del Signore veglia su chi lo tem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 chi spera nella sua graz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liberarlo dalla mort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utrirlo in tempo di fam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anima nostra attende i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è nostro aiuto e nostro scud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sia su di noi la tua graz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in te speriam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crutami, Dio, e conosci il mio cu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edi se percorro una via di menzogn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guidami sulla via della vi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7, 1-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Non giudicate, per non essere giudicati; perché col giudizio con cui giudicate sarete giudicati, e con la misura con la quale misurate sarete misura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osservi la pagliuzza nell'occhio del tuo fratello, mentre non ti accorgi della trave che hai nel tuo occhio? O come potrai dire al tuo fratello: permetti che tolga la pagliuzza dal tuo occhio, mentre nell'occhio tuo c'è la trav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pocrita, togli prima la trave dal tuo occhio e poi ci vedrai bene per togliere la pagliuzza dall'occhio del tuo fratel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la nostra offerta: questo sacrificio di espiazione e di lode ci purifichi e ci rinnovi, perchè tutta la nostra vita sia bene accetta alla tua volontà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occhi di tutt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volgono a te fiducios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 provvedi 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ibo a suo temp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ci hai rinnovati con il corpo e sangue del tuo Figlio, fà che la partecipazione ai santi misteri ci ottenga la pienezza della reden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forza del suo popo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ifugio di salvezza per il suo Cris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va il tuo popolo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ici la tua eredità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ii la sua guida per semp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 al tuo popolo, o Padre, di vivere sempre nella venerazione e nell'amore per il tuo santo nome, poiché tu non privi mai della tua guida coloro che hai stabilito sulla roccia del tuo amo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13, 2. 5-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bram era molto ricco in bestiame, argento e oro.Ma anche Lot, che  andava con Abram, aveva greggi e armenti e tende. Il territorio non consentiva  che abitassero insieme, perché avevano beni troppo grandi e non potevano abitare  insiem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questo sorse una lite tra i mandriani di Abram e i mandriani di Lot,  mentre i Cananei e i Perizziti abitavano allora nel paes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bram disse a Lot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 vi sia discordia tra me e te, tra i miei mandriani e i tuoi, perché noi siamo fratelli.  Non sta forse davanti a te tutto il paese? Sepàrati da me. Se tu vai a sinistra, io  antra, io  andrò a destra; se tu vai a destra, io andrò a sinistr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Lot alzò gli occhi e vide che tutta la valle del Giordano era un luogo  irrigato da ogni parte  prima che il Signore distruggesse Sòdoma e Gomorra ;  era come il giardino del Signore, come il paese d'Egitto, fino ai pressi di Zoar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t scelse per sé tutta la valle del Giordano e trasportò le tende verso oriente.  Così si separarono l'uno dall'altro: Abram si stabilì nel paese di Canaan e Lot si  stabilì nelle città della valle e piantò le tende vicino a Sòdom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ra gli uomini di  Sòdoma erano perversi e peccavano molto contro il Signo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il Signore disse ad Abram, dopo che Lot si era separato da lu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Alza gli  occhi e dal luogo dove tu stai spingi lo sguardo verso il settentrione e il  mezzogiorno, verso l'oriente e l'occident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Tutto il paese che tu vedi, io lo darò a  te e alla tua discendenza per sempre. Renderò la tua discendenza come la polvere  della terra: se uno può contare la polvere della terra, potrà contare anche i tuoi  discendenti. Alzati, percorri il paese in lungo e in largo, perché io lo darò a t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i Abram si spostò con le sue tende e andò a stabilirsi alle Querce di Mamre,  che sono ad Ebron, e vi costruì un altare al Signore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puri di cuore abiteranno nella casa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chi abiterà nella tua tend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dimorerà sul tuo santo mont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lui che cammina senza colp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gisce con giustizia e parla lealm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lui che non fa danno al suo prossim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on lancia insulto al suo vici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i suoi occhi è spregevole il malvag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onora chi teme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esta denaro senza fare usu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on accetta doni contro l'innocen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lui che agisce in questo mod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esterà saldo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ercate sempre il bene tra voi e con tutt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a è la volontà di Dio in Cristo Gesù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erso di vo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7, 6. 12-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Non date le cose sante ai cani e non gettate le vostre perle davanti ai porci, perché non le calpestino con le loro zampe e poi si voltino per sbranarv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o quanto volete che gli uomini facciano a voi, anche voi fatelo a loro: questa infatti è la Legge ed i Profe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ntrate per la porta stretta, perché larga è la porta e spaziosa la via che conduce alla perdizione, e molti sono quelli che entrano per essa; quanto stretta invece è la porta e angusta la via che conduce alla vita, e quanto pochi sono quelli che la trovan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la nostra offerta: questo sacrificio di espiazione e di lode ci purifichi e ci rinnovi, perchè tutta la nostra vita sia bene accetta alla tua volontà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occhi di tutt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volgono a te fiducios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 provvedi 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ibo a suo temp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ci hai rinnovati con il corpo e sangue del tuo Figlio, fà che la partecipazione ai santi misteri ci ottenga la pienezza della reden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forza del suo popo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ifugio di salvezza per il suo Cris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va il tuo popolo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ici la tua eredità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ii la sua guida per semp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 al tuo popolo, o Padre, di vivere sempre nella venerazione e nell'amore per il tuo santo nome, poiché tu non privi mai della tua guida coloro che hai stabilito sulla roccia del tuo amo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15, 1-12.17-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fu rivolta ad Abram in visione questa parola de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emere, Abram. Io sono il tuo scudo; la tua ricompensa sarà molto  grand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Rispose Abram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io Signore Dio, che mi darai? Io me ne vado senza  figli e l'erede della mia casa è Eliezer di Damasc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oggiunse Abram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 a  me non hai dato discendenza e un mio domestico sarà mio ered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d ecco gli fu  rivolta questa parola da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costui sarà il tuo erede, ma uno nato da te  sarà il tuo ered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Poi lo condusse fuori e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uarda in cielo e conta le  stelle, se riesci a contarl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 e soggiun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ale sarà la tua discendenz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 credette al Signore, che glielo accreditò come giustizi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o sono il  Signore che ti ho fatto uscire da Ur dei Caldei per darti in possesso questo paes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 mio Dio, come potrò sapere che ne avrò il possess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li 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rendimi una giovenca di tre anni, una capra di tre anni, un ariete di tre  anni, una tortora e un piccion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dò a prendere tutti questi animali, li divise in  due e collocò ogni metà di fronte all'altra; non divise però gli uccelli. Gli uccelli  rapaci calavano su quei cadaveri, ma Abram li scacciav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entre il sole stava per  tramontare, un torpore cadde su Abram, ed ecco un oscuro terrore lo assalì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ando, tramontato il sole, si era fatto buio fitto, ecco un forno fumante e una  fiaccola ardente passarono in mezzo agli animali divisi. In quel giorno il Signore  concluse questa alleanza con Abram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Alla tua discendenza io do questo paese dal fiume d'Egitto al grande fiume, il fiume Eufrate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0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fedele al suo pat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date il Signore e invocate il suo nom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oclamate tra i popoli le sue ope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a lui canti di gio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editate tutti i suoi prodi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oriatevi del suo santo nom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isca il cuore di chi cerca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rcate il Signore e la sua pote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rcate sempre il suo vol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i stirpe di Abramo, suo serv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igli di Giacobbe, suo elet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` lui il Signore, nostro D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 tutta la terra i suoi giudiz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 sempre la sua alleanz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arola data per mille generazion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alleanza stretta con Abram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il suo giuramento ad Isacc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manete in me e io con vo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rimane in me porta molto frut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7, 15-2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Guardatevi dai falsi profeti che vengono a voi in veste di pecore, ma dentro son lupi rapaci. Dai loro frutti li riconoscerete. Si raccoglie forse uva dalle spine, o fichi dai rovi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ì ogni albero buono produce frutti buoni e ogni albero cattivo produce frutti cattivi; un albero buono non può produrre frutti cattivi, né un albero cattivo produrre frutti buon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Ogni albero che non produce frutti buoni viene tagliato e gettato nel fuoco. Dai loro frutti dunque li potrete riconosce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la nostra offerta: questo sacrificio di espiazione e di lode ci purifichi e ci rinnovi, perchè tutta la nostra vita sia bene accetta alla tua volontà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occhi di tutt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volgono a te fiducios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 provvedi 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ibo a suo temp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ci hai rinnovati con il corpo e sangue del tuo Figlio, fà che la partecipazione ai santi misteri ci ottenga la pienezza della reden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forza del suo popo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ifugio di salvezza per il suo Cris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va il tuo popolo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ici la tua eredità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ii la sua guida per semp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 al tuo popolo, o Padre, di vivere sempre nella venerazione e nell'amore per il tuo santo nome, poiché tu non privi mai della tua guida coloro che hai stabilito sulla roccia del tuo amo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16, 1-12. 15-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arai, moglie di Abram, non gli aveva dato figli. Avendo però una schiava  egiziana chiamata Agar, Sarai disse ad Abram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, il Signore mi ha  impedito di aver prole; unisciti alla mia schiava: forse da lei potrò avere figl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Abram ascoltò la voce di Sarai. Così, al termine di dieci anni da quando Abram  abitava nel paese di Canaan, Sarai, moglie di Abram, prese Agar l'egiziana, sua  schiava e la diede in moglie ad Abram, suo mari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si unì ad Agar, che restò  incinta. Ma, quando essa si accorse di essere incinta, la sua padrona non contò più  nulla per le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Sarai disse ad Abram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'offesa a me fatta ricada su di te! Io  ti ho dato in braccio la mia schiava, ma da quando si è accorta d'essere incinta, io  non conto più niente per lei. Il Signore sia giudice tra me e t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bram disse a  Sara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, la tua schiava è in tuo potere: falle ciò che ti pa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arai allora la  maltrattò tanto che quella si allontanò. La trovò l'angelo del Signore presso una  sorgente d'acqua nel deserto, la sorgente sulla strada di Sur, e l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gar,  schiava di Sarai, da dove vieni e dove va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ado lontano dalla mia  padrona Sara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Le disse l'angelo de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Ritorna dalla tua padrona e restale  sottomess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Le disse ancora l'angelo de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oltiplicherò la tua discendenza e non si potrà contarla per la sua moltitudin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oggiunse poi  l'angelo de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, sei incinta: partorirai un figlio e lo chiamarai Ismaele, perché il Signore ha ascoltato la tua afflizione. Egli sarà come un ònagro; la sua mano sarà contro tutti e la mano di tutti contro di lui e abiterà di fronte a tutti i suoi fratell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gar partorì ad Abram un figlio e Abram chiamò Ismaele il  figlio che Agar gli aveva partorito. Abram aveva ottantasei anni quando Agar gli  partorì Ismaele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0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ci, Signore, la gioia della tua prese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lebrate il Signore, perché è buon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la tua grazia è etern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può narrare i prodigi de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ar risuonare tutta la sua lod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coloro che agiscono con giustizi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praticano il diritto in ogni temp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ti di no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amore del tuo popol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isitaci con la tua salv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vediamo la felicità dei tuoi elett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odiamo della gioia del tuo popol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i gloriamo con la tua eredi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 uno mi ama osserverà la mia parol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il Padre mio lo amerà e noi verremo a lu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7, 21-2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Non chiunque mi dice: Signore, Signore, entrerà nel regno dei cieli, ma colui che fa la volontà del Padre mio che è nei cieli. Molti mi diranno in quel giorno: Signore, Signore, non abbiamo noi profetato nel tuo nome e cacciato demòni nel tuo nome e compiuto molti miracoli nel tuo nome? Io però dichiarerò loro: Non vi ho mai conosciuti; allontanatevi da me, voi operatori di iniqui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iò chiunque ascolta queste mie parole e le mette in pratica, è simile a un uomo saggio che ha costruito la sua casa sulla rocc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dde la pioggia, strariparono i fiumi, soffiarono i venti e si abbatterono su quella casa, ed essa non cadde, perché era fondata sopra la rocci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hiunque ascolta queste mie parole e non le mette in pratica, è simile a un uomo stolto che ha costruito la sua casa sulla sabbia. Cadde la pioggia, strariparono i fiumi, soffiarono i venti e si abbatterono su quella casa, ed essa cadde, e la sua rovina fu grand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Gesù ebbe finito questi discorsi, le folle restarono stupite del suo insegnamento: egli infatti insegnava loro come uno che ha autorità e non come i loro scrib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la nostra offerta: questo sacrificio di espiazione e di lode ci purifichi e ci rinnovi, perchè tutta la nostra vita sia bene accetta alla tua volontà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occhi di tutt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volgono a te fiducios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 provvedi 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ibo a suo temp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ci hai rinnovati con il corpo e sangue del tuo Figlio, fà che la partecipazione ai santi misteri ci ottenga la pienezza della reden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forza del suo popo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ifugio di salvezza per il suo Cris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va il tuo popolo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ici la tua eredità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ii la sua guida per semp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 al tuo popolo, o Padre, di vivere sempre nella venerazione e nell'amore per il tuo santo nome, poiché tu non privi mai della tua guida coloro che hai stabilito sulla roccia del tuo amo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17, 1.4-5.9-10.15-2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ando Abram ebbe novantanove anni, il Signore gli apparve e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Io sono Dio onnipotente: cammina davanti a me e sii integr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mia alleanza è con te e sarai padre di una moltitudine di popoli. Non ti chiamerai più Abram ma ti chiamerai Abraham perché padre di una moltitudine di popoli ti renderò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isse Dio ad Abram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Da parte tua devi osservare la mia alleanza, tu e la tua  discendenza dopo di te di generazione in generazione. Questa è la mia alleanza  che dovete osservare, alleanza tra me e voi e la tua discendenza dopo di te: sia  circonciso tra di voi ogni maschi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io aggiunse ad Abram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Quanto a Sarai tua moglie, non la chiamerai più  Sarai, ma Sara. Io la benedirò e anche da lei ti darò un figlio; la benedirò e  diventerà nazioni e re di popoli nasceranno da le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Abramo si prostrò con la faccia a terra e rise e pens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d uno di cento  anni può nascere un figlio? E Sara all'età di novanta anni potrà partorir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Abramo disse a Di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 almeno Ismaele potesse vivere davanti a t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Dio 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, Sara, tua moglie, ti partorirà un figlio e lo chiamerai Isacco. Io stabilirò  la mia alleanza con lui come alleanza perenne, per essere il Dio suo e della sua  discendenza dopo di lui. Anche riguardo a Ismaele io ti ho esaudito: ecco, io lo  benedico e lo renderò fecondo e molto, molto numeroso: dodici principi egli  genererà e di lui farò una grande nazione. Ma stabilirò la mia alleanza con Isacco,  che Sara ti partorirà a questa data l'anno ventur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o terminò così di parlare  con lui e, salendo in alto, lasciò Abram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2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nedetto l'uom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cammina alla presenza di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o l'uomo che teme il Signo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ammina nelle sue vi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ivrai del lavoro delle tue man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rai felice e godrai d'ogni be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sposa come vite fecond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'intimità della tua cas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tuoi figli come virgulti d'uliv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torno alla tua mens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ì sarà benedetto l'uom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e teme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 benedica il Signore da Sion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ssa tu vedere la prosperità di Gerusalemm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tutti i giorni della tua vi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ssa tu vedere i figli dei tuoi fig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ace su Israel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sono i san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hanno bisogno del medic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sono venuto per chiamare i gius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i peccator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8, 1-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ando Gesù fu sceso dal monte, molta folla lo seguiva. Ed ecco venire un lebbroso e prostrarsi a lui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se vuoi, tu puoi sanarm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Gesù stese la mano e lo toccò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o voglio, sii sana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subito la sua lebbra scomparv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Poi Gesù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uardati dal dirlo a qualcuno, ma và a mostrarti al sacerdote e presenta l'offerta prescritta da Mosè, e ciò serva come testimonianza per lor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la nostra offerta: questo sacrificio di espiazione e di lode ci purifichi e ci rinnovi, perchè tutta la nostra vita sia bene accetta alla tua volontà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occhi di tutt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volgono a te fiducios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 provvedi 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ibo a suo temp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ci hai rinnovati con il corpo e sangue del tuo Figlio, fà che la partecipazione ai santi misteri ci ottenga la pienezza della reden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X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la forza del suo popo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ifugio di salvezza per il suo Cris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va il tuo popolo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ici la tua eredità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ii la sua guida per semp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 al tuo popolo, o Padre, di vivere sempre nella venerazione e nell'amore per il tuo santo nome, poiché tu non privi mai della tua guida coloro che hai stabilito sulla roccia del tuo amo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n 18, 1-1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la Gene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 il Signore apparve ad Abramo alle Querce di Mamre, mentre egli sedeva  all'ingresso della tenda nell'ora più calda del giorno. Egli alzò gli occhi e  vide che tre uomini stavano in piedi presso di lu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ppena li vide, corse loro  incontro dall'ingresso della tenda e si prostrò fino a terra,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io signore,  se ho trovato grazia ai tuoi occhi, non passar oltre senza fermarti dal tuo servo. Si  vada a prendere un pò di acqua, lavatevi i piedi e accomodatevi sotto l'albero.  Permettete che vada a prendere un boccone di pane e rinfrancatevi il cuore; dopo, potrete proseguire, perché è ben per questo che voi siete passati dal vostro serv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Quelli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Fà pure come hai det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Abramo andò in fretta nella  tenda, da Sara,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resto, tre staia di fior di farina, impastala e fanne  focacc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'armento corse lui stesso, Abramo, prese un vitello tenero e buono e  lo diede al servo, che si affrettò a prepararlo. Prese latte acido e latte fresco  insieme con il vitello, che aveva preparato, e li porse a loro. Così, mentr'egli stava  in piedi presso di loro sotto l'albero, quelli mangiarono.  Poi gli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ov'è Sara, tua mogli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` là nella tend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Il  Signore ripre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ornerò da te fra un anno a questa data e allora Sara, tua moglie,  avrà un figli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Intanto Sara stava ad ascoltare all'ingresso della tenda ed era  dietro di lui. Abramo e Sara erano vecchi, avanti negli anni; era cessato a Sara ciò  che avviene regolarmente alle donne. Allora Sara rise dentro di sé e disse: 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vvizzita come sono dovrei provare il piacere, mentre il mio signore è vecchi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il Signore disse ad Abram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ché Sara ha riso dicendo: Potrò davvero  partorire, mentre sono vecchia? C'è forse qualche cosa impossibile per il  Signore? Al tempo fissato tornerò da te alla stessa data e Sara avrà un figli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Sara neg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ho ris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, perché aveva paura; ma que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ì, hai  proprio ris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da Lc 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etto sei tu, Signore, Dio fedel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L'anima mia magnifica il Signo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il mio spirito esulta in Dio, mio salvat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ha guardato l'umiltà della sua serv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'ora in poi tutte le generazion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chiameranno bea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randi cose ha fatto in me l'Onnipotent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Santo è il suo nom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generazione in generazione la sua misericordi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stende su quelli che lo temo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rovesciato i potenti dai tron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innalzato gli umili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ricolmato di beni gli affamat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rimandato a mani vuote i ricch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soccorso Israele, suo serv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ndosi della sua misericord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e aveva promesso ai nostri padri,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d Abramo e alla sua discendenza,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Padre ama il Figl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gli ha dato in mano ogni cosa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crede nel Figlio ha la vita etern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8, 5-1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entrato Gesù in Cafarnao, gli venne incontro un centurione che lo scongiurav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il mio servo giace in casa paralizzato e soffre terribilment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esù 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o verrò e lo curerò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il centurione ripre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io non son degno che tu entri sotto il mio tetto, dì soltanto una parola e il mio servo sarà guarito. Perché anch'io, che sono un subalterno, ho soldati sotto di me e dico a uno: Fà questo, ed egli lo f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'udire ciò, Gesù ne fu ammirato e disse a quelli che lo seguivan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n verità vi dico, presso nessuno in Israele ho trovato una fede così grande. Ora vi dico che molti verranno dall'oriente e dall'occidente e siederanno a mensa con Abramo, Isacco e Giacobbe nel regno dei cieli, mentre i figli del regno saranno cacciati fuori nelle tenebre, ove sarà pianto e stridore di den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Gesù disse al centurion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à, e sia fatto secondo la tua fed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In quell'istante il servo guarì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ntrato Gesù nella casa di Pietro, vide la suocera di lui che giaceva a letto con la febb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e toccò la mano e la febbre scomparve; poi essa si alzò e si mise a servir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nuta la sera, gli portarono molti indemoniati ed egli scacciò gli spiriti con la sua parola e guarì tutti i malati, perché si adempisse ciò che era stato detto per mezzo del profeta Isaia: Egli ha preso le nostre infermità e si è addossato le nostre malatti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la nostra offerta: questo sacrificio di espiazione e di lode ci purifichi e ci rinnovi, perchè tutta la nostra vita sia bene accetta alla tua volontà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occhi di tutt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volgono a te fiducios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 provvedi 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cibo a suo temp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ci hai rinnovati con il corpo e sangue del tuo Figlio, fà che la partecipazione ai santi misteri ci ottenga la pienezza della redenzion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7:54:00Z</dcterms:created>
  <dc:creator>oem</dc:creator>
  <dc:description/>
  <dc:language>en-US</dc:language>
  <cp:lastModifiedBy>oem</cp:lastModifiedBy>
  <dcterms:modified xsi:type="dcterms:W3CDTF">1998-12-26T16:29:00Z</dcterms:modified>
  <cp:revision>2</cp:revision>
  <dc:subject/>
  <dc:title>DON DOMENICO SIRACUSA - BARCELLONA</dc:title>
</cp:coreProperties>
</file>