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/>
          <w:b/>
          <w:spacing w:val="0"/>
          <w:sz w:val="20"/>
        </w:rPr>
        <w:t>Lunedì della V settimana di Pasqu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/>
          <w:b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ntifona d'Ingress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E' risorto il buon Pastore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he ha dato la vita per le sue pecorelle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e per il suo gregg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è andato incontro alla morte. 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llett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O Padre, che unisci in un solo volere le menti dei fedeli, concedi al tuo popolo di amare ciò che comandi  e desiderare ciò che prometti, perchè fra le vicende del mondo là siamo fissi i nostri cuori dove è la vera gioia. Per il nostro Signore..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 Lettur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t 14, 5-18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gli Atti degli Apostoli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n quei giorni, a Iconio ci fu un tentativo dei pagani e dei Giudei con i loro capi per maltrattare e lapidare Paolo e Barnaba; essi se ne accorsero e fuggirono nelle città della Licaònia, Listra e Derbe e nei dintorni, e là continuavano a predicare il vangelo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C'era a Listra un uomo paralizzato alle gambe, storpio sin dalla nascita, che non aveva mai camminato. Egli ascoltava il discorso di Paolo e questi, fissandolo con lo sguardo e notando che aveva fede di esser risanato, disse a gran voc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Alzati diritto in piedi!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Egli fece un balzo e si mise a camminare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La gente allora, al vedere ciò che Paolo aveva fatto, esclamò in dialetto licaonio e diss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Gli dei sono scesi tra di noi in figura umana!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E chiamavano Barnaba Zeus e Paolo Hermes, perché era lui il più eloquente. Intanto il sacerdote di Zeus, il cui tempio era all'ingresso della città, recando alle porte tori e corone, voleva offrire un sacrificio insieme alla folla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Sentendo ciò, gli apostoli Barnaba e Paolo si strapparono le vesti e si precipitarono tra la folla, gridando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Cittadini, perché fate questo? Anche noi siamo esseri umani, mortali come voi, e vi predichiamo di convertirvi da queste vanità al Dio vivente che ha fatto il cielo, la terra, il mare e tutte le cose che in essi si trovano. Egli, nelle generazioni passate, ha lasciato che ogni popolo seguisse la sua strada; ma non ha cessato di dar prova di sé beneficando, concedendovi dal cielo piogge e stagioni ricche di frutti, fornendovi il cibo e riempiendo di letizia i vostri cuori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E così dicendo, riuscirono a fatica a far desistere la folla dall'offrire loro un sacrifici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m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 113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 te la gloria, Signore, nei secoli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Non a noi, Signore, non a noi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ma al tuo nome dà  gloria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per la tua fedeltà, per la tua grazia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Perché i popoli dovrebbero dire: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Dov'è il loro Dio?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l nostro Dio è nei cieli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egli opera tutto ciò che vuol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Gli idoli delle genti sono argento e oro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opera delle mani dell'uom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iate benedetti dal Signor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che ha fatto cielo e terra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 cieli sono i cieli del Signore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ma ha dato la terra ai figli dell'uom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anto al 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, 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Lo Spirito Santo vi insegnerà ogni cosa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ice il Signore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e vi ricorderà tutto ciò che vi ho detto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Gv 14, 21-26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l vangelo secondo Giovanni.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In quel tempo, Gesù disse ai suoi discepoli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 Chi accoglie i miei comandamenti e li osserva, questi mi ama. Chi mi ama sarà amato dal Padre mio e anch'io lo amerò e mi manifesterò a lui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Gli disse Giuda, non l'Iscariota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Signore, come è accaduto che devi manifestarti a noi e non al mondo?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Gli rispose Gesù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Se uno mi ama, osserverà la mia parola e il Padre mio lo amerà e noi verremo a lui e prenderemo dimora presso di lui. Chi non mi ama non osserva le mie parole; la parola che voi ascoltate non è mia, ma del Padre che mi ha mandat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Queste cose vi ho detto quando ero ancora tra voi. Ma il Consolatore, lo Spirito Santo che il Padre manderà nel mio nome, egli v'insegnerà ogni cosa e vi ricorderà tutto ciò che io vi ho dett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ulle Offert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ccogli, Signore, l'offerta del nostro sacrificio, perchè rinnovati nello spirito, possiamo rispondere sempre meglio all'opera della tua redenzione. Per Cristo nostro Signo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 Vi lascio la pace, vi dò la mia pace,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non come la dà il mondo, io la dò a voi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ice il Signore. Alle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opo la 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O Dio grande e misericordioso, che nel Signore risorto riporti l'umanità alla speranza eterna, accresci in noi l'efficacia del mistero pasquale, con la forza di questo sacramento di salvezza. Per Cristo nostro Signo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/>
          <w:b/>
          <w:spacing w:val="0"/>
          <w:sz w:val="20"/>
        </w:rPr>
        <w:t>Martedì della V settimana di Pasqu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/>
          <w:b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ntifona d'Ingress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te lode al nostro Dio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voi che lo temete, piccoli e grandi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perchè è venuta la salvezza e la potenz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e la sovranità del suo Cristo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llett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O Padre, che nella risurrezione del tuo Figlio ci hai aperto il passaggio alla vita eterna, rafforza in noi la fede e la speranza, perchè non dubitiamo mai di raggiungere quei beni che tu ci hai rivelato e promesso. Per il nostro Signore..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 Lettur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t 14, 19-28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gli Atti degli Apostoli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n quei giorni, giunsero da Antiochia e da Icònio alcuni Giudei, i quali trassero dalla loro parte la folla; essi presero Paolo a sassate e quindi lo trascinarono fuori della città, credendolo morto. Allora gli si fecero attorno i discepoli ed egli, alzatosi, entrò in città. Il giorno dopo partì con Barnaba alla volta di Derb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Dopo aver predicato il vangelo in quella città e fatto un numero considerevole di discepoli, ritornarono a Listra, Icònio e Antiochia, rianimando i discepoli ed esortandoli a restare saldi nella fede poiché, dicevano, è necessario attraversare molte tribolazioni per entrare nel regno di Di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Costituirono quindi per loro in ogni comunità alcuni anziani e dopo avere pregato e digiunato li affidarono al Signore, nel quale avevano credut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Attraversata poi la Pisidia, raggiunsero la Panfilia e dopo avere predicato la parola di Dio a Perge, scesero ad Attalìa; di qui fecero vela per Antiochia là dove erano stati affidati alla grazia del Signore per l'impresa che avevano compiut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Non appena furono arrivati, riunirono la comunità e riferirono tutto quello che Dio aveva compiuto per mezzo loro e come aveva aperto ai pagani la porta della fede. E si fermarono per non poco tempo insieme ai discepoli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m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 144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Ti rendiamo grazie, o Dio, per la tua glor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Ti lodino, Signore, tutte le tue oper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e ti benedicano i tuoi fedeli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icano la gloria del tuo regn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e parlino della tua potenza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Manifestino agli uomini i tuoi prodigi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e la splendida gloria del tuo regn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l tuo regno è regno di tutti i secoli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l tuo dominio si estende ad ogni generazion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anti la mia bocc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la lode del Signor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e ogni vivente benedica il suo nome santo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n eterno e sempr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anto al 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, 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l Cristo doveva patir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e risorgere dai morti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ed entrare così nella sua glor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Lc 14, 27-31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l vangelo secondo Luca.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In quel tempo, disse Gesù ai suoi discepoli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 Vi lascio la pace, vi dò la mia pac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Non come la dà il mondo, io la dò a voi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Non sia turbato il vostro cuore e non abbia timo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vete udito che vi ho detto: Vado e tornerò a voi; se mi amaste, vi rallegrereste che io vado dal Padre, perchè il Padre è più grande di m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Ve l'ho detto adesso, prima che avvenga, perchè quando avverrà, voi crediate.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Non parlerò più a lungo con voi, perchè viene il principe del mondo; egli non ha nessun potere su di me, ma bisogna che il mondo sappia che io amo il Padre e faccio quello che il Padre mi ha comandato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ulle Offert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ccogli, Signore, i doni della tua Chiesa in festa, e poichè le hai dato motivo di tanta gioia, donale anche il frutto di una perenne letizia. Per Cristo nostro Signo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e siamo morti con Cristo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rediamo che con Cristo anche vivremo. Alle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opo la 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Guarda con bontà, o Signore, il tuo popolo, che hai rinnovato con i sacramenti pasquali e guidalo alla gloria incorruttibile della risurrezione. Per Cristo nostro Signo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/>
          <w:b/>
          <w:spacing w:val="0"/>
          <w:sz w:val="20"/>
        </w:rPr>
        <w:t>Mercoledì della V settimana di Pasqu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/>
          <w:b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ntifona d'Ingress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ella tua lode sia piena la mia bocca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perchè io possa cantare;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esulteranno, a te cantando, le mie labbra. 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llett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O Dio, che salvi i peccatori e li rinnovi nella tua amicizia, volgi verso di te i nostri cuori: tu che ci hai liberato dalle tenebre con il dono della fede, non permettere che ci separiamo da te, luce di verità. Per il nostro Signore..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 Lettur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t 15, 1-6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gli Atti degli Apostoli.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In quei giorni, alcuni, venuti dalla Giudea, insegnavano ai fratelli questa dottrina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Se non vi fate circoncidere secondo l'uso di Mosè, non potete esser salvi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Poiché Paolo e Barnaba si opponevano risolutamente e discutevano animatamente contro costoro, fu stabilito che Paolo e Barnaba e alcuni altri di loro andassero a Gerusalemme dagli apostoli e dagli anziani per tale question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Essi dunque, scortati per un tratto dalla comunità, attraversarono la Fenicia e la Samaria raccontando la conversione dei pagani e suscitando grande gioia in tutti i fratelli. Giunti poi a Gerusalemme, furono ricevuti dalla Chiesa, dagli apostoli e dagli anziani e riferirono tutto ciò che Dio aveva compiuto per mezzo lor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Ma si alzarono alcuni della setta dei farisei, che erano diventati credenti, affermando: è necessario circonciderli e ordinar loro di osservare la legge di Mosè. Allora si riunirono gli apostoli e gli anziani per esaminare questo problema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m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 121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ndiamo con gioia alla casa del Signo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Quale gioia, quando mi dissero: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Andremo alla casa del Signore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E ora i nostri piedi si ferman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alle tue porte, Gerusalemme!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Gerusalemme è costruit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come città salda e compatta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Là salgono insieme le tribù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le tribù del Signo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gono, secondo la legge di Israele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per lodare il nome del Signor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Là sono posti i seggi del giudizio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 seggi della casa di David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anto al 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, 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Rimanete in me ed io in voi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ice il Signore;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hi rimane in me porta molto frutto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Gv 15, 1-8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l vangelo secondo Giovanni.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In quel tempo, disse Gesù ai suoi discepoli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 Io sono la vera vite e il Padre mio è il vignaiolo. Ogni tralcio che in me non porta frutto, lo toglie e ogni tralcio che porta frutto, lo pota perché porti più frutt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Voi siete gia mondi, per la parola che vi ho annunziato. Rimanete in me e io in voi. Come il tralcio non può far frutto da se stesso se non rimane nella vite, così anche voi se non rimanete in m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o sono la vite, voi i tralci. Chi rimane in me e io in lui, fa molto frutto, perché senza di me non potete far nulla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Chi non rimane in me viene gettato via come il tralcio e si secca, e poi lo raccolgono e lo gettano nel fuoco e lo bruciano. Se rimanete in me e le mie parole rimangono in voi, chiedete quel che volete e vi sarà dat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n questo è glorificato il Padre mio: che portiate molto frutto e diventiate miei discepoli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ulle Offert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O Dio, che in questi santi misteri compi l'opera della nostra redenzione, fà che questa celebrazione pasquale sia per noi fonte di perenne letizia. Per Cristo nostro Signo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l Signore è risort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e ha fatto splendere su di noi la sua luce;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i ha redenti col suo sangu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opo la 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Esaudisci, Signore, le nostre preghiere: la partecipazione al mistero della redenzione ci dia l'aiuto per la vita presente e ci ottenga la felicità eterna. Per Cristo nostro Signo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/>
          <w:b/>
          <w:spacing w:val="0"/>
          <w:sz w:val="20"/>
        </w:rPr>
        <w:t>Giovedì della V settimana di Pasqu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ntifona d'Ingress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antiamo al Signore: è grande la sua glor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Mia forza e mio canto è il Signore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egli è stato la mia salvezza. 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llett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O Dio, che per la tua grazia, da peccatori ci fai giusti e da infelici ci rendi beati; custodisci in noi il tuo dono, perchè giustificati mediante la fede, perseveriamo nel tuo servizio. Per il nostro Signore..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 Lettur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t 15, 7-21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gli Atti degli Apostoli.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In quei giorni, poichè era sorta una lunga discussione, Pietro si alzò e disse agli apostoli e agli anziani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Fratelli, voi sapete che gia da molto tempo Dio ha fatto una scelta fra voi, perché i pagani ascoltassero per bocca mia la parola del vangelo e venissero alla fede. E Dio, che conosce i cuori, ha reso testimonianza in loro favore concedendo anche a loro lo Spirito Santo, come a noi; e non ha fatto nessuna discriminazione tra noi e loro, purificandone i cuori con la fede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>Or dunque, perché continuate a tentare Dio, imponendo sul collo dei discepoli un giogo che né i nostri padri, né noi siamo stati in grado di portare? Noi crediamo che per la grazia del Signore Gesù siamo salvati e nello stesso modo anche loro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Tutta l'assemblea tacque e stettero ad ascoltare Barnaba e Paolo che riferivano quanti miracoli e prodigi Dio aveva compiuto tra i pagani per mezzo loro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Quand'essi ebbero finito di parlare, Giacomo aggiuns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Fratelli, ascoltatemi. Simone ha riferito come fin da principio Dio ha voluto scegliere tra i pagani un popolo per consacrarlo al suo nome. Con questo si accordano le parole dei profeti, come sta scritto: Dopo queste cose ritornerò e riedificherò la tenda di Davide che era caduta; ne riparerò le rovine e la rialzerò, perché anche gli altri uomini cerchino il Signore e tutte le genti sulle quali è stato invocato il mio nome, dice il Signore che fa queste cose da lui conosciute dall'eternità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>Per questo io ritengo che non si debba importunare quelli che si convertono a Dio tra i pagani, ma solo si ordini loro di astenersi dalle sozzure degli idoli, dalla impudicizia, dagli animali soffocati e dal sangue. Mosè infatti, fin dai tempi antichi, ha chi lo predica in ogni città, poiché viene letto ogni sabato nelle sinagoghe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m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 95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Vedano la tua gloria, Signore, tutte le nazioni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antate al Signore un canto nuovo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cantate al Signore da tutta la terra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antate al Signore, benedite il suo nom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nnunziate di giorno in giorno la sua salvezza;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n mezzo ai popoli raccontate la sua gloria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a tutte le nazioni dite i suoi prodigi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Dite tra i popoli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Il Signore regna!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>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orregge il mondo, perché non vacilli;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giudica le nazioni con rettitudin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anto al 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, 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Le mie pecore ascoltano la mia voce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ice il Signore: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o le conosco ed esse mi seguono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Gv 15, 9-11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l vangelo secondo Giovanni.\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In quel tempo, disse Gesù ai suoi discepoli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 Come il Padre ha amato me, così anch'io ho amato voi. Rimanete nel mio amor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Se osserverete i miei comandamenti, rimarrete nel mio amore, come io ho osservato i comandamenti del Padre mio e rimango nel suo amore. Questo vi ho detto perché la mia gioia sia in voi e la vostra gioia sia piena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ulle Offert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O Dio, che in questo misterioso scambio di doni ci fai partecipare alla comunione con te, unico e sommo bene, concedi che la luce della tua verità sia testimomiata dalla nostra vita. Per Cristo nostro Signo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Per tutti Cristo è morto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perché quelli che vivono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non per se stessi vivano, ma per lui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he per essi è morto ed è risorto. Alle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opo la 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ssisti il tuo popolo, Dio onnipotente, e poichè lo hai colmato della grazia di questi santi misteri, concedigli di passare dalla nativa fragilità umana alla vita nuova nel Cristo risorto. Egli vive e regna nei secoli dei secoli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/>
          <w:b/>
          <w:spacing w:val="0"/>
          <w:sz w:val="20"/>
        </w:rPr>
        <w:t>Venerdì della V settimana di Pasqu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/>
          <w:b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spacing w:val="0"/>
          <w:sz w:val="20"/>
        </w:rPr>
        <w:t>An</w:t>
      </w:r>
      <w:r>
        <w:rPr>
          <w:rFonts w:cs="Times New Roman"/>
          <w:spacing w:val="0"/>
          <w:sz w:val="20"/>
        </w:rPr>
        <w:t>tifona d'Ingress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L'Agnello immolat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e degno di ricevere potenza e ricchezz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e sapienza e forza e ono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llett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onaci, o Padre, di uniforme la nostra vita al mistero pasquale che celebriamo nella gioia, perchè la potenza del Signore risorto ci protegga e ci salvi. Per il nostro Signore..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 Lettur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t 15, 22-31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gli Atti degli Apostoli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n quei giorni, gli apostoli, gli anziani e tutta la Chiesa decisero di eleggere alcuni di loro e di inviarli ad Antiochia insieme a Paolo e Barnaba: Giuda chiamato Barsabba e Sila, uomini tenuti in grande considerazione tra i fratelli. E consegnarono loro la seguente lettera: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Gli apostoli e gli anziani ai fratelli di Antiochia, di Siria e di Cilicia che provengono dai pagani, salute!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Abbiamo saputo che alcuni da parte nostra, ai quali non avevamo dato nessun incarico, sono venuti a turbarvi con i loro discorsi sconvolgendo i vostri animi. Abbiamo perciò deciso tutti d'accordo di eleggere alcune persone e inviarle a voi insieme ai nostri carissimi Barnaba e Paolo, uomini che hanno votato la loro vita al nome del nostro Signore Gesù Crist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Abbiamo mandato dunque Giuda e Sila, che vi riferiranno anch'essi queste stesse cose a voce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>Abbiamo deciso, lo Spirito Santo e noi, di non imporvi nessun altro obbligo al di fuori di queste cose necessarie: astenervi dalle carni offerte agli idoli, dal sangue, dagli animali soffocati e dalla impudicizia. Farete cosa buona perciò a guardarvi da queste cose. State bene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Essi allora, congedatisi, discesero ad Antiochia e riunita la comunità consegnarono la lettera. Quando l'ebbero letta, si rallegrarono per l'incoraggiamento che infondeva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m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 56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ei tu la mia lode, Signore, in mezzo alle genti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Saldo è il mio cuore, o Dio, saldo è il mio cuor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Voglio cantare, a te voglio inneggiare: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vègliati, mio cuore, svègliati arpa, cetra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voglio svegliare l'aurora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Ti loderò tra i popoli, Signore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 te canterò inni tra le genti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perché la tua bontà è grande fino ai cieli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e la tua fedeltà fino alle nubi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nnàlzati sopra il cielo, o Dio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su tutta la terra la tua gloria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anto al 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, 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Vi ho chiamati amici, dice il Signore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perchè tutto ciò che ho udito dal Padr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ve l'ho fatto conosce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Gv 15, 12-17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l vangelo secondo Giovanni.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In quel tempo, disse Gesù ai suoi discepoli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 Questo è il mio comandamento: che vi amiate gli uni gli altri, come io vi ho amati. Nessuno ha un amore più grande di questo: dare la vita per i propri amici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Voi siete miei amici, se farete ciò che io vi comando. Non vi chiamo più servi, perché il servo non sa quello che fa il suo padrone; ma vi ho chiamati amici, perché tutto ciò che ho udito dal Padre l'ho fatto conoscere a voi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Non voi avete scelto me, ma io ho scelto voi e vi ho costituiti perché andiate e portiate frutto e il vostro frutto rimanga; perché tutto quello che chiederete al Padre nel mio nome, ve lo conceda. Questo vi comando: amatevi gli uni gli altri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ulle Offert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ntifica, o Dio, i doni che ti presentiamo e trasforma in offerta perenne tutta la nostra vita in unione alla vittima spirituale, il tuo servo Gesù, unico sacrificio a te gradito. Egli vive e regna nei secoli dei secoli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l Cristo crocifisso è risorto dai morti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e ci ha redenti. Alle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opo la 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O Dio, che ci hai nutriti con questo sacramento, ascolta la nostra umile preghiera: il memoriale della Pasqua, che Cristo tuo Figlio ci ha comandato di celebrare, ci edifichi sempre nella tua carità. Per Cristo nostro Signo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/>
          <w:b/>
          <w:spacing w:val="0"/>
          <w:sz w:val="20"/>
        </w:rPr>
        <w:t>Sabato della V settimana di Pasqu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/>
          <w:b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ntifona d'Ingress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iete stati con Cristo sepolti nel Battesimo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e con lui siete risorti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per la fede nella potenza di Dio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he lo ha risuscitato dai morti. 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llett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io onnipotente ed eterno, che nel Battesimo ci hai comunicato la tua stessa vita, fà che i tuoi figli, rinati alla speranza dell'immortalità, giungano con il tuo aiuto alla pienezza della gloria. Per il nostro Signore..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 Lettur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t 16, 1-10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gli Atti degli Apostoli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n quei giorni, Paolo si recò a Derbe e a Listra. C'era qui un discepolo chiamato Timòteo, figlio di una donna giudea credente e di padre greco; egli era assai stimato dai fratelli di Listra e di Icòni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Paolo volle che partisse con lui, lo prese e lo fece circoncidere per riguardo ai Giudei che si trovavano in quelle regioni; tutti infatti sapevano che suo padre era grec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Percorrendo le città, trasmettevano loro le decisioni prese dagli apostoli e dagli anziani di Gerusalemme, perché le osservasser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Le comunità intanto si andavano fortificando nella fede e crescevano di numero ogni giorn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Attraversarono quindi la Frigia e la regione della Galazia, avendo lo Spirito Santo vietato loro di predicare la parola nella provincia di Asia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Raggiunta la Misia, si dirigevano verso la Bitinia, ma lo Spirito di Gesù non lo permise loro; così, attraversata la Misia, discesero a Troade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Durante la notte apparve a Paolo una visione: gli stava davanti un Macedone e lo supplicava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Passa in Macedonia e aiutaci!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Dopo che ebbe avuto questa visione, subito cercammo di partire per la Macedonia, ritenendo che Dio ci aveva chiamati ad annunziarvi la parola del Signor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m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 99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l Signore è il nostro Di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e noi siamo il suo popolo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cclamate al Signore, voi tutti della terra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ervite il Signore nella gioia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presentatevi a lui con esultanza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Riconoscete che il Signore è Dio;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egli ci ha fatti e noi siamo suoi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suo popolo e gregge del suo pascol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Buono è il Signore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eterna la sua misericordia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la sua fedeltà per ogni generazion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anto al 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, 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e siete risorti con Cristo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ercate le cose di lassù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ove si trova Crist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ssiso alla destra di Dio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Gv 15, 18-21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l vangelo secondo Giovanni.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In quel tempo, disse Gesù ai suoi discepoli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 Se il mondo vi odia, sappiate che prima di voi ha odiato me. Se foste del mondo, il mondo amerebbe ciò che è suo; poiché invece non siete del mondo, ma io vi ho scelti dal mondo, per questo il mondo vi odia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Ricordatevi della parola che vi ho detto: Un servo non è più grande del suo padrone. Se hanno perseguitato me, perseguiteranno anche voi; se hanno osservato la mia parola, osserveranno anche la vostra. Ma tutto questo vi faranno a causa del mio nome, perché non conoscono colui che mi ha mandat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ulle Offert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ccogli, Padre misericordioso, l'offerta di questa tua famiglia, perchè con la tua protezione custodisca i doni pasquali e giunga alla felicità eterna. Per Cristo nostro Signo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 Padre, prego per loro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perché siano in noi una cosa sola,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e il mondo creda che tu mi hai mandato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ice il Signore. Alle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opo la 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Proteggi, Signore, con paterna bontà il tuo popolo che hai salvato con il sacrificio della croce, e rendilo partecipe della gloria del Cristo risorto. Egli vive e regna nei secoli dei secol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70"/>
      <w:jc w:val="both"/>
    </w:pPr>
    <w:rPr>
      <w:rFonts w:ascii="Times New Roman" w:hAnsi="Times New Roman" w:eastAsia="Times New Roman" w:cs="Times New Roman"/>
      <w:color w:val="auto"/>
      <w:spacing w:val="10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6T02:27:00Z</dcterms:created>
  <dc:creator>oem</dc:creator>
  <dc:description/>
  <dc:language>en-US</dc:language>
  <cp:lastModifiedBy>oem</cp:lastModifiedBy>
  <dcterms:modified xsi:type="dcterms:W3CDTF">1998-12-26T02:44:00Z</dcterms:modified>
  <cp:revision>2</cp:revision>
  <dc:subject/>
  <dc:title>DON DOMENICO SIRACUSA - BARCELLONA</dc:title>
</cp:coreProperties>
</file>