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0"/>
        </w:rPr>
      </w:pPr>
      <w:r>
        <w:rPr>
          <w:sz w:val="20"/>
        </w:rPr>
        <w:t>SAN FRANCESCO DI SALES, v. e dottore della Chiesa - 24 GENNAIO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Nacque nella Savoia nel 1567. Ordinato sacerdote lavorò molto per la restaurazione del cattolicesimo nella sua patria. Eletto vescovo di Ginevra si dimostrò vero pastore verso il clero e verso i fedeli, istruendoli nella fede con gli scritti e le opere, offrendo esempio a tutti. Morì a Lione il 28 dicembre 1622, ma venne sepolto ad Annecy il 24 gennaio 1623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Ingresso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Darò a voi dei pastori secondo il mio cuore,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essi vi guideranno con sapienza e dottrina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Colletta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O Dio, tu ha voluto che il santo vescovo Francesco di Sales si facesse tutto a tutti nella carità apostolica: concedi anche a noi di testimoniare sempre, nel servizio dei fratelli, la dolcezza del tuo amore. Per il nostro Signore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I Lettura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Ef 3, 8-12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Fratelli, a me, che sono l'infimo fra tutti i santi, è stata concessa questa grazia di annunziare ai Gentili le imperscrutabili ricchezze di Cristo, e di far risplendere agli occhi di tutti qual è l'adempimento del mistero nascosto da secoli nella mente di Dio, creatore dell'universo, perché sia manifestata ora nel cielo, per mezzo della Chiesa, ai Principati e alle Potestà la multiforme sapienza di Dio, secondo il disegno eterno che ha attuato in Cristo Gesù nostro Signore, il quale ci dá  il coraggio di avvicinarci in piena fiducia a Dio per la fede in lui.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Salmo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Sal 88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Annunzierò ai fratelli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l'amore del Signore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Canterò senza fine le grazie del Signore,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con la mia bocca annunzierò la tua fedeltà nei secoli,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perché hai detto: &lt;&lt; La mia grazia rimane per sempre &gt;&gt;;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la tua fedeltà è fondata nei cieli.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Dice il Signore: &lt;&lt; Ho stretto un'alleanza con il mio eletto, ho giurato a Davide mio servo: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stabilirò per sempre la tua discendenza,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ti darò un trono che duri nei secoli &gt;&gt;.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Ho trovato Davide, mio servo,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con il mio santo olio l'ho consacrato;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la mia mano è il suo sostegno,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il mio braccio è la sua forza.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La mia fedeltà e la mia grazia saranno con lui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e nel mio nome si innalzerà la sua potenza.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Egli mi invocherà: Tu sei mio padre,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mio Dio e roccia della mia salvezza.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Canto al Vangelo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Alleluia, alleluia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Io sono il buon pastore,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dice il Signore;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conosco le mie pecore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e le mie pecore conoscono me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Alleluia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Vangelo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Gv 10, 11-16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In quel tempo, Gesù disse: &lt;&lt;Io sono il buon pastore. Il buon pastore offre la vita per le pecore.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Il mercenario invece, che non è pastore e al quale le pecore non appartengono, vede venire il lupo, abbandona le pecore e fugge e il lupo le rapisce e le disperde; egli è un mercenario e non gli importa delle pecore.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Io sono il buon pastore, conosco le mie pecore e le mie pecore conoscono me, come il Padre conosce me e io conosco il Padre; e offro la vita per le pecore.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E ho altre pecore che non sono di quest'ovile; anche queste io devo condurre; ascolteranno la mia voce e diventeranno un solo gregge e un solo pastore&gt;&gt;.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Sulle Offerte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O Padre, questo sacrificio, suprema testimonianza dell'amore del tuo Figlio, comunichi a noi l'ardore del tuo Santo Spirito, che infiammò il cuore mitissimo di san Francesco di Sales. Per Cristo nostro Signore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Dopo la Comunione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O Signore, che ci hai dato la gioia di partecipazione ai tuoi sacramenti nel ricordo di san Francesco di Sales, fà che in ogni circostanza della vita imitiamo la sua carità paziente e benigna per condividere la sua gioia nel cielo. Per Cristo nostro Signore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rPr/>
      </w:pPr>
      <w:r>
        <w:rPr/>
      </w:r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i">
    <w:name w:val="Documenti"/>
    <w:basedOn w:val="Normal"/>
    <w:qFormat/>
    <w:pPr>
      <w:spacing w:lineRule="auto" w:line="240"/>
    </w:pPr>
    <w:rPr>
      <w:spacing w:val="0"/>
      <w:sz w:val="22"/>
    </w:rPr>
  </w:style>
  <w:style w:type="paragraph" w:styleId="TextBodyIndent">
    <w:name w:val="Body Text Inden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9:23:00Z</dcterms:created>
  <dc:creator>*</dc:creator>
  <dc:description/>
  <dc:language>en-US</dc:language>
  <cp:lastModifiedBy>*</cp:lastModifiedBy>
  <dcterms:modified xsi:type="dcterms:W3CDTF">1998-10-06T19:24:00Z</dcterms:modified>
  <cp:revision>1</cp:revision>
  <dc:subject/>
  <dc:title>SAN FRANCESCO DI SALES, v</dc:title>
</cp:coreProperties>
</file>