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 GIOVANNI DI DIO, religioso - 8 MARZ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acque in Portogallo nel 1945. Dopo una vita piena di pericoli nella carriera militare, bramando cose migliori, si consacrò tutto al servizio dei malati. A Granada, in Spagna, fondò un ospedale e riunì intorno a sè dei compagni, che costituirono in seguito l'Ordine degli Ospedalieri di san Giovanni di Dio. Brillò soprattutto per la sua carità verso i poveri e gli infermi. Morì in quella stessa città nel 1550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Documenti"/>
        <w:rPr>
          <w:spacing w:val="10"/>
          <w:sz w:val="20"/>
        </w:rPr>
      </w:pPr>
      <w:r>
        <w:rPr>
          <w:spacing w:val="10"/>
          <w:sz w:val="20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Colletta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ignore, che in san Giovanni di Dio hai fatto risplendere la tua misericordia, concedi anche a noi esprimere con le opere la sua carità verso i poveri e i malati per essere accolti fra gli eletti nel tuo regno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c 2, 14-17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he giova, fratelli miei, se uno dice di avere la fede ma non ha le  opere? Forse che quella fede può salvarlo?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e un fratello o una sorella sono senza vestiti e sprovvisti del cibo quotidiano e uno di  voi dice loro: &lt;&lt;Andatevene in pace, riscaldatevi e saziatevi&gt;&gt;, ma non  date loro il necessario per il corpo, che giova? Così anche la fede: se  non ha le opere, è morta in se stess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11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l Signore ama chi dona con gio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ato l'uomo che teme il Signor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trova grande gioia nei suoi comandament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otente sulla terra sarà la sua stirp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discendenza dei giusti sarà benedett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Onore e ricchezza nella sua cas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sua giustizia rimane per semp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punta nelle tenebre come luce per i giust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uono, misericordioso e gius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elice l'uomo pietoso che dà in prestit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mministra i suoi beni con giustiz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gli non vacillerà in eterno: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giusto sarà sempre ricorda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aldo è il suo cuore, confida nel Sign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icuro è il suo cuore, non tem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inché trionferà dei suoi nemic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gli dona largamente ai pover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sua giustizia rimane per semp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sua potenza s'innalza nella glor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ode e onore a te Signore Gesù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(Oppure, fuori Quaresima)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Beati i misericordios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erché troveranno misericord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ode e onore a te Signore Gesù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(Oppure, fuori Quaresima)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25, 31-45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Gesù disse: &lt;&lt;Quando il Figlio dell'uomo verrà nella sua gloria con tutti i suoi angeli, si siederà sul trono della sua gloria. E saranno riunite davanti a lui tutte le genti, ed egli separerà gli uni dagli altri, come il pastore separa le pecore dai capri, e porrà le pecore alla sua destra e i capri alla sinistr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llora il re dirà a quelli che stanno alla sua destra: Venite, benedetti del Padre mio, ricevete in eredità il regno preparato per voi fin dalla fondazione del mondo. Perché io ho avuto fame e mi avete dato da mangiare, ho avuto sete e mi avete dato da bere; ero forestiero e mi avete ospitato, nudo e mi avete vestito, malato e mi avete visitato, carcerato e siete venuti a trovarm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llora i giusti gli risponderanno: Signore, quando mai ti abbiamo veduto affamato e ti abbiamo dato da mangiare, assetato e ti abbiamo dato da bere? Quando ti abbiamo visto forestiero e ti abbiamo ospitato, o nudo e ti abbiamo vestito? E quando ti abbiamo visto ammalato o in carcere e siamo venuti a visitarti?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Rispondendo, il re dirà loro: In verità vi dico: ogni volta che avete fatto queste cose a uno solo di questi miei fratelli più piccoli, l'avete fatto a m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oi dirà a quelli alla sua sinistra: Via, lontano da me, maledetti, nel fuoco eterno, preparato per il diavolo e per i suoi angel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ché ho avuto fame e non mi avete dato da mangiare; ho avuto sete e non mi avete dato da bere; ero forestiero e non mi avete ospitato, nudo e non mi avete vestito, malato e in carcere e non mi avete visita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nch'essi allora risponderanno: Signore, quando mai ti abbiamo visto affamato o assetato o forestiero o nudo o malato o in carcere e non ti abbiamo assistito? Ma egli risponderà: In verità vi dico: ogni volta che non avete fatto queste cose a uno di questi miei fratelli più piccoli, non l'avete fatto a me&gt;&gt;.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0:47:00Z</dcterms:created>
  <dc:creator>*</dc:creator>
  <dc:description/>
  <dc:language>en-US</dc:language>
  <cp:lastModifiedBy>*</cp:lastModifiedBy>
  <dcterms:modified xsi:type="dcterms:W3CDTF">1998-10-06T20:47:00Z</dcterms:modified>
  <cp:revision>1</cp:revision>
  <dc:subject/>
  <dc:title>SAN GIOVANNI DI DIO, religioso - 8 MARZO</dc:title>
</cp:coreProperties>
</file>