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TA CATERINA DA SIENA, Patrona d`Italia - 29 APRILE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ta a Siena nel 1347, sospinta dall'ansia di perfezione, ancora adolescente, entrò tra le Mantellate di san Domenico. Accesa dall'amore di Dio e del prossimo, promosse la pace e la concordia tra le città italiane. Difese i diritti e la libertà del Pontefice Romano, e si prodigò per ristabilire la vita religiosa. Dettò opere dense di dottrina sicura e pervase da afflatto spirituale. Morì nel 1380. Fu proclamata Patrona d'Italia da Pio XII il 18 giugno 1939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Questa è la vergine saggia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una delle vergini prudenti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è andata incontro a Cristo con la lampada acces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che in santa Caterine da Siena, ardente del tuo spirito di amore, hai unito la contemplazione di Cristo crocifisso e il servizio della Chiesa, per sua intercessione concedi a noi tuoi fedeli, partecipi del mistero di Cristo, di esultare nella rivelazione della sua gloria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1 Gv 1,5 - 2,2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arissimi, questo è il messaggio che abbiamo udito da lui e che ora vi annunziamo: Dio è luce e in lui non ci sono tenebre. Se diciamo che siamo in comunione con lui e camminiamo nelle tenebre, mentiamo e non mettiamo in pratica la verità. Ma se camminiamo nella luce, come egli è nella luce, siamo in comunione gli uni con gli altri, e il sangue di Gesù, suo Figlio, ci purifica da ogni peccato. Se diciamo che siamo senza peccato, inganniamo noi stessi e la verità non è in noi. Se riconosciamo i nostri peccati, egli che è fedele e giusto ci perdonerà i peccati e ci purificherà da ogni colpa. Se diciamo che non abbiamo peccato, facciamo di lui un bugiardo e la sua parola non è in no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iglioli miei, vi scrivo queste cose perché non pecchiate; ma se qualcuno ha peccato, abbiamo un avvocato presso il Padre: Gesù Cristo giusto. Egli è vittima di espiazione per i nostri peccati; non soltanto per i nostri, ma anche per quelli di tutto il mond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44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 te, Signore, ho posto la mia gio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scolta, figlia, guarda, porgi l'orecchi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imentica il tuo popolo e la casa di tuo padre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l re piacerà la tua bellezz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gli è il tuo Signore: pròstrati a lu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figlia del re è tutta splend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emme e tessuto d'oro è il suo vestito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è presentata al re in preziosi ricam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n lei le vergini compagne a te sono condotte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uidate in gioia ed esultanza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ntrano insieme nel palazzo del 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Questa è la vergine saggi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he il Signore ha trovato vigilante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'arrivo dello Spo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è entrata con lui alle nozz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25, 1-13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esù disse ai suoi discepoli questa parabola: &lt;&lt;Il regno dei cieli è simile a dieci vergini che, prese le loro lampade, uscirono incontro allo sposo. Cinque di esse erano stolte e cinque sagge; le stolte presero le lampade, ma non presero con sé olio; le sagge invece, insieme alle lampade, presero anche dell'olio in piccoli vas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oiché lo sposo tardava, si assopirono tutte e dormirono. A mezzanotte si levò un grido: Ecco lo sposo, andategli incontro! Allora tutte quelle vergini si destarono e prepararono le loro lampad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le stolte dissero alle sagge: Dateci del vostro olio, perché le nostre lampade si spengono. Ma le sagge risposero: No, che non abbia a mancare per noi e per voi; andate piuttosto dai venditori e comprateven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Ora, mentre quelle andavano per comprare l'olio, arrivò lo sposo e le vergini che erano pronte entrarono con lui alle nozze, e la porta fu chiusa. Più tardi arrivarono anche le altre vergini e incominciarono a dire: Signore, signore, aprici! Ma egli rispose: In verità vi dico: non vi conosco. Vegliate dunque, perché non sapete né il giorno né l'ora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ccogli, o Dio, questo sacrificio di salvezza, che ti offriamo nella festa di santa Caterina, e fà che l'insegnamento della sua vita ci renda sempre più ferventi nel rendere grazie a te, fonte do ogni bene. Per Cristo nostro Signore.</w:t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Dopo la Comunione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ignore, questo cibo spirituale che fu nutrimento e sostegno di santa Caterina nella vita terrena, comunichi a noi la tua vita immortale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0:50:00Z</dcterms:created>
  <dc:creator>*</dc:creator>
  <dc:description/>
  <dc:language>en-US</dc:language>
  <cp:lastModifiedBy>*</cp:lastModifiedBy>
  <dcterms:modified xsi:type="dcterms:W3CDTF">1998-10-06T20:51:00Z</dcterms:modified>
  <cp:revision>1</cp:revision>
  <dc:subject/>
  <dc:title>SANTA CATERINA DA SIENA, Patrona d`Italia - 29 APRILE</dc:title>
</cp:coreProperties>
</file>