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2"/>
        </w:rPr>
      </w:pPr>
      <w:r>
        <w:rPr>
          <w:sz w:val="22"/>
        </w:rPr>
        <w:t>SANT`ANDREA, Apostolo - 30 NOVEMBRE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Andrea, nato a Bethsaida, fu prima discepolo di Giovanni Battista, poi seguì Cristo, a cui condusse anche il fratello Pietro. Insieme a Filippo presentò a Cristo stesso i gentili e indicò il ragazzo che portava i pesci ed il pane. Secondo la tradizione, dopo la Pentecoste predicò in diverse regioni e fu crocifisso in Acaia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ngress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ulle sponde del mare di Galile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l Signore vide due fratelli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Pietro e Andrea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e li chiamò: &lt;&lt; Venite dietro a me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vi farò pescatori di uomini &gt;&gt;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ollett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Dio onnipotente, esaudisci la nostra preghiera nella festa dell'apostolo sant'Andrea; egli che fu annunziatore del Vangelo e pastore della tua Chiesa, sia sempre nostro intercessore nel cielo. Per il nostro Signore..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 Lettur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Rm 10, 9-18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Fratello, se confesserai con la tua bocca che Gesù è il Signore, e crederai con il tuo cuore che Dio lo ha risuscitato dai morti, sarai salvo. Con il cuore infatti si crede per ottenere la giustizia e con la bocca si fa la professione di fede per avere la salvezz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Dice infatti la Scrittura: Chiunque crede in lui non sarà deluso. Poiché non c'è distinzione fra Giudeo e Greco, dato che lui stesso è il Signore di tutti, ricco verso tutti quelli che l'invocan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nfatti: Chiunque invocherà il nome del Signore sarà salvat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Ora, come potranno invocarlo senza aver prima creduto in lui? Ecome potranno credere, senza averne sentito parlare? E come potranno sentirne parlare senza uno che lo annunzi? E come lo annunzieranno, senza essere prima inviati? Come sta scritto: Quanto son belli i piedi di coloro che recano un lieto annunzio di bene!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Ma non tutti hanno obbedito al vangelo. Lo dice Isaia: Signore, chi ha creduto alla nostra predicazione? La fede dipende dunque dalla predicazione e la predicazione a sua volta si attua per la parola di Cristo. Ora io dico: Non hanno forse udito? Tutt'altro: per tutta la terra è corsa la loro voce, e fino ai confini del mondo le loro parole"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m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 18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n tutta la terra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risuona il lieto annunzio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 cieli narrano la gloria di Dio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e l'opera delle sue mani annunzia il firmament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l giorno al giorno ne affida il messaggio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e la notte alla notte ne trasmette notizi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Non è linguaggio e non sono parole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di cui non si oda il suon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Per tutta la terra si diffonde la loro voce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e ai confini del mondo la loro parol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anto al 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, 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eguitemi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dice il Signore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e vi farò pescatori di uomini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Mt 4, 18-22</w:t>
      </w:r>
    </w:p>
    <w:p>
      <w:pPr>
        <w:pStyle w:val="Documenti"/>
        <w:rPr>
          <w:spacing w:val="10"/>
        </w:rPr>
      </w:pPr>
      <w:r>
        <w:rPr>
          <w:spacing w:val="10"/>
        </w:rPr>
        <w:t xml:space="preserve">In quel tempo, mentre camminava lungo il mare di Galilea vide due fratelli, Simone, chiamato Pietro, e Andrea suo fratello, che gettavano la rete in mare, poiché erano pescatori. E disse loro: &lt;&lt;Seguitemi, vi farò pescatori di uomini&gt;&gt;. Ed essi subito, lasciate le reti, lo seguiron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Andando oltre, vide altri due fratelli, Giacomo di Zebedèo e Giovanni suo fratello, che nella barca insieme con Zebedèo, loro padre, riassettavano le reti; e li chiamò. Ed essi subito, lasciata la barca e il padre, lo seguiron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ulle Offerte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ccogli, Signore, con i doni che ti presentiamo nella festa di sant'Andrea apostolo l'umile offerta di noi stessi e donaci in cambio la tua vita divina. Per Cristo nostro Signore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Dopo la Comunione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La partecipazione al tuo sacramento, Signore, ci fortifichi e ci dia la gioia di portare in noi, sull'esempio di sant'Andrea apostolo, i patimenti del Cristo, per partecipare alla gloria della risurrezione. Per Cristo nostro Signore.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70"/>
      <w:jc w:val="both"/>
    </w:pPr>
    <w:rPr>
      <w:rFonts w:ascii="Times New Roman" w:hAnsi="Times New Roman" w:eastAsia="Times New Roman" w:cs="Times New Roman"/>
      <w:color w:val="auto"/>
      <w:spacing w:val="10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i">
    <w:name w:val="Documenti"/>
    <w:basedOn w:val="Normal"/>
    <w:qFormat/>
    <w:pPr>
      <w:spacing w:lineRule="auto" w:line="240"/>
    </w:pPr>
    <w:rPr>
      <w:spacing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22:00:00Z</dcterms:created>
  <dc:creator>*</dc:creator>
  <dc:description/>
  <dc:language>en-US</dc:language>
  <cp:lastModifiedBy>*</cp:lastModifiedBy>
  <dcterms:modified xsi:type="dcterms:W3CDTF">1998-10-06T22:01:00Z</dcterms:modified>
  <cp:revision>1</cp:revision>
  <dc:subject/>
  <dc:title>SANT`ANDREA, Apostolo - 30 NOVEMBRE</dc:title>
</cp:coreProperties>
</file>