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i"/>
        <w:rPr>
          <w:spacing w:val="10"/>
        </w:rPr>
      </w:pPr>
      <w:r>
        <w:rPr>
          <w:spacing w:val="10"/>
        </w:rPr>
        <w:t>SAN POLICARPO, vescovo e martire - 23 FEBBRAIO</w:t>
      </w:r>
    </w:p>
    <w:p>
      <w:pPr>
        <w:pStyle w:val="Normal"/>
        <w:spacing w:lineRule="auto" w:line="24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Policarpo, discepolo degli apostoli e vescovo di Smirne, ospite di Ignazio di Antiochia, partì per Roma al fine di trattare con il papa Aniceto la questione della Pasqua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Subì il martirio circa il 155, arso vivo nello stadio della città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O Dio, Signore e Padre di tutti gli uomini, che hai unito alla schiera dei martiri il vescovo san Policarpo, concedi anche a noi per sua intercessione di bere al calice della passione del Cristo e di comunione alla gloria della risurrezione. Per il nostro Signore Gesù Cristo, tuo Figlio, che è Dio, e vive e regna con te, nell'unità dello Spirito Santo..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p 2, 8-11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ll'angelo della Chiesa di Smirne scrivi: Così parla il Primo e l'Ultimo, che era morto ed è tornato alla vita: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onosco la tua tribolazione, la tua povertà tuttavia sei ricco e la calunnia da parte di quelli che si proclamano Giudei e non lo sono, ma appartengono alla sinagoga di satan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on temere ciò che stai per soffrire: ecco, il diavolo sta per gettare alcuni di voi in carcere, per mettervi alla prova e avrete una tribolazione per dieci giorni. Sii fedele fino alla morte e ti darò la corona della vit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hi ha orecchi, ascolti ciò che lo Spirito dice alle Chiese: Il vincitore non sarà colpito dalla seconda mort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123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l nostro aiuto è nel nome del Signor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e il Signore non fosse stato con noi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quando uomini ci assalirono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i avrebbero inghiottiti vivi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el furore della loro ir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e acque ci avrebbero travolti;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un torrente ci avrebbe sommersi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i avrebbero travolti acque impetuos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oi siamo stati liberati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ome un uccello dal laccio dei cacciatori: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l laccio si è spezzato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noi siamo scampat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Lode e onore a te Signore Gesù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(Oppure, fuori Quaresima)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Beato l'uomo che sostiene la prova: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riceverà la corona della vit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Lode e onore a te Signore Gesù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(Oppure, fuori Quaresima)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Gv 12, 24-26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quel tempo, Gesù disse ai suoi discepoli: &lt;&lt;In verità, in verità vi dico: se il chicco di grano caduto in terra non muore, rimane solo; se invece muore, produce molto frutt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hi ama la sua vita la perde e chi odia la sua vita in questo mondo la conserverà per la vita etern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e uno mi vuol servire mi segua, e dove sono io, là sarà anche il mio servo. Se uno mi serve, il Padre lo onorerà&gt;&gt;. 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0:45:00Z</dcterms:created>
  <dc:creator>*</dc:creator>
  <dc:description/>
  <dc:language>en-US</dc:language>
  <cp:lastModifiedBy>*</cp:lastModifiedBy>
  <dcterms:modified xsi:type="dcterms:W3CDTF">1998-10-06T20:46:00Z</dcterms:modified>
  <cp:revision>1</cp:revision>
  <dc:subject/>
  <dc:title>SAN POLICARPO, vescovo e martire - 23 FEBBRAIO</dc:title>
</cp:coreProperties>
</file>