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S. PAOLO MIKI E COMPAGNI, martiri - 6 FEBBRA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Paolo nacque in Giappone fra il 1564 e il 1566. Entrato nella Compagnia di Gesù, predicò con gran frutto il vangelo ai suoi connazionali. Diventando sempre più crudele la persecuzione contro i cattolici, fu catturato con altri venticinque. Dopo aver sofferto aspri maltrattamenti, alla fine furono condotti a Nagasaky, ove vennero crocifissi il 5 febbraio 1597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forza dei martiri, che hai chiamato alla gloria eterna san Paolo Miki e i suoi compagni attraverso il martirio della croce, concedi anche a noi per loro intercessione di testimoniare in vita e in morte la fede del nostro Battesimo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al 2, 19-2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mediante la legge io sono morto alla legge, per vivere per Dio. Sono stato crocifisso con Cristo e non sono più io che vivo, ma Cristo vive in me. Questa vita nella carne, io la vivo nella fede del Figlio di Dio, che mi ha amato e ha dato se stesso per 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2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i semina nel pianto, raccoglie nella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do il Signore ricondusse i prigionieri di Sion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sembrava di sogna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la nostra bocca si aprì al sorris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nostra lingua si sciolse in canti di gio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si diceva tra i popoli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« Il Signore ha fatto grandi cose per loro «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randi cose ha fatto il Signore per no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ha colmati di gio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conduci, Signore, i nostri prigionier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i torrenti del Negheb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semina nelle lacrim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eterà con giubil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l'andare, se ne va e piang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rtando la semente da getta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 nel tornare, viene con giubil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rtando i suoi covon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i semina nel pianto, raccoglie nella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(Oppure, in Quaresima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loria a te, o Cristo, Verbo di D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ndate e ammaestrate tutte le nazion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cco, io sono con voi tutti i giorn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fino alla fine del mond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(Oppure, in Quaresima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loria a te, o Cristo, Verbo di D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28, 16-2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li undici discepoli, intanto, andarono in Galilea, sul monte che Gesù aveva loro fiss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do lo videro, gli si prostrarono innanzi; alcuni però dubitava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Gesù, avvicinatosi, disse loro: «Mi è stato dato ogni potere in cielo e in terra. Andate dunque e ammaestrate tutte le nazioni, battezzandole nel nome del Padre e del Figlio e dello Spirito santo, insegnando loro ad osservare tutto ciò che vi ho comandato. Ecco, io sono con voi tutti i giorni, fino alla fine del mondo»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37:00Z</dcterms:created>
  <dc:creator>*</dc:creator>
  <dc:description/>
  <dc:language>en-US</dc:language>
  <cp:lastModifiedBy>*</cp:lastModifiedBy>
  <dcterms:modified xsi:type="dcterms:W3CDTF">1998-10-06T20:40:00Z</dcterms:modified>
  <cp:revision>1</cp:revision>
  <dc:subject/>
  <dc:title>SS</dc:title>
</cp:coreProperties>
</file>