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TOMMASO, apostolo - 3 LUGL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ommaso è conosciuto tra gli Apostoli particolarmente per la sua incredulità, la quale però svanì di fronte a Cristo risuscitato, quando egli proclamò la fede pasquale della Chiesa con le parole: &lt;&lt;Signore mio e Dio mio&gt;&gt;. Non si sa nulla di sicuro della sua vita, all'infuori delle notizie che si hanno dal vangelo. Si dice che abbia evangelizzato i popoli dell'India. Dal secolo vi si ricorda la festa della traslazione del suo corpo a Edessa il 3 lugli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sei il mio Dio, a te innalzo la lod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sei il mio Dio, elevo inni al tuo nom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 gloria a te che mi hai salvat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sulti la tua Chiesa, o Dio, nostro Padre, nella festa dell'apostolo Tommaso; per la sua intercessione si accresca la nostra fede, perchè credendo abbiamo vita nel nome del Cristo, che fu da lui riconosciuto suo Signore e suo Dio. Egli vive e regna con te, nell'unità dello Spirito Santo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f 2, 19-22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voi non siete più stranieri né ospiti, ma siete concittadini dei santi e familiari di Dio, edificati sopra il fondamento degli apostoli e dei profeti, e avendo come pietra angolare lo stesso Cristo Gesù. In lui ogni costruzione cresce ben ordinata per essere tempio santo nel Signore; in lui anche voi insieme con gli altri venite edificati per diventare dimora di Dio per mezzo dello Spiri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1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crede nel Sign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edrà la sua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date il Signore, popoli tut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i tutte, nazioni, dategli glor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orte è il suo amore per no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fedeltà del Signore dura in eter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è mi hai veduto, Tommaso, tu hai credut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quelli che, pur non avendo visto, crederan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Vangel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v 20, 24-2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ommaso, uno dei Dodici, chiamato Dìdimo, non era con loro quando venne Gesù. Gli dissero allora gli altri discepoli: &lt;&lt;Abbiamo visto il Signore!&gt;&gt;. Ma egli disse loro: &lt;&lt;Se non vedo nelle sue mani il segno dei chiodi e non metto il dito nel posto dei chiodi e non metto la mia mano nel suo costato, non crederò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tto giorni dopo i discepoli erano di nuovo in casa e c'era con loro anche Tommaso. Venne Gesù, a porte chiuse, si fermò in mezzo a loro e disse: &lt;&lt;Pace a voi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 disse a Tommaso: &lt;&lt;Metti qua il tuo dito e guarda le mie mani; stendi la tua mano, e mettila nel mio costato; e non essere più incredulo ma credente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spose Tommaso: &lt;&lt;Mio Signore e mio Dio!&gt;&gt;. Gesù gli disse: &lt;&lt;Perché mi hai veduto, hai creduto: beati quelli che pur non avendo visto crederanno!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ccetta, Signore, l'offerta del nostro servizio sacerdotale nel glorioso ricordo di san Tommaso apostolo, e custodisci in noi i doni della tua redenzion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che ci hai nutriti del corpo e del sangue del tuo Figlio, fà che insieme all'apostolo Tommaso riconosciamo nel Cristo il nostro Signore e il nostro Dio, e testimoniamo con la vita la fede che professiamo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13:00Z</dcterms:created>
  <dc:creator>*</dc:creator>
  <dc:description/>
  <dc:language>en-US</dc:language>
  <cp:lastModifiedBy>*</cp:lastModifiedBy>
  <dcterms:modified xsi:type="dcterms:W3CDTF">1998-10-06T21:13:00Z</dcterms:modified>
  <cp:revision>1</cp:revision>
  <dc:subject/>
  <dc:title>SAN TOMMASO, apostolo - 3 LUGLIO</dc:title>
</cp:coreProperties>
</file>