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Maria Maddalena - 22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disse a Maria maddalena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&lt;&lt;Va' dai miei fratelli, e di' loro: Io salgo al Padre mio e Padre vostro, Dio mio e Dio vostro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d eterno, il tuo Figlio ha voluto affidare a Maria Maddalena il primo annunzio della gioia pasquale; fa' che per il suo esempio e la sua intercessione proclamiamo al mondo il Signore risorto, per contemplarlo accanto a te nella gloria. Egli è Di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t, 3, 1-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l cantico dei Cantic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sì dice la sposa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l mio giaciglio, lungo la notte, ho cercato l'amato del mio cuore; l'ho cercato, ma non l'ho trov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«Mi alzerò e farò il giro della città; per le strade e per le piazze; voglio cercare l'amato del mio cuore».  L'ho cercato, ma non l'ho trov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hanno incontrato le guardie che fanno la ronda:  «Avete visto l'amato del mio cuore?»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 poco le avevo oltrepassate, quando trovai l'amato del mio cu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 6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 Dio, tu sei il mio Dio, all'aurora ti cerco, di te ha sete l'anima mia, a te anela la mia carne, come terra deserta, arida, senz'acqu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la tua grazia vale più della vita, le mie labbra diranno la tua lo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ti benedirò finché io viva, nel tuo nome alzerò le mie ma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penso a te nelle veglie notturn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]a te che sei stato il mio aiuto, esulto di gioia all'ombra delle tue a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te si stringe l'anima mia e la forza della tua destra mi sostie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accontaci, Maria: che hai visto sulla via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omba del Cristo vivente, la gloria del Cristo risor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20, 1. 11-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l vangelo secondo Giovann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giorno dopo il sabato, Maria di Màgdala si recò al sepolcro di buon mattino, quand'era ancora buio, e vide che la pietra era stata ribaltata dal sepolc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ria invece stava all'esterno vicino al sepolcro e piangeva. Mentre piangeva, si chinò verso il sepolcr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vide due angeli in bianche vesti, seduti l'uno dalla parte del capo e l'altro dei piedi, dove era stato posto il corpo di Gesù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d essi le dissero:  «Donna, perché piangi?».  Rispose loro:  «Hanno portato via il mio Signore e non so dove lo hanno posto»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etto questo, si voltò indietro e vide Gesù che stava lì in piedi; ma non sapeva che era Gesù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disse Gesù:  «Donna, perché piangi? Chi cerchi?».  Essa, pensando che fosse il custode del giardino, gli disse:  «Signore, se l'hai portato via tu, dimmi dove lo hai posto e io andrò a prenderlo»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sù le disse:  «Maria!».  Essa allora, voltatasi verso di lui, gli disse in ebraico:  «Rabbunì!»,  che significa: Maestr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sù le disse:  «Non mi trattenere, perché non sono ancora salito al Padre; ma và dai miei fratelli e dì loro: Io salgo al Padre mio e Padre vostro, Dio mio e Dio vostro»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ria di Màgdala andò subito ad annunziare ai discepoli:  «Ho visto il Signore»  e anche ciò che le aveva de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Sulle Offert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etta con bontà, o Padre, i doni che ti offriamo, come il Cristo risorto accolse la testimonianza di riverente amore di santa Maria Maddalen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comunione ai tuoi misteri ci santifichi, o Padre, e accenda anche in noi l'amore ardente e fedele di santa Maria Maddalena per il Cristo Maestro e Signore. Egli vive e regna nei secoli dei secoli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6:00Z</dcterms:created>
  <dc:creator>*</dc:creator>
  <dc:description/>
  <dc:language>en-US</dc:language>
  <cp:lastModifiedBy>*</cp:lastModifiedBy>
  <dcterms:modified xsi:type="dcterms:W3CDTF">1998-10-06T21:17:00Z</dcterms:modified>
  <cp:revision>1</cp:revision>
  <dc:subject/>
  <dc:title>Santa Maria Maddalena - 22 LUGLIO</dc:title>
</cp:coreProperties>
</file>