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GIOVANNI BOSCO, sacerdote - 31 GENNA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nel 1815 presso Castelnuovo nella diocesi di Torin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Trascorse una dura fanciullezza e, ordinato sacerdote, consacrò tutte le sue energie all'educazione della giovent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A questo fine diede vita a varie opere e, soprattutto, alla Pia Società di san Francesco di Sales (Salesiani). Scrisse anche vari libri di cultura religiosa. Morì nel 1888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in san Giovanni Bosco hai dato alla tua Chiesa un padre e un maestro dei giovani, suscita anche in noi la stessa fiamma di carità a servizio della tua gloria per la salvezza dei fratelli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Fil 4, 4-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rallegratevi nel Signore, sempre; ve lo ripeto ancora, rallegratevi. La vostra affabilità sia nota a tutti gli uomini. Il Signore è vicino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angustiatevi per nulla, ma in ogni necessità esponete a Dio le vostre richieste, con preghiere, suppliche e ringraziamenti; e la pace di Dio, che sorpassa ogni intelligenza, custodirà i vostri cuori e i vostri pensieri in Cristo Gesù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conclusione, fratelli, tutto quello che è vero, nobile, giusto, puro, amabile, onorato, quello che è virtù e merita lode, tutto questo sia oggetto dei vostri pensier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ò che avete imparato, ricevuto, ascoltato e veduto in me, è quello che dovete fare. E il Dio della pace sarà con vo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3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uono è il Signore, Dio della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rò il Signore in ogni temp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lla mia bocca sempre la sua lo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mi glorio n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scoltino gli umili e si rallegri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elebrate con me i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saltiamo insieme il su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o cercato il Signore e mi ha rispost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da ogni timore mi ha liber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ardate a lui e sarete raggian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saranno confusi i vostri vol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esto povero grida e il Signore lo ascol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 libera da tutte le sue angos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'angelo del Signore si accamp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ttorno a quelli che lo temono e li salv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state e vedete quanto è buono il Signo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o l'uomo che in lui si rifug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emete il Signore, suoi san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ulla manca a coloro che lo tem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ricchi impoveriscono e hanno fam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chi cerca il Signore non manca di null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etto sei tu, Pad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 del cielo e della terr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ai piccoli hai rivela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misteri del regno d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8, 1-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i discepoli si avvicinarono a Gesù dicendo: «Chi dunque è il più grande nel regno dei cieli?»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Gesù chiamò a sé un bambino, lo pose in mezzo a loro e disse: «In verità vi dico: se non vi convertirete e non diventerete come i bambini, non entrerete nel regno dei cieli. Perciò chiunque diventerà piccolo come questo bambino, sarà il più grande nel regno dei ci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chi accoglie anche uno solo di questi bambini in nome mio, accoglie me»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27:00Z</dcterms:created>
  <dc:creator>*</dc:creator>
  <dc:description/>
  <dc:language>en-US</dc:language>
  <cp:lastModifiedBy>*</cp:lastModifiedBy>
  <dcterms:modified xsi:type="dcterms:W3CDTF">1998-10-06T20:34:00Z</dcterms:modified>
  <cp:revision>1</cp:revision>
  <dc:subject/>
  <dc:title>SAN GIOVANNI BOSCO, sacerdote - 31 GENNAIO</dc:title>
</cp:coreProperties>
</file>