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sz w:val="22"/>
        </w:rPr>
      </w:pPr>
      <w:r>
        <w:rPr>
          <w:sz w:val="22"/>
        </w:rPr>
        <w:t>Beata Maria Vergine del Rosario - 7 OTTOBRE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Questa celebrazione fu istituita da san Pio V papa nell'anniversario della vittoria navale riportata dai cristiani a Lepanto e attribuita all'aiuto della santa Madre di Dio invocata con la recita del rosario (1751). Questa commemorazione è di incitamento per tutti a meditare sui misteri di Cristo sotto la guida della beata Vergine Maria, la quale fu associata in modo tutto speciale all'incarnazione, alla passione e alla gloria della risurrezione del Figlio di Dio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Ingresso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Ave, Maria,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piena di grazia: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il Signore è con te;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tu sei benedetta fra le donne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e benedetto è il frutto del tuo seno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Colletta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Infondi nel nostro spirito la tua grazia, o Padre; tu, che nell'annunzio dell'angelo ci hai rivelato l'incarnazione del tuo Figlio, per la sua passione e la sua croce, con l'intercessione della beata Vergine Maria, guidaci alla gloria della risurrezione. Per il nostro Signore Gesù Cristo, tuo Figlio, che è Dio, e vive e regna con te, nell'unità dello Spirito Santo..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I Lettura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At 1, 12-14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(Dopo che Gesù fu assunto in cielo,) i discepoli ritornarono a Gerusalemme dal monte detto degli Ulivi, che è vicino a Gerusalemme quanto il cammino permesso in un sabato. Entrati in città salirono al piano superiore dove abitavano. C'erano Pietro e Giovanni, Giacomo e Andrea, Filippo e Tommaso, Bartolomeo e Matteo, Giacomo di Alfeo e Simone lo Zelòta e Giuda di Giacomo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Tutti questi erano assidui e concordi nella preghiera, insieme con alcune donne e con Maria, la madre di Gesù e con i fratelli di lui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Salmo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Sal da Lc 1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Esulto di gioia nel Signore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&lt;&lt; L'anima mia magnifica il Signore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e il mio spirito esulta in Dio, mio salvatore,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perché ha guardato l'umiltà della sua serva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D'ora in poi tutte le generazioni mi chiameranno beata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Grandi cose ha fatto in me l'Onnipotente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e Santo è il suo nome: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di generazione in generazione la sua misericordia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si stende su quelli che lo temono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Ha spiegato la potenza del suo braccio,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ha disperso i superbi nei pensieri del loro cuore;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ha rovesciato i potenti dai troni,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ha innalzato gli umili;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ha ricolmato di beni gli affamati,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ha rimandato a mani vuote i ricchi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Ha soccorso Israele, suo servo,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ricordandosi della sua misericordia,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come aveva promesso ai nostri padri,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ad Abramo e alla sua discendenza, per sempre&gt;&gt;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Canto al Vangelo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Alleluia, alleluia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Giardino chiuso tu sei, Maria,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giardino chiuso, fontana sigillata;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le generazioni ti proclamano beata,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tutto il popolo intesse le tue lodi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Alleluia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Vangelo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Lc 1, 26-38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In quel tempo, l'angelo Gabriele fu mandato da Dio in una città della Galilea, chiamata Nazaret, a una vergine, promessa sposa di un uomo della casa di Davide, chiamato Giuseppe. La vergine si chiamava Maria. Entrando da lei, disse: &lt;&lt;Ti saluto, o piena di grazia, il Signore è con te&gt;&gt;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A queste parole ella rimase turbata e si domandava che senso avesse un tale saluto. L'angelo le disse: &lt;&lt;Non temere, Maria, perché hai trovato grazia presso Dio. Ecco concepirai un figlio, lo darai alla luce e lo chiamerai Gesù. Sarà grande e chiamato Figlio dell'Altissimo; il Signore Dio gli darà il trono di Davide suo padre e regnerà per sempre sulla casa di Giacobbe e il suo regno non avrà fine&gt;&gt;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Allora Maria disse all'angelo: &lt;&lt;Come è possibile? Non conosco uomo&gt;&gt;. Le rispose l'angelo: &lt;&lt;Lo Spirito Santo scenderà su di te, su te stenderà la sua ombra la potenza dell'Altissimo. Colui che nascerà sarà dunque santo e chiamato Figlio di Dio. Vedi: anche Elisabetta, tua parente, nella sua vecchiaia, ha concepito un figlio e questo è il sesto mese per lei, che tutti dicevano sterile: nulla è impossibile a Dio&gt;&gt;. Allora Maria disse: &lt;&lt;Eccomi, sono la serva del Signore, avvenga di me quello che hai detto&gt;&gt;. E l'angelo partì da lei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Sulle Offerte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O Padre, rendici degni del sacrificio eucaristico e fà che celebriamo con sincera fede i misteri del tuo Figlio, per raccogliere i frutti della redenzione. Per Cristo nostro Signore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Dopo la Comunione</w:t>
      </w:r>
    </w:p>
    <w:p>
      <w:pPr>
        <w:pStyle w:val="Documenti"/>
        <w:rPr>
          <w:spacing w:val="10"/>
          <w:sz w:val="22"/>
        </w:rPr>
      </w:pPr>
      <w:r>
        <w:rPr>
          <w:spacing w:val="10"/>
          <w:sz w:val="22"/>
        </w:rPr>
      </w:r>
    </w:p>
    <w:p>
      <w:pPr>
        <w:pStyle w:val="Documenti"/>
        <w:rPr>
          <w:spacing w:val="10"/>
        </w:rPr>
      </w:pPr>
      <w:r>
        <w:rPr>
          <w:spacing w:val="10"/>
        </w:rPr>
        <w:t>O Dio, nostro Padre, concedi a noi, che in questo sacramento abbiamo annunziato la morte e risurrezione del tuo Figlio, di essere sempre uniti alla sua passione per condividere la gioia immensa del tuo regno. Per Cristo nostro Signore.</w:t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170"/>
      <w:jc w:val="both"/>
    </w:pPr>
    <w:rPr>
      <w:rFonts w:ascii="Times New Roman" w:hAnsi="Times New Roman" w:eastAsia="Times New Roman" w:cs="Times New Roman"/>
      <w:color w:val="auto"/>
      <w:spacing w:val="10"/>
      <w:sz w:val="24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i">
    <w:name w:val="Documenti"/>
    <w:basedOn w:val="Normal"/>
    <w:qFormat/>
    <w:pPr>
      <w:spacing w:lineRule="auto" w:line="240"/>
    </w:pPr>
    <w:rPr>
      <w:spacing w:val="0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6T21:48:00Z</dcterms:created>
  <dc:creator>*</dc:creator>
  <dc:description/>
  <dc:language>en-US</dc:language>
  <cp:lastModifiedBy>*</cp:lastModifiedBy>
  <dcterms:modified xsi:type="dcterms:W3CDTF">1998-10-06T21:49:00Z</dcterms:modified>
  <cp:revision>2</cp:revision>
  <dc:subject/>
  <dc:title>Beata Maria Vergine del Rosario - 7 OTTOBRE</dc:title>
</cp:coreProperties>
</file>