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 BONIFACIO, vescovo e martire - 5 GIUGN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in Inghilterra circa l'anno 673; si fece monaco nel monastero di Exeter e nel 719 partì per la Germania a predicare la fede e in questa predicazione raccolse grandi frutti. Consacrato vescovo resse la Chiesa di Magonza, scelse dei compagni e con loro fondò o rinnovò chiese in Baviera, Turingia e Franconia, tenendo anche concilii e promulgando leggi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Mentre stava evangelizzando i Frisoni, fu ucciso dai pagani nel 754 e il suo corpo fu sepolto nel monastero di Fulda.</w:t>
      </w:r>
    </w:p>
    <w:p>
      <w:pPr>
        <w:pStyle w:val="Documenti"/>
        <w:rPr>
          <w:spacing w:val="10"/>
          <w:sz w:val="20"/>
        </w:rPr>
      </w:pPr>
      <w:r>
        <w:rPr>
          <w:spacing w:val="10"/>
          <w:sz w:val="20"/>
        </w:rPr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terceda per noi, o Signore, il santo vescovo e martire Bonifacio, perchè custodiamo con fierezza e professiamo con coraggio la fede che egli ha insegnato con la parola e testimoniato con il sangue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s 52, 7-1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sono belli sui monti i piedi del messaggero di lieti annunzi che annunzia la pace, messaggero di bene che annunzia la salvezza, che dice a Sion: &lt;&lt;Regna il tuo Dio&gt;&gt;. Senti? Le tue sentinelle alzano la voce, insieme gridano di gioia, poiché vedono con gli occhi il ritorno del Signore in Sion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rorompete insieme in canti di gioia, rovine di Gerusalemme, perché il Signore ha consolato il suo popolo, ha riscattato Gerusalem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Signore ha snudato il suo santo braccio davanti a tutti i popoli; tutti i confini della terra vedranno la salvezza del nostro D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9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tua salvezza, Signore, è per tutti i popo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antate al Signore un canto nuov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antate al Signore da tutta la terr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ate al Signore, benedite il suo nom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nnunziate di giorno in giorno la sua salvezz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mezzo ai popoli raccontate la sua glori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 tutte le nazioni dite i suoi prodig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ate al Signore, o famiglie dei popol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ate al Signore gloria e potenz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ate al Signore la gloria del suo no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tua salvezza, Signore, è per tutti i popo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te tra i popoli: &lt;&lt; Il Signore regna! 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orregge il mondo, perché non vacilli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iudica le nazioni con rettitudin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ndate e ammaestrate tutte le nazion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ce il Signore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cco, io sono con voi tutti i giorn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fino alla fine del mond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c 10, 1-9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il Signore designò altri settantadue discepoli e li inviò a due a due avanti a sé in ogni città e luogo dove stava per recars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ceva loro: &lt;&lt;La messe è molta, ma gli operai sono pochi. Pregate dunque il padrone della messe perché mandi operai per la sua mess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ndate: ecco io vi mando come agnelli in mezzo a lupi; non portate borsa, né bisaccia, né sandali e non salutate nessuno lungo la strad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alunque casa entriate, prima dite: Pace a questa cas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 vi sarà un figlio della pace, la vostra pace scenderà su di lui, altrimenti ritornerà su di vo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estate in quella casa, mangiando e bevendo di quello che hanno, perché l'operaio è degno della sua mercede. Non passate di casa in cas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ndo entrerete in una città e vi accoglieranno, mangiate quello che vi sarà messo dinanzi, curate i malati che vi si trovano, e dite loro: Si è avvicinato a voi il regno di Dio&gt;&gt;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01:00Z</dcterms:created>
  <dc:creator>*</dc:creator>
  <dc:description/>
  <dc:language>en-US</dc:language>
  <cp:lastModifiedBy>*</cp:lastModifiedBy>
  <dcterms:modified xsi:type="dcterms:W3CDTF">1998-10-06T21:01:00Z</dcterms:modified>
  <cp:revision>1</cp:revision>
  <dc:subject/>
  <dc:title>SAN BONIFACIO, vescovo e martire - 5 GIUGNO</dc:title>
</cp:coreProperties>
</file>