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S. INNOCENTI, martiri - 28 DICEMB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Gli Innocenti che rendono testimonianza a Cristo non con le parole, ma con il sangue ci ricordano che il martirio è dono gratuito del Signore. Le vittime immolate dall ferocia di Erode appartengono insieme a santo Stefano e all'evangelista Giovanni, al corteo del Re messianico e ricordano l'eminente dignità dei bambini nella Chiesa. La loro memoria il 28 dicembre è ricordata nel martirologio geronimian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Santi Innocenti furono uccisi per Crist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in cielo lo seguono, Agnello senza macchi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ando sempre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&lt;&lt; Gloria a te, o Signore &gt;&gt;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gnore nostro Dio, che oggi nei santi Innocenti sei stato glorificato non a parole, ma col sangue, concedi anche a noi di esprimere nella vita la fede che professiamo con le labbra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1 Gv 1,5 - 2,2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arissimi, questo è il messaggio che abbiamo udito da lui e che ora vi annunziamo: Dio è luce e in lui non ci sono tenebre. Se diciamo che siamo in comunione con lui e camminiamo nelle tenebre, mentiamo e non mettiamo in pratica la verità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 se camminiamo nella luce, come egli è nella luce, siamo in comunione gli uni con gli altri, e il sangue di Gesù, suo Figlio, ci purifica da ogni peccato. Se diciamo che siamo senza peccato, inganniamo noi stessi e la verità non è in noi. Se riconosciamo i nostri peccati, egli che è fedele e giusto ci perdonerà i peccati e ci purificherà da ogni colpa. Se diciamo che non abbiamo peccato, facciamo di lui un bugiardo e la sua parola non è in no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iglioli miei, vi scrivo queste cose perché non pecchiate; ma se qualcuno ha peccato, abbiamo un avvocato presso il Padre: Gesù Cristo giusto. Egli è vittima di espiazione per i nostri peccati; non soltanto per i nostri, ma anche per quelli di tutto il mond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2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 te grida, Signore, il dolore innocent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il Signore non fosse stato con no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do uomini ci assaliron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i avrebbero inghiottiti viv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 furore della loro i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e acque ci avrebbero travolti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un torrente ci avrebbe sommers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i avrebbero travolti acque impetuos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i siamo stati liberati come un uccell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l laccio dei cacciatori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laccio si è spezzato e noi siamo scampa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nostro aiuto è nel nome del Signor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e ha fatto cielo e ter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i ti lodiamo, o Dio, e ti benediciamo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 te dà gloria la candida schiera dei martir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2, 13-1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 Magi erano appena partiti, quando un angelo del Signore apparve in sogno a Giuseppe e gli disse: &lt;&lt;Alzati, prendi con te il bambino e sua madre e fuggi in Egitto, e resta là finché non ti avvertirò, perché Erode sta cercando il bambino per ucciderlo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iuseppe, destatosi, prese con sé il bambino e sua madre nella notte e fuggì in Egitto, dove rimase fino alla morte di Erode, perché si adempisse ciò che era stato detto dal Signore per mezzo del profeta: Dall'Egitto ho chiamato il mio figl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rode, accortosi che i Magi si erano presi gioco di lui, s'infuriò e mandò ad uccidere tutti i bambini di Betlemme e del suo territorio dai due anni in giù, corrispondenti al tempo su cui era stato informato dai Mag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si adempì quel che era stato detto per mezzo del profeta Geremia: Un grido è stato udito in Rama, un pianto e un lamento grande; Rachele piange i suoi figli e non vuole essere consolata, perché non sono più"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O Dio, che fai dono della tua santità anche ai bambini che ne sono ignari, accetta questa offerta per il sacrificio, e dà un cuore semplice e puro a noi che celebriamo i tuoi misteri. Per Cristo nostro Signore.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adre misericordioso, che ci hai nutriti alla tua mensa, apri ai tuoi fedeli i tesori della redenzione nella festa dei santi Innocenti, che senza parlare confessarono col sangue il tuo Figlio, Salvatore del mondo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2:06:00Z</dcterms:created>
  <dc:creator>*</dc:creator>
  <dc:description/>
  <dc:language>en-US</dc:language>
  <cp:lastModifiedBy>*</cp:lastModifiedBy>
  <dcterms:modified xsi:type="dcterms:W3CDTF">1998-10-06T22:06:00Z</dcterms:modified>
  <cp:revision>1</cp:revision>
  <dc:subject/>
  <dc:title>SS</dc:title>
</cp:coreProperties>
</file>