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2"/>
        </w:rPr>
      </w:pPr>
      <w:r>
        <w:rPr>
          <w:sz w:val="22"/>
        </w:rPr>
        <w:t>SANTA MARGHERITA MARIA ALACOQUE, vergine - 16 OTTOBRE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Nacque nel 1647 nella diocesi di Autun in Francia. Accolta tra le suore della Visitazione di Paray-le-Monial, percorse rapidamente la via della perfezione. Ricevette mistiche rivelazioni, particolarmente sulla devozione verso il Cuore di Gesù, e lavorò molto per introdurre il culto nella Chiesa. Morì il 17 ottobre del 1690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olletta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Effondi su di noi, Signore, lo spirito di santità che hai donato a santa Margherita Maria, perchè possiamo conoscere l'amore del Cristo, che supera ogni conoscenza, e godere la pienezza della vita divina. Per il nostro Signore..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 Lettura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Ef 3, 14-19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Fratelli, io piego le ginocchia davanti al Padre, dal quale ogni paternità nei cieli e sulla terra prende nome, perché vi conceda, secondo la ricchezza della sua gloria, di essere potentemente rafforzati dal suo Spirito nell'uomo interior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Che il Cristo abiti per la fede nei vostri cuori e così, radicati e fondati nella carità, siate in grado di comprendere con tutti i santi quale sia l'ampiezza, la lunghezza, l'altezza e la profondità, e conoscere l'amore di Cristo che sorpassa ogni conoscenza, perché siate ricolmi di tutta la pienezza di Di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alm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al 144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anterò senza fine l'amore del Signore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Grande è il Signore e degno di ogni lode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la sua grandezza non si può misurar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Una generazione narra all'altra le tue opere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annunzia le tue meravigli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Proclamano lo splendore della tua gloria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e raccontano i tuoi prodigi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Diffondono il ricordo della tua bontà immensa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acclamano la tua giustizi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Paziente e misericordioso è il Signore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lento all'ira e ricco di grazi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Buono è il Signore verso tutti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la sua tenerezza si espande su tutte le creatur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anto al Vangel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lleluia, allelu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Benedetto sei tu, Padre,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ignore del cielo e della terra,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perchè ai piccoli hai rivelat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 misteri del regno dei cieli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llelu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Vangel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Mt 11, 25-30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n quel tempo, Gesù disse: &lt;&lt;Ti benedico, o Padre, Signore del cielo e della terra, perché hai tenuto nascoste queste cose ai sapienti e agli intelligenti e le hai rivelate ai piccoli. Sì, o Padre, perché così è piaciuto a t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Tutto mi è stato dato dal Padre mio; nessuno conosce il Figlio se non il Padre, e nessuno conosce il Padre se non il Figlio e colui al quale il Figlio lo voglia rivelare. </w:t>
      </w:r>
    </w:p>
    <w:p>
      <w:pPr>
        <w:pStyle w:val="Documenti"/>
        <w:rPr>
          <w:spacing w:val="10"/>
        </w:rPr>
      </w:pPr>
      <w:r>
        <w:rPr>
          <w:spacing w:val="10"/>
        </w:rPr>
        <w:t xml:space="preserve">Venite a me, voi tutti, che siete affaticati e oppressi, e io vi ristorerò. Prendete il mio giogo sopra di voi e imparate da me, che sono mite e umile di cuore, e troverete ristoro per le vostre anime. Il mio giogo infatti è dolce e il mio carico leggero&gt;&gt;. 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70"/>
      <w:jc w:val="both"/>
    </w:pPr>
    <w:rPr>
      <w:rFonts w:ascii="Times New Roman" w:hAnsi="Times New Roman" w:eastAsia="Times New Roman" w:cs="Times New Roman"/>
      <w:color w:val="auto"/>
      <w:spacing w:val="10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i">
    <w:name w:val="Documenti"/>
    <w:basedOn w:val="Normal"/>
    <w:qFormat/>
    <w:pPr>
      <w:spacing w:lineRule="auto" w:line="240"/>
    </w:pPr>
    <w:rPr>
      <w:spacing w:val="0"/>
      <w:sz w:val="22"/>
    </w:rPr>
  </w:style>
  <w:style w:type="paragraph" w:styleId="TextBodyIndent">
    <w:name w:val="Body Text Inden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21:50:00Z</dcterms:created>
  <dc:creator>*</dc:creator>
  <dc:description/>
  <dc:language>en-US</dc:language>
  <cp:lastModifiedBy>*</cp:lastModifiedBy>
  <dcterms:modified xsi:type="dcterms:W3CDTF">1998-10-06T21:50:00Z</dcterms:modified>
  <cp:revision>1</cp:revision>
  <dc:subject/>
  <dc:title>SANTA MARGHERITA MARIA ALACOQUE, vergine - 16 OTTOBRE</dc:title>
</cp:coreProperties>
</file>