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BENEDETTO, abate, Patrono d`Europa - 11 LUGL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Norcia verso il 480. Educato a Roma, cominciò la vita eremitica nella regione di Subiaco, dove riunì intorno a sè alcuni discepoli. Da Subiaco passò a Cassin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vi fondò il celebre monastero e vi scrisse la Regola, che per la sua vasta diffusione gli meritò il titolo di &lt;&lt;Patriarca del monachesimo occidentale&gt;&gt;. Morì il 21 marzo del 547; ma già sul finire del secolo VII in molte regioni la sua festa era celebrata l'11 luglio. Il 24 ottobre 1964, Paolo VI lo dichiarava patrono di tutta l'Europ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Farò di te un grande popo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ti benedirò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enderò grande il tuo nom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sarai per tutti una benedizio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hai scelto san Benedetto abate e lo hai costituito maestro di coloro che dedicano la vita al tuo servizio, concedi anche a noi di non anteporre nulla all'amore del Cristo e di correre con cuore libero e ardente nella via dei tuoi precetti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rv 2, 1-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iglio mio, se tu accoglierai le mie parole e custodirai in te i miei precetti, tendendo il tuo orecchio alla sapienza, inclinando il tuo cuore alla prudenza, se appunto invocherai l'intelligenza e chiamerai la saggezza, se la ricercherai come l'argento e per essa scaverai come per i tesori, allora comprenderai il timore del Signore e troverai la scienza di Dio, perché il Signore d  la sapienza, dalla sua bocca esce scienza e pruden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gli riserva ai giusti la sua protezione, è scudo a coloro che agiscono con rettitudine, vegliando sui sentieri della giustizia e custodendo le vie dei suoi amici. Allora comprenderai l'equità e la giustizia, e la rettitudine con tutte le vie del be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1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o chi cammina nelle vie d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o l'uomo che teme i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trova grande gioia nei suoi comandamen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tente sulla terra sarà la sua stirp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discendenza dei giusti sarà benedet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punta nelle tenebre come luce per i gius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uono, misericordioso e giu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elice l'uomo pietoso che d  in prestit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mministra i suoi beni con giustiz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non vacillerà in eterno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giusto sarà sempre ricord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temerà annunzio di sventur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aldo è il suo cuore, confida nel Sign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dona largamente ai pover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giustizia rimane per semp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potenza s'innalza nella glor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o sono la vite, voi i tralc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rimane in me porta molto frut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5, 1-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Io sono la vera vite e il Padre mio è il vignaiolo. Ogni tralcio che in me non porta frutto, lo toglie e ogni tralcio che porta frutto, lo pota perché porti più fru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i siete gia mondi, per la parola che vi ho annunziato. Rimanete in me e io in voi. Come il tralcio non può far frutto da se stesso se non rimane nella vite, così anche voi se non rimanete in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sono la vite, voi i tralci. Chi rimane in me e io in lui, fa molto frutto, perché senza di me non potete far nul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non rimane in me viene gettato via come il tralcio e si secca, e poi lo raccolgono e lo gettano nel fuoco e lo bruciano. Se rimanete in me e le mie parole rimangono in voi, chiedete quel che volete e vi sarà dato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In questo è glorificato il Padre mio: che portiate molto frutto e diventiate miei discepoli&gt;&gt;. 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uarda, Signore, le offerte che ti presentiamo nella festa di san Benedetto abate, e fà che sul suo esempio cerchiamo te solo, per meritare i doni dell'unità e della pace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in questo sacramento ci hai dato il pegno della vita eterna, fà che, secondo lo spirito di san Benedetto, celebriamo fedelmente la tua lode e amiamo i fratelli con carità sincera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14:00Z</dcterms:created>
  <dc:creator>*</dc:creator>
  <dc:description/>
  <dc:language>en-US</dc:language>
  <cp:lastModifiedBy>*</cp:lastModifiedBy>
  <dcterms:modified xsi:type="dcterms:W3CDTF">1998-10-06T21:15:00Z</dcterms:modified>
  <cp:revision>1</cp:revision>
  <dc:subject/>
  <dc:title>SAN BENEDETTO, abate, Patrono d`Europa - 11 LUGLIO</dc:title>
</cp:coreProperties>
</file>