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</w:rPr>
      </w:pPr>
      <w:r>
        <w:rPr>
          <w:sz w:val="22"/>
        </w:rPr>
        <w:t>SAN GIUSEPPE lavoratore - 1 MAGGI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el Vangelo Gesù è chiamato &lt;&lt;il figlio del carpentiere&gt;&gt;. Pio XII istituì questa memoria liturgica, Giuseppe lavoratore, nel contesto della festa dei lavoratori, universalmente celebrata il 1 maggi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ngress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ato chi teme il Signore, e cammina nelle sue vi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angerai del lavoro delle tue mani,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rai felice e godrai d'ogni bene.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lett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che nella tua provvidenza hai chiamato l'uomo a cooperare con il lavoro al disegno della creazione, fà che per l'intercessione e l'esempio di san Giuseppe siamo fedeli alle responsabilità che ci affidi, e riceviamo la ricompensa che ci prometti. Per il nostro Signore..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I Lettura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Gn 1,26 - 2,3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o disse: &lt;&lt;Facciamo l'uomo a nostra immagine, a nostra somiglianza, e domini  sui pesci del mare e sugli uccelli del cielo, sul bestiame, su tutte le bestie selvatiche  e su tutti i rettili che strisciano sulla terra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o creò l'uomo a sua immagine; a immagine di Dio lo creò; maschio e femmina li creò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io li benedisse e disse loro: &lt;&lt;Siate fecondi e moltiplicatevi, riempite la terra; soggiogatela e dominate sui pesci del mare e sugli uccelli del cielo e su ogni essere vivente, che striscia sulla terra&gt;&gt;. 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oi Dio disse: &lt;&lt;Ecco, io vi do ogni erba che produce seme e che è su tutta la  terra e ogni albero in cui è il frutto, che produce seme: saranno il vostro cibo. A  tutte le bestie selvatiche, a tutti gli uccelli del cielo e a tutti gli esseri che strisciano  sulla terra e nei quali è alito di vita, io do in cibo ogni erba verde&gt;&gt;. E così avvenne.  Dio vide quanto aveva fatto, ed ecco, era cosa molto buona. E fu sera e fu  mattina: sesto giorno. 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sì furono portati a compimento il cielo e la terra e tutte le loro schiere.  Allora Dio, nel settimo giorno portò a termine il lavoro che aveva fatto e  cessò nel settimo giorno da ogni suo lavoro. Dio benedisse il settimo giorno e lo  consacrò, perché in esso aveva cessato da ogni lavoro che egli creando aveva fatto. 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ppur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ol 3,14-15.17.23-24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Fratelli, al di sopra di tutto poi vi sia la carità, che è il vincolo di perfezione. E la pace di Cristo regni nei vostri cuori, perché ad essa siete stati chiamati in un solo corpo. E siate riconoscenti!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tutto quello che fate in parole ed opere, tutto si compia nel nome del Signore Gesù, rendendo per mezzo di lui grazie a Dio Pad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Qualunque cosa facciate, fatela di cuore come per il Signore e non per gli uomini, sapendo che come ricompensa riceverete dal Signore l'eredità. Servite a Cristo Sign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m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al 29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nedici, Signore, l'opra delle nostre man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Prima che nascessero i monti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a terra e il mondo fossero generati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da sempre e per sempre tu sei, Dio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Tu fai ritornare l'uomo in polvere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dici: &lt;&lt; Ritornate, figli dell'uomo &gt;&gt;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Ai tuoi occhi, mille anni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ono come il giorno di ieri che è passato,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come un turno di veglia nella nott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segnaci a contare i nostri giorni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giungeremo alla sapienza del cuore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Volgiti, Signore; fino a quando?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Muoviti a pietà dei tuoi serv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aziaci al mattino con la tua grazia: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sulteremo e gioiremo per tutti i nostri giorn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Si manifesti ai tuoi servi la tua opera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e la tua gloria ai loro figli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nedici, Signore, l'opera delle nostre mani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Canto al 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, 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Benedetto il Signore sempre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ha cura di noi il Dio della salvezz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lleluia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Vangelo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Mt 13, 54-57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In quel tempo, Gesù venuto nella sua patria insegnava nella loro sinagoga e la gente rimaneva stupita e diceva: &lt;&lt;Da dove mai viene a costui questa sapienza e questi miracoli? Non è egli forse il figlio del carpentiere? Sua madre non si chiama Maria e i suoi fratelli Giacomo, Giuseppe, Simone e Giuda? E le sue sorelle non sono tutte fra noi? Da dove gli vengono dunque tutte queste cose?&gt;&gt;. E si scandalizzavano per causa sua. Ma Gesù disse loro: &lt;&lt;Un profeta non è disprezzato se non nella sua patria e in casa sua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ulle Offert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O Dio, fonte di ogni bene, guarda i doni che ti presentiamo nel ricordo di san Giuseppe, e fà che la nostra umile offerta pegno della tua protezione. Per Cristo nostro Signore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Dopo la Comunione</w:t>
      </w:r>
    </w:p>
    <w:p>
      <w:pPr>
        <w:pStyle w:val="Documenti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Documenti"/>
        <w:rPr>
          <w:spacing w:val="10"/>
        </w:rPr>
      </w:pPr>
      <w:r>
        <w:rPr>
          <w:spacing w:val="10"/>
        </w:rPr>
        <w:t>O Dio, nostro Padre, che ci hai accolti alla tua mensa, fà che nella nostra vita, sull'esempio di san Giuseppe, rendiamo testimonianza al tuo amore, e godiamo i frutti della giustizia e della pace. Per Cristo nostro Signor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i">
    <w:name w:val="Documenti"/>
    <w:basedOn w:val="Normal"/>
    <w:qFormat/>
    <w:pPr>
      <w:spacing w:lineRule="auto" w:line="240"/>
    </w:pPr>
    <w:rPr>
      <w:spacing w:val="0"/>
      <w:sz w:val="22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0:51:00Z</dcterms:created>
  <dc:creator>*</dc:creator>
  <dc:description/>
  <dc:language>en-US</dc:language>
  <cp:lastModifiedBy>*</cp:lastModifiedBy>
  <dcterms:modified xsi:type="dcterms:W3CDTF">1998-10-06T20:52:00Z</dcterms:modified>
  <cp:revision>1</cp:revision>
  <dc:subject/>
  <dc:title>SAN GIUSEPPE lavoratore - 1 MAGGIO</dc:title>
</cp:coreProperties>
</file>