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LUCA, Evangelista - 18 OTTOB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to da famiglia pagana e convertitosi alla fede, fu compagno dell'apostolo Paolo e scrisse il vangelo secondo la predicazione di lui. Negli Atti degli Apostoli ci ha tramandato gli inizi della vita della Chiesa, narrandone le vicende fino alla prima dimora di Paolo a Rom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me sono belli sui monti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piedi del messaggero che annunzia la pac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e reca la buona novell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e proclama la salvezz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 Dio nostro, che hai scelto san Luca per rivelare al mondo con la predicazione e con gli scritti il mistero della tua predilezione per i poveri, fà che i cristiani formino un cuor solo e un'anima sola, e tutti i popoli vedano la tua salvezz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2 Tm 4, 10-17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rissimo, Dema mi ha abbondonato avendo preferito il secolo presente ed è partito per Tessalonica; Crescente è andato in Galazia, Tito in Dalmazia. Solo Luca è con me. Prendi Marco e portalo con te, perché mi sarà utile per il minister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o inviato Tìchico a E`feso. Venendo, portami il mantello che ho lasciato a Troade in casa di Carpo e anche i libri, soprattutto le pergamene. Alessandro, il ramaio, mi ha procurato molti mali. Il Signore gli renderà secondo le sue opere; guàrdatene anche tu, perché è stato un accanito avversario della nostra predicazio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la mia prima difesa in tribunale nessuno mi ha assistito; tutti mi hanno abbandonato. Non se ne tenga conto contro di lor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però mi è stato vicino e mi ha dato forza, perché per mio mezzo si compisse la proclamazione del messaggio e potessero sentirlo tutti i Genti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4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tuoi amici, Signore, annunziano il tuo reg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i lodino, Signore, tutte le tue ope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ti benedicano i tuoi fede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cano la gloria del tuo regn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parlino della tua potenz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nifestino agli uomini i tuoi prodig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splendida gloria del tuo reg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tuo regno è regno di tutti i secol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tuo dominio si estende ad ogni generazion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usto è il Signore in tutte le sue vi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anto in tutte le sue ope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è vicino a quanti lo invoca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 quanti lo cercano con cuore sincer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mi ha manda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d annunziare ai poveri la buona novell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c 10, 1-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il Signore designò altri settantadue discepoli e li inviò a due a due avanti a sé in ogni città e luogo dove stava per recars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ceva loro: &lt;&lt;La messe è molta, ma gli operai sono pochi. Pregate dunque il padrone della messe perché mandi operai per la sua mess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date: ecco io vi mando come agnelli in mezzo a lupi; non portate borsa, né bisaccia, né sandali e non salutate nessuno lungo la strad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alunque casa entriate, prima dite: Pace a questa cas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vi sarà un figlio della pace, la vostra pace scenderà su di lui, altrimenti ritornerà su di vo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estate in quella casa, mangiando e bevendo di quello che hanno, perché l'operaio è degno della sua mercede. Non passate di casa in casa. 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Quando entrerete in una città e vi accoglieranno, mangiate quello che vi sarà messo dinanzi, curate i malati che vi si trovano, e dite loro: Si è avvicinato a voi il regno di Dio&gt;&gt;. 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ncedi a noi i tuoi fedeli, Signore, di servire santamente al tuo altare, perchè il sacrificio che ti offriamo nella festa di san Luca, ci ottenga la guarigione dello spirito e il dono della vita nuova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partecipazione al tuo sacramento, Signore, ci comunichi il tuo spirito di santità, e ci rafforzi nell'adesione al Vangelo, che san Luca ha trasmesso alla tua Chiesa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51:00Z</dcterms:created>
  <dc:creator>*</dc:creator>
  <dc:description/>
  <dc:language>en-US</dc:language>
  <cp:lastModifiedBy>*</cp:lastModifiedBy>
  <dcterms:modified xsi:type="dcterms:W3CDTF">1998-10-06T21:51:00Z</dcterms:modified>
  <cp:revision>1</cp:revision>
  <dc:subject/>
  <dc:title>SAN LUCA, Evangelista - 18 OTTOBRE</dc:title>
</cp:coreProperties>
</file>