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i"/>
        <w:rPr>
          <w:spacing w:val="10"/>
        </w:rPr>
      </w:pPr>
      <w:r>
        <w:rPr>
          <w:spacing w:val="10"/>
        </w:rPr>
        <w:t>SANTA LUCIA, vergine e martire - 13 DICEMBRE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Morì probabilmente a Siracusa durante la persecuzione di Diocleziano. Il suo culto fin dall'antichità si diffuse pressochè in tutta la Chiesa e il suo nome fu inserito nel Canone roman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Riempi di gioia e di luce il tuo popolo, o Signore, per l'intercessione gloriosa della santa vergine e martire Lucia, perchè noi, che festeggiamo la sua nascita al cielo, possiamo contemplare con i nostri occhi la tua gloria. Per il nostro Signore...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2 Cor 10, 17 - 11, 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chi si vanta, si vanti nel Signore; perché non colui che si raccomanda da sé viene approvato, ma colui che il Signore raccomand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h se poteste sopportare un pò di follia da parte mia! Ma, certo, voi mi sopporta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provo infatti per voi una specie di gelosia divina, avendovi promessi a un unico sposo, per presentarvi quale vergine casta a Cris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3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i tu, Signore, il nostro rifug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rò il Signore in ogni temp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lla mia bocca sempre la sua lo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mi glorio n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scoltino gli umili e si rallegri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elebrate con me i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saltiamo insieme il su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o cercato il Signore e mi ha rispost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da ogni timore mi ha liber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ardate a lui e sarete raggian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saranno confusi i vostri vol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esto povero grida e il Signore lo ascol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 libera da tutte le sue angos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'angelo del Signore si accamp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ttorno a quelli che lo temono e li salv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state e vedete quanto è buono il Signo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o l'uomo che in lui si rifug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 voi è stata data la grazi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solo di credere in Crist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a anche di soffrire per lu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0, 28-3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Non abbiate paura di quelli che uccidono il corpo, ma non hanno potere di uccidere l'anima; temete piuttosto colui che ha il potere di far perire e l'anima e il corpo nella Geenn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ue passeri non si vendono forse per un soldo? Eppure neanche uno di essi cadrà a terra senza che il Padre vostro lo vogl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to a voi, perfino i capelli del vostro capo sono tutti contati; non abbiate dunque timore: voi valete più di molti passer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dunque mi riconoscerà davanti agli uomini, anch'io lo riconoscerò davanti al Padre mio che è nei cieli; chi invece mi rinnegherà davanti agli uomini, anch'io lo rinnegherò davanti al Padre mio che è nei cieli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2:03:00Z</dcterms:created>
  <dc:creator>*</dc:creator>
  <dc:description/>
  <dc:language>en-US</dc:language>
  <cp:lastModifiedBy>*</cp:lastModifiedBy>
  <dcterms:modified xsi:type="dcterms:W3CDTF">1998-10-06T22:04:00Z</dcterms:modified>
  <cp:revision>1</cp:revision>
  <dc:subject/>
  <dc:title>SANTA LUCIA, vergine e martire - 13 DICEMBRE</dc:title>
</cp:coreProperties>
</file>