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2"/>
        </w:rPr>
      </w:pPr>
      <w:r>
        <w:rPr>
          <w:sz w:val="22"/>
        </w:rPr>
        <w:t>SS. TIMOTEO E TITO, vescovi - 26 GENNAI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Timoteo e Tito, discepoli e collaboratori dell'apostolo Paolo, furono a capo, l'uno della chiesa di Efeso, l'altro di quella di Creta. Ad essi furono indirizzate alcune lettere dette &lt;&lt;Pastorali&gt;&gt;, in cui si contengono ottimi consigli per la formazione dei pastori e dei fedeli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olletta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O Dio, nostro Padre, che hai formato alla scuola degli Apostoli i santi vescovi Timoteo e Tito, concedi anche a noi per loro intercessione di vivere in questo mondo con giustizia e con amore di figli, per giungere alla gloria del tuo regno. Per il nostro Signore..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I Lettura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2 Tm 1, 1-8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Paolo, apostolo di Cristo Gesù per volontà di Dio, per annunziare la promessa della vita in Cristo Gesù, al diletto figlio Timòteo: grazia, misericordia e pace da parte di Dio Padre e di Cristo Gesù Signore nostro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Ringrazio Dio, che io servo con coscienza pura come i miei antenati, ricordandomi sempre di te nelle mie preghiere, notte e giorno; mi tornano alla mente le tue lacrime e sento la nostalgia di rivederti per essere pieno di gioia. Mi ricordo infatti della tua fede schietta, fede che fu prima nella tua nonna Lòide, poi in tua madre Eunìce e ora, ne sono certo, anche in te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Per questo motivo ti ricordo di ravvivare il dono di Dio che è in te per l'imposizione delle mie mani. Dio infatti non ci ha dato uno Spirito di timidezza, ma di forza, di amore e di saggezza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Non vergognarti dunque della testimonianza da rendere al Signore nostro, né di me, che sono in carcere per lui; ma soffri anche tu insieme con me per il vangelo, aiutato dalla forza di Dio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oppure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Tt 1, 1-5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Paolo, servo di Dio, apostolo di Gesù Cristo per chiamare alla  fede gli eletti di Dio e per far conoscere la verità che conduce  alla pietà ed è fondata sulla speranza della vita eterna,  promessa fin dai secoli eterni da quel Dio che non mentisce, e manifestata poi con la sua parola mediante la predicazione che è stata  a me affidata per ordine di Dio, nostro salvatore, a Tito, mio vero  figlio nella fede comune: grazia e pace da Dio Padre e da Cristo  Gesù, nostro salvatore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Per questo ti ho lasciato a Creta perché regolassi ciò che rimane  da fare e perché stabilissi presbiteri in ogni città, secondo le istruzioni  che ti ho dato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alm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al 88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anteremo nei secoli la tua fedeltà, Signore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Canterò senza fine le grazie del Signore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con la mia bocca annunzierò la tua fedeltà nei secoli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perché hai detto: &lt;&lt; La mia grazia rimane per sempre &gt;&gt;;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la tua fedeltà è fondata nei cieli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Dice il Signore: &lt;&lt; Ho stretto un'alleanza con il mio eletto, ho giurato a Davide mio servo: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stabilirò per sempre la tua discendenza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ti darò un trono che duri nei secoli &gt;&gt;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Ho trovato Davide, mio servo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con il mio santo olio l'ho consacrato;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la mia mano è il suo sostegno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il mio braccio è la sua forza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La mia fedeltà e la mia grazia saranno con lui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e nel mio nome si innalzerà la sua potenza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Egli mi invocherà: Tu sei mio padre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mio Dio e roccia della mia salvezza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anto al Vangel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lleluia, allelui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Vi ho chiamati amici,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dice il Signore,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perché tutto ciò che ho udito dal Padre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ve l'ho fatto conoscere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llelui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Vangel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Lc 22, 24-30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In quel tempo, sorse una discussione, chi di loro poteva esser considerato il più grande. Egli disse: &lt;&lt;I re delle nazioni le governano, e coloro che hanno il potere su di esse si fanno chiamare benefattori. Per voi però non sia così; ma chi è il più grande tra voi diventi come il più piccolo e chi governa come colui che serve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Infatti chi è più grande, chi sta a tavola o chi serve? Non è forse colui che sta a tavola? Eppure io sto in mezzo a voi come colui che serve. </w:t>
      </w:r>
    </w:p>
    <w:p>
      <w:pPr>
        <w:pStyle w:val="Documenti"/>
        <w:rPr>
          <w:spacing w:val="10"/>
        </w:rPr>
      </w:pPr>
      <w:r>
        <w:rPr>
          <w:spacing w:val="10"/>
        </w:rPr>
        <w:t xml:space="preserve">Voi siete quelli che avete perseverato con me nelle mie prove; e io preparo per voi un regno, come il Padre l'ha preparato per me, perché possiate mangiare e bere alla mia mensa nel mio regno e siederete in trono a giudicare le dodici tribù di Israele&gt;&gt;. 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170"/>
      <w:jc w:val="both"/>
    </w:pPr>
    <w:rPr>
      <w:rFonts w:ascii="Times New Roman" w:hAnsi="Times New Roman" w:eastAsia="Times New Roman" w:cs="Times New Roman"/>
      <w:color w:val="auto"/>
      <w:spacing w:val="10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i">
    <w:name w:val="Documenti"/>
    <w:basedOn w:val="Normal"/>
    <w:qFormat/>
    <w:pPr>
      <w:spacing w:lineRule="auto" w:line="240"/>
    </w:pPr>
    <w:rPr>
      <w:spacing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19:26:00Z</dcterms:created>
  <dc:creator>*</dc:creator>
  <dc:description/>
  <dc:language>en-US</dc:language>
  <cp:lastModifiedBy>*</cp:lastModifiedBy>
  <dcterms:modified xsi:type="dcterms:W3CDTF">1998-10-06T19:27:00Z</dcterms:modified>
  <cp:revision>1</cp:revision>
  <dc:subject/>
  <dc:title>SS</dc:title>
</cp:coreProperties>
</file>