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MARTIRIO DI SAN GIOVANNI BATTISTA - 29 AGOST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Giovanni sigilla la sua missione di precursore con il martirio. Erode Antipa, imprigionando nella fortezza di Macheronte ad Oriente del Mar Morto, lo fece decapitare. Egli è l'amico che esulta di gioia alla voce dello sposo e ti eclissa di fronte al Cristo, sole di giustizia: &lt;&lt; Ora la mia gioia è compiuta; egli deve crescere, io invece diminuire &gt;&gt;. Alla sua scuols si sono formati alcuni dei primi discepoli del Signore. Fin dal sec. V il 29 agosto si celebrava a Gerusalemme una memoria del Precursore del Signore. Il suo nome si trova nel Canone Roman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, ho parlato dei tuoi insegnament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vanti ai re, senza arrossire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ia gioia sono stati i tuoi precett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io li ho intensamente amat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a Cristo tuo Figlio hai dato come precursore, nella nascita e nella morte, san Giovanni Battista, concedi anche a noi di impegnarci generosamente nella testimonianza del tuo Vangelo, come egli immolò la sua vita per la verità e la giustizi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er 1, 17-1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 quei giorni, la parola del Signore mi fu rivolta per dirmi: &lt;&lt;Tu, cingiti i fianchi, alzati e dì loro tutto ciò che ti ordinerò; non spaventarti alla loro vista, altrimenti ti farò temere davanti a loro. Ed ecco oggi io faccio di te come una fortezza, come un muro di bronzo contro tutto il paese, contro i re di Giuda e i suoi capi, contro i suoi sacerdoti e il popolo del paese. Ti muoveranno guerra ma non ti vinceranno, perché io sono con te per salvarti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7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i tu, Signore, la difesa del gius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te mi rifugio,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'io non resti confuso in eter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iberami, difendimi per la tua giustiz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gimi ascolto e salvam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i per me rupe di difes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aluardo inaccessibil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ché tu sei mio rifugio e mia fort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io Dio, salvami dalle mani dell'emp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i tu, Signore, la mia spera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mia fiducia fin dalla mia giovin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 di te mi appoggiai fin dal grembo mater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l seno di mia madre tu sei il mio sosteg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mia bocca annunzierà la tua giustiz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mpre proclamerà la tua salvez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 mi hai istruito, o Dio, fin dalla giovinezz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ncora oggi proclamo i tuoi prodig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i i perseguitati per amore della giustiz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di essi è il regno d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c 6, 17-2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Erode aveva fatto arrestare Giovanni e lo aveva messo in prigione a causa di Erodìade, moglie di suo fratello Filippo, che egli aveva sposata. Giovanni diceva a Erode: &lt;&lt;Non ti è lecito tenere la moglie di tuo fratello&gt;&gt;. Per questo Erodìade gli portava rancore e avrebbe voluto farlo uccidere, ma non poteva, perché Erode temeva Giovanni, sapendolo giusto e santo, e vigilava su di lui; e anche se nell'ascoltarlo restava molto perplesso, tuttavia lo ascoltava volentie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enne però il giorno propizio, quando Erode per il suo compleanno fece un banchetto per i grandi della sua corte, gli ufficiali e i notabili della Galilea. Entrata la figlia della stessa Erodìade, danzò e piacque a Erode e ai commensali. Allora il re disse alla ragazza: &lt;&lt;Chiedimi quello che vuoi e io te lo darò&gt;&gt;. E le fece questo giuramento: &lt;&lt;Qualsiasi cosa mi chiederai, te la darò, fosse anche la metà del mio regn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ragazza uscì e disse alla madre: &lt;&lt;Che cosa devo chiedere?&gt;&gt;. Quella rispose: &lt;&lt;La testa di Giovanni il Battista&gt;&gt;. Ed entrata di corsa dal re fece la richiesta dicendo: &lt;&lt;Voglio che tu mi dia subito su un vassoio la testa di Giovanni il Battista&gt;&gt;. Il re divenne triste; tuttavia, a motivo del giuramento e dei commensali, non volle opporle un rifiu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bito il re mandò una guardia con l'ordine che gli fosse portata la testa. La guardia andò, lo decapitò in prigione e portò la testa su un vassoio, la diede alla ragazza e la ragazza la diede a sua mad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discepoli di Giovanni, saputa la cosa, vennero, ne presero il cadavere e lo posero in un sepolc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o Padre, le nostre offerte, e fà che camminiamo sempre nella via di santità, che san Giovanni Battista proclamò con voce profetica nel deserto, e confermò con il sangue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O Dio, che ci hai riuniti alla tua mensa nel glorioso ricordo del martirio di san Giovanni Battista, donaci di venerare con fede viva il mistero che abbiamo celebrato e di raccogliere con gioia il frutto di salvezza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36:00Z</dcterms:created>
  <dc:creator>*</dc:creator>
  <dc:description/>
  <dc:language>en-US</dc:language>
  <cp:lastModifiedBy>*</cp:lastModifiedBy>
  <dcterms:modified xsi:type="dcterms:W3CDTF">1998-10-06T21:37:00Z</dcterms:modified>
  <cp:revision>1</cp:revision>
  <dc:subject/>
  <dc:title>MARTIRIO DI SAN GIOVANNI BATTISTA - 29 AGOSTO</dc:title>
</cp:coreProperties>
</file>