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TA TERESA DI GESÙ BAMBINO, vergine - 1 OTTOB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cque ad Alencon in Francia nel 1873. Entrata ancora giovinetta nel monastero elle Carmelitane di Lisieux, praticò in modo particolare l'umiltà, la semplicità evangelica e la fiducia in Dio, e queste medesime virtù insegnò soprattutto alle novizie con la parola e con l'esempi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Morì il 30 settembre 1897, offrendo la sua vita per la salvezza delle anime e il rinnovamento della Chies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l Signore la protesse e ne ebbe cur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tenne cara come la pupilla dei suoi occhi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em un'aquila la prese e la portò sulle sue ali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olo il Signore fu la sua guid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nostro Padre, che apri le porte del tuo regno agli umili e ai piccoli, fà che seguiamo con serena fiducia la via tracciata da santa Teresa di Gesù Bambino, perchè anche a noi si riveli la gloria del tuo volto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s 66, 10-1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Rallegratevi con Gerusalemme, esultate per essa quanti la amate. Sfavillate di gioia con essa voi tutti che avete partecipato al suo lutto. Così succhierete al suo petto e vi sazierete delle sue consolazioni; succhierete, deliziandovi, all'abbondanza del suo sen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iché così dice il Signore: &lt;&lt;Ecco io farò scorrere verso di essa, come un fiume, la prosperità; come un torrente in piena la ricchezza dei popoli; i suoi bimbi saranno portati in braccio, sulle ginocchia saranno accarezzat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me una madre consola un figlio così io vi consolerò; in Gerusalemme sarete consolati. Voi lo vedrete e gioirà il vostro cuore, le vostre ossa saran rigogliose come erba fresca. La mano del Signore si farà manifesta ai suoi servi&gt;&gt;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130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Ti cerco, mio Dio, in semplicità di cu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ignore, non si inorgoglisce il mio cuo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non si leva con superbia il mio sguardo;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non vado in cerca di cose grand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uperiori alle mie forz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o sono tranquillo e seren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bimbo svezzato in braccio a sua mad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un bimbo svezzato è l'anima mi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peri Israele nel Signore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ora e semp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etto sei tu, Padre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ignore del cielo e della terra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perché ai piccoli hai rivelat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misteri del regno dei ciel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8, 1-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i discepoli si avvicinarono a Gesù dicendo: &lt;&lt;Chi dunque è il più grande nel regno dei cieli?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llora Gesù chiamò a sé un bambino, lo pose in mezzo a loro e disse: &lt;&lt;In verità vi dico: se non vi convertirete e non diventerete come i bambini, non entrerete nel regno dei cie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erciò chiunque diventerà piccolo come questo bambino, sarà il più grande nel regno dei cieli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O Dio, mirabile nei tuoi santi, che hai gradito l'umile offerta di santa Teresa di Gesù Bambino al tuo amore misericordioso, accetta il sacrificio che ti offriamo e consacraci sempre al tuo servizio. Per Cristo nostro Signore.</w:t>
      </w:r>
    </w:p>
    <w:p>
      <w:pPr>
        <w:pStyle w:val="Normal"/>
        <w:spacing w:lineRule="auto" w:line="24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La comunione al tuo sacramento, Signore, ci infiammi di quel fuoco di carità che ispirò la tua santa vergine Teresa di Gesù Bambino a offrirsi a te per la salvezza di tutti gli uomini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6:00Z</dcterms:created>
  <dc:creator>*</dc:creator>
  <dc:description/>
  <dc:language>en-US</dc:language>
  <cp:lastModifiedBy>*</cp:lastModifiedBy>
  <dcterms:modified xsi:type="dcterms:W3CDTF">1998-10-06T21:47:00Z</dcterms:modified>
  <cp:revision>1</cp:revision>
  <dc:subject/>
  <dc:title>SANTA TERESA DI GESÙ BAMBINO, vergine - 1 OTTOBRE</dc:title>
</cp:coreProperties>
</file>