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ILARIO, vescovo e dottore della Chiesa - 13 GENN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Poitiers all'inizio del secolo IV. Eletto vescovo verso il 350 combattè coraggiosamente contro gli Arian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u condannato all'esilio in Asia Minore dall'imperatore Costanzo. Scrisse opere piene di sapienza e di dottrina in difesa della fede cattolica e opere di esegesi biblic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Morì nell'anno 367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 misericordioso, concedi al tuo popolo di conoscere e professare, nella vera fede dei padri, la divinità del Cristo tuo Figlio, di cui il vescovo sant'Ilario fu tenace testimone e maestr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Gv 2, 18-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iglioli, questa è l'ultima ora. Come avete udito che deve venire l'anticristo, di fatto ora molti anticristi sono apparsi. Da questo conosciamo che è l'ultima ora. Sono usciti di mezzo a noi, ma non erano dei nostri; se fossero stati dei nostri, sarebbero rimasti con noi; ma doveva rendersi manifesto che non tutti sono dei nost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 voi avete l'unzione ricevuta dal Santo e tutti avete la scienza. Non vi ho scritto perché non conoscete la verità, ma perché la conoscete e perché nessuna menzogna viene dalla verità. Chi è il menzognero se non colui che nega che Gesù è il Cristo? L'anticristo è colui che nega il Padre e il Figlio. Chiunque nega il Figlio, non possiede nemmeno il Padre; chi professa la sua fede nel Figlio possiede anche il Pad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a voi, tutto ciò che avete udito da principio rimanga in voi. Se rimane in voi quel che avete udito da principio, anche voi rimarrete nel Figlio e nel Padre. E questa è la promessa che egli ci ha fatto: la vita eter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plende nei giusti la sapienza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fida nel Signore e fà il be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bita la terra e vivi con fe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rca la gioia d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udirà i desideri del tuo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nifesta al Signore la tua v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fida in lui: compirà la sua oper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rà brillare come luce la tua giustiz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l meriggio il tuo diri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bocca del giusto proclama la sapi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sua lingua esprime la giustizi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legge del suo Dio è nel suo cu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suoi passi non vacilleran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sei tu, Pad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el cielo e della ter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ai piccoli hai rivel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misteri de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1, 25-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 Gesù disse: &lt;&lt;Ti benedico, o Padre, Signore del cielo e della terra, perché hai tenuto nascoste queste cose ai sapienti e agli intelligenti e le hai rivelate ai piccoli. Sì, o Padre, perché così è piaciuto a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o mi è stato dato dal Padre mio; nessuno conosce il Figlio se non il Padre, e nessuno conosce il Padre se non il Figlio e colui al quale il Figlio lo voglia rive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nite a me, voi tutti, che siete affaticati e oppressi, e io vi ristorerò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Prendete il mio giogo sopra di voi e imparate da me, che sono mite e umile di cuore, e troverete ristoro per le vostre anime. Il mio giogo infatti è dolce e il mio carico leggero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19:00Z</dcterms:created>
  <dc:creator>*</dc:creator>
  <dc:description/>
  <dc:language>en-US</dc:language>
  <cp:lastModifiedBy>*</cp:lastModifiedBy>
  <dcterms:modified xsi:type="dcterms:W3CDTF">1998-10-06T19:19:00Z</dcterms:modified>
  <cp:revision>1</cp:revision>
  <dc:subject/>
  <dc:title>SANT`ILARIO, vescovo e dottore della Chiesa - 13 GENNAIO</dc:title>
</cp:coreProperties>
</file>