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DOMENICO, sacerdote - 8 AGO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Caleruega (diocesi di Osma, Vecchia Castiglia) intorno all'anno 1170. Studiò teologia a Palenza e venne fatto canonico della Chiesa di Osm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i dedicò con grande frutto a combattere l'eresia degli Albigesi con la predicazione e con l'esempio della vita. A questo scopo chiamò intorno a sè dei compagni e fondò l'Ordine dei Predicatori (Domenicani). Morì a Bologna il 6 agosto del 1221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Questi sono i san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hanno ottenuto benedizione dal Signo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misericordia da Dio loro salvezza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è questa la generazione che cerca i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uida e proteggi, Signore, la tua Chiesa per i meriti e gli insegnamenti di san Domenico: egli, che fu insigne predicatore della tua verità, interceda come nostro patrono davanti a te. Per il nostro Signore Gesù Cristo, tuo Figlio, che è Dio, e vive e regna con te, nell'unità dello Spirito Santo, per tutti i secoli dei sec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Cor 2, 1-1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quando sono venuto tra voi, non mi sono presentato ad annunziarvi la testimonianza di Dio con sublimità di parola o di sapienza. Io ritenni infatti di non sapere altro in mezzo a voi se non Gesù Cristo, e questi crocifiss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venni in mezzo a voi in debolezza e con molto timore e trepidazione; e la mia parola e il mio messaggio non si basarono su discorsi persuasivi di sapienza, ma sulla manifestazione dello Spirito e della sua potenza, perché la vostra fede non fosse fondata sulla sapienza umana, ma sulla potenza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ra i perfetti parliamo, sì, di sapienza, ma di una sapienza che non è di questo mondo, né dei dominatori di questo mondo che vengono ridotti al nulla; parliamo di una sapienza divina, misteriosa, che è rimasta nascosta, e che Dio ha preordinato prima dei secoli per la nostra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ssuno dei dominatori di questo mondo ha potuto conoscerla; se l'avessero conosciuta, non avrebbero crocifisso il Signore della gloria. Sta scritto infatti: Quelle cose che occhio non vide, né orecchio udì, né mai entrarono in cuore di uomo, queste ha preparato Dio per coloro che lo amano. Ma a noi Dio le ha rivelate per mezzo dello Spiri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9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nnunzierò ai popoli la gloria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ate al Signore un canto nuov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ate al Signore da tutta 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ate al Signore, benedite il suo no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nunziate di giorno in giorno la sua salv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mezzo ai popoli raccontate la sua glor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tutte le nazioni dite i suoi prodig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ate al Signore, o famiglie dei popol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 gloria e pot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 la gloria de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te tra i popoli: &lt;&lt; Il Signore regna!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rregge il mondo, perché non vacill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dica le nazioni con rettitudi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plendete come astri nel mond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enendo alta la parola di vit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5, 13-1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Voi siete il sale della terra; ma se il sale perdesse il sapore, con che cosa lo si potrà render salato? A null'altro serve che ad essere gettato via e calpestato dagli uomi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i siete la luce del mondo; non può restare nascosta una città collocata sopra un monte, né si accende una lucerna per metterla sotto il moggio, ma sopra il lucerniere perché faccia luce a tutti quelli che sono nella ca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 risplenda la vostra luce davanti agli uomini, perché vedano le vostre opere buone e rendano gloria al vostro Padre che è nei cie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 con bontà, Signore, per l'intercessione di san Domenico, le preghiere e le offerte che ti presentiamo, e con la forza di questo sacrificio conferma e sostieni i predicatori del Vangel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che ci hai nutriti del pane di vita terrena, nel ricordo glorioso di san Domenico, fà che la tua Chiesa, illuminata dalla sua predicaione e sostenuta dalle sue preghiere, raggiunga la piena comunione con t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1:00Z</dcterms:created>
  <dc:creator>*</dc:creator>
  <dc:description/>
  <dc:language>en-US</dc:language>
  <cp:lastModifiedBy>*</cp:lastModifiedBy>
  <dcterms:modified xsi:type="dcterms:W3CDTF">1998-10-06T21:21:00Z</dcterms:modified>
  <cp:revision>1</cp:revision>
  <dc:subject/>
  <dc:title>SAN DOMENICO, sacerdote - 8 AGOSTO</dc:title>
</cp:coreProperties>
</file>