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 GIOVANNI EUDES, sacerdote - 19 AGOST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nella diocesi di Sèez i Francia nel 1601. Ordinato sacerdote si dedicò per molti anni alla predicazione nelle parrocchie. Fondò la Congregazione di Gesù e Maria (Eudisti) per la formazione dei seminaristi e la Congregazione delle Religiose di Nostra Signora della Carità del Rifugio, da cui deriva la Congregazione del Buon Pastore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Promosse con tutte le sue forze la devozione verso i Cuori di Gesù e di Maria. Morì nel 1680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hai scelto il sacerdote Giovanni Eudes per far conoscere le insondabili ricchezze di Cristo, concedi anche a noi di crescere nella tua sapienza, per vivere nella luce del vangelo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f 3, 14-19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io piego le ginocchia davanti al Padre, dal quale ogni paternità nei cieli e sulla terra prende nome, perché vi conceda, secondo la ricchezza della sua gloria, di essere potentemente rafforzati dal suo Spirito nell'uomo interio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e il Cristo abiti per la fede nei vostri cuori e così, radicati e fondati nella carità, siate in grado di comprendere con tutti i santi quale sia l'ampiezza, la lunghezza, l'altezza e la profondità, e conoscere l'amore di Cristo che sorpassa ogni conoscenza, perché siate ricolmi di tutta la pienezza di D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02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Signore è buono e grande nell'am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nedici il Signore, anima mi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to è in me benedica il suo santo no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nedici il Signore, anima mi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dimenticare tanti suoi benefic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gli perdona tutte le tue colp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uarisce tutte le tue malattie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alva dalla fossa la tua vit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ti corona di grazia e di misericord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un padre ha pietà dei suoi figl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sì il Signore ha pietà di quanti lo temo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ché egli sa di che siamo plasmat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icorda che noi siamo polve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grazia del Signore è da semp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ura in eterno per quanti lo temono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sua giustizia per i figli dei figl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 quanti custodiscono la sua alleanz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imanete nel mio amor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ce il Signore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i rimane in me e io in lu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orta molto frutt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v 15, 1-10</w:t>
      </w:r>
    </w:p>
    <w:p>
      <w:pPr>
        <w:pStyle w:val="Documenti"/>
        <w:rPr>
          <w:spacing w:val="10"/>
        </w:rPr>
      </w:pPr>
      <w:r>
        <w:rPr>
          <w:spacing w:val="10"/>
        </w:rPr>
        <w:t xml:space="preserve">In quel tempo, Gesù disse ai suoi discepoli: &lt;&lt;Io sono la vera vite e il Padre mio è il vignaiolo. Ogni tralcio che in me non porta frutto, lo toglie e ogni tralcio che porta frutto, lo pota perché porti più frut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Voi siete gia mondi, per la parola che vi ho annunziato. Rimanete in me e io in voi. Come il tralcio non può far frutto da se stesso se non rimane nella vite, così anche voi se non rimanete in 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o sono la vite, voi i tralci. Chi rimane in me e io in lui, fa molto frutto, perché senza di me non potete far null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i non rimane in me viene gettato via come il tralcio e si secca, e poi lo raccolgono e lo gettano nel fuoco e lo brucia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 rimanete in me e le mie parole rimangono in voi, chiedete quel che volete e vi sarà dato. In questo è glorificato il Padre mio: che portiate molto frutto e diventiate miei discepo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il Padre ha amato me, così anch'io ho amato voi. Rimanete nel mio amo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 osserverete i miei comandamenti, rimarrete nel mio amore, come io ho osservato i comandamenti del Padre mio e rimango nel suo amore&gt;&gt;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24:00Z</dcterms:created>
  <dc:creator>*</dc:creator>
  <dc:description/>
  <dc:language>en-US</dc:language>
  <cp:lastModifiedBy>*</cp:lastModifiedBy>
  <dcterms:modified xsi:type="dcterms:W3CDTF">1998-10-06T21:24:00Z</dcterms:modified>
  <cp:revision>1</cp:revision>
  <dc:subject/>
  <dc:title>SAN GIOVANNI EUDES, sacerdote - 19 AGOSTO</dc:title>
</cp:coreProperties>
</file>