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`IGNAZIO DI ANTIOCHIA, vescovo e martire - 17 OTTOB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gnazio fu il successore di Pietro a capo della Chiesa di Antiochia. Condannato alle fiere nel circo, fu condotto a Roma e vi subì il glorioso martirio nell'anno 107. Durante il viaggio scrisse sette lettere a varie chiese. In questi scritti si ritrovano dati importanti sull'organizzazione della Chiesa e sui principi fondamentali della vita cristiana. La sua memoria era venerata in questo giorno ad Antiochia fin dal IV secol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ono stato crocifisso con Cristo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sono più io che viv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a Cristo vive in m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o vivo nella fede del Figlio di Di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e mi ha amato e ha dato se stesso per m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onnipotente ed eterno, che nel sacrificio dei martiri edifichi la tua Chiesa, mistico corpo del Cristo, fà che la gloriosa passione che meritò a sant'Ignazio una corona immortale, ci renda sempre forti nella fede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Fil 3, 17 - 4,1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atevi miei imitatori, fratelli, e guardate a quelli che si comportano secondo l'esempio che avete in noi. Perché molti, ve l'ho gia detto più volte e ora con le lacrime agli occhi ve lo ripeto, si comportano da nemici della croce di Cristo: la perdizione però sarà la loro fine, perché essi, che hanno come dio il loro ventre, si vantano di ciò di cui dovrebbero vergognarsi, tutti intenti alle cose della ter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nostra patria invece è nei cieli e di là aspettiamo come salvatore il Signore Gesù Cristo, il quale trasfigurerà il nostro misero corpo per conformarlo al suo corpo glorioso, in virtù del potere che ha di sottomettere a sé tutte le cos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ciò, fratelli miei carissimi e tanto desiderati, mia gioia e mia corona, rimanete saldi nel Signore così come avete imparato, carissimi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2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i semina nel pianto, raccoglie nella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do il Signore ricondusse i prigionieri di Sion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sembrava di sogna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la nostra bocca si aprì al sorris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nostra lingua si sciolse in canti di gio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si diceva tra i popoli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&lt;&lt; Il Signore ha fatto grandi cose per loro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randi cose ha fatto il Signore per no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ha colmati di gio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conduci, Signore, i nostri prigionier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i torrenti del Negheb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semina nelle lacrim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eterà con giubil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l'andare, se ne va e piang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rtando la semente da getta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 nel tornare, viene con giubil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rtando i suoi covo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 il chicco di grano caduto in terra non muo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imane solo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 invece muore, produce molto frut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12, 24-2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 tempo, Gesù disse ai suoi discepoli: &lt;&lt;In verità, in verità vi dico: se il chicco di grano caduto in terra non muore, rimane solo; se invece muore, produce molto frut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ama la sua vita la perde e chi odia la sua vita in questo mondo la conserverà per la vita etern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uno mi vuol servire mi segua, e dove sono io, là sarà anche il mio servo. Se uno mi serve, il Padre lo onorerà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Accogli, signore, l'offerta del nostro servizio sacerdotale, come hai gradito il sacrificio di sant'Ignazio, frumento del Cristo macinato nel martirio, per formare il pane a te consacrato. Per Cristo nostro Signore.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i sostenga e ci rinnovi, Signore, il pane che abbiamo spezzato alla tua mensa nella nascita al cielo del martire sant'Ignazio, perchè con le parole e con le opere ci dimistriamo autentici cristiani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50:00Z</dcterms:created>
  <dc:creator>*</dc:creator>
  <dc:description/>
  <dc:language>en-US</dc:language>
  <cp:lastModifiedBy>*</cp:lastModifiedBy>
  <dcterms:modified xsi:type="dcterms:W3CDTF">1998-10-06T21:51:00Z</dcterms:modified>
  <cp:revision>1</cp:revision>
  <dc:subject/>
  <dc:title>SANT`IGNAZIO DI ANTIOCHIA, vescovo e martire - 17 OTTOBRE</dc:title>
</cp:coreProperties>
</file>