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i"/>
        <w:rPr>
          <w:spacing w:val="10"/>
        </w:rPr>
      </w:pPr>
      <w:r>
        <w:rPr>
          <w:spacing w:val="10"/>
        </w:rPr>
        <w:t>SAN GIOVANNI, Apostolo ed Evangelista - 27 DICEMBRE</w:t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Figlio di zebedeo, fratello di Giacomo il maggiore, discepolo di Giovanni Battista, è fra i primi a passare alla sequela di Gesù. E' il discepolo prediletto che nell'ultima cena posò il capo sul petto di Gesù. Testimone della trasfigurazione e dell'agonia del Signore, è presente ai piedi della croce, dove Gesù gli affida la Madre. Insieme a Pietro vide il sepolcro vuoto e credette nella risurrezione del Signore. Evangelista e teologo, penetra profondamente il mistero del Verbo fatto uomo, pieno di grazia e di verità. Nella prima lettera, vertice di tutta la teologia sapienziale, ci dà la più alta definizione della divinità: Dio è amore. Esiliato nell'isola di Patmos, fu rapito in estasi nel giorno del Signore ed ebbe le visioni che descrisse nell'Apocalisse, ultimo libro del Nuovo Testamento. La sua memoria il 27 dicembre è ricordata in un &lt;&lt;Breviario&gt;&gt; siriaco della fine del sec. IV e nel martirologio geronimian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Questi è Giovanni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he nella cena posò il cap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 petto del Signore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postolo beato, che conobbe i segreti del cielo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 diffuse nel mondo inter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e parole della vit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che per mezzo dell'apostolo Giovanni ci hai rivelato le misteriose profondità del tuo Verbo: donaci l'intelligenza penetrante della Parola di vita, che egli ha fatto risuonare nella tua Chiesa. Per il nostro Signore Gesù Cristo, tuo Figlio, che è Dio, e vive e regna con t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1 Gv 1, 1-4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arissimi, ciò che era fin da principio, ciò che noi abbiamo udito, ciò che noi abbiamo veduto con i nostri occhi, ciò che noi abbiamo contemplato e ciò che le nostre mani hanno toccato, ossia il Verbo della vita &lt;poiché la vita si è fatta visibile, noi l'abbiamo veduta e di ciò rendiamo testimonianza e vi annunziamo la vita eterna, che era presso il Padre e si è resa visibile a noi&gt;, quello che abbiamo veduto e udito, noi lo annunziamo anche a voi, perché anche voi siate in comunione con noi. La nostra comunione è col Padre e col Figlio suo Gesù Cris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Queste cose vi scriviamo, perché la nostra gioia sia perfett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96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 tuoi amici, Sign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ntempleranno il tuo volt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Signore regna, esulti la terr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ioiscano le isole tutt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ubi e tenebre lo avvolgon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iustizia e diritto sono la base del suo tron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 monti fondono come cera davanti al Sign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avanti al Signore di tutta la terr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 cieli annunziano la sua giustizia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tutti i popoli contemplano la sua glor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Una luce si è levata per il giust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ioia per i retti di cuo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Rallegratevi, giusti, nel Sign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rendete grazie al suo santo nom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l Verbo si è fatto carn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 noi abbiamo visto la sua glor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v 20, 2-8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el giorno dopo il sabato, Maria di Magdala corse allora e andò da Simon Pietro e dall'altro discepolo, quello che Gesù amava, e disse loro: &lt;&lt;Hanno portato via il Signore dal sepolcro e non sappiamo dove l'hanno posto!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Uscì allora Simon Pietro insieme all'altro discepolo, e si recarono al sepolcr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rrevano insieme tutti e due, ma l'altro discepolo corse più veloce di Pietro e giunse per primo al sepolcr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hinatosi, vide le bende per terra, ma non entrò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iunse intanto anche Simon Pietro che lo seguiva ed entrò nel sepolcro e vide le bende per terra, e il sudario, che gli era stato posto sul capo, non per terra con le bende, ma piegato in un luogo a part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llora entrò anche l'altro discepolo, che era giunto per primo al sepolcro, e vide e credett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tifica, o Padre, i doni che ti offriamo e fà che attingiamo da questa mensa la conoscenza viva del  mistero del tuo Verbo, che rivelasti a Giovanni apostolo ed evangelista. Per Cristo nostro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o onnipotente, per la forza misteriosa di queto sacramento, il tuo Verbo fatto carne, che l'apostolo giovanni ha visto e annunziato, dimori sempre in noi. Per Cristo nostro Signor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2:05:00Z</dcterms:created>
  <dc:creator>*</dc:creator>
  <dc:description/>
  <dc:language>en-US</dc:language>
  <cp:lastModifiedBy>*</cp:lastModifiedBy>
  <dcterms:modified xsi:type="dcterms:W3CDTF">1998-10-06T22:05:00Z</dcterms:modified>
  <cp:revision>1</cp:revision>
  <dc:subject/>
  <dc:title>SAN GIOVANNI, Apostolo ed Evangelista - 27 DICEMBRE</dc:title>
</cp:coreProperties>
</file>