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i"/>
        <w:rPr>
          <w:spacing w:val="10"/>
        </w:rPr>
      </w:pPr>
      <w:r>
        <w:rPr>
          <w:spacing w:val="10"/>
        </w:rPr>
        <w:t>SANTO STEFANO, Primo Martire - 26 DICEMBR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tefano è il primo dei martiri di Cristo e uno dei sette che gli Apostoli scelsero al servizio della comunità, perchè &lt;&lt;pieno di fede e di Spirito Santo&gt;&gt;. La sua memoria, il 26 dicembre è ricordata in un &lt;&lt;Breviario&gt;&gt; siriaco della fine del sec. IV e nel martirologio geronimiano. Ne fa menzione anche il Canone Roman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 aprirono le porte del cielo per santo Stefan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gli è il primo della schiera dei martir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questo ha ricevuto in ci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corona di glor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naci, o Padre, di espimere con la vita il mistero che celebriamo nel giorno natalizio di santo Stefano primo martire e insegnaci ad amare anche i nostri nemici sull'esempio di lui che morendo pregò per i suoi persecutori. Per il nostr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t 6,8-10; 7,54-5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i giorni, Stefano, pieno di grazia e di fortezza, faceva grandi prodigi e miracoli tra il popolo. Sorsero allora alcuni della sinagoga detta dei &lt;&lt;liberti&gt;&gt; comprendente anche i Cirenei, gli Alessandrini e altri della Cilicia e dell'Asia, a disputare con Stefano, ma non riuscivano a resistere alla sapienza ispirata con cui egli parla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'udirlo, fremevano in cuor loro e digrignavano i denti contro di lui. Ma Stefano, pieno di Spirito Santo, fissando gli occhi al cielo, vide la gloria di Dio e Gesù che stava alla sua destra e disse: &lt;&lt;Ecco, io contemplo i cieli aperti e il Figlio dell'uomo che sta alla destra di Di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ruppero allora in grida altissime turandosi gli orecchi; poi si scagliarono tutti insieme contro di lui, lo trascinarono fuori della città e si misero a lapidarlo. E i testimoni deposero il loro mantello ai piedi di un giovane, chiamato Saul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così lapidavano Stefano mentre pregava e diceva: &lt;&lt;Signore Gesù, accogli il mio spirito&gt;&gt;. Poi piegò le ginocchia e gridò forte: &lt;&lt;Signore, non imputar loro questo peccato&gt;&gt;. Detto questo, morì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Gesù, accogli il mio spiri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gi a me l'orecchio, vieni presto a liberarm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i per me la rupe che mi accogli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cinta di riparo che mi sal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affido alle tue mani; tu mi riscatti, Signore, Dio fedel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detesti chi serve idoli falsi, ma io ho fede nel Signore. Esulterò di gioia per la tua graz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à splendere il tuo volto sul tuo serv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lvami per la tua misericord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 mi nascondi al riparo del tuo vol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ntano dagli intrighi degli uomin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colui che viene nel nome de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plende su di noi la luce del suo vol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0, 17-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Guardatevi dagli uomini, perché vi consegneranno ai loro tribunali e vi flagelleranno nelle loro sinagoghe; e sarete condotti davanti ai governatori e ai re per causa mia, per dare testimonianza a loro e ai paga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quando vi consegneranno nelle loro mani, non preoccupatevi di come o di che cosa dovrete dire, perché vi sarà suggerito in quel momento ciò che dovrete dire: non siete infatti voi a parlare, ma è lo Spirito del Padre vostro che parla in v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fratello darà a morte il fratello e il padre il figlio, e i figli insorgeranno contro i genitori e li faranno morire. E sarete odiati da tutti a causa del mio nome; ma chi persevererà sino alla fine sarà salvat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Signore, i doni che ti offriamo nel glorioso ricordo di santo Stefano e confermaci nella fede che egli testimoniò col suo martiri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nella celebrazione di santo Stefano prolunghi la gioia del Natale, conferma in noi l'opera della tua misericordia e trasforma la nostra vita in perenne rendimento di grazi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5:00Z</dcterms:created>
  <dc:creator>*</dc:creator>
  <dc:description/>
  <dc:language>en-US</dc:language>
  <cp:lastModifiedBy>*</cp:lastModifiedBy>
  <dcterms:modified xsi:type="dcterms:W3CDTF">1998-10-06T22:05:00Z</dcterms:modified>
  <cp:revision>1</cp:revision>
  <dc:subject/>
  <dc:title>SANTO STEFANO, Primo Martire - 26 DICEMBRE</dc:title>
</cp:coreProperties>
</file>