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`ANTONIO, abate - 17 GENN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nsigne padre del monachesimo, nacque circa l'anno 250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Dopo la morte dei genitori distribuì i suoi averi ai poveri, si ritirò nel deserto e lì cominciò la sua vita di penitent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Ebbe molti discepoli e molto lavorò per la Chiesa, sostenendo i martiri nella persecuzione di Diocleziano e aiutando sant'Atanasio nella lotta contro gli Ariani. Morì nell'anno 356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giusto fiorirà come palm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rescerà come cedro del Liban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iantato nella casa de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gli altri del nostro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hai ispirato a sant'Antonio abate di ritirarsi nel deserto, per servirti in un nuovo modello di vita cristiana, concedi anche per noi per sua intercessione di superare i nostri egoismi per amare te sopra ogni cos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ic 6, 6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che cosa mi presenterò al Signore, mi prostrerò al Dio altissimo? Mi presenterò a lui con olocausti, con vitelli di un anno? Gradirà il Signore le migliaia di montoni e torrenti di olio a miriadi? Gli offrirò forse il mio primogenito per la mia colpa, il frutto delle mie viscere per il mio peccato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omo, ti è stato insegnato ciò che è buono e ciò che richiede il Signore da te: praticare la giustizia, amare la pietà, camminare umilmente con il tuo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l'unico mio be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teggimi, o Dio: in te mi rifug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detto a Dio: &lt;&lt; Sei tu il mio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nza di te non ho alcun bene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mia parte di eredità e mio calic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e tue mani è la mia vi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o il Signore che mi ha dato consigli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che di notte il mio cuore mi istrui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pongo sempre innanzi a me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ta alla mia destra, non posso vacil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indicherai il sentiero dell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a piena nella tua pres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olcezza senza fine alla tua dest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vuoi essere perfett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na ai poveri quello che possied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oi vieni e seguim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9, 16-2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un tale si avvicinò a Gesù e gli disse: &lt;&lt;Maestro, che cosa devo fare di buono per ottenere la vita eterna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rispose: &lt;&lt;Perché mi interroghi su ciò che è buono? Uno solo è buono. Se vuoi entrare nella vita, osserva i comandament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d egli chiese: &lt;&lt;Quali?&gt;&gt;. Gesù rispose: &lt;&lt;Non uccidere, non commettere adulterio, non rubare, non testimoniare il falso, onora il padre e la madre, ama il prossimo tuo come te stess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ovane gli disse: &lt;&lt;Ho sempre osservato tutte queste cose; che mi manca ancora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disse Gesù: &lt;&lt;Se vuoi essere perfetto, và, vendi quello che possiedi, dallo ai poveri e avrai un tesoro nel cielo; poi vieni e seguim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Accetta, Signore, l'offerta del nostro servizio sacerdotale nel ricordo di sant'Antonio abate, e fà che liberi da ogni compromesso con il male diventiamo ricchi di te, unico bene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Signore, che hai reso vittorioso sant'Antonio abate nel duro scontro con il potere delle tenebre, concedi anche a noi, per la forza redentrice del tuo sacramento, di riportare vittoria contro le insidie del malign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20:00Z</dcterms:created>
  <dc:creator>*</dc:creator>
  <dc:description/>
  <dc:language>en-US</dc:language>
  <cp:lastModifiedBy>*</cp:lastModifiedBy>
  <dcterms:modified xsi:type="dcterms:W3CDTF">1998-10-06T19:20:00Z</dcterms:modified>
  <cp:revision>1</cp:revision>
  <dc:subject/>
  <dc:title>SANT`ANTONIO, abate - 17 GENNAIO</dc:title>
</cp:coreProperties>
</file>