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sz w:val="22"/>
        </w:rPr>
      </w:pPr>
      <w:r>
        <w:rPr>
          <w:sz w:val="22"/>
        </w:rPr>
        <w:t>PRESENTAZIONE DELLA BEATA VERGINE MARIA - 21 NOVEMBRE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In questo giorno della dedicazione (543) della chiesa di Santa Maria Nuova, costruita presso il tempio di Gerusalemme, celebriamo insieme ai cristiani d'Oriente quella &lt;&lt;dedicazione&gt;&gt; che Maria fece a Dio di se stessa, fin dall'infanzia, mossa dallo Spirito Santo, della cui grazia era stata ricolma nella sua immacolata concezione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Colletta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Guarda, Signore, il tuo popolo riunito nel ricordo della beata Vergine Maria; fà che per sua intercessione partecipi alla pienezza della tua grazia. Per il nostro Signore Gesù Cristo, tuo Figlio, che è Dio, e vive e regna con te..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I Lettura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Zc 2, 14-17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Gioisci, esulta, figlia di Sion, perché, ecco, io vengo ad abitare in mezzo a te oracolo del Signore 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Nazioni numerose aderiranno in quel giorno al Signore e diverranno suo popolo ed egli dimorerà in mezzo a te e tu saprai che il Signore degli eserciti mi ha inviato a te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Il Signore si terrà Giuda come eredità nella terra santa, Gerusalemme sarà di nuovo prescelta. Taccia ogni mortale davanti al Signore, poiché egli si è destato dalla sua santa dimora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Salmo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Sal 44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Starò nella gioia alla presenza del Signore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Ascolta, figlia, guarda, porgi l'orecchio,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dimentica il tuo popolo e la casa di tuo padre;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al re piacerà la tua bellezza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Egli è il tuo Signore: pròstrati a lui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La figlia del re è tutta splendore,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gemme e tessuto d'oro è il suo vestito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E` presentata al re in preziosi ricami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Con lei le vergini compagne a te sono condotte;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guidate in gioia ed esultanza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entrano insieme nel palazzo del re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Canto al Vangelo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Alleluia, alleluia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Beata sei tu, o Vergine Maria, perché hai creduto: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si è adempiuta in te la parola del Signore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Alleluia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Vangelo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Mc 3, 31-35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In quel tempo, giunsero la madre e i suoi fratelli e, stando fuori, lo mandarono a chiamare. Tutto attorno era seduta la folla e gli dissero: &lt;&lt;Ecco tua madre, i tuoi fratelli e le tue sorelle sono fuori e ti cercano&gt;&gt;. </w:t>
      </w:r>
    </w:p>
    <w:p>
      <w:pPr>
        <w:pStyle w:val="Documenti"/>
        <w:rPr>
          <w:spacing w:val="10"/>
        </w:rPr>
      </w:pPr>
      <w:r>
        <w:rPr>
          <w:spacing w:val="10"/>
        </w:rPr>
        <w:t xml:space="preserve">Ma egli rispose loro: &lt;&lt;Chi è mia madre e chi sono i miei fratelli?&gt;&gt;. Girando lo sguardo su quelli che gli stavano seduti attorno, disse: &lt;&lt;Ecco mia madre e i miei fratelli! Chi compie la volontà di Dio, costui è mio fratello, sorella e madre&gt;&gt;. 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170"/>
      <w:jc w:val="both"/>
    </w:pPr>
    <w:rPr>
      <w:rFonts w:ascii="Times New Roman" w:hAnsi="Times New Roman" w:eastAsia="Times New Roman" w:cs="Times New Roman"/>
      <w:color w:val="auto"/>
      <w:spacing w:val="10"/>
      <w:sz w:val="24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i">
    <w:name w:val="Documenti"/>
    <w:basedOn w:val="Normal"/>
    <w:qFormat/>
    <w:pPr>
      <w:spacing w:lineRule="auto" w:line="240"/>
    </w:pPr>
    <w:rPr>
      <w:spacing w:val="0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6T21:59:00Z</dcterms:created>
  <dc:creator>*</dc:creator>
  <dc:description/>
  <dc:language>en-US</dc:language>
  <cp:lastModifiedBy>*</cp:lastModifiedBy>
  <dcterms:modified xsi:type="dcterms:W3CDTF">1998-10-06T21:59:00Z</dcterms:modified>
  <cp:revision>1</cp:revision>
  <dc:subject/>
  <dc:title>PRESENTAZIONE DELLA BEATA VERGINE MARIA - 21 NOVEMBRE</dc:title>
</cp:coreProperties>
</file>