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FRANCESCO D`ASSISI, Patrono d`Italia - 4 OTTOB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ad Assisi nel 1182. Dopo una gioventù spensierata, convertitosi a Cristo, rinunziò a tutti i beni paterni per aderire fermamente a Dio. Sposò la povertà per seguire più perfettamente l'esempio di Cristo e predicò a tutti l'amore di Dio. Formò i suoi seguaci con Regole ispirate al vangelo e che la Sede Apostolica approvò. Fondò anche un Ordine di religiose e un Terz'Ordine di persone penitenti, che vivessero nel mondo. Morì nel 1226. Fu proclamato Patrono d'Italia da Pio XII il 18 giugno 1939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Francesco, uomo di Di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sciò la sua casa e al sua eredità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 fece piccolo e povero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il Signore lo prese al suo servizi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in san Francesco d'Assisi, povero e umile, hai offerto alla tua Chiesa una viva immagine del Cristo, concedi anche a noi di seguire il tuo Figlio nella via del Vangelo e di unirci a te in carità e letizia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al 6, 14-1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quanto a me invece non ci sia altro vanto che nella croce del Signore nostro Gesù Cristo, per mezzo della quale il mondo per me è stato crocifisso, come io per il mondo. Non è infatti la circoncisione che conta, né la non circoncisione, ma l'essere nuova creatu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su quanti seguiranno questa norma sia pace e misericordia, come su tutto l'Israele di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'ora innanzi nessuno mi procuri fastidi: difatti io porto le stigmate di Gesù nel mio corp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grazia del Signore nostro Gesù Cristo sia con il vostro spirito, fratelli. Amen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i tu, Signore, l'unico mio ben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roteggimi, o Dio: in te mi rifug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Ho detto a Dio: &lt;&lt; Sei tu il mio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nza di te non ho alcun bene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è mia parte di eredità e mio calice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le tue mani è la mia vit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me la sorte è caduta su luoghi deliziosi, è magnifica la mia eredità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Benedico il Signore che mi ha dato consiglio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nche di notte il mio cuore mi istruisc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pongo sempre innanzi a me i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ta alla mia destra, non posso vacilla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i tu, Signore, l'unico mio ben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 indicherai il sentiero della vit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ioia piena nella tua presenz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olcezza senza fine alla tua destr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rendete il mio giogo su di voi, dice il Signo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imparate da me che sono mite e umile di cu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1, 25-30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In quel tempo, Gesù disse: &lt;&lt;Ti benedico, o Padre, Signore del cielo e della terra, perché hai tenuto nascoste queste cose ai sapienti e agli intelligenti e le hai rivelate ai piccoli. Sì, o Padre, perché così è piaciuto a te. Tutto mi è stato dato dal Padre mio; nessuno conosce il Figlio se non il Padre, e nessuno conosce il Padre se non il Figlio e colui al quale il Figlio lo voglia rivela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enite a me, voi tutti, che siete affaticati e oppressi, e io vi ristorerò. Prendete il mio giogo sopra di voi e imparate da me, che sono mite e umile di cuore, e troverete ristoro per le vostre anime. Il mio giogo infatti è dolce e il mio carico legger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ogli i nostri doni, Signore, e prepara il tuo popolo a celebrare il mistero della croce, che segnò l'anima e il corpo di san Francesco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ci hai accolti alla tua mensa, fà che sentiamo in noi la fiamma viva del tuo amore e imitando la carità e il fervore apostolico di san Francesco, ci consacriamo al servizio dei fratelli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8:00Z</dcterms:created>
  <dc:creator>*</dc:creator>
  <dc:description/>
  <dc:language>en-US</dc:language>
  <cp:lastModifiedBy>*</cp:lastModifiedBy>
  <dcterms:modified xsi:type="dcterms:W3CDTF">1998-10-06T21:48:00Z</dcterms:modified>
  <cp:revision>1</cp:revision>
  <dc:subject/>
  <dc:title>SAN FRANCESCO D`ASSISI, Patrono d`Italia - 4 OTTOBRE</dc:title>
</cp:coreProperties>
</file>