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TA MARIA GORETTI, vergine e martire - 6 LUGLI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acque a Corinaldo, in provincia di Ancona, nel 1890 da una povera famiglia. Trascorse una fanciullezza di stenti a Ferriere di Conca presso Nettuno. aiutando la madre nelle faccende domestiche. Era di ottimo carettere e assidua alla preghiera. Nel 1902, per difendere la sua castità da un aggressore, preferì andare incontro alla morte e cadde trafitta da numerosi colp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sostegno degli innocenti e gioia dei puri di cuore, che a santa Maria Goretti hai dato nel fiore della giovinezza la grazia e la corona del martirio, fà che perseveriamo con la stessa fede nella via dei tuoi precetti, per godere la tua visione nel cielo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1 Cor 6, 13-15.17-20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ratelli, il corpo non è per l'impudicizia, ma per il Signore, e il Signore è per il corp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io poi, che ha risuscitato il Signore, risusciterà anche noi con la sua potenz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on sapete che i vostri corpi sono membra di Cristo? Prenderò dunque le membra di Cristo e ne farò membra di una prostituta? Non sia mai!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a chi si unisce al Signore forma con lui un solo spiri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uggite la fornicazione! Qualsiasi peccato l'uomo commetta, è fuori del suo corpo; ma chi si dá  alla fornicazione, pecca contro il proprio corp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O non sapete che il vostro corpo è tempio dello Spirito Santo che è in voi e che avete da Dio, e che non appartenete a voi stessi? Infatti siete stati comprati a caro prezzo. Glorificate dunque Dio nel vostro corpo!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25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Beati i puri di cuore, perchè vedranno Di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ignore, fammi giustizia: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ell'integrità ho camminat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nfido nel Signore, non potrò vacilla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crutami, Signore, e mettimi alla prov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raffinami al fuoco il cuore e la ment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tua bontà è davanti ai miei occhi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nella tua verità dirigo i miei pass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vo nell'innocenza le mie mani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giro attorno al tuo altare, Sign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 far risuonare voci di lode e per narrare tutte le tue meravigli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o ha scelto ciò che nel mondo è debol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er confondere i forti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ha scelto ciò che è null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er ridurre a nulla le cose che son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Documenti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Vangelo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5, 1-12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vedendo le folle, Gesù salì sulla montagna e, messosi a sedere, gli si avvicinarono i suoi discepol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rendendo allora la parola, li ammaestrava dicendo: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&lt;&lt;Beati i poveri in spirito, perché di essi è il regno dei ciel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ati gli afflitti, perché saranno consolat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ati i miti, perché erediteranno la terr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ati quelli che hanno fame e sete della giustizia, perché saranno saziat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ati i misericordiosi, perché troveranno misericord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ati i puri di cuore, perché vedranno Di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ati gli operatori di pace, perché saranno chiamati figli di Di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ati i perseguitati per causa della giustizia, perché di essi è il regno dei ciel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ati voi quando vi insulteranno, vi perseguiteranno e, mentendo, diranno ogni sorta di male contro di voi per causa m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Rallegratevi ed esultate, perché grande è la vostra ricompensa nei cieli.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13:00Z</dcterms:created>
  <dc:creator>*</dc:creator>
  <dc:description/>
  <dc:language>en-US</dc:language>
  <cp:lastModifiedBy>*</cp:lastModifiedBy>
  <dcterms:modified xsi:type="dcterms:W3CDTF">1998-10-06T21:14:00Z</dcterms:modified>
  <cp:revision>1</cp:revision>
  <dc:subject/>
  <dc:title>SANTA MARIA GORETTI, vergine e martire - 6 LUGLIO</dc:title>
</cp:coreProperties>
</file>