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ISITAZIONE DELLA BEATA VERGINE MARIA - 31 MAGG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Festa del &lt;&lt;Magnificat&gt;&gt;, la Visitazione prolunga ed espande la gioia messianica della salvezza. Maria, arca della nuova alleanza, è &lt;&lt;teofora&gt;&gt; e viene salutata da Elisabetta come Madre del Signore. La Visitazione è l'incontro fra la giovane madre, Maria, l'ancella del Signore e l'anziana Elisabetta simbolo degli aspettanti di Israele. La premura affettuosa di Maria, con il suo cammino frettoloso, esprime insieme col gesto di carità anche l'annunzio che i tempi si sono compiuti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Giovanni che sussulta nel grembo materno inizia già la sua missione di precursore. Il calendario liturgico tiene conto della narrazione evangelica che colloca la Visitazione entro i tre mesi fra l'Annunciazione e la nascita del Battist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enite, ascoltate, voi tutti che temete Dio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i racconterò quanto ha fatto il Signo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 l'anima m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o onnipotente ed eterno, che nel tuo disegno di amore hai ispirato alla beata Vergine Maria, che portava in grembo il tuo Figlio, di visitare sant'Elisabetta, concedi a noi di essere docili all'azione del tuo Spirito, per magnificare con Maria il tuo santo nome. Per il nostro Signore Gesù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of 3, 14-1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ioisci, figlia di Sion, esulta, Israele, e rallegrati con tutto il cuore, figlia di Gerusalemme! Il Signore ha revocato la tua condanna, ha disperso il tuo nemico. Re d'Israele è il Signore in mezzo a te, tu non vedrai più la sventur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 quel giorno si dirà a Gerusalemme: &lt;&lt;Non temere, Sion, non lasciarti cadere le braccia! Il Signore tuo Dio in mezzo a te è un salvatore potente. Esulterà di gioia per te, ti rinnoverà con il suo amore, si rallegrerà per te con grida di gioia, come nei giorni di festa&gt;&gt;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ppu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m 12, 9-16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la carità non abbia finzioni: fuggite il male con orrore, attaccatevi al bene; amatevi gli uni gli altri con affetto fraterno, gareggiate nello stimarvi a vicend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siate pigri nello zelo; siate invece ferventi nello spirito, servite il Sign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iate lieti nella speranza, forti nella tribolazione, perseveranti nella preghiera, solleciti per le necessità dei fratelli, premurosi nell'ospitalità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nedite coloro che vi perseguitano, benedite e non maledit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allegratevi con quelli che sono nella gioia, piangete con quelli che sono nel pian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bbiate i medesimi sentimenti gli uni verso gli altri; non aspirate a cose troppo alte, piegatevi invece a quelle umi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da Ct 2,8.10-14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tua visita, Signore, ci colma di gio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Una voce! Il mio diletto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ccolo, viene saltando per i mont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alzando per le collin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Ora parla il mio diletto e mi dice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&lt;&lt; Alzati, amica m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a tutta bella, e vieni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ché, ecco, l'inverno è passat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è cessata la pioggia, se n'è andat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 fiori sono apparsi nei camp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tempo del canto è tornat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a voce della tortora ancora si fa sentir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la nostra campagn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fico ha messo fuori i primi frutti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e viti fiorite spandono fragran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zati, amica mia, mia bella, e vieni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O mia colomba, che stai nelle fenditure della rocc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i nascondigli dei dirup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ostrami il tuo vis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ammi sentire la tua voc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ché la tua voce è soav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tuo viso è leggiadro &gt;&gt;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tua visita, Signore, ci colma di gio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aria si mise in viaggio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ollecita, verso la montagna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a voce del suo saluto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lisabetta trasalì di gio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c 1, 39-56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i giorni, Maria si mise in viaggio verso la montagna e raggiunse in fretta una città di Giuda. Entrata nella casa di Zaccaria, salutò Elisabett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ppena Elisabetta ebbe udito il saluto di Maria, il bambino le sussultò nel grembo. Elisabetta fu piena di Spirito Santo ed esclamò a gran voce: &lt;&lt;Benedetta tu fra le donne e benedetto il frutto del tuo grembo! A che debbo che la madre del mio Signore venga a me? Ecco, appena la voce del tuo saluto è giunta ai miei orecchi, il bambino ha esultato di gioia nel mio grembo. E beata colei che ha creduto nell'adempimento delle parole del Signore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Maria disse: &lt;&lt;L'anima mia magnifica il Signore e il mio spirito esulta in Dio, mio salvatore, perché ha guardato l'umiltà della sua serva. D'ora in poi tutte le generazioni mi chiameranno beat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randi cose ha fatto in me l'Onnipotente e Santo è il suo nome: di generazione in generazione la sua misericordia si stende su quelli che lo temo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Ha spiegato la potenza del suo braccio, ha disperso i superbi nei pensieri del loro cuore; ha rovesciato i potenti dai troni, ha innalzato gli umili; ha ricolmato di beni gli affamati, ha rimandato a mani vuote i ricchi. Ha soccorso Israele, suo servo, ricordandosi della sua misericordia, come aveva promesso ai nostri padri, ad Abramo e alla sua discendenza, per sempre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ria rimase con lei circa tre mesi, poi tornò a casa su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o onnipotente, che hai accolto e benedetto il gesto di carità di Maria, Madre del tuo unico Figlio, accetta i doni che ti offriamo e trasformali per noi in sacrificio di salvezza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Ti magnifichi, o Padre, la tua Chiesa, perchè hai operato grandi cose per coloro che, sull'esempio di Maria, credono nella tua parola, e come Giovanni senti la presenza nascosta di Cristo tuo Figlio, così il popolo esultante riconosca in questo sacramento la presenza del suo Signore. Egli vive..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0:57:00Z</dcterms:created>
  <dc:creator>*</dc:creator>
  <dc:description/>
  <dc:language>en-US</dc:language>
  <cp:lastModifiedBy>*</cp:lastModifiedBy>
  <dcterms:modified xsi:type="dcterms:W3CDTF">1998-10-06T20:58:00Z</dcterms:modified>
  <cp:revision>1</cp:revision>
  <dc:subject/>
  <dc:title>ISITAZIONE DELLA BEATA VERGINE MARIA - 31 MAGGIO</dc:title>
</cp:coreProperties>
</file>