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S. CORNELIO E CIPRIANO, martiri - 16 SETTEM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ornelio fu eletto vescovo della Chiesa di Roma nel 251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ombattè gli eretici novaziani e rinsaldò la sua autorità con il sostegno di san Cipriano. L'imperatore Gallo lo mandò in esilio presso Civitavecchia, dove morì nel 253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l suo corpo fu trasportato a Roma e sepolto nel cimitero di Callist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ipriano nacque a Cartagine verso il 210, da genitori pagani. Convertitosi alla fede e ordinato sacerdote, fu eletto vescovo della città nel 249. Governò egregiamente la Chiesa con gli esempi e con gli scritti, in tempi assai difficili. Nella persecuzione di Valeriano, prima fu condannato all'esilio, quindi, il 14 settembre del 258, morì marti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salvezza dei giusti viene da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gli è loro difes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el tempo della prov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hai dato al tuo popolo i santi Cornelio e Cipriano, pastori generosi e martiri intrepidi, con il loro aiuto rendici forti e perseveranti nella fede, per collaborare assiduamente all'unità della Chies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m 5, 1-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giustificati dunque per la fede, noi siamo in pace con Dio per mezzo del Signore nostro Gesù Cristo; per suo mezzo abbiamo anche ottenuto, mediante la fede, di accedere a questa grazia nella quale ci troviamo e ci vantiamo nella speranza della gloria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non soltanto questo: noi ci vantiamo anche nelle tribolazioni, ben sapendo che la tribolazione produce pazienza, la pazienza una virtù provata e la virtù provata la speranza. La speranza poi non delude, perché l'amore di Dio è stato riversato nei nostri cuori per mezzo dello Spirito Santo che ci è stato d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3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è con no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ell'ora della prov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rò il Signore in ogni temp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ulla mia bocca sempre la sua lo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mi glorio n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scoltino gli umili e si rallegri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elebrate con me i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saltiamo insieme il su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o cercato il Signore e mi ha rispost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da ogni timore mi ha liber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ardate a lui e sarete raggian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saranno confusi i vostri vol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esto povero grida e il Signore lo ascol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 libera da tutte le sue angos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è con noi nell'ora della prov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'angelo del Signore si accamp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ttorno a quelli che lo temono e li salv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state e vedete quanto è buono il Signo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o l'uomo che in lui si rifug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vi sgomentate né vi turbat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a adorate Cristo nei vostri cuor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ronti a rendere ragione della speranza che è in vo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0, 17-2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Guardatevi dagli uomini, perché vi consegneranno ai loro tribunali e vi flagelleranno nelle loro sinagoghe; e sarete condotti davanti ai governatori e ai re per causa mia, per dare testimonianza a loro e ai paga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quando vi consegneranno nelle loro mani, non preoccupatevi di come o di che cosa dovrete dire, perché vi sarà suggerito in quel momento ciò che dovrete dire: non siete infatti voi a parlare, ma è lo Spirito del Padre vostro che parla in vo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fratello darà a morte il fratello e il padre il figlio, e i figli insorgeranno contro i genitori e li faranno morire. E sarete odiati da tutti a causa del mio nome; ma chi persevererà sino alla fine sarà salvato&gt;&gt;. 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Sulle Offerte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etta, Signore, l'offerta che ti presentiamo nel ricordo dei santi Cornelio e Cipriano, e donaci la forza meravigliosa, che nell'ora della prova essi attinsero dal tuo sacrificio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partecipazione a questi santi misteri, Signore, ci comunichi il tuo Spirito di fortezza, perchè sull'esempio dei martiri Cornelio e Cipriano possiamo rendere testimonianza alla verità del Vangelo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1:00Z</dcterms:created>
  <dc:creator>*</dc:creator>
  <dc:description/>
  <dc:language>en-US</dc:language>
  <cp:lastModifiedBy>*</cp:lastModifiedBy>
  <dcterms:modified xsi:type="dcterms:W3CDTF">1998-10-06T21:41:00Z</dcterms:modified>
  <cp:revision>1</cp:revision>
  <dc:subject/>
  <dc:title>SS</dc:title>
</cp:coreProperties>
</file>