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A MARIA VERGINE ADDOLORATA - 15 SETTEMBRE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/>
      </w:pPr>
      <w:r>
        <w:rPr/>
        <w:t>La Memoria della Vergine Addolorata ci chiama a rivivere il momento decisivo della storia della salvezza e a venerare la Madre associata alla passione del Figlio e vicina a lui innalzato sulla croce. La sua maternità assume sul Calvario dimensioni universali. Questa memoria di origine devozionale fu introdotta nel calendario romano dal papa Pio VI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meone disse a Maria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&lt;&lt; Egli è qui per la rovin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la risurrezione di molti in Israel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gno di contraddizio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anche a te una spada trafiggerà l'anima 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che accanto al tuo Figlio, innalzato sulla croce, hai voluto presente la sua Madre Addolorata: fà che la santa Chiesa, associata con lei alla passione del Cristo, partecipi alla gloria della risurrezione. Per il nostro Signore Gesù Cristo, tuo Figlio, che è Dio, e vive e regna con t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b 5, 7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risto, nei giorni della sua vita terrena egli offrì preghiere e suppliche con forti grida e lacrime a colui che poteva liberarlo da morte e fu esaudito per la sua pietà; pur essendo Figlio, imparò tuttavia l'obbedienza dalle cose che patì e, reso perfetto, divenne causa di salvezza eterna per tutti coloro che gli obbedisco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 mio dolore soccorrimi, o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te, Signore, mi sono rifugiato, mai sarò delus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la tua giustizia salvam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gi a me l'orecch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ieni presto a liberarm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i per me la rupe che mi accogli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cinta di riparo che mi sal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sei la mia roccia e il mio baluard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il tuo nome dirigi i miei pas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cioglimi dal laccio che mi hanno te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sei tu la mia dife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affido alle tue man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mi riscatti, Signore, Dio fede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confido in te, Signore; dico: &lt;&lt; Tu sei il mio D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e tue mani sono i miei giorni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iberami dalla mano dei miei nemic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lla stretta dei miei persecuto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 mio dolore soccorrimi, o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è grande la tua bontà, Signore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riservi per coloro che ti tem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 ricolmi chi in te si rifug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gli occhi di tutti. 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Canto al Vangel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a la Vergine Mar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senza morire meritò, sotto la croc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lma del martir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9, 25-2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l'ora, stavano presso la croce di Gesù sua madre, la sorella di sua madre, Maria di Clèofa e Maria di Màgda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esù allora, vedendo la madre e lì accanto a lei il discepolo che egli amava, disse alla madre: &lt;&lt;Donna, ecco il tuo figlio!&gt;&gt;. Poi disse al discepolo: &lt;&lt;Ecco la tua madre!&gt;&gt;. E da quel momento il discepolo la prese nella sua ca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2, 33-3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l padre e la madre di Gesù si stupivano delle cose che si dicevano di lui. Simeone li benedisse e parlò a Maria, sua madre: &lt;&lt;Egli è qui per la rovina e la risurrezione di molti in Israele, segno di contraddizione perché siano svelati i pensieri di molti cuori. E anche a te una spada trafiggerà l'anima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etta, Dio misericordioso, per la gloria del tuo nome, le preghiere e le offerte della Chiesa, nel devoto ricordo della beata Vergine Maria, data a noi come madre dolcissima presso la croce di Cristo, tuo Figlio. Egli vive e regna nei secoli d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Signore, che nella memoria della beata Vergine Addolorata ci hai fatto partecipi dei sacramenti della nostra redenzione, aiutaci a completare in noi, per la santa Chiesa, ciò che manca alla passione di Cristo, tuo Figlio. Egli vive..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2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0:00Z</dcterms:created>
  <dc:creator>*</dc:creator>
  <dc:description/>
  <dc:language>en-US</dc:language>
  <cp:lastModifiedBy>*</cp:lastModifiedBy>
  <dcterms:modified xsi:type="dcterms:W3CDTF">1998-10-06T21:40:00Z</dcterms:modified>
  <cp:revision>1</cp:revision>
  <dc:subject/>
  <dc:title>BEATA MARIA VERGINE ADDOLORATA - 15 SETTEMBRE</dc:title>
</cp:coreProperties>
</file>