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GIOACCHINO E ANNA, genitori della B.V.M. - 26 LUGL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econdo un'antica tradizione che risale al II secolo, ebbero questo nome i genitori della beata Vergine Maria. Il culto di sant'Anna esisteva in oriente già nel secolo VI e si diffuse in occidente nel secolo X. Più recente è il culto di san Gioacchi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nalziamo lodi a Gioacchino e Anns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lla loro discendenza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ha dato loro la benediz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 tutti i pop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dei nostri padri, che ai santi Gioacchino e Anna hai dato il privilegio di avere come figlia Maria, madre del Signore, per loro intercessione concedi ai tuoi fedeli di godere i beni della salvezza eterna. Per il nostro Signore Gesù Cristo, tuo Figlio, che è Dio, e vive e regna con te, nell'unità dello Spirito Santo, per tutti i secoli dei sec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r 44, 1.10-1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acciamo l'elogio degli uomini illustri, dei nostri antenati per generazione. Invece questi furono uomini virtuosi, i cui meriti non furono dimenticati. Nella loro discendenza dimora una preziosa eredità, i loro nipoti. La loro discendenza resta fedele alle promesse e i loro figli in grazia dei padr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sempre ne rimarrà la discendenza e la loro gloria non sarà offuscata. I loro corpi furono sepolti in pace, ma il loro nome vive per sempre. I popoli parlano della loro sapienza, l'assemblea ne proclama le lod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3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è fedele alla sua promess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ha giurato a David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non ritratterà la sua parola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&lt;&lt; Il frutto delle tue visce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o metterò sul tuo trono! 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ha scelto Sion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'ha voluta per sua dimora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&lt;&lt; Questo è il mio riposo per semp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i abiterò, perché l'ho desider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à farò germogliare la potenza di David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eparerò una lampada al mio consacr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prirò di vergogna i suoi nemic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su di lui splenderà la corona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pettavano la consolazione di Israel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in loro si sono adempiute le promess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3, 16-1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Beati i vostri occhi perché vedono e i vostri orecchi perché sent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verità vi dico: molti profeti e giusti hanno desiderato vedere ciò che voi vedete, e non lo videro, e ascoltare ciò che voi ascoltate, e non l'udirono!&gt;&gt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Signore, l'offerta del nostro servizio sacerdotale, e donaci di partecipare a quella bendizione, che hai promesso ad Abramo e alla sua discendenza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nella tua provvidenza hai voluto che il tuo Figlio nascesse come membro dell'umana famiglia per farci rinascere alla nuova vita, santifica con lo Spirito di adozione i figli che hai nutrito alla tua mensa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17:00Z</dcterms:created>
  <dc:creator>*</dc:creator>
  <dc:description/>
  <dc:language>en-US</dc:language>
  <cp:lastModifiedBy>*</cp:lastModifiedBy>
  <dcterms:modified xsi:type="dcterms:W3CDTF">1998-10-06T21:18:00Z</dcterms:modified>
  <cp:revision>1</cp:revision>
  <dc:subject/>
  <dc:title>SS</dc:title>
</cp:coreProperties>
</file>