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BARTOLOMEO, Apostolo - 24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to a cana di Galilea, fu condotto a Gesù dall'apostolo Filippo. Dopo l'Ascensione del Signore è tradizione che egli abbia predicato il vangelo nell'India, dove fu coronato dal martiri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nunziate di giorno in giorn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salvezza di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roclamate tra i popoli la sua glor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fermaci nella fede, o Padre, perchè aderiamo a Cristo, tuo Figlio, con l'entusiasmo sincero di san Bartolomeo apostolo, e per sua intercessione fà che la tua Chiesa si riveli al mondo come sacramento di salvezz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p 21, 9-1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'angelo si rivolse a me e disse: &lt;&lt;Vieni, ti mostrerò la fidanzata, la sposa dell'Agnello&gt;&gt;. L'angelo mi trasportò in spirito su di un monte grande e alto, e mi mostrò la città santa, Gerusalemme, che scendeva dal cielo, da Dio, risplendente della glori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uo splendore è simile a quello di una gemma preziosissima, come pietra di diaspro cristalli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città è cinta da un grande e alto muro con dodici porte: sopra queste porte stanno dodici angeli e nomi scritti, i nomi delle dodici tribù dei figli d'Israe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oriente tre porte, a settentrione tre porte, a mezzogiorno tre porte e ad occidente tre porte. Le mura della città poggiano su dodici basamenti, sopra i quali sono i dodici nomi dei dodici apostoli dell'Agnel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4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etto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loria del suo popol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i lodino, Signore, tutte le tue ope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i benedicano i tuoi fed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ano la gloria del tuo regn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parlino della tua pote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nifestino agli uomini i tuoi prodig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splendida gloria del tuo reg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regno è regno di tutti i seco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dominio si estende ad ogni generazio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iusto è il Signore in tutte le sue vi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nto in tutte le sue op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vicino a quanti lo invoca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quanti lo cercano con cuore since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gli occh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vedono ciò che voi vedet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allegratev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vostri nomi sono scritti n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, 45-5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Filippo incontrò Natanaèle e gli disse: &lt;&lt;Abbiamo trovato colui del quale hanno scritto Mosè nella Legge e i Profeti, Gesù, figlio di Giuseppe di Nazaret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atanaèle esclamò: &lt;&lt;Da Nazaret può mai venire qualcosa di buono?&gt;&gt;. Filippo gli rispose: &lt;&lt;Vieni e ved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sù intanto, visto Natanaèle che gli veniva incontro, disse di lui: &lt;&lt;Ecco davvero un Israelita in cui non c'è falsità&gt;&gt;. Natanaèle gli domandò: &lt;&lt;Come mi conosci?&gt;&gt;. Gli rispose Gesù: &lt;&lt;Prima che Filippo ti chiamasse, io ti ho visto quando eri sotto il fic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replicò Natanaèle: &lt;&lt;Rabbì, tu sei il Figlio di Dio, tu sei il re d'Israele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rispose Gesù: &lt;&lt;Perché ti ho detto che ti avevo visto sotto il fico, credi? Vedrai cose maggiori di queste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 gli disse: &lt;&lt;In verità, in verità vi dico: vedrete il cielo aperto e gli angeli di Dio salire e scendere sul Figlio dell'uom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Accogli, Signore, questo sacrificio di lode nella festa dell'apostolo san Bartolomeo, e per sua intercessione concedi al popolo cristiano il soccorso della tua misericordia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Signore, il pegno della salvezza eterna, che abbiamo ricevuto alla tua mensa nella festa di san Bartolomeo apostolo, ci aiuti e ci sostenga oggi e sempr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6:00Z</dcterms:created>
  <dc:creator>*</dc:creator>
  <dc:description/>
  <dc:language>en-US</dc:language>
  <cp:lastModifiedBy>*</cp:lastModifiedBy>
  <dcterms:modified xsi:type="dcterms:W3CDTF">1998-10-06T21:34:00Z</dcterms:modified>
  <cp:revision>1</cp:revision>
  <dc:subject/>
  <dc:title>SAN BARTOLOMEO, Apostolo - 24 AGOSTO</dc:title>
</cp:coreProperties>
</file>