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GIOVANNI DAMASCENO, sac. e dottore della Chiesa - 4 DICEMB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a Damasco nella seconda metà del secolo VII, da una famiglia di cristiani. Dopo aver ricevuto un'ottima istruzione filosofica, divenne monaco nel monastero di San Saba a Gerusalemme e fu ordinato sacerdote. Scrisse molte opere di dottrina teologica, in particolare contro gli iconoclasti. Morì verso la metà del secolo VII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gnore, che in san Giovanni Damasceno hai dato alla tua Chiesa un insigne maestro della sapienza dei padri, fà che la vera fede, che egli insegnò con gli scritti e con la vita, sia sempre nostra forza e nostra luce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2 Tm 1, 13-14; 2, 1-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arissimo, prendi come modello le sane parole che hai udito da me, con la fede e la carità che sono in Cristo Gesù. Custodisci il buon deposito con l'aiuto dello Spirito santo che abita in no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 dunque, figlio mio, attingi sempre forza nella grazia che è in Cristo Gesù e le cose che hai udito da me in presenza di molti testimoni, trasmettile a persone fidate, le quali siano in grado di ammaestrare a loro volta anche altri. Insieme con me prendi anche tu la tua parte di sofferenze, come un buon soldato di Cristo Gesù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36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isplende nei giusti la sapienza del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nfida nel Signore e fà il ben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bita la terra e vivi con fed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erca la gioia de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saudirà i desideri del tuo cu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nifesta al Signore la tua v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fida in lui: compirà la sua opera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arà brillare come luce la tua giustiz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il meriggio il tuo dirit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bocca del giusto proclama la sapienz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a sua lingua esprime la giustizia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legge del suo Dio è nel suo cu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suoi passi non vacilleran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o sono la vite, voi i tralci, dice il Signor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i rimane in me porta molto frut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c 6, 43-4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: &lt;&lt;Non c'è albero buono che faccia frutti cattivi, né albero cattivo che faccia frutti buoni. Ogni albero infatti si riconosce dal suo frutto: non si raccolgono fichi dalle spine, né si vendemmia uva da un rovo. </w:t>
      </w:r>
    </w:p>
    <w:p>
      <w:pPr>
        <w:pStyle w:val="Documenti"/>
        <w:rPr>
          <w:spacing w:val="10"/>
        </w:rPr>
      </w:pPr>
      <w:r>
        <w:rPr>
          <w:spacing w:val="10"/>
        </w:rPr>
        <w:t xml:space="preserve">L'uomo buono trae fuori il bene dal buon tesoro del suo cuore; l'uomo cattivo dal suo cattivo tesoro trae fuori il male, perché la bocca parla dalla pienezza del cuore&gt;&gt;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2:01:00Z</dcterms:created>
  <dc:creator>*</dc:creator>
  <dc:description/>
  <dc:language>en-US</dc:language>
  <cp:lastModifiedBy>*</cp:lastModifiedBy>
  <dcterms:modified xsi:type="dcterms:W3CDTF">1998-10-06T22:02:00Z</dcterms:modified>
  <cp:revision>1</cp:revision>
  <dc:subject/>
  <dc:title>SAN GIOVANNI DAMASCENO, sac</dc:title>
</cp:coreProperties>
</file>