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TA CHIARA, vergine - 11 AGOST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ad Assisi nel 1193. Seguì il suo concittadino Francesco nella via della povertà e con lui fondò il secondo ordine francescano, detto delle Clarisse. Condusse una vita austera, ma ricca di carità e di pietà. Morì nel 1253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o misericordioso, che hai ispirato a santa Chiara un ardente amore per la povertà evangelica, per sua intercessione concedi anche a noi di seguire Cristo povero e umile, per godere della tua visione nella perfetta letizia del tuo regno. Per il nostro Signore Gesù Cristo, tuo Figlio, che è Dio, e vive e regna con te, nell'unità dello Spirito Santo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1 Cor 1, 26-31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siderate infatti la vostra chiamata, fratelli: non ci sono tra voi molti sapienti secondo la carne, non molti potenti, non molti nobi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 Dio ha scelto ciò che nel mondo è stolto per confondere i sapienti, Dio ha scelto ciò che nel mondo è debole per confondere i forti, Dio ha scelto ciò che nel mondo è ignobile e disprezzato e ciò che è nulla per ridurre a nulla le cose che sono, perché nessun uomo possa gloriarsi davanti a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d è per lui che voi siete in Cristo Gesù, il quale per opera di Dio è diventato per noi sapienza, giustizia, santificazione e redenzione, perché, come sta scritto: Chi si vanta si vanti nel Signore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3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ati i puri di cu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chè vedranno Di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ignore, non si inorgoglisce il mio cu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non si leva con superbia il mio sguardo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vado in cerca di cose grand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uperiori alle mie forz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sono tranquillo e seren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bimbo svezzato in braccio a sua mad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un bimbo svezzato è l'anima m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peri Israele ne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ora e semp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nedetto sei tu, Pad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gnore del cielo e della terr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ché ai piccoli hai rivelat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misteri del regno dei cie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1, 25-3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 Gesù disse: &lt;&lt;Ti benedico, o Padre, Signore del cielo e della terra, perché hai tenuto nascoste queste cose ai sapienti e agli intelligenti e le hai rivelate ai picco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ì, o Padre, perché così è piaciuto a t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tto mi è stato dato dal Padre mio; nessuno conosce il Figlio se non il Padre, e nessuno conosce il Padre se non il Figlio e colui al quale il Figlio lo voglia rivela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enite a me, voi tutti, che siete affaticati e oppressi, e io vi ristorerò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rendete il mio giogo sopra di voi e imparate da me, che sono mite e umile di cuore, e troverete ristoro per le vostre anime. </w:t>
      </w:r>
    </w:p>
    <w:p>
      <w:pPr>
        <w:pStyle w:val="Documenti"/>
        <w:rPr>
          <w:spacing w:val="10"/>
        </w:rPr>
      </w:pPr>
      <w:r>
        <w:rPr>
          <w:spacing w:val="10"/>
        </w:rPr>
        <w:t xml:space="preserve">Il mio giogo infatti è dolce e il mio carico leggero&gt;&gt;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23:00Z</dcterms:created>
  <dc:creator>*</dc:creator>
  <dc:description/>
  <dc:language>en-US</dc:language>
  <cp:lastModifiedBy>*</cp:lastModifiedBy>
  <dcterms:modified xsi:type="dcterms:W3CDTF">1998-10-06T21:23:00Z</dcterms:modified>
  <cp:revision>1</cp:revision>
  <dc:subject/>
  <dc:title>SANTA CHIARA, vergine - 11 AGOSTO</dc:title>
</cp:coreProperties>
</file>