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</w:rPr>
      </w:pPr>
      <w:r>
        <w:rPr>
          <w:sz w:val="20"/>
        </w:rPr>
        <w:t>BEATA MARIA VERGINE DI LOURDES - 11 FEBBRAI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Nel 1858 l'Immacolata Vergine Maria apparve a Bernardetta Soubirous, presso Lourdes in Francia, dentro la grotta di &lt;&lt;Massabielle&gt;&gt;. Servendosi di questa umile fanciulla, Maria chiamò i peccatori alla conversione e suscitò nella Chiesa un movimento intenso di preghiera e di carità, la quale produsse una sollecitudine speciale per i malat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Colletta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O Dio, Padre misericordioso, soccorri la nostra debolezza, e per intercessione di Maria, Madre immacolata del tuo Figlio, fà che risorgiamo dal peccato alla vita nuova. Per il nostro Signore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 Lettura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s 66, 10-14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Rallegratevi con Gerusalemme, esultate per essa quanti la amate. Sfavillate di gioia con essa voi tutti che avete partecipato al suo lutto. Così succhierete al suo petto e vi sazierete delle sue consolazioni; succhierete, deliziandovi, all'abbondanza del suo seno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Poiché così dice il Signore: &lt;&lt;Ecco io farò scorrere verso di essa, come un fiume, la prosperità; come un torrente in piena la ricchezza dei popoli; i suoi bimbi saranno portati in braccio, sulle ginocchia saranno accarezzati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ome una madre consola un figlio così io vi consolerò; in Gerusalemme sarete consolati. Voi lo vedrete e gioirà il vostro cuore, le vostre ossa saran rigogliose come erba fresca. La mano del Signore si farà manifesta ai suoi servi&gt;&gt;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alm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al da Gdt 13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Benedetta sei tu, Maria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ra tutte le donne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Benedetta sei tu, figlia, davanti al Dio Altissim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iù di tutte le donne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e benedetto il Signore Dio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che ha creato il cielo e la terra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l coraggio che ti ha sostenuta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on cadrà dal cuore degli uomini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essi ricorderanno sempre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la potenza del Signore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l Signore dà esito felice alla tua parola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a perenne esaltazione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Con prontezza tu hai esposto la vita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er sollevare il tuo popolo dall'umiliazione e dall'abbattiment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anto al Vangel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lleluia, allelui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(Oppure, in Quaresima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ode e onore a te, Signore Ges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beata sei tu, o Vergine Maria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erché hai creduto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i è adempiuta in t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a parola del Signor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llelui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(Oppure, in Quaresima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ode e onore a te, Signore Ges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Vangelo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c 1, 41-55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In quei giorni, Elisabetta fu piena di Spirito Santo ed esclamò a gran voce: &lt;&lt;Benedetta tu fra le donne e benedetto il frutto del tuo grembo! A che debbo che la madre del mio Signore venga a me? Ecco, appena la voce del tuo saluto è giunta ai miei orecchi, il bambino ha esultato di gioia nel mio grembo. E beata colei che ha creduto nell'adempimento delle parole del Signore&gt;&gt;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Allora Maria disse: &lt;&lt;L'anima mia magnifica il Signore e il mio spirito esulta in Dio, mio salvatore, perché ha guardato l'umiltà della sua serva. D'ora in poi tutte le generazioni mi chiameranno beata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Grandi cose ha fatto in me l'Onnipotente e Santo è il suo nome: di generazione in generazione la sua misericordia si stende su quelli che lo temono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Ha spiegato la potenza del suo braccio, ha disperso i superbi nei pensieri del loro cuore; ha rovesciato i potenti dai troni, ha innalzato gli umili; ha ricolmato di beni gli affamati, ha rimandato a mani vuote i ricchi. Ha soccorso Israele, suo servo, ricordandosi della sua misericordia, come aveva promesso ai nostri padri, ad Abramo e alla sua discendenza, per sempre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>
      <w:spacing w:lineRule="auto" w:line="2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42:00Z</dcterms:created>
  <dc:creator>*</dc:creator>
  <dc:description/>
  <dc:language>en-US</dc:language>
  <cp:lastModifiedBy>*</cp:lastModifiedBy>
  <dcterms:modified xsi:type="dcterms:W3CDTF">1998-10-06T20:43:00Z</dcterms:modified>
  <cp:revision>1</cp:revision>
  <dc:subject/>
  <dc:title>BEATA MARIA VERGINE DI LOURDES - 11 FEBBRAIO</dc:title>
</cp:coreProperties>
</file>