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BONAVENTURA, vescovo e dottore della Chiesa - 15 LUGL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Bagnoregio, in provincia di Vitebo, intorno all'anno 1218. Studiò filosofia e teologia a Parigi, e, ottenuta la laurea dottorale, insegnò con gran frutto queste discipline ai suoi confratelli dell'Ordine dei Minori. Eletto ministro generale del suo Ordine, lo resse con prudenza e sapienza. Creato poi cardinale vescovo di Albano, morì a Lione nel 1274. Scrisse molte opere di carattere teologico e filosofic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, guarda a noi tuoi fedeli riuniti nel ricordo della nascita al cielo del vescovo san Bonaventura, e fà che siamo illuminati dalla sua sapienza e stimolati dal suo serafico ardore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r 15, 1-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teme il Signore agirà bene; chi è fedele alla legge otterrà anche la sapienza. Essa gli andrà incontro come una madre, l'accoglierà come una vergine sposa; lo nutrirà con il pane dell'intelligenza, e l'acqua della sapienza gli darà da be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si appoggerà su di lei e non vacillerà, si affiderà a lei e non resterà confuso. Essa l'innalzerà sopra i suoi compagni e gli farà aprir bocca in mezzo all'assemblea; egli troverà contentezza e una corona di gioia e otterrà fama peren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ia gioia, Signore, è la tua parol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potrà un giovane tenere pura la sua via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ustodendo le tue parol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tutto il cuore ti cerco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farmi deviare dai tuoi precet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servo nel cuore le tue parol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non offenderti con il pecc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etto sei tu, Signo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ostrami il tuo vole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 le mie labbra ho enumera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i i giudizi della tua bocc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seguire i tuoi ordini è la mia gioi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iù che in ogni altro be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splenda la vostra luce davanti agli uomi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vedano le vostre opere bu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rendano gloria al Padre vostro che è n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5, 13-1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Voi siete il sale della terra; ma se il sale perdesse il sapore, con che cosa lo si potrà render salato? A null'altro serve che ad essere gettato via e calpestato dagli uomini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Voi siete la luce del mondo; non può restare nascosta una città collocata sopra un monte, né si accende una lucerna per metterla sotto il moggio, ma sopra il lucerniere perché faccia luce a tutti quelli che sono nella casa. Così risplenda la vostra luce davanti agli uomini, perché vedano le vostre opere buone e rendano gloria al vostro Padre che è nei cieli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5:00Z</dcterms:created>
  <dc:creator>*</dc:creator>
  <dc:description/>
  <dc:language>en-US</dc:language>
  <cp:lastModifiedBy>*</cp:lastModifiedBy>
  <dcterms:modified xsi:type="dcterms:W3CDTF">1998-10-06T21:16:00Z</dcterms:modified>
  <cp:revision>1</cp:revision>
  <dc:subject/>
  <dc:title>SAN BONAVENTURA, vescovo e dottore della Chiesa - 15 LUGLIO</dc:title>
</cp:coreProperties>
</file>