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T`IRENEO, vescovo e martire - 28 GIUGN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acque verso il 130 e fu educato a Smirne. Fu discepolo di san Policarpo, vescovo di quella città. Nel 177 era sacerdote a Lione nella Galilea e poco dopo fu eletto vescovo della medesima città. Scrisse opere in difesa della fede cattolica contro gli errori degli gnostici. Secondo la tradizione morì martire verso il 200.</w:t>
      </w:r>
    </w:p>
    <w:p>
      <w:pPr>
        <w:pStyle w:val="Documenti"/>
        <w:rPr>
          <w:spacing w:val="10"/>
          <w:sz w:val="20"/>
        </w:rPr>
      </w:pPr>
      <w:r>
        <w:rPr>
          <w:spacing w:val="10"/>
          <w:sz w:val="20"/>
        </w:rPr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arò a voi dei pastori secondo il mio cuor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ssi vi guideranno con sapienza e dottrin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che al vescovo sant'Ireneo hai dato la grazia di confermare la tua Chiesa nella verità e nella pace, fà che per sua intercessione ci rinnoviamo nella fede e nell'amore, e cerchiamo sempre ciò che promuove l'unità e la concordia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2 Tm 2, 22-26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arissimo, cerca la giustizia, la fede, la carità, la pace, insieme a quelli che invocano il Signore con cuore puro. Evita inoltre le discussioni sciocche e non educative, sapendo che generano contese. Un servo del Signore non dev'essere litigioso, ma mite con tutti, atto a insegnare, paziente nelle offese subite, dolce nel riprendere gli oppositori, nella speranza che Dio voglia loro concedere di convertirsi, perché riconoscano la verità e ritornino in sé sfuggendo al laccio del diavolo, che li ha presi nella rete perché facessero la sua volontà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18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ia gioia, Signore, è la tua parol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me potrà un giovane tenere pura la sua via?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ustodendo le tue parol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n tutto il cuore ti cerco: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on farmi deviare dai tuoi precett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nservo nel cuore le tue parol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 non offenderti con il pecca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nedetto sei tu, Signore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ostrami il tuo vole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n le mie labbra ho enumerato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utti i giudizi della tua bocc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el seguire i tuoi ordini è la mia gioia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iù che in ogni altro ben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Rimanete in me e io in voi, dice il Signor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hi rimane in me porta molto frutt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v 17, 20-26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Gesù alzati gli occhi al cielo, così pregò: &lt;&lt;Non prego solo per questi, ma anche per quelli che per la loro parola crederanno in me; perché tutti siano una sola cosa. Come tu, Padre, sei in me e io in te, siano anch'essi in noi una cosa sola, perché il mondo creda che tu mi hai manda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la gloria che tu hai dato a me, io l'ho data a loro, perché siano come noi una cosa sol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o in loro e tu in me, perché siano perfetti nell'unità e il mondo sappia che tu mi hai mandato e li hai amati come hai amato m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adre, voglio che anche quelli che mi hai dato siano con me dove sono io, perché contemplino la mia gloria, quella che mi hai dato; poiché tu mi hai amato prima della creazione del mond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adre giusto, il mondo non ti ha conosciuto, ma io ti ho conosciuto; questi sanno che tu mi hai mandato. E io ho fatto conoscere loro il tuo nome e lo farò conoscere, perché l'amore con il quale mi hai amato sia in essi e io in loro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l sacrificio che ti offriamo, o Padre, nel ricordo della nascita al cielo di sant'Ireneo, glorifichi il tuo nome e ci ispiri l'amore alla verità, perchè custodiamo intatta la fede, e salda l'unità della Chiesa. Per Cristo nostro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a partecipazione a questi santi misteri, o Padre, ci comunichi la fede viva, che sant'Ireneo testimonio fino alla morte, perchè diventiamo anche noi veri discepoli del Cristo tuo Figlio. Egli vive e regna nei secoli dei secoli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11:00Z</dcterms:created>
  <dc:creator>*</dc:creator>
  <dc:description/>
  <dc:language>en-US</dc:language>
  <cp:lastModifiedBy>*</cp:lastModifiedBy>
  <dcterms:modified xsi:type="dcterms:W3CDTF">1998-10-06T21:11:00Z</dcterms:modified>
  <cp:revision>1</cp:revision>
  <dc:subject/>
  <dc:title>SANT`IRENEO, vescovo e martire - 28 GIUGNO</dc:title>
</cp:coreProperties>
</file>