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FILIPPO NERI, sacerdote - 26 MAGG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a Firenze nel 1515; recatosi a Roma cominciò a lavorare per i giovani dedicandosi alla pratica della vita cristiana e fondando un'associazione per i malati poveri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Ordinato sacerdote nel 1551, fondò l'Oratorio, in cui si tenevano lezioni spirituali e canti e si esercitavono opere di carità. Si distinse nell'amore per il prossimo, la semplicità evangelica e il lieto servizio di Dio. Morì nel 1595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tuoi sacerdoti, o Signore, si rivestano di giustizi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i tuoi santi esultino di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Padre, che glorifichi i tuoi santi e li doni alla Chiesa come modelli di vita evangelica, infondi in noi il tuo Spirito, che infiammò mirabilmente il cuore di san Filippo Neri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Fil 4, 4-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rallegratevi nel Signore, sempre; ve lo ripeto ancora, rallegratevi. La vostra affabilità sia nota a tutti gli uomini. Il Signore è vicino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angustiatevi per nulla, ma in ogni necessità esponete a Dio le vostre richieste, con preghiere, suppliche e ringraziamenti; e la pace di Dio, che sorpassa ogni intelligenza, custodirà i vostri cuori e i vostri pensieri in Cristo Gesù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conclusione, fratelli, tutto quello che è vero, nobile, giusto, puro, amabile, onorato, quello che è virtù e merita lode, tutto questo sia oggetto dei vostri pensier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ò che avete imparato, ricevuto, ascoltato e veduto in me, è quello che dovete fare. E il Dio della pace sarà con voi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0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nedetto il Signore, fonte della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ici il Signore, anima m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to è in me benedica il suo santo no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ici il Signore, anima m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dimenticare tanti suoi benefic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gli perdona tutte le tue colp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uarisce tutte le tue malatti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alva dalla fossa la tua vit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i corona di grazia e di misericord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uono e pietoso è i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ento all'ira e grande nell'am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un padre ha pietà dei suoi figl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sì il Signore ha pietà di quanti lo temo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é egli sa di che siamo plasmat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grazia del Signore è da semp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ura in eterno per quanti lo temono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sua giustizia per i figli dei figl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quanti custodiscono la sua alleanz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ricordano di osservare i suoi precet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imanete in me e io in vo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i rimane in me porta molto frut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15, 1-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Io sono la vera vite e il Padre mio è il vignaiolo. Ogni tralcio che in me non porta frutto, lo toglie e ogni tralcio che porta frutto, lo pota perché porti più frutto. Voi siete gia mondi, per la parola che vi ho annunzi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manete in me e io in voi. Come il tralcio non può far frutto da se stesso se non rimane nella vite, così anche voi se non rimanete in 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sono la vite, voi i tralci. Chi rimane in me e io in lui, fa molto frutto, perché senza di me non potete far nulla. Chi non rimane in me viene gettato via come il tralcio e si secca, e poi lo raccolgono e lo gettano nel fuoco e lo brucia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rimanete in me e le mie parole rimangono in voi, chiedete quel che volete e vi sarà dato. In questo è glorificato il Padre mio: che portiate molto frutto e diventiate miei discepol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ogli questo sacrificio di lode, Signore, e fà che imitando san Filippo Neri siamo sempre lieti di donare la vita a gloria del tuo nome e a servizio dei fratelli. Per Cristo nostro Signore.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Dopo la Comunione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ci hai fatto gustare le gioie della tua mensa, fà che sull'esempio di san Filippo Neri abbiamo sempre fame e sete di te, che sei la vera vita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56:00Z</dcterms:created>
  <dc:creator>*</dc:creator>
  <dc:description/>
  <dc:language>en-US</dc:language>
  <cp:lastModifiedBy>*</cp:lastModifiedBy>
  <dcterms:modified xsi:type="dcterms:W3CDTF">1998-10-06T20:57:00Z</dcterms:modified>
  <cp:revision>1</cp:revision>
  <dc:subject/>
  <dc:title>SAN FILIPPO NERI, sacerdote - 26 MAGGIO</dc:title>
</cp:coreProperties>
</file>