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CIRILLO E METODIO, VESC., PATR.D`EUROPA - 14 FEBBR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irillo, nato a Tessalonica, ricevette un'ottima istruzione a Costantinopoli. Insieme al fratello Metodio si recò in Moravia a predicare la fede. Entrambi prepararono in lingua slava i testi liturgici, scritti con caretteri detti poi appunto &lt;&lt;cirillici&gt;&gt;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hiamati a Roma, Cirillo vi morì il 14 febbraio dell'869 menre Metodio fu consacrato vescovo e si recò in Pannonia, che evangelizzò senza risparmiare fatiche. Ebbe molto a soffrire da parte di invidiosi, ma fu aiutato dai Pontefici romani. Morì il 6 aprile 885 a Velehrad in Cecoslovacchi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iovanni Paolo II, con la lettera apostolica &lt;Egregiaevirtus&gt;&gt; del 31 dicembre 1980 li ha proclamati insieme a san Benedetto abate, patroni d'Europ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Questi soni i sant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mici di D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loriosi araldi del Vangel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ricco di misericordia, che nella missione apostolica dei santi fratelli Cirillo e Metodio hai donato ai popoli slavi la  luce del vangelo, per la loro comune intercessione fà che tutti gli uomini accolgano la tua parola e formino il tuo popolo santo concorde nel testimoniare la vera fede. Per il nostro Signore Gesù Cristo, tuo Figlio, che è Dio, e vive  e regna con te, nell'unità dello Spirito Santo, per tutti i secoli dei sec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s 52, 7-1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sono belli sui monti i piedi del messaggero di lieti annunzi che annunzia la pace, messaggero di bene che annunzia la salvezza, che dice a Sion: &lt;&lt;Regna il tuo Dio&gt;&gt;. Senti? Le tue sentinelle alzano la voce, insieme gridano di gioia, poiché vedono con gli occhi il ritorno del Signore in Sion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rompete insieme in canti di gioia, rovine di Gerusalemme, perché il Signore ha consolato il suo popolo, ha riscattato Gerusalem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ha snudato il suo santo braccio davanti a tutti i popoli; tutti i confini della terra vedranno la salvezza del nostro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9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ha manifestato la sua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ate al Signore un canto nuov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ate al Signore da tutta 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ate al Signore, benedite il suo no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nunziate di giorno in giorno la sua salvez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mezzo ai popoli raccontate la sua glor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tutte le nazioni dite i suoi prodig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, o famiglie dei popo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 gloria e pot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 la gloria de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te tra i popoli: &lt;&lt; Il Signore regna!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rregge il mondo, perché non vacill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dica le nazioni con rettitudi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in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,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regno di Dio è in mezzo a vo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ortate il messaggio di pac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 tutti gli uomin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in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,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c 16, 15-2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apparve agli Undici e  disse loro: &lt;&lt;Andate in tutto il mondo e predicate il vangelo ad ogni creatura. Chi crederà e sarà battezzato sarà salvo, ma chi non crederà sarà condann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questi saranno i segni che accompagneranno quelli che credono: nel mio nome scacceranno i demòni, parleranno lingue nuove, prenderanno in mano i serpenti e, se berranno qualche veleno, non recherà loro danno, imporranno le mani ai malati e questi guarirann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Gesù, dopo aver parlato con loro, fu assunto in cielo e sedette alla destr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essi partirono e predicarono dappertutto, mentre il Signore operava insieme con loro e confermava la parola con i prodigi che l'accompagnavano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uarda, o Padre, i doni che nel ricordo dei santi Cirillo e Metodio deponiamo suil tuo altare e fà che diventino il segno dell'umanità nuova riconciliata nell'amor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Padre di tutte le genti, che nell'unico pane e nell'unico Spirito ci hai fatti commensali ed eredi del banchetto eterno, per l'intercessione dei santi Cirillo e Metodio fà che la moltitudine dei tuoi figli, unita nella stessa fede, sia solidale nel costruire la giustizia e la pac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43:00Z</dcterms:created>
  <dc:creator>*</dc:creator>
  <dc:description/>
  <dc:language>en-US</dc:language>
  <cp:lastModifiedBy>*</cp:lastModifiedBy>
  <dcterms:modified xsi:type="dcterms:W3CDTF">1998-10-06T20:44:00Z</dcterms:modified>
  <cp:revision>1</cp:revision>
  <dc:subject/>
  <dc:title>SS</dc:title>
</cp:coreProperties>
</file>