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S. ANGELI CUSTODI - 2 OTTOBR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ella storia della salvezza, Dio affida agli Angeli l'incarico di proteggere i patriarchi, i suoi servi e tutto il popolo eletto. Pietro in carcere viene liberato dal suo Angelo. Gesù a difesa dei piccoli dice  che i loro Angeli vedono sempre il volto del Padre che sta neoi cieli. Questa celebrazione è introdotta nel calendario romano nel 1615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ngeli del Signore, benedite il Signo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datelo ed esaltatelo nei seco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nella tua misteriosa provvidenza mandi dal cielo i tuoi Angeli a nostra custodia e protezione, fà che nel cammino della vita siamo sempre sorretti dal loro aiuto per essere uniti con loro nella gioia eterna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s 23, 20-2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ì dice il Signore: &lt;&lt;Ecco, io mando un angelo davanti a te per custodirti sul cammino e per farti entrare nel luogo che ho prepar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bbi rispetto della sua presenza, ascolta la sua voce e non ribellarti a lui; egli infatti non perdonerebbe la vostra trasgressione, perché il mio nome è in lu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e tu ascolti la sua voce e fai quanto ti dirò, io sarò il nemico dei tuoi nemici e l'avversario dei tuoi avversar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Quando il mio angelo camminerà alla tua testa e ti farà entrare nella terra promessa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9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l Signore manda i suoi angel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 nostro cammi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u che abiti al riparo dell'Altissi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dimori all'ombra dell'Onnipotent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ì al Signore: &lt;&lt; Mio rifugio e mia fortez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io Dio, in cui confido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ti libererà dal laccio del cacciat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lla peste che distrugg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i coprirà con le sue penn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tto le sue ali troverai rifug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sua fedeltà ti sarà scudo e corazz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temerai i terrori della nott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é la freccia che vola di giorn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peste che vaga nelle teneb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o sterminio che devasta a mezzogior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manda i suoi angeli sul nostro cammino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Non ti potrà colpire la sventu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essun colpo cadrà sulla tua tend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gli darà ordine ai suoi angel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 custodirti in tutti i tuoi pas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ite il Signo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oi tutti suoi angel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oi ministr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he fate il suo vole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8, 1-5.1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i discepoli si avvicinarono a Gesù dicendo: &lt;&lt;Chi dunque è il più grande nel regno dei cieli?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Gesù chiamò a sé un bambino, lo pose in mezzo a loro e disse: &lt;&lt;In verità vi dico: se non vi convertirete e non diventerete come i bambini, non entrerete nel regno dei cieli. Perciò chiunque diventerà piccolo come questo bambino, sarà il più grande nel regno d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chi accoglie anche uno solo di questi bambini in nome mio, accoglie m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Guardatevi dal disprezzare uno solo di questi piccoli, perché vi dico che i loro angeli nel cielo vedono sempre la faccia del Padre mio che è nei ciel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Accogli, Signore, i doni che ti offriamo in onore dei santi Angeli; la loro protezione ci salvi da ogni pericolo e ci guidi felicemente alla patria del cielo. Per cristo nostro Signore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Padre, che in questo sacramento ci doni il pane per la vita eterna, guidaci, con l'assistenza degli Angeli, nella via della salvezza e della pac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*</dc:creator>
  <dc:description/>
  <dc:language>en-US</dc:language>
  <cp:lastModifiedBy>*</cp:lastModifiedBy>
  <dcterms:modified xsi:type="dcterms:W3CDTF">1998-10-06T21:47:00Z</dcterms:modified>
  <cp:revision>1</cp:revision>
  <dc:subject/>
  <dc:title>SS</dc:title>
</cp:coreProperties>
</file>