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GIACOMO, apostolo - 25 LUGL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Figlio di Zebedeo e fratello dell'apostolo Giovanni, nacque a Betsaida. Fu presente ai principali miracoli del Signore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Fu fatto uccidere da Erode verso l'anno 42. E' venerato soprattutto in Spagna a Compostella, dove esiste la celebre basilica a lui dedicat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entre camminava lungo il mare di Galile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esù vide Giacomo di Zebede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Giovanni suo fratel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e riassettavano le reti, e li chiamò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o onnipotente ed eterno, tu hai voluto che san Giaconmo, primo fra gli Apostoli, sacrificasse la vita per il Vangelo; per la sua gloriosa testimonianza conferma nella fede la tua Chiesa e sostienila sempre con la tua protezione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2 Cor 4, 7-1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noi abbiamo questo tesoro in vasi di creta, perché appaia che questa potenza straordinaria viene da Dio e non da noi. Siamo infatti tribolati da ogni parte, ma non schiacciati; siamo sconvolti, ma non disperati; perseguitati, ma non abbandonati; colpiti, ma non uccisi, portando sempre e dovunque nel nostro corpo la morte di Gesù, perché anche la vita di Gesù si manifesti nel nostro corp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mpre infatti, noi che siamo vivi, veniamo esposti alla morte a causa di Gesù, perché anche la vita di Gesù sia manifesta nella nostra carne mortale. Di modo che in noi opera la morte, ma in voi la vit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nimati tuttavia da quello stesso spirito di fede di cui sta scritto: Ho creduto, perciò ho parlato, anche noi crediamo e perciò parliamo, convinti che colui che ha risuscitato il Signore Gesù, risusciterà anche noi con Gesù e ci porrà accanto a lui insieme con vo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tto infatti è per voi, perché la grazia, ancora più abbondante ad opera di un maggior numero, moltiplichi l'inno di lode alla gloria di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2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i semina nel pianto, raccoglie nella gio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do il Signore ricondusse i prigionieri di Sion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i sembrava di sogna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la nostra bocca si aprì al sorris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nostra lingua si sciolse in canti di gio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si diceva tra i popoli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&lt;&lt; Il Signore ha fatto grandi cose per loro 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randi cose ha fatto il Signore per no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i ha colmati di gio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iconduci, Signore, i nostri prigionier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i torrenti del Negheb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 semina nelle lacrim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eterà con giubil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i semina nel pianto, raccoglie nella gio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l'andare, se ne va e piang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rtando la semente da getta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 nel tornare, viene con giubil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rtando i suoi covon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i è il più grande tra voi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venti come il più piccolo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cco, io sto in mezzo a voi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me colui che serv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ce il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20, 20-2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si avvicinò a Gesù la madre dei figli di Zebedèo con i suoi figli, e si prostrò per chiedergli qualcosa. Egli le disse: &lt;&lt;Che cosa vuoi?&gt;&gt;. Gli rispose: &lt;&lt;Dì che questi miei figli siedano uno alla tua destra e uno alla tua sinistra nel tuo regno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ispose Gesù: &lt;&lt;Voi non sapete quello che chiedete. Potete bere il calice che io sto per bere?&gt;&gt;. Gli dicono: &lt;&lt;Lo possiamo&gt;&gt;. Ed egli soggiunse: &lt;&lt;Il mio calice lo berrete; però non sta a me concedere che vi sediate alla mia destra o alla mia sinistra, ma è per coloro per i quali è stato preparato dal Padre mio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li altri dieci, udito questo, si sdegnarono con i due fratelli; ma Gesù, chiamatili a sé, disse: &lt;&lt;I capi delle nazioni, voi lo sapete, dominano su di esse e i grandi esercitano su di esse il pote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così dovrà essere tra voi; ma colui che vorrà diventare grande tra voi, si farà vostro servo, e colui che vorrà essere il primo tra voi, si farà vostro schiavo; appunto come il Figlio dell'uomo, che non è venuto per essere servito, ma per servire e dare la sua vita in riscatto per molti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urificaci o Padre, nel battesimo di sangue del Cristo nostro Salvatore, perchè offriamo un sacrificio a te gradito nel ricordo di san Giacomo, che primo fra gli Apostoli partecipò al calice della passione del tuo Figlio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Proteggi la tua famiglia, Signore, per l'intercessione dell'apostolo san Giacomo, nella cui festa abbiamo ricevuto con gioia i tuoi santi misteri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17:00Z</dcterms:created>
  <dc:creator>*</dc:creator>
  <dc:description/>
  <dc:language>en-US</dc:language>
  <cp:lastModifiedBy>*</cp:lastModifiedBy>
  <dcterms:modified xsi:type="dcterms:W3CDTF">1998-10-06T21:17:00Z</dcterms:modified>
  <cp:revision>1</cp:revision>
  <dc:subject/>
  <dc:title>SAN GIACOMO, apostolo - 25 LUGLIO</dc:title>
</cp:coreProperties>
</file>