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i"/>
        <w:rPr>
          <w:spacing w:val="10"/>
        </w:rPr>
      </w:pPr>
      <w:r>
        <w:rPr>
          <w:spacing w:val="10"/>
        </w:rPr>
        <w:t>SAN GIOVANNI DELLA CROCE, sac. e dottore della Chiesa - 14 DICEMBRE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 Fontiveros in Spagna circa l'anno 1542. Dopo qualche tempo trascorso nel Carmelo, nel 1568, persuaso da santa Teresa d'Avila, abbracciò per primo tra i frati la riforma dell'Ordine e la sostenne con fatiche e sofferenze innumerevoli. Morì nel 1591 a Ubeda, eminente per santità e sapienza, di cui rendono testimonianza i suoi scritti spirituali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ci sia per me altra glori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nella croce di nostro Signore Gesù Cristo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 mezzo suo il mondo è stato crocifisso per m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io sono per il mond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hai guidato san Giovanni della Croce alla santa montagna che è Cristo, attraverso la notte oscura della rinuncia e l'amore ardente della croce, concedi a noi di seguirlo come maestro di vita spirituale, per giungere alla contemplazione della tua glori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Cor 2, 1-1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quando sono venuto tra voi, non mi sono presentato ad annunziarvi la testimonianza di Dio con sublimità di parola o di sapienza. Io ritenni infatti di non sapere altro in mezzo a voi se non Gesù Cristo, e questi crocifiss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venni in mezzo a voi in debolezza e con molto timore e trepidazione; e la mia parola e il mio messaggio non si basarono su discorsi persuasivi di sapienza, ma sulla manifestazione dello Spirito e della sua potenza, perché la vostra fede non fosse fondata sulla sapienza umana, ma sulla potenza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ra i perfetti parliamo, sì, di sapienza, ma di una sapienza che non è di questo mondo, né dei dominatori di questo mondo che vengono ridotti al nulla; parliamo di una sapienza divina, misteriosa, che è rimasta nascosta, e che Dio ha preordinato prima dei secoli per la nostra glor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ssuno dei dominatori di questo mondo ha potuto conoscerla; se l'avessero conosciuta, non avrebbero crocifisso il Signore della glor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ta scritto infatti: Quelle cose che occhio non vide, né orecchio udì, né mai entrarono in cuore di uomo, queste ha preparato Dio per coloro che lo ama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a a noi Dio le ha rivelate per mezzo dello Spiri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i tu, Signore, l'unico mio ben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oteggimi, o Dio: in te mi rifug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o detto a Dio: &lt;&lt; Sei tu il mio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nza di te non ho alcun bene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è mia parte di eredità e mio calice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le tue mani è la mia vi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ico il Signore che mi ha dato consiglio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che di notte il mio cuore mi istruis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pongo sempre innanzi a me i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ta alla mia destra, non posso vacill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indicherai il sentiero della vi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oia piena nella tua presen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olcezza senza fine alla tua dest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ono stato crocifisso con Cris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non sono più io che vivo, ma Cristo vive in m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15, 9-17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Come il Padre ha amato me, così anch'io ho amato voi. Rimanete nel mio am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osserverete i miei comandamenti, rimarrete nel mio amore, come io ho osservato i comandamenti del Padre mio e rimango nel suo am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esto vi ho detto perché la mia gioia sia in voi e la vostra gioia sia pien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esto è il mio comandamento: che vi amiate gli uni gli altri, come io vi ho amati. Nessuno ha un amore più grande di questo: dare la vita per i propri amic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oi siete miei amici, se farete ciò che io vi comando. Non vi chiamo più servi, perché il servo non sa quello che fa il suo padrone; ma vi ho chiamati amici, perché tutto ciò che ho udito dal Padre l'ho fatto conoscere a vo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voi avete scelto me, ma io ho scelto voi e vi ho costituiti perché andiate e portiate frutto e il vostro frutto rimanga; perché tutto quello che chiederete al Padre nel mio nome, ve lo conced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esto vi comando: amatevi gli uni gli altr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, o Padre, le nostre offerte nel ricordo di san Giovanni della Croce,e fà che testimoniamo nella santità della vita la passione di Gesù che celebriamo nel mistero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comunione a questo sacrificio, o Padre, ci doni la sapienza della croce che ha illuminato il tuo sacerdote san Giovanni, perchè aderiamo pienamente a Cristo e collaboriamo, nella Chiesa, alla redenzione del mondo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2:02:00Z</dcterms:created>
  <dc:creator>*</dc:creator>
  <dc:description/>
  <dc:language>en-US</dc:language>
  <cp:lastModifiedBy>*</cp:lastModifiedBy>
  <dcterms:modified xsi:type="dcterms:W3CDTF">1998-10-06T22:04:00Z</dcterms:modified>
  <cp:revision>1</cp:revision>
  <dc:subject/>
  <dc:title>SAN GIOVANNI DELLA CROCE, sac</dc:title>
</cp:coreProperties>
</file>