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PIO X, papa - 21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Riese (Treviso) nel 1835. Ordinato sacerdote si dedicò con santo impegno all'esercizio del ministero pastorale. Divenne poi vescovo di Mantova, patriarca di Venezia e nel 1903 fu eletto papa. Prese a programma del suo pontificato il motto paolino &lt;&lt;Instaurare omnia in Christo&gt;&gt; e lo attuò con coraggio e fiduciosa fermezz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mò la povertà, promosse l'elevazione della vita cristiana e combattè il modernismo ed altri errori. Morì nel 1914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lo ha scel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me sommo sacerdot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li ha aperto i suoi tesor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 ha colmato di ogni benedizio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per difendere la fede cattolica e unificare ogni cosa nel Cristo hai animato del tuo Spirito di sapienza e di fortezza il papa san Pio X, fà che alla luce dei suoi insegnamenti e del suo esempio, giungiamo al premio della vita eterna. Per il nostro Signore Gesù Cristo, tuo Figlio, che è Dio, e vive e regna con te, nell'unità dello Spirito Sant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Ts 2, 2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abbiamo avuto il  coraggio nel nostro Dio di annunziarvi il vangelo di Dio in mezzo a  molte lotte. E il nostro appello non è stato mosso da volontà di  inganno, né da torbidi motivi, né abbiamo usato frode alcuna; ma come Dio ci ha trovati degni di affidarci il vangelo così lo predichiamo, non cercando di piacere agli uomini, ma a Dio, che prova i nostri  cuo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i infatti abbiamo pronunziato parole di adulazione, come  sapete, né avuto pensieri di cupidigia: Dio ne è testimone. E neppure abbiamo cercato la gloria umana, né da voi né da altri, pur  potendo far valere la nostra autorità di apostoli di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vece siamo stati amorevoli in mezzo a voi come una madre nutre e ha cura  delle proprie creature. Così affezionati a voi, avremmo desiderato  darvi non solo il vangelo di Dio, ma la nostra stessa vita, perché ci siete diventati car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il mio pastor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manco di nul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 pascoli erbosi il Signore mi fa ripos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d acque tranquille mi condu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rinfranca, mi guida per il giusto cammi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amore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dovessi camminare in una valle oscur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ei alcun male, perché tu sei co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bastone e il tuo vincastr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danno sicur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 me tu prepari una mens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tto gli occhi dei miei nemic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pargi di olio il mio ca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mio calice trabocc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elicità e grazia mi saranno compagn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i giorni della mi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biterò nella casa d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lunghissimi an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sono il buon pastore, 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osco le mie pecore e le mie pecore conoscono 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21, 15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si fu manifestato ai suoi discepoli ed ebbe mangiato con loro, Gesù disse a Simon Pietro: &lt;&lt;Simone di Giovanni, mi vuoi bene tu più di costoro?&gt;&gt;. Gli rispose: &lt;&lt;Certo, Signore, tu lo sai che ti voglio bene&gt;&gt;. Gli disse: &lt;&lt;Pasci i miei agnel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disse di nuovo: &lt;&lt;Simone di Giovanni, mi vuoi bene?&gt;&gt;. Gli rispose: &lt;&lt;Certo, Signore, tu lo sai che ti voglio bene&gt;&gt;. Gli disse: &lt;&lt;Pasci le mie pecorell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disse per la terza volta: &lt;&lt;Simone di Giovanni, mi vuoi bene?&gt;&gt;. Pietro rimase addolorato che per la terza volta gli dicesse: Mi vuoi bene?, e gli disse: &lt;&lt;Signore, tu sai tutto; tu sai che ti voglio bene&gt;&gt;. Gli rispose Gesù: &lt;&lt;Pasci le mie pecorell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etta con bontà, Signore, le offerte che ti presentiamo e fà che, sull'esempio di san Pio X, con devozione sincera e con viva fede partecipiamo a questi santi misteri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Signore nostro Dio, la mensa eucaristica alla quale ci siamo accostati nel ricordo del papa san Pio X, ci renda forti nella fede e concordi nella carità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5:00Z</dcterms:created>
  <dc:creator>*</dc:creator>
  <dc:description/>
  <dc:language>en-US</dc:language>
  <cp:lastModifiedBy>*</cp:lastModifiedBy>
  <dcterms:modified xsi:type="dcterms:W3CDTF">1998-10-06T21:25:00Z</dcterms:modified>
  <cp:revision>1</cp:revision>
  <dc:subject/>
  <dc:title>SAN PIO X, papa - 21 AGOSTO</dc:title>
</cp:coreProperties>
</file>