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i"/>
        <w:rPr>
          <w:spacing w:val="10"/>
        </w:rPr>
      </w:pPr>
      <w:r>
        <w:rPr>
          <w:spacing w:val="10"/>
        </w:rPr>
        <w:t>SANT`ATANASIO, vescovo e dottore della Chiesa - 2 MAGGIO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/>
      </w:pPr>
      <w:r>
        <w:rPr>
          <w:sz w:val="20"/>
        </w:rPr>
        <w:t>Nato ad Alessandria d'Egitto nel 295, fu assistente del vescovo Alessandro al Concilio di Nicea e fu poi il suo successore nell'episcopato. Lottò tenacemente contro gli Ariani e per questo subì molte persecuzioni e fu più volte colpito dall'esilio. Scrisse eccellenti opere a illustrazione e a difesa della vera fede. Morì nell'anno 373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  <w:t>Ingresso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gli ha aperto la bocc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 mezzo alla sua Chiesa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o ha colmato dello Spirito di sapienz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e d'intelletto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o ha rivestito di un manto di gloria.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io di infinita sapienza, che hai suscitato nella tua Chiesa il vescovo sant'Atanasio, intrepido assertore della divinità del tuo Figlio, fà che per la sua intercessione e il suo insegnamento cresciamo sempre nella tua conoscenza e nel tuo amore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1 Gv 5, 1-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arissimi, chiunque crede che Gesù è il Cristo, è nato da Dio; e chi ama colui che ha generato, ama anche chi da lui è stato generato. Da questo conosciamo di amare i figli di Dio: se amiamo Dio e ne osserviamo i comandamenti, perché in questo consiste l'amore di Dio, nell'osservare i suoi comandamenti; e i suoi comandamenti non sono gravos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tto ciò che è nato da Dio vince il mondo; e questa è la vittoria che ha sconfitto il mondo: la nostra fede. E chi è che vince il mondo se non chi crede che Gesù è il Figlio di Dio?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36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tua legge, o Dio, è nel mio cu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nfida nel Signore e fà il ben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bita la terra e vivi con fed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erca la gioia de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saudirà i desideri del tuo cu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anifesta al Signore la tua v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nfida in lui: compirà la sua opera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arà brillare come luce la tua giustizi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il meriggio il tuo dirit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bocca del giusto proclama la sapienza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a sua lingua esprime la giustizia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la legge del suo Dio è nel suo cu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 suoi passi non vacilleran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tua legge, o Dio, è nel mio cu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i i perseguitati per amore  della giustizi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é di essi è il regno dei cie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0, 22-25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disse ai suoi discepoli: &lt;&lt;Sarete odiati da tutti a causa del mio nome; ma chi persevererà sino alla fine sarà salvat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ndo vi perseguiteranno in una città, fuggite in un'altra; in verità vi dico: non avrete finito di percorrere le città di Israele, prima che venga il Figlio dell'uom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Un discepolo non è da più del maestro, né un servo da più del suo padrone; è sufficiente per il discepolo essere come il suo maestro e per il servo come il suo padron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uarda, Signore, i doni che ti presentiamo, nel ricordo annuale di sant'Atanasio, e concedi anche a noi di professare senza compromessi la verità della fede, per ricevere il premio riservato ai testimoni del Vangelo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nostro Padre, che ci hai nutriti a questi santi misteri, dona forza e vita alla tua Chiesa, che in comunione di fede con sant'Atanasio proclama vero Dio il tuo unico Figlio, Gesù Cristo nostro Signore. Egli vive e regna nei secoli dei secoli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0:52:00Z</dcterms:created>
  <dc:creator>*</dc:creator>
  <dc:description/>
  <dc:language>en-US</dc:language>
  <cp:lastModifiedBy>*</cp:lastModifiedBy>
  <dcterms:modified xsi:type="dcterms:W3CDTF">1998-10-06T20:53:00Z</dcterms:modified>
  <cp:revision>2</cp:revision>
  <dc:subject/>
  <dc:title>SANT`ATANASIO, vescovo e dottore della Chiesa - 2 MAGGIO</dc:title>
</cp:coreProperties>
</file>