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S. FILIPPO E GIACOMO, apostoli - 3 MAGG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Filippo nato a Bethsaida fu il primo discepolo di Giovanni Battista, poi seguì il Signore Gesù Crist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Giacomo, cugino del Signore e figlio di Alfeo fu a capo della Chiesa di Gerusalemme e convertì molti Giudei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Lasciò un'epistola e morì martire nel 62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ha scelto questi uomini santi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ella generosità del suo amo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ha dato loro una gloria etern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nostro Padre, che rallegri la Chiesa con la festa degli apostoli Filippo e Giacomo, per le loro preghiere concedi al tuo popolo di comunicare al mistero della morte e risurrezione del tuo unico Figlio, per contemplare in eterno la gloria del tuo volt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Cor 15, 1-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vi rendo noto il vangelo che vi ho annunziato e che voi avete ricevuto, nel quale restate saldi, e dal quale anche ricevete la salvezza, se lo mantenete in quella forma in cui ve l'ho annunziato. Altrimenti, avreste creduto invano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i ho trasmesso dunque, anzitutto, quello che anch'io ho ricevuto: che cioè Cristo morì per i nostri peccati secondo le Scritture, fu sepolto ed è risuscitato il terzo giorno secondo le Scritture, e che apparve a Cefa e quindi ai Dodic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seguito apparve a più di cinquecento fratelli in una sola volta: la maggior parte di essi vive ancora, mentre alcuni sono morti. Inoltre apparve a Giacomo, e quindi a tutti gli aposto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Ultimo fra tutti apparve anche a me come a un abor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8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isuona in tutto il mond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parola di salvezz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cieli narrano la gloria di Di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'opera delle sue mani annunzia il firmamen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giorno al giorno ne affida il messaggi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notte alla notte ne trasmette notiz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è linguaggio e non sono parol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 cui non si oda il suo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tutta la terra si diffonde la loro voc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ai confini del mondo la loro parol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o sono la via, la verità e la vit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ce il Signo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Filippo, chi vede me, vede anche il Pad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14, 6-1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 Tommaso: &lt;&lt;Io sono la via, la verità e la vita. Nessuno viene al Padre se non per mezzo di 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conoscete me, conoscerete anche il Padre: fin da ora lo conoscete e lo avete veduto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li disse Filippo: &lt;&lt;Signore, mostraci il Padre e ci basta&gt;&gt;. Gli rispose Gesù: &lt;&lt;Da tanto tempo sono con voi e tu non mi hai conosciuto, Filippo? Chi ha visto me ha visto il Padre. Come puoi dire: Mostraci il Padre? Non credi che io sono nel Padre e il Padre è in me? Le parole che io vi dico, non le dico da me; ma il Padre che è con me compie le sue opere. Credetemi: io sono nel Padre e il Padre è in me; se non altro, credetelo per le opere stess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verità, in verità vi dico: anche chi crede in me, compirà le opere che io compio e ne farà di più grandi, perché io vado al Pad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lunque cosa chiederete nel nome mio, la farò, perché il Padre sia glorificato nel Figlio. Se mi chiederete qualche cosa nel mio nome, io la farò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ogli, Signore, i doni che ti presentiamo nella festa degli apostoli Filippo e Giacomo, e concedi anche a noi di servirti con una religione pura e senza macchia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O Dio, nostro Padre, la partecipazione al pane di vita eterna ci purifichi e ci rinnovi perchè, in unione con gli apostoli Filippo e Giacomo, possiamo contemplare te nel Cristo tuo Figlio e possedere il regno dei cieli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54:00Z</dcterms:created>
  <dc:creator>*</dc:creator>
  <dc:description/>
  <dc:language>en-US</dc:language>
  <cp:lastModifiedBy>*</cp:lastModifiedBy>
  <dcterms:modified xsi:type="dcterms:W3CDTF">1998-10-06T20:54:00Z</dcterms:modified>
  <cp:revision>1</cp:revision>
  <dc:subject/>
  <dc:title>SS</dc:title>
</cp:coreProperties>
</file>