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`AGATA, vergine e martire - 5 FEBBRA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Subì il martirio a Catania, probabilmente durante la persecuzione di Decio. Il suo culto si diffuse fin dai tempi antichi in tutta la Chiesa e il suo nome fu inserito nel Canone roma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naci, Signore, la tua misericordia, per intercessione di sant'Agata, che risplende nella Chiesa per la gloria della verginità e del martiri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2 Cor 10,17-11,1-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tanto chi si vanta, si vanti nel Signore; perché non colui che si raccomanda da sé viene approvato, ma colui che il Signore raccomand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h se poteste sopportare un pò di follia da parte mia! Ma, certo, voi mi sopportate. Io provo infatti per voi una specie di gelosia divina, avendovi promessi a un unico sposo, per presentarvi quale vergine casta a Cris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2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i tu, Signore, il nostro rifug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il Signore non fosse stato con no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uomini ci assaliro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avrebbero inghiottiti viv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 furore della loro i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e acque ci avrebbero travolt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n torrente ci avrebbe sommers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avrebbero travolti acque impetuos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i siamo stati liberati come un uccell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l laccio dei cacciatori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laccio si è spezzat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noi siamo scampa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nostro aiuto è nel nome del Sign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e ha fatto cielo e ter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mi riconoscerà davanti agli uomin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nch'io lo riconoscerò davanti al padre m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0, 28-3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non abbiate paura di quelli che uccidono il corpo, ma non hanno potere di uccidere l'anima; temete piuttosto colui che ha il potere di far perire e l'anima e il corpo nella Geenn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ue passeri non si vendono forse per un soldo? Eppure neanche uno di essi cadrà a terra senza che il Padre vostro lo vogl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to a voi, perfino i capelli del vostro capo sono tutti contati; non abbiate dunque timore: voi valete più di molti passer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dunque mi riconoscerà davanti agli uomini, anch'io lo riconoscerò davanti al Padre mio che è nei cieli; chi invece mi rinnegherà davanti agli uomini, anch'io lo rinnegherò davanti al Padre mio che è nei ci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35:00Z</dcterms:created>
  <dc:creator>*</dc:creator>
  <dc:description/>
  <dc:language>en-US</dc:language>
  <cp:lastModifiedBy>*</cp:lastModifiedBy>
  <dcterms:modified xsi:type="dcterms:W3CDTF">1998-10-06T20:36:00Z</dcterms:modified>
  <cp:revision>1</cp:revision>
  <dc:subject/>
  <dc:title>SANT`AGATA, vergine e martire - 5 FEBBRAIO</dc:title>
</cp:coreProperties>
</file>