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A CECILIA, vergine e martire - 22 NOVEM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l culto di santa Cecilia, da cui prende il nome la basilica innalzata a Roma nel V secolo, si diffuse dappertutto prendendo l'avvio da una &lt;&lt;passione&gt;&gt;, nella quale ella viene esaltata come esempio perfettissimo di donna cristiana, che abbracciò la verginità e sostenne il martirio per amore di Cris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colta, Signore, la nostra preghiera e per intercessione di santa Cecilia, vergine e martire, rendici degni di cantare le tue lodi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s 2, 16. 17. 21-2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&lt;&lt;La condurrò nel deserto e parlerò al suo cu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e renderò le sue vigne e trasformerò la valle di Acòr in porta di speranza. Là canterà come nei giorni della sua giovinezza, come quando uscì dal paese d'Egit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avverrà in quel giorno oracolo del Signore mi chiamerai: Marito mio, e non mi chiamerai più: Mio padro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e toglierò dalla bocca i nomi dei Baal, che non saranno più ricorda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 farò per loro un'alleanza con le bestie della terra e gli uccelli del cielo e con i rettili del suolo; arco e spada e guerra eliminerò dal paese; e li farò riposare tranquil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i farò mia sposa per sempre, ti farò mia sposa nella giustizia e nel diritto, nella benevolenza e nell'amore, ti fidanzerò con me nella fedeltà e tu conoscerai il Signore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5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n la mia vita loderò i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date il Signore nel suo santuari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datelo nel firmamento della sua poten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datelo per i suoi prodig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datelo per la sua immensa grand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datelo con squilli di tromb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datelo con arpa e cetra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datelo con timpani e danz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datelo sulle corde e sui flau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datelo con cembali sonor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datelo con cembali squillant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gni vivente dia lode al Sign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sposa è pront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 veste di lino puro splendente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i gli invitat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 banchetto di nozze dell'Agnell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25, 1-1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 questa parabola: &lt;&lt;Il regno dei cieli è simile a dieci vergini che, prese le loro lampade, uscirono incontro allo sposo. Cinque di esse erano stolte e cinque sagge; le stolte presero le lampade, ma non presero con sé olio; le sagge invece, insieme alle lampade, presero anche dell'olio in piccoli vas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iché lo sposo tardava, si assopirono tutte e dormirono. A mezzanotte si levò un grido: Ecco lo sposo, andategli incontro! Allora tutte quelle vergini si destarono e prepararono le loro lampad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e stolte dissero alle sagge: Dateci del vostro olio, perché le nostre lampade si spengono. Ma le sagge risposero: No, che non abbia a mancare per noi e per voi; andate piuttosto dai venditori e compratevene.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Ora, mentre quelle andavano per comprare l'olio, arrivò lo sposo e le vergini che erano pronte entrarono con lui alle nozze, e la porta fu chiusa. Più tardi arrivarono anche le altre vergini e incominciarono a dire: Signore, signore, aprici! Ma egli rispose: In verità vi dico: non vi conosco. Vegliate dunque, perché non sapete né il giorno né l'ora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59:00Z</dcterms:created>
  <dc:creator>*</dc:creator>
  <dc:description/>
  <dc:language>en-US</dc:language>
  <cp:lastModifiedBy>*</cp:lastModifiedBy>
  <dcterms:modified xsi:type="dcterms:W3CDTF">1998-10-06T22:00:00Z</dcterms:modified>
  <cp:revision>1</cp:revision>
  <dc:subject/>
  <dc:title>SANTA CECILIA, vergine e martire - 22 NOVEMBRE</dc:title>
</cp:coreProperties>
</file>