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SS. SIMONE E GIUDA, apostoli - 28 OTTOBR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Il nome di Simone, nell'elenco degli apostoli, è messo all'undicesimo posto. Non si sa nulla di lui se non che, nato a Cana, era soprannominato &lt;&lt;lo Zelota&gt;&gt;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Giuda, chiamato anche Taddeo, è quell'apostolo che nell'ultima cena domandò al Signore: &lt;&lt;Come è accaduto che devi manifestarti a noi e non al mondo?&gt;&gt;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ngress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io ha scelto questi uomini santi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nella generosità del suo amor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 ha dato loro una gloria etern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 DIo, che per mezzo degli Apostoli ci hai fatto conoscere il tuo mistero di salvezza, per l'intercessione dei santi Simone e Giuda concedi alla tua Chiesa di crescere continuamente con l'adesione di nuovi popoli al Vangelo. Per il nostro Signore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f 2, 19-22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Fratelli, voi non siete più stranieri né ospiti, ma siete concittadini dei santi e familiari di Dio, edificati sopra il fondamento degli apostoli e dei profeti, e avendo come pietra angolare lo stesso Cristo Gesù. In lui ogni costruzione cresce ben ordinata per essere tempio santo nel Signore; in lui anche voi insieme con gli altri venite edificati per diventare dimora di Dio per mezzo dello Spiri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18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a loro voce si è diffusa per tutta la terr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 cieli narrano la gloria di Di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l'opera delle sue mani annunzia il firmamen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l giorno al giorno ne affida il messaggio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la notte alla notte ne trasmette notizi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Non è linguaggio e non sono parol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i cui non si oda il suon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er tutta la terra si diffonde la loro voce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ai confini del mondo la loro parol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Noi ti lodiamo, o Dio, e ti benediciamo;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 te dà lode il coro glorioso degli apostoli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Documenti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Documenti"/>
        <w:rPr>
          <w:spacing w:val="10"/>
        </w:rPr>
      </w:pPr>
      <w:r>
        <w:rPr>
          <w:spacing w:val="10"/>
        </w:rPr>
        <w:t>Vangelo</w:t>
      </w:r>
    </w:p>
    <w:p>
      <w:pPr>
        <w:pStyle w:val="Normal"/>
        <w:spacing w:lineRule="auto" w:line="24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c 6, 12-16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vvenne che in quei giorni Gesù se ne andò sulla montagna a pregare e passò la notte in orazion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Quando fu giorno, chiamò a sé i suoi discepoli e ne scelse dodici, ai quali diede il nome di apostoli: Simone, che chiamò anche Pietro, Andrea suo fratello, Giacomo, Giovanni, Filippo, Bartolomeo, Matteo, Tommaso, Giacomo d'Alfeo, Simone soprannominato Zelota, Giuda di Giacomo e Giuda Iscariota, che fu il tradito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ulle Offert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ccogli, Signore, i doni che il tuo popolo ti offre nel ricordo glorioso dei santi apostoli Simone e Giuda, e ravviva la nostra fede, perchè possiamo celebrare degnamente i santi misteri. Per Cristo nostro Sign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opo la Comunion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ignore, che ci hai accolti alla tua mensa nel glorioso ricordo dei santi apostoli Simone e Giuda, per il tuo Spirito operante in questi misteri confermaci sempre nel tuo amore. Per Cristo nostro Signore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52:00Z</dcterms:created>
  <dc:creator>*</dc:creator>
  <dc:description/>
  <dc:language>en-US</dc:language>
  <cp:lastModifiedBy>*</cp:lastModifiedBy>
  <dcterms:modified xsi:type="dcterms:W3CDTF">1998-10-06T21:53:00Z</dcterms:modified>
  <cp:revision>1</cp:revision>
  <dc:subject/>
  <dc:title>SS</dc:title>
</cp:coreProperties>
</file>