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2"/>
        </w:rPr>
      </w:pPr>
      <w:r>
        <w:rPr>
          <w:sz w:val="22"/>
        </w:rPr>
        <w:t>SS. CARLO LWANGA E COMPAGNI, martiri - 3 GIUGN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Negli anni  1885-1887 molti cristaini del'Uganda furono messi a morte dal re Mwanga per odio alla religione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Alcuni di loro avevano incarichi nella corte, anzi erano addetti alla persona stessa del re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Fra questi eccellono Carlo Lwanga  e i suoi ventuno compagni che, fedeli osservanti della fede cattolica, in parte furono uccisi di spada, in parte arsi vivi, non avendo voluto accondiscendere alle richieste del re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ngress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Esultano in cielo i santi martiri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he hanno seguito le orme di Cristo;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per suo amore hanno versato il sangue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e si allietano per sempre nel Signore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ollett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O Dio, che nel sangue dei martiri hai posto il seme di nuovi cristiani, concedi che il mistico campo della Chiesa, fecondato dal sacrificio di san Carlo Lwanga e dei suoi compagni, produca una mèsse sempre più abbondante, a gloria del tuo nome. Per il nostro Signore..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 Lettur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p 3, 1-9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Le anime dei giusti, invece, sono nelle mani di Dio, nessun tormento le toccherà. Agli occhi degli stolti parve che morissero; la loro fine fu ritenuta una sciagura, la loro partenza da noi una rovina, ma essi sono nella pace. Anche se agli occhi degli uomini subiscono castighi, la loro speranza è piena di immortalità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Per una breve pena riceveranno grandi benefici, perché Dio li ha provati e li ha trovati degni di sé: li ha saggiati come oro nel crogiuolo e li ha graditi come un olocaust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Nel giorno del loro giudizio risplenderanno; come scintille nella stoppia, correranno qua e là. Governeranno le nazioni, avranno potere sui popoli e il Signore regnerà per sempre su di lor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Quanti confidano in lui comprenderanno la verità; coloro che gli sono fedeli vivranno presso di lui nell'amore, perché grazia e misericordia sono riservate ai suoi elett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m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 125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hi semina nel pianto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raccoglie nella gio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Quando il Signore ricondusse i prigionieri di Sion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i sembrava di sognar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Allora la nostra bocca si aprì al sorriso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la nostra lingua si sciolse in canti di gioi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Allora si diceva tra i popoli: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&lt;&lt; Il Signore ha fatto grandi cose per loro &gt;&gt;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Grandi cose ha fatto il Signore per noi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i ha colmati di gioi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Riconduci, Signore, i nostri prigionieri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ome i torrenti del Negheb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hi semina nelle lacrime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mieterà con giubil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Nell'andare, se ne va e piange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portando la semente da gettare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ma nel tornare, viene con giubilo, </w:t>
      </w:r>
    </w:p>
    <w:p>
      <w:pPr>
        <w:pStyle w:val="Documenti"/>
        <w:rPr>
          <w:spacing w:val="10"/>
        </w:rPr>
      </w:pPr>
      <w:r>
        <w:rPr>
          <w:spacing w:val="10"/>
        </w:rPr>
        <w:t xml:space="preserve">portando i suoi covoni. </w:t>
      </w:r>
    </w:p>
    <w:p>
      <w:pPr>
        <w:pStyle w:val="Normal"/>
        <w:spacing w:lineRule="auto" w:line="24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anto al 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, 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Noi ti lodiamo, o Dio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e ti benediciamo;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ti dà testimonianz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la schiera dei tuoi martiri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Mt 10, 28-33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n quel tempo, Gesù disse ai suoi discepoli: &lt;&lt;Non abbiate paura di quelli che uccidono il corpo, ma non hanno potere di uccidere l'anima; temete piuttosto colui che ha il potere di far perire e l'anima e il corpo nella Geenn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Due passeri non si vendono forse per un soldo? Eppure neanche uno di essi cadrà a terra senza che il Padre vostro lo vogli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Quanto a voi, perfino i capelli del vostro capo sono tutti contati; non abbiate dunque timore: voi valete più di molti passeri!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hi dunque mi riconoscerà davanti agli uomini, anch'io lo riconoscerò davanti al Padre mio che è nei cieli; chi invece mi rinnegherà davanti agli uomini, anch'io lo rinnegherò davanti al Padre mio che è nei cieli&gt;&gt;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ulle Offerte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ignore, che hai dato ai tuoi santi martiri la forza di preferire al peccato la morte, accogli le nostre offerte e fà che serviamo al tuo altare con la piena dedizione del nostro spirito. Per Cristo nostro Signore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Dopo la Comunione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bbiamo partecipato ai tuoi misteri, Signore, nel glorioso ricordo dei tuoi martiri: questo sacramento, che li sostenne nella passione, ci renda forti nella fede e nell'amore, in mezzo ai rischi e alle prove della vita. Per Cristo nostro Signore.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70"/>
      <w:jc w:val="both"/>
    </w:pPr>
    <w:rPr>
      <w:rFonts w:ascii="Times New Roman" w:hAnsi="Times New Roman" w:eastAsia="Times New Roman" w:cs="Times New Roman"/>
      <w:color w:val="auto"/>
      <w:spacing w:val="10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i">
    <w:name w:val="Documenti"/>
    <w:basedOn w:val="Normal"/>
    <w:qFormat/>
    <w:pPr>
      <w:spacing w:lineRule="auto" w:line="240"/>
    </w:pPr>
    <w:rPr>
      <w:spacing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21:00:00Z</dcterms:created>
  <dc:creator>*</dc:creator>
  <dc:description/>
  <dc:language>en-US</dc:language>
  <cp:lastModifiedBy>*</cp:lastModifiedBy>
  <dcterms:modified xsi:type="dcterms:W3CDTF">1998-10-06T21:01:00Z</dcterms:modified>
  <cp:revision>1</cp:revision>
  <dc:subject/>
  <dc:title>SS</dc:title>
</cp:coreProperties>
</file>