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CATTEDRA DI SAN PIETRO, Apostolo - 22 FEBBR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a festa della Cattedra di Pietro fu celebrata in questo giorno a Roma fin dal secolo IV, per significare il fondamento e l'unità della dottrina che poggia sopra l'apostol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Documenti"/>
        <w:rPr>
          <w:spacing w:val="10"/>
          <w:sz w:val="20"/>
        </w:rPr>
      </w:pPr>
      <w:r>
        <w:rPr>
          <w:spacing w:val="10"/>
          <w:sz w:val="20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Ingress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 a Simon Pietro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&lt;&lt; Io ho pregato per t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non venga meno la tua fed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tu, una volta ravvedut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ferma i tuoi fratelli 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cedi, Dio onnipotente, che tra gli sconvolgimenti del mondo non si turbi la tua Chiesa, che hai fondato sulla roccia con la professione di fede dell'apostolo Pietr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Pt 5, 1-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i, esorto gli anziani che sono tra voi, quale anziano come loro, testimone delle sofferenze di Cristo e partecipe della gloria che deve manifestarsi: pascete il gregge di Dio che vi è affidato, sorvegliandolo non per forza ma volentieri secondo Dio; non per vile interesse, ma di buon animo; non spadroneggiando sulle persone a voi affidate, ma facendovi modelli del gregge. E quando apparirà il pastore supremo, riceverete la corona della gloria che non appassis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il mio pastor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manco di null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 pascoli erbosi il Signore mi fa riposa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d acque tranquille mi condu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rinfranca, mi guida per il giusto cammi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amore de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dovessi camminare in una valle oscur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temerei alcun male, perché tu sei con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uo bastone e il tuo vincastr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danno sicur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vanti a me tu prepari una mens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tto gli occhi dei miei nemic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pargi di olio il mio cap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mio calice trabocc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elicità e grazia mi saranno compagn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i i giorni della mi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biterò nella casa de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lunghissimi an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,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fuori della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sei Pietro, e su questa piet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dificherò la mia Chies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,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fuori della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6, 13-1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essendo giunto Gesù nella regione di Cesarèa di Filippo, chiese ai suoi discepoli: &lt;&lt;La gente chi dice che sia il Figlio dell'uomo?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sposero: &lt;&lt;Alcuni Giovanni il Battista, altri Elia, altri Geremia o qualcuno dei profet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sse loro: &lt;&lt;Voi chi dite che io sia?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spose Simon Pietro: &lt;&lt;Tu sei il Cristo, il Figlio del Dio vivent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Gesù: &lt;&lt;Beato te, Simone figlio di Giona, perché né la carne né il sangue te l'hanno rivelato, ma il Padre mio che sta n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io ti dico: Tu sei Pietro e su questa pietra edificherò la mia chiesa e le porte degli inferi non prevarranno contro di essa. A te darò le chiavi del regno dei cieli, e tutto ciò che legherai sulla terra sarà legato nei cieli, e tutto ciò che scioglierai sulla terra sarà sciolto nei ciel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Signore, le offerte della tua Chiesa, e fà che riconosca nell'apostolo Pietro il maestro che ne conserva integra la fede e il pastore che la guida all'eredità etern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nella festa dell'apostolo Pietro ci hai nutriti del corpo e del sangue di Cristo, fà che la partecipazione ai doni della salvezza sia per noi sacramento di unità e di pac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44:00Z</dcterms:created>
  <dc:creator>*</dc:creator>
  <dc:description/>
  <dc:language>en-US</dc:language>
  <cp:lastModifiedBy>*</cp:lastModifiedBy>
  <dcterms:modified xsi:type="dcterms:W3CDTF">1998-10-06T20:45:00Z</dcterms:modified>
  <cp:revision>1</cp:revision>
  <dc:subject/>
  <dc:title>CATTEDRA DI SAN PIETRO, Apostolo - 22 FEBBRAIO</dc:title>
</cp:coreProperties>
</file>