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A MARIA VERGINE REGINA - 22 AGOST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La memoria odierna, di origine devozionale, fu istituita nel 1955 da Pio XII. Viene celebrata a pochi giorni dalla solennità dellìassunzione. Maria, partecipe della gloriosa regalità universale del Cristo, è proposta come modello e segno di speranza per i cristiani, che già rivestiti della dignità regale del Signore nel Battesimo, sono chiamati a regnare eternamente con lu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a tua dest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è assisa la Regin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plendente di oro e di gemm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Padre, che ci hai dato come nostra madre e regina la Vergine Maria, dalla quale nacque il Cristo, tuo Figlio, per sua intercessione donaci la gloria promessa ai tuoi figli nel regno dei cieli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s 9, 2-4. 6-7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ai moltiplicato la gioia, hai aumentato la letizia. Gioiscono davanti a te come si gioisce quando si miete e come si gioisce quando si spartisce la pred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ché il giogo che gli pesava e la sbarra sulle sue spalle, il bastone del suo aguzzino tu hai spezzato come al tempo di Madian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ché ogni calzatura di soldato nella mischia e ogni mantello macchiato di sangue sarà bruciato, sarà esca del fuoc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rande sarà il suo dominio e la pace non avrà fine sul trono di Davide e sul regno, che egli viene a consolidare e rafforzare con il diritto e la giustizia, ora e sempre; questo farà lo zelo del Signoredegli eserci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na parola mandò il Signore contro Giacobbe, essa cadde su Israel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da Gdt 1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etta sei tu, Maria, fra tutte le don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etta sei tu, figl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vanti al Dio altissim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iù di tutte le donn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benedetto il Signore Di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e ha creato il cielo e la ter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coraggio che ti ha sostenut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cadrà dal cuore degli uomini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ssi ricorderanno semp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potenza del Sign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dia esito felice alla tua oper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 tua perenne esaltazio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n prontezza tu hai esposto la vi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sollevare il tuo popol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all'umiliazione e dall'abbattimen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i salutiamo, Regina del cielo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u che portasti in grembo il Salvat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tercedi per noi, Vergine umile e glorios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c 1, 33-47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i giorni, Maria si mise in viaggio verso la montagna e raggiunse in fretta una città di Giuda. Entrata nella casa di Zaccaria, salutò Elisabetta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Appena Elisabetta ebbe udito il saluto di Maria, il bambino le sussultò nel grembo. Elisabetta fu piena di Spirito Santo ed esclamò a gran voce: &lt;&lt;Benedetta tu fra le donne e benedetto il frutto del tuo grembo! A che debbo che la madre del mio Signore venga a me? Ecco, appena la voce del tuo saluto è giunta ai miei orecchi, il bambino ha esultato di gioia nel mio grembo. E beata colei che ha creduto nell'adempimento delle parole del Signor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ora Maria disse: &lt;&lt;L'anima mia magnifica il Signore e il mio spirito esulta in Dio, mio salvatore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, o Padre, i doni che ti offriamo nel gioioso ricordo della Vergine Madre ed esaudisci la nostra preghiera; ci aiuti e ci soccorra il Cristo, uomo Dio, che si offrì per noi Agnello senza macchia sulla croce. Egli vive e regna nei secoli dei seco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 nostro Dio, che ci hai nutriti alla tua mensa nel ricordo della beata Vergine Maria, nostra madre e regina, concedi anche a noi di partecipare all'eterno convito, che ci hai fatto pregustare in questo sacramento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26:00Z</dcterms:created>
  <dc:creator>*</dc:creator>
  <dc:description/>
  <dc:language>en-US</dc:language>
  <cp:lastModifiedBy>*</cp:lastModifiedBy>
  <dcterms:modified xsi:type="dcterms:W3CDTF">1998-10-06T21:26:00Z</dcterms:modified>
  <cp:revision>1</cp:revision>
  <dc:subject/>
  <dc:title>BEATA MARIA VERGINE REGINA - 22 AGOSTO</dc:title>
</cp:coreProperties>
</file>