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MATTEO, Apostolo ed Evangelista - 21 SETTEMBRE</w:t>
      </w:r>
    </w:p>
    <w:p>
      <w:pPr>
        <w:pStyle w:val="Rientrocorpodeltesto2"/>
        <w:rPr>
          <w:sz w:val="22"/>
        </w:rPr>
      </w:pPr>
      <w:r>
        <w:rPr>
          <w:sz w:val="22"/>
        </w:rPr>
      </w:r>
    </w:p>
    <w:p>
      <w:pPr>
        <w:pStyle w:val="Rientrocorpodeltesto2"/>
        <w:rPr/>
      </w:pPr>
      <w:r>
        <w:rPr/>
        <w:t>Nato a Cafarnao, esercitava il mestiere di esattore delle imposte quando fu chiamato da Gesù. Scrisse un vangelo in lingua ebraica e si dice che abbia predicato in Orient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ce il Signore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&lt;&lt; Andate, predicate il Vangelo a tutte le gent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attezzatele e insegnate loro a osserva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utte le cose che vi ho comandato &gt;&gt;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O Dio, che nel disegno della tua misericordia, hai scelto Matteo il pubblicano e lo hai costituito apostolo del Vangelo, concedi anche a noi, per il suo esempio e la sua intercessione, di corrispondere alla vocazione cristiana e di seguirti fedelmente in tutti i giorni della nostra vita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f 4, 1-7. 11-1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vi esorto io, il prigioniero nel Signore, a comportarvi in maniera degna della vocazione che avete ricevuto, con ogni umiltà, mansuetudine e pazienza, sopportandovi a vicenda con amore, cercando di conservare l'unità dello spirito per mezzo del vincolo della pac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Un solo corpo, un solo spirito, come una sola è la speranza alla quale siete stati chiamati, quella della vostra vocazione; un solo Signore, una sola fede, un solo battesimo. Un solo Dio Padre di tutti, che è al di sopra di tutti, agisce per mezzo di tutti ed è presente in tut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 ciascuno di noi, tuttavia, è stata data la grazia secondo la misura del dono di Cris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questo sta scritto: Ascendendo in cielo ha portato con sé prigionieri, ha distribuito doni agli uomin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 che significa la parola &lt;&lt;ascese&gt;&gt;, se non che prima era disceso quaggiù sulla terra?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lui che discese è lo stesso che anche ascese al di sopra di tutti i cieli, per riempire tutte le cos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` lui che ha stabilito alcuni come apostoli, altri come profeti, altri come evangelisti, altri come pastori e maestri, per rendere idonei i fratelli a compiere il ministero, al fine di edificare il corpo di Cristo, finché arriviamo tutti all'unità della fede e della conoscenza del Figlio di Dio, allo stato di uomo perfetto, nella misura che conviene alla piena maturità di Cris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isuona in tutto il mond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parola di salvezz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 cieli narrano la gloria di Di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'opera delle sue mani annunzia il firmamen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giorno al giorno ne affida il messaggi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a notte alla notte ne trasmette notiz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n è linguaggio e non sono parol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 cui non si oda il suo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tutta la terra si diffonde la loro voc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ai confini del mondo la loro parol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n sono i sani che hanno bisogno del medic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ce il Signor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n sono venuto per chiamare i giust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a i peccator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9, 9-1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passando vide un uomo, chiamato Matteo, seduto al banco elle imposte, e gli disse: &lt;&lt;Seguimi&gt;&gt;. Ed egli si alzò e lo seguì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entre Gesù sedeva a mensa in casa, sopraggiunsero molti pubblicani e peccatori e si misero a tavola con lui e con i discepo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edendo ciò, i farisei dicevano ai suoi discepoli: &lt;&lt;Perché il vostro maestro mangia insieme ai pubblicani e ai peccatori?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esù li udì e disse: &lt;&lt;Non sono i sani che hanno bisogno del medico, ma i mala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ndate dunque e imparate che cosa significhi: Misericordia io voglio e non sacrificio. Infatti non sono venuto a chiamare i giusti, ma i peccatori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Veniamo a te, Signore, con offerte e preghiere, celebrando la memoria di san Matteo; guarda benigno la tua Chiesa e custodiscila nella fede, che gli Apostoli hanno propagato con l'annunzio del Vangelo. Per Cristo nostro Signore.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Padre, tu ci fai rivivere nell'Eucaristia l'esperienza gioiosa di san Matteo, che accolse come ospite il nostro Salvatoer; fà che possiamo sempre recuperare le nostre energie alla mensa di colui che è venuto a chiamare a salvezza non i giusti, ma i peccatori, Gesù Cristo, nostro Signore. Egli vive e regna nei secoli dei secoli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  <w:style w:type="paragraph" w:styleId="Rientrocorpodeltesto2">
    <w:name w:val="Rientro corpo del testo 2"/>
    <w:basedOn w:val="Normal"/>
    <w:qFormat/>
    <w:pPr>
      <w:spacing w:lineRule="auto" w:line="24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1:00Z</dcterms:created>
  <dc:creator>*</dc:creator>
  <dc:description/>
  <dc:language>en-US</dc:language>
  <cp:lastModifiedBy>*</cp:lastModifiedBy>
  <dcterms:modified xsi:type="dcterms:W3CDTF">1998-10-06T21:42:00Z</dcterms:modified>
  <cp:revision>2</cp:revision>
  <dc:subject/>
  <dc:title>SAN MATTEO, Apostolo ed Evangelista - 21 SETTEMBRE</dc:title>
</cp:coreProperties>
</file>