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TOMMASO D`AQUINO, sac. e dottore della Chiesa - 28 GENN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verso la fine dell'anno 1225 dalla famiglia dei conti di Aquino. Attese agli studi prima nel monastero di Monte cassino e poi a Napol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ntrato nell'Ordine dei Padri Predicatori, completò i suoi studi a Parigi e a Colonia, sotto la guida di sant'Alberto Mag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in san Tommaso d'Aquino hai dato alla tua Chiesa un modello sublime di santità e di dottrina, donaci la luce per comprendere i suoi insegnamenti e la forza per imitare i suoi esemp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2, 1-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quando sono venuto tra voi, non mi sono presentato ad annunziarvi la testimonianza di Dio con sublimità di parola o di sapienza. Io ritenni infatti di non sapere altro in mezzo a voi se non Gesù Cristo, e questi crocifiss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venni in mezzo a voi in debolezza e con molto timore e trepidazione; e la mia parola e il mio messaggio non si basarono su discorsi persuasivi di sapienza, ma sulla manifestazione dello Spirito e della sua potenza, perché la vostra fede non fosse fondata sulla sapienza umana, ma sulla poten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ra i perfetti parliamo, sì, di sapienza, ma di una sapienza che non è di questo mondo, né dei dominatori di questo mondo che vengono ridotti al nulla; parliamo di una sapienza divina, misteriosa, che è rimasta nascosta, e che Dio ha preordinato prima dei secoli per la nostr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ssuno dei dominatori di questo mondo ha potuto conoscerla; se l'avessero conosciuta, non avrebbero crocifisso il Signore della gloria. Sta scritto infatti: Quelle cose che occhio non vide, né orecchio udì, né mai entrarono in cuore di uomo, queste ha preparato Dio per coloro che lo amano. Ma a noi Dio le ha rivelate per mezzo dello Spiri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legge, Signore, è fonte di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legge del Signore è perfet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nfranca l'anim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testimonianza del Signore è verac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ende saggio il sempli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ordini del Signore sono gius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nno gioire il cu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omandi del Signore sono limpid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nno luce agli occh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imore del Signore è puro, dura semp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giudizi del Signore sono tutti fedeli e gius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iù preziosi dell'oro, di molto oro fi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iù dolci del miele e di un favo stillan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plenda la vostra luce davanti agli uomi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vedano le vostre opere bu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rendano gloria al Padre vostro che è n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Alleluia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5, 13-1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Voi siete il sale della terra; ma se il sale perdesse il sapore, con che cosa lo si potrà render salato? A null'altro serve che ad essere gettato via e calpestato dagli uomi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siete la luce del mondo; non può restare nascosta una città collocata sopra un monte, né si accende una lucerna per metterla sotto il moggio, ma sopra il lucerniere perché faccia luce a tutti quelli che sono nella casa. Così risplenda la vostra luce davanti agli uomini, perché vedano le vostre opere buone e rendano gloria al vostro Padre che è n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pensate che io sia venuto ad abolire la Legge o i Profeti; non son venuto per abolire, ma per dare compimento. In verità vi dico: finché non siano passati il cielo e la terra, non passerà neppure un iota o un segno dalla legge, senza che tutto sia compiu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dunque trasgredirà uno solo di questi precetti, anche minimi, e insegnerà agli uomini a fare altrettanto, sarà considerato minimo nel regno dei cieli. Chi invece li osserverà e li insegnerà agli uomini, sarà considerato grande nel regno dei cieli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7:00Z</dcterms:created>
  <dc:creator>*</dc:creator>
  <dc:description/>
  <dc:language>en-US</dc:language>
  <cp:lastModifiedBy>*</cp:lastModifiedBy>
  <dcterms:modified xsi:type="dcterms:W3CDTF">1998-10-06T19:27:00Z</dcterms:modified>
  <cp:revision>1</cp:revision>
  <dc:subject/>
  <dc:title>SAN TOMMASO D`AQUINO, sac</dc:title>
</cp:coreProperties>
</file>