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OVANNI MARIA VIANNEY, sacerdote - 4 AGOS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presso Lione nel 1786. Superate molte difficoltà, potè essere iniziato al sacerdozio e resse e fece rifiorire mirabilmente la parrocchia affidategli nel villaggio di Ars nella Diocesi di Belley, con l'efficace predicazione, con la mortificazione, la preghiera, la carità. Essendo molto stimato nella direzione spirituale, i fedeli accorrevano a lui da ogni parte e ricevevano santatamente i suoi consigl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Morì nel 1859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onnipotente e misericordioso, che in san Giovanni Maria Vianney ci hai offerto un mirabile pastore, pienamente consacrato al servizio del tuo popolo, per la sua intercessione e il suo esempio fà che dedichiamo la nostra vita per guadagnare a Cristo i fratelli e godere insieme con loro la gioia senza fine. Per il nostro Signore Gesù Cristo, tuo Figlio, che è Dio, e vive e regna con t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z 3, 16-2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i giorni, mi fu rivolta questa parola del Signore: &lt;&lt;Figlio dell'uomo, ti ho posto per sentinella alla casa d'Israele. Quando sentirai dalla mia bocca una parola, tu dovrai avvertirli da parte mia. Se io dico al malvagio: Tu morirai! e tu non lo avverti e non parli perché il malvagio desista dalla sua condotta perversa e viva, egli, il malvagio, morirà per la sua iniquità, ma della sua morte io domanderò conto a te. Ma se tu ammonisci il malvagio ed egli non si allontana dalla sua malvagità e dalla sua perversa condotta, egli morirà per il suo peccato, ma tu ti sarai salv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, se il giusto si allontana dalla sua giustizia e commette l'iniquità, io porrò un ostacolo davanti a lui ed egli morirà; poiché tu non l'avrai avvertito, morirà per il suo peccato e le opere giuste da lui compiute non saranno più ricordate; ma della morte di lui domanderò conto a 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tu invece avrai avvertito il giusto di non peccare ed egli non peccherà, egli vivrà, perché è stato avvertito e tu ti sarai salvat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è il mio pastore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manco di null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 pascoli erbosi mi fa ripos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d acque tranquille mi conduc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rinfranca, mi guida per il giusto cammi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amore del suo no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dovessi camminare in una valle oscur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ei alcun male, perché tu sei con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tuo bastone e il tuo vincastr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 danno sicurezz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vanti a me tu prepari una mens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tto gli occhi dei miei nemici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pargi di olio il mio cap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mio calice trabocc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elicità e grazia mi saranno compagn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i i giorni della mia vit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biterò nella casa d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lunghissimi an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Canto al Vangel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hai compassione di tut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nulla disprezzi di quanto hai creat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Signore, amante della vit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9,35 - 10,1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percorreva tutte le città e i villaggi, insegnando nelle loro sinagoghe, predicando il vangelo del regno e curando ogni malattia e infermi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edendo le folle ne sentì compassione, perché erano stanche e sfinite, come pecore senza past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disse ai suoi discepoli: &lt;&lt;La messe è molta, ma gli operai sono poch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egate dunque il padrone della messe che mandi operai nella sua messe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amati a sé i dodici discepoli, diede loro il potere di scacciare gli spiriti immondi e di guarire ogni sorta di malattie e d'infermità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20:00Z</dcterms:created>
  <dc:creator>*</dc:creator>
  <dc:description/>
  <dc:language>en-US</dc:language>
  <cp:lastModifiedBy>*</cp:lastModifiedBy>
  <dcterms:modified xsi:type="dcterms:W3CDTF">1998-10-06T21:21:00Z</dcterms:modified>
  <cp:revision>1</cp:revision>
  <dc:subject/>
  <dc:title>SAN GIOVANNI MARIA VIANNEY, sacerdote - 4 AGOSTO</dc:title>
</cp:coreProperties>
</file>