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XXXIV DOMENICA DEL TEMPO ORDINARIO (B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'Agnello immola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è degno di ricevere potenza e ricchez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sapienza e forza e ono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lui gloria e pote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i secoli, in eter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fonte do ogni paternità, che hai mandato il tuo Figlio per farci partecipi del suo sacerdozio regale, illumina il nostro spirito, perchè comprendiamo che servire è regnare, e con la vita donare ai fratelli confessiamo la nostra fedeltà al Cristo, primogenito dei morti e dominatore di tutti i potenti della terra. Egli è Di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n 7, 13-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ardando ancora nelle visioni notturne, ecco apparire, sulle nubi del cielo, uno, simile ad un figlio di uomo;            giunse fino al vegliardo e fu presentato a lui, che gli diede potere, gloria e regno; tutti i popoli, nazioni e lingue lo servivano; il suo potere è un potere eterno, che non tramonta mai, e il suo regno è tale che non sarà mai distrutto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9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enga, Signore, il tuo regno di lu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egn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 ammanta di splendor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Signore si riveste, si cinge di for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nde saldo il mondo, non sarà mai scos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ldo è il tuo trono fin dal principi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 sempre tu se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gni di fede sono i tuoi insegnament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santità si addice alla tua cas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la durata dei giorni, Signo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p 1, 5-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Cristo, il testimone fedele, il primogenito dei morti e il principe dei re della terra. A Colui che ci ama e ci ha liberati dai nostri peccati con il suo sangue, che ha fatto di noi un regno di sacerdoti per il suo Dio e Padre, a lui la gloria e la potenza nei secoli dei secoli. Amen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, viene sulle nubi e ognuno lo vedrà; anche quelli che lo trafissero e tutte le nazioni della terra si batteranno per lui il petto. Sì, Amen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sono l'Alfa e l'Omega, dice il Signore Dio, Colui che è, che era e che viene, l'Onnipotente!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nedetto colui che viene nel nome del Signor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nedetto il suo Regno che vien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18, 33-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disse Pilato a Gesù: “Tu sei il re dei Giudei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rispose: “Dici questo da te oppure altri te l'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etta, o Padre, questo sacrificio di riconciliazione, e per i meriti del Cristo tuo Figlio concedi a tutti i popoli il dono dell'unità e della pace. Egli vive e regna nei secoli dei seco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nostro Padre, che ci hai nutriti con il pane della vita immortale, fà che obbediamo con gioia a Cristo, Re dell'universo, per vivere senza fine con lui nel suo regno glorioso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0</Characters>
  <CharactersWithSpaces>258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35:00Z</dcterms:created>
  <dc:creator>Piero Massimino</dc:creator>
  <dc:description/>
  <dc:language>en-US</dc:language>
  <cp:lastModifiedBy/>
  <dcterms:modified xsi:type="dcterms:W3CDTF">1998-07-15T16:16:00Z</dcterms:modified>
  <cp:revision>5</cp:revision>
  <dc:subject/>
  <dc:title>XXXIV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