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I DOMENICA DI AVVENTO (B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IFONA D'INGRE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 te, Signore, elèvo l'anima mi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o mio, in te confido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he io non sia confus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on trionfino su di me i miei nemici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hiunque spera in 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on resti delus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LLE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io, nostro Padre, nella tua fedeltà che mai vien meno ricordati di noi, opera delle tue mani, e donaci l'aiuto della tua grazia, perchè attendiamo vigilanti con amore irreprensibile la gloriosa venuta del nostro redentore, Gesù Cristo tuo Figlio. Egli è Dio, e vive e regna con te, nell'unità dello Spirito Santo, per tutti i secoli dei secol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s 63, 16-17.19; 64, 1-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erché tu sei nostro padre, poiché Abramo non ci riconosce e Israele non si ricorda di noi. Tu, Signore, tu sei nostro padre, da sempre ti chiami nostro redentore. Perché, Signore, ci lasci vagare lontano dalle tue vie e lasci indurire il nostro cuore, così che non ti tema? Ritorna per amore dei tuoi servi, per amore delle tribù, tua eredità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....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iamo diventati come coloro su cui tu non hai mai dominato, sui quali il tuo nome non è stato mai invocato. Se tu squarciassi i cieli e scendessi! Davanti a te sussulterebbero i monti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s 64, 1-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ome il fuoco incendia le stoppie e fa bollire l'acqua, così il fuoco distrugga i tuoi avversari, perché si conosca il tuo nome fra i tuoi nemici. Davanti a te tremavano i popoli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quando tu compivi cose terribili che non attendevamo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i cui non si udì parlare da tempi lontani. Orecchio non ha sentito, occhio non ha visto che un Dio, fuori di te, abbia fatto tanto per chi confida in lu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Tu vai incontro a quanti praticano la giustizia e si ricordano delle tue vie. Ecco, tu sei adirato perché abbiamo peccato contro di te da lungo tempo e siamo stati ribelli. Siamo divenuti tutti come una cosa impura e come panno immondo sono tutti i nostri atti di giustizia tutti siamo avvizziti come foglie, le nostre iniquità ci hanno portato via come il ven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Nessuno invocava il tuo nome, nessuno si riscuoteva per stringersi a te; perché tu avevi nascosto da noi il tuo volto, ci hai messo in balìa della nostra iniquità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a, Signore, tu sei nostro padre; noi siamo argilla e tu colui che ci d  forma, tutti noi siamo opera delle tue mani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mo 7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à splendere il tuo volto e salvaci, Signor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u, pastore d'Israele, ascolt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ssiso sui cherubini rifulgi!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isveglia la tua potenz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 vieni in nostro soccors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o degli eserciti, volgiti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uarda dal cielo e vedi e visita questa vigna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oteggi il ceppo che la tua destra ha piantat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l germoglio che ti sei coltiva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ia la tua mano sull'uomo della tua destr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ul figlio dell'uomo che per te hai reso fort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a te più non ci allontanerem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i farai vivere e invocheremo il tuo nome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CONDA LET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 Cor 1, 3-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Grazia a voi e pace da Dio Padre nostro e dal Signore Gesù Cristo. Ringrazio continuamente il mio Dio per voi, a motivo della grazia di Dio che vi è stata data in Cristo Gesù, perché in lui siete stati arricchiti di tutti i doni, quelli della parola e quelli della scienz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a testimonianza di Cristo si è infatti stabilita tra voi così saldamente, che nessun dono di grazia più vi manca, mentre aspettate la manifestazione del Signore nostro Gesù Crist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gli vi confermerà sino alla fine, irreprensibili nel giorno del Signore nostro Gesù Cristo: fedele è Dio, dal quale siete stati chiamati alla comunione del Figlio suo Gesù Cristo, Signore nostro!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ANGE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, allelui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ostraci, Signor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tua misericordi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 donaci la tua salvezz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elui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c 13, 33-3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tate attenti, vegliate, perché non sapete quando sarà il momento precis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` come uno che è partito per un viaggio dopo aver lasciato la propria casa e dato il potere ai servi, a ciascuno il suo compito, e ha ordinato al portiere di vigilare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Vigilate dunque, poiché non sapete quando il padrone di casa ritornerà, se alla sera o a mezzanotte o al canto del gallo o al mattino, perché non giunga all'improvviso, trovandovi addormentati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Quello che dico a voi, lo dico a tutti: Vegliate!”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LLE OFFER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ccogli, Signore, il pane e il vino, dono della tua benevolenza, e fà che l'umile espressione della nostra fede sia per noi di salvezza eterna. Per Cristo nostro Sign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PO LA COMUNI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partecipazione a questo sacramento, che a noi pellegrini sulla terra rivela il senso cristiano della vita, ci sostenga, Signore, nel nostro cammino e ci guidi ai beni eterni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9</Words>
  <Characters>0</Characters>
  <CharactersWithSpaces>364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9T19:53:00Z</dcterms:created>
  <dc:creator>Piero Massimino</dc:creator>
  <dc:description/>
  <dc:language>en-US</dc:language>
  <cp:lastModifiedBy/>
  <dcterms:modified xsi:type="dcterms:W3CDTF">1998-07-15T10:36:00Z</dcterms:modified>
  <cp:revision>5</cp:revision>
  <dc:subject/>
  <dc:title>I DOMENICA DI AVVENTO (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