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X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nostra difes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templa il volto del tuo Cris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me un giorno nel tuo temp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è più che mille altrov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 della vita, che in questo giorno santo ci fai tuoi amici e commensali, guarda la tua Chiesa che canta nel tempo la beata speranza della risurrezione finale, e donaci la certezza di partecipare al festoso banchetto del tuo regno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v 9, 1-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Sapienza si è costruita la casa, ha intagliato le sue sette colonne. Ha ucciso gli animali, ha preparato il vino e ha imbandito la tavol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a mandato le sue ancelle a proclamare sui punti più alti della città: “Chi è inesperto accorra qui!”. A chi è privo di senno essa dice: “Venite, mangiate il mio pane, bevete il vino che io ho preparato. Abbandonate la stoltezza e vivrete, andate diritti per la via dell'intelligenza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3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i tuoi figli,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epari un convito di fes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enedirò il Signore in ogni temp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lla mia bocca sempre la sua lod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mi glorio nel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scoltino gli umili e si rallegri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emete il Signore, suoi sant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ulla manca a coloro che lo temo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ricchi impoveriscono e hanno fam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chi cerca il Signore non manca di null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enite, figli, ascoltatemi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'insegnerò il timore del Sign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'è qualcuno che desidera la vit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brama lunghi giorni per gustare il bene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reserva la lingua dal mal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e labbra da parole bugiard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tà lontano dal male e fà il ben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erca la pace e perseguil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f 5, 15-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vigilate attentamente sulla vostra condotta, comportandovi non da stolti, ma da uomini saggi; profittando del tempo presente, perché i giorni sono cattivi. Non siate perciò inconsiderati, ma sappiate comprendere la volontà di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non ubriacatevi di vino, il quale porta alla sfrenatezza, ma siate ricolmi dello Spiri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trattenendovi a vicenda con salmi, inni, cantici spirituali, cantando e inneggiando al Signore con tutto il vostro cuore, rendendo continuamente grazie per ogni cosa a Dio Padre, nel nome del Signore nostro Gesù Crist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i mangia la mia car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beve il mio sangu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e il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mora in me e io in lu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v 6, 51-5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esù disse alla folla: “ Io sono il pane vivo, disceso dal cielo. Se uno mangia di questo pane vivrà in eterno e il pane che io darò è la mia carne per la vita del mond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i Giudei si misero a discutere tra di loro: “Come può costui darci la sua carne da mangiare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 disse: “In verità, in verità vi dico: se non mangiate la carne del Figlio dell'uomo e non bevete il suo sangue, non avrete in voi la vit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i mangia la mia carne e beve il mio sangue ha la vita eterna e io lo risusciterò nell'ultimo giorno. Perché la mia carne è vero cibo e il mio sangue vera bevand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i mangia la mia carne e beve il mio sangue dimora in me e io in lu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e il Padre, che ha la vita, ha mandato me e io vivo per il Padre, così anche colui che mangia di me vivrà per me. Questo è il pane disceso dal cielo, non come quello che mangiarono i padri vostri e morirono. Chi mangia questo pane vivrà in eterno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 i nostri doni, Signore, in questo misterioso incontro fra la nostra povertà e la tua grandezza: noi ti offriamo le cose che ci hai dato, e tu donaci in cambio te stesso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in questo sacramento ci hai fatti partecipi della vita di Cristo, trasformaci a immagine del tuo Figlio, perchè diventiamo coeredi della sua gloria nel ciel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0</Characters>
  <CharactersWithSpaces>29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10:00Z</dcterms:created>
  <dc:creator>Piero Massimino</dc:creator>
  <dc:description/>
  <dc:language>en-US</dc:language>
  <cp:lastModifiedBy/>
  <dcterms:modified xsi:type="dcterms:W3CDTF">1998-07-15T16:06:00Z</dcterms:modified>
  <cp:revision>5</cp:revision>
  <dc:subject/>
  <dc:title>XX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