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VII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vieni a salvarm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, vieni presto, in mio aiu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i tu il mio soccorso, la mia salvezza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, non tarda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affidi al lavoro dell'uomo le immense risorse del creato, fà che non manchi mai il pane sulla mensa di ciascuno dei tuoi figli, e risveglia in noi il desiderio della tua parola, perchè possiamo saziare la fame di verità che hai posto nel nostro cuore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 16, 2-4. 12-1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i giorni, nel deserto tutta la comunità degli Israeliti mormorò contro Mosè e contro Aron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Ho inteso la mormorazione degli Israeliti. Parla loro così: Al tramonto mangerete carne e alla mattina vi sazierete di pane; saprete che io sono il Signore vostro Di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ra alla sera le quaglie salirono e coprirono l'accampamento; al mattino vi era uno strato di rugiada intorno all'accampamen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i lo strato di rugiada svanì ed ecco sulla superficie del deserto vi era una cosa minuta e granulosa, minuta come è la brina sul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li Israeliti la videro e si dissero l'un l'altro: “Man hu: che cos'è?”, perché non sapevano che cosa fosse. Mosè disse loro: “E` il pane che il Signore vi ha dato in cibo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7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naci, Signore, il pane della vi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iò che abbiamo udito e conosciu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i nostri padri ci hanno racconta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remo alla generazione futura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e lodi del Signore, la sua potenz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le meraviglie che egli ha compiu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andò alle nubi dall'al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aprì le porte del ciel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ece piovere su di essi la manna per cib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diede loro pane del cielo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'uomo mangiò il pane degli angel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diede loro cibo in abbondan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i fece salire al suo luogo san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 monte conquistato dalla sua destr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f 4, 17. 20-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vi dico dunque e vi scongiuro nel Signore: non comportatevi più come i pagani nella vanità della loro ment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voi non così avete imparato a conoscere Cristo, se proprio gli avete dato ascolto e in lui siete stati istruiti, secondo la verità che è in Gesù, per la quale dovete deporre l'uomo vecchio con la condotta di prima, l'uomo che si corrompe dietro le passioni ingannatrici e dovete rinnovarvi nello spirito della vostra mente e rivestire l'uomo nuovo, creato secondo Dio nella giustizia e nella santità ver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di solo pane vive l'uo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 di ogni paro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e esce dalla bocca di D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6, 24-3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quando la folla vide che Gesù non era più là e nemmeno i suoi discepoli, salì sulle barche e si diresse alla volta di Cafarnao alla ricerca di Gesù. Trovatolo di là dal mare, gli dissero: “Rabbì, quando sei venuto qua?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esù rispose: “In verità, in verità vi dico, voi mi cercate non perché avete visto dei segni, ma perché avete mangiato di quei pani e vi siete saziati. Procuratevi non il cibo che perisce, ma quello che dura per la vita eterna, e che il Figlio dell'uomo vi darà. Perché su di lui il Padre, Dio, ha messo il suo sigill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li dissero allora: “Che cosa dobbiamo fare per compiere le opere di Dio?”. Gesù rispose: “Questa è l'opera di Dio: credere in colui che egli ha mandat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gli dissero: “Quale segno dunque tu fai perché vediamo e possiamo crederti? Quale opera compi? I nostri padri hanno mangiato la manna nel deserto, come sta scritto: Diede loro da mangiare un pane dal ciel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ispose loro Gesù: “In verità, in verità vi dico: non Mosè vi ha dato il pane dal cielo, ma il Padre mio vi dá  il pane dal cielo, quello vero; il pane di Dio è colui che discende dal cielo e dá  la vita al mond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gli dissero: “Signore, dacci sempre questo pane”. Gesù rispose: “Io sono il pane della vita; chi viene a me non avrà più fame e chi crede in me non avrà più sete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ntifica, o Dio, i doni che ti presentiamo e trasforma in offerta perenne tutta la nostra vita in unione alla vittima spirituale, il tuo servo Gesù, unico sacrificio a te gradito. Egli vive e regna nei secoli dei secol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mpagna con la tua continua protezione, Signore, il popolo che hai nutrito con il pane del cielo, e rendilo degno dell'eredità etern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268</Characters>
  <CharactersWithSpaces>34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08:00Z</dcterms:created>
  <dc:creator>Piero Massimino</dc:creator>
  <dc:description/>
  <dc:language>en-US</dc:language>
  <cp:lastModifiedBy/>
  <dcterms:modified xsi:type="dcterms:W3CDTF">1998-07-15T16:05:00Z</dcterms:modified>
  <cp:revision>5</cp:revision>
  <dc:subject/>
  <dc:title>XVII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