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IV DOMENICA DI PASQUA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la bontà del Signore è piena la terra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sua parola ha creato i cieli. 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reatore e Padre, che fai risplendere la gloria del Signore risorto quando nel suo nome è risanata l'infermità della condizione umana, raduna gli uomini dispersi nell'unità di una sola famiglia, perchè aderendo a Cristo buon pastore gustino la gioia di essere tuoi figli. Per il nostro Signore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t 4, 8-1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i giorni, Pietro, pieno di Spirito Santo, disse loro: “Capi del popolo e anziani, visto che oggi veniamo interrogati sul beneficio recato ad un uomo infermo e in qual modo egli abbia ottenuto la salute, la cosa sia nota a tutti voi e a tutto il popolo d'Israele: nel nome di Gesù Cristo il Nazareno, che voi avete crocifisso e che Dio ha risuscitato dai morti, costui vi sta innanzi sano e salv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sto Gesù è la pietra che, scartata da voi, costruttori, è diventata testata d'angolo. In nessun altro c'è salvezza; non vi è infatti altro nome dato agli uomini sotto il cielo nel quale è stabilito che possiamo essere salvati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1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pietra scartata dai costruttor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ra è pietra angola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lebrate il Signore, perché è buon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eterna è la sua misericord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` meglio rifugiarsi nel Signore che confidare nell'uom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` meglio rifugiarsi nel Signore che confidare nei poten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 rendo grazie, perché mi hai esaudi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sei stato la mia salvez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pietra scartata dai costruttori è divenuta testata d'angol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cco l'opera del Signore: una meraviglia ai nostri occh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nedetto colui che viene nel nome de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i benediciamo dalla casa del Sign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i tu il mio Dio e ti rendo grazi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ei il mio Dio e ti esal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lebrate il Signore, perché è buon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eterna è la sua misericordi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Gv 3, 1-2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Quale grande amore ci ha dato il Padre per essere chiamati figli di Dio, e lo siamo realmente! La ragione per cui il mondo non ci conosce è perché non ha conosciuto lui.    Carissimi, noi fin d'ora siamo figli di Dio, ma ciò che saremo non è stato ancora rivelato. Sappiamo però che quando egli si sarà manifestato, noi saremo simili a lui, perché lo vedremo così come egli è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o sono il buon past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e il Signor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osco le mie pecore e le mie pecore conoscono m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10, 11-1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Gesù disse: “ Io sono il buon pastore. Il buon pastore offre la vita per le pecore. Il mercenario invece, che non è pastore e al quale le pecore non appartengono, vede venire il lupo, abbandona le pecore e fugge e il lupo le rapisce e le disperde; egli è un mercenario e non gli importa delle pec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sono il buon pastore, conosco le mie pecore e le mie pecore conoscono me, come il Padre conosce me e io conosco il Padre; e offro la vita per le pecore. E ho altre pecore che non sono di quest'ovile; anche queste io devo condurre; ascolteranno la mia voce e diventeranno un solo gregge e un solo past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 questo il Padre mi ama: perché io offro la mia vita, per poi riprenderla di nuovo. Nessuno me la toglie, ma la offro da me stesso, poiché ho il potere di offrirla e il potere di riprenderla di nuovo. Questo comando ho ricevuto dal Padre mio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in questi santi misteri compi l'opera della nostra redenzione, fà che questa celebrazione pasquale sia per noi fonte di perenne letizi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disci benigno, o Dio nostro Padre, il gregge che hai redento con il sangue prezioso del tuo Figlio, e guidalo ai pascoli eterni del ciel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0</Characters>
  <CharactersWithSpaces>298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44:00Z</dcterms:created>
  <dc:creator>Piero Massimino</dc:creator>
  <dc:description/>
  <dc:language>en-US</dc:language>
  <cp:lastModifiedBy/>
  <dcterms:modified xsi:type="dcterms:W3CDTF">1998-07-15T15:48:00Z</dcterms:modified>
  <cp:revision>6</cp:revision>
  <dc:subject/>
  <dc:title>IV DOMENICA DI PASQUA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