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II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sei giusto,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sono retti i tuoi giudizi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gisci con il tuo servo secondo il tuo am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Padre, che scegli i piccoli e i poveri per farli ricchi nella fede ed eredi del tuo regno, aiutaci a dire la tua parola di coraggio a tutti gli smarriti di cuore, perchè si sciolgano le loro lingue e tanta umanità malata, incapace perfino di pregarti, canti con noi le tue meraviglie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 35, 4-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te agli smarriti di cuore: “Coraggio! Non temete; ecco il vostro Dio, giunge la vendetta, la ricompensa divina. Egli viene a salvarv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si apriranno gli occhi dei ciechi e si schiuderanno gli orecchi dei sord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lo zoppo salterà come un cervo, griderà di gioia la lingua del muto, perché scaturiranno acque nel deserto, scorreranno torrenti nella stepp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terra bruciata diventerà una palude, il suolo riarso si muterà in sorgenti d'acqu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4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à lode al Signore, anima m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è fedele per semp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nde giustizia agli oppress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à il pane agli affamat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libera i prigionier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ridona la vista ai ciech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rialza chi è cadu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ama i giust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Signore protegge lo stranier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sostiene l'orfano e la vedov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sconvolge le vie degli emp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regna per semp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tuo Dio, o Sion, per ogni generazion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c 2, 1-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 miei, non mescolate a favoritismi personali la vostra fede    nel Signore nostro Gesù Cristo, Signore della glor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pponiamo che entri in una vostra adunanza qualcuno con un anello d'oro    al dito, vestito splendidamente, ed entri anche un povero con un vestito    logo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voi guardate a colui che è vestito splendidamente e gli dite:    “Tu siediti qui comodamente”, e al povero dite: “Tu mettiti in piedi lì”,    oppure: “Siediti qui ai piedi del mio sgabello”, non fate in voi stessi    preferenze e non siete giudici dai giudizi perversi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coltate, fratelli miei carissimi: Dio non ha forse scelto i poveri    nel mondo per farli ricchi con la fede ed eredi del regno che ha    promesso a quelli che lo amano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 fatto bene ogni cos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a udire i sord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fa parlare i mut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7, 31-3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, di ritorno dalla regione di Tiro, passò per Sidone, dirigendosi verso il mare di Galilea in pieno territorio della Decàpo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gli condussero un sordomuto, pregandolo di imporgli la ma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portandolo in disparte lontano dalla folla, gli pose le dita negli orecchi e con la saliva gli toccò la lingua; guardando quindi verso il cielo, emise un sospiro e disse: “Effatà” cioè: “Apriti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subito gli si aprirono gli orecchi, si sciolse il nodo della sua lingua e parlava correttamen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comandò loro di non dirlo a nessuno. Ma più egli lo raccomandava, più essi ne parlavano e, pieni di stupore, dicevano: “Ha fatto bene ogni cosa; fa udire i sordi e fa parlare i muti!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sorgente della vera pietà e della pace, salga a te nella celebrazione di questo mistero la giusta adorazione per la tua grandezza e si rafforzi la fedeltà e la concordia dei tuoi figli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padre, che nutri e rinnovi i tuoi fedeli alla mensa della parola e del pane di vita, per questi doni del tuo Figlio aiutaci a progredire costantemente nella fede, per divenire partecipi della sua vita immortal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0</Characters>
  <CharactersWithSpaces>287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16:00Z</dcterms:created>
  <dc:creator>Piero Massimino</dc:creator>
  <dc:description/>
  <dc:language>en-US</dc:language>
  <cp:lastModifiedBy/>
  <dcterms:modified xsi:type="dcterms:W3CDTF">1998-07-15T16:08:00Z</dcterms:modified>
  <cp:revision>5</cp:revision>
  <dc:subject/>
  <dc:title>XXII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