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6"/>
        </w:rPr>
        <w:t>XXVI DOMENICA DEL TEMPO ORDINARIO (B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NTIFONA D'INGRESS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ignore, tutto ciò che hai fatto ricadere su di noi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'hai fatto con retto giudizio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bbiamo peccato contro di t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non abbiamo dato ascolto ai tuoi precetti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a ora glorifica il tuo nome e opera con noi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condo la grandezza della tua misericordi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LLETT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 Dio, tu non privasti mai il tuo popolo della voce dei profeti; effondi il tuo Spirito sul nuovo Israele, perchè ogni uomo sia ricco del tuo dono, e a tutti i popoli della terra siamo annunziate le meraviglie del tuo amore. Per il nostro Signore Gesù Cristo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IM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Nm 11, 25-29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n quei giorni, il Signore scese nella nube e gli parlò: prese lo spirito che era su di lui e lo infuse sui settanta anziani: quando lo spirito si fu posato su di essi, quelli profetizzarono, ma non lo fecero più in seguito. Intanto, due uomini, uno chiamato Eldad e l'altro Medad, erano rimasti nell'accampamento e lo spirito si posò su di essi; erano fra gli iscritti ma non erano usciti per andare alla tenda; si misero a profetizzare nell'accampament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Un giovane corse a riferire la cosa a Mosè e disse: “Eldad e Medad profetizzano nell'accampamento”. Allora Giosuè, figlio di Nun, che dalla sua giovinezza era al servizio di Mosè, disse: “Mosè, signor mio, impediscili!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Ma Mosè gli rispose: “Sei tu geloso per me? Fossero tutti profeti nel popolo del Signore e volesse il Signore dare loro il suo spirito! “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M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 18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 precetti del Signore danno gioi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La legge del Signore è perfetta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rinfranca l'anima;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la testimonianza del Signore è verace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rende saggio il semplic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l timore del Signore è puro, dura sempre;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 giudizi del Signore sono tutti fedeli e giusti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più preziosi dell'oro, di molto oro fino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più dolci del miele e di un favo stillant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Anche il tuo servo in essi è istruito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per chi li osserva è grande il profitt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Le inavvertenze chi le discerne?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Assolvimi dalle colpe che non ved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Anche dall'orgoglio salva il tuo servo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perché su di me non abbia potere;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allora sarò irreprensibile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sarò puro dal grande peccato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COND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Gc 5, 1-6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Ora a voi, ricchi: piangete e gridate per le sciagure che vi    sovrastano! Le vostre ricchezze sono imputridite, le vostre    vesti sono state divorate dalle tarme; il vostro oro e il vostro    argento sono consumati dalla ruggine, la loro ruggine si leverà a    testimonianza contro di voi e divorerà le vostre carni come un fuoco.    Avete accumulato tesori per gli ultimi giorni! Ecco, il salario da voi    defraudato ai lavoratori che hanno mietuto le vostre terre grida; e le    proteste dei mietitori sono giunte alle orecchie del Signore degli    eserciti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Avete gozzovigliato sulla terra e vi siete saziati di piaceri, vi    siete ingrassati per il giorno della strag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vete condannato e ucciso    il giusto ed egli non può opporre resistenz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VANGELO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, allelui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a tua parola, Signore, è verità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nsacraci nel tuo amor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c 9,38-43.45.47-48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n quel tempo, Giovanni rispose a Gesù dicendo: “Maestro, abbiamo visto uno che scacciava i demòni nel tuo nome e glielo abbiamo vietato, perché non era dei nostri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Ma Gesù disse: “Non glielo proibite, perché non c'è nessuno che faccia un miracolo nel mio nome e subito dopo possa parlare male di me. Chi non è contro di noi è per noi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Chiunque vi darà da bere un bicchiere d'acqua nel mio nome perché siete di Cristo, vi dico in verità che non perderà la sua ricompens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Chi scandalizza uno di questi piccoli che credono, è meglio per lui che gli si metta una macina da asino al collo e venga gettato nel mar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Se la tua mano ti scandalizza, tagliala: è meglio per te entrare nella vita monco, che con due mani andare nella Geenna, nel fuoco inestinguibile. Se il tuo piede ti scandalizza, taglialo: è meglio per te entrare nella vita zoppo, che esser gettato con due piedi nella Geenna. Se il tuo occhio ti scandalizza, cavalo: è meglio per te entrare nel regno di Dio con un occhio solo, che essere gettato con due occhi nella Geenna, dove il loro verme non muore e il fuoco non si estingue “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ULLE OFFER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ccogli, Padre misericordioso, i nostri doni, e da quest'offerta della tua Chiesa fà scaturire per noi la sorgente di ogni benedizione. Per Cristo nostro Signor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OPO LA COMUNIO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Questo sacramento di vita eterna ci rinnovi, o Padre, nell'anima e nel corpo, perchè, comunicando a questo memoriale della passione del tuo Figlio, diventiamo eredi con lui nella gloria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7</Words>
  <Characters>0</Characters>
  <CharactersWithSpaces>368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0T17:23:00Z</dcterms:created>
  <dc:creator>Piero Massimino</dc:creator>
  <dc:description/>
  <dc:language>en-US</dc:language>
  <cp:lastModifiedBy/>
  <dcterms:modified xsi:type="dcterms:W3CDTF">1998-07-15T16:10:00Z</dcterms:modified>
  <cp:revision>5</cp:revision>
  <dc:subject/>
  <dc:title>XXVI DOMENICA DEL TEMPO ORDINARIO (B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