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DOMENICA DI PASQUA    - B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no risorto, e sono sempre con t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hai posto su di me la tua ma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è stupenda per me la tua saggezza. 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Padre, che in questo giorno, per mezzo del tuo unico Figlio, hai vinto la morte e ci hai aperto il passaggio alla vita eterna, concedi a noi, che celebriamo la Pasqua di risurrezione, di essere rinnovati nel tuo Spirito, per rinascere nella luce del Signore risorto. Egli è Di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t 10, 34. 37-4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i giorni, Pietro prese la parola e disse: “In verità sto rendendomi conto che Dio non fa preferenze di person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oi conoscete ciò che è accaduto in tutta la Giudea, incominciando dalla Galilea, dopo il battesimo predicato da Giovanni; cioè come Dio consacrò in Spirito Santo e potenza Gesù di Nazaret, il quale passò beneficando e risanando tutti coloro che stavano sotto il potere del diavolo, perché Dio era con lu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noi siamo testimoni di tutte le cose da lui compiute nella regione dei Giudei e in Gerusalemme. Essi lo uccisero appendendolo a una croce, ma Dio lo ha risuscitato al terzo giorno e volle che apparisse, non a tutto il popolo, ma a testimoni prescelti da Dio, a noi, che abbiamo mangiato e bevuto con lui dopo la sua risurrezione dai mor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ci ha ordinato di annunziare al popolo e di attestare che egli è il giudice dei vivi e dei morti costituito da D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utti i profeti gli rendono questa testimonianza: chiunque crede in lui ottiene la remissione dei peccati per mezzo del suo nom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11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esto è il giorno di Cristo Signo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lebrate il Signore, perché è buon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eterna è la sua misericord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ca Israele che egli è buon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terna è la sua misericord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destra del Signore si è innalzat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destra del Signore ha fatto meravigli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morirò, resterò in vi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annunzierò le opere de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ietra scartata dai costruttor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è divenuta testata d'angol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co l'opera del Signo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na meraviglia ai nostri occh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 3, 1-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se siete risorti con Cristo, cercate le cose di lassù, dove si trova Cristo assiso alla destra di Dio; pensate alle cose di lassù, non a quelle del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oi infatti siete morti e la vostra vita è ormai nascosta con Cristo in Dio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si manifesterà Cristo, la vostra vita, allora anche voi sarete manifestati con lui nella glori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ppu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Cor 5, 6-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non sapete che un pò di lievito fa fermentare tutta la pasta? Togliete via il lievito vecchio, per essere pasta nuova, poiché siete azzimi. E infatti Cristo, nostra Pasqua, è stato immolato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elebriamo dunque la festa non con il lievito vecchio, né con lievito di malizia e di perversità, m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n azzimi di sincerità e di verità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isto, nostra Pasqua, è immola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cciamo festa ne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v 20, 1-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 giorno dopo il sabato, Maria di Màgdala si recò al sepolcro di buon mattino, quand'era ancora buio, e vide che la pietra era stata ribaltata dal sepolcro. Corse allora e andò da Simon Pietro e dall'altro discepolo, quello che Gesù amava, e disse loro: “Hanno portato via il Signore dal sepolcro e non sappiamo dove l'hanno posto!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scì allora Simon Pietro insieme all'altro discepolo, e si recarono al sepolcro. Correvano insieme tutti e due, ma l'altro discepolo corse più veloce di Pietro e giunse per primo al sepolc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hinatosi, vide le bende per terra, ma non entrò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unse intanto anche Simon Pietro che lo seguiva ed entrò nel sepolcro e vide le bende per terra, e il sudario, che gli era stato posto sul capo, non per terra con le bende, ma piegato in un luogo a par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entrò anche l'altro discepolo, che era giunto per primo al sepolcro, e vide e credette. Non avevano infatti ancora compreso la Scrittura, che egli cioè doveva risuscitare dai mort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ultanti per la gioia pasquale ti offriamo, Signore, questo sacrificio, nel quale mirabilmente nasce e si edifica sempre la tua Chies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eggi sempre la tua chiesa, Dio onnipotente, con l'inesauribile forza del tuo amore, perchè, rinnovata dai sacramenti pasquali, giunga alla gloria della risurrezio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0</Characters>
  <CharactersWithSpaces>34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6:36:00Z</dcterms:created>
  <dc:creator>Piero Massimino</dc:creator>
  <dc:description/>
  <dc:language>en-US</dc:language>
  <cp:lastModifiedBy/>
  <dcterms:modified xsi:type="dcterms:W3CDTF">1998-07-15T15:46:00Z</dcterms:modified>
  <cp:revision>5</cp:revision>
  <dc:subject/>
  <dc:title>DOMENICA DI PASQUA  -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