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spacing w:val="-12"/>
          <w:u w:val="single"/>
        </w:rPr>
        <w:t>152.  Andate a bere alla fonta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“</w:t>
      </w:r>
      <w:r>
        <w:rPr>
          <w:b/>
          <w:sz w:val="21"/>
          <w:szCs w:val="21"/>
        </w:rPr>
        <w:t>Dissetatevi alla fon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può mondare!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tingete dell’acqua viv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alvezza vi darà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Su voi verserò un’acqua p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a ogni vostra macchia e dal m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purificherò” dice i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Se qualcuno ha sete, si accos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disseti a quest’acqua che gli d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fonte di vita!” dice i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53.  Come nel Battesimo</w:t>
      </w:r>
    </w:p>
    <w:p>
      <w:pPr>
        <w:pStyle w:val="Normal"/>
        <w:rPr/>
      </w:pPr>
      <w:r>
        <w:rPr>
          <w:sz w:val="16"/>
          <w:szCs w:val="16"/>
        </w:rPr>
        <w:t>1027   (Io credo in 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nel giorno del Battes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ndi la vita mia, Signo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nel giorno del Battes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lo Spirito d’amore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pacing w:val="-14"/>
          <w:sz w:val="21"/>
          <w:szCs w:val="21"/>
        </w:rPr>
        <w:t>Scende l’acqua dal cielo</w:t>
      </w:r>
      <w:r>
        <w:rPr>
          <w:rFonts w:cs="Times New Roman" w:ascii="Times New Roman" w:hAnsi="Times New Roman"/>
          <w:i w:val="false"/>
          <w:spacing w:val="-14"/>
        </w:rPr>
        <w:t xml:space="preserve"> </w:t>
      </w:r>
      <w:r>
        <w:rPr>
          <w:rFonts w:cs="Times New Roman" w:ascii="Times New Roman" w:hAnsi="Times New Roman"/>
          <w:i w:val="false"/>
          <w:spacing w:val="-14"/>
          <w:sz w:val="21"/>
          <w:szCs w:val="21"/>
        </w:rPr>
        <w:t>e rinnova la terra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Scende lo Spirito di Dio</w:t>
      </w:r>
      <w:r>
        <w:rPr>
          <w:rFonts w:cs="Times New Roman" w:ascii="Times New Roman" w:hAnsi="Times New Roman"/>
          <w:i w:val="false"/>
          <w:spacing w:val="-8"/>
        </w:rPr>
        <w:t xml:space="preserve"> </w:t>
      </w: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e rinasce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nel giorno del Battesi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ogli, Signore, il mio pecca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nel giorno del Battesi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va il cuore mio penti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nel giorno del Battesi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ici veri testimon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nel giorno del Battesi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coraggio nelle man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54.  Con acqua pura</w:t>
      </w:r>
    </w:p>
    <w:p>
      <w:pPr>
        <w:pStyle w:val="Normal"/>
        <w:rPr/>
      </w:pPr>
      <w:r>
        <w:rPr>
          <w:sz w:val="16"/>
          <w:szCs w:val="16"/>
        </w:rPr>
        <w:t>623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acqua pura vi asperg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vostre colpe io laverò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ù bianchi della neve voi sare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c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o sarò il vostro Dio, voi sarete il popolo mi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ì, tu sei il nostro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noi siamo il popolo tu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ostro cuore io cambi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uore nuovo vi donerò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uore di bambino voi avre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c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o sarò il vostro Dio, voi sarete il popolo m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alleanza con voi fa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io Spirito io vi darò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la legge dell’amore voi vivrete, dic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o sarò il vostro Dio, voi sarete il popolo mio.</w:t>
      </w:r>
    </w:p>
    <w:p>
      <w:pPr>
        <w:pStyle w:val="Normal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/>
          <w:b/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u w:val="single"/>
        </w:rPr>
        <w:t xml:space="preserve">155.  Donaci uno Spirito nuov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6   (AdV 1/2004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ci uno spirito nuovo, Signore, canteremo in eterno la tua fedel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i misericordia, fonte d’ogni bene, </w:t>
      </w:r>
    </w:p>
    <w:p>
      <w:pPr>
        <w:pStyle w:val="Normal"/>
        <w:rPr/>
      </w:pPr>
      <w:r>
        <w:rPr>
          <w:sz w:val="21"/>
          <w:szCs w:val="21"/>
        </w:rPr>
        <w:t>tu ci aspergi con acqua limpi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urifica ogni nostra colp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ci tempio vivo de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i misericordia, luce che rischia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disseti, sorgente cosmic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generi l’uomo nel prof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Figlio doni al mondo l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Dio di misericordia, soffio che sorregg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rafforzi, intenso andi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pirito viene a noi dall’a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arci cuori colmi di leti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i misericordia, verità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ristori, eterno calic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unichi grazia dal Calvar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ce senza fine del tuo perdo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56.  Ecco l’acqua</w:t>
      </w:r>
    </w:p>
    <w:p>
      <w:pPr>
        <w:pStyle w:val="Normal"/>
        <w:rPr>
          <w:b/>
          <w:b/>
          <w:spacing w:val="-2"/>
          <w:u w:val="single"/>
        </w:rPr>
      </w:pPr>
      <w:r>
        <w:rPr>
          <w:spacing w:val="-2"/>
          <w:sz w:val="16"/>
          <w:szCs w:val="16"/>
        </w:rPr>
        <w:t>718   [“La Vita in Cristo e nella Chiesa, 51(2002)5]</w:t>
      </w:r>
    </w:p>
    <w:p>
      <w:pPr>
        <w:pStyle w:val="Normal"/>
        <w:rPr>
          <w:b/>
          <w:b/>
          <w:spacing w:val="-2"/>
          <w:sz w:val="6"/>
          <w:szCs w:val="6"/>
          <w:u w:val="single"/>
        </w:rPr>
      </w:pPr>
      <w:r>
        <w:rPr>
          <w:b/>
          <w:spacing w:val="-2"/>
          <w:sz w:val="6"/>
          <w:szCs w:val="6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’acqua che sgor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tempio santo di Dio, alleluia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A quanti giungerà quest’acqua porterà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ssi canteranno: alleluia,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57.  Ecco l’acqua</w:t>
      </w:r>
    </w:p>
    <w:p>
      <w:pPr>
        <w:pStyle w:val="Normal"/>
        <w:rPr/>
      </w:pPr>
      <w:r>
        <w:rPr>
          <w:sz w:val="16"/>
          <w:szCs w:val="16"/>
        </w:rPr>
        <w:t>719   (O notte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’acqua che sgor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santuario di Dio: alleluia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a di salvezza e vita.</w:t>
      </w:r>
    </w:p>
    <w:p>
      <w:pPr>
        <w:pStyle w:val="Normal"/>
        <w:rPr/>
      </w:pPr>
      <w:r>
        <w:rPr>
          <w:b/>
          <w:sz w:val="21"/>
          <w:szCs w:val="21"/>
        </w:rPr>
        <w:t xml:space="preserve">Battezzati nell’acqu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attezzati nello Spiri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uove creature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lui cantiamo: alleluia, alleluia!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leluia, alleluia!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’acqua che sgor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costato di Cristo: alleluia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a di salvezza e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’acqua che sgor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Roccia eterna: alleluia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a di salvezza e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158.  Ecco l’acqua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che dona la vita</w:t>
      </w:r>
    </w:p>
    <w:p>
      <w:pPr>
        <w:pStyle w:val="Normal"/>
        <w:rPr/>
      </w:pPr>
      <w:r>
        <w:rPr>
          <w:sz w:val="16"/>
          <w:szCs w:val="16"/>
        </w:rPr>
        <w:t>720   (Veglia pasqu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Ecco l’acqua che dona la vita alla terra!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Ecco l’acqua che salva dal male ogni uomo!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Ecco l’acqua che inonda di grazia la Chiesa!</w:t>
      </w:r>
    </w:p>
    <w:p>
      <w:pPr>
        <w:pStyle w:val="Normal"/>
        <w:rPr>
          <w:b/>
          <w:b/>
          <w:spacing w:val="-16"/>
          <w:sz w:val="6"/>
          <w:szCs w:val="6"/>
        </w:rPr>
      </w:pPr>
      <w:r>
        <w:rPr>
          <w:b/>
          <w:spacing w:val="-16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o Spirito di Dio sull’acqua aleggiava e fece fiorire di vita la terra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grembo della Chiesa adombra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asce ogni uomo nella Tri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orza delle acque spezzò le catene del popolo schiavo in terra straniera; sull’uomo peccatore il Cristo si china, lo libera dal male per la sua b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al cuore della roccia sgorgò l’acqua viva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spense la sete dell’uomo in cammino;</w:t>
      </w:r>
    </w:p>
    <w:p>
      <w:pPr>
        <w:pStyle w:val="Normal"/>
        <w:rPr/>
      </w:pPr>
      <w:r>
        <w:rPr>
          <w:sz w:val="21"/>
          <w:szCs w:val="21"/>
        </w:rPr>
        <w:t>nel cuore che anela al volto di Dio zampilla una fonte per l’eter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 Cana il Signore mutò l’acqua in vino</w:t>
      </w:r>
    </w:p>
    <w:p>
      <w:pPr>
        <w:pStyle w:val="Normal"/>
        <w:rPr/>
      </w:pPr>
      <w:r>
        <w:rPr>
          <w:sz w:val="21"/>
          <w:szCs w:val="21"/>
        </w:rPr>
        <w:t>annuncio d’eterna alleanza con 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uore dell’Agnello trafitto in croce riversa sulla Chiesa la sua santità.</w:t>
      </w:r>
    </w:p>
    <w:p>
      <w:pPr>
        <w:pStyle w:val="Normal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mallCaps/>
          <w:u w:val="single"/>
        </w:rPr>
        <w:t>159.  Io vi asperger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44   (Domeniche di Quaresim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vi aspergerò con acqua p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rete purific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e vostre colpe, dai vostri ido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’ di noi, Signore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nuove creature, a gloria del tuo nome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o vi donerò un cuore nuovo e sarete rinnov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vostra mente, nella vostr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porrò in voi il mi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rete trasformati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ivrete i miei comandi, vivrete nell’amore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60.  L’acqua vi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 Cuore di Gesù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zampilla l’acqua viva, alleluia, </w:t>
      </w:r>
      <w:r>
        <w:rPr>
          <w:b/>
          <w:spacing w:val="-4"/>
          <w:sz w:val="21"/>
          <w:szCs w:val="21"/>
        </w:rPr>
        <w:t>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da questa acqua sarà purific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potrà cantare: </w:t>
      </w:r>
      <w:r>
        <w:rPr>
          <w:b/>
          <w:sz w:val="21"/>
          <w:szCs w:val="21"/>
        </w:rPr>
        <w:t>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Alleluia!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 xml:space="preserve">! Alleluia!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 xml:space="preserve">!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 xml:space="preserve">Alleluia!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>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Ho visto il Verbo che ha portato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a noi la pace, alleluia, </w:t>
      </w:r>
      <w:r>
        <w:rPr>
          <w:b/>
          <w:sz w:val="21"/>
          <w:szCs w:val="21"/>
        </w:rPr>
        <w:t>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lui che crede nel nome di Gesù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alvezza avrà: </w:t>
      </w:r>
      <w:r>
        <w:rPr>
          <w:b/>
          <w:sz w:val="21"/>
          <w:szCs w:val="21"/>
        </w:rPr>
        <w:t>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Alleluia!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 xml:space="preserve">! Alleluia!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 xml:space="preserve">!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Alleluia!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161.  O Fonte di vita</w:t>
      </w:r>
    </w:p>
    <w:p>
      <w:pPr>
        <w:pStyle w:val="Normal"/>
        <w:rPr/>
      </w:pPr>
      <w:r>
        <w:rPr>
          <w:sz w:val="16"/>
          <w:szCs w:val="16"/>
        </w:rPr>
        <w:t>733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Fonte di vita, tu acqua perenne, zampilli in eterno e porti la gio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sorto Signore, sei fonte di vita; viventi e gioiosi cantiamo: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alleluia, alleluia, alleluia. Kyrie eleison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Torrente di grazia, dal cuore squarciato</w:t>
      </w:r>
      <w:r>
        <w:rPr>
          <w:sz w:val="21"/>
          <w:szCs w:val="21"/>
        </w:rPr>
        <w:t xml:space="preserve"> erompe l’amore che salva e vivif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ttezzati e redenti viviamo nella luce, al mondo gridiamo prodigi d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62.  Un cuore nuovo</w:t>
      </w:r>
    </w:p>
    <w:p>
      <w:pPr>
        <w:pStyle w:val="Normal"/>
        <w:rPr/>
      </w:pPr>
      <w:r>
        <w:rPr>
          <w:sz w:val="16"/>
          <w:szCs w:val="16"/>
        </w:rPr>
        <w:t>689   (Vita nuova con te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Ti darò un cuore nuovo, popolo mi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mio Spirito effonderò in t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glierò da te il cuore di pietr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Un cuore di carne ti darò, popolo mi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 tutte le nazioni vi radunerò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 mostrerò la strada della vit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vivrà chi la seguirà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 aspergerò con acqua e puri vi farò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gli idoli sarete liberat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sta è la mia libertà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io popolo sarete, le genti lo vedrann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iterete dentro la mia cas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sz w:val="21"/>
          <w:szCs w:val="21"/>
        </w:rPr>
        <w:t>E vedrete il mio volt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63.  Vidi l’acqu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4   (Cristo è la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di l’acqua uscire dal temp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gorgare dal lato destro</w:t>
      </w:r>
    </w:p>
    <w:p>
      <w:pPr>
        <w:pStyle w:val="Normal"/>
        <w:rPr/>
      </w:pPr>
      <w:r>
        <w:rPr>
          <w:spacing w:val="-16"/>
          <w:sz w:val="21"/>
          <w:szCs w:val="21"/>
        </w:rPr>
        <w:t>e a quanti giunge quest’acqua porterà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roclameranno cantando: Alleluia.</w:t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567"/>
      <w:pgNumType w:start="50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1:20:00Z</dcterms:created>
  <dc:creator>NINO</dc:creator>
  <dc:description/>
  <cp:keywords/>
  <dc:language>en-US</dc:language>
  <cp:lastModifiedBy>Antonio Pinizzotto</cp:lastModifiedBy>
  <cp:lastPrinted>2003-09-13T21:28:00Z</cp:lastPrinted>
  <dcterms:modified xsi:type="dcterms:W3CDTF">2006-02-04T09:35:00Z</dcterms:modified>
  <cp:revision>55</cp:revision>
  <dc:subject/>
  <dc:title/>
</cp:coreProperties>
</file>