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652.  A Betlemme di Giudea</w:t>
      </w:r>
    </w:p>
    <w:p>
      <w:pPr>
        <w:pStyle w:val="Normal"/>
        <w:rPr/>
      </w:pPr>
      <w:r>
        <w:rPr>
          <w:sz w:val="16"/>
          <w:szCs w:val="16"/>
        </w:rPr>
        <w:t>53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A Betlemme di Giudea una gran luce si levò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notte, sui pas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ese l’annuncio e si cantò.</w:t>
      </w:r>
    </w:p>
    <w:p>
      <w:pPr>
        <w:pStyle w:val="Normal"/>
        <w:rPr/>
      </w:pPr>
      <w:r>
        <w:rPr>
          <w:b/>
          <w:sz w:val="21"/>
          <w:szCs w:val="21"/>
        </w:rPr>
        <w:t xml:space="preserve">Gloria in </w:t>
      </w:r>
      <w:r>
        <w:rPr>
          <w:b/>
          <w:sz w:val="21"/>
          <w:szCs w:val="21"/>
          <w:lang w:val="en-GB"/>
        </w:rPr>
        <w:t>excelsis Deo! (x2)</w:t>
      </w:r>
    </w:p>
    <w:p>
      <w:pPr>
        <w:pStyle w:val="Normal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nasce sulla pagl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o del Padre, Dio – con –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bo eterno, Re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ne la tenda in mezzo a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rnerà nella s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quel Giorno arriver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o accogli nel tu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suo Regno ti d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53.  A Gesù bambino</w:t>
      </w:r>
    </w:p>
    <w:p>
      <w:pPr>
        <w:pStyle w:val="Normal"/>
        <w:rPr/>
      </w:pPr>
      <w:r>
        <w:rPr>
          <w:sz w:val="16"/>
          <w:szCs w:val="16"/>
        </w:rPr>
        <w:t>1695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, Salvatore d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eterna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pari tra noi nella not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mbino disceso dal cielo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sanna, osanna nell’alto dei cieli! Osanna, osanna nell’alto dei cieli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giudichi il mondo del ma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pisci in silenzio chi è for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nando a chi è stanco fiduc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l piccolo gregge esult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quando mi opprime la colp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o alla greppia con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endo le braccia festo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endo il tuo abbraccio d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iamo al Signore con gioia, unendoci al coro dei cie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pace riempia 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mando ogni casa di lu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54.  Adesso è la pienezza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36   (Sei venuto dal cielo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po il tempo del dese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è il tempo di pianure ferti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po il tempo delle nebbi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s’apre l’orizzonte limpid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opo il tempo dell’attesa, adesso è il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ienezza della gioia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’Immacolata Donna ha dato al mondo Dio.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anciulla più nascos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è Madre del Signore Altissi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anciulla più soav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illumina la terra e i secoli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fanciulla del silenzio adesso è il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ienezza della gioia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’Immacolata Donna ha dato al mondo Dio.</w:t>
      </w:r>
    </w:p>
    <w:p>
      <w:pPr>
        <w:pStyle w:val="Heading1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E’ nato, nato!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spacing w:val="-12"/>
          <w:sz w:val="21"/>
          <w:szCs w:val="21"/>
        </w:rPr>
        <w:t>E’ qualcosa di impensabil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ppure è nato, nato!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Noi non siamo soli, il Signore ci è a fianco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nato! Questa val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rnerà come un giardino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Il cuore già lo sa. E’ nata la speranz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nata la speranza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otenza del creat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desso è il pianto di un bambino fragi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otenza della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sta in una capanna pover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potenza dell’amore adesso è il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ienezza della gioia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’Immacolata Donna ha dato al mondo Dio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desso sei bimb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desso hai una m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hai creata bellissi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rmi nel suo grembo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nato! Questa val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rnerà come un giardi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cuore già lo sa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*  E’ nata la speranza. E’ nata la speranza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55.  Adeste, fideles</w:t>
      </w:r>
    </w:p>
    <w:p>
      <w:pPr>
        <w:pStyle w:val="Normal"/>
        <w:rPr/>
      </w:pPr>
      <w:r>
        <w:rPr>
          <w:sz w:val="16"/>
          <w:szCs w:val="16"/>
        </w:rPr>
        <w:t>53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te, fideles, laeti, triumphantes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te, venite in Bethleem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tum videte Regem angelorum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, adoremus, venite, adoremus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, adoremus Dominum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n, grege reclito, humiles ad cunas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vocati pastores approperant.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t nos ovanti gradu festinemus.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eterni Parentis splendorem aeternum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velatum sub carne videbimus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Deum infantem pannis involutum.</w:t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Pro nobis egenum et foeno cubantem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piis foveamus amplexibus.</w:t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Sic nos amantem quis non redamaret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z w:val="28"/>
          <w:szCs w:val="28"/>
          <w:lang w:val="fr-FR"/>
        </w:rPr>
      </w:r>
    </w:p>
    <w:p>
      <w:pPr>
        <w:pStyle w:val="Heading1"/>
        <w:rPr>
          <w:rFonts w:ascii="Times New Roman" w:hAnsi="Times New Roman" w:cs="Times New Roman"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56.  Alleluia al Redentore</w:t>
      </w:r>
    </w:p>
    <w:p>
      <w:pPr>
        <w:pStyle w:val="TxBrp5"/>
        <w:spacing w:lineRule="auto" w:line="240"/>
        <w:ind w:left="0" w:hanging="0"/>
        <w:rPr/>
      </w:pPr>
      <w:r>
        <w:rPr>
          <w:sz w:val="16"/>
          <w:szCs w:val="16"/>
        </w:rPr>
        <w:t>538   (DDML)</w:t>
      </w:r>
    </w:p>
    <w:p>
      <w:pPr>
        <w:pStyle w:val="TxBrp5"/>
        <w:spacing w:lineRule="auto" w:line="24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xBrp5"/>
        <w:spacing w:lineRule="auto" w:line="2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.  (x2)</w:t>
      </w:r>
    </w:p>
    <w:p>
      <w:pPr>
        <w:pStyle w:val="TxBrp5"/>
        <w:spacing w:lineRule="auto" w:line="240"/>
        <w:ind w:left="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Gesù è nato tra gli uomini,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te adoriamo il nostro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la stella che illumina i popoli,   è il nostro Redentor.</w:t>
      </w:r>
      <w:r>
        <w:rPr>
          <w:b/>
          <w:sz w:val="21"/>
          <w:szCs w:val="21"/>
        </w:rPr>
        <w:t xml:space="preserve">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in terra e nell’alto dei ci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pace a coloro che amano Dio.</w:t>
        <w:br/>
        <w:t xml:space="preserve">Oggi si compie l’antica promessa, nasce il Salvator.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Oggi un figlio ci è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stato don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ervo fedele mandato dal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abilirà la giustizia e la pace,</w:t>
      </w:r>
    </w:p>
    <w:p>
      <w:pPr>
        <w:pStyle w:val="Normal"/>
        <w:rPr/>
      </w:pPr>
      <w:r>
        <w:rPr>
          <w:sz w:val="21"/>
          <w:szCs w:val="21"/>
        </w:rPr>
        <w:t>per sempre regnerà.</w:t>
      </w:r>
      <w:r>
        <w:rPr>
          <w:b/>
          <w:sz w:val="21"/>
          <w:szCs w:val="21"/>
        </w:rPr>
        <w:t xml:space="preserve">                           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57.  Alleluia, esultiamo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sz w:val="24"/>
          <w:szCs w:val="24"/>
          <w:u w:val="single"/>
        </w:rPr>
        <w:t>nella gioia</w:t>
      </w:r>
    </w:p>
    <w:p>
      <w:pPr>
        <w:pStyle w:val="Normal"/>
        <w:rPr/>
      </w:pPr>
      <w:r>
        <w:rPr>
          <w:sz w:val="16"/>
          <w:szCs w:val="16"/>
        </w:rPr>
        <w:t>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ultiamo nella gio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è nato il Salvatore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Alleluia, alleluia! L’uomo lo conosc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! 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un bambino come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to nella pover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ivela il volto v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Dio che ama e soffre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parla a tutt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uole dimorare in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è la Parola che ci gui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porterà nel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58.  Alleluia, oggi è na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39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Alleluia! Alleluia! Oggi è nato il Salvatore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Alleluia! Alleluia! Adoriamo il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anta un coro d’angeli lodi all’Altissi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il creato esul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tutto il mondo can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cco che si compiono tutte le promess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oggi è nata la speranza, oggi è nata la salvezza.</w:t>
      </w:r>
    </w:p>
    <w:p>
      <w:pPr>
        <w:pStyle w:val="Normal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/>
          <w:b/>
          <w:spacing w:val="-16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59.  Astro del ciel</w:t>
      </w:r>
    </w:p>
    <w:p>
      <w:pPr>
        <w:pStyle w:val="Normal"/>
        <w:rPr/>
      </w:pPr>
      <w:r>
        <w:rPr>
          <w:sz w:val="16"/>
          <w:szCs w:val="16"/>
        </w:rPr>
        <w:t>540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tro del ciel, pargol divi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te Agnello Redento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i vati da lungi sogna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angeliche voci nunzia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 luce dona alle m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infondi nei cuor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tro del ciel, pargol divi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te Agnello Redento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i stirpe regale dec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virgineo mistico fi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 luce dona alle m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infondi nei cuor. 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tro del ciel, pargol divi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te Agnello Redento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isceso a scontare l’err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ol nato a parlare d’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 luce dona alle m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ce infondi nei cuor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60.  Benedetto Dio</w:t>
      </w:r>
    </w:p>
    <w:p>
      <w:pPr>
        <w:pStyle w:val="Normal"/>
        <w:rPr/>
      </w:pPr>
      <w:r>
        <w:rPr>
          <w:sz w:val="16"/>
          <w:szCs w:val="16"/>
        </w:rPr>
        <w:t>1601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Verbo del Pad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Creatore dei seco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 preso forma morta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edimere gli uomi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Dio, Padre del Cris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sù nostro Signore,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che nei cieli ci ha benedetto in Cristo.</w:t>
      </w:r>
    </w:p>
    <w:p>
      <w:pPr>
        <w:pStyle w:val="Normal"/>
        <w:rPr>
          <w:b/>
          <w:b/>
          <w:spacing w:val="-2"/>
          <w:sz w:val="8"/>
          <w:szCs w:val="8"/>
        </w:rPr>
      </w:pPr>
      <w:r>
        <w:rPr>
          <w:b/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Lui ci ha fatto suoi fig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ode e gloria della sua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ite, gioi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nuova luce splende su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Lui noi siamo red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ricchezza della sua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del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eatore dei sec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preso forma mort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edimere gli uom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8"/>
          <w:szCs w:val="24"/>
        </w:rPr>
        <w:t>661.  Benedetto sei tu che vieni</w:t>
      </w:r>
    </w:p>
    <w:p>
      <w:pPr>
        <w:pStyle w:val="Normal"/>
        <w:rPr/>
      </w:pPr>
      <w:r>
        <w:rPr>
          <w:sz w:val="16"/>
          <w:szCs w:val="16"/>
        </w:rPr>
        <w:t>541   (Natal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detto sei tu che vien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nome del Signore!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Tu il Santo, tu il Forte, tu il Salvat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i Abramo promesso alla fede, Figlio di Dio da sempre invoc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nostro cuore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ella di David che annunci il mattino, Sole a oriente che illumini i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pieno giorno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con noi, fin dal tempo dei padri, Emmanuele, hai svelato ai profe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venuta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bo che parli in parole di 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che scendi sui nostri sentie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incontrarci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ore divino sul tronco di Iess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utto di donna che inauguri il tempo della pienezza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Acqua di fonte che sgorghi abbonda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el cielo donato a salv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ngo il cammino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rada di pace a chi cerca giusti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 che ci guidi con legge d’amore come un pastore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rta del regno che s’apre ai bambini, Volto di gioia che accoglie con festa l’uomo che torna. Benedetto sei tu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62.  Canteremo gloria a te</w:t>
      </w:r>
    </w:p>
    <w:p>
      <w:pPr>
        <w:pStyle w:val="Normal"/>
        <w:rPr/>
      </w:pPr>
      <w:r>
        <w:rPr>
          <w:sz w:val="16"/>
          <w:szCs w:val="16"/>
        </w:rPr>
        <w:t>1440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vita è germoglia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a casa di Betlem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l’albero di Davi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una linfa che non muore mai.</w:t>
      </w:r>
    </w:p>
    <w:p>
      <w:pPr>
        <w:pStyle w:val="Normal"/>
        <w:rPr/>
      </w:pPr>
      <w:r>
        <w:rPr>
          <w:sz w:val="21"/>
          <w:szCs w:val="21"/>
        </w:rPr>
        <w:t>Una donna ha detto a Dio, all’Altissimo il suo sì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terra vede nascere Gesù.</w:t>
      </w:r>
    </w:p>
    <w:p>
      <w:pPr>
        <w:pStyle w:val="Normal"/>
        <w:rPr/>
      </w:pPr>
      <w:r>
        <w:rPr>
          <w:b/>
          <w:sz w:val="21"/>
          <w:szCs w:val="21"/>
        </w:rPr>
        <w:t>Canteremo gloria a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omo-Dio, nostro 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ua vita nuova vita porter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bambino, Dio-con-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l creatore della vita è venuto in umil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sce povero tra i pov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estiero in questa 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fiutato dai pot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hi teme la su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noi vogliamo accogliere Gesù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gliamo la su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saremo sua dimora;</w:t>
      </w:r>
    </w:p>
    <w:p>
      <w:pPr>
        <w:pStyle w:val="Normal"/>
        <w:rPr/>
      </w:pPr>
      <w:r>
        <w:rPr>
          <w:sz w:val="21"/>
          <w:szCs w:val="21"/>
        </w:rPr>
        <w:t>la sua pace regnerà dentro di noi. Ascoltiamo la sua v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rasforma i nostr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venteremo figli come 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63.  Celebra il Signore,</w:t>
      </w:r>
    </w:p>
    <w:p>
      <w:pPr>
        <w:pStyle w:val="Normal"/>
        <w:rPr>
          <w:b/>
          <w:b/>
          <w:smallCaps/>
          <w:spacing w:val="-4"/>
          <w:sz w:val="24"/>
          <w:szCs w:val="2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>terra tutta</w:t>
      </w:r>
    </w:p>
    <w:p>
      <w:pPr>
        <w:pStyle w:val="Normal"/>
        <w:rPr/>
      </w:pPr>
      <w:r>
        <w:rPr>
          <w:sz w:val="16"/>
          <w:szCs w:val="16"/>
        </w:rPr>
        <w:t>1675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ebra il Signore terra tut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rvite il Signore in esultanza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d entrate dinanzi a lui con lieti canti.</w:t>
      </w:r>
    </w:p>
    <w:p>
      <w:pPr>
        <w:pStyle w:val="Normal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ifestò la sua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umiltà della sua car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l’ha esalt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lando in lui la sua giusti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ifestò la sua sapi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li angeli la sua glori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 annunziato ai paga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angelo della s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si diffon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veglia i cuori alla fe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hiesa canta la t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ignore, re dell’univer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64.  Chiesa in cammino</w:t>
      </w:r>
    </w:p>
    <w:p>
      <w:pPr>
        <w:pStyle w:val="Normal"/>
        <w:rPr/>
      </w:pPr>
      <w:r>
        <w:rPr>
          <w:sz w:val="16"/>
          <w:szCs w:val="16"/>
        </w:rPr>
        <w:t>544   (Venite a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esa in cammino, popolo san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isto ti chiama all’u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esa in cammino verso il reg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testimone della carità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el Signore la misericordia celebriam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ui ci rende degni di far parte del suo regno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ona a tutti la speranza, dona la salvezza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n Gesù suo figlio diventiamo figli suoi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Oggi nasce per noi tutti Cristo Salvator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umile bambino nella grotta di Betlemm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iglio di Dio Padre, generato da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 la sua pace all’intera 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polo di Dio radunato nel suo no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ccoli e grandi generati a vita nuov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entro al nostro cuore il suo Spirito dim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ostiene nell’amore e nella ve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Signore nostro Salvatore,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sultiamo nel suo nome, a lui rendiamo grazi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a ogni parte della terra salga a lui la lo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fede, nella gioia, nella sant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65.  Come i pastori</w:t>
      </w:r>
    </w:p>
    <w:p>
      <w:pPr>
        <w:pStyle w:val="Normal"/>
        <w:rPr/>
      </w:pPr>
      <w:r>
        <w:rPr>
          <w:sz w:val="16"/>
          <w:szCs w:val="16"/>
        </w:rPr>
        <w:t>1692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amo come i past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dorarti, Signore Gesù.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…</w:t>
      </w:r>
      <w:r>
        <w:rPr>
          <w:i/>
          <w:spacing w:val="-6"/>
          <w:sz w:val="21"/>
          <w:szCs w:val="21"/>
        </w:rPr>
        <w:t>veniamo come i pastori, Signore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iamo verso Betlem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lmi di gioia, in cerca di 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diamo a Betlemme in cerca di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niamo da un lungo viaggio </w:t>
      </w:r>
    </w:p>
    <w:p>
      <w:pPr>
        <w:pStyle w:val="Normal"/>
        <w:rPr/>
      </w:pPr>
      <w:r>
        <w:rPr>
          <w:sz w:val="21"/>
          <w:szCs w:val="21"/>
        </w:rPr>
        <w:t>come i Magi, Signore Gesù.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…</w:t>
      </w:r>
      <w:r>
        <w:rPr>
          <w:i/>
          <w:spacing w:val="-4"/>
          <w:sz w:val="21"/>
          <w:szCs w:val="21"/>
        </w:rPr>
        <w:t>veniamo come i Magi, Signore Gesù.</w:t>
      </w:r>
    </w:p>
    <w:p>
      <w:pPr>
        <w:pStyle w:val="Normal"/>
        <w:rPr>
          <w:i/>
          <w:i/>
          <w:spacing w:val="-4"/>
          <w:sz w:val="8"/>
          <w:szCs w:val="8"/>
        </w:rPr>
      </w:pPr>
      <w:r>
        <w:rPr>
          <w:i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ti dalla tua st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camminiamo, Signore Gesù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…</w:t>
      </w:r>
      <w:r>
        <w:rPr>
          <w:i/>
          <w:spacing w:val="-8"/>
          <w:sz w:val="21"/>
          <w:szCs w:val="21"/>
        </w:rPr>
        <w:t>guidati noi camminiamo, Signore Gesù.</w:t>
      </w:r>
    </w:p>
    <w:p>
      <w:pPr>
        <w:pStyle w:val="Normal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66.  Dal sorgere del so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46   (Oggi la luc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orgere del sole s’irradi su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anto della lod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creatore dei secoli prende forma mort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edimere gli uomin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Maria Vergine Madre porta un segreto arc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ombra dello Spirito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imora pura e santa, tempio del Dio viv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cepisce il Figli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Nasce il Cristo Signore, come predisse l’ang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iovanni nel gremb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 giace povero ed umile</w:t>
      </w:r>
    </w:p>
    <w:p>
      <w:pPr>
        <w:pStyle w:val="Normal"/>
        <w:rPr/>
      </w:pPr>
      <w:r>
        <w:rPr>
          <w:spacing w:val="-18"/>
          <w:sz w:val="21"/>
          <w:szCs w:val="21"/>
        </w:rPr>
        <w:t>colui che regge il mondo nella stalla di Betlehem.</w:t>
      </w:r>
    </w:p>
    <w:p>
      <w:pPr>
        <w:pStyle w:val="Normal"/>
        <w:rPr>
          <w:spacing w:val="-18"/>
          <w:sz w:val="6"/>
          <w:szCs w:val="6"/>
        </w:rPr>
      </w:pPr>
      <w:r>
        <w:rPr>
          <w:spacing w:val="-1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annunziano ai past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hiere di angeli in fes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ndo gloria e pa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sia lode, o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al Sant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67.  Dio è con noi</w:t>
      </w:r>
    </w:p>
    <w:p>
      <w:pPr>
        <w:pStyle w:val="Normal"/>
        <w:rPr/>
      </w:pPr>
      <w:r>
        <w:rPr>
          <w:sz w:val="16"/>
          <w:szCs w:val="16"/>
        </w:rPr>
        <w:t>547   (Natal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 è con noi, Emmanuel!  (x2)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La sua gioia è la nostra forza. Emmanuel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ssuno più ci dica: dov’è il vostro Di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8"/>
        </w:rPr>
      </w:pPr>
      <w:r>
        <w:rPr>
          <w:rFonts w:cs="Times New Roman" w:ascii="Times New Roman" w:hAnsi="Times New Roman"/>
          <w:b w:val="false"/>
          <w:sz w:val="4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essuno vada errando su strade senza usc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Nessuno è così povero da dire: Non so am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8"/>
        </w:rPr>
      </w:pPr>
      <w:r>
        <w:rPr>
          <w:rFonts w:cs="Times New Roman" w:ascii="Times New Roman" w:hAnsi="Times New Roman"/>
          <w:b w:val="false"/>
          <w:sz w:val="4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ssuno deve odiare, ma solo perdon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essuno deve piangere da solo nel suo ma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8"/>
        </w:rPr>
      </w:pPr>
      <w:r>
        <w:rPr>
          <w:rFonts w:cs="Times New Roman" w:ascii="Times New Roman" w:hAnsi="Times New Roman"/>
          <w:b w:val="false"/>
          <w:sz w:val="4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ssuno sia triste, affranto dal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è con no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14"/>
          <w:szCs w:val="24"/>
        </w:rPr>
        <w:t>668.  Dio ha visitato il suo popol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48   (Natale del Signor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! 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ha visitato il suo popol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 fatto meraviglie per noi, alleluia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occhi dei ciechi vedono la l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orecchi sordi, odono la voc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ha fatto meraviglie per noi!  (x2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uori spenti vibran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volti tristi splendono di gioia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ha fatto meraviglie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bocche mute cantano in co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ani stanche ritmano la lod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ha fatto meraviglie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ieto annuncio ai poveri è port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pace ai popoli è donata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ha fatto meraviglie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corpi infermi trovano salu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iedi zoppi danzano a festa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ha fatto meraviglie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i bambini entrano nel re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eccatori tornano al Signor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o ha fatto meraviglie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69.  Dio s’è fatto come noi</w:t>
      </w:r>
    </w:p>
    <w:p>
      <w:pPr>
        <w:pStyle w:val="Normal"/>
        <w:rPr/>
      </w:pPr>
      <w:r>
        <w:rPr>
          <w:sz w:val="16"/>
          <w:szCs w:val="16"/>
        </w:rPr>
        <w:t>54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io s’è fatto come noi, per farci come lui.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Vieni, Gesù, resta con noi, resta con noi!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dal grembo di una don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gine Ma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tta la storia lo aspettava: il nostro Salvatore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era un uomo come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ha chiamato ami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Egli ci ha dato la sua vita, insieme a questo pane.</w:t>
      </w:r>
    </w:p>
    <w:p>
      <w:pPr>
        <w:pStyle w:val="Normal"/>
        <w:rPr>
          <w:spacing w:val="-18"/>
          <w:sz w:val="8"/>
          <w:szCs w:val="8"/>
        </w:rPr>
      </w:pPr>
      <w:r>
        <w:rPr>
          <w:spacing w:val="-1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, che mangiamo questo pa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emo tutti ami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, che crediamo nel su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remo la sua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in mezzo a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ta con noi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670.  Dormi, non piang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. Peros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rmi, non piangere, Gesù diletto.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Dormi, non piangere, mio Redentor. (x2)</w:t>
      </w:r>
    </w:p>
    <w:p>
      <w:pPr>
        <w:pStyle w:val="Normal"/>
        <w:rPr>
          <w:b/>
          <w:b/>
          <w:spacing w:val="-12"/>
          <w:sz w:val="6"/>
          <w:szCs w:val="6"/>
        </w:rPr>
      </w:pPr>
      <w:r>
        <w:rPr>
          <w:b/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gli occhi amabili, bel pargolet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affretta a chiudere nel fosco orr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Sai perché pungono la paglia e il</w:t>
      </w:r>
      <w:r>
        <w:rPr>
          <w:sz w:val="21"/>
          <w:szCs w:val="21"/>
        </w:rPr>
        <w:t xml:space="preserve"> fieno?</w:t>
      </w:r>
    </w:p>
    <w:p>
      <w:pPr>
        <w:pStyle w:val="Normal"/>
        <w:rPr/>
      </w:pPr>
      <w:r>
        <w:rPr>
          <w:sz w:val="21"/>
          <w:szCs w:val="21"/>
        </w:rPr>
        <w:t>E perchè vegliano Tue luci ancor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’affretta a chiuderle. Chè il sonno almeno</w:t>
      </w:r>
    </w:p>
    <w:p>
      <w:pPr>
        <w:pStyle w:val="Normal"/>
        <w:rPr/>
      </w:pPr>
      <w:r>
        <w:rPr>
          <w:sz w:val="21"/>
          <w:szCs w:val="21"/>
        </w:rPr>
        <w:t>Sarà rimedio d’ogni dol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L’idea terribile de’ guai futuri</w:t>
      </w:r>
    </w:p>
    <w:p>
      <w:pPr>
        <w:pStyle w:val="Normal"/>
        <w:rPr/>
      </w:pPr>
      <w:r>
        <w:rPr>
          <w:sz w:val="21"/>
          <w:szCs w:val="21"/>
        </w:rPr>
        <w:t>Non venga a scuoterti dal tuo sopor.</w:t>
      </w:r>
    </w:p>
    <w:p>
      <w:pPr>
        <w:pStyle w:val="Normal"/>
        <w:rPr/>
      </w:pPr>
      <w:r>
        <w:rPr>
          <w:sz w:val="21"/>
          <w:szCs w:val="21"/>
        </w:rPr>
        <w:t>Del mal l’immagine che or ti figu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mal medesimo fors’è maggi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4"/>
          <w:sz w:val="21"/>
          <w:szCs w:val="21"/>
        </w:rPr>
        <w:t>Tu, il sonno,o Vergine, chiama col canto</w:t>
      </w:r>
    </w:p>
    <w:p>
      <w:pPr>
        <w:pStyle w:val="Normal"/>
        <w:rPr/>
      </w:pPr>
      <w:r>
        <w:rPr>
          <w:sz w:val="21"/>
          <w:szCs w:val="21"/>
        </w:rPr>
        <w:t>Il sonno a giungere tardo finor;</w:t>
      </w:r>
    </w:p>
    <w:p>
      <w:pPr>
        <w:pStyle w:val="Normal"/>
        <w:rPr/>
      </w:pPr>
      <w:r>
        <w:rPr>
          <w:sz w:val="21"/>
          <w:szCs w:val="21"/>
        </w:rPr>
        <w:t>Chè t’accompagnano le avene intanto</w:t>
      </w:r>
    </w:p>
    <w:p>
      <w:pPr>
        <w:pStyle w:val="Normal"/>
        <w:rPr/>
      </w:pPr>
      <w:r>
        <w:rPr>
          <w:sz w:val="21"/>
          <w:szCs w:val="21"/>
        </w:rPr>
        <w:t>D’un miserabile vecchio past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h! che non giovano le dolci avene, </w:t>
      </w:r>
    </w:p>
    <w:p>
      <w:pPr>
        <w:pStyle w:val="Normal"/>
        <w:rPr/>
      </w:pPr>
      <w:r>
        <w:rPr>
          <w:sz w:val="21"/>
          <w:szCs w:val="21"/>
        </w:rPr>
        <w:t>nè i lieti cantici per te, Signor.</w:t>
      </w:r>
    </w:p>
    <w:p>
      <w:pPr>
        <w:pStyle w:val="Normal"/>
        <w:rPr/>
      </w:pPr>
      <w:r>
        <w:rPr>
          <w:sz w:val="21"/>
          <w:szCs w:val="21"/>
        </w:rPr>
        <w:t>E’ un sonno inutile se il sonno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luci dormono, ma veglia Il c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71.  E’ finita l’attesa</w:t>
      </w:r>
    </w:p>
    <w:p>
      <w:pPr>
        <w:pStyle w:val="Normal"/>
        <w:rPr/>
      </w:pPr>
      <w:r>
        <w:rPr>
          <w:sz w:val="16"/>
          <w:szCs w:val="16"/>
        </w:rPr>
        <w:t>1432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finita l’attesa dell’uo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passata la notte del mond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a luce, un nuovo so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a splende su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è nato il Salvat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Dio-con-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ui il germoglio di Iesse,</w:t>
      </w:r>
    </w:p>
    <w:p>
      <w:pPr>
        <w:pStyle w:val="Normal"/>
        <w:rPr/>
      </w:pPr>
      <w:r>
        <w:rPr>
          <w:sz w:val="21"/>
          <w:szCs w:val="21"/>
        </w:rPr>
        <w:t>il Figlio di David, l’atteso dai profe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 che regn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È lui il Dio pastore che il gregge condur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 pascoli di vita, ad acque limpi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È lui il nuovo Adamo che il male vincerà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’ lui la nuova legge che al cuore parlerà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È lui il Dio bambino, la stella di Betlem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o fatto uomo: Gesù di Nazaret.</w:t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72.  E’ la festa di Natal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50   (Natale del Signor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’ la festa di Natale, meraviglia de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gioia a lui cantat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inito è il suo amore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ilenzio della not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è sceso a noi vic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aria, dolce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 a noi il Dio bamb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tte chiara come il gio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tte santa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risplendi a tutto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ai luce dentro al cu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apparso vero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ercare chi è lont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stella è come un s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guida nel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giorno è Nat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on Cristo rinasc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ccogliendo il suo d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pace noi viv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73.  E’ Natale se lo vu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51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i miei occhi sono pieni di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il mio volto è raggiante di lu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a Betlemme è nato 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redo in un mondo nuov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21"/>
        </w:rPr>
      </w:pPr>
      <w:r>
        <w:rPr>
          <w:rFonts w:cs="Times New Roman" w:ascii="Times New Roman" w:hAnsi="Times New Roman"/>
          <w:b w:val="false"/>
          <w:sz w:val="4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offio di vita in quell’amore che nas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’è tenerezza in quegli occhi di un bimb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questa notte di arcane promess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rilla una luce in ciel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Natale, è Natale se lo vuoi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C’è più pace dentro il cuore della gen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Natale, è Natale se lo vu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oggi nasce dentro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sei grande, Signo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uore ricolmo d’amore infi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riflesso di luce e di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terna speranza di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21"/>
        </w:rPr>
      </w:pPr>
      <w:r>
        <w:rPr>
          <w:rFonts w:cs="Times New Roman" w:ascii="Times New Roman" w:hAnsi="Times New Roman"/>
          <w:b w:val="false"/>
          <w:sz w:val="4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sorriso, il tuo volto di bimb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rinnovano la mia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n i tuoi occhi in un abbraccio di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riempi con la tua pres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’ tempo di speranze, tempo di certezz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strada nuova è davanti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21"/>
        </w:rPr>
      </w:pPr>
      <w:r>
        <w:rPr>
          <w:rFonts w:cs="Times New Roman" w:ascii="Times New Roman" w:hAnsi="Times New Roman"/>
          <w:b w:val="false"/>
          <w:sz w:val="4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trasformi la tristezza in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il peccato in te ritrova il perd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la morte si trasforma in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offri nel silenzio del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fratello di ogni vita che nas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forza di Dio con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entiremo la tua voce: canta più forte che pu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Natal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oggi nasce dentro no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74.  E’ nato il Salvatore</w:t>
      </w:r>
    </w:p>
    <w:p>
      <w:pPr>
        <w:pStyle w:val="Normal"/>
        <w:rPr/>
      </w:pPr>
      <w:r>
        <w:rPr>
          <w:sz w:val="16"/>
          <w:szCs w:val="16"/>
        </w:rPr>
        <w:t>1603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a città di Davi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giunto il lieto annunz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aggiunge tutti gli uomi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 siamo messagger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nato il Salvatore, Cristo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ggi la pace vera scende dal ciel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nato il Salvatore, Cristo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plende la luce nuov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trasforma in Lu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stero adorabile, l’umanità rinas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Eterno incontra il temp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un Dio fatto car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ttesa senza termi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i popoli e dei seco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venta grande giubi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iamo la sua glor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bimbo così deb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volto nelle fa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il Verbo che ci illumi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enso della vita.</w:t>
      </w:r>
    </w:p>
    <w:p>
      <w:pPr>
        <w:pStyle w:val="Normal"/>
        <w:rPr/>
      </w:pPr>
      <w:r>
        <w:rPr>
          <w:sz w:val="21"/>
          <w:szCs w:val="21"/>
        </w:rPr>
        <w:t>L’adorano gli ange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vegliano i past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posto è in mangiat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utre col suo corp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 è la discepol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ncella del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ei che dà all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Padre lo splend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ha trovato po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rtefice del cos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oggi i cuori inab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siamo sua dim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75.  E’ nato per noi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52   (Sei venuto dal cielo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nato, è nato, la terra adesso è nuova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’ nato, è nato, il cielo adesso è nuov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rete e adorate il bambin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he è nato per noi tra le creature più povera.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nato, è nato, la gioia adesso è pie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nato, è nato, la vita adesso è pie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rete e adorate il bambin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e è nato per noi tra le capanne degli umili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rete, correte, laddove c’è pur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rrete, correte, laddove c’è bell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’è carità e amore lo trovere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è nat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il coro d’ang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 forte dentro l’anim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oi correte, adorate, adorate lu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ll’Altissi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in terra a tutti gli uomin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i correte, adorate, adorate lu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è là, nell’amore limpid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ove c’è unità, dove è il Paradiso in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76.  E’ nato, allelu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53   (Benvenuto Dio bambin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nato, alleluia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nato il sovrano Bambin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tte che già fu sì bu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splende di un astro div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sù, cornamuse, più gai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onate, squillate campan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pastori e massa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genti vicine e lontan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quattromill’anni s’attes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’ora su tutte le 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nato, è nato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nato nel nostro paes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77.  Emmanuel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54   (Natale è Nata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manuel, Emmanuel, Emmanuel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Dio con noi, è Dio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Dio lontano s’è fatto vic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preso un volto come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i pensa da uomo, lavora da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ma da uomo: è uno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nato un bambino, è nato il Signore, è nato il nostro Reden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erra è in festa, un uomo cr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Chiesa canta: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amo toccato il Verbo di vita, abbiamo parlato insieme a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dato la vita per l’uomo che crede, per tutta la nostra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78.  Emmanuel tu se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55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mmunuel, tu sei qui con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piccolissimo incontro a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mmanuel, amico silenzios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tua presenza riempi i giorni mie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la luce dentro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la via davanti a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storia irrompi tu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accolgo, mi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mmanuel, tu sei qui con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dolce voce parla dentro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uore mio sente che ci s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l’amore vuoi guidare i passi mie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mmanuel, tu sei qui con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empi di speranza tutti i sogni mie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tu il mio Re, il Dio della mi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nte di salvezza per 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79.  Emmanuele vieni tra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56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tte di luce, notte di pac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tti la tenda, Verbo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ndo che vegli, mondo che frem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 il tuo cuore, nasc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tte di stelle, notte promess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i, Signore, Gesù bamb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ndo che dormi, mondo che trem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 i tuoi occhi, nasce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manuele, vieni tra no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endi a portare la gio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manuele, vieni tra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endi a portare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di luce, giorno di pac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stra il tuo volto, Figlio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ndo che attendi, mondo che pregh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za il tuo sguardo nasc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di amore e di dol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 la vita, Figlio dell’uo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ndo che soffri, mondo che mu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va a sperare, nasce Ges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80.  Esercito d’angeli</w:t>
      </w:r>
    </w:p>
    <w:p>
      <w:pPr>
        <w:pStyle w:val="Normal"/>
        <w:rPr/>
      </w:pPr>
      <w:r>
        <w:rPr>
          <w:sz w:val="16"/>
          <w:szCs w:val="16"/>
        </w:rPr>
        <w:t>1691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iamo gloria a t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mbino Figli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i tu il re degli Angel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zza d’Israel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i ci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sempre per l’umanità,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nite qui a Betlem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rotta è aperta per v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bimbo attende l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i ha fame di umiltà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date a quella grepp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ete accolti con gioi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vostro quel Bambino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ui l’Emmanu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681.  Esultano gli angeli in cielo</w:t>
      </w:r>
    </w:p>
    <w:p>
      <w:pPr>
        <w:pStyle w:val="Normal"/>
        <w:rPr/>
      </w:pPr>
      <w:r>
        <w:rPr>
          <w:sz w:val="16"/>
          <w:szCs w:val="16"/>
        </w:rPr>
        <w:t>1604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ano gli angeli in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gridi e canti di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zian la lieta notiz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È nato Gesù Salvatore!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 Dio nei ci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agli uomini in ter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ce in terra, pac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“</w:t>
      </w:r>
      <w:r>
        <w:rPr>
          <w:b/>
          <w:sz w:val="21"/>
          <w:szCs w:val="21"/>
        </w:rPr>
        <w:t>È nato Gesù Salvatore!”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’annunzio al mondo risuon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la l’amore del Pad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oscano tutte le gent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È nato Gesù Salvatore!”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del Padre immorta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preso dimora tr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divina risplend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È nato Gesù Salvatore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82.  Evangelizo vobis gaudium magnum</w:t>
      </w:r>
    </w:p>
    <w:p>
      <w:pPr>
        <w:pStyle w:val="Normal"/>
        <w:rPr/>
      </w:pPr>
      <w:r>
        <w:rPr>
          <w:sz w:val="16"/>
          <w:szCs w:val="16"/>
        </w:rPr>
        <w:t>1690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 xml:space="preserve">Evangelizo vobis gaudium magnum...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gaudium magnum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quod erit omni populo: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quia natus est vobis hodie Salvator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…</w:t>
      </w:r>
      <w:r>
        <w:rPr>
          <w:sz w:val="21"/>
          <w:szCs w:val="21"/>
          <w:lang w:val="en-GB"/>
        </w:rPr>
        <w:t xml:space="preserve">hodie vobis natus est Salvator,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Christus Dominus.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Transeamus usque ad Bethlehem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 xml:space="preserve">et videamus hoc verbum 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 xml:space="preserve">quod factum est, </w:t>
      </w:r>
    </w:p>
    <w:p>
      <w:pPr>
        <w:pStyle w:val="Normal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quod Dominus ostendit nobis.</w:t>
      </w:r>
    </w:p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rPr/>
      </w:pPr>
      <w:r>
        <w:rPr>
          <w:i/>
          <w:sz w:val="21"/>
          <w:szCs w:val="21"/>
          <w:lang w:val="en-GB"/>
        </w:rPr>
        <w:t>Invenietis infantem pannis involutum...</w:t>
      </w:r>
      <w:r>
        <w:rPr>
          <w:sz w:val="21"/>
          <w:szCs w:val="21"/>
          <w:lang w:val="en-GB"/>
        </w:rPr>
        <w:t xml:space="preserve"> invenietis infantem in praesepio: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quia natus est vobis hodie Salvator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…</w:t>
      </w:r>
      <w:r>
        <w:rPr>
          <w:sz w:val="21"/>
          <w:szCs w:val="21"/>
          <w:lang w:val="en-GB"/>
        </w:rPr>
        <w:t xml:space="preserve">hodie vobis natus est Salvat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ristus Domin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683.  Fermarono i ciel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1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rmarono i cieli la loro armo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ndo Maria la nanna a Gesù.</w:t>
      </w:r>
    </w:p>
    <w:p>
      <w:pPr>
        <w:pStyle w:val="Normal"/>
        <w:rPr/>
      </w:pPr>
      <w:r>
        <w:rPr>
          <w:sz w:val="21"/>
          <w:szCs w:val="21"/>
        </w:rPr>
        <w:t>Con voce divina la Vergine b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ù vaga che stella diceva cosi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“</w:t>
      </w:r>
      <w:r>
        <w:rPr>
          <w:b/>
          <w:sz w:val="21"/>
          <w:szCs w:val="21"/>
        </w:rPr>
        <w:t xml:space="preserve">Dormi, dorm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i la ninna nanna Gesù”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Mio figlio, mio Dio,mio caro tesoro,</w:t>
      </w:r>
    </w:p>
    <w:p>
      <w:pPr>
        <w:pStyle w:val="Normal"/>
        <w:rPr/>
      </w:pPr>
      <w:r>
        <w:rPr>
          <w:sz w:val="21"/>
          <w:szCs w:val="21"/>
        </w:rPr>
        <w:t>tu dormi ed io moro per tanta beltà.</w:t>
      </w:r>
    </w:p>
    <w:p>
      <w:pPr>
        <w:pStyle w:val="Normal"/>
        <w:rPr/>
      </w:pPr>
      <w:r>
        <w:rPr>
          <w:sz w:val="21"/>
          <w:szCs w:val="21"/>
        </w:rPr>
        <w:t>Si desta il diletto, e tutto amor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occhio vezzoso la madre guardò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h! Dio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madre quegli occhi quel guar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ur lampi, fu dardo che l’alma ferì.</w:t>
      </w:r>
    </w:p>
    <w:p>
      <w:pPr>
        <w:pStyle w:val="Normal"/>
        <w:rPr/>
      </w:pPr>
      <w:r>
        <w:rPr>
          <w:sz w:val="21"/>
          <w:szCs w:val="21"/>
        </w:rPr>
        <w:t>E tu non languisci, crudel alma mia,</w:t>
      </w:r>
    </w:p>
    <w:p>
      <w:pPr>
        <w:pStyle w:val="Normal"/>
        <w:rPr/>
      </w:pPr>
      <w:r>
        <w:rPr>
          <w:sz w:val="21"/>
          <w:szCs w:val="21"/>
        </w:rPr>
        <w:t>vedendo Maria languir per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 xml:space="preserve">Che aspetti? Che pensi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altra bellezza</w:t>
      </w:r>
    </w:p>
    <w:p>
      <w:pPr>
        <w:pStyle w:val="Normal"/>
        <w:rPr/>
      </w:pPr>
      <w:r>
        <w:rPr>
          <w:sz w:val="21"/>
          <w:szCs w:val="21"/>
        </w:rPr>
        <w:t>è fango, è bruttezza: risolviti orsù.</w:t>
      </w:r>
    </w:p>
    <w:p>
      <w:pPr>
        <w:pStyle w:val="Normal"/>
        <w:rPr/>
      </w:pPr>
      <w:r>
        <w:rPr>
          <w:sz w:val="21"/>
          <w:szCs w:val="21"/>
        </w:rPr>
        <w:t>Si, sì, già trionfa, Amor del mio seno</w:t>
      </w:r>
    </w:p>
    <w:p>
      <w:pPr>
        <w:pStyle w:val="Normal"/>
        <w:rPr/>
      </w:pPr>
      <w:r>
        <w:rPr>
          <w:sz w:val="21"/>
          <w:szCs w:val="21"/>
        </w:rPr>
        <w:t>non più verrò meno per falsa bel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e tardi v’amai, Bellezze Div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mai senza fine per voi arde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e la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dre col Figl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osa col giglio quest’alma vor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84.  Fiorì il germogli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57   (Oggi la luc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orì il germoglio di Iesse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’albero della vita ha donato il suo frutto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Maria, figlia di Sion, feconda e sempre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torisce il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ombra del presep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iace povero ed umile il creatore del mondo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o che dal Sina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romulgò i suoi decreti, obbedisce alla legge.</w:t>
      </w:r>
    </w:p>
    <w:p>
      <w:pPr>
        <w:pStyle w:val="Normal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orge una nuova luce nella notte de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oriamo il Signor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sia gloria, o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Padre e l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85.  Gesù salvezza nostra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58   (Natale del Signor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esù, salvezza nostra, immagine del Pad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volto del suo amore a noi vuoi rivela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vieni, vera luce, in cuore a questo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lumini la via di chi ti va cercand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esù, salvezza nostr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nome tuo è una festa!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salvezza nostra, Messia del Signor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a donna tu sei nato e il tempo si è compiut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o Spirito di Dio nel mondo ti ha guidat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d annunciare il regno, a liberare l’uom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Gesù, salvezza nostra, Agnello reden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doni la tua vita e tutti vuoi salva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redendo nel tuo nome con te noi rinasciam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figli dell’amore insieme a te saremo.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86.  Gloria a Di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59   (Un Nuovo Natal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In un presepe nasce il Signore alleluia, allelui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orron lieti i buoni pastor, alleluia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 ciel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 sente al mondo cantar,</w:t>
      </w:r>
    </w:p>
    <w:p>
      <w:pPr>
        <w:pStyle w:val="Normal"/>
        <w:rPr/>
      </w:pPr>
      <w:r>
        <w:rPr>
          <w:b/>
          <w:spacing w:val="-14"/>
          <w:sz w:val="21"/>
          <w:szCs w:val="21"/>
        </w:rPr>
        <w:t>pace in terra agli uomini di buona volontà.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notte buia si rischiarò alleluia, allelui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una nuova luce al mondo brillò alleluia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re del cielo venne fra noi alleluia, allelu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ò al mondo gioia ed amor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87.  Il Grande Cuor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63   (Benvenuto Dio Bambino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e stelle stanotte ne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silenzio ti stanno a guardare e la pioggia comincia a cad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neve per non far rumor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reato trattiene il respi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apisce perché lasci i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trombe né colpi di cannone come servo Tu che sei il padron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 questa umanità ti ringrazia o Signore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nche se non lo sa come è grande il tuo amor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come mendicanti nascondendoci la faccia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oi veniamo avanti cerchiamo le tue braccia.</w:t>
      </w:r>
    </w:p>
    <w:p>
      <w:pPr>
        <w:pStyle w:val="Normal"/>
        <w:rPr>
          <w:spacing w:val="-14"/>
          <w:sz w:val="4"/>
          <w:szCs w:val="4"/>
        </w:rPr>
      </w:pPr>
      <w:r>
        <w:rPr>
          <w:spacing w:val="-14"/>
          <w:sz w:val="4"/>
          <w:szCs w:val="4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a questa notte o Dio se vuoi ti scaldo io</w:t>
      </w:r>
    </w:p>
    <w:p>
      <w:pPr>
        <w:pStyle w:val="Normal"/>
        <w:rPr/>
      </w:pPr>
      <w:r>
        <w:rPr>
          <w:sz w:val="21"/>
          <w:szCs w:val="21"/>
        </w:rPr>
        <w:t xml:space="preserve">fa che la tua culla sia questo cuore mio </w:t>
      </w:r>
      <w:r>
        <w:rPr>
          <w:spacing w:val="-8"/>
          <w:sz w:val="21"/>
          <w:szCs w:val="21"/>
        </w:rPr>
        <w:t>e questa notte o Dio sarò tuo figlio anch’i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è nato il Redentore mi ha fatto un altro cuor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e stelle stanotte nel ci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inocchio per il «Grande Cuore» senza trombe né inni di gl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è sceso a cambiare la storia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 xml:space="preserve">di questa umanità che ti loda o Signore </w:t>
      </w:r>
      <w:r>
        <w:rPr>
          <w:spacing w:val="-16"/>
          <w:sz w:val="21"/>
          <w:szCs w:val="21"/>
        </w:rPr>
        <w:t>anche se non lo sa quanto è grande il tuo amor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il Re più grande travestito da pezzent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enuto a mendicare l’amore della gente.</w:t>
      </w:r>
    </w:p>
    <w:p>
      <w:pPr>
        <w:pStyle w:val="Normal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n è senza ragione che lasci il tuo reame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’hai fatto per amore di un mondo che ha fame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n è senza ragione che lasci il tuo reame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per andare sotto un ponte insieme ad un barbone.</w:t>
      </w:r>
    </w:p>
    <w:p>
      <w:pPr>
        <w:pStyle w:val="Normal"/>
        <w:rPr>
          <w:spacing w:val="-18"/>
          <w:sz w:val="4"/>
          <w:szCs w:val="4"/>
        </w:rPr>
      </w:pPr>
      <w:r>
        <w:rPr>
          <w:spacing w:val="-18"/>
          <w:sz w:val="4"/>
          <w:szCs w:val="4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Ma questa notte o Dio sarò il tuo figlio anch’io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è nato il Redentore mi ha fatto un altro cuor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questa notte o Dio se vuoi ti scaldo i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fa che la tua culla sia questo cuore mio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88.  Il Paradiso a Betlemme</w:t>
      </w:r>
    </w:p>
    <w:p>
      <w:pPr>
        <w:pStyle w:val="Normal"/>
        <w:rPr/>
      </w:pPr>
      <w:r>
        <w:rPr>
          <w:sz w:val="16"/>
          <w:szCs w:val="16"/>
        </w:rPr>
        <w:t>1693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ndo te,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mbino nella grepp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ento ardere i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e vampe del tuo Spirito d’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adoremus, venite, adoremus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adoremus Dominum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uardando te, Ges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mbino avvolto in fas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vedo il volto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sento tra le sue braccia con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gli Angeli cant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annuncio della pac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di i piccoli in fes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terra abita ormai il Paradi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689.  Il Verbo s’incarnò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64   (Il Verbo si è fatto carn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erbo s’incarnò, si fece uomo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venne in mezzo a noi come un bamb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nda sua piantò su quest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Dio mandò dal suo ciel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noi contempliamo la sua gloria: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gloria di unigenito del Padre, nato da Maria.</w:t>
      </w:r>
    </w:p>
    <w:p>
      <w:pPr>
        <w:pStyle w:val="Normal"/>
        <w:rPr>
          <w:b/>
          <w:b/>
          <w:spacing w:val="-16"/>
          <w:sz w:val="6"/>
          <w:szCs w:val="6"/>
        </w:rPr>
      </w:pPr>
      <w:r>
        <w:rPr>
          <w:b/>
          <w:spacing w:val="-1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parve fra di noi il Figlio ete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Padre generò prima del temp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o vide mai il nostro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ci svelò il volto su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a noi parlò nel Figlio su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grazia e verità ci fece do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mondo rivelò il su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isto ci donò la su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illuminò la nostr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inaugurò un nuovo gior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risto ormai sarà il vero so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ui rinasce già la vita nuo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90.  Il Verbo si è fatto carne</w:t>
      </w:r>
    </w:p>
    <w:p>
      <w:pPr>
        <w:pStyle w:val="Normal"/>
        <w:rPr/>
      </w:pPr>
      <w:r>
        <w:rPr>
          <w:sz w:val="16"/>
          <w:szCs w:val="16"/>
        </w:rPr>
        <w:t>1673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Verbo s’è fatto carne per abitare tr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nato dalla Vergine Mad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si figlio dell’uom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Verbo s’è fatto carn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abitare tra no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è nato dalla Vergine Madr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farsi Figlio dell’uom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principio era il Verb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Verbo era presso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Verbo era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era in principio presso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è stato fatto per mezzo di lu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ulla è stato fatto senza di l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lui era la v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vita era la luce degli uomi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iva nel mondo la luce v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che illumina ogni uo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splende nelle teneb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e tenebre non l’hanno accol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Verbo s’è fatto car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nne ad abitare in mezzo a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i vedemmo la su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come di unigenito dal P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691.  Il Verbo si è fatto carn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65   (Un Nuovo Natal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Verbo si è fatto carn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ha dimorato fra noi.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venuto per annunciare ai pove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buona nov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guarire i cuori di chi soff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’ venuto per condurre a Dio i giusti e i peccatori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per colmarci di gioia per la sua presenza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venuto per insegnare agli uomi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dei loro frate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portare la pace nel mond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’ venuto per pacificare le ani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are la sper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riempire di forza e di fidu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92.  In notte placida</w:t>
      </w:r>
    </w:p>
    <w:p>
      <w:pPr>
        <w:pStyle w:val="Normal"/>
        <w:rPr/>
      </w:pPr>
      <w:r>
        <w:rPr>
          <w:sz w:val="16"/>
          <w:szCs w:val="16"/>
        </w:rPr>
        <w:t>566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notte placida, per muto sentie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i campi del Ciel discese l’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alme fedeli il Redentor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l’aura è il palpito d’un grande miste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nuovo Israele è nato il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ore più bello dei nostri fi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ate, popoli gloria all’Altissimo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nimo aprire a speranze ed amor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l’aura è gelida, se fosco è il ciel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h, vieni al mio cuor,  vien a posa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vo’ col mio amore riscalda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l fieno è rigido, se il vento è crude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uore che t’ama voglio a te da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en che Te brama, Gesù, cul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93.  In povera capan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3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n povera capanna è nato un Bambinel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Gli cantan tutti osanna i cherubin del Ciel.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te, angeli belli: è nato il Salvator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porta ai poverelli fede, speranza, amor.</w:t>
      </w:r>
    </w:p>
    <w:p>
      <w:pPr>
        <w:pStyle w:val="Normal"/>
        <w:rPr>
          <w:spacing w:val="-6"/>
          <w:sz w:val="4"/>
          <w:szCs w:val="4"/>
        </w:rPr>
      </w:pPr>
      <w:r>
        <w:rPr>
          <w:spacing w:val="-6"/>
          <w:sz w:val="4"/>
          <w:szCs w:val="4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enite qui, pastori, il Bimbo ad ammirar;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offrendo i vostri cuori restate ad adorar</w:t>
      </w:r>
    </w:p>
    <w:p>
      <w:pPr>
        <w:pStyle w:val="Normal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gi dell’Oriente, la stella della fè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guidò la vostra mente al Re di tutti i re.</w:t>
      </w:r>
    </w:p>
    <w:p>
      <w:pPr>
        <w:pStyle w:val="Normal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 ora ador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Bimbo che è Ges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tti promettiam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amarlo sempre pi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694.  In principio </w:t>
      </w:r>
    </w:p>
    <w:p>
      <w:pPr>
        <w:pStyle w:val="Normal"/>
        <w:rPr/>
      </w:pPr>
      <w:r>
        <w:rPr>
          <w:sz w:val="16"/>
          <w:szCs w:val="16"/>
        </w:rPr>
        <w:t>1605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principio era il Verb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il Verbo era presso D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principio era il Verb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Verbo era Dio.</w:t>
      </w:r>
    </w:p>
    <w:p>
      <w:pPr>
        <w:pStyle w:val="Normal"/>
        <w:rPr/>
      </w:pPr>
      <w:r>
        <w:rPr>
          <w:sz w:val="21"/>
          <w:szCs w:val="21"/>
        </w:rPr>
        <w:t>E ogni cosa creata fu per mezzo di lui: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nulla di ciò che esiste fu fatto senza lui.</w:t>
      </w:r>
    </w:p>
    <w:p>
      <w:pPr>
        <w:pStyle w:val="Normal"/>
        <w:rPr/>
      </w:pPr>
      <w:r>
        <w:rPr>
          <w:sz w:val="21"/>
          <w:szCs w:val="21"/>
        </w:rPr>
        <w:t>E nel mondo arrivava la luce vera,</w:t>
      </w:r>
    </w:p>
    <w:p>
      <w:pPr>
        <w:pStyle w:val="Normal"/>
        <w:rPr/>
      </w:pPr>
      <w:r>
        <w:rPr>
          <w:sz w:val="21"/>
          <w:szCs w:val="21"/>
        </w:rPr>
        <w:t>luce vera che illumina ogni uom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ui veniva nel mondo che fu fatto per lui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a non lo riconobbe il mondo, ed era lu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Ma a quanti l’accolser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ede il potere di essere figli di Dio,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a tutti coloro che credono nel nome su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non son nati da sangu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 da carne o volere di uomo,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ma sono nati da Dio, ma sono nati da Dio.</w:t>
      </w:r>
    </w:p>
    <w:p>
      <w:pPr>
        <w:pStyle w:val="Normal"/>
        <w:rPr>
          <w:i/>
          <w:i/>
          <w:spacing w:val="-8"/>
          <w:sz w:val="6"/>
          <w:szCs w:val="6"/>
        </w:rPr>
      </w:pPr>
      <w:r>
        <w:rPr>
          <w:i/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il Verbo è disceso tra noi sulla ter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i è fatto bambino come uno di no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empliamo la gloria s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igenito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Dio Padre, gloria di grazia e ver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ra di noi, nessuno ha veduto Di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olo il Figl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ra di noi nessuno ha veduto D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ui sì, ed è qui fra di noi: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il Figlio che lo rivela sta qui fra noi.  (x2)</w:t>
      </w:r>
    </w:p>
    <w:p>
      <w:pPr>
        <w:pStyle w:val="Normal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95.  Inundatio camelorum</w:t>
      </w:r>
    </w:p>
    <w:p>
      <w:pPr>
        <w:pStyle w:val="Normal"/>
        <w:rPr/>
      </w:pPr>
      <w:r>
        <w:rPr>
          <w:sz w:val="16"/>
          <w:szCs w:val="16"/>
        </w:rPr>
        <w:t>1699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Inundatio camelorum operiet te, dromedarii Madian et Efa,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omnes de Saba venient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urum et thus deferentes</w:t>
      </w:r>
    </w:p>
    <w:p>
      <w:pPr>
        <w:pStyle w:val="Normal"/>
        <w:rPr/>
      </w:pPr>
      <w:r>
        <w:rPr>
          <w:sz w:val="21"/>
          <w:szCs w:val="21"/>
        </w:rPr>
        <w:t>et laudem Domino annuntiantes. (x2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ilii tui de longe venient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t filiae tuae de latere surgen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undatio camelorum... annuntiant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696.  Io vedo la tua luce</w:t>
      </w:r>
    </w:p>
    <w:p>
      <w:pPr>
        <w:pStyle w:val="Normal"/>
        <w:rPr/>
      </w:pPr>
      <w:r>
        <w:rPr>
          <w:sz w:val="16"/>
          <w:szCs w:val="16"/>
        </w:rPr>
        <w:t>567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16"/>
          <w:sz w:val="21"/>
          <w:szCs w:val="21"/>
        </w:rPr>
        <w:t>Tu sei prima d’ogni cosa, prima di ogni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ogni mio pensiero, prima della vita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Una voce udimmo che gridava nel deser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Preparate la venuta del Signore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Parola eterna della quale vi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mi pronunciò soltanto per amor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ti abbiamo udito predicare sulle strad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ella nostra incomprensione senza fin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ora so chi sei, io sento la tua voce,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io vedo la tua luce, io so che tu sei qui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 sulla tua Parola, io credo nell’amore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io vivo nella pace,</w:t>
      </w:r>
      <w:r>
        <w:rPr>
          <w:spacing w:val="-6"/>
        </w:rPr>
        <w:t xml:space="preserve"> </w:t>
      </w:r>
      <w:r>
        <w:rPr>
          <w:b/>
          <w:spacing w:val="-6"/>
          <w:sz w:val="21"/>
          <w:szCs w:val="21"/>
        </w:rPr>
        <w:t>io so che tornerai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sei l’apparire dell’immensa tener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amore che nessuno ha visto mai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i fu dato il lieto annuncio della tua venu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abbiamo visto un uomo come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verità che non tramo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vita che non m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via d’un mondo nuov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ti abbiamo visto stabilire la tua tenda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ra la nostra indifferenza di ogni gio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97.  La luce della stel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68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luce della stella ci conduce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al regno del Signore nostro Dio;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gli splende radioso su no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lamiamo con gioia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andiamo incontro al 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vostro Re, venite a contemplarlo, reca sul capo il suo diadema d’oro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a Madre sua, nel giorno delle nozze, l’ha coronalo, gioia del su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’ho consacrato sul mio monte santo, nel suo riposo oggi egli entra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e anche passassero il cielo e la terra, il suo regno non sarà mai scos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dò potere sopra le nazi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giudizio è nelle tue man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u sei mio Figlio, tu luce dei miei occh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i angeli in cielo cantano al tuo no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spacing w:val="-4"/>
          <w:sz w:val="24"/>
          <w:szCs w:val="2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 xml:space="preserve">698.  La notte è chiara </w:t>
      </w:r>
    </w:p>
    <w:p>
      <w:pPr>
        <w:pStyle w:val="Normal"/>
        <w:rPr>
          <w:b/>
          <w:b/>
          <w:smallCaps/>
          <w:spacing w:val="-4"/>
          <w:sz w:val="24"/>
          <w:szCs w:val="24"/>
          <w:u w:val="single"/>
        </w:rPr>
      </w:pPr>
      <w:r>
        <w:rPr>
          <w:b/>
          <w:smallCaps/>
          <w:spacing w:val="-4"/>
          <w:sz w:val="24"/>
          <w:szCs w:val="24"/>
          <w:u w:val="single"/>
        </w:rPr>
        <w:t>come il giorno</w:t>
      </w:r>
    </w:p>
    <w:p>
      <w:pPr>
        <w:pStyle w:val="Normal"/>
        <w:rPr/>
      </w:pPr>
      <w:r>
        <w:rPr>
          <w:sz w:val="16"/>
          <w:szCs w:val="16"/>
        </w:rPr>
        <w:t>1689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notte è chiara come il giorn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Là nella notte è discesa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una luce dal ciel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à nella notte brilla una lu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punta la stella annunciat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ai tempi lontani in Giude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unta la stella, cresce la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Vanno i pastori senza indugio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colmi di gio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nno i pastori senza indug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Vanno a Betlemme a vedere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Bambino che è nato per lo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nno a Betlem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vedere il Bambino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Gloria nell’alto dei cieli,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gloria al Signore.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nell’alto dei cieli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oria al Signore. Alleluia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lleluia. 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 nell’alto dei ciel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gloria al Signore. Allelui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99.  La valle della luna</w:t>
      </w:r>
    </w:p>
    <w:p>
      <w:pPr>
        <w:pStyle w:val="Normal"/>
        <w:rPr/>
      </w:pPr>
      <w:r>
        <w:rPr>
          <w:sz w:val="16"/>
          <w:szCs w:val="16"/>
        </w:rPr>
        <w:t>1698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valle della luna è immersa nel mister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 via è silenziosa, la via dell’incenso. (x2)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e orme sulla sabbia sono orme di cammelli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è tutto color rosa, è tutto sotto vento. (x2) 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 xml:space="preserve">Ed ecco stan passando, avanzano in silenzio, 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scrivono su roccia segnali d’amicizia. (x2)</w:t>
      </w:r>
    </w:p>
    <w:p>
      <w:pPr>
        <w:pStyle w:val="Normal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 xml:space="preserve">Oh, questa carovana ha un fascino divino, 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perfino i dromedari mi sembrano più vivi. (x2)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Ma dove state andando, fratelli dell’Oriente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diamo oltre il fiume </w:t>
      </w:r>
    </w:p>
    <w:p>
      <w:pPr>
        <w:pStyle w:val="Normal"/>
        <w:rPr/>
      </w:pPr>
      <w:r>
        <w:rPr>
          <w:sz w:val="21"/>
          <w:szCs w:val="21"/>
        </w:rPr>
        <w:t>in cerca di un bambino... (x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 xml:space="preserve">È apparsa la sua stella, è apparsa nell’Orient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io del firmamento</w:t>
      </w:r>
    </w:p>
    <w:p>
      <w:pPr>
        <w:pStyle w:val="Normal"/>
        <w:rPr/>
      </w:pPr>
      <w:r>
        <w:rPr>
          <w:sz w:val="21"/>
          <w:szCs w:val="21"/>
        </w:rPr>
        <w:t>s’è fatto a noi vicino.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00.  Lodiamo i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69   (Venite a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 xml:space="preserve">Lodiamo il Signore venuto tra noi, lodiamo il Signore, cantiamo a lui, </w:t>
      </w:r>
      <w:r>
        <w:rPr>
          <w:rFonts w:cs="Times New Roman" w:ascii="Times New Roman" w:hAnsi="Times New Roman"/>
          <w:spacing w:val="-6"/>
          <w:sz w:val="21"/>
          <w:szCs w:val="21"/>
        </w:rPr>
        <w:t>cantiamo il suo nome, salvezza per n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nza del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iamo ai Signore nei seco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forte il suo amore per no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Ci dona la grazia di vivere in comunione con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iamo al Signore nei seco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grande la sua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rtiamo il suo amore nel mond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lvezza per l’uomo s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701.  Luce che sorgi nella not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70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ce che sorgi nella not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iamo a te, o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ella che splendi nel matt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un nuovo giorn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iamo a te, Cristo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iamo a te, o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ntre il silenzio avvolge la ter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tu vieni in mezzo a noi, Parola del Pad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veli ai nostri cuori l’amore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A te la lode, a te la gloria, nostro Salvat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pacing w:val="-12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ntre la notte si fa più profo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tu vieni in mezzo a noi, Splendore del Pad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oni ai nostri cuori la luce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A te la lode, a te la gloria, nostro Salvat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pacing w:val="-12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ntre l’attesa si fa invocazio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u vieni in mezzo a noi, o Figlio del Pad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e porti ai nostri cuori la vita di Dio. </w:t>
      </w: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>A t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02.  Maria ci aspetta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a Betlemme</w:t>
      </w:r>
    </w:p>
    <w:p>
      <w:pPr>
        <w:pStyle w:val="Normal"/>
        <w:rPr/>
      </w:pPr>
      <w:r>
        <w:rPr>
          <w:sz w:val="16"/>
          <w:szCs w:val="16"/>
        </w:rPr>
        <w:t>1694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 ci aspetta gi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darci il suo bambin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bimbo ci salver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n una greppia per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useppe nel silenzio prega e lavora, nel buio stan correndo i pastori. “Gloria e pace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tano gli Angeli in ciel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ia conserverà ogni Parola di Dio; </w:t>
      </w:r>
    </w:p>
    <w:p>
      <w:pPr>
        <w:pStyle w:val="Normal"/>
        <w:rPr/>
      </w:pPr>
      <w:r>
        <w:rPr>
          <w:sz w:val="21"/>
          <w:szCs w:val="21"/>
        </w:rPr>
        <w:t xml:space="preserve">quel piccolo soffre già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alvatore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 xml:space="preserve">Maria è là per noi per darci il Dio bambino; </w:t>
      </w:r>
    </w:p>
    <w:p>
      <w:pPr>
        <w:pStyle w:val="Normal"/>
        <w:rPr>
          <w:sz w:val="21"/>
          <w:szCs w:val="21"/>
        </w:rPr>
      </w:pPr>
      <w:r>
        <w:rPr>
          <w:spacing w:val="-10"/>
          <w:sz w:val="21"/>
          <w:szCs w:val="21"/>
        </w:rPr>
        <w:t>e Lui non ci lascerà: ha nome Emmanu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703.  Mistero di Natal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72   (Natale del Signor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istero di Natale, di Dio in mezzo a noi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o vengo ad adorare Gesù, il mio Salvator.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oi, pastori, ditemi: la notte finirà?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 è la luce splendida, il giorno spunta già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i/>
          <w:i/>
          <w:spacing w:val="-12"/>
          <w:sz w:val="21"/>
          <w:szCs w:val="21"/>
        </w:rPr>
      </w:pPr>
      <w:r>
        <w:rPr>
          <w:i/>
          <w:spacing w:val="-12"/>
          <w:sz w:val="21"/>
          <w:szCs w:val="21"/>
        </w:rPr>
        <w:t>E voi, cantate, o Angeli, la gloria del Signor</w:t>
      </w:r>
    </w:p>
    <w:p>
      <w:pPr>
        <w:pStyle w:val="Normal"/>
        <w:rPr>
          <w:i/>
          <w:i/>
          <w:spacing w:val="-8"/>
          <w:sz w:val="21"/>
          <w:szCs w:val="21"/>
        </w:rPr>
      </w:pPr>
      <w:r>
        <w:rPr>
          <w:i/>
          <w:spacing w:val="-8"/>
          <w:sz w:val="21"/>
          <w:szCs w:val="21"/>
        </w:rPr>
        <w:t>e dite a tutti gli uomini: è nato il Salvator!</w:t>
      </w:r>
    </w:p>
    <w:p>
      <w:pPr>
        <w:pStyle w:val="Normal"/>
        <w:rPr>
          <w:i/>
          <w:i/>
          <w:spacing w:val="-8"/>
          <w:sz w:val="8"/>
          <w:szCs w:val="8"/>
        </w:rPr>
      </w:pPr>
      <w:r>
        <w:rPr>
          <w:i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di Natale, prodigio dell’amor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o vengo a portare un dono al mio Signor.</w:t>
      </w:r>
    </w:p>
    <w:p>
      <w:pPr>
        <w:pStyle w:val="Normal"/>
        <w:rPr>
          <w:spacing w:val="-6"/>
          <w:sz w:val="4"/>
          <w:szCs w:val="4"/>
        </w:rPr>
      </w:pPr>
      <w:r>
        <w:rPr>
          <w:spacing w:val="-6"/>
          <w:sz w:val="4"/>
          <w:szCs w:val="4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voi, Re Magi, ditemi: il regno suo verrà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è il Dio umile, lui ci rinnover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voi, cantate, o Angeli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istero di Natale, speranza di ogni cuor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o vengo ad ascoltare l’annuncio del Signor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voi, nazioni, ditemi: la storia cambierà?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 è l’amore autentico, il mondo salverà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E voi, cantate, o Angel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704.  Mossi dallo Spirito</w:t>
      </w:r>
    </w:p>
    <w:p>
      <w:pPr>
        <w:pStyle w:val="Normal"/>
        <w:rPr/>
      </w:pPr>
      <w:r>
        <w:rPr>
          <w:sz w:val="16"/>
          <w:szCs w:val="16"/>
        </w:rPr>
        <w:t>1696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gliano sulla terra i pasto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cielo esulta per Gesù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eluia! Gloria al Signore!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leluia! Pace a noi!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a Gerusalemme c’è chi vegl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umile che sospira il Salvat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si dal Santo Spirito vanno a Lu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ono in quel bambino il Re dei 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05.  Nasce Gesù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73   (E’ nato il Re pover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tte di Dio su Betlehem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e le stelle guardano giù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Madre Vergine nasce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alvatore di tutti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sce Gesù, nasce per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manuele, Dio con no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le stupore c’è ne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proprio bello il Figlio di Di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tenerezza, carne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ccolo uomo, tu come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el Padre, amato sei tu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nel quale ogni uomo è di più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to a portare un mondo migli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edi alla mensa con tutt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06.  Natale di allor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74   (E’ nato il Re pover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ando nell’aria si sente l’inverno tr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le case più vero si vive 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orna Natale, un presepio ti senti ne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silenzio cull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bimbo divino che è dentro di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nna nanna, noi cantiamo a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nna nanna, sussurriamo a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amore e con gioia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cantiamo la nostra canz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anto amore per te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Dolce profumo di neve, di fuoco, di pa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uoni, zampogne, e il cuore che vibra d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torna Natale… Il sapore di essere buon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coscienza si svegl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bimbo innocente che è dentro d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mma, ti chiedo perd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o essere buon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io ti prometto obbedienza e un sacco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’ mezzanotte, Natale, rinasce il Sign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m’addormento sogna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 bimbo divino che è nato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707.  Nato per noi</w:t>
      </w:r>
    </w:p>
    <w:p>
      <w:pPr>
        <w:pStyle w:val="Normal"/>
        <w:rPr/>
      </w:pPr>
      <w:r>
        <w:rPr>
          <w:sz w:val="16"/>
          <w:szCs w:val="16"/>
        </w:rPr>
        <w:t>57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Nato per noi, Cristo Gesù, Figlio dell’Altissimo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ei cantato dagli angeli, sei atteso dai secoli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vieni, Signore!</w:t>
      </w:r>
    </w:p>
    <w:p>
      <w:pPr>
        <w:pStyle w:val="Normal"/>
        <w:rPr/>
      </w:pPr>
      <w:r>
        <w:rPr>
          <w:b/>
          <w:sz w:val="21"/>
          <w:szCs w:val="21"/>
        </w:rPr>
        <w:t>Salvaci, Cristo Gesù!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Nato per noi, Cristo Gesù, Figlio della Vergine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ei fratello dei deboli, sei l’amico degli umili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ato per noi, Cristo Gesù, Figlio nello Spirito: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ei presenza fra i poveri, sei la pace fra i popo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08.  Nel mondo è na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78   (Oggi la luc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ondo è nato il Salv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a pace scesa è dal cielo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noi si dona nel Mist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iviamo come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mondo è nato il Salvatore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un Bambino nato è per no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suo Dio ci mandò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noi si dona nel Mist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iviamo come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un Bambino nato è per noi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a e speranza rinasceran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stizia vera rifiorirà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noi si dona nei Mist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viviamo come Lu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ta e speranza rinascerann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09.  Nella pieneza del tem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79   (Il Verbo si è fatto car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pienezza del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Figlio santo di Dio discese dal cielo.</w:t>
      </w:r>
    </w:p>
    <w:p>
      <w:pPr>
        <w:pStyle w:val="TextBody"/>
        <w:rPr>
          <w:rFonts w:ascii="Times New Roman" w:hAnsi="Times New Roman" w:cs="Times New Roman"/>
          <w:i/>
          <w:i/>
          <w:sz w:val="21"/>
          <w:szCs w:val="21"/>
          <w:lang w:val="fr-FR"/>
        </w:rPr>
      </w:pPr>
      <w:r>
        <w:rPr>
          <w:rFonts w:cs="Times New Roman" w:ascii="Times New Roman" w:hAnsi="Times New Roman"/>
          <w:i/>
          <w:sz w:val="21"/>
          <w:szCs w:val="21"/>
          <w:lang w:val="fr-FR"/>
        </w:rPr>
        <w:t>Et incarnatus est de Spiritu Sancto</w:t>
      </w:r>
    </w:p>
    <w:p>
      <w:pPr>
        <w:pStyle w:val="TextBody"/>
        <w:rPr>
          <w:rFonts w:ascii="Times New Roman" w:hAnsi="Times New Roman" w:cs="Times New Roman"/>
          <w:i/>
          <w:i/>
          <w:spacing w:val="-4"/>
          <w:sz w:val="21"/>
          <w:szCs w:val="21"/>
          <w:lang w:val="fr-FR"/>
        </w:rPr>
      </w:pPr>
      <w:r>
        <w:rPr>
          <w:rFonts w:cs="Times New Roman" w:ascii="Times New Roman" w:hAnsi="Times New Roman"/>
          <w:i/>
          <w:spacing w:val="-4"/>
          <w:sz w:val="21"/>
          <w:szCs w:val="21"/>
          <w:lang w:val="fr-FR"/>
        </w:rPr>
        <w:t>ex Maria Virgine, et homo factus est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adoriamo, Signore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stro Dio e nostr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suo immens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nostro Padre del cielo donò il Figlio su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gran silenzio dei seco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Verbo eterno di Dio entrò nella st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infinita atte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Salvatore promesso apparve ne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buio denso dei popo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puntò il Messia di Dio, s’alzo come il sole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/>
          <w:b/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10.  Ninna nan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2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inna nanna Ges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al cielo scendes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more dell’uom che ingrato pecc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li angioletti dal ciel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endon in coro a canta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e lor dolci canzon 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per cullarti oh Signor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nna nanna Ges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udi gli occhi tuoi be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posa seren di Maria nel 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14"/>
          <w:szCs w:val="24"/>
        </w:rPr>
        <w:t>711.  Ninna nanna a Gesù bambin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80   (Un Nuovo Natal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ulla grotta di Betlemme una stella s’è posata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nnunziata dai Profeti la promessa si compì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Su nel ciel canta beato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un stuol di Paradiso,</w:t>
      </w:r>
    </w:p>
    <w:p>
      <w:pPr>
        <w:pStyle w:val="Normal"/>
        <w:rPr>
          <w:i/>
          <w:i/>
          <w:spacing w:val="-16"/>
          <w:sz w:val="21"/>
          <w:szCs w:val="21"/>
        </w:rPr>
      </w:pPr>
      <w:r>
        <w:rPr>
          <w:i/>
          <w:spacing w:val="-16"/>
          <w:sz w:val="21"/>
          <w:szCs w:val="21"/>
        </w:rPr>
        <w:t>e Maria con un sorriso canta al piccolo Gesù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rmi, dormi, mio tesoro…  (x2)</w:t>
      </w:r>
    </w:p>
    <w:p>
      <w:pPr>
        <w:pStyle w:val="Heading3"/>
        <w:rPr/>
      </w:pPr>
      <w:r>
        <w:rPr/>
        <w:t>Dormi dolce mio Sign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i la nanna sul mio cuore.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Su correte non tardate dicon gli Angeli ai pastor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oi cantano i santi cori s’allontanano nel ciel.</w:t>
      </w:r>
    </w:p>
    <w:p>
      <w:pPr>
        <w:pStyle w:val="Normal"/>
        <w:rPr>
          <w:i/>
          <w:i/>
          <w:spacing w:val="-18"/>
          <w:sz w:val="21"/>
          <w:szCs w:val="21"/>
        </w:rPr>
      </w:pPr>
      <w:r>
        <w:rPr>
          <w:i/>
          <w:spacing w:val="-18"/>
          <w:sz w:val="21"/>
          <w:szCs w:val="21"/>
        </w:rPr>
        <w:t>Nella grotta sulla paglia giace il piccolo Signo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Maria con grande amore</w:t>
      </w:r>
    </w:p>
    <w:p>
      <w:pPr>
        <w:pStyle w:val="Normal"/>
        <w:rPr/>
      </w:pPr>
      <w:r>
        <w:rPr>
          <w:i/>
          <w:sz w:val="21"/>
          <w:szCs w:val="21"/>
        </w:rPr>
        <w:t>gli sussurra ninna oh. Dormi, dormi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712.  Notte di luce</w:t>
      </w:r>
    </w:p>
    <w:p>
      <w:pPr>
        <w:pStyle w:val="Normal"/>
        <w:rPr/>
      </w:pPr>
      <w:r>
        <w:rPr>
          <w:sz w:val="16"/>
          <w:szCs w:val="16"/>
        </w:rPr>
        <w:t>581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tte di luce, colma è l’attes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tte di speranza: vieni, Gesù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bo del Padre, vesti il silenzio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Sia gloria nei cieli, sia pace quaggiù!</w:t>
      </w:r>
      <w:r>
        <w:rPr>
          <w:rFonts w:cs="Times New Roman" w:ascii="Times New Roman" w:hAnsi="Times New Roman"/>
          <w:bCs/>
          <w:spacing w:val="-10"/>
          <w:sz w:val="21"/>
          <w:szCs w:val="21"/>
        </w:rPr>
        <w:t xml:space="preserve">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ba di pace, Regno che irromp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ba di perdono: vieni, Ges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nto di Dio, vesti il pecc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d’amore, nuova alleanz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di salvezza: vieni, Ges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oso fedele, vesti la car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713.  O meraviglioso scambio</w:t>
      </w:r>
    </w:p>
    <w:p>
      <w:pPr>
        <w:pStyle w:val="Normal"/>
        <w:rPr/>
      </w:pPr>
      <w:r>
        <w:rPr>
          <w:sz w:val="16"/>
          <w:szCs w:val="16"/>
        </w:rPr>
        <w:t>1439   (E’ nato il Salva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 admirabile commercium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reator generis humani,</w:t>
      </w:r>
    </w:p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animatum corpus sumens</w:t>
      </w:r>
    </w:p>
    <w:p>
      <w:pPr>
        <w:pStyle w:val="Normal"/>
        <w:rPr>
          <w:i/>
          <w:i/>
          <w:sz w:val="21"/>
          <w:szCs w:val="21"/>
          <w:lang w:val="fr-FR"/>
        </w:rPr>
      </w:pPr>
      <w:r>
        <w:rPr>
          <w:i/>
          <w:sz w:val="21"/>
          <w:szCs w:val="21"/>
          <w:lang w:val="fr-FR"/>
        </w:rPr>
        <w:t>de Virgine nasci dignatus est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meraviglioso scambi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Signore nostro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venuto vero uom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 dà la sua divinità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La natura umana ha preso con sé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ioire e soffrire con noi.</w:t>
      </w:r>
    </w:p>
    <w:p>
      <w:pPr>
        <w:pStyle w:val="Normal"/>
        <w:rPr/>
      </w:pPr>
      <w:r>
        <w:rPr>
          <w:sz w:val="21"/>
          <w:szCs w:val="21"/>
        </w:rPr>
        <w:t>Il Signore del mondo, il Figlio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venuto al mondo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Maria Vergine il Verbo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formato la sua 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enuto nel mondo con tanta umil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Betlemme, tra i pove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Non ci sia tristezza o paura in noi, nella notte in cui nasce l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 tenero bimbo al mondo darà dalla croce un abbraccio d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eature nuove saremo anche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premo seguire Gesù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Questo pane spezzato è lui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suo corpo, la sua vita i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14.  O tu che dormi, destat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82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tu che dormi, destat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’uomo s’apre il ciel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lbero di vita fiorisce dalla Vergi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Germoglia nel suo seno il frutto del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bo che ridona l’immortal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tu che gemi, accostat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ete ha la sorgen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l’anno della grazia trabocca dallo Spiri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onda d’acqua viva le terre desola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ume che alimenta la fecond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tu che temi, alzat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gregge ha il suo Past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ora del raduno risuona per i popo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i attende un solo ovi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luogo dell’incont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sa che protegge la fra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tu che speri, giubil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tte ha voce e luc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lba del futuro s’irradia dal presep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splende il nuovo gio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esta d’allea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o di Vangelo, di felic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15.  Oggi è nato</w:t>
      </w:r>
    </w:p>
    <w:p>
      <w:pPr>
        <w:pStyle w:val="Normal"/>
        <w:rPr/>
      </w:pPr>
      <w:r>
        <w:rPr>
          <w:sz w:val="16"/>
          <w:szCs w:val="16"/>
        </w:rPr>
        <w:t>1614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per noi è nato il Salva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canta a lui, benedice l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ni giorno si leva un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o nuovo di gioia e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ni giorno si narra l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osannano i popoli che oggi è na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tto il mondo canta Allelu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nche il cielo canta Allelu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nta la terra, canta il m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ei campi le mess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pondono agli alberi.  (x2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per noi è nato il Salva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a la terra canta a lui, benedice lu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ni giorno si leva un c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o nuovo di gioia e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ogni giorno si narra l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osannano i popoli che oggi è nat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tto il mondo canta Allelu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nche il cielo canta Allelui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anta la terra, canta il m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ei campi le mess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ispondono agli alberi.  (x2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lleluia.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mondo canta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il cielo canta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a la terra, canta il m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, Alleluia, Allelui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16.  Oggi è nato Gesù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83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l’acqua che dal cie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nde in terra e la fecon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ì la tua Parola è la voce de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 noi, rigenerati in terra, alla sorgente ristora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i sentiamo pietre vive di un mondo rinnov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l’uomo è fratel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ogni uomo della terr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il miracolo che acca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’amore che c’è in noi.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Oggi è nato Gesù, sia gloria al Salvatore.</w:t>
      </w:r>
    </w:p>
    <w:p>
      <w:pPr>
        <w:pStyle w:val="TextBody"/>
        <w:rPr>
          <w:rFonts w:ascii="Times New Roman" w:hAnsi="Times New Roman" w:cs="Times New Roman"/>
          <w:spacing w:val="-18"/>
          <w:sz w:val="21"/>
          <w:szCs w:val="21"/>
        </w:rPr>
      </w:pPr>
      <w:r>
        <w:rPr>
          <w:rFonts w:cs="Times New Roman" w:ascii="Times New Roman" w:hAnsi="Times New Roman"/>
          <w:spacing w:val="-18"/>
          <w:sz w:val="21"/>
          <w:szCs w:val="21"/>
        </w:rPr>
        <w:t>Oggi è nato Gesù, cantiamo un canto nuovo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Oggi è nata la vita, sia pace sull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gi è nato Gesù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Hai bussato alla porta tu, principio d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nostri occhi hai cerc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nostre mani hai strett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i, stupiti da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i rinnovi ogni gio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guiremo le tue strade perché sei la ver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la storia d’ogni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rteremo il tuo Vang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servi della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a fede che c’è i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4"/>
        </w:rPr>
      </w:pPr>
      <w:r>
        <w:rPr>
          <w:rFonts w:cs="Times New Roman" w:ascii="Times New Roman" w:hAnsi="Times New Roman"/>
          <w:b w:val="false"/>
          <w:sz w:val="8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ra è tempo di partire, ora è tempo di grid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le strade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peranza che c’è in noi.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Oggi è nato… Alleluia, alleluia, allelu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17.  Oggi nel mond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84   (Oggi la luc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mi ha detto: “Sei mio Figl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oggi io ti ho generato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’è fatto carne il suo Verb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ha dimorato in mezzo a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gi nel mondo risplend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nuova luce del Salvat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Gesù rinasce in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ritrovar 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Onnipotente” è il suo no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vero “Principe di pace”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’un nuovo regno è Sovr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adre dell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a di Sion a te vi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’universo il Creat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lendida lode dunque innal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 tuo Signore, al Re dei 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18.  Oggi si compi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85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si compie ogni promes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tta nel tempo ad Abram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l’Atteso, l’Emmanuel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iene il Dio-con-noi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Popolo canta: Gloria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tua speranza fioris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Oggi la luce splende sul mondo, tenebre fitte disper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non temere mai più la notte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un nuovo giorno si lev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polo canta: Gloria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sua luce cammi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il Mistero si fa Paro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a Presenza rivel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bo incarnato, volt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il Signore tra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polo canta: Gloria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suo amore lo incont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Oggi Maria, vergine m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nera Cristo, il Figl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ena di grazia, donna be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lei si gloria la terr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polo canta: Gloria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sua gioia tu esul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un Bambino nasce a Betlem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gno di amore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cco l’evento della salvezz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è nato per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polo canta: Gloria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sua vita rinas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il Signore dona salv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hi nel cuore l’accogli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sto, venite al suo banchet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è pronto per v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polo canta: Gloria al Sign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sua pace dimori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19.  Oggi su di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86   (Oggi la luce risplende su di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gi su di noi splenderà la lu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è nato per noi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onnipotente sarà il su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Principe della pace, Padre dell’etern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uo regno nono avrà fi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giorno santo è spuntato per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 tutti ad adorare il Sign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 xml:space="preserve">oggi una splendida luce è discesa sulla terra. 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/>
          <w:b/>
          <w:spacing w:val="-12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720.  Oggi tu Signor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87   (Un Nuovo Natal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tu, Signor, disceso sei dal cie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portare l’amor, la pace e la bon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notte santa gli angioletti in ciel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antano tutti in cor gloria, gloria al Signor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ace in terra agli uomini di buona volontà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cantano tutti in cor gloria, gloria al Signor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21.  Ora</w:t>
      </w:r>
    </w:p>
    <w:p>
      <w:pPr>
        <w:pStyle w:val="Normal"/>
        <w:rPr/>
      </w:pPr>
      <w:r>
        <w:rPr>
          <w:sz w:val="16"/>
          <w:szCs w:val="16"/>
        </w:rPr>
        <w:t>1405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e volte nei miei oc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veduto sogni infra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e volte con le labb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gridato i miei rimpianti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a nel segno dello Spirito corro verso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mbino, che riporti vita nuova in me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Ora, ora, ora lasciami partire,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a pace profonda del cuore. 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e volte ho scrut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cuore e con la m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orriso od un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ndicasse Te present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a nel segno della Grazia corro verso Te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Bambino, che riporti la speranza in me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mia vecchiaia stanc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bbraccia la fresch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vita che comin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 svanire ogni amarezz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a nel segno della Gioia corro verso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mbino, che riporti il futuro in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722.  Osanna al Figlio di David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88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al Figlio di David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al Redent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Apriteli o porte eterne: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vanzi il Re della glori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ei cieli e sulla terra eterno è il suo poter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8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nato per noi il Mess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nato il Re della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risuona il lieto annuncio: è nato il Salvat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nato per noi un bamb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rola del Dio viv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sceso sulla terra il Verbo de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luce e splendore del P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lumina le me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ccogli i nostri cuori, o Cristo Redentor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8"/>
          <w:szCs w:val="21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8"/>
        </w:rPr>
        <w:t xml:space="preserve">Onore, lode e gloria al Padre e al Figi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8"/>
        </w:rPr>
      </w:pPr>
      <w:r>
        <w:rPr>
          <w:rFonts w:cs="Times New Roman" w:ascii="Times New Roman" w:hAnsi="Times New Roman"/>
          <w:b w:val="false"/>
          <w:sz w:val="21"/>
          <w:szCs w:val="28"/>
        </w:rPr>
        <w:t>e allo Spirito Santo nei secoli s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723. Per noi è nato un bimbo </w:t>
      </w:r>
    </w:p>
    <w:p>
      <w:pPr>
        <w:pStyle w:val="Normal"/>
        <w:rPr/>
      </w:pPr>
      <w:r>
        <w:rPr>
          <w:sz w:val="16"/>
          <w:szCs w:val="16"/>
        </w:rPr>
        <w:t>1597   (Gloria a Dio nei ciel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i è nato un bimb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loria ha preso ca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grembo di una donn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gine Mar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n canti d’esultanz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 gioia e di letizia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insieme t’adoriamo, o Cristo Salvatore.</w:t>
      </w:r>
    </w:p>
    <w:p>
      <w:pPr>
        <w:pStyle w:val="Normal"/>
        <w:rPr>
          <w:b/>
          <w:b/>
          <w:spacing w:val="-6"/>
          <w:sz w:val="6"/>
          <w:szCs w:val="6"/>
        </w:rPr>
      </w:pPr>
      <w:r>
        <w:rPr>
          <w:b/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risto Verbo ete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l Padre dal princip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rola fatta car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enza che cons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stero ineffabi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ezza che ricolm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chiari quest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oria rendi nuov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principe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moglio di sper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sformi l’esist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li a noi l’amore.</w:t>
      </w:r>
    </w:p>
    <w:p>
      <w:pPr>
        <w:pStyle w:val="Normal"/>
        <w:rPr/>
      </w:pPr>
      <w:r>
        <w:rPr>
          <w:spacing w:val="-4"/>
          <w:sz w:val="21"/>
          <w:szCs w:val="21"/>
        </w:rPr>
        <w:t>Hai fatto meraviglie, Signore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’estende e non ha fi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benedizio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 verità e di grazia il cielo ha fatto 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Figlio siamo figli, eredi nella lu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24.  Quando è Nata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0   (Benvenuto Dio Bambin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il cielo partorisce ste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terra non ha valli brul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il mondo non ha più terr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un bambino sboccia come un fi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è notte e spunta già l’auro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’inverno si fa primave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soffri ma il tuo volto ride perché pensi che il buon Dio ti ve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il lupo gioca con l’agnel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serpente è buono col fanciul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un uomo già coltiva pa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buio accende una luce: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>È Natale! È Natale! È Natale per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FF"/>
          <w:spacing w:val="-2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FF"/>
          <w:spacing w:val="-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un figlio ha sete di giustiz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candore vince sull’astuz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ando un vecchio ha sguardo di bamb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sera sogna già il matt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apri strade di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cuore spegni la viol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spezzi tutte le cat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u vinci il male con il be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stenti a fare il tuo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qualcuno prende la tua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tutto sembra ormai perd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Messia invece ecco è n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parli col tuo Padre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i senti proprio figlio su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dai la vita per l’ami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egali amore al tuo nemico:</w:t>
      </w:r>
    </w:p>
    <w:p>
      <w:pPr>
        <w:pStyle w:val="Normal"/>
        <w:rPr/>
      </w:pPr>
      <w:r>
        <w:rPr>
          <w:b/>
          <w:smallCaps/>
          <w:spacing w:val="-14"/>
          <w:sz w:val="24"/>
          <w:szCs w:val="24"/>
          <w:u w:val="single"/>
        </w:rPr>
        <w:t>725.  Quanto vago, quanto b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39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Quanto vago oh! quanto bello</w:t>
      </w:r>
    </w:p>
    <w:p>
      <w:pPr>
        <w:pStyle w:val="Normal"/>
        <w:rPr/>
      </w:pPr>
      <w:r>
        <w:rPr>
          <w:sz w:val="21"/>
          <w:szCs w:val="21"/>
        </w:rPr>
        <w:t>Sei divino bambinel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ei tanto che il mio cuore</w:t>
      </w:r>
    </w:p>
    <w:p>
      <w:pPr>
        <w:pStyle w:val="Normal"/>
        <w:rPr/>
      </w:pPr>
      <w:r>
        <w:rPr>
          <w:sz w:val="21"/>
          <w:szCs w:val="21"/>
        </w:rPr>
        <w:t>Rendi estatico d’amor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ninna nanna mio caro Bambin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ninna nanna ti voglio cantar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i le rose, e in del le stel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anno pur sembianze bel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le stella ed ogni fior </w:t>
      </w:r>
    </w:p>
    <w:p>
      <w:pPr>
        <w:pStyle w:val="Normal"/>
        <w:rPr/>
      </w:pPr>
      <w:r>
        <w:rPr>
          <w:sz w:val="21"/>
          <w:szCs w:val="21"/>
        </w:rPr>
        <w:t>Tu confondi al tuo splend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e guance porpor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e amabili manin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la fronte il bel seren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bran dardi nel mio sen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i sì biondi tuoi capel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urei, fini e ricciutell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e mani dell’am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catenano il mio cuo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Delle gote il bianco giglio</w:t>
      </w:r>
    </w:p>
    <w:p>
      <w:pPr>
        <w:pStyle w:val="Normal"/>
        <w:rPr/>
      </w:pPr>
      <w:r>
        <w:rPr>
          <w:sz w:val="21"/>
          <w:szCs w:val="21"/>
        </w:rPr>
        <w:t>Dei labbrucci il bel vermiglio</w:t>
      </w:r>
    </w:p>
    <w:p>
      <w:pPr>
        <w:pStyle w:val="Normal"/>
        <w:rPr/>
      </w:pPr>
      <w:r>
        <w:rPr>
          <w:sz w:val="21"/>
          <w:szCs w:val="21"/>
        </w:rPr>
        <w:t>Nel mio petto Oh? che san far</w:t>
      </w:r>
    </w:p>
    <w:p>
      <w:pPr>
        <w:pStyle w:val="Normal"/>
        <w:rPr/>
      </w:pPr>
      <w:r>
        <w:rPr>
          <w:sz w:val="21"/>
          <w:szCs w:val="21"/>
        </w:rPr>
        <w:t>Io non posso oh? Dio spiegar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ll’auretta che respi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i dolcissimi sospir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Fanno uscir fuori di 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 Ninno amato R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i begli occhi al dolce fuoc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mi struggo a poco a poco</w:t>
      </w:r>
    </w:p>
    <w:p>
      <w:pPr>
        <w:pStyle w:val="Normal"/>
        <w:rPr/>
      </w:pPr>
      <w:r>
        <w:rPr>
          <w:sz w:val="21"/>
          <w:szCs w:val="21"/>
        </w:rPr>
        <w:t>Dolcemente fai langu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i pene fai soffri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schiudi il labbro a riso</w:t>
      </w:r>
    </w:p>
    <w:p>
      <w:pPr>
        <w:pStyle w:val="Normal"/>
        <w:rPr/>
      </w:pPr>
      <w:r>
        <w:rPr>
          <w:sz w:val="21"/>
          <w:szCs w:val="21"/>
        </w:rPr>
        <w:t>Par che s’apre il Paradiso</w:t>
      </w:r>
    </w:p>
    <w:p>
      <w:pPr>
        <w:pStyle w:val="Normal"/>
        <w:rPr/>
      </w:pPr>
      <w:r>
        <w:rPr>
          <w:sz w:val="21"/>
          <w:szCs w:val="21"/>
        </w:rPr>
        <w:t>Parmi un saggio di god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beatifico piace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amabile e vezz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dolce ed amor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fior d’ogni bel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stessa amabil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ti sento ohimè vag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o, o Dio, mi fa mori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’ che brami, o mio Divi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avissimo Bambin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uoi tu il cor d’amor già pieno</w:t>
      </w:r>
    </w:p>
    <w:p>
      <w:pPr>
        <w:pStyle w:val="Normal"/>
        <w:rPr/>
      </w:pPr>
      <w:r>
        <w:rPr>
          <w:sz w:val="21"/>
          <w:szCs w:val="21"/>
        </w:rPr>
        <w:t>Ecco a Te sen vola in se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accendi sempre p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fuoco, o mio Ges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ggo gli astri scintillan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tarsi in ciel per te veglia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o il mondo in pace s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a Ninna o Ninno f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dre bella al caro B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gi il latte, e il sonno vi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rmi, o Ninno, dormi s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rmi, o amabile Gesù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nticelli, o là tacete</w:t>
      </w:r>
    </w:p>
    <w:p>
      <w:pPr>
        <w:pStyle w:val="Normal"/>
        <w:rPr/>
      </w:pPr>
      <w:r>
        <w:rPr>
          <w:sz w:val="21"/>
          <w:szCs w:val="21"/>
        </w:rPr>
        <w:t>Fiumi e mar deh? non corre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 che dorme il mio Bambi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a Lui starò vicin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26.  Quel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1   (Celebriamo il Nata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 Dio che si è fatto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ndo da Vergine mad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fin dall’inizio dei temp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va nel seno del Pad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fede e umiltà confess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fervido amore adoriam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 Dio che nasce bamb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colto in povera grot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l giusto Giuseppe e Maria presentano al mondo Mess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 Dio che all’uomo cad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teso per primo la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, povero, in terra è ven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essere il Dio-con-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27.  Questa terr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2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luna illumina la lunga not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’inverno nel cielo d’Ori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una stella più chiara segna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ammino diritto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una grotta un po’ fuori cit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compie la profezi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una Vergine Madre sa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dre del Figlio di D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a terra si copre d’immensi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 il tempo si apre all’eterni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ricevere il Figli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vestito di vera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anno i pastori alla grot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cantano al mondo l’annuncio di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nce ogni dubbio la fed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uore rinasce la dolce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’alba nuova già spunta dall’Es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tutta 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il Signore, il Figlio di Di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rinasce con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uova luce rischia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tenebre antiche dell’uomo perd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deserto d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apre un cammino, speranza di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sorride la Madre che s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olo grazie al suo “sì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adempirà la promessa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oggi nasce il Mess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728.  Rallegrati popolo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3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llegrati, popolo di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llegrati nel Signor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Figlio ci è stato dona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Bambino è nato per n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alleluia, alleluia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giorno santo è spuntato per noi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giorno di salvezza per gli u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di giustizia e di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gran luce risplende su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che illumina gli u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ce che fa nascere 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erbo eterno è disceso tra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alogo di Dio con gli u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alogo di amore e di gra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Salvatore è venuto per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to per redimere gli u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to per riunire i dispers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29.  Rallegriamoc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4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Rallegriamoci, non c’è spazio alla trist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questo giorn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Rallegriamoci, è la vita che distrugge ogni pau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Rallegriamoci, che si compia in questo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promess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 ogni uomo lo vedr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alvezza di D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Emmanuel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Figlio di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Cristo Signore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che nasci per noi e torna la gioia!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viene a liberarci da ogni m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Rallegriamoci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è il momento di gustare il suo perd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coraggio riceviamo la su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perché è giunta in mezzo a noi la presenza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i popoli del mondo lo vedrann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Rallegriamoci, nel Signore è la nostra dig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ella luce del suo regno in cui viv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llegriamoci, siamo tempio vivo su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Chiesa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30.  Redentore delle gen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5   (Natale – 1 Gennaio – Epifan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dentore delle gen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Cristo nostro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a salvare l’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innalzi accanto a 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Nella carne tu prendesti la nostra umanit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le donasti la tua luce, la tua divi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, Sposo della Chie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splenda al mondo la tua gl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volto si rivel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fa’ che crediamo in 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Alle nozze tu ci inviti di Dio e dell’umanit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al banchetto dell’amore, prodigio di ca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bo eterno fatto car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Luce che rischiari i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apra il cuore di ogni uo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ccolga la Veri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ra le braccia della Vergi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i sveli la tua umilt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nel silenzio del presepe, la tua pov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pacing w:val="-4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oria a te innalziamo o Cris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l Padre immenso Creat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d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 lode per l’eternità. Amen.</w:t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31.  Sei luce splendid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6   (Natale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luce risplende per i gius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stella proclama il tuo matt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uomo richiama sul cammino verso il regn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luce splendi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l cuore illumina, Signore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luce splendi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guida i popoli, Signor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il cielo si chiude nel silenz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il buio nasconde l’orizzo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tu riaccendi nell’intimo alla gente l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a strada si perde nel deser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a vita si aggira senza sen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come un sole riappari, Dio immenso, a orientarc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8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732.  Sei venuto dal ciel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597   (Sei venuto dal cielo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venuto dal cielo tra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venuto bambino tra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e mangerà più non morir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 nutrirò di me e il mondo avrà la v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venuto dal cielo tra no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 nutrirò di me e il mondo avrà la v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venuto bambino tra noi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 nutrirò di me e il mondo avrà la vit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il cibo che dà l’eternità.</w:t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ora tutta la terra hai seminat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lla tua presenza in questo viagg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palpita una Chiesa nel mondo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lì ci sei tu, e poi discendi dentro di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egrete lacrime tu raccogli e anelit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l cuore di ogni uomo sei vicin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l’amico, l’unico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venuto dal cielo tra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i venuto bambino tra no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pane vivo disceso da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ne mangerà più non morir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33.  Tempo di rinasce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599   (Natale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mpo di rinascere con il nostr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sua vita accogliere con il cuore bu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 del suo cielo, l’animo sere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ntro noi riflettere lo splendore su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mpo di rinascere con il nostr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n lui risorgere per un giorno pie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 della luce, forti nel resiste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n lui riprendere umili il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mpo di rinascere con il nostr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ell’amore crescere con pensieri nuov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 della pace, nella gioia vive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fiducia attingere forza da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 xml:space="preserve">734.  Ti voglio tanto be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40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voglio tanto bene, o Gesu’ mi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tanto degno sei d’essere amato vorrei morir per te, mio caro D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di morir per me, non hai sdegnat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O mondo traditor, ti lascio, addio Gesù, vago Bambin, m’ha il cor rubato </w:t>
      </w:r>
      <w:r>
        <w:rPr>
          <w:spacing w:val="-4"/>
          <w:sz w:val="21"/>
          <w:szCs w:val="21"/>
        </w:rPr>
        <w:t xml:space="preserve">io t’amo Dio d’amor ch’essendo ama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ti amar da me nascesti infante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Tu tremi, Ninno mio, ma dentro al pet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rde per me d’amor il tuo bel core amor bambin ti fece, o mio diletto </w:t>
      </w:r>
    </w:p>
    <w:p>
      <w:pPr>
        <w:pStyle w:val="Normal"/>
        <w:rPr>
          <w:spacing w:val="-8"/>
          <w:sz w:val="21"/>
          <w:szCs w:val="21"/>
        </w:rPr>
      </w:pPr>
      <w:r>
        <w:rPr>
          <w:sz w:val="21"/>
          <w:szCs w:val="21"/>
        </w:rPr>
        <w:t>ed a patir sol ti condusse amore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mor t’ha vinto, amor t’ha qui ristretto prigion tra queste fasce, o mio Signore amor t’aspetta al più costaste 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forte fino a morir per me con dura morte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35.  Tu scendi dalle stel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00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cendi dalle stelle, o Re de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vieni in una grotta al freddo, al g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Bambino - mio div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vedo qui tremar: o Dio Beat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h! quanto ti costò l’avermi amat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Te che sei del mondo il Creat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ancano panni e fuoco, o mio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ro eletto - Pargole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quanto questa povertà più m’innamo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acché ti fece amor povero ancor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lasci del tuo Padre il divin se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venire a penar su poco fie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lce amore de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amor ti trasporto? – O Gesù m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tanto patir, per amor mi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e fu tuo volere il tuo pat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vuoi pianger poi, perché vagire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oso mio, amato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io Gesù, t’intendo, sì; ah, mio Signo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piangi non per duol, ma per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piangi per vederti da me ingr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po si grande amor, si poco am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diletto del mio pet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già un tempo fu così – Or te sol br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aro non pianger più, ch’io t’amo, io t’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2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dormi, o Gesù mio, ma intanto i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dorme, no, ma vegli a tutte l’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h! Mio bello e puro agnell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 che pendi dimmi tu? – O amor immen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morir per te, rispondi, io pen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Dunque a morir per me tu pensi, o Di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e altro, fuor di te, amor poss’i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Maria speranza mi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poc’amo il tuo Gesù – non ti sdegnar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malo tu per me, s’io nol so a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36.  Tu sei bambino</w:t>
      </w:r>
    </w:p>
    <w:p>
      <w:pPr>
        <w:pStyle w:val="Normal"/>
        <w:rPr/>
      </w:pPr>
      <w:r>
        <w:rPr>
          <w:sz w:val="16"/>
          <w:szCs w:val="16"/>
        </w:rPr>
        <w:t>1613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bambino, tu sei bamb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o infinito, Dio vici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bambino, tu sei bamb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atale il nostro destin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padrone dei cieli e dei popoli, </w:t>
      </w:r>
    </w:p>
    <w:p>
      <w:pPr>
        <w:pStyle w:val="Normal"/>
        <w:rPr/>
      </w:pPr>
      <w:r>
        <w:rPr>
          <w:sz w:val="21"/>
          <w:szCs w:val="21"/>
        </w:rPr>
        <w:t>tu l’altissimo Dio degli eserc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quaggiù tu minusc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quaggiù indifeso in mezzo 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bambino, tu sei bamb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olo paglia il tuo cusci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ambino, tu sei bamb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immagine del divin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dimentica il cielo e le nuvol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venire quaggiù tra le lacri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amore è incredibi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sei sceso giù dal paradis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, che sei ven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ggiù a condivid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zie per il tuo 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n ha più limi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bambino sei qui in questa gro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resti a tremare, resti a tre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remare come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ambino, tu sei bamb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infinito, Dio vic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bambino, tu sei bamb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Natale il nostro destin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adrone dei cieli e dei pop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altissimo Dio degli eserci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quaggiù tu minusc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quaggiù indifeso in mezzo 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, che sei ven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ggiù a condivid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 per il t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n ha più limi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bambino sei qui in questa gro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resti a tremare, resti a tre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remare come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, che sei ven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ggiù a condivid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 per il tuo 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on ha più limi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bambino sei qui in questa gro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resti a tremare, resti a tre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remare come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zie, graz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37.  Tu sei l’offer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01   (Celebriamo il Nata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L’Agnello è venuto a noi dalla casa di David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alla stirpe di Abramo l’eterno sacerdot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dal cielo è disceso come luce, nato da Maria.</w:t>
      </w:r>
    </w:p>
    <w:p>
      <w:pPr>
        <w:pStyle w:val="TextBody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 xml:space="preserve">Tu sei l’offerta del cielo e della terra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immolato, tu adorat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a posso offrirti, Signor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amico dell’uomo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misericordioso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te, venuto a salvarci!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Tu sei l’offerta del cielo e della terr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immolato, tu ador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’Agnello è venuto a noi, germoglio divin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elevato ministro del nuovo sacrificio, </w:t>
      </w: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portando l’offerta del suo corpo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38.  Un giorno santo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603   (Natale del Signore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</w:rPr>
      </w:pPr>
      <w:r>
        <w:rPr>
          <w:rFonts w:cs="Times New Roman" w:ascii="Times New Roman" w:hAnsi="Times New Roman"/>
          <w:spacing w:val="-16"/>
          <w:sz w:val="21"/>
          <w:szCs w:val="21"/>
        </w:rPr>
        <w:t>Un giorno santo è spuntato per noi, alleluia!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Accogliamo la gioia, accogliamo la pace,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accogliamo la luce che risplende su no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Oggi Dio è venuto, il suo giorno è spunt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dalla Vergine Madre un Bambino ci è n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Oggi Dio è disceso dal mistero del ciel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gni uomo del mondo non sarà mai più s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Oggi Dio ha parlato nel suo Figlio dilet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ha svelato il suo amore e ci ha consol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Oggi è nato il Signore e Gesù è il suo nom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suo regno di pace non avrà mai più fi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ggi è apparsa la grazia, la bontà del Sign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la sua luce si effonde sulla terra che atten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Oggi abbiamo veduto la salvezza di Di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n la fede nel cuore ritorniamo a sperare.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739.  Venite, adoriamo i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07   (Venite a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Venite, venite, venite, adoriamo il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, veni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, adoriamo il Signor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to è per noi il Salvat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viene a portare, viene a portare la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glio di Dio, nato da don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n una grotta, in una grotta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isto è Parola a noi manda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dare senso, per dare senso all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ne di vita, a noi si do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agnello, come agnello immol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e le genti accorre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dorare, per adorare i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40.  Venite, fedel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08   (NcdP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fedeli, l’angelo ci in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ite, venite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per noi Cristo Salvat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, adoriamo, venite, ador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ite, adoriamo il Signore Ges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luce del mondo brilla in una grot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ede ci guida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per noi Crist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notte risplende, tutto il mondo attend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guiamo i pastori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per noi Crist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Figlio di Dio, Re dell’univer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è fatto bambino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per noi Crist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Sia gloria nei cieli, pace sulla terra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angelo annuncia a Betle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e per noi Cristo Salv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41.  Verbo del Dio viv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41   (O Cristo splendore del Pad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erbo del Dio vivente parla ancor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u che tra noi la tenda hai piantato! 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 xml:space="preserve">Angelo rivestito di gloria e splend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ndi la veste della nostra carne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lende la veste della nostra carn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esta per le nozze è prepar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ioisce già la sposa del tuo don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antiamo le armonie della tua luc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cembali le lodi del tu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fonte cristallina della vit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tilli la rugiada che rinfran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mersi siamo nella tua freschez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vati dal tuo soffio e ricre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sala del convito è rivestit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porpora e profumo di salvezz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casa s'è riempita di fragr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tuo olio unge il nostro vol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razia dei tuoi occhi s'è pos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seta, sulla tavola imbandi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endiamo grazie per il cibo nuov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oppa dello Spirito traboc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mmagini di gloria sulla ter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popoli danzando a te verranno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prime ogni linguaggio l'esultan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'unità perfetta e ritrov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8"/>
          <w:sz w:val="24"/>
          <w:szCs w:val="24"/>
          <w:u w:val="single"/>
        </w:rPr>
        <w:t>742.  Verbum caro factum est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09   (Il Verbo si è fatto carn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  <w:lang w:val="fr-FR"/>
        </w:rPr>
      </w:pPr>
      <w:r>
        <w:rPr>
          <w:rFonts w:cs="Times New Roman" w:ascii="Times New Roman" w:hAnsi="Times New Roman"/>
          <w:spacing w:val="-14"/>
          <w:sz w:val="21"/>
          <w:szCs w:val="21"/>
          <w:lang w:val="fr-FR"/>
        </w:rPr>
        <w:t>Verbum caro factum est de Virgine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6"/>
          <w:szCs w:val="6"/>
          <w:lang w:val="fr-FR"/>
        </w:rPr>
      </w:pPr>
      <w:r>
        <w:rPr>
          <w:rFonts w:cs="Times New Roman" w:ascii="Times New Roman" w:hAnsi="Times New Roman"/>
          <w:b w:val="false"/>
          <w:spacing w:val="-14"/>
          <w:sz w:val="6"/>
          <w:szCs w:val="6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io e dei secoli, oggi l’uomo visit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un bambino è dato a noi: è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presepio umile giace l’Unige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tto uomo come noi: è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a luce splendida sorge nelle teneb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risto è il sole su di noi: è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 Germoglio nobile il suo fiore gener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l Messia è in mezzo a noi: è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a fonte limpida dà ristoro agli umil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risto è vita a tutti noi: è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Gloria a Dio Altissimo, pace in terra agli uomin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oggi il Figlio è apparso a noi: è nato da Ma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743.  Vi annuncio la gio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610   (Gloria all’Emmanue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 nell’alto dei ciel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e pace in terra agli uomini;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gi nasce per noi i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essia, il “Dio con noi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 annuncio la gioia più grand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Cristo oggi è nato per v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umile grotta a Betlem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la casa del Re dei 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 coraggio, seguite la stell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a grotta vi guid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otrete adorare il bamb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Unigenito Figlio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a soglia son giunti i re Mag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sapienti venuti dall’Est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crigni d’oro, di mirra e d’incenso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i doni al Re dei 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ria a Dio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gi nasce per noi il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essia, il “Dio con noi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744.  Vieni nasci ancora</w:t>
      </w:r>
    </w:p>
    <w:p>
      <w:pPr>
        <w:pStyle w:val="Normal"/>
        <w:rPr/>
      </w:pPr>
      <w:r>
        <w:rPr>
          <w:sz w:val="16"/>
          <w:szCs w:val="16"/>
        </w:rPr>
        <w:t>1612   (Venne nel mond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orni Signore, torni nel cuore </w:t>
      </w:r>
    </w:p>
    <w:p>
      <w:pPr>
        <w:pStyle w:val="Normal"/>
        <w:rPr/>
      </w:pPr>
      <w:r>
        <w:rPr>
          <w:sz w:val="21"/>
          <w:szCs w:val="21"/>
        </w:rPr>
        <w:t>col tuo silenzio denso di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e i pastori un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ra noi ti adori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 nostri doni sono ciò che siamo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i la luce, venivi nel mond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nivi tra i tuoi e i tuoi però.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oro non ti hanno accolt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noi ti invochiamo, vie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noi ti vogliamo accanto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nostra casa è tua, t’accoglieremo noi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 che ritor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rinasci dove c’è amore e car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i sei pres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er davvero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er davvero nasci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oi siamo uniti nel tuo nome e tu sei qui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nasci ancora dentro l’anim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, nasci semp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asci in mezzo a noi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le strade luci, feste e musich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Betlemme è qu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rni Signor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24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5">
    <w:name w:val="TxBr_p5"/>
    <w:basedOn w:val="Normal"/>
    <w:qFormat/>
    <w:pPr>
      <w:tabs>
        <w:tab w:val="clear" w:pos="708"/>
        <w:tab w:val="left" w:pos="737" w:leader="none"/>
      </w:tabs>
      <w:snapToGrid w:val="false"/>
      <w:spacing w:lineRule="atLeast" w:line="240"/>
      <w:ind w:left="375" w:hanging="0"/>
    </w:pPr>
    <w:rPr>
      <w:sz w:val="24"/>
    </w:rPr>
  </w:style>
  <w:style w:type="paragraph" w:styleId="TxBrt11">
    <w:name w:val="TxBr_t11"/>
    <w:basedOn w:val="Normal"/>
    <w:qFormat/>
    <w:pPr>
      <w:snapToGrid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napToGrid w:val="false"/>
      <w:spacing w:lineRule="atLeast" w:line="240"/>
    </w:pPr>
    <w:rPr>
      <w:sz w:val="24"/>
    </w:rPr>
  </w:style>
  <w:style w:type="paragraph" w:styleId="TxBr2p9">
    <w:name w:val="TxBr_2p9"/>
    <w:basedOn w:val="Normal"/>
    <w:qFormat/>
    <w:pPr>
      <w:tabs>
        <w:tab w:val="clear" w:pos="708"/>
        <w:tab w:val="left" w:pos="204" w:leader="none"/>
      </w:tabs>
      <w:snapToGrid w:val="false"/>
      <w:spacing w:lineRule="atLeast" w:line="2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4:02:00Z</dcterms:created>
  <dc:creator>Antonino Pinizzotto</dc:creator>
  <dc:description/>
  <cp:keywords/>
  <dc:language>en-US</dc:language>
  <cp:lastModifiedBy>Antonio Pinizzotto</cp:lastModifiedBy>
  <cp:lastPrinted>2006-02-07T13:07:00Z</cp:lastPrinted>
  <dcterms:modified xsi:type="dcterms:W3CDTF">2006-02-07T12:09:00Z</dcterms:modified>
  <cp:revision>206</cp:revision>
  <dc:subject/>
  <dc:title/>
</cp:coreProperties>
</file>