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29.  A te elevo la voc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71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elevo la voce, o Sign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elevo la voce, o Sign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 te elevo la voce e glorifico il Tuo No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elevo la voce, o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innalzo le mani, o Signor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offro la vita, o Signor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canto la lode, o Signor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30.  Ad una voce</w:t>
      </w:r>
    </w:p>
    <w:p>
      <w:pPr>
        <w:pStyle w:val="Normal"/>
        <w:rPr/>
      </w:pPr>
      <w:r>
        <w:rPr>
          <w:sz w:val="16"/>
          <w:szCs w:val="16"/>
        </w:rPr>
        <w:t>272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on un cuore solo, figli dello stesso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amo vivere Signor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on un cuore solo, figli dello stesso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dorare te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A te gridiamo Abbà, rendici uno in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il tuo Santo Spirito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A te gridiamo Abbà, rendici uno in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il tuo Santo Spiri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eremo a te ad una voc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Nel tuo nome Padre facci segno del </w:t>
      </w:r>
      <w:r>
        <w:rPr>
          <w:spacing w:val="-4"/>
          <w:sz w:val="21"/>
          <w:szCs w:val="21"/>
        </w:rPr>
        <w:t>tuo amore, perché il mondo creda i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tuo nome Padre facci seg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tuo amore, per annunciare te.</w:t>
      </w:r>
    </w:p>
    <w:p>
      <w:pPr>
        <w:pStyle w:val="Normal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un cuore solo, figli dello stesso Padre, per adorare te.</w:t>
      </w:r>
    </w:p>
    <w:p>
      <w:pPr>
        <w:pStyle w:val="Normal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un cuore solo. (x5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31.  Agnello immolato</w:t>
      </w:r>
    </w:p>
    <w:p>
      <w:pPr>
        <w:pStyle w:val="Normal"/>
        <w:rPr/>
      </w:pPr>
      <w:r>
        <w:rPr>
          <w:sz w:val="16"/>
          <w:szCs w:val="16"/>
        </w:rPr>
        <w:t>273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mia pace è in Te, ogni Vittoria è i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è in noi, Tu ci consoli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a mia gioia e in Te, ogni speranza è in Te,</w:t>
      </w:r>
    </w:p>
    <w:p>
      <w:pPr>
        <w:pStyle w:val="Normal"/>
        <w:rPr>
          <w:spacing w:val="-10"/>
          <w:sz w:val="21"/>
          <w:szCs w:val="21"/>
        </w:rPr>
      </w:pPr>
      <w:r>
        <w:rPr>
          <w:sz w:val="21"/>
          <w:szCs w:val="21"/>
        </w:rPr>
        <w:t>il Tuo Spirito è in noi.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a lode e gloria, vittoria e potenz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santo nome innalziamo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A te noi cantiamo, la vita ti offriam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gnello immolato per noi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La mia pace è in Te, ogni vittoria è in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è in noi, Tu ci guarisci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La mia gioia e in Te, ogni speranza è in Te, 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il Tuo Spirito è in noi. Allelu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32.  Alleluia Padre m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76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Alleluia, Padre mio, perché hai dato a noi Gesù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hai mandato ne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o hai dato a tutt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apevi che lo avremmo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cciato via da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Alleluia Padre mio, nella morte sua son n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Alleluia Padre mio, nella vita sua io viv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4"/>
          <w:sz w:val="24"/>
          <w:szCs w:val="24"/>
          <w:u w:val="single"/>
        </w:rPr>
        <w:t>333.  Alleluja, lodate il Signore</w:t>
      </w:r>
    </w:p>
    <w:p>
      <w:pPr>
        <w:pStyle w:val="Normal"/>
        <w:rPr/>
      </w:pPr>
      <w:r>
        <w:rPr>
          <w:sz w:val="16"/>
          <w:szCs w:val="16"/>
        </w:rPr>
        <w:t>1460   (Benedici il Signore…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ja, alleluja, lodate il Signore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ja, alleluja, lodate il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date il Signore nel suo tempio santo, lodatelo nell’alto firmamento.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Lodatelo nei grandi prodigi del suo am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ne l’eccelsa sua maes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Lodatelo col suono gioioso delle trombe, </w:t>
      </w:r>
    </w:p>
    <w:p>
      <w:pPr>
        <w:pStyle w:val="Normal"/>
        <w:rPr/>
      </w:pPr>
      <w:r>
        <w:rPr>
          <w:sz w:val="21"/>
          <w:szCs w:val="21"/>
        </w:rPr>
        <w:t xml:space="preserve">lodatelo sull’ arpa e sulla cetra. </w:t>
      </w:r>
      <w:r>
        <w:rPr>
          <w:spacing w:val="-8"/>
          <w:sz w:val="21"/>
          <w:szCs w:val="21"/>
        </w:rPr>
        <w:t xml:space="preserve">Lodatelo col suono dei timpani e dei sist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lo coi flauti e sulle cord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datelo col suono dei cimbali sonori, lodatelo con cimbali squillant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Signore voi tutte creature, lodate e cantate a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lo voi tutti suoi angeli d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lo voi tutte sue schi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lo voi cieli, voi astri e voi stel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Signore onnipot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i tutti governanti e genti della terra, lodate il nome santo del Signore. 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 xml:space="preserve">Perché solo la sua gloria risplende sulla ter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e benedite il Sign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34.  Amo</w:t>
      </w:r>
    </w:p>
    <w:p>
      <w:pPr>
        <w:pStyle w:val="Normal"/>
        <w:rPr/>
      </w:pPr>
      <w:r>
        <w:rPr>
          <w:sz w:val="16"/>
          <w:szCs w:val="16"/>
        </w:rPr>
        <w:t>27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o il Signore perché ascol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grido della mia preghier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u di me ha steso la mano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nel giorno che lo cercav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o invocato il nome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egli mi ha rispos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uono e giusto è il nostro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otegge gli umili e gli oppressi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ima mia torna alla tua pa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ti ha ascolt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liberato i tuoi occhi dalle lacri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non sono più caduto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creduto anche quando dicev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troppo infeli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osa posso rendere 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quello che mi ha dato.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calice della salvezza innalzer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vocherò il nome Tuo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lo sai io sono il tuo serv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offrirò sacrifi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35.  Anima di Cristo</w:t>
      </w:r>
    </w:p>
    <w:p>
      <w:pPr>
        <w:pStyle w:val="Normal"/>
        <w:rPr/>
      </w:pPr>
      <w:r>
        <w:rPr>
          <w:sz w:val="16"/>
          <w:szCs w:val="16"/>
        </w:rPr>
        <w:t>1548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ima di Cristo santifica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rpo di Cristo salva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gue di Cristo inebria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qua del costato lavam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te per la tua immensa car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te, tu ti doni a 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te per la tua immensa car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Signor io mi dono a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ssione di Cristo conforta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buon Gesù esaudisci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e tue piaghe nascondi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permetter ch’io mi separi da 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maligno difendi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ora della morte chiama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mandami di venire da te,</w:t>
      </w:r>
    </w:p>
    <w:p>
      <w:pPr>
        <w:pStyle w:val="Normal"/>
        <w:rPr>
          <w:sz w:val="28"/>
          <w:szCs w:val="28"/>
        </w:rPr>
      </w:pPr>
      <w:r>
        <w:rPr>
          <w:sz w:val="21"/>
          <w:szCs w:val="21"/>
        </w:rPr>
        <w:t>con i santi tuoi adorart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ima di Cristo santifica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rpo di Cristo salva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gue di Cristo inebriami,</w:t>
      </w:r>
    </w:p>
    <w:p>
      <w:pPr>
        <w:pStyle w:val="Normal"/>
        <w:rPr>
          <w:sz w:val="28"/>
          <w:szCs w:val="28"/>
        </w:rPr>
      </w:pPr>
      <w:r>
        <w:rPr>
          <w:sz w:val="21"/>
          <w:szCs w:val="21"/>
        </w:rPr>
        <w:t>acqua del costato lavam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men, amen, amen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8"/>
          <w:sz w:val="24"/>
          <w:szCs w:val="24"/>
          <w:u w:val="single"/>
        </w:rPr>
        <w:t>336.  Anima mia loda il Signore</w:t>
      </w:r>
    </w:p>
    <w:p>
      <w:pPr>
        <w:pStyle w:val="Normal"/>
        <w:rPr/>
      </w:pPr>
      <w:r>
        <w:rPr>
          <w:sz w:val="16"/>
          <w:szCs w:val="16"/>
        </w:rPr>
        <w:t>1507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ima mia, loda il Sign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tta la vita canto a lui.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ato l’uomo che in Dio confida </w:t>
      </w:r>
    </w:p>
    <w:p>
      <w:pPr>
        <w:pStyle w:val="Normal"/>
        <w:rPr/>
      </w:pPr>
      <w:r>
        <w:rPr>
          <w:sz w:val="21"/>
          <w:szCs w:val="21"/>
        </w:rPr>
        <w:t>la sua speranza è nel Creator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è fedele nelle promesse, </w:t>
      </w:r>
    </w:p>
    <w:p>
      <w:pPr>
        <w:pStyle w:val="Normal"/>
        <w:rPr/>
      </w:pPr>
      <w:r>
        <w:rPr>
          <w:sz w:val="21"/>
          <w:szCs w:val="21"/>
        </w:rPr>
        <w:t>mantiene il patto del suo am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pre il Signore gli occhi dei ciechi, manda gli schiavi in liber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nde giustizia a chi è oppress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e in aiuto a chi spera in lu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chi è solo nel suo cammi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forza e carit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ama i giusti e chi fa ma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uole salvare l’uma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ve in eterno Dio,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suo regno non finirà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rusalemme canta con gio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 il tuo inno di sant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337.  Annunciando la tua venu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78   (Intorno alla tua mens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nunciando la tua venut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il ricordo del tuo amor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ndiamo grazie, Sign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con oro né argen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ignore, tu ci hai compr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col tuo sangue prezio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sulla croce hai vers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parola di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il buon samarita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inquietante domand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’è, dov’è tuo fratell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sei fonte di graz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ami ogni uo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mandi il tuo Spirito in don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u non ti acconten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preghiere né di can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u vuoi testimo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ciò che qui celebriamo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mallCaps/>
          <w:color w:val="FF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pacing w:val="-6"/>
          <w:sz w:val="24"/>
          <w:szCs w:val="24"/>
          <w:u w:val="single"/>
        </w:rPr>
        <w:t>338.  Benedetto sei tu Signore</w:t>
      </w:r>
    </w:p>
    <w:p>
      <w:pPr>
        <w:pStyle w:val="Normal"/>
        <w:rPr/>
      </w:pPr>
      <w:r>
        <w:rPr>
          <w:sz w:val="16"/>
          <w:szCs w:val="16"/>
        </w:rPr>
        <w:t>280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dre del Cielo, noi t’am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esaltiam il Tuo Nome sulla terra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Che il Tuo Regno venga nelle nostre lodi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e il Tuo popolo proclami il Tuo Amor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etto sei Tu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ddio Santo e onnipotente, benedetto sei Tu, Signore, per sempre regnerai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39.  Benedici il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81   (Benedici i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ici il Signore, anima mi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ant’è in me benedica il suo nome;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non dimenticherò tutti i suoi benefic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ici il Signore, anima m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i perdona tutte le tue colp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i salva dalla mor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corona di grazia e ti sazia di be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tua giovin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agisce con giustiz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amore verso i pove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velò a Mosè le sue vie, ad Israe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ue grandi ope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è buono e pieto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nto all’ira e grande nell’am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conserva in eterno il suo sdeg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sua ira verso i nostri pecca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dista oriente da occide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ontana le tue colp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sa che di polvere siam tutti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lasmati, come l’erba i nostri gior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dite il Signore voi ang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i tutti suoi minist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beneditelo voi tutte sue opere e domi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dicilo tu, anima m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340.  Benedirò il tuo nome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48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Tu sei il mio Dio, il mio Signor,</w:t>
      </w:r>
    </w:p>
    <w:p>
      <w:pPr>
        <w:pStyle w:val="Normal"/>
        <w:rPr/>
      </w:pPr>
      <w:r>
        <w:rPr>
          <w:sz w:val="21"/>
          <w:szCs w:val="21"/>
        </w:rPr>
        <w:t>io vengo a te per dar lode al tuo nome. Il cuore mio anela o te, gioisce in te, unica fonte d’am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irò per sempre il tuo no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e mani mie innalzerò a te Signore. Nella notte della vi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mi hai soccors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rte del tuo amore vivrò.</w:t>
      </w:r>
    </w:p>
    <w:p>
      <w:pPr>
        <w:pStyle w:val="Normal"/>
        <w:rPr/>
      </w:pPr>
      <w:r>
        <w:rPr>
          <w:b/>
          <w:sz w:val="21"/>
          <w:szCs w:val="21"/>
        </w:rPr>
        <w:t xml:space="preserve">Benedirò per sempre il tuo nome, </w:t>
      </w:r>
      <w:r>
        <w:rPr>
          <w:b/>
          <w:spacing w:val="-8"/>
          <w:sz w:val="21"/>
          <w:szCs w:val="21"/>
        </w:rPr>
        <w:t>cantando a te contemplerò la tua glor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notte della vi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mi hai soccors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il tuo nome vivr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mio Dio, mio Signor,</w:t>
      </w:r>
    </w:p>
    <w:p>
      <w:pPr>
        <w:pStyle w:val="Normal"/>
        <w:rPr/>
      </w:pPr>
      <w:r>
        <w:rPr>
          <w:sz w:val="21"/>
          <w:szCs w:val="21"/>
        </w:rPr>
        <w:t>io vengo a te per dar lode al tuo nome. Il cuore mio anela a te, gioisce in te. unica fonte d’am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irò per sempre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irà, benedirà semp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notte della vi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mi hai soccorso,</w:t>
      </w:r>
    </w:p>
    <w:p>
      <w:pPr>
        <w:pStyle w:val="Normal"/>
        <w:rPr/>
      </w:pPr>
      <w:r>
        <w:rPr>
          <w:b/>
          <w:sz w:val="21"/>
          <w:szCs w:val="21"/>
        </w:rPr>
        <w:t>per il tuo nome vivrò.</w:t>
      </w:r>
    </w:p>
    <w:p>
      <w:pPr>
        <w:pStyle w:val="Normal"/>
        <w:rPr/>
      </w:pPr>
      <w:r>
        <w:rPr>
          <w:b/>
          <w:sz w:val="21"/>
          <w:szCs w:val="21"/>
        </w:rPr>
        <w:t xml:space="preserve">Benedirò per sempre il tuo nome, </w:t>
      </w:r>
      <w:r>
        <w:rPr>
          <w:b/>
          <w:spacing w:val="-8"/>
          <w:sz w:val="21"/>
          <w:szCs w:val="21"/>
        </w:rPr>
        <w:t>cantando a te contemplerò la tua gloria.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Nella notte della vita tu mi hai soccorso, per il tuo nome viv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341.  Canta, anima m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, anima mia, canta, mio cu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gloria del Signore!  (x2)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Creatore, immenso amore,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er i secoli sarai senza fine, grande Signore!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orgente fulgida di bont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a’ risplendere su di noi la tua luc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ono d’amore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arola e vita, o Santit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utrimento verso il Regno etern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anto sei tu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342.  Canterò alleluia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52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, Signore, potente sei 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senza fine la tua maes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erò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erò per l’eternità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erò, canterò per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erò, canterò per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erò, canterò per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Grande, Signore, potente sei Re,</w:t>
      </w:r>
    </w:p>
    <w:p>
      <w:pPr>
        <w:pStyle w:val="Normal"/>
        <w:rPr/>
      </w:pPr>
      <w:r>
        <w:rPr>
          <w:sz w:val="21"/>
          <w:szCs w:val="21"/>
        </w:rPr>
        <w:t>la tua vittoria per sempre sa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, Signore, potente sei Re,</w:t>
      </w:r>
    </w:p>
    <w:p>
      <w:pPr>
        <w:pStyle w:val="Normal"/>
        <w:rPr/>
      </w:pPr>
      <w:r>
        <w:rPr>
          <w:sz w:val="21"/>
          <w:szCs w:val="21"/>
        </w:rPr>
        <w:t>la tua salvezza è per l’eter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43.  Canterò in etern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83   (Cristo è risor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erò in eterno le tue meravigli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erò a te, Signore Dio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hai detto che la tua graz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fedele per semp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hai stretto un’allea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l tuo popolo elet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ua, Signore, è l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mondo e quanto contien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 principio tu li hai crea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ora cantan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la tua mano è pot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ta è la tua destr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base del tuo tro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razia, diritto e giustiz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arà per sempre be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acclama al tuo no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cammina sempre alla lu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 tuo volto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4"/>
          <w:szCs w:val="24"/>
        </w:rPr>
        <w:t>344.  Cantico della crea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mondo canti il Signore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a gloria sempre a lui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i tutti, angeli suoi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tutto ciò che creò, alleluia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igli del nostro Dio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i genti tutte di Dio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voi campagne e città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azione santa di Dio, alleluia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i sacerdoti di Dio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i, santi tutti di Dio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voi o miti di cuore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antate tutti al Signore, allelui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345.  Cantico delle Creature</w:t>
      </w:r>
    </w:p>
    <w:p>
      <w:pPr>
        <w:pStyle w:val="Normal"/>
        <w:rPr/>
      </w:pPr>
      <w:r>
        <w:rPr>
          <w:sz w:val="16"/>
          <w:szCs w:val="16"/>
        </w:rPr>
        <w:t>1458   (Tu sei bell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Altissimo Onnipotente bon Signore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e so’ le laud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a gloria et omne benediction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 Te, solo Altissimo se confanno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et nullo homo è digno te mentova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udato si’ mi’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tutte le tue creat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petialmente messer lo frate so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qual’è iorno e allumini per lu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t ellu è bello cum gran splend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 te Altissimo ha significazion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Laudato si’ mi’ Signore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er sora luna e per le stelle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 frate vento per aere et omne tempo con cui tu dai a noi sustentament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er sora acqua, umile et casta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 frate foco robustoso et iocundo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udato si’ mi’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sora nostra madre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quale ci sostenta e ci govern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dona frutti e fiori ed erb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chi perdona per lo tuo a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chi sostiene infermità tribolazion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Laudato si’ mi’ Signore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er sora morte corporale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a cui null’omo vivente può scampare. Ma ma guai a chi morirà nelli peccati! Beati quelli che troverà nelle santissime tue voluntate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udate et benedite et rengrazia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mi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rvite a Lui cum grande umilitate. Laudate il mio Signo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rvite a Lui cum grande umilitate. Laudate il mio Signor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46.  Cantico di Ann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84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mio cuore esulta nel Signor,</w:t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la mia fronte si innalza grazie al mio Di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godo dei suoi benefi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 c’è santo come il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vi siano discorsi superb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é arroganza sulla vostra bocc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è il Dio che sa tut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sue opere sono eter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rco dei forti si è spezz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i deboli sono pieni di vig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tte volte la sterile ha partor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ricca di figli è sfior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fa vivere e mori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abbassa ed esalt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lleva il misero dalla polve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gli assegna un trono di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Signore appartiene l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i passi dei giusti Egli vegl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gli empi svaniscono nelle teneb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sconfigge i nemic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47.  Canto all’am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85   (Sei Dio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cielo chiaro e immen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’aria che respi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nel cuore di ogni uomo io trovo te,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utte le creature dell’universo inte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no nel canto l’eterna tua b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sguardo di un bamb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more di una mad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mi svelano il tuo volto, mi parlano di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Io ti ringrazio, o Dio, io canto a te, Sign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sei luce di ogni cosa, la vita sei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sono io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u guardi un uom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Rivelami il segreto del dono tuo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Un uomo della pace fai tu di me, Signore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nel segno dell’amore il mondo torni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348.  Canto dei tre giovani</w:t>
      </w:r>
    </w:p>
    <w:p>
      <w:pPr>
        <w:pStyle w:val="Normal"/>
        <w:rPr/>
      </w:pPr>
      <w:r>
        <w:rPr>
          <w:sz w:val="16"/>
          <w:szCs w:val="16"/>
        </w:rPr>
        <w:t>1015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Noi ti lodiam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la lode e la gloria per semp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lodiamo il tuo nom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la lode e la gloria per semp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loderemo il Signor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anteremo il suo amor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durerà per semp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oi loderemo il Signor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anteremo il suo amor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durerà per semp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stri del cielo lodate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ui l'onore e la gloria per semp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que del cielo lodate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Lui l'onore e la gloria per sempr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le e luna lodate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ui l'onore e la gloria per semp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ogge e rugiade lodate il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a Lui l'onore e la gloria per semp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venti tutti lodate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ui l'onore e la gloria per semp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uoco e calore lodate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ui l'onore e la gloria per semp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Notte e giorno lodate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ui l'onore e la gloria per sempre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Nuvole e lampi lodate il Signore, 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Lui l'onore e la gloria per sempr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omini tutti lodate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ui l'onore e la gloria per semp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a la terra dia lode a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ui l'onore e la gloria per semp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49.  Celebriamo Cris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86   (Celebriamo Cris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elebriamo Cristo, nostro Salvatore,</w:t>
      </w:r>
    </w:p>
    <w:p>
      <w:pPr>
        <w:pStyle w:val="TextBody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Eterno è il suo amore per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Figlio di Dio venuto in questo mond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nostro amore ha dato la sua vit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i è fatto uomo nel grembo di Mari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 condiviso l’umana esistenz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divenuto il primo tra i fratell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Ha proclamato il Vangelo della grazi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 inaugurato il tempo di salvezz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 del suo cielo le porte ha spalancat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 Padre suo il volto ha rivelat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lto d’amore e di misericordi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noi figli erranti lui solo ha perdonat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Figlio obbediente, per noi è morto in croc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utti ha redento col sangue suo prezios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di morte il giogo per sempre ha spezzat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ha liberati da tenebre profond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rasferiti nel regno della luc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ha resi figli ed eredi dell’Etern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mondo e Dio lui ha riconciliat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 l’universo ha riempito del suo Spirit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 nostri cuori ha colmato di speranz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memoriale di Pasqua ci ha donat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a sua morte e della vita nuov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 convito e divina sua presenz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 Signore vivente nella Chies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i i credenti raduna in comunion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mondo annuncia la via della pac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lce Maestro di vita e di sapienz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Cristo risorto accompagna i nostri pass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astore buono ci porta verso il Pad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50.  Come un fium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87   (Insie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un fiume in piena ch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sabbia non può arresta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l’onda che dal ma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 distende sulla riv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preghiamo Padre che così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 sciolga il nostro am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l’amore dove arriv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iolga il dubbio e la pau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 pesce che risale a nuo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no alla sorge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a a scoprire dove nas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i diffonde la su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preghiamo Pad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noi risaliamo la corre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no ad arrivare alla vita nel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l’erba che germogl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esce senza far ru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ma il giorno della piogg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addormenta sotto il so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preghiamo Padre che così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un giorno di silenz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che in noi germog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a vita nel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 albero che affond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radici nella ter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u quella terra un uo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truisce la sua ca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preghiamo Padre buo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portarci alla tua ca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vivere una vita piena nell’amor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mallCap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51.  Da’ gloria al tuo nome</w:t>
      </w:r>
    </w:p>
    <w:p>
      <w:pPr>
        <w:pStyle w:val="Normal"/>
        <w:rPr/>
      </w:pPr>
      <w:r>
        <w:rPr>
          <w:sz w:val="16"/>
          <w:szCs w:val="16"/>
        </w:rPr>
        <w:t>288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’ gloria al tuo nome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splenda la tua luce su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la tua fedeltà e per la tua graz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a noi Signore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 al tuo nome da’ gloria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 popoli dovrebbero di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Dov’è il loro Dio?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stro Dio è n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compie ciò che vuol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sraele confida n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è loro aiuto e scu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fida nel Signore chi lo t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loro aiuto e scud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te benedetti d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ha fatto cielo e ter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ieli sono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erra ha dato agli uomi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52.  Dalla nascita del so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33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Dalla nascita del sol fino al suo tramonto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vorrò lodare il Signore con tutto il cuor.  (x2)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ode al Signor, lodatelo voi servitori suo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lorificate il Creator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Benedetto è il Nome Su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 ora e in poi e per l’eternità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353.  Dalla tristezza alla danza</w:t>
      </w:r>
    </w:p>
    <w:p>
      <w:pPr>
        <w:pStyle w:val="Normal"/>
        <w:rPr/>
      </w:pPr>
      <w:r>
        <w:rPr>
          <w:sz w:val="16"/>
          <w:szCs w:val="16"/>
        </w:rPr>
        <w:t>1034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Egli ha cambiato il mio pianto</w:t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E la mia tristezza in danza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 xml:space="preserve">Proclamerò e canterò la sua gioia in me. 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/>
      </w:pPr>
      <w:r>
        <w:rPr>
          <w:spacing w:val="-4"/>
          <w:sz w:val="21"/>
          <w:szCs w:val="21"/>
        </w:rPr>
        <w:t>Dove c’era il dolore,</w:t>
      </w:r>
      <w:r>
        <w:rPr>
          <w:spacing w:val="-4"/>
        </w:rPr>
        <w:t xml:space="preserve"> </w:t>
      </w:r>
      <w:r>
        <w:rPr>
          <w:spacing w:val="-4"/>
          <w:sz w:val="21"/>
          <w:szCs w:val="21"/>
        </w:rPr>
        <w:t>operò la guarigione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ove c’era sofferenza, ci donò consolazione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sento il suo dolce amore per me che mi illu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sua luce brill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oscurità del nostro cuore.</w:t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Egli ha cambiato il mio pianto</w:t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E la mia tristezza in danza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 xml:space="preserve">Proclamerò e canterò la sua gioia in me. </w:t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Tu hai cambiato il mio pianto</w:t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E la mia tristezza in danza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 xml:space="preserve">Proclamerò e canterò la sua gioia in me. 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/>
      </w:pPr>
      <w:r>
        <w:rPr>
          <w:spacing w:val="-4"/>
          <w:sz w:val="21"/>
          <w:szCs w:val="21"/>
        </w:rPr>
        <w:t>Dove c’era il dolore,</w:t>
      </w:r>
      <w:r>
        <w:rPr>
          <w:spacing w:val="-4"/>
        </w:rPr>
        <w:t xml:space="preserve"> </w:t>
      </w:r>
      <w:r>
        <w:rPr>
          <w:spacing w:val="-4"/>
          <w:sz w:val="21"/>
          <w:szCs w:val="21"/>
        </w:rPr>
        <w:t>operò la guarigione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ove c’era sofferenza, ci donò consolazione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sento il suo dolce amore per me che mi illu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sua luce brill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oscurità del nostro cuore.</w:t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Tu hai cambiato il mio pianto…</w:t>
      </w:r>
    </w:p>
    <w:p>
      <w:pPr>
        <w:pStyle w:val="Normal"/>
        <w:rPr>
          <w:rFonts w:ascii="Times New Roman" w:hAnsi="Times New Roman" w:cs="Times New Roman"/>
          <w:sz w:val="8"/>
          <w:szCs w:val="8"/>
          <w:u w:val="none"/>
        </w:rPr>
      </w:pPr>
      <w:r>
        <w:rPr>
          <w:rFonts w:cs="Times New Roman"/>
          <w:sz w:val="8"/>
          <w:szCs w:val="8"/>
          <w:u w:val="none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pacing w:val="-6"/>
          <w:sz w:val="21"/>
          <w:szCs w:val="21"/>
        </w:rPr>
        <w:t>E la tua collera, Signor,</w:t>
      </w:r>
      <w:r>
        <w:rPr>
          <w:spacing w:val="-6"/>
        </w:rPr>
        <w:t xml:space="preserve"> </w:t>
      </w:r>
      <w:r>
        <w:rPr>
          <w:spacing w:val="-6"/>
          <w:sz w:val="21"/>
          <w:szCs w:val="21"/>
        </w:rPr>
        <w:t>un istante dur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la tua bontà sarà per semp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54.  Date gloria a lui</w:t>
      </w:r>
    </w:p>
    <w:p>
      <w:pPr>
        <w:pStyle w:val="Normal"/>
        <w:rPr/>
      </w:pPr>
      <w:r>
        <w:rPr>
          <w:sz w:val="16"/>
          <w:szCs w:val="16"/>
        </w:rPr>
        <w:t>289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odate il Signore, popoli tutt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i tutte nazioni, date gloria a lu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iché è forte il suo amore per noi,</w:t>
      </w:r>
    </w:p>
    <w:p>
      <w:pPr>
        <w:pStyle w:val="Normal"/>
        <w:rPr/>
      </w:pPr>
      <w:r>
        <w:rPr>
          <w:b/>
          <w:sz w:val="21"/>
          <w:szCs w:val="21"/>
        </w:rPr>
        <w:t>la sua fedeltà dura in eterno.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ll’angoscia mi ha liber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è Dio è mi ha tratto in salvo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l Signore è con me non avrò mai paura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a forza e mio canto è il Signore,</w:t>
      </w:r>
    </w:p>
    <w:p>
      <w:pPr>
        <w:pStyle w:val="Normal"/>
        <w:rPr/>
      </w:pPr>
      <w:r>
        <w:rPr>
          <w:sz w:val="21"/>
          <w:szCs w:val="21"/>
        </w:rPr>
        <w:t>la sua destra compie meraviglie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er sempre proclamerò le tue gesta Signore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odate il Signore, popoli tutt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odate il Signore, popoli tutti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ate il Signore, a lui la glor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loria, gloria, gloria al Signor. </w:t>
      </w:r>
    </w:p>
    <w:p>
      <w:pPr>
        <w:pStyle w:val="Normal"/>
        <w:rPr/>
      </w:pPr>
      <w:r>
        <w:rPr>
          <w:b/>
          <w:spacing w:val="-4"/>
          <w:sz w:val="21"/>
          <w:szCs w:val="21"/>
        </w:rPr>
        <w:t xml:space="preserve">Gloria a lui. Lodate il Signore, lodate.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Lodate il Signore, loda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ate, lodate il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odate, lodate il Signor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55.  Dayyènu</w:t>
      </w:r>
    </w:p>
    <w:p>
      <w:pPr>
        <w:pStyle w:val="Normal"/>
        <w:rPr/>
      </w:pPr>
      <w:r>
        <w:rPr>
          <w:sz w:val="16"/>
          <w:szCs w:val="16"/>
        </w:rPr>
        <w:t>1654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yyènu, dayyènu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per noi fosse nato in una stall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nza vivere trent’anni nel silenz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sarebbe bastato per lodar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a l’etern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avesse vissuto nel silenz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nza uscire a predicare tra la gen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sarebbe bastato per lodar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a l’etern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avesse annunciato il suo Vang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farsi inchiodare sulla cro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sarebbe bastato per lodar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a l’etern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per noi fosse morto e poi risor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farsi per noi Eucarist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sarebbe bastato per lodar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a l’eter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 Gesù è rimasto in mezzo a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pane che ci nutre nel deser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per questo noi sempre cantere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tutta l’eternità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mallCap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56.  Degno sei Signor</w:t>
      </w:r>
    </w:p>
    <w:p>
      <w:pPr>
        <w:pStyle w:val="Normal"/>
        <w:rPr/>
      </w:pPr>
      <w:r>
        <w:rPr>
          <w:sz w:val="16"/>
          <w:szCs w:val="16"/>
        </w:rPr>
        <w:t>290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no sei Signor di gloria...   (x4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no sei Signor di lode...   (x4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no sei Signor di onore...   (x4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no Se Signor di potenza...   (x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mallCap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57.  Dio mio Re</w:t>
      </w:r>
    </w:p>
    <w:p>
      <w:pPr>
        <w:pStyle w:val="Normal"/>
        <w:rPr/>
      </w:pPr>
      <w:r>
        <w:rPr>
          <w:sz w:val="16"/>
          <w:szCs w:val="16"/>
        </w:rPr>
        <w:t>29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esalto Signore mio 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a e sempre ti loderò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mio Salvatore, Dio mio Re,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eterno il tuo nome esalterò.  (x2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gnore mia forza tu se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o della mia speranza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’anima mia è ricolma della tua grazia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renderò onore e gloria al tuo nome, mio Re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questo io ti rendo grazi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o della mia salvezza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6"/>
          <w:sz w:val="21"/>
          <w:szCs w:val="21"/>
        </w:rPr>
        <w:t>Hai trasformato il mio cuore con la tua potenza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renderò onore e gloria al tuo nome, mio Re.</w:t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58.  E’ bello dar lode a Dio</w:t>
      </w:r>
    </w:p>
    <w:p>
      <w:pPr>
        <w:pStyle w:val="Normal"/>
        <w:rPr/>
      </w:pPr>
      <w:r>
        <w:rPr>
          <w:sz w:val="16"/>
          <w:szCs w:val="16"/>
        </w:rPr>
        <w:t>1503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bello dar lode a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bello cantare in cor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are il suo nome al matti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re il suo amore la ser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ndo la mia chitar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bra con il mio cuore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alzo gli occhi al cielo, guardo a te, Signor. 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to è grande, o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o che hai crea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a la terra canta inni di lode a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’è chi non sa veder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il padre buo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non ti riconosce come il Creat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Dona a noi la forza di annunciarti sempre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 rivelare al mondo il tuo grande amor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359.  E’ immenso il tuo a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’ immenso il tuo amore, o Dio di bontà!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Non c’è linguaggio degno per rivelare t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 lode a te, Santa Trinità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rgente dell’Amore, amen allelui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Chiesa in ogni tempo eleva lodi a 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terno Padre, Figlio e Spirito d’Amo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60.  È verso di te che guardo</w:t>
      </w:r>
    </w:p>
    <w:p>
      <w:pPr>
        <w:pStyle w:val="Heading6"/>
        <w:rPr/>
      </w:pPr>
      <w:r>
        <w:rPr>
          <w:rFonts w:cs="Times New Roman" w:ascii="Times New Roman" w:hAnsi="Times New Roman"/>
          <w:i w:val="false"/>
          <w:szCs w:val="16"/>
        </w:rPr>
        <w:t>292   (DDML)</w:t>
      </w:r>
    </w:p>
    <w:p>
      <w:pPr>
        <w:pStyle w:val="Norma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/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verso di te che guar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te voglio cammina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nalzo le mani per incontrart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cuore vuoI cantar,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per benedire il tuo nom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sei fedel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sù, o Gesù, io voglio donar,   Gesù, o Gesù, la mia vita a t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uardando la tua gloria, la fede cresc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o pace e gioia dentro il cu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quando ho creduto i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mondo dirò che tu sei il Signore che salva e guarisce ancor.                            </w:t>
      </w:r>
    </w:p>
    <w:p>
      <w:pPr>
        <w:pStyle w:val="Normal"/>
        <w:rPr/>
      </w:pPr>
      <w:r>
        <w:rPr>
          <w:b/>
          <w:sz w:val="21"/>
          <w:szCs w:val="21"/>
        </w:rPr>
        <w:t>Gesù, o Gesù, di te parlerò,</w:t>
      </w:r>
    </w:p>
    <w:p>
      <w:pPr>
        <w:pStyle w:val="Corpodeltesto3"/>
        <w:rPr/>
      </w:pPr>
      <w:r>
        <w:rPr>
          <w:rFonts w:cs="Times New Roman" w:ascii="Times New Roman" w:hAnsi="Times New Roman"/>
          <w:sz w:val="21"/>
          <w:szCs w:val="21"/>
        </w:rPr>
        <w:t>Gesù, o Gesù, per l’eternità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61.  Esultiamo nel Signore</w:t>
      </w:r>
    </w:p>
    <w:p>
      <w:pPr>
        <w:pStyle w:val="Normal"/>
        <w:rPr/>
      </w:pPr>
      <w:r>
        <w:rPr>
          <w:sz w:val="16"/>
          <w:szCs w:val="16"/>
        </w:rPr>
        <w:t>1050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pacing w:val="-16"/>
          <w:sz w:val="21"/>
          <w:szCs w:val="21"/>
        </w:rPr>
        <w:t>Sia la lode, nel Signore,</w:t>
      </w:r>
      <w:r>
        <w:rPr>
          <w:spacing w:val="-16"/>
        </w:rPr>
        <w:t xml:space="preserve"> </w:t>
      </w:r>
      <w:r>
        <w:rPr>
          <w:spacing w:val="-16"/>
          <w:sz w:val="21"/>
          <w:szCs w:val="21"/>
        </w:rPr>
        <w:t>l’esultanza nel Signore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nnalziamo il Signore, lui è santo, i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!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a vittoria nel Signore, la potenza n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peranza n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battiamo ne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!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a lode, la potenza, la vittor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nnalziamo il Signore, lui è santo, i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!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a lode, l’esultanza. Alleluia!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Innalziamo il Signore, proclamiamo i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! Alleluia! Alleluia!</w:t>
      </w:r>
    </w:p>
    <w:p>
      <w:pPr>
        <w:pStyle w:val="Testonormale"/>
        <w:rPr>
          <w:rFonts w:ascii="Times New Roman" w:hAnsi="Times New Roman" w:cs="Times New Roman"/>
          <w:b/>
          <w:b/>
          <w:smallCaps/>
          <w:spacing w:val="-1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pacing w:val="-16"/>
          <w:sz w:val="24"/>
          <w:szCs w:val="24"/>
          <w:u w:val="single"/>
        </w:rPr>
        <w:t xml:space="preserve">362.  Eterna è la sua misericordia  </w:t>
      </w:r>
    </w:p>
    <w:p>
      <w:pPr>
        <w:pStyle w:val="Normal"/>
        <w:rPr/>
      </w:pPr>
      <w:r>
        <w:rPr>
          <w:sz w:val="16"/>
          <w:szCs w:val="16"/>
        </w:rPr>
        <w:t>105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</w:tabs>
        <w:rPr/>
      </w:pPr>
      <w:r>
        <w:rPr>
          <w:sz w:val="21"/>
          <w:szCs w:val="21"/>
        </w:rPr>
        <w:t>Celebrate il Signore perché è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buono,       perché eterna è la sua misericordia.</w:t>
      </w:r>
    </w:p>
    <w:p>
      <w:pPr>
        <w:pStyle w:val="Normal"/>
        <w:tabs>
          <w:tab w:val="clear" w:pos="708"/>
          <w:tab w:val="left" w:pos="2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Lo dica Israele suo servo: </w:t>
      </w:r>
    </w:p>
    <w:p>
      <w:pPr>
        <w:pStyle w:val="Normal"/>
        <w:tabs>
          <w:tab w:val="clear" w:pos="708"/>
          <w:tab w:val="left" w:pos="2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terna è a sua misericordia. (x 2)  </w:t>
      </w:r>
    </w:p>
    <w:p>
      <w:pPr>
        <w:pStyle w:val="Normal"/>
        <w:tabs>
          <w:tab w:val="clear" w:pos="708"/>
          <w:tab w:val="left" w:pos="26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 al Signor.</w:t>
      </w:r>
    </w:p>
    <w:p>
      <w:pPr>
        <w:pStyle w:val="Normal"/>
        <w:tabs>
          <w:tab w:val="clear" w:pos="708"/>
          <w:tab w:val="left" w:pos="260" w:leader="none"/>
        </w:tabs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Alleluia, alleluia, alleluia al nostro Salvator.</w:t>
      </w:r>
    </w:p>
    <w:p>
      <w:pPr>
        <w:pStyle w:val="Normal"/>
        <w:tabs>
          <w:tab w:val="clear" w:pos="708"/>
          <w:tab w:val="left" w:pos="204" w:leader="none"/>
        </w:tabs>
        <w:rPr>
          <w:b/>
          <w:b/>
          <w:spacing w:val="-14"/>
          <w:sz w:val="8"/>
          <w:szCs w:val="8"/>
        </w:rPr>
      </w:pPr>
      <w:r>
        <w:rPr>
          <w:b/>
          <w:spacing w:val="-14"/>
          <w:sz w:val="8"/>
          <w:szCs w:val="8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Dio è con me e non ho timore, </w:t>
      </w:r>
    </w:p>
    <w:p>
      <w:pPr>
        <w:pStyle w:val="Normal"/>
        <w:tabs>
          <w:tab w:val="clear" w:pos="708"/>
          <w:tab w:val="left" w:pos="204" w:leader="none"/>
        </w:tabs>
        <w:rPr>
          <w:sz w:val="21"/>
          <w:szCs w:val="21"/>
        </w:rPr>
      </w:pPr>
      <w:r>
        <w:rPr>
          <w:sz w:val="21"/>
          <w:szCs w:val="21"/>
        </w:rPr>
        <w:t>è con me e viene in mio aiuto.</w:t>
      </w:r>
    </w:p>
    <w:p>
      <w:pPr>
        <w:pStyle w:val="Normal"/>
        <w:tabs>
          <w:tab w:val="clear" w:pos="708"/>
          <w:tab w:val="left" w:pos="2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Lo dica chi teme Dio: </w:t>
      </w:r>
    </w:p>
    <w:p>
      <w:pPr>
        <w:pStyle w:val="Normal"/>
        <w:tabs>
          <w:tab w:val="clear" w:pos="708"/>
          <w:tab w:val="left" w:pos="2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terna è la sua misericordia.  (x2)  </w:t>
      </w:r>
    </w:p>
    <w:p>
      <w:pPr>
        <w:pStyle w:val="Normal"/>
        <w:tabs>
          <w:tab w:val="clear" w:pos="708"/>
          <w:tab w:val="left" w:pos="204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04" w:leader="none"/>
        </w:tabs>
        <w:rPr>
          <w:sz w:val="21"/>
          <w:szCs w:val="21"/>
        </w:rPr>
      </w:pPr>
      <w:r>
        <w:rPr>
          <w:sz w:val="21"/>
          <w:szCs w:val="21"/>
        </w:rPr>
        <w:t>Dio è il Signore, è la mia luce, è il mio Dio e gli rendo grazie.</w:t>
      </w:r>
    </w:p>
    <w:p>
      <w:pPr>
        <w:pStyle w:val="Normal"/>
        <w:tabs>
          <w:tab w:val="clear" w:pos="708"/>
          <w:tab w:val="left" w:pos="260" w:leader="none"/>
        </w:tabs>
        <w:rPr>
          <w:sz w:val="21"/>
          <w:szCs w:val="21"/>
        </w:rPr>
      </w:pPr>
      <w:r>
        <w:rPr>
          <w:sz w:val="21"/>
          <w:szCs w:val="21"/>
        </w:rPr>
        <w:t>Danziamo, esultiamo in lui,</w:t>
      </w:r>
    </w:p>
    <w:p>
      <w:pPr>
        <w:pStyle w:val="Normal"/>
        <w:tabs>
          <w:tab w:val="clear" w:pos="708"/>
          <w:tab w:val="left" w:pos="2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terna è la sua misericordia.  (x2)  </w:t>
      </w:r>
    </w:p>
    <w:p>
      <w:pPr>
        <w:pStyle w:val="Normal"/>
        <w:tabs>
          <w:tab w:val="clear" w:pos="708"/>
          <w:tab w:val="left" w:pos="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mallCap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 xml:space="preserve">363.  Eterno Signor </w:t>
      </w:r>
    </w:p>
    <w:p>
      <w:pPr>
        <w:pStyle w:val="Normal"/>
        <w:rPr/>
      </w:pPr>
      <w:r>
        <w:rPr>
          <w:sz w:val="16"/>
          <w:szCs w:val="16"/>
        </w:rPr>
        <w:t>293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loria e onore, lode e pot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amo a nostro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gni nazione, tutta la creazio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Signore si prostr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lingua proclam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gloria, o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uomo si prostrerà al tuo trono.</w:t>
      </w:r>
    </w:p>
    <w:p>
      <w:pPr>
        <w:pStyle w:val="Normal"/>
        <w:rPr/>
      </w:pPr>
      <w:r>
        <w:rPr>
          <w:sz w:val="21"/>
          <w:szCs w:val="21"/>
        </w:rPr>
        <w:t>Esaltato sempre sarai</w:t>
      </w:r>
      <w:r>
        <w:rPr>
          <w:b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tuo regno non passerà m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erno Signor  (x2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u tutta la terra tu regnera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 all'eterno Signor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non c'è Dio che è uguale a te, canta all'eterno Signor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Ogni lingua proclamerà la tua gloria, o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gni uomo si prostrerà al tuo trono.           Esaltato sempre sarai 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il tuo regno non passerà mai, eterno Signor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64.  Fatti per essere tuoi</w:t>
      </w:r>
    </w:p>
    <w:p>
      <w:pPr>
        <w:pStyle w:val="Normal"/>
        <w:rPr/>
      </w:pPr>
      <w:r>
        <w:rPr>
          <w:sz w:val="16"/>
          <w:szCs w:val="16"/>
        </w:rPr>
        <w:t>1557   (C’è ancora 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del cielo e de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nostre mani si alza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dire grazie a te Pad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’amore eterno.</w:t>
      </w:r>
    </w:p>
    <w:p>
      <w:pPr>
        <w:pStyle w:val="Normal"/>
        <w:rPr/>
      </w:pPr>
      <w:r>
        <w:rPr>
          <w:sz w:val="21"/>
          <w:szCs w:val="21"/>
        </w:rPr>
        <w:t>Tu ci hai chiamati da sentieri lontani</w:t>
      </w:r>
    </w:p>
    <w:p>
      <w:pPr>
        <w:pStyle w:val="Normal"/>
        <w:rPr/>
      </w:pPr>
      <w:r>
        <w:rPr>
          <w:sz w:val="21"/>
          <w:szCs w:val="21"/>
        </w:rPr>
        <w:t>per essere uniti nel Figlio tuo Ges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coprirti bellezza in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tti per essere tu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tti per essere liber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igli dell’am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annunciamo la vit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storia tu la scriv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i nostri gesti più semplic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fare unità vera Chie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erta al mondo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u ci hai mandati a chi non conta niente</w:t>
      </w:r>
    </w:p>
    <w:p>
      <w:pPr>
        <w:pStyle w:val="Normal"/>
        <w:rPr/>
      </w:pPr>
      <w:r>
        <w:rPr>
          <w:spacing w:val="-8"/>
          <w:sz w:val="21"/>
          <w:szCs w:val="21"/>
        </w:rPr>
        <w:t>e cerca ogni giorno il senso ai suoi perché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coprire certezza in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 il fuoco della fe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daremo la vita per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 la forza del tuo Spir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daremo la vita per te.</w:t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14"/>
          <w:szCs w:val="24"/>
        </w:rPr>
        <w:t>365.  Fratello sole, sorella luna</w:t>
      </w:r>
    </w:p>
    <w:p>
      <w:pPr>
        <w:pStyle w:val="Normal"/>
        <w:rPr/>
      </w:pPr>
      <w:r>
        <w:rPr>
          <w:sz w:val="16"/>
          <w:szCs w:val="16"/>
        </w:rPr>
        <w:t>1053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 sentire come nel mi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umilmente sta nascendo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 capire che non son più so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che son parte di una immens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generosa risplende intorno a m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di Lui del suo immenso am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ha dato il cielo e le chiare stel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tello sole e sorella lun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adre terra con frutti, prati e fi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uoco, il vento, l’aria e l’acqua pu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di vita per le sue creatu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di Lui del suo immens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di Lui del suo immenso am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audato nostr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ha creato l’universo inter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audato nostr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utti siamo sue creatu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di Lui del suo immens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o chi lo serve in umil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66.  Gesù dolce musica</w:t>
      </w:r>
    </w:p>
    <w:p>
      <w:pPr>
        <w:pStyle w:val="Normal"/>
        <w:rPr/>
      </w:pPr>
      <w:r>
        <w:rPr>
          <w:sz w:val="16"/>
          <w:szCs w:val="16"/>
        </w:rPr>
        <w:t>294   (DDML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dolce musica al mio cuo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ascolti sempre il mio prega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quando cado tu sei lì, dolcemente mi rialzi su!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è così bello amare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solo tu non cambi m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col tuo sangue hai lav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eccato che era dentro m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tu ben presto tornera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la tua chiesa rapira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che gran festa allor sar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pre insieme per l'eternit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367.  Gioia vera il Signore d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ia vera il Signore dà,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riversa in me la santità, alleluia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spirito loda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anima esulta nella gioia!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o ama i poveri di cuo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Signore ha guardato la sua ancella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popolo mi esalt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donato al mondo il Salvatore!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Dall’inizio, il Signore ha scelto me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suo nome sia sempre benedett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68.  Gloria a te Signore</w:t>
      </w:r>
    </w:p>
    <w:p>
      <w:pPr>
        <w:pStyle w:val="Normal"/>
        <w:rPr/>
      </w:pPr>
      <w:r>
        <w:rPr>
          <w:sz w:val="16"/>
          <w:szCs w:val="16"/>
        </w:rPr>
        <w:t>296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 te Signore in etern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quanto sei grande nella tua maestà. (x2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 voglio cantare finché io vivo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esulta il mio cuore, la mia gioia è in te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nore a te Signore in eterno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quanto sei grande nella tua maestà. (x2)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e a te Signore in etern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quanto sei grande nella tua maestà. (x2)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 te Signore in eterno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quanto sei grande nella tua maestà. (x2)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 te Signore in eter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o sei grande nella tua maes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69.  Gloria a te, Cristo Gesù</w:t>
      </w:r>
    </w:p>
    <w:p>
      <w:pPr>
        <w:pStyle w:val="Normal"/>
        <w:rPr/>
      </w:pPr>
      <w:r>
        <w:rPr>
          <w:sz w:val="16"/>
          <w:szCs w:val="16"/>
        </w:rPr>
        <w:t>1060   (Celebriamo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te, Cristo,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ggi e sempre tu regnerai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te! Presto verrai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speranza solo tu!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 te!, Cuor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tuo Sangue lavi ogni colp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rna a sperare l’uomo che muore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olo in te pace e unità! Amen! Alleluia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8"/>
          <w:szCs w:val="8"/>
        </w:rPr>
      </w:pPr>
      <w:r>
        <w:rPr>
          <w:rFonts w:cs="Times New Roman"/>
          <w:b/>
          <w:i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 te! Vita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mile Servo fino alla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i alla storia un nuovo futuro!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olo in te pace e unità! Amen! Alleluia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8"/>
          <w:szCs w:val="8"/>
        </w:rPr>
      </w:pPr>
      <w:r>
        <w:rPr>
          <w:rFonts w:cs="Times New Roman"/>
          <w:b/>
          <w:i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 te! Verbo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ell’uomo nato a Betlem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iconoscono magi e pastori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olo in te pace e unità! Amen! Alleluia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8"/>
          <w:szCs w:val="8"/>
        </w:rPr>
      </w:pPr>
      <w:r>
        <w:rPr>
          <w:rFonts w:cs="Times New Roman"/>
          <w:b/>
          <w:i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 te! Pietra angol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e nascosto, luce nel bu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nessun altro il mondo si salva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olo in te pace e unità! Amen! Alleluia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8"/>
          <w:szCs w:val="8"/>
        </w:rPr>
      </w:pPr>
      <w:r>
        <w:rPr>
          <w:rFonts w:cs="Times New Roman"/>
          <w:b/>
          <w:i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 te! Grande Pas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i il tuo gregge alle sorge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o ristori con l’acqua viva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olo in te pace e unità! Amen! Alleluia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8"/>
          <w:szCs w:val="8"/>
        </w:rPr>
      </w:pPr>
      <w:r>
        <w:rPr>
          <w:rFonts w:cs="Times New Roman"/>
          <w:b/>
          <w:i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 te! Vero Maest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segue te accoglie la cro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Vangelo muove i suoi passi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olo in te pace e unità! Amen! Alleluia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8"/>
          <w:szCs w:val="8"/>
        </w:rPr>
      </w:pPr>
      <w:r>
        <w:rPr>
          <w:rFonts w:cs="Times New Roman"/>
          <w:b/>
          <w:i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 te! Pane di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bo immortale sceso da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zi la fame d’ogni credente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olo in te pace e unità! Amen! Alleluia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8"/>
          <w:szCs w:val="8"/>
        </w:rPr>
      </w:pPr>
      <w:r>
        <w:rPr>
          <w:rFonts w:cs="Times New Roman"/>
          <w:b/>
          <w:i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 te! Figlio dilet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 presenza nella tua Chies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mi l’uomo come un fratello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olo in te pace e unità! Amen! Alleluia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8"/>
          <w:szCs w:val="8"/>
        </w:rPr>
      </w:pPr>
      <w:r>
        <w:rPr>
          <w:rFonts w:cs="Times New Roman"/>
          <w:b/>
          <w:i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 te! Dio crocifis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endi le braccia, apri il tuo cu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i che piangono sono beati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olo in te pace e unità! Amen! Alleluia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8"/>
          <w:szCs w:val="8"/>
        </w:rPr>
      </w:pPr>
      <w:r>
        <w:rPr>
          <w:rFonts w:cs="Times New Roman"/>
          <w:b/>
          <w:i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 te! La benedet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e Madre prega con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’esaudisci, tu la coroni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olo in te pace e unità! Amen! Alleluia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8"/>
          <w:szCs w:val="8"/>
        </w:rPr>
      </w:pPr>
      <w:r>
        <w:rPr>
          <w:rFonts w:cs="Times New Roman"/>
          <w:b/>
          <w:i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 te! Tutta la Chi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lebra il Padre con la tua vo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o Spirito canta di gioia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olo in te pace e unità! Amen! Alleluia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21"/>
          <w:szCs w:val="21"/>
        </w:rPr>
      </w:pPr>
      <w:r>
        <w:rPr>
          <w:rFonts w:cs="Times New Roman"/>
          <w:b/>
          <w:i/>
          <w:spacing w:val="-4"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6"/>
          <w:sz w:val="24"/>
          <w:szCs w:val="24"/>
          <w:u w:val="single"/>
        </w:rPr>
        <w:t>370.  Gloria al Signore che salva</w:t>
      </w:r>
    </w:p>
    <w:p>
      <w:pPr>
        <w:pStyle w:val="Normal"/>
        <w:rPr/>
      </w:pPr>
      <w:r>
        <w:rPr>
          <w:sz w:val="16"/>
          <w:szCs w:val="16"/>
        </w:rPr>
        <w:t>154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Signore che sal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la sua potenza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olo da lui la vittoria, gloria al suo no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l Signore che salv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lla sua poten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lo da lui la vittor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l suo nome per semp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Ha sconfitto le nazioni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distrutto ogni fortezz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al suo trono di gloria trionfa la giustizia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Ha disperso i suoi nemi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feso chi lo teme,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1"/>
          <w:szCs w:val="21"/>
        </w:rPr>
        <w:t>la sua destra potente è scudo di salvezz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Ha liberato i giusti dal laccio della morte,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10"/>
          <w:sz w:val="21"/>
          <w:szCs w:val="21"/>
        </w:rPr>
        <w:t>con il suo braccio santo</w:t>
      </w:r>
      <w:r>
        <w:rPr>
          <w:spacing w:val="-8"/>
          <w:sz w:val="21"/>
          <w:szCs w:val="21"/>
        </w:rPr>
        <w:t xml:space="preserve"> ha fatto meraviglie.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Signore che sal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la sua potenza,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1"/>
          <w:szCs w:val="21"/>
        </w:rPr>
        <w:t>solo da lui la vittoria, gloria al suo no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Signore che sal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la sua potenza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olo da lui la vittoria, gloria al Signore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71.  Gloria al suo nom</w:t>
      </w:r>
    </w:p>
    <w:p>
      <w:pPr>
        <w:pStyle w:val="Normal"/>
        <w:rPr/>
      </w:pPr>
      <w:r>
        <w:rPr>
          <w:sz w:val="16"/>
          <w:szCs w:val="16"/>
        </w:rPr>
        <w:t>29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è il Signor, gloria al suo no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suo no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è il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suo nome sulla terra.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Gloria al suo nom, gloria al suo nom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l suo nome sulla terr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È il Salvator…   È il Re dei Re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72.  Glorificate Dio</w:t>
      </w:r>
    </w:p>
    <w:p>
      <w:pPr>
        <w:pStyle w:val="Normal"/>
        <w:rPr/>
      </w:pPr>
      <w:r>
        <w:rPr>
          <w:sz w:val="16"/>
          <w:szCs w:val="16"/>
        </w:rPr>
        <w:t>106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ficate Dio, glorificate il Santo, glorificate il Re dei re!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ficate Dio, glorificate il Santo, glorificate il Re dei re!  (x2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ffrite un sacrificio di lode a lui.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 Signore, l'eter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'agnello immolato per noi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lodi a Dio, cantate lodi al Santo, cantate lodi al Re dei re!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lodi a Dio, cantate lodi al Santo, cantate lodi al Re dei re!  (x2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ndete grazie a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ndete grazie al S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ete grazie al Re dei r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ficate Dio, cantate lodi al Santo, rendete grazie al Re dei r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73.  Grande è il Signore</w:t>
      </w:r>
    </w:p>
    <w:p>
      <w:pPr>
        <w:pStyle w:val="Normal"/>
        <w:rPr/>
      </w:pPr>
      <w:r>
        <w:rPr>
          <w:sz w:val="16"/>
          <w:szCs w:val="16"/>
        </w:rPr>
        <w:t>299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rande e degno di ogni lode è il Sign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città del nostro Dio è un luogo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ioia sulla terra.</w:t>
      </w:r>
    </w:p>
    <w:p>
      <w:pPr>
        <w:pStyle w:val="Normal"/>
        <w:rPr/>
      </w:pPr>
      <w:r>
        <w:rPr>
          <w:spacing w:val="-14"/>
          <w:sz w:val="21"/>
          <w:szCs w:val="21"/>
        </w:rPr>
        <w:t>Grande è il Signore in cui abbiamo la vitt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ci salva dal nemic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striamoci a Lu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gnore noi esaltiamo il tuo nom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ogliamo ringraziarti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i prodigi che Tu hai fatt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am fiducia solo nel tuo amor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oiché Tu solo sei l’Iddi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terno in cielo e sulla terr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74.  Grande hallel</w:t>
      </w:r>
    </w:p>
    <w:p>
      <w:pPr>
        <w:pStyle w:val="Normal"/>
        <w:rPr/>
      </w:pPr>
      <w:r>
        <w:rPr>
          <w:sz w:val="16"/>
          <w:szCs w:val="16"/>
        </w:rPr>
        <w:t>1653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Signore perché è buo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eterna è la s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dio degli de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eterna è la s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ha fatto i cie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eterna è la s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ole per regolare il gior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eterna è la s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na e le stell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eterna è la s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vise il mare dei Giunch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eterna è la s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ò il suo popolo nel deser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eterna è la s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da il cibo ad ogni viven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eterna è la s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Dio dei cie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eterna è la sua misericord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75.  Grandi cos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062   (Se siamo uni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Grandi cose ha fatto il Signore per noi,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ha fatto germogliare fiori fra le rocce.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Grandi cose ha fatto il Signore per noi,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ci ha riportati liberi alla nostra terra.</w:t>
      </w:r>
    </w:p>
    <w:p>
      <w:pPr>
        <w:pStyle w:val="TextBody"/>
        <w:rPr>
          <w:rFonts w:ascii="Times New Roman" w:hAnsi="Times New Roman" w:cs="Times New Roman"/>
          <w:spacing w:val="-16"/>
          <w:sz w:val="21"/>
          <w:szCs w:val="21"/>
        </w:rPr>
      </w:pPr>
      <w:r>
        <w:rPr>
          <w:rFonts w:cs="Times New Roman" w:ascii="Times New Roman" w:hAnsi="Times New Roman"/>
          <w:spacing w:val="-16"/>
          <w:sz w:val="21"/>
          <w:szCs w:val="21"/>
        </w:rPr>
        <w:t>Ed ora possiamo cantare, possiamo grida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’amore che Dio ha versato su noi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he sai strappare dalla mort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hai sollevato il nostro viso dalla polv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hai sentito il nostro pianto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nel nostro cuore hai messo un seme di felicità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76.  Hosanna</w:t>
      </w:r>
    </w:p>
    <w:p>
      <w:pPr>
        <w:pStyle w:val="Normal"/>
        <w:rPr/>
      </w:pPr>
      <w:r>
        <w:rPr>
          <w:sz w:val="16"/>
          <w:szCs w:val="16"/>
        </w:rPr>
        <w:t>1455   (Tu sei bellezz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Osanna, osanna nell’atto dei cieli, osanna, osanna al Re che viene, sia </w:t>
      </w:r>
      <w:r>
        <w:rPr>
          <w:b/>
          <w:spacing w:val="-2"/>
          <w:sz w:val="21"/>
          <w:szCs w:val="21"/>
        </w:rPr>
        <w:t>lode onore e gloria a Cristo Salvator.</w:t>
      </w:r>
    </w:p>
    <w:p>
      <w:pPr>
        <w:pStyle w:val="Normal"/>
        <w:rPr>
          <w:b/>
          <w:b/>
          <w:spacing w:val="-2"/>
          <w:sz w:val="6"/>
          <w:szCs w:val="6"/>
        </w:rPr>
      </w:pPr>
      <w:r>
        <w:rPr>
          <w:b/>
          <w:spacing w:val="-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allegrati esulta figlia di Sion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a te viene il tuo 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lodano gli angeli nell’alto dei cieli la terra tutta canta a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vanzi glorioso incontro alla morte, o Salvatore, sia gloria a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377.  I cieli narrano</w:t>
      </w:r>
    </w:p>
    <w:p>
      <w:pPr>
        <w:pStyle w:val="Normal"/>
        <w:rPr/>
      </w:pPr>
      <w:r>
        <w:rPr>
          <w:sz w:val="16"/>
          <w:szCs w:val="16"/>
        </w:rPr>
        <w:t>1064   (Benedici i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 cieli narrano la gloria di Di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e il firmamento annunzia l’opera su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Alleluia, alleluia, alleluia, allelui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giorno al giorno ne affida il messagg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notte alla notte ne trasmette notiz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è linguaggio, non sono parol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 cui non si oda il suon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à pose una tenda per il sole che sorg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è come uno sposo dalla stanza nuzial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sulta come un prode che cor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 gioia la sua strad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ui sorge dall’ultimo estremo del cielo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la sua corsa l’altro estremo raggiung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ssuna delle creature potrà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i sottrarsi al suo calo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legge di Dio rinfranca l’anima m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testimonianza del Signore è verac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ioisce il cuore ai suoi giusti precett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danno luce agli occh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78.  Il canto del mare</w:t>
      </w:r>
    </w:p>
    <w:p>
      <w:pPr>
        <w:pStyle w:val="Normal"/>
        <w:rPr/>
      </w:pPr>
      <w:r>
        <w:rPr>
          <w:sz w:val="16"/>
          <w:szCs w:val="16"/>
        </w:rPr>
        <w:t>1065   (Signore è il suo nom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iamo a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upenda è la sua vittor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 è il suo nome. Alleluia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cantare in onore d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ha trionfato, 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gettato in mare cavallo e cavali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a forza e mio canto è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Salvatore è il Dio di mio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o lo voglio esalta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io è prode in guerra, si chiama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volse nel mare gli eserciti,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 carri d’Egitto sommerse nel Mar Ros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issi profondi li copriron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tua destra, Signore, si è innalza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otenza è terribil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 accumularon le acque al tuo soff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’alzarono le onde come un argin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i rallegraron gli abissi in fondo al ma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come te, o Signo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sti con forza il popolo rede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o conducesti verso 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79.  Il grande Hallel (Salmo 135)</w:t>
      </w:r>
    </w:p>
    <w:p>
      <w:pPr>
        <w:pStyle w:val="Normal"/>
        <w:rPr/>
      </w:pPr>
      <w:r>
        <w:rPr>
          <w:sz w:val="16"/>
          <w:szCs w:val="16"/>
        </w:rPr>
        <w:t>300   (Signore è il suo nom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Signore perché è buono,</w:t>
      </w:r>
    </w:p>
    <w:p>
      <w:pPr>
        <w:pStyle w:val="Corpodeltesto3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eterna è la s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Dio degli dei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Signore dei signori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solo ha compiuto meraviglie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fatto i cieli con sapienza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posto la terra sulle acqu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fatto i grandi luminari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ole, la luna e le stelle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osse l’Egitto nei suoi figli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osse i suoi primogeniti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fece uscire Israele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 mano potente e braccio teso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vise in due parti il Mar Rosso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fece passare Israel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volse nel mare il Faraon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volse nel mare il suo esercito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ò nel deserto il suo popolo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osse e uccise re potenti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ede a Israele suo servo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eredità la loro terra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noi umiliati si ricorda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i nostri nemici Lui ci libera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dona il cibo alle creatur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Dio del ciel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80.  In te c’è salvezza</w:t>
      </w:r>
    </w:p>
    <w:p>
      <w:pPr>
        <w:pStyle w:val="Normal"/>
        <w:rPr/>
      </w:pPr>
      <w:r>
        <w:rPr>
          <w:sz w:val="16"/>
          <w:szCs w:val="16"/>
        </w:rPr>
        <w:t>155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con me quando sento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imore mi avvolge ed ho sete di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tua Parola e del tuo amore.</w:t>
      </w:r>
    </w:p>
    <w:p>
      <w:pPr>
        <w:pStyle w:val="Normal"/>
        <w:rPr/>
      </w:pPr>
      <w:r>
        <w:rPr>
          <w:b/>
          <w:sz w:val="21"/>
          <w:szCs w:val="21"/>
        </w:rPr>
        <w:t>Solo in te c’è salvez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 che tu sei mia fortez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glio restare nel tuo amore.</w:t>
      </w:r>
    </w:p>
    <w:p>
      <w:pPr>
        <w:pStyle w:val="Normal"/>
        <w:rPr/>
      </w:pPr>
      <w:r>
        <w:rPr>
          <w:b/>
          <w:sz w:val="21"/>
          <w:szCs w:val="21"/>
        </w:rPr>
        <w:t>Solo in te c’è salvez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 che tu sei mia fortez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sempre con te, mi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tuo amore vivrò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con me ogni volta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cuore vacilla, con te camminer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tua Parola e nel tuo a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381.  Inno al Creatore </w:t>
      </w:r>
    </w:p>
    <w:p>
      <w:pPr>
        <w:pStyle w:val="Normal"/>
        <w:rPr/>
      </w:pPr>
      <w:r>
        <w:rPr>
          <w:sz w:val="16"/>
          <w:szCs w:val="16"/>
        </w:rPr>
        <w:t>1511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mio Signore, che mi hai creato, grande è il tuo nome in tutto il mondo, tutta la terra canta la lo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io d’immenso am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fatto i cieli, hai fatto il m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telle e pianeti, la luna e il so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se stupende, meraviglios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io d’immenso am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guardo il cielo, io ti contemp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sto in silenzio, ecco ti ascolt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nto la voce, vedo la lu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io d’immenso am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fatto l’uomo, re del cre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hai messo al centro dell’univers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gloria e onore l’hai coronato, Signore Dio d’immens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o il creato ti canta lo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ntano i bimbi la tua grandez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i i fanciulli rendono grazi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io d’immens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rande è il tuo nome, Dio del cielo, voglio lodare e benedi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meraviglie che hai cre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io d’immenso a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82.  Inno d’Amore</w:t>
      </w:r>
    </w:p>
    <w:p>
      <w:pPr>
        <w:pStyle w:val="Normal"/>
        <w:rPr/>
      </w:pPr>
      <w:r>
        <w:rPr>
          <w:sz w:val="16"/>
          <w:szCs w:val="16"/>
        </w:rPr>
        <w:t>1561   (C’è ancora 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parlassimo le lingue d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ventassimo le storie più bel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calassimo le cime più al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coprissimo i segreti dell’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ascoltassimo i dolori nascos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bitassimo gli spazi del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vestissimo di luce le notti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annunciassimo che il tempo è compiu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non abbiamo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iamo ni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iente ci riempirà i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l’amore tutto svel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’amore tutto poi viv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È con Gesù che il mondo cambierà esulteremo nella carità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torneremo a cammina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enza paura di sbagliare </w:t>
      </w:r>
    </w:p>
    <w:p>
      <w:pPr>
        <w:pStyle w:val="Normal"/>
        <w:rPr/>
      </w:pPr>
      <w:r>
        <w:rPr>
          <w:b/>
          <w:sz w:val="21"/>
          <w:szCs w:val="21"/>
        </w:rPr>
        <w:t>illuminati dal suo sguard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cresceremo insieme a lu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sappiamo che l’amore è pazi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benigno non è mai invidio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 comprendere capire scus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donare chi le offese ha compiu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un giorno noi vedremo il suo vo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vremo della sua pres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pereremo le fragil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templeremo ciò che non ha età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83.  Io celebrerò</w:t>
      </w:r>
    </w:p>
    <w:p>
      <w:pPr>
        <w:pStyle w:val="Normal"/>
        <w:rPr/>
      </w:pPr>
      <w:r>
        <w:rPr>
          <w:sz w:val="16"/>
          <w:szCs w:val="16"/>
        </w:rPr>
        <w:t>30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celebrerò i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erò un canto nuovo.  (x2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e al Sign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erò un canto nuovo.  (x2)</w:t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eluia, alleluia, allelu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, allelu alleluia!   (x2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de al Signo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erò un canto nuovo 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384.  Io scelgo te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44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o scelgo te come Signore della mia vita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celgo te perché il mondo amore non mi d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voglio amare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ardare il tuo volto e vivere per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mia voce sale a te,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ascoltami Signor, per sempre in te vivr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ti benedirò, accogli la mia lod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mia voce sale a te,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ascoltami Signor, per sempre in te vivrò,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io ti benedirò, perché tu sei il mio 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ogli la mia lod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o cerco te, tu sei il Signore della mia vit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erco te perché il mondo pace non mi d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voglio amare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ardare il tuo volto e vivere per te.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mia voce sale a te…</w:t>
      </w:r>
    </w:p>
    <w:p>
      <w:pPr>
        <w:pStyle w:val="Normal"/>
        <w:rPr/>
      </w:pPr>
      <w:r>
        <w:rPr>
          <w:b/>
          <w:sz w:val="21"/>
          <w:szCs w:val="21"/>
        </w:rPr>
        <w:t>Mio Signor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La mia voce sale a te,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ascoltami Signor, per sempre in te vivrò,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io ti benedirò, perché tu sei il mio 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ogli la mia lod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385.  Iubilate Deo</w:t>
      </w:r>
    </w:p>
    <w:p>
      <w:pPr>
        <w:pStyle w:val="Normal"/>
        <w:rPr/>
      </w:pPr>
      <w:r>
        <w:rPr>
          <w:sz w:val="16"/>
          <w:szCs w:val="16"/>
        </w:rPr>
        <w:t>302   (Cristo nostra salv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8"/>
          <w:sz w:val="21"/>
          <w:szCs w:val="21"/>
        </w:rPr>
      </w:pPr>
      <w:r>
        <w:rPr>
          <w:b/>
          <w:spacing w:val="-18"/>
          <w:sz w:val="21"/>
          <w:szCs w:val="21"/>
        </w:rPr>
        <w:t>Iubilate omnis terra, iubilate Domino nostr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iubilate Deo, exsultate in laetitia, iubilate De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Laudate eurn in excelsis,</w:t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laudate Dominum nostrum</w:t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omnes angeli et virtutes,</w:t>
      </w:r>
    </w:p>
    <w:p>
      <w:pPr>
        <w:pStyle w:val="Normal"/>
        <w:rPr>
          <w:spacing w:val="-18"/>
          <w:sz w:val="21"/>
          <w:szCs w:val="21"/>
          <w:lang w:val="fr-FR"/>
        </w:rPr>
      </w:pPr>
      <w:r>
        <w:rPr>
          <w:spacing w:val="-18"/>
          <w:sz w:val="21"/>
          <w:szCs w:val="21"/>
          <w:lang w:val="fr-FR"/>
        </w:rPr>
        <w:t>laudate eum quoniam magnus Rex est Dominu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per omnem terram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udate pueri Dominum,</w:t>
      </w:r>
    </w:p>
    <w:p>
      <w:pPr>
        <w:pStyle w:val="Normal"/>
        <w:rPr/>
      </w:pPr>
      <w:r>
        <w:rPr>
          <w:sz w:val="21"/>
          <w:szCs w:val="21"/>
          <w:lang w:val="en-GB"/>
        </w:rPr>
        <w:t>laudate nomen Domini</w:t>
      </w:r>
    </w:p>
    <w:p>
      <w:pPr>
        <w:pStyle w:val="Normal"/>
        <w:rPr>
          <w:spacing w:val="-14"/>
          <w:sz w:val="21"/>
          <w:szCs w:val="21"/>
          <w:lang w:val="en-GB"/>
        </w:rPr>
      </w:pPr>
      <w:r>
        <w:rPr>
          <w:spacing w:val="-14"/>
          <w:sz w:val="21"/>
          <w:szCs w:val="21"/>
          <w:lang w:val="en-GB"/>
        </w:rPr>
        <w:t>benedictus nomen eius, benedictus in saecula,</w:t>
      </w:r>
    </w:p>
    <w:p>
      <w:pPr>
        <w:pStyle w:val="Normal"/>
        <w:rPr>
          <w:spacing w:val="-14"/>
          <w:sz w:val="21"/>
          <w:szCs w:val="21"/>
          <w:lang w:val="fr-FR"/>
        </w:rPr>
      </w:pPr>
      <w:r>
        <w:rPr>
          <w:spacing w:val="-14"/>
          <w:sz w:val="21"/>
          <w:szCs w:val="21"/>
          <w:lang w:val="fr-FR"/>
        </w:rPr>
        <w:t>super caelos gloria eius, laudate omnes gentes.</w:t>
      </w:r>
    </w:p>
    <w:p>
      <w:pPr>
        <w:pStyle w:val="Normal"/>
        <w:rPr>
          <w:spacing w:val="-14"/>
          <w:sz w:val="8"/>
          <w:szCs w:val="8"/>
          <w:lang w:val="fr-FR"/>
        </w:rPr>
      </w:pPr>
      <w:r>
        <w:rPr>
          <w:spacing w:val="-14"/>
          <w:sz w:val="8"/>
          <w:szCs w:val="8"/>
          <w:lang w:val="fr-FR"/>
        </w:rPr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Laudate eum omnes arigeli,</w:t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laudate omnes virtutes,</w:t>
      </w:r>
    </w:p>
    <w:p>
      <w:pPr>
        <w:pStyle w:val="Normal"/>
        <w:rPr>
          <w:spacing w:val="-18"/>
          <w:sz w:val="21"/>
          <w:szCs w:val="21"/>
          <w:lang w:val="fr-FR"/>
        </w:rPr>
      </w:pPr>
      <w:r>
        <w:rPr>
          <w:spacing w:val="-18"/>
          <w:sz w:val="21"/>
          <w:szCs w:val="21"/>
          <w:lang w:val="fr-FR"/>
        </w:rPr>
        <w:t>in aeternum laudate eum omnes gentes et populi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quia ipse mandavit et omnia creata sunt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ubilate omnis terra..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ubilate Dea omnis ter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386.  Jubilate De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Jubilate Deo, cantate Domino!  (x2)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Voi, o giusti, cantate con gioia al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voi, servi tutti innalzate lodi a Lui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alga un cantico nuovo al Dio Signore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levate inni alla grande sua bont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87.  La vera gioia</w:t>
      </w:r>
    </w:p>
    <w:p>
      <w:pPr>
        <w:pStyle w:val="Normal"/>
        <w:rPr/>
      </w:pPr>
      <w:r>
        <w:rPr>
          <w:sz w:val="16"/>
          <w:szCs w:val="16"/>
        </w:rPr>
        <w:t>303   (Non di solo pan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a gioia nasce nella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a gioia non consuma il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come fuoco con il suo cal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na vita quando il cuore m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a gioia costruisce i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orta luce nell’oscur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a gioia nasce dalla luce</w:t>
      </w:r>
    </w:p>
    <w:p>
      <w:pPr>
        <w:pStyle w:val="Normal"/>
        <w:rPr/>
      </w:pPr>
      <w:r>
        <w:rPr>
          <w:sz w:val="21"/>
          <w:szCs w:val="21"/>
        </w:rPr>
        <w:t>che splende viva in un cuore pu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ità sostiene la sua fiamma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ciò non teme né ombra né menzogn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a gioia libera il tu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ende canto nella liber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a gioia vola sopra i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l peccato non potrà fermar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sue ali splendono di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di Cristo e della sua salvezz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tutti unisce come in un abbracci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tutti ama nella carità.  (x2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388.  Laudate Domin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udate Dominum, omnes gentes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laudate Dominum, alleluia!  (x2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Lodate il Signore, popoli tutti,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i tutte nazioni dategli gloria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ché forte è il suo amore per no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la fedeltà del Signore dura in eter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89.  Laudato si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05   (EDC – 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udato sii, o mi' Signore. (x4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tutte le creatu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il sole e per la lun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e stelle e per i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l’acqua e per il fuoc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sorella madre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alimenta e ci sostie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i frutti, i fiori e l’erb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i monti e per il m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Perché il senso della vita sia cantare e lodar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ché la nostr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sempre una canzo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quelli che ora piang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quelli che ora soffr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quelli che ora nasc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quelli che ora muoi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390.  Laudato sii, Signore mio</w:t>
      </w:r>
    </w:p>
    <w:p>
      <w:pPr>
        <w:pStyle w:val="Normal"/>
        <w:rPr/>
      </w:pPr>
      <w:r>
        <w:rPr>
          <w:sz w:val="16"/>
          <w:szCs w:val="16"/>
        </w:rPr>
        <w:t>306   (EDC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udato sii, Signore mio.  (x4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Per il sole d’ogni giorno che riscalda e dona vit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egli illumina il cammino di chi cerca Te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Per la luna e per le stelle, io le sento mie sorell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hai formate su ne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e doni a chi è nel bu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nostra madre ter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ci dona fiori ed erb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su di lei noi fatichiamo per il pane d’ogni gior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chi soffre con coragg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dona nel tuo am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Tu gli dai la pace tua alla sera de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Per la morte che è di tutti io la sento ogni istant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se vivo nel tuo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un senso alla mi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’amore che è ne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 una donna e l’uomo su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per la vita dei bambini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il mio mondo fanno nuov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ti canto mio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e con me la creazione ti ringrazia umilme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u sei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391.  Lodate</w:t>
      </w:r>
    </w:p>
    <w:p>
      <w:pPr>
        <w:pStyle w:val="Normal"/>
        <w:rPr/>
      </w:pPr>
      <w:r>
        <w:rPr>
          <w:sz w:val="16"/>
          <w:szCs w:val="16"/>
        </w:rPr>
        <w:t>307   (La nostra Eucarest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Signore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lo sempre nell’alto d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s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lo, angeli, voi tutte sue schi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lo, sole e lu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e infinite stelle che siete n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i ha stabilito, creato in eter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Dio de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piante e voi fi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esci dell’acqua d’ogni fiu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’ogni abiss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odatelo, grandine, il fuoco e la nev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nto che soff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he obbedisce alla parol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ontagne e colline, voi fiere e voi besti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lo rettili e uccelli alat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eterna è la sua misericordia.</w:t>
      </w:r>
    </w:p>
    <w:p>
      <w:pPr>
        <w:pStyle w:val="Corpodeltesto2"/>
        <w:rPr/>
      </w:pPr>
      <w:r>
        <w:rPr>
          <w:rFonts w:cs="Times New Roman" w:ascii="Times New Roman" w:hAnsi="Times New Roman"/>
          <w:spacing w:val="-8"/>
          <w:sz w:val="21"/>
          <w:szCs w:val="21"/>
        </w:rPr>
        <w:t>Perché eterno è il suo amore verso noi.</w:t>
      </w:r>
    </w:p>
    <w:p>
      <w:pPr>
        <w:pStyle w:val="Normal"/>
        <w:rPr>
          <w:rFonts w:ascii="Times New Roman" w:hAnsi="Times New Roman" w:cs="Times New Roman"/>
          <w:spacing w:val="-8"/>
          <w:sz w:val="8"/>
          <w:szCs w:val="8"/>
        </w:rPr>
      </w:pPr>
      <w:r>
        <w:rPr>
          <w:rFonts w:cs="Times New Roman"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, voi re de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opoli tutti che siete n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overnate ogni nazio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lo, giudici, i giovani insi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vecchi e i bambi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pre lodino il suo no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ulla sua terra risplende di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plende d’amore. Allelu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mallCap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92.  Lodate cieli dei cieli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308   (DDML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ate cieli dei cieli il Signore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ate da tutta la terra al Signor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benedetto Dio, per sempre regn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 cura dell’umanità, Egli salva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Non prevarrà la morte, l’angoscia sparirà.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ui schiaccerà il nemico e vincerà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Con gli angeli e coi santi nel cielo splenderà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sulteranno i popoli della terra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avalca su nei cieli, potente il nostro 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conoscete o popoli il Signore. </w:t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93.  Lodate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1   (Dove tu se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Lodate Dio, cieli immensi ed infiniti.</w:t>
      </w:r>
    </w:p>
    <w:p>
      <w:pPr>
        <w:pStyle w:val="Normal"/>
        <w:rPr/>
      </w:pPr>
      <w:r>
        <w:rPr>
          <w:sz w:val="21"/>
          <w:szCs w:val="21"/>
        </w:rPr>
        <w:t>Lodate Dio, cori eterni d’Angeli.</w:t>
      </w:r>
    </w:p>
    <w:p>
      <w:pPr>
        <w:pStyle w:val="Normal"/>
        <w:rPr/>
      </w:pPr>
      <w:r>
        <w:rPr>
          <w:sz w:val="21"/>
          <w:szCs w:val="21"/>
        </w:rPr>
        <w:t>Lodate Dio, Santi del Suo Regno.</w:t>
      </w:r>
    </w:p>
    <w:p>
      <w:pPr>
        <w:pStyle w:val="Normal"/>
        <w:rPr/>
      </w:pPr>
      <w:r>
        <w:rPr>
          <w:sz w:val="21"/>
          <w:szCs w:val="21"/>
        </w:rPr>
        <w:t>Lodatelo uomini, Dio vi ama.</w:t>
      </w:r>
    </w:p>
    <w:p>
      <w:pPr>
        <w:pStyle w:val="Normal"/>
        <w:rPr/>
      </w:pPr>
      <w:r>
        <w:rPr>
          <w:sz w:val="21"/>
          <w:szCs w:val="21"/>
        </w:rPr>
        <w:t>Lodatelo uomini, Dio è con v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394.  Lodate Dio</w:t>
      </w:r>
    </w:p>
    <w:p>
      <w:pPr>
        <w:pStyle w:val="Normal"/>
        <w:rPr/>
      </w:pPr>
      <w:r>
        <w:rPr>
          <w:sz w:val="16"/>
          <w:szCs w:val="16"/>
        </w:rPr>
        <w:t>309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Dio, schiere beate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Dio, genti di tutta la terr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a lui, che l’universo cre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mma sapienza e splend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odate Dio, Padre che dona ogni be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Dio, ricco di grazia e perdono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antate a lui, che tanto gli uomini am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dare l’unico Figl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Dio, uno e trin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Dio, mèta e premio dei buon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a lui, sorgente d’ogni bon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i secoli. Amen!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395.  Lodate Dio </w:t>
      </w:r>
    </w:p>
    <w:p>
      <w:pPr>
        <w:pStyle w:val="Normal"/>
        <w:rPr/>
      </w:pPr>
      <w:r>
        <w:rPr>
          <w:sz w:val="16"/>
          <w:szCs w:val="16"/>
        </w:rPr>
        <w:t>1512   (Sono giovane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ate Dio al suono dei cemba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ate Dio al suono dei flaut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ate e cantate a lui.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Dio è presenza d’amore, fonte di gioia; </w:t>
      </w:r>
      <w:r>
        <w:rPr>
          <w:spacing w:val="-4"/>
          <w:sz w:val="21"/>
          <w:szCs w:val="21"/>
        </w:rPr>
        <w:t xml:space="preserve">grande è la sua fedeltà per ogni creatur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a a terra lodi il suo no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anti la sua bon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è parola di vita, fonte di luce;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lui è salvezza e guida al nostro cammi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a la terra lodi il suo no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anti la sua bon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Dio è promessa di grazia, fonte di pac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ui è speranza vivente per ogni uomo. Tutta la terra lodi il suo no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anti la sua bontà.</w:t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396.  Lodate il Signore </w:t>
      </w:r>
    </w:p>
    <w:p>
      <w:pPr>
        <w:pStyle w:val="Normal"/>
        <w:rPr/>
      </w:pPr>
      <w:r>
        <w:rPr>
          <w:sz w:val="16"/>
          <w:szCs w:val="16"/>
        </w:rPr>
        <w:t>1509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odate il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antate il suo nom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uonate, danzate al Signor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a la terra dia lode a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o il creato inneggi a lu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gloria risuoni n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o nome si canti fra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geli tutti, lodate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le e luna e stelle del ciel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la pioggia, la neve e il gelo diano lode al Dio Creat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iori e piante, lodate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sci del mare e uccelli del cielo; monti e vallate e verdi colli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i di lode cantate a lu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Giovani e vecchi, piccoli e grandi sempre con gioia lodate il Sign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poli tutti e voi re della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te al Signore la gloria e l’o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Un canto nuovo insieme cant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no di festa e d’amore al Signore; </w:t>
      </w:r>
    </w:p>
    <w:p>
      <w:pPr>
        <w:pStyle w:val="Normal"/>
        <w:rPr/>
      </w:pPr>
      <w:r>
        <w:rPr>
          <w:sz w:val="21"/>
          <w:szCs w:val="21"/>
        </w:rPr>
        <w:t>egli è potente e salva il suo pop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gloria risuoni tra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397.  Lodate il Signore dai cieli</w:t>
      </w:r>
    </w:p>
    <w:p>
      <w:pPr>
        <w:pStyle w:val="Normal"/>
        <w:rPr/>
      </w:pPr>
      <w:r>
        <w:rPr>
          <w:sz w:val="16"/>
          <w:szCs w:val="16"/>
        </w:rPr>
        <w:t>1461   (Benedici il Signore…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odate il Signore dai ciel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ell’alto dei cieli lodatel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odatelo, voi, suoi angel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atelo, voi, sue schie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odatelo, sole e luna, lodatelo, fulgide stel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lo, cieli d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acque al di sopra dei ciel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il Signore, creatu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i mostri marini ed abiss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fuoco, la neve, la nebb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nto che a lui obbedis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monti e voi tutte coll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alberi e tutti voi cedri,</w:t>
      </w:r>
    </w:p>
    <w:p>
      <w:pPr>
        <w:pStyle w:val="Normal"/>
        <w:rPr/>
      </w:pPr>
      <w:r>
        <w:rPr>
          <w:sz w:val="21"/>
          <w:szCs w:val="21"/>
        </w:rPr>
        <w:t xml:space="preserve">voi fiere e tutte le besti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rettili e uccelli ala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I re della terra e i popo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giudici e i governa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giovani e le fanciul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vecchi insieme ai bambin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l suo nome è subli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loria sua splende sul mo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ode per i suoi fed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opolo che egli a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98.  Lode al Signore</w:t>
      </w:r>
    </w:p>
    <w:p>
      <w:pPr>
        <w:pStyle w:val="Normal"/>
        <w:rPr/>
      </w:pPr>
      <w:r>
        <w:rPr>
          <w:sz w:val="16"/>
          <w:szCs w:val="16"/>
        </w:rPr>
        <w:t>310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ode al Signore per semp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iamo alla sua potenza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ode alla sua Maestà, amen, amen, amen!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ché Lui solo è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no di lode nei seco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onnipotente, amen, amen, amen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zza, forza e pote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nore e gloria e vittoria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Benedizione al Signor, amen, amen, amen!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99.  Lode all’Altissim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11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de all’Altissi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de al Signor della glor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Re dei secoli forza, onore, vittor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ate a lui, tutti acclamate con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elo e terra esulta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Lode all’Altissimo, Re dell’immenso crea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on ali d’aquila tutti i suoi figli ha port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guiderà: ed ogni uomo sap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to è grande il suo am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de all’Altissi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a noi dal cielo ha parl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 per gli uomini l’unico Figlio ha don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Morto per noi, Cristo ci chiama con lu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ltre il peccato e la mor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Lode all’Altissimo, Padre di grazia infin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he dona agli umili pace, benessere,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regnerà: e tutto a lui cant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loria nei secoli! Amen!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400.  Lodi all’altissimo</w:t>
      </w:r>
    </w:p>
    <w:p>
      <w:pPr>
        <w:pStyle w:val="Normal"/>
        <w:rPr/>
      </w:pPr>
      <w:r>
        <w:rPr>
          <w:sz w:val="16"/>
        </w:rPr>
        <w:t>312   (Tu sei bellezza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Tu sei santo Signore Dio, </w:t>
      </w:r>
    </w:p>
    <w:p>
      <w:pPr>
        <w:pStyle w:val="Normal"/>
        <w:rPr>
          <w:sz w:val="21"/>
        </w:rPr>
      </w:pPr>
      <w:r>
        <w:rPr>
          <w:sz w:val="21"/>
        </w:rPr>
        <w:t xml:space="preserve">Tu sei forte, Tu sei grande. </w:t>
      </w:r>
    </w:p>
    <w:p>
      <w:pPr>
        <w:pStyle w:val="Normal"/>
        <w:rPr>
          <w:sz w:val="21"/>
        </w:rPr>
      </w:pPr>
      <w:r>
        <w:rPr>
          <w:sz w:val="21"/>
        </w:rPr>
        <w:t>Tu sei l’Altissimo, l’Onnipotente,</w:t>
      </w:r>
    </w:p>
    <w:p>
      <w:pPr>
        <w:pStyle w:val="Normal"/>
        <w:rPr>
          <w:sz w:val="21"/>
        </w:rPr>
      </w:pPr>
      <w:r>
        <w:rPr>
          <w:sz w:val="21"/>
        </w:rPr>
        <w:t>Tu Padre santo, Re del cielo.</w:t>
      </w:r>
    </w:p>
    <w:p>
      <w:pPr>
        <w:pStyle w:val="Normal"/>
        <w:rPr>
          <w:sz w:val="21"/>
        </w:rPr>
      </w:pPr>
      <w:r>
        <w:rPr>
          <w:sz w:val="21"/>
        </w:rPr>
        <w:t>Tu sei trino, uno Signore,</w:t>
      </w:r>
    </w:p>
    <w:p>
      <w:pPr>
        <w:pStyle w:val="Normal"/>
        <w:rPr>
          <w:sz w:val="21"/>
        </w:rPr>
      </w:pPr>
      <w:r>
        <w:rPr>
          <w:sz w:val="21"/>
        </w:rPr>
        <w:t>Tu sei il bene, tutto il bene.</w:t>
      </w:r>
    </w:p>
    <w:p>
      <w:pPr>
        <w:pStyle w:val="Normal"/>
        <w:rPr>
          <w:sz w:val="21"/>
        </w:rPr>
      </w:pPr>
      <w:r>
        <w:rPr>
          <w:sz w:val="21"/>
        </w:rPr>
        <w:t>Tu sei l’Amore, Tu sei il vero.</w:t>
      </w:r>
    </w:p>
    <w:p>
      <w:pPr>
        <w:pStyle w:val="Normal"/>
        <w:rPr>
          <w:sz w:val="21"/>
        </w:rPr>
      </w:pPr>
      <w:r>
        <w:rPr>
          <w:sz w:val="21"/>
        </w:rPr>
        <w:t>Tu sei umiltà, Tu sei sapienza.</w:t>
      </w:r>
    </w:p>
    <w:p>
      <w:pPr>
        <w:pStyle w:val="Normal"/>
        <w:rPr>
          <w:sz w:val="21"/>
        </w:rPr>
      </w:pPr>
      <w:r>
        <w:rPr>
          <w:sz w:val="21"/>
        </w:rPr>
        <w:t xml:space="preserve">Tu sei bellezza, Tu sei la pace, </w:t>
      </w:r>
    </w:p>
    <w:p>
      <w:pPr>
        <w:pStyle w:val="Normal"/>
        <w:rPr>
          <w:sz w:val="21"/>
        </w:rPr>
      </w:pPr>
      <w:r>
        <w:rPr>
          <w:sz w:val="21"/>
        </w:rPr>
        <w:t>la sicurezza, la letizia, Tu sei speranza,</w:t>
      </w:r>
    </w:p>
    <w:p>
      <w:pPr>
        <w:pStyle w:val="Normal"/>
        <w:rPr>
          <w:sz w:val="21"/>
        </w:rPr>
      </w:pPr>
      <w:r>
        <w:rPr>
          <w:sz w:val="21"/>
        </w:rPr>
        <w:t>Tu sei giustizia, Tu temperanza.</w:t>
      </w:r>
    </w:p>
    <w:p>
      <w:pPr>
        <w:pStyle w:val="Normal"/>
        <w:rPr>
          <w:sz w:val="21"/>
        </w:rPr>
      </w:pPr>
      <w:r>
        <w:rPr>
          <w:sz w:val="21"/>
        </w:rPr>
        <w:t xml:space="preserve">Tu sei il custode, Tu sei mitezza, </w:t>
      </w:r>
    </w:p>
    <w:p>
      <w:pPr>
        <w:pStyle w:val="Normal"/>
        <w:rPr>
          <w:sz w:val="21"/>
        </w:rPr>
      </w:pPr>
      <w:r>
        <w:rPr>
          <w:sz w:val="21"/>
        </w:rPr>
        <w:t xml:space="preserve">Tu sei rifugio, Tu sei fortezza, </w:t>
      </w:r>
    </w:p>
    <w:p>
      <w:pPr>
        <w:pStyle w:val="Normal"/>
        <w:rPr>
          <w:sz w:val="21"/>
        </w:rPr>
      </w:pPr>
      <w:r>
        <w:rPr>
          <w:sz w:val="21"/>
        </w:rPr>
        <w:t xml:space="preserve">Tu carità, fede, Tu speranza, </w:t>
      </w:r>
    </w:p>
    <w:p>
      <w:pPr>
        <w:pStyle w:val="Normal"/>
        <w:rPr>
          <w:sz w:val="21"/>
        </w:rPr>
      </w:pPr>
      <w:r>
        <w:rPr>
          <w:sz w:val="21"/>
        </w:rPr>
        <w:t>Tu sei tutta la nostra dolcezza.</w:t>
      </w:r>
    </w:p>
    <w:p>
      <w:pPr>
        <w:pStyle w:val="Normal"/>
        <w:rPr>
          <w:sz w:val="21"/>
        </w:rPr>
      </w:pPr>
      <w:r>
        <w:rPr>
          <w:sz w:val="21"/>
        </w:rPr>
        <w:t xml:space="preserve">Tu sei la vita, eterno gaudio, </w:t>
      </w:r>
    </w:p>
    <w:p>
      <w:pPr>
        <w:pStyle w:val="Normal"/>
        <w:rPr>
          <w:spacing w:val="-14"/>
          <w:sz w:val="21"/>
        </w:rPr>
      </w:pPr>
      <w:r>
        <w:rPr>
          <w:spacing w:val="-14"/>
          <w:sz w:val="21"/>
        </w:rPr>
        <w:t>Signore grande Dio ammirabile, Onnipotente,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o Creatore, o Salvatore di misericordia.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8"/>
          <w:szCs w:val="21"/>
        </w:rPr>
      </w:pPr>
      <w:r>
        <w:rPr>
          <w:rFonts w:cs="Times New Roman"/>
          <w:b/>
          <w:spacing w:val="-2"/>
          <w:sz w:val="28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401.  Lodi di Dio Altissim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3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santo Signor, Dio unic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mpi meraviglie, sei forte, sei gran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’Altissimo e Onnipotent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u sei Padre santo e il Re dell’univers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, Trinità e Signore degli de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Dio vivo, Dio vero e sommo bene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amor, carità, sei sapie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umiltà, sei pazienza e bellez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riposo, tu sei sicur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e letizia, la nostra speranz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sei giustizia, tu sei comprensione</w:t>
      </w:r>
    </w:p>
    <w:p>
      <w:pPr>
        <w:pStyle w:val="Normal"/>
        <w:rPr>
          <w:i/>
          <w:i/>
          <w:spacing w:val="-6"/>
          <w:sz w:val="21"/>
          <w:szCs w:val="21"/>
        </w:rPr>
      </w:pPr>
      <w:r>
        <w:rPr>
          <w:i/>
          <w:spacing w:val="-6"/>
          <w:sz w:val="21"/>
          <w:szCs w:val="21"/>
        </w:rPr>
        <w:t>e ogni nostra sovrabbondante ricchezza.</w:t>
      </w:r>
    </w:p>
    <w:p>
      <w:pPr>
        <w:pStyle w:val="Normal"/>
        <w:rPr>
          <w:i/>
          <w:i/>
          <w:spacing w:val="-6"/>
          <w:sz w:val="8"/>
          <w:szCs w:val="8"/>
        </w:rPr>
      </w:pPr>
      <w:r>
        <w:rPr>
          <w:i/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splendore, tu sei mansuetudine,</w:t>
      </w:r>
    </w:p>
    <w:p>
      <w:pPr>
        <w:pStyle w:val="Normal"/>
        <w:rPr/>
      </w:pPr>
      <w:r>
        <w:rPr>
          <w:spacing w:val="-4"/>
          <w:sz w:val="21"/>
          <w:szCs w:val="21"/>
        </w:rPr>
        <w:t>tu sei protettore, custode e difens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fortezza, tu sei sollievo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ei nostra speranza, tu sei la nostra fed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arità nostra tu sei, nostra dolcezza,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tu sei la nostra vita eterna, o Dio Salvatore.</w:t>
      </w:r>
    </w:p>
    <w:p>
      <w:pPr>
        <w:pStyle w:val="Normal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02.  Maestà</w:t>
      </w:r>
    </w:p>
    <w:p>
      <w:pPr>
        <w:pStyle w:val="Normal"/>
        <w:rPr/>
      </w:pPr>
      <w:r>
        <w:rPr>
          <w:sz w:val="16"/>
          <w:szCs w:val="16"/>
        </w:rPr>
        <w:t>314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està, gloriosa Maestà, </w:t>
      </w:r>
    </w:p>
    <w:p>
      <w:pPr>
        <w:pStyle w:val="Normal"/>
        <w:rPr/>
      </w:pPr>
      <w:r>
        <w:rPr>
          <w:sz w:val="21"/>
          <w:szCs w:val="21"/>
        </w:rPr>
        <w:t>a Gesù sia la lode,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>la gloria e l’o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està, divina auto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 dal suo tron, Gloria al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 dal suo am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lodiam ed esaltiam Gesù Signor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iam, glorifichiam il nostro re!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està, divina autorità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esù mori, nel ciel salì qual Re dei Re!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smallCaps/>
          <w:sz w:val="24"/>
          <w:szCs w:val="24"/>
          <w:u w:val="single"/>
        </w:rPr>
        <w:t>403.  Mia forza e mio canto</w:t>
      </w:r>
    </w:p>
    <w:p>
      <w:pPr>
        <w:pStyle w:val="Heading6"/>
        <w:rPr/>
      </w:pPr>
      <w:r>
        <w:rPr>
          <w:rFonts w:cs="Times New Roman" w:ascii="Times New Roman" w:hAnsi="Times New Roman"/>
          <w:i w:val="false"/>
          <w:szCs w:val="16"/>
        </w:rPr>
        <w:t>315   (DDML)</w:t>
      </w:r>
    </w:p>
    <w:p>
      <w:pPr>
        <w:pStyle w:val="Norma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/>
          <w:i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a forza e mio canto è il Signore egli mi ha salvato e lo voglio loda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ia forza e mio canto è il Signo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il mio Dio, gloria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Signore abbatte cavalli e cavalie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destra annienta il nemic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glio cantare in onore del Signore, perché ha trionfato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è come te tra gli dei o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è come te, maestoso in santità.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remendo nelle imprese, operatore di prodig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come te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sti il popolo che hai riscatt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conducesti alla tua santa dimo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fai entrare e lo pianti sul mo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lla tua eredità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Cantate al Signore che Israele ha salv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nno camminato sull’asciut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mezzo al m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timpani e cori di danze format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sempre il Signore regn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04.  Nella pace, nella gioia</w:t>
      </w:r>
    </w:p>
    <w:p>
      <w:pPr>
        <w:pStyle w:val="Normal"/>
        <w:rPr/>
      </w:pPr>
      <w:r>
        <w:rPr>
          <w:sz w:val="16"/>
          <w:szCs w:val="16"/>
        </w:rPr>
        <w:t>109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pacing w:val="-12"/>
          <w:sz w:val="21"/>
          <w:szCs w:val="21"/>
        </w:rPr>
        <w:t>Nella pace, nella gioia,</w:t>
      </w:r>
      <w:r>
        <w:rPr>
          <w:spacing w:val="-12"/>
        </w:rPr>
        <w:t xml:space="preserve"> </w:t>
      </w:r>
      <w:r>
        <w:rPr>
          <w:spacing w:val="-12"/>
          <w:sz w:val="21"/>
          <w:szCs w:val="21"/>
        </w:rPr>
        <w:t>canterò a te,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degno, tu sei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toria abbiamo in 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pacing w:val="-12"/>
          <w:sz w:val="21"/>
          <w:szCs w:val="21"/>
        </w:rPr>
        <w:t>Nella pace, nella gioia,</w:t>
      </w:r>
      <w:r>
        <w:rPr>
          <w:spacing w:val="-12"/>
        </w:rPr>
        <w:t xml:space="preserve"> </w:t>
      </w:r>
      <w:r>
        <w:rPr>
          <w:spacing w:val="-12"/>
          <w:sz w:val="21"/>
          <w:szCs w:val="21"/>
        </w:rPr>
        <w:t>canterò a te,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degno, tu sei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toria abbiamo in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05.  Nelle tue ma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16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e tue mani affido 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, mia salvezza sei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lgi lo sguardo al mi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te al sicuro sarò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Padre del cielo, per il tuo nome vivrò,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un sacrificio con la mia lode io ti offri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tutto ciò che sempre mi dai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Padre del cielo, per il tuo nome vivrò,</w:t>
      </w:r>
    </w:p>
    <w:p>
      <w:pPr>
        <w:pStyle w:val="TextBody"/>
        <w:rPr>
          <w:rFonts w:ascii="Times New Roman" w:hAnsi="Times New Roman" w:cs="Times New Roman"/>
          <w:spacing w:val="-14"/>
          <w:sz w:val="21"/>
          <w:szCs w:val="21"/>
        </w:rPr>
      </w:pPr>
      <w:r>
        <w:rPr>
          <w:rFonts w:cs="Times New Roman" w:ascii="Times New Roman" w:hAnsi="Times New Roman"/>
          <w:spacing w:val="-14"/>
          <w:sz w:val="21"/>
          <w:szCs w:val="21"/>
        </w:rPr>
        <w:t>scruta il mio cuore e la mia lode io ti offrirò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tutto ciò che sempre mi doner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io di ogni b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e tue mani è la mi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, mia speranza sei tu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Donami pace, o Signore, con te al sicuro viv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658" w:leader="none"/>
        </w:tabs>
        <w:rPr/>
      </w:pPr>
      <w:r>
        <w:rPr>
          <w:b/>
          <w:smallCaps/>
          <w:sz w:val="24"/>
          <w:szCs w:val="24"/>
          <w:u w:val="single"/>
        </w:rPr>
        <w:t>406.  Noi loderemo il Signore</w:t>
      </w:r>
    </w:p>
    <w:p>
      <w:pPr>
        <w:pStyle w:val="Normal"/>
        <w:tabs>
          <w:tab w:val="clear" w:pos="708"/>
          <w:tab w:val="left" w:pos="658" w:leader="none"/>
        </w:tabs>
        <w:rPr/>
      </w:pPr>
      <w:r>
        <w:rPr>
          <w:sz w:val="16"/>
          <w:szCs w:val="16"/>
        </w:rPr>
        <w:t>317   (DDML)</w:t>
      </w:r>
    </w:p>
    <w:p>
      <w:pPr>
        <w:pStyle w:val="Normal"/>
        <w:tabs>
          <w:tab w:val="clear" w:pos="708"/>
          <w:tab w:val="left" w:pos="658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658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loderemo il Signore,</w:t>
      </w:r>
    </w:p>
    <w:p>
      <w:pPr>
        <w:pStyle w:val="Normal"/>
        <w:tabs>
          <w:tab w:val="clear" w:pos="708"/>
          <w:tab w:val="left" w:pos="658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canteremo il suo nome,</w:t>
      </w:r>
    </w:p>
    <w:p>
      <w:pPr>
        <w:pStyle w:val="Normal"/>
        <w:tabs>
          <w:tab w:val="clear" w:pos="708"/>
          <w:tab w:val="left" w:pos="658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oclameremo la sua gloria,</w:t>
      </w:r>
    </w:p>
    <w:p>
      <w:pPr>
        <w:pStyle w:val="Normal"/>
        <w:tabs>
          <w:tab w:val="clear" w:pos="708"/>
          <w:tab w:val="left" w:pos="658" w:leader="none"/>
        </w:tabs>
        <w:rPr/>
      </w:pPr>
      <w:r>
        <w:rPr>
          <w:b/>
          <w:sz w:val="21"/>
          <w:szCs w:val="21"/>
        </w:rPr>
        <w:t>l’amore che nutre per noi.  (x2)</w:t>
      </w:r>
    </w:p>
    <w:p>
      <w:pPr>
        <w:pStyle w:val="Normal"/>
        <w:tabs>
          <w:tab w:val="clear" w:pos="708"/>
          <w:tab w:val="left" w:pos="658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658" w:leader="none"/>
        </w:tabs>
        <w:rPr>
          <w:sz w:val="21"/>
          <w:szCs w:val="21"/>
        </w:rPr>
      </w:pPr>
      <w:r>
        <w:rPr>
          <w:sz w:val="21"/>
          <w:szCs w:val="21"/>
        </w:rPr>
        <w:t>Grazie Signore per la gioia che dai,</w:t>
      </w:r>
    </w:p>
    <w:p>
      <w:pPr>
        <w:pStyle w:val="Normal"/>
        <w:tabs>
          <w:tab w:val="clear" w:pos="708"/>
          <w:tab w:val="left" w:pos="658" w:leader="none"/>
        </w:tabs>
        <w:rPr>
          <w:sz w:val="21"/>
          <w:szCs w:val="21"/>
        </w:rPr>
      </w:pPr>
      <w:r>
        <w:rPr>
          <w:sz w:val="21"/>
          <w:szCs w:val="21"/>
        </w:rPr>
        <w:t>le meraviglie che per noi tu fai.</w:t>
      </w:r>
    </w:p>
    <w:p>
      <w:pPr>
        <w:pStyle w:val="Normal"/>
        <w:tabs>
          <w:tab w:val="clear" w:pos="708"/>
          <w:tab w:val="left" w:pos="658" w:leader="none"/>
        </w:tabs>
        <w:rPr>
          <w:sz w:val="21"/>
          <w:szCs w:val="21"/>
        </w:rPr>
      </w:pPr>
      <w:r>
        <w:rPr>
          <w:sz w:val="21"/>
          <w:szCs w:val="21"/>
        </w:rPr>
        <w:t>Con te nel cuor paura più non c’è,</w:t>
      </w:r>
    </w:p>
    <w:p>
      <w:pPr>
        <w:pStyle w:val="Normal"/>
        <w:tabs>
          <w:tab w:val="clear" w:pos="708"/>
          <w:tab w:val="left" w:pos="658" w:leader="none"/>
        </w:tabs>
        <w:rPr>
          <w:sz w:val="21"/>
          <w:szCs w:val="21"/>
        </w:rPr>
      </w:pPr>
      <w:r>
        <w:rPr>
          <w:sz w:val="21"/>
          <w:szCs w:val="21"/>
        </w:rPr>
        <w:t>cammineremo nel tuo amore.</w:t>
      </w:r>
    </w:p>
    <w:p>
      <w:pPr>
        <w:pStyle w:val="Normal"/>
        <w:tabs>
          <w:tab w:val="clear" w:pos="708"/>
          <w:tab w:val="left" w:pos="65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658" w:leader="none"/>
        </w:tabs>
        <w:rPr>
          <w:sz w:val="21"/>
          <w:szCs w:val="21"/>
        </w:rPr>
      </w:pPr>
      <w:r>
        <w:rPr>
          <w:sz w:val="21"/>
          <w:szCs w:val="21"/>
        </w:rPr>
        <w:t>Grazie Signore per la forza che dai</w:t>
      </w:r>
    </w:p>
    <w:p>
      <w:pPr>
        <w:pStyle w:val="Normal"/>
        <w:tabs>
          <w:tab w:val="clear" w:pos="708"/>
          <w:tab w:val="left" w:pos="658" w:leader="none"/>
        </w:tabs>
        <w:rPr>
          <w:sz w:val="21"/>
          <w:szCs w:val="21"/>
        </w:rPr>
      </w:pPr>
      <w:r>
        <w:rPr>
          <w:sz w:val="21"/>
          <w:szCs w:val="21"/>
        </w:rPr>
        <w:t>e l’amore che per noi tu hai.</w:t>
      </w:r>
    </w:p>
    <w:p>
      <w:pPr>
        <w:pStyle w:val="Normal"/>
        <w:tabs>
          <w:tab w:val="clear" w:pos="708"/>
          <w:tab w:val="left" w:pos="658" w:leader="none"/>
        </w:tabs>
        <w:rPr>
          <w:sz w:val="21"/>
          <w:szCs w:val="21"/>
        </w:rPr>
      </w:pPr>
      <w:r>
        <w:rPr>
          <w:sz w:val="21"/>
          <w:szCs w:val="21"/>
        </w:rPr>
        <w:t>Con te nel cuor paura più non c’è,</w:t>
      </w:r>
    </w:p>
    <w:p>
      <w:pPr>
        <w:pStyle w:val="Normal"/>
        <w:tabs>
          <w:tab w:val="clear" w:pos="708"/>
          <w:tab w:val="left" w:pos="658" w:leader="none"/>
        </w:tabs>
        <w:rPr>
          <w:sz w:val="21"/>
          <w:szCs w:val="21"/>
        </w:rPr>
      </w:pPr>
      <w:r>
        <w:rPr>
          <w:sz w:val="21"/>
          <w:szCs w:val="21"/>
        </w:rPr>
        <w:t>cammineremo nel tuo amore.</w:t>
      </w:r>
    </w:p>
    <w:p>
      <w:pPr>
        <w:pStyle w:val="Normal"/>
        <w:tabs>
          <w:tab w:val="clear" w:pos="708"/>
          <w:tab w:val="left" w:pos="658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658" w:leader="none"/>
        </w:tabs>
        <w:rPr>
          <w:i/>
          <w:i/>
          <w:sz w:val="21"/>
          <w:szCs w:val="21"/>
        </w:rPr>
      </w:pPr>
      <w:r>
        <w:rPr>
          <w:sz w:val="21"/>
          <w:szCs w:val="21"/>
        </w:rPr>
        <w:t>Noi loderemo il Signore.</w:t>
      </w:r>
    </w:p>
    <w:p>
      <w:pPr>
        <w:pStyle w:val="Normal"/>
        <w:tabs>
          <w:tab w:val="clear" w:pos="708"/>
          <w:tab w:val="left" w:pos="658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loderemo il Signore…</w:t>
      </w:r>
    </w:p>
    <w:p>
      <w:pPr>
        <w:pStyle w:val="Normal"/>
        <w:tabs>
          <w:tab w:val="clear" w:pos="708"/>
          <w:tab w:val="left" w:pos="658" w:leader="none"/>
        </w:tabs>
        <w:rPr>
          <w:sz w:val="21"/>
          <w:szCs w:val="21"/>
        </w:rPr>
      </w:pPr>
      <w:r>
        <w:rPr>
          <w:b/>
          <w:sz w:val="21"/>
          <w:szCs w:val="21"/>
        </w:rPr>
        <w:t>l’amore che nutre per noi.</w:t>
      </w:r>
    </w:p>
    <w:p>
      <w:pPr>
        <w:pStyle w:val="Normal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07.  Noi ti lodiam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18   (Venite a 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Noi ti lodiamo, o Signore, noi ti lodiamo.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Noi canteremo gloria a te, noi canteremo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Noi gioiremo in te, Signore, noi gioiremo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Noi ameremo tutti in te, noi amere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Parleremo a tutti di te, della tua Parola, di t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dell’Amore eterno, di te, della gioia vera di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 in tutto il mondo sarà festa senza fine con te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anteremo uniti in te, mano nella mano con te.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/>
          <w:b/>
          <w:spacing w:val="-14"/>
          <w:sz w:val="28"/>
          <w:szCs w:val="28"/>
        </w:rPr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408.  Noi ti rendiamo grazie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11   (O Fonte della Luce)</w:t>
      </w:r>
    </w:p>
    <w:p>
      <w:pPr>
        <w:pStyle w:val="NormaleWeb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Noi ti rendiamo grazie Padre nostro,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ci hai fatti per la gloria del tuo nom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lasmati con argilla di bellez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diamo la tua luce dentro noi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Ci hai scelti dall'origine del mondo,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i hai fatti per la gloria del tuo nom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lasmati con argilla di bellez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diamo la tua luce dentro noi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Con Lui rendesti a noi la somiglia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ricomponesse il tuo poema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ora s'inarcò l'arcobale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ello d'oro, nastro imporporato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Padre, per il soffio dell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'introducesti nel giardino nuov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come il primo giorno tu alitasti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soffiasti poi sul Figlio del tuo cuore.  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'aurora nuova sorge all'orizzont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volto tuo possiamo contemplare.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Negli occhi di Gesù noi ti ved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sua carne le fragranza eterna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lodiamo ancora Padre Santo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la tua Sapienza abbiamo assaporato;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suggello del banchetto il melogra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vino delle nozze col tuo miele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suoni per i secoli futu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canto della Chiesa e del creat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te Padre beato del Signore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ed a Colui che invoca con la Sposa.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409.  O comunione intima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14   (O Fonte della Luce)</w:t>
      </w:r>
    </w:p>
    <w:p>
      <w:pPr>
        <w:pStyle w:val="NormaleWeb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O comunione intima d'amore inestinguibile, 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 xml:space="preserve">i nostri occhi illumina con la tua luce fulgida. 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rgente prima ed unic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'ogni bellezza fomite;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immensità oceanica pienezza sei dell'essere. 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O Verbo senza limiti disceso dall'origine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nel palpito degli uomini, la vita vera narraci. 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 xml:space="preserve">O fiamma incombustibile di silenziosa musica;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tu soffio d'ogni alito con l'armonia confondici.  </w:t>
      </w:r>
    </w:p>
    <w:p>
      <w:pPr>
        <w:pStyle w:val="Normal"/>
        <w:rPr>
          <w:spacing w:val="-14"/>
          <w:sz w:val="6"/>
          <w:szCs w:val="6"/>
        </w:rPr>
      </w:pPr>
      <w:r>
        <w:rPr>
          <w:spacing w:val="-1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ovimento immobi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compassione tene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tuo perpetuo incede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sempre tu coinvolgici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A te la lode cosmica rivolgono gli ange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reazione, gli uomi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Trinità bellissima! Amen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10.  O Signore nostro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65   (Non teme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 Signore nostro Dio 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 xml:space="preserve">quant’è grande il tuo nome sulla terr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opra i cieli s’innalza, s’innalz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ua magnificenz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Sopra i cieli s’innalza la tua magnificenza </w:t>
      </w:r>
    </w:p>
    <w:p>
      <w:pPr>
        <w:pStyle w:val="Normal"/>
        <w:rPr/>
      </w:pPr>
      <w:r>
        <w:rPr>
          <w:sz w:val="21"/>
          <w:szCs w:val="21"/>
        </w:rPr>
        <w:t xml:space="preserve">per bocca dei bimbi e dei lattanti. </w:t>
      </w:r>
      <w:r>
        <w:rPr>
          <w:spacing w:val="-14"/>
          <w:sz w:val="21"/>
          <w:szCs w:val="21"/>
        </w:rPr>
        <w:t>Affermi la tua potenza contro i tuoi avversa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far tacere i tuoi nemici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cco il cielo creato dalle tue d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luna e le stelle che ha fissate. </w:t>
      </w:r>
    </w:p>
    <w:p>
      <w:pPr>
        <w:pStyle w:val="Normal"/>
        <w:rPr/>
      </w:pPr>
      <w:r>
        <w:rPr>
          <w:spacing w:val="-10"/>
          <w:sz w:val="21"/>
          <w:szCs w:val="21"/>
        </w:rPr>
        <w:t>Che cosa è mai l’uomo perché te ne</w:t>
      </w:r>
      <w:r>
        <w:rPr>
          <w:spacing w:val="-8"/>
          <w:sz w:val="21"/>
          <w:szCs w:val="21"/>
        </w:rPr>
        <w:t xml:space="preserve"> ricord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curi del figlio dell’uomo?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oco meno degli angeli tu lo hai cre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gloria e d’onore coronato.</w:t>
      </w:r>
    </w:p>
    <w:p>
      <w:pPr>
        <w:pStyle w:val="Normal"/>
        <w:rPr/>
      </w:pPr>
      <w:r>
        <w:rPr>
          <w:sz w:val="21"/>
          <w:szCs w:val="21"/>
        </w:rPr>
        <w:t>Hai dato a lui il potere sulle opere tue, tutto hai posto ai suoi pied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Tutti i greggi e gli armenti hai posto</w:t>
      </w:r>
    </w:p>
    <w:p>
      <w:pPr>
        <w:pStyle w:val="Normal"/>
        <w:rPr/>
      </w:pPr>
      <w:r>
        <w:rPr>
          <w:sz w:val="21"/>
          <w:szCs w:val="21"/>
        </w:rPr>
        <w:t>ai suoi piedi e tutte le bestie dei camp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i uccelli tutti del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ogni pesce del m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orre per le vie del m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11.  Osanna</w:t>
      </w:r>
    </w:p>
    <w:p>
      <w:pPr>
        <w:pStyle w:val="Normal"/>
        <w:rPr/>
      </w:pPr>
      <w:r>
        <w:rPr>
          <w:sz w:val="16"/>
          <w:szCs w:val="16"/>
        </w:rPr>
        <w:t>319   (DDML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Osanna, osanna, osanna all’Altissimo!  (x2)</w:t>
      </w:r>
    </w:p>
    <w:p>
      <w:pPr>
        <w:pStyle w:val="Heading1"/>
        <w:rPr>
          <w:rFonts w:ascii="Times New Roman" w:hAnsi="Times New Roman" w:cs="Times New Roman"/>
          <w:spacing w:val="-12"/>
          <w:sz w:val="21"/>
          <w:szCs w:val="21"/>
          <w:u w:val="none"/>
        </w:rPr>
      </w:pPr>
      <w:r>
        <w:rPr>
          <w:rFonts w:cs="Times New Roman" w:ascii="Times New Roman" w:hAnsi="Times New Roman"/>
          <w:spacing w:val="-12"/>
          <w:sz w:val="21"/>
          <w:szCs w:val="21"/>
          <w:u w:val="none"/>
        </w:rPr>
        <w:t>Innalziamo il tuo nom con le lodi nel cuor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i esaltiamo Signore Dio,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sanna all’Altissimo!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Gloria, gloria, gloria al Re dei re!  (x2)</w:t>
      </w:r>
    </w:p>
    <w:p>
      <w:pPr>
        <w:pStyle w:val="Heading1"/>
        <w:rPr>
          <w:rFonts w:ascii="Times New Roman" w:hAnsi="Times New Roman" w:cs="Times New Roman"/>
          <w:spacing w:val="-12"/>
          <w:sz w:val="21"/>
          <w:szCs w:val="21"/>
          <w:u w:val="none"/>
        </w:rPr>
      </w:pPr>
      <w:r>
        <w:rPr>
          <w:rFonts w:cs="Times New Roman" w:ascii="Times New Roman" w:hAnsi="Times New Roman"/>
          <w:spacing w:val="-12"/>
          <w:sz w:val="21"/>
          <w:szCs w:val="21"/>
          <w:u w:val="none"/>
        </w:rPr>
        <w:t>Innalziamo il tuo nom con le lodi nel cuor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i esaltiamo Signore Dio,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loria al Re dei re!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, Gesù, Gesù è il Re dei re!  (x2)                       </w:t>
      </w:r>
    </w:p>
    <w:p>
      <w:pPr>
        <w:pStyle w:val="Heading1"/>
        <w:rPr>
          <w:rFonts w:ascii="Times New Roman" w:hAnsi="Times New Roman" w:cs="Times New Roman"/>
          <w:spacing w:val="-12"/>
          <w:sz w:val="21"/>
          <w:szCs w:val="21"/>
          <w:u w:val="none"/>
        </w:rPr>
      </w:pPr>
      <w:r>
        <w:rPr>
          <w:rFonts w:cs="Times New Roman" w:ascii="Times New Roman" w:hAnsi="Times New Roman"/>
          <w:spacing w:val="-12"/>
          <w:sz w:val="21"/>
          <w:szCs w:val="21"/>
          <w:u w:val="none"/>
        </w:rPr>
        <w:t>Innalziamo il tuo nom con le lodi nel cuor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i esaltiamo Signore Dio,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esù è il Re dei re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412.  Osanna al Re dei r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20   (DDML)</w:t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z w:val="6"/>
        </w:rPr>
      </w:pPr>
      <w:r>
        <w:rPr>
          <w:rFonts w:cs="Times New Roman" w:ascii="Times New Roman" w:hAnsi="Times New Roman"/>
          <w:i w:val="false"/>
          <w:sz w:val="6"/>
        </w:rPr>
        <w:t xml:space="preserve"> </w:t>
      </w:r>
    </w:p>
    <w:p>
      <w:pPr>
        <w:pStyle w:val="Corpodeltesto2"/>
        <w:ind w:right="-27" w:hanging="0"/>
        <w:rPr>
          <w:rFonts w:ascii="Times New Roman" w:hAnsi="Times New Roman" w:cs="Times New Roman"/>
          <w:b/>
          <w:b/>
          <w:bCs/>
          <w:i w:val="false"/>
          <w:i w:val="false"/>
          <w:sz w:val="21"/>
        </w:rPr>
      </w:pPr>
      <w:r>
        <w:rPr>
          <w:rFonts w:cs="Times New Roman" w:ascii="Times New Roman" w:hAnsi="Times New Roman"/>
          <w:b/>
          <w:bCs/>
          <w:i w:val="false"/>
          <w:sz w:val="21"/>
        </w:rPr>
        <w:t>Osanna, osanna, osanna,</w:t>
      </w:r>
    </w:p>
    <w:p>
      <w:pPr>
        <w:pStyle w:val="Corpodeltesto2"/>
        <w:ind w:right="-27" w:hanging="0"/>
        <w:rPr>
          <w:rFonts w:ascii="Times New Roman" w:hAnsi="Times New Roman" w:cs="Times New Roman"/>
          <w:b/>
          <w:b/>
          <w:bCs/>
          <w:i w:val="false"/>
          <w:i w:val="false"/>
          <w:sz w:val="21"/>
        </w:rPr>
      </w:pPr>
      <w:r>
        <w:rPr>
          <w:rFonts w:cs="Times New Roman" w:ascii="Times New Roman" w:hAnsi="Times New Roman"/>
          <w:b/>
          <w:bCs/>
          <w:i w:val="false"/>
          <w:sz w:val="21"/>
        </w:rPr>
        <w:t>osanna al Re dei Re.  (x2)</w:t>
      </w:r>
    </w:p>
    <w:p>
      <w:pPr>
        <w:pStyle w:val="Corpodeltesto2"/>
        <w:ind w:right="-27" w:hanging="0"/>
        <w:rPr>
          <w:rFonts w:ascii="Times New Roman" w:hAnsi="Times New Roman" w:cs="Times New Roman"/>
          <w:b/>
          <w:b/>
          <w:bCs/>
          <w:i w:val="false"/>
          <w:i w:val="false"/>
          <w:sz w:val="8"/>
        </w:rPr>
      </w:pPr>
      <w:r>
        <w:rPr>
          <w:rFonts w:cs="Times New Roman" w:ascii="Times New Roman" w:hAnsi="Times New Roman"/>
          <w:b/>
          <w:bCs/>
          <w:i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pacing w:val="-2"/>
          <w:sz w:val="21"/>
        </w:rPr>
      </w:pPr>
      <w:r>
        <w:rPr>
          <w:rFonts w:cs="Times New Roman" w:ascii="Times New Roman" w:hAnsi="Times New Roman"/>
          <w:i w:val="false"/>
          <w:spacing w:val="-2"/>
          <w:sz w:val="21"/>
        </w:rPr>
        <w:t>Su cantiamo al Signore un canto nuovo,</w:t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z w:val="21"/>
        </w:rPr>
      </w:pPr>
      <w:r>
        <w:rPr>
          <w:rFonts w:cs="Times New Roman" w:ascii="Times New Roman" w:hAnsi="Times New Roman"/>
          <w:i w:val="false"/>
          <w:spacing w:val="-2"/>
          <w:sz w:val="21"/>
        </w:rPr>
        <w:t>e gioiosi proclamiamo che Gesù è il Re.</w:t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z w:val="8"/>
        </w:rPr>
      </w:pPr>
      <w:r>
        <w:rPr>
          <w:rFonts w:cs="Times New Roman" w:ascii="Times New Roman" w:hAnsi="Times New Roman"/>
          <w:i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pacing w:val="-6"/>
          <w:sz w:val="21"/>
        </w:rPr>
      </w:pPr>
      <w:r>
        <w:rPr>
          <w:rFonts w:cs="Times New Roman" w:ascii="Times New Roman" w:hAnsi="Times New Roman"/>
          <w:i w:val="false"/>
          <w:spacing w:val="-6"/>
          <w:sz w:val="21"/>
        </w:rPr>
        <w:t>Lui ci porta alla vittoria,è un Dio potente,</w:t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pacing w:val="-6"/>
          <w:sz w:val="21"/>
        </w:rPr>
      </w:pPr>
      <w:r>
        <w:rPr>
          <w:rFonts w:cs="Times New Roman" w:ascii="Times New Roman" w:hAnsi="Times New Roman"/>
          <w:i w:val="false"/>
          <w:spacing w:val="-6"/>
          <w:sz w:val="21"/>
        </w:rPr>
        <w:t>innalziamo a lui la gloria: egli è il Signor.</w:t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pacing w:val="-6"/>
          <w:sz w:val="8"/>
        </w:rPr>
      </w:pPr>
      <w:r>
        <w:rPr>
          <w:rFonts w:cs="Times New Roman" w:ascii="Times New Roman" w:hAnsi="Times New Roman"/>
          <w:i w:val="false"/>
          <w:spacing w:val="-6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z w:val="21"/>
        </w:rPr>
      </w:pPr>
      <w:r>
        <w:rPr>
          <w:rFonts w:cs="Times New Roman" w:ascii="Times New Roman" w:hAnsi="Times New Roman"/>
          <w:i w:val="false"/>
          <w:sz w:val="21"/>
        </w:rPr>
        <w:t>Eleviamo su nel cielo la nostra lode,</w:t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pacing w:val="-10"/>
          <w:sz w:val="21"/>
        </w:rPr>
      </w:pPr>
      <w:r>
        <w:rPr>
          <w:rFonts w:cs="Times New Roman" w:ascii="Times New Roman" w:hAnsi="Times New Roman"/>
          <w:i w:val="false"/>
          <w:spacing w:val="-10"/>
          <w:sz w:val="21"/>
        </w:rPr>
        <w:t xml:space="preserve">e con gli angeli cantiamo: “Gloria al Signor” </w:t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pacing w:val="-10"/>
          <w:sz w:val="28"/>
        </w:rPr>
      </w:pPr>
      <w:r>
        <w:rPr>
          <w:rFonts w:cs="Times New Roman" w:ascii="Times New Roman" w:hAnsi="Times New Roman"/>
          <w:i w:val="false"/>
          <w:spacing w:val="-10"/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13.  Padre mio</w:t>
      </w:r>
    </w:p>
    <w:p>
      <w:pPr>
        <w:pStyle w:val="Normal"/>
        <w:rPr/>
      </w:pPr>
      <w:r>
        <w:rPr>
          <w:sz w:val="16"/>
          <w:szCs w:val="16"/>
        </w:rPr>
        <w:t>32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preghiera sale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zza e forza sei per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lodarti e ringraziar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re ti amo Padre m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la mia voce sale a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anza e gioia sei per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lodarti e ringraziar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re ti amo Padre m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l mio canto sale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anza e gioia sei per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prostrarmi per adorar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re ti amo Padre m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mia lode sale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Signore sei per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prostrarmi per adorar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re ti amo Padre m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chiamerò Abbà, Abbà, Abb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chiamerò Abb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mia lode sale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Signore sei per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prostrarmi per adorar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re ti amo Padre m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14.  Padre t’amiamo,</w:t>
      </w:r>
    </w:p>
    <w:p>
      <w:pPr>
        <w:pStyle w:val="Normal"/>
        <w:rPr>
          <w:b/>
          <w:b/>
          <w:smallCaps/>
          <w:color w:val="FF0000"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lode a te Signore </w:t>
      </w:r>
    </w:p>
    <w:p>
      <w:pPr>
        <w:pStyle w:val="Normal"/>
        <w:rPr/>
      </w:pPr>
      <w:r>
        <w:rPr>
          <w:sz w:val="16"/>
          <w:szCs w:val="16"/>
        </w:rPr>
        <w:t>322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dre t’amiamo, siam riuniti qu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celebrare il Tuo nom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adre t’amiamo, lode e gloria a Te Signor.</w:t>
      </w:r>
    </w:p>
    <w:p>
      <w:pPr>
        <w:pStyle w:val="Normal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t’amiamo, sei l’agnel di Dio sacrificato per noi.</w:t>
      </w:r>
    </w:p>
    <w:p>
      <w:pPr>
        <w:pStyle w:val="Head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esù t’amiamo, lode e gloria a Te, Sign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ode a Te,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leviam le nostre mani a Te, </w:t>
      </w:r>
    </w:p>
    <w:p>
      <w:pPr>
        <w:pStyle w:val="Normal"/>
        <w:rPr/>
      </w:pPr>
      <w:r>
        <w:rPr>
          <w:b/>
          <w:spacing w:val="-10"/>
          <w:sz w:val="21"/>
          <w:szCs w:val="21"/>
        </w:rPr>
        <w:t>per adorarti e celebrare il tuo santo nom.</w:t>
      </w:r>
    </w:p>
    <w:p>
      <w:pPr>
        <w:pStyle w:val="Normal"/>
        <w:rPr>
          <w:b/>
          <w:b/>
          <w:spacing w:val="-10"/>
          <w:sz w:val="8"/>
          <w:szCs w:val="8"/>
        </w:rPr>
      </w:pPr>
      <w:r>
        <w:rPr>
          <w:b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h, oh, Spirito t’am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ci a Gesù, mostraci la via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pirito t’amiamo, lode e gloria a Te Sign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ode a Te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leviam le nostre mani a T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 adorarti e celebrare il tuo nom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elebrare il tuo nome,</w:t>
      </w:r>
    </w:p>
    <w:p>
      <w:pPr>
        <w:pStyle w:val="Normal"/>
        <w:rPr>
          <w:b/>
          <w:b/>
          <w:color w:val="FF0000"/>
          <w:sz w:val="21"/>
          <w:szCs w:val="21"/>
        </w:rPr>
      </w:pPr>
      <w:r>
        <w:rPr>
          <w:b/>
          <w:sz w:val="21"/>
          <w:szCs w:val="21"/>
        </w:rPr>
        <w:t>celebrare il tuo santo nom!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415.  Per la vita che ci dai</w:t>
      </w:r>
    </w:p>
    <w:p>
      <w:pPr>
        <w:pStyle w:val="Normal"/>
        <w:rPr/>
      </w:pPr>
      <w:r>
        <w:rPr>
          <w:sz w:val="16"/>
          <w:szCs w:val="16"/>
        </w:rPr>
        <w:t>110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vita che ci dai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ingrazio mio, Signor,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gioia e per l’amor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ingrazio mio, Signor,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morte ci salvò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ingrazio mio, Signor,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amore ci riunì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ingrazio mio, Signor, allelui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16.  Questa è la mia fede</w:t>
      </w:r>
    </w:p>
    <w:p>
      <w:pPr>
        <w:pStyle w:val="Normal"/>
        <w:rPr/>
      </w:pPr>
      <w:r>
        <w:rPr>
          <w:sz w:val="16"/>
          <w:szCs w:val="16"/>
        </w:rPr>
        <w:t>323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Questa è la mia fede, proclamarti mio 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ico Dio, grande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sta è la speranza,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so che risorgerò e in te dimorerò.  (x2)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erò la gioia di esser figlio,</w:t>
      </w:r>
    </w:p>
    <w:p>
      <w:pPr>
        <w:pStyle w:val="Normal"/>
        <w:rPr/>
      </w:pPr>
      <w:r>
        <w:rPr>
          <w:spacing w:val="-16"/>
          <w:sz w:val="21"/>
          <w:szCs w:val="21"/>
        </w:rPr>
        <w:t>canterò che tu non abbandoni, non tradisci ma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mmi sempre la tua gra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te dimorerò per adorar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ervirti in verità, mio 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erò che solo tu sei vita e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ei salvezza, che sei vera libertà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o porrò la mia fiducia in te che sei la via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amminerà nella tua santa volontà, mio re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Questa è la mia fede, proclamarti mio 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ico Dio, grande Signore.</w:t>
      </w:r>
    </w:p>
    <w:p>
      <w:pPr>
        <w:pStyle w:val="Normal"/>
        <w:rPr/>
      </w:pPr>
      <w:r>
        <w:rPr>
          <w:b/>
          <w:spacing w:val="-10"/>
          <w:sz w:val="21"/>
          <w:szCs w:val="21"/>
        </w:rPr>
        <w:t>E in te dimorerò, (x3)  Canterò al mio r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smallCaps/>
          <w:szCs w:val="24"/>
          <w:u w:val="single"/>
        </w:rPr>
        <w:t>417.  Rendete grazie</w:t>
      </w:r>
    </w:p>
    <w:p>
      <w:pPr>
        <w:pStyle w:val="Normal"/>
        <w:rPr/>
      </w:pPr>
      <w:r>
        <w:rPr>
          <w:sz w:val="16"/>
          <w:szCs w:val="16"/>
        </w:rPr>
        <w:t>324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Rendete grazie a Colui che è Santo, </w:t>
      </w:r>
      <w:r>
        <w:rPr>
          <w:spacing w:val="-16"/>
          <w:sz w:val="21"/>
          <w:szCs w:val="21"/>
        </w:rPr>
        <w:t>rendete grazie a Dio per suo Figlio Gesù!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possa il debole dir son for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possa il povero dir son ricco 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per quel che ha fatto il Signore per me, per me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18.  Risorgerò con te</w:t>
      </w:r>
    </w:p>
    <w:p>
      <w:pPr>
        <w:pStyle w:val="Normal"/>
        <w:rPr/>
      </w:pPr>
      <w:r>
        <w:rPr>
          <w:sz w:val="16"/>
          <w:szCs w:val="16"/>
        </w:rPr>
        <w:t>325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so di te levo l’anima m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scolta la mia preghiera. </w:t>
      </w:r>
    </w:p>
    <w:p>
      <w:pPr>
        <w:pStyle w:val="Normal"/>
        <w:rPr/>
      </w:pPr>
      <w:r>
        <w:rPr>
          <w:sz w:val="21"/>
          <w:szCs w:val="21"/>
        </w:rPr>
        <w:t>Ti donerò la mia piccola fe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sci dentro di m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l mio cuore ha sete di te, del tuo am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te mio Signore ti canterò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un canto nuovo sgorga dal mio cu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te mio Signore ti canter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mia preghiera io t’innalzerò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in te trovo forza mi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nome è la salvez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temerò, perché tu sei con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i rialzerai, la mia gioia è vivere</w:t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>nella tua gloria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a mia gioia è vivere nella tua gloria, glor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te mio Signore ti canterò…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pacing w:val="-6"/>
          <w:sz w:val="21"/>
          <w:szCs w:val="21"/>
        </w:rPr>
        <w:t>Per sempre ti amerò, per sempre ti amerò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vivendo nel tuo amore un giorno ti vedrò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isorgerò con te Gesù.  (x3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419.  Saldo è il mio cuore</w:t>
      </w:r>
    </w:p>
    <w:p>
      <w:pPr>
        <w:pStyle w:val="Normal"/>
        <w:rPr/>
      </w:pPr>
      <w:r>
        <w:rPr>
          <w:sz w:val="16"/>
          <w:szCs w:val="16"/>
        </w:rPr>
        <w:t>326   (Cristo nostra salv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do è il mio cuore, Dio m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canterà l’anima mia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Destatevi arpa e cetra, voglio svegliare l’aurora.</w:t>
      </w:r>
    </w:p>
    <w:p>
      <w:pPr>
        <w:pStyle w:val="Normal"/>
        <w:rPr>
          <w:spacing w:val="-16"/>
          <w:sz w:val="6"/>
          <w:szCs w:val="6"/>
        </w:rPr>
      </w:pPr>
      <w:r>
        <w:rPr>
          <w:spacing w:val="-16"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A te la mia lode tra le genti,</w:t>
      </w:r>
    </w:p>
    <w:p>
      <w:pPr>
        <w:pStyle w:val="Normal"/>
        <w:rPr/>
      </w:pPr>
      <w:r>
        <w:rPr>
          <w:sz w:val="21"/>
          <w:szCs w:val="21"/>
        </w:rPr>
        <w:t>perché fino ai cieli è il tuo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rgi ed innalzati, 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a sul mondo la tua glor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te noi faremo cose grandi.</w:t>
      </w:r>
    </w:p>
    <w:p>
      <w:pPr>
        <w:pStyle w:val="Normal"/>
        <w:rPr/>
      </w:pPr>
      <w:r>
        <w:rPr>
          <w:sz w:val="21"/>
          <w:szCs w:val="21"/>
        </w:rPr>
        <w:t>Con te noi convertiremo il mo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nostra luce e confor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rza, rifugio, o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Per te noi andremo per il mondo,</w:t>
      </w:r>
    </w:p>
    <w:p>
      <w:pPr>
        <w:pStyle w:val="Normal"/>
        <w:rPr/>
      </w:pPr>
      <w:r>
        <w:rPr>
          <w:sz w:val="21"/>
          <w:szCs w:val="21"/>
        </w:rPr>
        <w:t>inni canteremo alla tu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ci la grazia, Signore, annunceremo il tuo a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20.  Sia lode all’Agnello</w:t>
      </w:r>
    </w:p>
    <w:p>
      <w:pPr>
        <w:pStyle w:val="Normal"/>
        <w:rPr/>
      </w:pPr>
      <w:r>
        <w:rPr>
          <w:sz w:val="16"/>
          <w:szCs w:val="16"/>
        </w:rPr>
        <w:t>1128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 colui che siede sul trono e all'Agnello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 colui che siede sul trono e all'Agnello.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Sia lode e gloria, onore e potenza per sempre.  (x2)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421.  Signore d’ogni bellezza</w:t>
      </w:r>
    </w:p>
    <w:p>
      <w:pPr>
        <w:pStyle w:val="Normal"/>
        <w:rPr/>
      </w:pPr>
      <w:r>
        <w:rPr>
          <w:sz w:val="16"/>
          <w:szCs w:val="16"/>
        </w:rPr>
        <w:t>1421   (Non di solo pan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 d’ogni bellezz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 lode e gloria a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bellezza etern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splendore immen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mostra il tuo vo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remo in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ità d’ogni co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bo eterno del Pad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il tuo Vangelo di graz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vivremo in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22.  Sii esaltato, Signore</w:t>
      </w:r>
    </w:p>
    <w:p>
      <w:pPr>
        <w:pStyle w:val="Normal"/>
        <w:rPr/>
      </w:pPr>
      <w:r>
        <w:rPr>
          <w:sz w:val="16"/>
          <w:szCs w:val="16"/>
        </w:rPr>
        <w:t>32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i esaltato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lto dei ciel, lode a te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i esaltato, per sempre innalz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anto nom.</w:t>
      </w:r>
    </w:p>
    <w:p>
      <w:pPr>
        <w:pStyle w:val="Normal"/>
        <w:rPr/>
      </w:pPr>
      <w:r>
        <w:rPr>
          <w:sz w:val="21"/>
          <w:szCs w:val="21"/>
        </w:rPr>
        <w:t xml:space="preserve">Tu sei Signor, per sempre regnerai.    </w:t>
      </w:r>
      <w:r>
        <w:rPr>
          <w:spacing w:val="-6"/>
          <w:sz w:val="21"/>
          <w:szCs w:val="21"/>
        </w:rPr>
        <w:t>La terra e il ciel gioiscano nel tuo no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i esaltato, Signore, tu sei nostro Re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6"/>
          <w:sz w:val="24"/>
          <w:szCs w:val="24"/>
          <w:u w:val="single"/>
        </w:rPr>
        <w:t>423.  So che tu sei il mio Signor</w:t>
      </w:r>
    </w:p>
    <w:p>
      <w:pPr>
        <w:pStyle w:val="Normal"/>
        <w:rPr/>
      </w:pPr>
      <w:r>
        <w:rPr>
          <w:sz w:val="16"/>
          <w:szCs w:val="16"/>
        </w:rPr>
        <w:t>328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olto tuo risplende in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 che tu sei il mio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illumini, mi libe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 che tu sei il mio Signor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Se intorno a me vedrò che tutto crolla,</w:t>
      </w:r>
    </w:p>
    <w:p>
      <w:pPr>
        <w:pStyle w:val="Normal"/>
        <w:rPr/>
      </w:pPr>
      <w:r>
        <w:rPr>
          <w:b/>
          <w:sz w:val="21"/>
          <w:szCs w:val="21"/>
        </w:rPr>
        <w:t xml:space="preserve">io starò fra le tue mani nel </w:t>
      </w:r>
      <w:r>
        <w:rPr>
          <w:b/>
          <w:spacing w:val="-12"/>
          <w:sz w:val="21"/>
          <w:szCs w:val="21"/>
        </w:rPr>
        <w:t>tuo amor,</w:t>
      </w:r>
    </w:p>
    <w:p>
      <w:pPr>
        <w:pStyle w:val="Normal"/>
        <w:rPr/>
      </w:pPr>
      <w:r>
        <w:rPr>
          <w:b/>
          <w:sz w:val="21"/>
          <w:szCs w:val="21"/>
        </w:rPr>
        <w:t xml:space="preserve">so che tu sei il mio Signor. </w:t>
      </w:r>
      <w:r>
        <w:rPr>
          <w:i/>
          <w:sz w:val="21"/>
          <w:szCs w:val="21"/>
        </w:rPr>
        <w:t xml:space="preserve"> </w:t>
      </w:r>
      <w:r>
        <w:rPr>
          <w:b/>
          <w:sz w:val="21"/>
          <w:szCs w:val="21"/>
        </w:rPr>
        <w:t>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a forza sei, mia gioia 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 che tu sei il mio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salverai, confido in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 che tu sei il mio Sign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intorno a me vedrò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ra le tue mani io starò,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 che tu sei il mio Signor.  (x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24.  Solo in Dio</w:t>
      </w:r>
    </w:p>
    <w:p>
      <w:pPr>
        <w:pStyle w:val="Normal"/>
        <w:rPr/>
      </w:pPr>
      <w:r>
        <w:rPr>
          <w:sz w:val="16"/>
          <w:szCs w:val="16"/>
        </w:rPr>
        <w:t>1573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lo in Dio riposa l’anima m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 lui la mia speranz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solo è mia rupe e mia salvezza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ia roccia di difesa, non potrò vacillar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n Dio è la mia salvezza e la mi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saldo rifugio, la mia difes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Confida sempre in lui o popo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lui effondi il tuo cu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ché il potere appartiene a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a Signore è la graz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425.  Solo tu, o Signore</w:t>
      </w:r>
    </w:p>
    <w:p>
      <w:pPr>
        <w:pStyle w:val="Normal"/>
        <w:rPr/>
      </w:pPr>
      <w:r>
        <w:rPr>
          <w:sz w:val="16"/>
          <w:szCs w:val="16"/>
        </w:rPr>
        <w:t>1129   (Cristo è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sono io, Signore, per dirti Pad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osa posso darti per ricambia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tanto questa vita che è tu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un canto dentro al cuore per dirti che: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o tu, o Signore, sei degno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di ricevere la gloria, l’onore e la potenz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averci dato questa uman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averci dato questa liber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averci dato il Figlio tuo, Gesù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e per questa vita che mai fini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rrei amarti solo un po’ di pi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cercarti dove tu non se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are tutti quelli intorno a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amminare insieme verso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26.  Te Deum</w:t>
      </w:r>
    </w:p>
    <w:p>
      <w:pPr>
        <w:pStyle w:val="Heading6"/>
        <w:rPr/>
      </w:pPr>
      <w:r>
        <w:rPr>
          <w:rFonts w:cs="Times New Roman" w:ascii="Times New Roman" w:hAnsi="Times New Roman"/>
          <w:i w:val="false"/>
          <w:szCs w:val="16"/>
        </w:rPr>
        <w:t>329   (DDML)</w:t>
      </w:r>
    </w:p>
    <w:p>
      <w:pPr>
        <w:pStyle w:val="Norma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/>
          <w:i/>
          <w:sz w:val="6"/>
          <w:szCs w:val="6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Ti amo, Signore, mia forza e mio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a roccia e mia fortez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cudo e baluardo, mio liberatore  mia potente salvezz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tu sei luce alla mia v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rischiari le mie teneb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ulla temerò se Tu sei con m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ovata al fuoco è la parola tu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cudo per chi si rifugerà in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lla temerò, retta è la Tua v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 i popoli Signore ti loder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i canterò di gioia al nome Tuo sempre ti amerò, tu sei il mio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27.  Te Deum (italian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0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lodiamo, Dio,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proclamiamo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eterno Padre,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a la terra ti ador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cantano gli angeli*</w:t>
      </w:r>
    </w:p>
    <w:p>
      <w:pPr>
        <w:pStyle w:val="Normal"/>
        <w:rPr/>
      </w:pPr>
      <w:r>
        <w:rPr>
          <w:sz w:val="21"/>
          <w:szCs w:val="21"/>
        </w:rPr>
        <w:t>e tutte le potenze dei ciel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, Santo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Dio dell’univers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ieli e la terra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pieni della tu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cclama il coro degli apostoli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candida schiera dei martiri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e voci dei profeti si uniscono nella tua lode;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anta Chiesa proclama la tu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a il tuo unico Figlio,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o Spirito Santo Paracli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risto, re della gloria,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erno Figlio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nascesti dalla Vergine Madre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salvezza dell’uom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ncitore della morte,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aperto ai credenti il regn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iedi alla destra di Dio,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nella gloria del Padre.*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Verrai a giudicare il mondo alla fine dei tempi.</w:t>
      </w:r>
    </w:p>
    <w:p>
      <w:pPr>
        <w:pStyle w:val="Normal"/>
        <w:rPr>
          <w:spacing w:val="-16"/>
          <w:sz w:val="6"/>
          <w:szCs w:val="6"/>
        </w:rPr>
      </w:pPr>
      <w:r>
        <w:rPr>
          <w:spacing w:val="-1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ccorri i tuoi figli, Signore,*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e hai redento col tuo sangue prezio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ci nella tua gloria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ssemblea dei sant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a il tuo popolo, Signore,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 e proteggi i tuoi fig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giorno ti benediciamo,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iamo il tuo nome per semp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nati oggi, Signore,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ustodirci senza peccato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ia sempre con noi la tua misericordia: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abbiamo spera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à di noi, Signore,*   pietà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nostra speranza,*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aremo confusi in eter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28.  Te Deum (latin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1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Te Deum laudàmus:*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te Dòminum confitèmur.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Te aetèrnum Patrem,*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omnis terra veneràtur.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Tibi omnes àngeli,*</w:t>
      </w:r>
    </w:p>
    <w:p>
      <w:pPr>
        <w:pStyle w:val="Normal"/>
        <w:rPr/>
      </w:pPr>
      <w:r>
        <w:rPr>
          <w:sz w:val="21"/>
          <w:szCs w:val="21"/>
          <w:lang w:val="en-US" w:eastAsia="en-US"/>
        </w:rPr>
        <w:t>tibi caeli et uni</w:t>
      </w:r>
      <w:r>
        <w:rPr>
          <w:sz w:val="21"/>
          <w:szCs w:val="21"/>
          <w:lang w:val="fr-FR" w:eastAsia="en-US"/>
        </w:rPr>
        <w:t>vèrsae potestàtes: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tibi chèrubim et sèraphim*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incessàbili voce proclàmant:</w:t>
      </w:r>
    </w:p>
    <w:p>
      <w:pPr>
        <w:pStyle w:val="Normal"/>
        <w:rPr>
          <w:sz w:val="6"/>
          <w:szCs w:val="6"/>
          <w:lang w:val="fr-FR" w:eastAsia="en-US"/>
        </w:rPr>
      </w:pPr>
      <w:r>
        <w:rPr>
          <w:sz w:val="6"/>
          <w:szCs w:val="6"/>
          <w:lang w:val="fr-FR" w:eastAsia="en-US"/>
        </w:rPr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Sanctus,* Sanctus,* Sanctus*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Dòminus Deus Sàbaoth.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Pleni sunt caeli et terra*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maiestàtis glòriae tuae.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Te gloriòsus* Apostolorum chorus,</w:t>
      </w:r>
    </w:p>
    <w:p>
      <w:pPr>
        <w:pStyle w:val="Normal"/>
        <w:rPr>
          <w:sz w:val="6"/>
          <w:szCs w:val="6"/>
          <w:lang w:val="fr-FR" w:eastAsia="en-US"/>
        </w:rPr>
      </w:pPr>
      <w:r>
        <w:rPr>
          <w:sz w:val="6"/>
          <w:szCs w:val="6"/>
          <w:lang w:val="fr-FR" w:eastAsia="en-US"/>
        </w:rPr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te prophetàrum* laudàbilis nùmerus,</w:t>
      </w:r>
    </w:p>
    <w:p>
      <w:pPr>
        <w:pStyle w:val="Normal"/>
        <w:rPr>
          <w:spacing w:val="-10"/>
          <w:sz w:val="21"/>
          <w:szCs w:val="21"/>
          <w:lang w:val="fr-FR" w:eastAsia="en-US"/>
        </w:rPr>
      </w:pPr>
      <w:r>
        <w:rPr>
          <w:spacing w:val="-10"/>
          <w:sz w:val="21"/>
          <w:szCs w:val="21"/>
          <w:lang w:val="fr-FR" w:eastAsia="en-US"/>
        </w:rPr>
        <w:t>te màrtyrum candidàtus* laudat exèrcitus.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Te per orbem terràrum*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sancta confitètur Ecclèsia,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Patrem* immènsae maiestàtis;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veneràndum tuum verum*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et ùnicum Filìum;</w:t>
      </w:r>
    </w:p>
    <w:p>
      <w:pPr>
        <w:pStyle w:val="Normal"/>
        <w:rPr>
          <w:spacing w:val="-6"/>
          <w:sz w:val="21"/>
          <w:szCs w:val="21"/>
          <w:lang w:val="fr-FR" w:eastAsia="en-US"/>
        </w:rPr>
      </w:pPr>
      <w:r>
        <w:rPr>
          <w:spacing w:val="-6"/>
          <w:sz w:val="21"/>
          <w:szCs w:val="21"/>
          <w:lang w:val="fr-FR" w:eastAsia="en-US"/>
        </w:rPr>
        <w:t>Sanctum quoque* Paràclitum Spiritum.</w:t>
      </w:r>
    </w:p>
    <w:p>
      <w:pPr>
        <w:pStyle w:val="Normal"/>
        <w:rPr>
          <w:spacing w:val="-6"/>
          <w:sz w:val="6"/>
          <w:szCs w:val="6"/>
          <w:lang w:val="fr-FR" w:eastAsia="en-US"/>
        </w:rPr>
      </w:pPr>
      <w:r>
        <w:rPr>
          <w:spacing w:val="-6"/>
          <w:sz w:val="6"/>
          <w:szCs w:val="6"/>
          <w:lang w:val="fr-FR" w:eastAsia="en-US"/>
        </w:rPr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Tu rex glòriae,* Christe.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Tu Patris* sempitèrnus es Fìlius.</w:t>
      </w:r>
    </w:p>
    <w:p>
      <w:pPr>
        <w:pStyle w:val="Normal"/>
        <w:rPr>
          <w:spacing w:val="-8"/>
          <w:sz w:val="21"/>
          <w:szCs w:val="21"/>
          <w:lang w:val="fr-FR" w:eastAsia="en-US"/>
        </w:rPr>
      </w:pPr>
      <w:r>
        <w:rPr>
          <w:spacing w:val="-8"/>
          <w:sz w:val="21"/>
          <w:szCs w:val="21"/>
          <w:lang w:val="fr-FR" w:eastAsia="en-US"/>
        </w:rPr>
        <w:t>Tu, ad liberàndum sesceptùrus hòminem,*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non horruisti Vìrginis ùterum.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Tu, devìcto mortis acùleo,*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aperùisti credèntibus regna caelòrum.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Tu, ad dèxteram Dei sedes,*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in gloria Patris.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Iudex crèderis* esse venturus.</w:t>
      </w:r>
    </w:p>
    <w:p>
      <w:pPr>
        <w:pStyle w:val="Normal"/>
        <w:rPr>
          <w:spacing w:val="-10"/>
          <w:sz w:val="21"/>
          <w:szCs w:val="21"/>
          <w:lang w:val="fr-FR" w:eastAsia="en-US"/>
        </w:rPr>
      </w:pPr>
      <w:r>
        <w:rPr>
          <w:spacing w:val="-10"/>
          <w:sz w:val="21"/>
          <w:szCs w:val="21"/>
          <w:lang w:val="fr-FR" w:eastAsia="en-US"/>
        </w:rPr>
        <w:t>Te ergo, quaèsumus, tuis fàmulis sùbveni,*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quos pretiòso sànguine redemìsti.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Aetèrna fac cum sanctis tuis*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in glòria numeràri.</w: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Salvum fac pòpulum tuum, Dòmine,*</w:t>
      </w:r>
    </w:p>
    <w:p>
      <w:pPr>
        <w:pStyle w:val="Normal"/>
        <w:rPr>
          <w:sz w:val="21"/>
          <w:szCs w:val="21"/>
          <w:lang w:val="en-GB" w:eastAsia="en-US"/>
        </w:rPr>
      </w:pPr>
      <w:r>
        <w:rPr>
          <w:sz w:val="21"/>
          <w:szCs w:val="21"/>
          <w:lang w:val="en-GB" w:eastAsia="en-US"/>
        </w:rPr>
        <w:t>et benedic hereditàti tuae.</w:t>
      </w:r>
    </w:p>
    <w:p>
      <w:pPr>
        <w:pStyle w:val="Normal"/>
        <w:rPr>
          <w:sz w:val="21"/>
          <w:szCs w:val="21"/>
          <w:lang w:val="en-GB" w:eastAsia="en-US"/>
        </w:rPr>
      </w:pPr>
      <w:r>
        <w:rPr>
          <w:sz w:val="21"/>
          <w:szCs w:val="21"/>
          <w:lang w:val="en-GB" w:eastAsia="en-US"/>
        </w:rPr>
        <w:t>Et rege eos,*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et extòlle illos usque in aetèrnum.</w:t>
      </w:r>
    </w:p>
    <w:p>
      <w:pPr>
        <w:pStyle w:val="Normal"/>
        <w:rPr>
          <w:sz w:val="21"/>
          <w:szCs w:val="21"/>
          <w:lang w:val="de-DE" w:eastAsia="en-US"/>
        </w:rPr>
      </w:pPr>
      <w:r>
        <w:rPr>
          <w:sz w:val="21"/>
          <w:szCs w:val="21"/>
          <w:lang w:val="de-DE" w:eastAsia="en-US"/>
        </w:rPr>
        <w:t>Per singulos dies*   benedìcimus te</w:t>
      </w:r>
    </w:p>
    <w:p>
      <w:pPr>
        <w:pStyle w:val="Normal"/>
        <w:rPr>
          <w:sz w:val="21"/>
          <w:szCs w:val="21"/>
          <w:lang w:val="de-DE" w:eastAsia="en-US"/>
        </w:rPr>
      </w:pPr>
      <w:r>
        <w:rPr>
          <w:sz w:val="21"/>
          <w:szCs w:val="21"/>
          <w:lang w:val="de-DE" w:eastAsia="en-US"/>
        </w:rPr>
        <w:t>et laudàmus nome tuum in saèculum,*</w:t>
      </w:r>
    </w:p>
    <w:p>
      <w:pPr>
        <w:pStyle w:val="Normal"/>
        <w:rPr>
          <w:sz w:val="21"/>
          <w:szCs w:val="21"/>
          <w:lang w:val="de-DE" w:eastAsia="en-US"/>
        </w:rPr>
      </w:pPr>
      <w:r>
        <w:rPr>
          <w:sz w:val="21"/>
          <w:szCs w:val="21"/>
          <w:lang w:val="de-DE" w:eastAsia="en-US"/>
        </w:rPr>
        <w:t>et in saèculum saèculi.</w:t>
      </w:r>
    </w:p>
    <w:p>
      <w:pPr>
        <w:pStyle w:val="Normal"/>
        <w:rPr>
          <w:sz w:val="21"/>
          <w:szCs w:val="21"/>
          <w:lang w:val="de-DE" w:eastAsia="en-US"/>
        </w:rPr>
      </w:pPr>
      <w:r>
        <w:rPr>
          <w:sz w:val="21"/>
          <w:szCs w:val="21"/>
          <w:lang w:val="de-DE" w:eastAsia="en-US"/>
        </w:rPr>
        <w:t>Dignàre, Dòmine, die isto*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sine peccato nos custodìre.</w:t>
      </w:r>
    </w:p>
    <w:p>
      <w:pPr>
        <w:pStyle w:val="Normal"/>
        <w:rPr>
          <w:spacing w:val="-10"/>
          <w:sz w:val="21"/>
          <w:szCs w:val="21"/>
          <w:lang w:val="en-US" w:eastAsia="en-US"/>
        </w:rPr>
      </w:pPr>
      <w:r>
        <w:rPr>
          <w:spacing w:val="-10"/>
          <w:sz w:val="21"/>
          <w:szCs w:val="21"/>
          <w:lang w:val="en-US" w:eastAsia="en-US"/>
        </w:rPr>
        <w:t>Miserère nostri, Dòmine,* miserère nostri.</w:t>
      </w:r>
    </w:p>
    <w:p>
      <w:pPr>
        <w:pStyle w:val="Normal"/>
        <w:rPr>
          <w:spacing w:val="-10"/>
          <w:sz w:val="21"/>
          <w:szCs w:val="21"/>
          <w:lang w:val="en-US" w:eastAsia="en-US"/>
        </w:rPr>
      </w:pPr>
      <w:r>
        <w:rPr>
          <w:spacing w:val="-10"/>
          <w:sz w:val="21"/>
          <w:szCs w:val="21"/>
          <w:lang w:val="en-US" w:eastAsia="en-US"/>
        </w:rPr>
        <w:t>Fiat misericòrdia tua, Dòmine, super nos,*</w:t>
      </w:r>
    </w:p>
    <w:p>
      <w:pPr>
        <w:pStyle w:val="Normal"/>
        <w:rPr>
          <w:sz w:val="21"/>
          <w:szCs w:val="21"/>
          <w:lang w:val="de-DE" w:eastAsia="en-US"/>
        </w:rPr>
      </w:pPr>
      <w:r>
        <w:rPr>
          <w:sz w:val="21"/>
          <w:szCs w:val="21"/>
          <w:lang w:val="de-DE" w:eastAsia="en-US"/>
        </w:rPr>
        <w:t>quemàdmodum speràvimus in te.</w:t>
      </w:r>
    </w:p>
    <w:p>
      <w:pPr>
        <w:pStyle w:val="Normal"/>
        <w:rPr>
          <w:sz w:val="21"/>
          <w:szCs w:val="21"/>
          <w:lang w:val="de-DE" w:eastAsia="en-US"/>
        </w:rPr>
      </w:pPr>
      <w:r>
        <w:rPr>
          <w:sz w:val="21"/>
          <w:szCs w:val="21"/>
          <w:lang w:val="de-DE" w:eastAsia="en-US"/>
        </w:rPr>
        <w:t>In te, Dòmine, speràvi:*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non confundar in aetèrnum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429.  Ti esalterò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4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Dio ti darò gloria e onor,</w:t>
      </w:r>
    </w:p>
    <w:p>
      <w:pPr>
        <w:pStyle w:val="Normal"/>
        <w:rPr/>
      </w:pPr>
      <w:r>
        <w:rPr>
          <w:sz w:val="21"/>
          <w:szCs w:val="21"/>
        </w:rPr>
        <w:t>mio Dio per sempre ti esalter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sei il Re dei 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il Signor e regni in maes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tente sei Padre, di ogni cosa il Re, perché sei il Re dei 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il Signor e regni in maestà. Potente sei Padre, di ogni cosa il 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ogni cosa il 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30.  Ti fidi ancora di noi</w:t>
      </w:r>
    </w:p>
    <w:p>
      <w:pPr>
        <w:pStyle w:val="Normal"/>
        <w:rPr/>
      </w:pPr>
      <w:r>
        <w:rPr>
          <w:sz w:val="16"/>
          <w:szCs w:val="16"/>
        </w:rPr>
        <w:t>1556   (C’è ancora 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notte dell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una luce che s’acce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il coraggio di chi ha scel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percorrere sentieri di u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il cielo sembra chiu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l sole è già a dormi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’è qualcuno che in silenz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a ascoltando questa nostra uma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il domani sa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costruisce con fatica e umil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ttendo in gioco idea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anno già di etern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Dio ti fidi ancora di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Dio respiri gioia con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 Dio sei l’infinito per no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’universo che vive per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tutto sembra per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l deserto non fioris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bisogno di chi spe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frammenti di quel bene nato gi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’attesa si fa lunga</w:t>
      </w:r>
    </w:p>
    <w:p>
      <w:pPr>
        <w:pStyle w:val="Normal"/>
        <w:rPr/>
      </w:pPr>
      <w:r>
        <w:rPr>
          <w:sz w:val="21"/>
          <w:szCs w:val="21"/>
        </w:rPr>
        <w:t>e il futuro un po’ spaven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momento di rischi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 chi ha detto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Non vi lascerò mai soli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amminando s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 scopre il gusto di guard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po’ più in l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 pentagramma dell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strumento suon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31.  Ti rendiamo grazi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32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Ti rendiamo grazie per tanta tenerezza;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Dal tuo cuor trafitto doni l’acqua viva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Ti benediciamo per tante meravigli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doni lo Spirito, tu doni 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Dio, tu sei il mio Dio, sei tu che io cerc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carne anela a te, mio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Voglio che il tu amore guidi la mi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nima mia ha sete di 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loderanno sempre le mie labb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nché io vivo ti benedi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tuo nome voglio alzare le mie ma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nima mia ha sete di 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sogno te, quando spero in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ti chiamo sempre mi rispond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gioisco in pace sotto le tue a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nima mia ha sete di 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io ti chiamo ti lasci trov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io mi sazio della tua sper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una terra arida, senz’acqu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nima mia ha sete di 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32.  Ti rendo grazie</w:t>
      </w:r>
    </w:p>
    <w:p>
      <w:pPr>
        <w:pStyle w:val="Normal"/>
        <w:rPr/>
      </w:pPr>
      <w:r>
        <w:rPr>
          <w:sz w:val="16"/>
          <w:szCs w:val="16"/>
        </w:rPr>
        <w:t>333   (Signore è il suo nom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Ti rendo grazie, Signore, con tutto il cuore,</w:t>
      </w:r>
    </w:p>
    <w:p>
      <w:pPr>
        <w:pStyle w:val="Corpodeltesto3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hai ascoltato le parole della mia bocca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A te voglio cantare davanti agli angeli,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 prostro verso il tuo tempio santo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o grazie al tuo no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tua fedeltà e la tua misericord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reso la tua promes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ù grande di ogni fam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giorno in cui ti ho invoc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i rispos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accresciuto in me la forza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i loderanno, Signore, tutti i re della terra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quando udranno le parole della tua bocca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eranno le vie del Sign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ché grande è la gloria del Signore;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ccelso è il Signore e guarda verso l’umile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ma al superbo volge lo sguardo da lontano.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ammino in mezzo alla sventu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i ridoni vita;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ontro l’ira dei miei nemici stendi la 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tua destra mi salv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Signore completerà per me l’opera su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la tua bontà dura per semp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abbandonare, 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opera delle tue ma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10"/>
          <w:szCs w:val="24"/>
        </w:rPr>
        <w:t>433.  Ti ringrazio, o mio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4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ingrazio, o mi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e cose che sono n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vita che tu mi hai don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’amore che tu nutri per me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o mio Sign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o Dio del cielo!  (x2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il cielo si vela d’azzur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penso e tu sei con m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lasciarmi vagare nel bu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e tenebre che la vita ci d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pane che abbiamo spezz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a sparso in grano sui col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unisci noi sparsi nel mondo,</w:t>
      </w:r>
    </w:p>
    <w:p>
      <w:pPr>
        <w:pStyle w:val="Normal"/>
        <w:rPr/>
      </w:pPr>
      <w:r>
        <w:rPr>
          <w:sz w:val="21"/>
          <w:szCs w:val="21"/>
        </w:rPr>
        <w:t>in un Corpo che sia solo per te.</w:t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’amore che unisce te al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a forza che unisce i fratel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l mondo conosca la pac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gioia regni sempre tra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  <w:lang w:val="en-US" w:eastAsia="en-US"/>
        </w:rPr>
        <w:t>434.  Tu se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t>335   (E’ il giorno de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iCs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i/>
          <w:iCs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Amo la vita ogni giorno perché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ho conosciuto te,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L’anima mia è felice con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e tu, Signore, fai parte di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 w:val="false"/>
          <w:sz w:val="4"/>
          <w:szCs w:val="4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Nasce da te questa forza d’am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partecipata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Roccia di vita, su te costruire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ogni progetto che tu ispirerai.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u sei speranza nostra di vita.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u sei la verità d’ogni cuore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u sei ciò che la vita deside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u sei la pace vera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i consacriamo la vita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ogni respiro è tu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iamo fratelli nella comun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u tutti pace e la tua vol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35.  Tu sei il mio Dio</w:t>
      </w:r>
    </w:p>
    <w:p>
      <w:pPr>
        <w:pStyle w:val="Normal"/>
        <w:rPr/>
      </w:pPr>
      <w:r>
        <w:rPr>
          <w:sz w:val="16"/>
          <w:szCs w:val="16"/>
        </w:rPr>
        <w:t>336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mio Dio, tu sei il mio R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alvatore tu sei per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il mio Signore, per questo canterò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36.  Tu sei misericordia</w:t>
      </w:r>
    </w:p>
    <w:p>
      <w:pPr>
        <w:pStyle w:val="Normal"/>
        <w:rPr/>
      </w:pPr>
      <w:r>
        <w:rPr>
          <w:sz w:val="16"/>
          <w:szCs w:val="16"/>
        </w:rPr>
        <w:t>1552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misericordia, tu sei la verità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e se io ti seguirò, la tua croce prend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adrò tu mi sollever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morto per 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risorto per semp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l tuo sangue versa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mi hai purifica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l nemico che oppri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mi hai riscattat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lla morte mi hai liberat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mia vittoria, tu sei la liber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sofferto per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i donato la salvezza,</w:t>
      </w:r>
    </w:p>
    <w:p>
      <w:pPr>
        <w:pStyle w:val="Normal"/>
        <w:rPr/>
      </w:pPr>
      <w:r>
        <w:rPr>
          <w:sz w:val="21"/>
          <w:szCs w:val="21"/>
        </w:rPr>
        <w:t>al mio grido tu rispondera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u sei la mia dimora, solo in te riposerò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tuo Spirito di vita mi darà consolazione,</w:t>
      </w:r>
    </w:p>
    <w:p>
      <w:pPr>
        <w:pStyle w:val="Normal"/>
        <w:rPr/>
      </w:pPr>
      <w:r>
        <w:rPr>
          <w:sz w:val="21"/>
          <w:szCs w:val="21"/>
        </w:rPr>
        <w:t>la mia anima tu saziera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37.  Tu sei, Signore,</w:t>
      </w:r>
    </w:p>
    <w:p>
      <w:pPr>
        <w:pStyle w:val="Heading4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il Padre della vi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7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, Signore, il Padre della vi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sericordia, giustizia e fedel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nostro cuore, smarri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ha pace finché non giunge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riposare in t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nostri padri sempre hai parl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rivelato la tua sant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tto il loro sguardo hai oper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 hai condotti alla liber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u sempre ascolti il grido dell’oppres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hi è nel buio trova luce i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ti prendi cura dei tuoi fig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nel dolore sei con c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rola eterna del tuo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fece carne in questa uma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ta nuova in Cristo ci hai don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che nessuno toglie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iti ancora l’oggi della st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 silenzio chiami tutti noi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Fa’ che apriamo il cuore al tuo bussa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ederemo a mensa accanto a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438.  Tua Signore è la gloria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38   (DDML)</w:t>
      </w:r>
    </w:p>
    <w:p>
      <w:pPr>
        <w:pStyle w:val="Corpodeltesto2"/>
        <w:ind w:right="-27" w:hanging="0"/>
        <w:rPr>
          <w:rFonts w:ascii="Times New Roman" w:hAnsi="Times New Roman" w:cs="Times New Roman"/>
          <w:b/>
          <w:b/>
          <w:i w:val="false"/>
          <w:i w:val="false"/>
          <w:sz w:val="6"/>
          <w:szCs w:val="16"/>
        </w:rPr>
      </w:pPr>
      <w:r>
        <w:rPr>
          <w:rFonts w:cs="Times New Roman" w:ascii="Times New Roman" w:hAnsi="Times New Roman"/>
          <w:b/>
          <w:i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pacing w:val="-10"/>
          <w:sz w:val="21"/>
        </w:rPr>
      </w:pPr>
      <w:r>
        <w:rPr>
          <w:rFonts w:cs="Times New Roman" w:ascii="Times New Roman" w:hAnsi="Times New Roman"/>
          <w:i w:val="false"/>
          <w:spacing w:val="-10"/>
          <w:sz w:val="21"/>
        </w:rPr>
        <w:t>Tua Signore è la gloria la potenza e l’onore.</w:t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z w:val="21"/>
        </w:rPr>
      </w:pPr>
      <w:r>
        <w:rPr>
          <w:rFonts w:cs="Times New Roman" w:ascii="Times New Roman" w:hAnsi="Times New Roman"/>
          <w:i w:val="false"/>
          <w:spacing w:val="-2"/>
          <w:sz w:val="21"/>
        </w:rPr>
        <w:t>Tua Signor la vittoria e Maestà, maestà.</w:t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z w:val="21"/>
        </w:rPr>
      </w:pPr>
      <w:r>
        <w:rPr>
          <w:rFonts w:cs="Times New Roman" w:ascii="Times New Roman" w:hAnsi="Times New Roman"/>
          <w:i w:val="false"/>
          <w:sz w:val="21"/>
        </w:rPr>
        <w:t xml:space="preserve">Tutto ciò che è in cielo e sulla terra </w:t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2"/>
          <w:sz w:val="21"/>
          <w:szCs w:val="21"/>
        </w:rPr>
        <w:t>è tuo; Tu sei esaltato su ogni cosa, il Re</w:t>
      </w:r>
    </w:p>
    <w:p>
      <w:pPr>
        <w:pStyle w:val="Corpodeltesto2"/>
        <w:ind w:right="-27" w:hanging="0"/>
        <w:rPr>
          <w:rFonts w:ascii="Times New Roman" w:hAnsi="Times New Roman" w:cs="Times New Roman"/>
          <w:i w:val="false"/>
          <w:i w:val="false"/>
          <w:spacing w:val="-2"/>
          <w:sz w:val="28"/>
          <w:szCs w:val="21"/>
        </w:rPr>
      </w:pPr>
      <w:r>
        <w:rPr>
          <w:rFonts w:cs="Times New Roman" w:ascii="Times New Roman" w:hAnsi="Times New Roman"/>
          <w:i w:val="false"/>
          <w:spacing w:val="-2"/>
          <w:sz w:val="28"/>
          <w:szCs w:val="21"/>
        </w:rPr>
      </w:r>
    </w:p>
    <w:p>
      <w:pPr>
        <w:pStyle w:val="Normal"/>
        <w:rPr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439.  Vittoria</w:t>
      </w:r>
    </w:p>
    <w:p>
      <w:pPr>
        <w:pStyle w:val="Normal"/>
        <w:rPr/>
      </w:pPr>
      <w:r>
        <w:rPr>
          <w:sz w:val="16"/>
          <w:szCs w:val="16"/>
        </w:rPr>
        <w:t>339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Vittoria! Vittoria!  Vittoria a lui cantiam!</w:t>
      </w:r>
    </w:p>
    <w:p>
      <w:pPr>
        <w:pStyle w:val="Normal"/>
        <w:rPr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Vittoria! Vittoria! Vittoria al nostro re!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compiuto meravigl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ogni luogo della ter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meggiate, a Lui acclama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llegrate il vostro cuor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Il mondo e i suoi abitanti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innalzino con can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lamate a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ll'Eterno nostro R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Lodatelo con cembali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'arpa e con la cet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ate insieme con am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ive il nostro Dio, vive il nostro Dio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ode, gloria al Re!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Al Re! Al Re! Al R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440.  Voglio cantare</w:t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al mio Sign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glio cantare al mio Signor, allelui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Voglio cantare al mio Signor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glio gioire nel Signor, allelui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glio gioire nel Signor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Alleluia, alleluia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rPr/>
      </w:pPr>
      <w:r>
        <w:rPr>
          <w:sz w:val="21"/>
          <w:szCs w:val="21"/>
        </w:rPr>
        <w:t>Egli ha guardato verso me, alleluia!</w:t>
      </w:r>
    </w:p>
    <w:p>
      <w:pPr>
        <w:pStyle w:val="Foo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gli ha guardato verso me, alleluia!</w:t>
      </w:r>
    </w:p>
    <w:p>
      <w:pPr>
        <w:pStyle w:val="Footer"/>
        <w:rPr/>
      </w:pPr>
      <w:r>
        <w:rPr>
          <w:sz w:val="21"/>
          <w:szCs w:val="21"/>
        </w:rPr>
        <w:t xml:space="preserve">Sarà lodato sempre in me, alleluia! </w:t>
      </w:r>
      <w:r>
        <w:rPr>
          <w:b/>
          <w:sz w:val="21"/>
          <w:szCs w:val="21"/>
        </w:rPr>
        <w:t>Sarà lodato sempre in me, alleluia!</w:t>
      </w:r>
    </w:p>
    <w:p>
      <w:pPr>
        <w:pStyle w:val="Foo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!</w:t>
      </w:r>
    </w:p>
    <w:p>
      <w:pPr>
        <w:pStyle w:val="Foo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rPr/>
      </w:pPr>
      <w:r>
        <w:rPr>
          <w:sz w:val="21"/>
          <w:szCs w:val="21"/>
        </w:rPr>
        <w:t>Di meraviglie mi colmò, alleluia!</w:t>
      </w:r>
    </w:p>
    <w:p>
      <w:pPr>
        <w:pStyle w:val="Foo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meraviglie mi colmò, alleluia!</w:t>
      </w:r>
    </w:p>
    <w:p>
      <w:pPr>
        <w:pStyle w:val="Footer"/>
        <w:rPr/>
      </w:pPr>
      <w:r>
        <w:rPr>
          <w:sz w:val="21"/>
          <w:szCs w:val="21"/>
        </w:rPr>
        <w:t xml:space="preserve">Santo è il nome del Signore, alleluia! </w:t>
      </w:r>
      <w:r>
        <w:rPr>
          <w:b/>
          <w:sz w:val="21"/>
          <w:szCs w:val="21"/>
        </w:rPr>
        <w:t>Santo è il nome del Signore, alleluia!</w:t>
      </w:r>
    </w:p>
    <w:p>
      <w:pPr>
        <w:pStyle w:val="Footer"/>
        <w:rPr>
          <w:sz w:val="21"/>
          <w:szCs w:val="21"/>
        </w:rPr>
      </w:pPr>
      <w:r>
        <w:rPr>
          <w:b/>
          <w:sz w:val="21"/>
          <w:szCs w:val="21"/>
        </w:rPr>
        <w:t>Alleluia, alleluia!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76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i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2:20:00Z</dcterms:created>
  <dc:creator>Antonino Pinizzotto</dc:creator>
  <dc:description/>
  <cp:keywords/>
  <dc:language>en-US</dc:language>
  <cp:lastModifiedBy>Antonio Pinizzotto</cp:lastModifiedBy>
  <cp:lastPrinted>2003-08-25T10:31:00Z</cp:lastPrinted>
  <dcterms:modified xsi:type="dcterms:W3CDTF">2006-02-07T11:39:00Z</dcterms:modified>
  <cp:revision>110</cp:revision>
  <dc:subject/>
  <dc:title>LODE – RINGRAZIAMENTO</dc:title>
</cp:coreProperties>
</file>