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06.  Come fuoco viv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49   (Come fuoco viv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fuoco vivo si accende in no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’immensa felicit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mai più nessuno ci toglie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tu sei ritornat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 potrà tacere, da ora in po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sei tu in cammino con no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la morte è vinta per semp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ci hai ridonato la vita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zzi il pane davanti 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ntre il sole è al tramonto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ora gli occhi ti vedono, sei tu! Resta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E per sempre ti mostrerai in quel gesto d’amore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mani che ancora spezzano pane d’eter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u w:val="single"/>
        </w:rPr>
        <w:t>907.  Conferma ciò che</w:t>
      </w:r>
    </w:p>
    <w:p>
      <w:pPr>
        <w:pStyle w:val="TextBody"/>
        <w:rPr>
          <w:rFonts w:ascii="Times New Roman" w:hAnsi="Times New Roman" w:cs="Times New Roman"/>
          <w:smallCaps/>
          <w:sz w:val="24"/>
          <w:u w:val="single"/>
        </w:rPr>
      </w:pPr>
      <w:r>
        <w:rPr>
          <w:rFonts w:cs="Times New Roman" w:ascii="Times New Roman" w:hAnsi="Times New Roman"/>
          <w:smallCaps/>
          <w:sz w:val="24"/>
          <w:u w:val="single"/>
        </w:rPr>
        <w:t>hai operato</w:t>
      </w:r>
    </w:p>
    <w:p>
      <w:pPr>
        <w:pStyle w:val="Normal"/>
        <w:rPr>
          <w:b/>
          <w:b/>
          <w:u w:val="single"/>
        </w:rPr>
      </w:pPr>
      <w:r>
        <w:rPr>
          <w:sz w:val="16"/>
          <w:szCs w:val="16"/>
        </w:rPr>
        <w:t>750  [“La Vita in Cristo e nella Chiesa, 50(2001)5]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u w:val="single"/>
        </w:rPr>
      </w:pPr>
      <w:r>
        <w:rPr>
          <w:rFonts w:cs="Times New Roman" w:ascii="Times New Roman" w:hAnsi="Times New Roman"/>
          <w:b w:val="false"/>
          <w:sz w:val="6"/>
          <w:u w:val="single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onferma ciò che hai operato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in noi, Signore. Alleluia.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Nel tuo tempio, in Gerusalem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sz w:val="21"/>
        </w:rPr>
        <w:t>i Re offrono doni.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ompiuti i giorni della Pentecos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rano tutti insieme nello stesso luogo.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Venne un suono improvviso dal ciel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un vento impetuoso riempì tutta la casa.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Mentre i discepoli erano riuniti insie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venne un suono improvviso, da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u di loro.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08.  Del tuo Spirito,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51   (Come fuoco viv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Del tuo Spirito, Signore, è piena la terr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piena la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dici il Signore, anima m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Dio, tu sei grand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immense, splenden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e le tue opere e tutte le creatu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 tu togli il tuo soffio muore ogni cos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 si dissolve nella terra. Il tuo spirito scend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si ricrea e tutto si rinn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a tua gloria, Signore, resti per semp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isci, Dio, del cre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 semplice c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alga a te, Signore: sei tu la nostra gio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09.  E’ grande il mistero</w:t>
      </w:r>
    </w:p>
    <w:p>
      <w:pPr>
        <w:pStyle w:val="Normal"/>
        <w:rPr/>
      </w:pPr>
      <w:r>
        <w:rPr>
          <w:sz w:val="16"/>
          <w:szCs w:val="16"/>
        </w:rPr>
        <w:t>1532   (La grande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È grande il mistero di questo giorn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antifica Dio tra le gent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madre Chies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sulti di gioia la te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cantino inni nei ciel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Chiesa sbocciata da Cris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eve il sigillo dello Spiri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giunto a compim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grande mistero pasqual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Spirito Santo appare come fuoc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discepoli riuni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tinuano tra i crede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prodigi del suo am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doni e carismi sublim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i apostoli annunziano il Vange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Al Padre sia gloria e onore e a Cristo, </w:t>
      </w:r>
      <w:r>
        <w:rPr>
          <w:spacing w:val="-4"/>
          <w:sz w:val="21"/>
          <w:szCs w:val="21"/>
        </w:rPr>
        <w:t xml:space="preserve">Maestro e Pastore col Santo suo Spiri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ore per sempre nei secoli eter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910.  Effonderò il mio Spirito</w:t>
      </w:r>
    </w:p>
    <w:p>
      <w:pPr>
        <w:pStyle w:val="Normal"/>
        <w:rPr/>
      </w:pPr>
      <w:r>
        <w:rPr>
          <w:sz w:val="16"/>
        </w:rPr>
        <w:t>752   (EDC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spacing w:val="-10"/>
          <w:sz w:val="21"/>
        </w:rPr>
      </w:pPr>
      <w:r>
        <w:rPr>
          <w:b/>
          <w:bCs/>
          <w:spacing w:val="-10"/>
          <w:sz w:val="21"/>
        </w:rPr>
        <w:t xml:space="preserve">Effonderò il mio Spirito su ogni creatura, </w:t>
      </w:r>
    </w:p>
    <w:p>
      <w:pPr>
        <w:pStyle w:val="Normal"/>
        <w:rPr>
          <w:b/>
          <w:b/>
          <w:bCs/>
          <w:spacing w:val="-18"/>
          <w:sz w:val="21"/>
        </w:rPr>
      </w:pPr>
      <w:r>
        <w:rPr>
          <w:b/>
          <w:bCs/>
          <w:spacing w:val="-18"/>
          <w:sz w:val="21"/>
        </w:rPr>
        <w:t>effonderò la mia gioia, la mia pace sul mondo.</w:t>
      </w:r>
    </w:p>
    <w:p>
      <w:pPr>
        <w:pStyle w:val="Normal"/>
        <w:rPr>
          <w:b/>
          <w:b/>
          <w:bCs/>
          <w:spacing w:val="-18"/>
          <w:sz w:val="8"/>
        </w:rPr>
      </w:pPr>
      <w:r>
        <w:rPr>
          <w:b/>
          <w:bCs/>
          <w:spacing w:val="-18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Vieni o Spirito Consolatore,</w:t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vieni, effondi sul mondo la tua dolcezza.</w:t>
      </w:r>
    </w:p>
    <w:p>
      <w:pPr>
        <w:pStyle w:val="Normal"/>
        <w:rPr>
          <w:sz w:val="21"/>
        </w:rPr>
      </w:pPr>
      <w:r>
        <w:rPr>
          <w:sz w:val="21"/>
        </w:rPr>
        <w:t>Vieni e dona ai tuoi figli la pace,</w:t>
      </w:r>
    </w:p>
    <w:p>
      <w:pPr>
        <w:pStyle w:val="Normal"/>
        <w:rPr>
          <w:sz w:val="21"/>
        </w:rPr>
      </w:pPr>
      <w:r>
        <w:rPr>
          <w:sz w:val="21"/>
        </w:rPr>
        <w:t>vieni e donaci la tua forz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Vieni, o Spirito Onnipotente,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vieni e crea negli uomini un cuore nuovo.</w:t>
      </w:r>
    </w:p>
    <w:p>
      <w:pPr>
        <w:pStyle w:val="Normal"/>
        <w:rPr>
          <w:sz w:val="21"/>
        </w:rPr>
      </w:pPr>
      <w:r>
        <w:rPr>
          <w:sz w:val="21"/>
        </w:rPr>
        <w:t>Vieni e dona ai tuoi figli l’amore,</w:t>
      </w:r>
    </w:p>
    <w:p>
      <w:pPr>
        <w:pStyle w:val="Normal"/>
        <w:rPr>
          <w:sz w:val="21"/>
        </w:rPr>
      </w:pPr>
      <w:r>
        <w:rPr>
          <w:sz w:val="21"/>
        </w:rPr>
        <w:t>vieni, riscalda il cuore del mon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911.  Emitte Spiritum tuum</w:t>
      </w:r>
    </w:p>
    <w:p>
      <w:pPr>
        <w:pStyle w:val="Normal"/>
        <w:rPr/>
      </w:pPr>
      <w:r>
        <w:rPr>
          <w:sz w:val="16"/>
          <w:szCs w:val="16"/>
        </w:rPr>
        <w:t>1685   (Pentecos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mitte Spiritum tuum, Domin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t creabuntu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mitte Spiritum tuum, Domin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t renovabis faciem terra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Spirito pervada l’univers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i la creazio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Spirito rigeneri l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i la speran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Spirito illumini il pensier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i ogni linguagg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Spirito riveli la Parol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i ogni preghie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Spirito edifichi la Chie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i la sua fe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Spirito rinsaldi l’Allea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i comunion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mitte Spiritum tuum, Domine...</w:t>
      </w:r>
    </w:p>
    <w:p>
      <w:pPr>
        <w:pStyle w:val="Normal"/>
        <w:rPr/>
      </w:pPr>
      <w:r>
        <w:rPr>
          <w:b/>
          <w:sz w:val="21"/>
          <w:szCs w:val="21"/>
        </w:rPr>
        <w:t>Emitte Spiritum tuu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en-US" w:eastAsia="en-US"/>
        </w:rPr>
        <w:t>912.  Fiume di pa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t>753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Santo soffia su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un fiume di pace, un mare d’amor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 xml:space="preserve">Come </w:t>
      </w:r>
      <w:r>
        <w:rPr>
          <w:rFonts w:cs="Times New Roman" w:ascii="Times New Roman" w:hAnsi="Times New Roman"/>
          <w:b w:val="false"/>
          <w:sz w:val="21"/>
          <w:szCs w:val="21"/>
        </w:rPr>
        <w:t>una fonte dai la tua gio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 riempici di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eWeb"/>
        <w:spacing w:before="0" w:after="0"/>
        <w:rPr/>
      </w:pPr>
      <w:r>
        <w:rPr>
          <w:b/>
          <w:smallCaps/>
          <w:spacing w:val="-12"/>
          <w:u w:val="single"/>
        </w:rPr>
        <w:t>913.  Fonte viva di consolazione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09   (O Fonte della Luce)</w:t>
      </w:r>
    </w:p>
    <w:p>
      <w:pPr>
        <w:pStyle w:val="NormaleWeb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eWeb"/>
        <w:spacing w:before="0" w:after="0"/>
        <w:rPr/>
      </w:pPr>
      <w:r>
        <w:rPr>
          <w:spacing w:val="-6"/>
          <w:sz w:val="21"/>
          <w:szCs w:val="21"/>
        </w:rPr>
        <w:t>Per troppo tempo abbiamo dimorato </w:t>
        <w:br/>
      </w:r>
      <w:r>
        <w:rPr>
          <w:sz w:val="21"/>
          <w:szCs w:val="21"/>
        </w:rPr>
        <w:t>in luoghi solitari, senza luce; </w:t>
        <w:br/>
        <w:t>privati del coraggio e della gioia, </w:t>
        <w:br/>
        <w:t xml:space="preserve">ai bordi di cisterne screpolate. </w:t>
      </w:r>
    </w:p>
    <w:p>
      <w:pPr>
        <w:pStyle w:val="NormaleWeb"/>
        <w:spacing w:before="0" w:after="0"/>
        <w:rPr/>
      </w:pPr>
      <w:r>
        <w:rPr>
          <w:i/>
          <w:iCs/>
          <w:sz w:val="21"/>
          <w:szCs w:val="21"/>
        </w:rPr>
        <w:t>Fonte viva di consolazione, </w:t>
        <w:br/>
        <w:t>soffio lieve, brezza che dà vita; </w:t>
        <w:br/>
        <w:t>caldo fuoco, vento dell'Amore, </w:t>
        <w:br/>
        <w:t>palpito di Dio dimora in noi.</w:t>
      </w:r>
      <w:r>
        <w:rPr>
          <w:sz w:val="21"/>
          <w:szCs w:val="21"/>
        </w:rPr>
        <w:t xml:space="preserve"> </w:t>
      </w:r>
    </w:p>
    <w:p>
      <w:pPr>
        <w:pStyle w:val="NormaleWeb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eWeb"/>
        <w:spacing w:before="0" w:after="0"/>
        <w:rPr/>
      </w:pPr>
      <w:r>
        <w:rPr>
          <w:sz w:val="21"/>
          <w:szCs w:val="21"/>
        </w:rPr>
        <w:t>Un'alba rabescata d'infinito </w:t>
        <w:br/>
      </w:r>
      <w:r>
        <w:rPr>
          <w:spacing w:val="-10"/>
          <w:sz w:val="21"/>
          <w:szCs w:val="21"/>
        </w:rPr>
        <w:t>si apre avanti a quanti soffrono la sete. </w:t>
        <w:br/>
      </w:r>
      <w:r>
        <w:rPr>
          <w:sz w:val="21"/>
          <w:szCs w:val="21"/>
        </w:rPr>
        <w:t>L'umanità desidera ristoro; </w:t>
        <w:br/>
      </w:r>
      <w:r>
        <w:rPr>
          <w:spacing w:val="-4"/>
          <w:sz w:val="21"/>
          <w:szCs w:val="21"/>
        </w:rPr>
        <w:t xml:space="preserve">un'acqua viva è attesa da ogni cuore. </w:t>
      </w:r>
    </w:p>
    <w:p>
      <w:pPr>
        <w:pStyle w:val="NormaleWeb"/>
        <w:spacing w:before="0" w:after="0"/>
        <w:rPr/>
      </w:pPr>
      <w:r>
        <w:rPr>
          <w:i/>
          <w:iCs/>
          <w:sz w:val="21"/>
          <w:szCs w:val="21"/>
        </w:rPr>
        <w:t>Fiume in piena dell'eterno mare, </w:t>
        <w:br/>
        <w:t>luce santa di splendore trino; </w:t>
        <w:br/>
        <w:t>dardo acceso, sguardo che ricrea, </w:t>
        <w:br/>
        <w:t>fremito di Dio dimora in noi.</w:t>
      </w:r>
      <w:r>
        <w:rPr>
          <w:sz w:val="21"/>
          <w:szCs w:val="21"/>
        </w:rPr>
        <w:t xml:space="preserve"> </w:t>
      </w:r>
    </w:p>
    <w:p>
      <w:pPr>
        <w:pStyle w:val="NormaleWeb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eWeb"/>
        <w:spacing w:before="0" w:after="0"/>
        <w:rPr/>
      </w:pPr>
      <w:r>
        <w:rPr>
          <w:spacing w:val="-10"/>
          <w:sz w:val="21"/>
          <w:szCs w:val="21"/>
        </w:rPr>
        <w:t>Il mondo intero abbiamo attraversato, </w:t>
        <w:br/>
      </w:r>
      <w:r>
        <w:rPr>
          <w:sz w:val="21"/>
          <w:szCs w:val="21"/>
        </w:rPr>
        <w:t>cercato la speranza in un sorriso; </w:t>
        <w:br/>
        <w:t>le piaghe del Signore sono aperte </w:t>
        <w:br/>
        <w:t xml:space="preserve">negli occhi di bambini senza nome. </w:t>
      </w:r>
    </w:p>
    <w:p>
      <w:pPr>
        <w:pStyle w:val="NormaleWeb"/>
        <w:spacing w:before="0" w:after="0"/>
        <w:rPr/>
      </w:pPr>
      <w:r>
        <w:rPr>
          <w:i/>
          <w:iCs/>
          <w:sz w:val="21"/>
          <w:szCs w:val="21"/>
        </w:rPr>
        <w:t>Nuovo dono, ospite ed amico; </w:t>
        <w:br/>
        <w:t>lenimento, balsamo, profumo! </w:t>
        <w:br/>
        <w:t>Specchio terso di bellezza antica, </w:t>
        <w:br/>
        <w:t>cantico di Dio dimora in noi.</w:t>
      </w:r>
      <w:r>
        <w:rPr>
          <w:sz w:val="21"/>
          <w:szCs w:val="21"/>
        </w:rPr>
        <w:t xml:space="preserve"> </w:t>
      </w:r>
    </w:p>
    <w:p>
      <w:pPr>
        <w:pStyle w:val="NormaleWeb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eWeb"/>
        <w:spacing w:before="0" w:after="0"/>
        <w:rPr/>
      </w:pPr>
      <w:r>
        <w:rPr>
          <w:sz w:val="21"/>
          <w:szCs w:val="21"/>
        </w:rPr>
        <w:t>La pace vera noi vogliam trovare, </w:t>
        <w:br/>
      </w:r>
      <w:r>
        <w:rPr>
          <w:spacing w:val="-8"/>
          <w:sz w:val="21"/>
          <w:szCs w:val="21"/>
        </w:rPr>
        <w:t>donarla a quanti piangono in silenzio. </w:t>
        <w:br/>
      </w:r>
      <w:r>
        <w:rPr>
          <w:sz w:val="21"/>
          <w:szCs w:val="21"/>
        </w:rPr>
        <w:t>La pace, la giustizia del Vangelo, </w:t>
        <w:br/>
        <w:t xml:space="preserve">i doni del Ristoro al mondo intero.  </w:t>
      </w:r>
    </w:p>
    <w:p>
      <w:pPr>
        <w:pStyle w:val="NormaleWeb"/>
        <w:spacing w:before="0" w:after="0"/>
        <w:rPr/>
      </w:pPr>
      <w:r>
        <w:rPr>
          <w:i/>
          <w:iCs/>
          <w:sz w:val="21"/>
          <w:szCs w:val="21"/>
        </w:rPr>
        <w:t>Messaggero di liberazione; </w:t>
        <w:br/>
        <w:t>voce amica, pace senza fine! </w:t>
        <w:br/>
        <w:t>Gioia vera, armonia divina, </w:t>
        <w:br/>
        <w:t>fascino di Dio dimora in noi. </w:t>
      </w:r>
      <w:r>
        <w:rPr>
          <w:sz w:val="21"/>
          <w:szCs w:val="21"/>
        </w:rPr>
        <w:t xml:space="preserve"> </w:t>
      </w:r>
    </w:p>
    <w:p>
      <w:pPr>
        <w:pStyle w:val="NormaleWeb"/>
        <w:spacing w:before="0" w:after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eWeb"/>
        <w:spacing w:before="0" w:after="0"/>
        <w:rPr>
          <w:sz w:val="21"/>
          <w:szCs w:val="21"/>
        </w:rPr>
      </w:pPr>
      <w:r>
        <w:rPr>
          <w:i/>
          <w:iCs/>
          <w:sz w:val="21"/>
          <w:szCs w:val="21"/>
        </w:rPr>
        <w:t>Fonte viva, brezza che dà vita; </w:t>
        <w:br/>
        <w:t>luce santa, balsamo, profumo! </w:t>
        <w:br/>
        <w:t>Voce amica, nostro vero Amore, </w:t>
        <w:br/>
        <w:t>Spirito di Dio dimora in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914.  Fuoco che consuma</w:t>
      </w:r>
    </w:p>
    <w:p>
      <w:pPr>
        <w:pStyle w:val="Normal"/>
        <w:rPr/>
      </w:pPr>
      <w:r>
        <w:rPr>
          <w:sz w:val="16"/>
          <w:szCs w:val="16"/>
        </w:rPr>
        <w:t>75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Fuoco che consuma scendi su di noi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rucia ogni peccato dentro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onsolazione;  tu liberazione,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i che il nostro cuore lodi il 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Gloria all’agnel, esaltiamo il nostro Re!</w:t>
      </w:r>
    </w:p>
    <w:p>
      <w:pPr>
        <w:pStyle w:val="Normal"/>
        <w:rPr/>
      </w:pPr>
      <w:r>
        <w:rPr>
          <w:sz w:val="21"/>
          <w:szCs w:val="21"/>
        </w:rPr>
        <w:t xml:space="preserve">Regna sul glorioso tron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in lui riposo av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en-US" w:eastAsia="en-US"/>
        </w:rPr>
        <w:t>915.  Inno allo Spir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t>755   (Mi dichiaro per Cris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Normal"/>
        <w:rPr/>
      </w:pPr>
      <w:r>
        <w:rPr>
          <w:b/>
          <w:sz w:val="21"/>
          <w:szCs w:val="21"/>
          <w:lang w:val="en-US" w:eastAsia="en-US"/>
        </w:rPr>
        <w:t>Vieni, Santo Spirito,</w:t>
      </w:r>
    </w:p>
    <w:p>
      <w:pPr>
        <w:pStyle w:val="Normal"/>
        <w:rPr/>
      </w:pPr>
      <w:r>
        <w:rPr>
          <w:b/>
          <w:sz w:val="21"/>
          <w:szCs w:val="21"/>
          <w:lang w:val="en-US" w:eastAsia="en-US"/>
        </w:rPr>
        <w:t>conferma in noi la forza dell’amore. Vieni, Santo Spirito,</w: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w:t>saremo Chiesa viva di Gesù.</w:t>
      </w:r>
    </w:p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Fiamma ardente dell’amore,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come fuoco brucia in me;</w:t>
      </w:r>
    </w:p>
    <w:p>
      <w:pPr>
        <w:pStyle w:val="Normal"/>
        <w:rPr/>
      </w:pPr>
      <w:r>
        <w:rPr>
          <w:spacing w:val="-10"/>
          <w:sz w:val="21"/>
          <w:szCs w:val="21"/>
          <w:lang w:val="en-US" w:eastAsia="en-US"/>
        </w:rPr>
        <w:t>di te solo accendi il cuore, testimone io sarò.</w:t>
      </w:r>
    </w:p>
    <w:p>
      <w:pPr>
        <w:pStyle w:val="Normal"/>
        <w:rPr>
          <w:spacing w:val="-10"/>
          <w:sz w:val="4"/>
          <w:szCs w:val="4"/>
          <w:lang w:val="en-US" w:eastAsia="en-US"/>
        </w:rPr>
      </w:pPr>
      <w:r>
        <w:rPr>
          <w:spacing w:val="-10"/>
          <w:sz w:val="4"/>
          <w:szCs w:val="4"/>
          <w:lang w:val="en-US" w:eastAsia="en-US"/>
        </w:rPr>
      </w:r>
    </w:p>
    <w:p>
      <w:pPr>
        <w:pStyle w:val="Normal"/>
        <w:rPr>
          <w:spacing w:val="-14"/>
          <w:sz w:val="21"/>
          <w:szCs w:val="21"/>
          <w:lang w:val="en-US" w:eastAsia="en-US"/>
        </w:rPr>
      </w:pPr>
      <w:r>
        <w:rPr>
          <w:spacing w:val="-14"/>
          <w:sz w:val="21"/>
          <w:szCs w:val="21"/>
          <w:lang w:val="en-US" w:eastAsia="en-US"/>
        </w:rPr>
        <w:t>Acqua viva che disseti, fonte pura, amore Dio,</w:t>
      </w:r>
    </w:p>
    <w:p>
      <w:pPr>
        <w:pStyle w:val="Normal"/>
        <w:rPr>
          <w:spacing w:val="-14"/>
          <w:sz w:val="21"/>
          <w:szCs w:val="21"/>
          <w:lang w:val="en-US" w:eastAsia="en-US"/>
        </w:rPr>
      </w:pPr>
      <w:r>
        <w:rPr>
          <w:spacing w:val="-14"/>
          <w:sz w:val="21"/>
          <w:szCs w:val="21"/>
          <w:lang w:val="en-US" w:eastAsia="en-US"/>
        </w:rPr>
        <w:t>nell’arsura sei sollievo, un ristoro ai passi miei.</w:t>
      </w:r>
    </w:p>
    <w:p>
      <w:pPr>
        <w:pStyle w:val="Normal"/>
        <w:rPr>
          <w:spacing w:val="-14"/>
          <w:sz w:val="8"/>
          <w:szCs w:val="8"/>
          <w:lang w:val="en-US" w:eastAsia="en-US"/>
        </w:rPr>
      </w:pPr>
      <w:r>
        <w:rPr>
          <w:spacing w:val="-14"/>
          <w:sz w:val="8"/>
          <w:szCs w:val="8"/>
          <w:lang w:val="en-US" w:eastAsia="en-US"/>
        </w:rPr>
      </w:r>
    </w:p>
    <w:p>
      <w:pPr>
        <w:pStyle w:val="Normal"/>
        <w:rPr/>
      </w:pPr>
      <w:r>
        <w:rPr>
          <w:spacing w:val="-10"/>
          <w:sz w:val="21"/>
          <w:szCs w:val="21"/>
          <w:lang w:val="en-US" w:eastAsia="en-US"/>
        </w:rPr>
        <w:t>Luce viva di bellezza, l’esistenza vive in te</w:t>
      </w:r>
    </w:p>
    <w:p>
      <w:pPr>
        <w:pStyle w:val="Normal"/>
        <w:rPr>
          <w:spacing w:val="-12"/>
          <w:sz w:val="21"/>
          <w:szCs w:val="21"/>
          <w:lang w:val="en-US" w:eastAsia="en-US"/>
        </w:rPr>
      </w:pPr>
      <w:r>
        <w:rPr>
          <w:spacing w:val="-12"/>
          <w:sz w:val="21"/>
          <w:szCs w:val="21"/>
          <w:lang w:val="en-US" w:eastAsia="en-US"/>
        </w:rPr>
        <w:t>disegnata dall’amore, costruisce il regno tuo.</w:t>
      </w:r>
    </w:p>
    <w:p>
      <w:pPr>
        <w:pStyle w:val="Normal"/>
        <w:rPr>
          <w:spacing w:val="-12"/>
          <w:sz w:val="4"/>
          <w:szCs w:val="4"/>
          <w:lang w:val="en-US" w:eastAsia="en-US"/>
        </w:rPr>
      </w:pPr>
      <w:r>
        <w:rPr>
          <w:spacing w:val="-12"/>
          <w:sz w:val="4"/>
          <w:szCs w:val="4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Dammi un cuore generoso,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segno vero di bontà,</w:t>
      </w:r>
    </w:p>
    <w:p>
      <w:pPr>
        <w:pStyle w:val="Normal"/>
        <w:rPr>
          <w:spacing w:val="-14"/>
          <w:sz w:val="21"/>
          <w:szCs w:val="21"/>
          <w:lang w:val="en-US" w:eastAsia="en-US"/>
        </w:rPr>
      </w:pPr>
      <w:r>
        <w:rPr>
          <w:spacing w:val="-14"/>
          <w:sz w:val="21"/>
          <w:szCs w:val="21"/>
          <w:lang w:val="en-US" w:eastAsia="en-US"/>
        </w:rPr>
        <w:t>al servizio dei fratelli nella Chiesa del mio Dio.</w:t>
      </w:r>
    </w:p>
    <w:p>
      <w:pPr>
        <w:pStyle w:val="Normal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en-US" w:eastAsia="en-US"/>
        </w:rPr>
        <w:t>916.  Invocazione allo Spirito Sa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t>756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Spirito Santo, soffio di vita,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Spirito Santo, soffio di fuoco,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Spirito Santo Consolat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scendi su di noi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i santità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i carità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i umiltà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i unità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i luce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i pace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i perdono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’amore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i gioia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i fede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pirito di esultanza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Padre dei poveri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Datore dei doni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Luce dei cuori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Consolator perfetto, scendi su di noi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 xml:space="preserve">Ospite dolce dell’anima, </w:t>
      </w:r>
      <w:r>
        <w:rPr>
          <w:rFonts w:cs="Times New Roman" w:ascii="Times New Roman" w:hAnsi="Times New Roman"/>
          <w:b w:val="false"/>
          <w:spacing w:val="-6"/>
          <w:sz w:val="21"/>
          <w:szCs w:val="21"/>
          <w:lang w:val="en-US" w:eastAsia="en-US"/>
        </w:rPr>
        <w:t>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Dolcissimo sollievo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O Luce beatissima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  <w:lang w:val="en-US" w:eastAsia="en-US"/>
        </w:rPr>
        <w:t>Lava ciò che è sordido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  <w:lang w:val="en-US" w:eastAsia="en-US"/>
        </w:rPr>
        <w:t>Bagna ciò che è arido, 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  <w:lang w:val="en-US" w:eastAsia="en-US"/>
        </w:rPr>
        <w:t>Sana ciò che sanguina,</w:t>
      </w: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1"/>
          <w:szCs w:val="21"/>
          <w:lang w:val="en-US" w:eastAsia="en-US"/>
        </w:rPr>
        <w:t>scendi su di noi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 xml:space="preserve">Piega ciò che è rigido, </w:t>
      </w:r>
      <w:r>
        <w:rPr>
          <w:rFonts w:cs="Times New Roman" w:ascii="Times New Roman" w:hAnsi="Times New Roman"/>
          <w:b w:val="false"/>
          <w:spacing w:val="-4"/>
          <w:sz w:val="21"/>
          <w:szCs w:val="21"/>
          <w:lang w:val="en-US" w:eastAsia="en-US"/>
        </w:rPr>
        <w:t>scendi su di noi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 xml:space="preserve">Scaldo ciò che è gelido, </w:t>
      </w:r>
      <w:r>
        <w:rPr>
          <w:rFonts w:cs="Times New Roman" w:ascii="Times New Roman" w:hAnsi="Times New Roman"/>
          <w:b w:val="false"/>
          <w:spacing w:val="-4"/>
          <w:sz w:val="21"/>
          <w:szCs w:val="21"/>
          <w:lang w:val="en-US" w:eastAsia="en-US"/>
        </w:rPr>
        <w:t>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 xml:space="preserve">Drizza ciò che è sviato, </w:t>
      </w:r>
      <w:r>
        <w:rPr>
          <w:rFonts w:cs="Times New Roman" w:ascii="Times New Roman" w:hAnsi="Times New Roman"/>
          <w:b w:val="false"/>
          <w:spacing w:val="-4"/>
          <w:sz w:val="21"/>
          <w:szCs w:val="21"/>
          <w:lang w:val="en-US" w:eastAsia="en-US"/>
        </w:rPr>
        <w:t>scendi su di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12"/>
          <w:szCs w:val="24"/>
        </w:rPr>
        <w:t>917.  La luce  pasquale risple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27   (Pentecos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luce pasquale risplend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Cristo che illumina il mond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sceso alla destra del Pad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dona lo Spirito San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luce da luce increa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Verbo datore di fuoc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 Padre di luce invi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illuminare le gen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mondo spuntava la lu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irradia ogni carne creat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rillava tra tenebre oscu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vincere il buio prof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untò come stella radio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raldo del giorno perenn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rimo mattino d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giorno che più non tramon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luce il calore dei cuo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aciati dal fuoco di Crist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abato nuovo si ap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chiusa la porta di mor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luce esplode il sepolc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ole divino rifulg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erge lo Sposo sul tal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l suo vestimento nuzi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questo quel giorno solen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annuncia agli apostoli oran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ingue di vivido fuo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Dio è consolazio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luce del Verbo si span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vasa di lucida ebbrezz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intende ogni lingua, ogni stirp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hiesa diventa sua voce.  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18.  Lo Spirito del Signore</w:t>
      </w:r>
    </w:p>
    <w:p>
      <w:pPr>
        <w:pStyle w:val="Normal"/>
        <w:rPr/>
      </w:pPr>
      <w:r>
        <w:rPr>
          <w:sz w:val="16"/>
          <w:szCs w:val="16"/>
        </w:rPr>
        <w:t>1622   (G. Libe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Lo Spirito del Signore lo ha consacrato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per portare il lieto annunzio ai poveri.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hi abiterà nella tua tend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dimorerà sul tuo santo mont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ui che cammina senza colp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isce con giustizia e parla lealm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hi non dice calunnia con la sua lingu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fa danno al suo prossi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lancia insulto al suo vici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suoi occhi è spregevole il malvag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onora chi teme i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nche se giura a suo danno non camb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presta non fa usu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accetta doni contro l’innocen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ui che agisce in questo mo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erà saldo per semp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19.  Lo Spirito de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57   (Tu sarai profe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 Spirito del Signore è su di me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lo Spirito con l’unzione mi ha consacra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 Spirito mi ha manda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d annunziare ai poveri un lieto messaggio dl salvezz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Lo Spirito di Sapienza è su di m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 essere luce e guida sul mio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dona un linguaggio nuov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nnunziare agli uomi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di salvezz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Lo Spirito di fortezza è su di m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er testimoniare al mondo la Sua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dona il Suo coragg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nnunciare a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vvento glorioso del tuo reg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o Spirito del timore è su di m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 rendermi testimone del Suo perd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urifica il mio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nnunciare agli uomi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opere grandi d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o Spirito della pace è su di m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mi ha colmato il cuore della sua gi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dona un canto nuov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nnunziare a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giorno di grazia del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Lo Spirito dell’Amore è su di me, </w:t>
      </w:r>
      <w:r>
        <w:rPr>
          <w:spacing w:val="-4"/>
          <w:sz w:val="21"/>
          <w:szCs w:val="21"/>
        </w:rPr>
        <w:t>perché possa dare al mondo la mi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dona la Sua for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onsolare i pove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farmi strumento di salvez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 xml:space="preserve">920.  Lo Spirito del Signore </w:t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è su di me</w:t>
      </w:r>
    </w:p>
    <w:p>
      <w:pPr>
        <w:pStyle w:val="Normal"/>
        <w:rPr/>
      </w:pPr>
      <w:r>
        <w:rPr>
          <w:sz w:val="16"/>
          <w:szCs w:val="16"/>
        </w:rPr>
        <w:t>1088   (Giovani in fes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 Spirito del Signore è su di m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lo Spirito del Signore mi ha consacrat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 Spirito del Signore mi ha inviat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portare il lieto annunzio ai pover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fasciare le piaghe dei cuori spezza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proclamare la libertà agli schiavi,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 promulgare l’anno di grazia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r consolare tutti gli afflit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ndo loro una coro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lio di gioia, canto di lo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ece di lutto e di dol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ssi si chiameranno querce di giusti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iantagione gradita a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no per tutti della su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costruiranno le vecchie rov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alzeranno gli antichi rude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aureranno città desola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evastate da più generazion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Ed essi saranno chiamati sacerdoti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anno detti ministri del nostr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alle nazioni saranno servi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essi godranno le loro ricchezz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rranno vanto dai loro be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anno gloria e non vergog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ida di gioia e non di oppressio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oiché io sono il Signore che ama la giusti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rò loro fedelmente il giusto salar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cluderò con loro un’allea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ranno famosi fra tutti i popo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oro stirpe tra nazio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li vedrà ne avrà grande sti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sono benedetti da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21.  Lo Spirito di Cristo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vive dentro noi</w:t>
      </w:r>
    </w:p>
    <w:p>
      <w:pPr>
        <w:pStyle w:val="Normal"/>
        <w:rPr/>
      </w:pPr>
      <w:r>
        <w:rPr>
          <w:sz w:val="16"/>
          <w:szCs w:val="16"/>
        </w:rPr>
        <w:t>1518   (Sono giovane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o Spirito di Cristo vive in no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i rende sua dimora nella verità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noi siamo suoi nella libertà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esa viva nella car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La tua Parola ci risuona dent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noi diventa forza di speranza; illuminati dalla tua sapi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conduci verso l’u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uniti in te siamo un solo corp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empio santo della gloria tu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i disseti, sei la sola fo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un solo amore cresce dentro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vivo fuoco, dono del Risor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rendi nuovi, figli dell’Etern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te preghiamo Dio nostro Pad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ua gloria ora brilla in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22.  Manda il Fuo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758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da il Fuoco, Signor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da il Fuoco, Sign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battezzaci col tuo poter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 usaci, Signor usa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 usaci col tuo poter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 sanac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 guidac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 salvac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23.  Manda il tuo Spirito</w:t>
      </w:r>
    </w:p>
    <w:p>
      <w:pPr>
        <w:pStyle w:val="Normal"/>
        <w:rPr/>
      </w:pPr>
      <w:r>
        <w:rPr>
          <w:sz w:val="16"/>
          <w:szCs w:val="16"/>
        </w:rPr>
        <w:t>1430   (Chi ci separerà dell’amore di Cristo?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anda il tuo Spirito,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rinnovare la terr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tendi il cielo come ten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ulle acque dimori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fai delle nubi il tuo carro sulle ali del vento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i scaturire le sorge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ù nelle valli e tra i monti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dalle alte dimore irrighi e sazi la terra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o vien meno se il tuo vo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nascondi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ndi il tuo Spir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crei il volto dell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per sempre la tu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empre lode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tuo sguardo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 monti fai sussult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924.  Manda il tuo Spirito, Signore</w:t>
      </w:r>
    </w:p>
    <w:p>
      <w:pPr>
        <w:pStyle w:val="Normal"/>
        <w:rPr/>
      </w:pPr>
      <w:r>
        <w:rPr>
          <w:sz w:val="16"/>
          <w:szCs w:val="16"/>
        </w:rPr>
        <w:t>1481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anda il tuo Spirito,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rinnovare la terr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anda il tuo Spirito,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 di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ici il Signore, anima m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mio Dio, quanto sei grand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hai fatto con sagg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more per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ndi il tuo Spirito creat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nnovi la faccia della terr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rande, Signore, è il tuo no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e opere tu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oglio cantare finché ho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re al mio Dio finché esis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li sia gradito il mio co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oia che è in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25.  Noi t’invochiam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59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’invochiamo, vieni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 visita i cu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parola suscita in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ostra vita doniam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’invochiamo, vieni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 visita i cu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fortezza e ver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sapienza e sant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’invochiamo, vieni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 visita i cu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i tuoi fedeli che credono in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nda i tuoi doni, consacrali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’invochiamo. Noi t’invoch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’invochiamo, vieni Sign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en-US" w:eastAsia="en-US"/>
        </w:rPr>
        <w:t>926.  Nuova Pentecos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t>760   (Mi dichiaro per Cris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Ma che cosa sta accadendo l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questo strano vento, che vorrà? Quanto fuoco e luce, quanta fantasia, molte lingue nuove qui tr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 w:val="false"/>
          <w:sz w:val="4"/>
          <w:szCs w:val="4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Ma che cosa sta accadendo l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ono proprio strani quelli lì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e quell’entusiasmo sembra una pazzia, una cosa nuova, che sarà?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u scendi, Spirito di Dio,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rinnovi questa umanità.  (x3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Ami questa Chiesa, vivi in lei, provochi all’amore tutti noi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  <w:lang w:val="en-US" w:eastAsia="en-US"/>
        </w:rPr>
        <w:t>suggerisci all’uomo strade sempre nuov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per trovare gioia e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Con la tua presenza qui verr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nuova pentecoste fiori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e con voce nuova grideremo al mondo che Gesù risorto vive in no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927.  O Spirito di Dio</w:t>
      </w:r>
    </w:p>
    <w:p>
      <w:pPr>
        <w:pStyle w:val="Normal"/>
        <w:rPr/>
      </w:pPr>
      <w:r>
        <w:rPr>
          <w:sz w:val="16"/>
          <w:szCs w:val="16"/>
        </w:rPr>
        <w:t>1683   (Pentecos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 Spirito di Dio scendi su di no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ricolma il cuore di graz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ciogli il nostro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dubbio e dal dol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dona pace ed un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fforza in noi la fede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ravviva la speranza e dona la tua carità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’ che rivolti al Pad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l cuore e con la m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amo la tua ver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’ della nostr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dono per chi attend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ce della tua bon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donaci sapie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guidi il nostro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compier la tua volon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colmaci di graz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possiamo sempre servir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car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4"/>
          <w:sz w:val="24"/>
          <w:szCs w:val="24"/>
          <w:u w:val="single"/>
        </w:rPr>
        <w:t>928.  Oggi discendi Spirito Santo</w:t>
      </w:r>
    </w:p>
    <w:p>
      <w:pPr>
        <w:pStyle w:val="Normal"/>
        <w:rPr/>
      </w:pPr>
      <w:r>
        <w:rPr>
          <w:sz w:val="16"/>
          <w:szCs w:val="16"/>
        </w:rPr>
        <w:t>1678   (Pentecos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ggi discendi, Spirito Sant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rinnovare il mond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offio potente, Fuoco d’am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 e rinnova i figli di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 e riunisc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 credenti in Cristo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o pasquale di Cristo risor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Santo che dai compimen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suo eve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 ad aprirci alla salvez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donarci vita in pien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oia e la gra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ce di Dio che sveli ogni co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Santo che parli alla Chie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alla sposa:</w:t>
      </w:r>
    </w:p>
    <w:p>
      <w:pPr>
        <w:pStyle w:val="Normal"/>
        <w:rPr/>
      </w:pPr>
      <w:r>
        <w:rPr>
          <w:sz w:val="21"/>
          <w:szCs w:val="21"/>
        </w:rPr>
        <w:t>fa’ che ascoltiamo la tua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siamo un cuore e un’anima sol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orpo di Cris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uoco di Cristo, tu Forza d’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Santo che sei Comunio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le person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 a riunirci nell’alle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fa’ di noi la testimoni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tua presen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alogo eterno di Dio col mondo, Spirito Santo che porti l’annunc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ogni temp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ndici voce e profezia di Gesù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ida Via che porta a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929.  Quando lo Spirito</w:t>
      </w:r>
    </w:p>
    <w:p>
      <w:pPr>
        <w:pStyle w:val="Normal"/>
        <w:rPr/>
      </w:pPr>
      <w:r>
        <w:rPr>
          <w:sz w:val="16"/>
          <w:szCs w:val="16"/>
        </w:rPr>
        <w:t>76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lo Spirito vive in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anto come David  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anto, io c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anto come David (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lo Spirito vive in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lodo come David…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lo Spirito vive in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prego come David…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lo Spirito vive in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amo come David…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ando lo Spirito vive in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danzo come David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i/>
          <w:i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930.  Ruah</w:t>
      </w:r>
    </w:p>
    <w:p>
      <w:pPr>
        <w:pStyle w:val="Normal"/>
        <w:rPr/>
      </w:pPr>
      <w:r>
        <w:rPr>
          <w:sz w:val="16"/>
          <w:szCs w:val="16"/>
        </w:rPr>
        <w:t>762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uah, ruah, ruah. Ruah, ruah, ruah.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Non per potenza né per for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per lo Spirito di Dio.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931.  Ruah Adona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59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endi su di noi, Spirito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della gioia, nostra lib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irito di vita, Dio di ver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cendi sulla Chiesa, crea l’un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ùah, Rùah, Rùah Adonay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ùah, Rùah, Rùah Adonay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tua presenza le Scritture anti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voce viva dell’Emmanue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i e gemi in noi; gridi: Abbà Pad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gorga il canto nuovo, se tu canti in noi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932.  Rugiada di fuoco</w:t>
      </w:r>
    </w:p>
    <w:p>
      <w:pPr>
        <w:pStyle w:val="Normal"/>
        <w:rPr/>
      </w:pPr>
      <w:r>
        <w:rPr>
          <w:sz w:val="16"/>
          <w:szCs w:val="16"/>
        </w:rPr>
        <w:t>1684   (Pentecos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rugiada di fuoc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i rinnovato la terr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me scintille d’amo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hai riunito la Chies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me vento di vit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hai seminato il Vangel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irito del Signore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sapiente architetto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i dell’uomo il tuo tempio di glori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la luce del mondo è svan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iscendi, respiro di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sorgente d’amore div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zampilli per sempre nell’uo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nel cuore il peccato non t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discendi, colomba di pace!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divina armonia dei cuo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ricolmi con doni divers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’unione non ha più vigore</w:t>
      </w:r>
    </w:p>
    <w:p>
      <w:pPr>
        <w:pStyle w:val="Normal"/>
        <w:rPr/>
      </w:pPr>
      <w:r>
        <w:rPr>
          <w:sz w:val="21"/>
          <w:szCs w:val="21"/>
        </w:rPr>
        <w:t>tu discendi, fornace d’amor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inchiostro infuocato </w:t>
      </w:r>
    </w:p>
    <w:p>
      <w:pPr>
        <w:pStyle w:val="Normal"/>
        <w:rPr/>
      </w:pPr>
      <w:r>
        <w:rPr>
          <w:sz w:val="21"/>
          <w:szCs w:val="21"/>
        </w:rPr>
        <w:t>che scrivi la Parola d’eterna salvez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l’errore alla morte condu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iscendi, sorgente di luc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33.  Santo Spirito di Dio</w:t>
      </w:r>
    </w:p>
    <w:p>
      <w:pPr>
        <w:pStyle w:val="Normal"/>
        <w:rPr/>
      </w:pPr>
      <w:r>
        <w:rPr>
          <w:sz w:val="16"/>
          <w:szCs w:val="16"/>
        </w:rPr>
        <w:t>763   (E’ risorto Gesù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to Spirito di Di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 nei nostri cuor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la tua forza sare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esa viva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sapienza che tutto dispo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pirito d’intelligenza che tutto conos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ella luce che tutto rischia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ella pace, vieni i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consiglio che tutto preved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pirito della fortezza che tutto sostie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ell’amore che tutto rinnov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ella gioia, vieni i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timore che tutto tu guid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conoscenza che tutto tu ved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ella vita che tutto tu cre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ella fede, vieni in no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934.  Scendi Santo Spirito</w:t>
      </w:r>
    </w:p>
    <w:p>
      <w:pPr>
        <w:pStyle w:val="Normal"/>
        <w:rPr/>
      </w:pPr>
      <w:r>
        <w:rPr>
          <w:sz w:val="16"/>
          <w:szCs w:val="16"/>
        </w:rPr>
        <w:t>76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endi Santo Spirito. Scendi su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di i nostri cuori, trasformal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lasma le nostre vite, cambia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sa i nostri corpi, guidal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empici d’amore, Spir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35.  Signore Gesù</w:t>
      </w:r>
    </w:p>
    <w:p>
      <w:pPr>
        <w:pStyle w:val="Normal"/>
        <w:rPr/>
      </w:pPr>
      <w:r>
        <w:rPr>
          <w:sz w:val="16"/>
          <w:szCs w:val="16"/>
        </w:rPr>
        <w:t>1536   (La grande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 Gesù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ima di chiamare i tuoi discepo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far di loro i tuoi aposto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hai pregato il Padre tutta la notte. Anche noi vogliam preg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mandare operai per la tua Chies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dre, manda il tuo Spirito tra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scita nel cuore di molti giovani l’ideale di una vita san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a sequela di Cristo tuo Figlio </w:t>
      </w:r>
    </w:p>
    <w:p>
      <w:pPr>
        <w:pStyle w:val="Normal"/>
        <w:rPr/>
      </w:pPr>
      <w:r>
        <w:rPr>
          <w:sz w:val="21"/>
          <w:szCs w:val="21"/>
        </w:rPr>
        <w:t>che è Via, Verità e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 alla tua Chie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a nuova primave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amando ancora molti tra i suoi fig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d essere luce del mo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le della ter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 ai genitori, agli educato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pastori il dono della tua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è orientino i chiama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 una generosa rispos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vviva in tut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desiderio di una vita dona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è ovunque si form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clima favorevo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o sviluppo e alla corrisponde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hai chiam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iuta noi tutti a riconosce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nostra debolezza e il bisog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stare umilmente alla tua pres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nvocare luce, pietà e graz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936.  Soffia il vento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del Signo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60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clone che spazza via ogni fetore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turbine che sventa sempre ogni assalto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brezza che ristora, carezza che conforta.</w:t>
      </w:r>
    </w:p>
    <w:p>
      <w:pPr>
        <w:pStyle w:val="Normal"/>
        <w:rPr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Soffia il vento, soffia il vento del Signore.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otente che irrompe sempre all’improvvis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umile che infrange sempre ogni orgogl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ce nella notte, sorriso che dà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Avanza spazzando sempre ogni insid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vola che rende mite ogni arsura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pre nuove strade, per darci la sua gioia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937.  Spirito d’amore</w:t>
      </w:r>
    </w:p>
    <w:p>
      <w:pPr>
        <w:pStyle w:val="Normal"/>
        <w:rPr/>
      </w:pPr>
      <w:r>
        <w:rPr>
          <w:sz w:val="16"/>
          <w:szCs w:val="16"/>
        </w:rPr>
        <w:t>765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d’amore fammi vibra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e corde dell’arpa di David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santo suonaci insieme </w:t>
      </w:r>
    </w:p>
    <w:p>
      <w:pPr>
        <w:pStyle w:val="Normal"/>
        <w:rPr/>
      </w:pPr>
      <w:r>
        <w:rPr>
          <w:spacing w:val="-10"/>
          <w:sz w:val="21"/>
          <w:szCs w:val="21"/>
        </w:rPr>
        <w:t xml:space="preserve">come le corde dell’arpa,l e corde dell’arp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corde dell’arpa di David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d’amore scendi su di me, come la musica nel cuore di David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santo dimora in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a musica nel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musica nel cuore,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usica nel cuore di David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d’amore fammi ama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il figlio dei figli di David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santo guidaci tu, </w:t>
      </w:r>
    </w:p>
    <w:p>
      <w:pPr>
        <w:pStyle w:val="Normal"/>
        <w:rPr/>
      </w:pPr>
      <w:r>
        <w:rPr>
          <w:spacing w:val="-2"/>
          <w:sz w:val="21"/>
          <w:szCs w:val="21"/>
        </w:rPr>
        <w:t xml:space="preserve">fino al figlio dei figli, al figlio dei fig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figlio dei figli di Dav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smallCaps/>
          <w:sz w:val="24"/>
          <w:szCs w:val="24"/>
          <w:u w:val="single"/>
        </w:rPr>
        <w:t>938.  Spirito del Dio vivente</w:t>
      </w:r>
    </w:p>
    <w:p>
      <w:pPr>
        <w:pStyle w:val="Normal"/>
        <w:rPr/>
      </w:pPr>
      <w:r>
        <w:rPr>
          <w:sz w:val="16"/>
          <w:szCs w:val="16"/>
        </w:rPr>
        <w:t>766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10"/>
        <w:tabs>
          <w:tab w:val="clear" w:pos="708"/>
          <w:tab w:val="left" w:pos="1340" w:leader="none"/>
          <w:tab w:val="left" w:pos="2160" w:leader="none"/>
        </w:tabs>
        <w:spacing w:lineRule="auto" w:line="24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Spirito di Dio vivente </w:t>
      </w:r>
    </w:p>
    <w:p>
      <w:pPr>
        <w:pStyle w:val="C10"/>
        <w:tabs>
          <w:tab w:val="clear" w:pos="708"/>
          <w:tab w:val="left" w:pos="1340" w:leader="none"/>
          <w:tab w:val="left" w:pos="2160" w:leader="none"/>
        </w:tabs>
        <w:spacing w:lineRule="auto" w:line="240"/>
        <w:jc w:val="left"/>
        <w:rPr>
          <w:sz w:val="21"/>
          <w:szCs w:val="21"/>
        </w:rPr>
      </w:pPr>
      <w:r>
        <w:rPr>
          <w:sz w:val="21"/>
          <w:szCs w:val="21"/>
        </w:rPr>
        <w:t>accresci in noi l'amore.</w:t>
      </w:r>
    </w:p>
    <w:p>
      <w:pPr>
        <w:pStyle w:val="P12"/>
        <w:tabs>
          <w:tab w:val="clear" w:pos="1220"/>
          <w:tab w:val="clear" w:pos="4560"/>
          <w:tab w:val="left" w:pos="4536" w:leader="none"/>
          <w:tab w:val="left" w:pos="6379" w:leader="none"/>
        </w:tabs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Pace, gioia, forza </w:t>
      </w:r>
    </w:p>
    <w:p>
      <w:pPr>
        <w:pStyle w:val="P12"/>
        <w:tabs>
          <w:tab w:val="clear" w:pos="1220"/>
          <w:tab w:val="clear" w:pos="4560"/>
          <w:tab w:val="left" w:pos="4536" w:leader="none"/>
          <w:tab w:val="left" w:pos="6379" w:leader="none"/>
        </w:tabs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nella tua dolce presenza (x2)</w:t>
      </w:r>
    </w:p>
    <w:p>
      <w:pPr>
        <w:pStyle w:val="P12"/>
        <w:tabs>
          <w:tab w:val="clear" w:pos="1220"/>
          <w:tab w:val="clear" w:pos="4560"/>
          <w:tab w:val="left" w:pos="4536" w:leader="none"/>
          <w:tab w:val="left" w:pos="6379" w:leader="none"/>
        </w:tabs>
        <w:spacing w:lineRule="auto" w:line="24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P12"/>
        <w:tabs>
          <w:tab w:val="clear" w:pos="1220"/>
          <w:tab w:val="clear" w:pos="4560"/>
          <w:tab w:val="left" w:pos="4536" w:leader="none"/>
          <w:tab w:val="left" w:pos="6379" w:leader="none"/>
        </w:tabs>
        <w:spacing w:lineRule="auto" w:line="240"/>
        <w:ind w:left="0" w:hanging="0"/>
        <w:rPr/>
      </w:pPr>
      <w:r>
        <w:rPr>
          <w:sz w:val="21"/>
          <w:szCs w:val="21"/>
        </w:rPr>
        <w:t>Fonte d'acqua viva purifica i cuori</w:t>
      </w:r>
    </w:p>
    <w:p>
      <w:pPr>
        <w:pStyle w:val="P12"/>
        <w:tabs>
          <w:tab w:val="clear" w:pos="1220"/>
          <w:tab w:val="clear" w:pos="4560"/>
          <w:tab w:val="left" w:pos="4536" w:leader="none"/>
          <w:tab w:val="left" w:pos="6379" w:leader="none"/>
        </w:tabs>
        <w:spacing w:lineRule="auto" w:line="240"/>
        <w:ind w:left="0" w:hanging="0"/>
        <w:rPr>
          <w:sz w:val="21"/>
          <w:szCs w:val="21"/>
        </w:rPr>
      </w:pPr>
      <w:r>
        <w:rPr>
          <w:sz w:val="21"/>
          <w:szCs w:val="21"/>
        </w:rPr>
        <w:t>sole della vita ravviva la tua fiamma.</w:t>
      </w:r>
    </w:p>
    <w:p>
      <w:pPr>
        <w:pStyle w:val="P12"/>
        <w:tabs>
          <w:tab w:val="clear" w:pos="1220"/>
          <w:tab w:val="clear" w:pos="4560"/>
          <w:tab w:val="left" w:pos="4536" w:leader="none"/>
          <w:tab w:val="left" w:pos="6379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39.  Spirito del Padre</w:t>
      </w:r>
    </w:p>
    <w:p>
      <w:pPr>
        <w:pStyle w:val="Normal"/>
        <w:rPr/>
      </w:pPr>
      <w:r>
        <w:rPr>
          <w:sz w:val="16"/>
          <w:szCs w:val="16"/>
        </w:rPr>
        <w:t>76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irito del Pad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 a vivere in noi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 canterem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le strade della vita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padre dei pove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luce splendid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endi, amico degli umi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za per i debol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onforti chi è s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i dai pericol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6"/>
          <w:sz w:val="21"/>
          <w:szCs w:val="21"/>
        </w:rPr>
        <w:t>Tu, creatore dei mondi, ami la mia vita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/>
      </w:pPr>
      <w:r>
        <w:rPr>
          <w:spacing w:val="-6"/>
          <w:sz w:val="21"/>
          <w:szCs w:val="21"/>
        </w:rPr>
        <w:t>Vieni a darci la pace: pace che ci libera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40.  Spirito di Dio</w:t>
      </w:r>
    </w:p>
    <w:p>
      <w:pPr>
        <w:pStyle w:val="Normal"/>
        <w:rPr/>
      </w:pPr>
      <w:r>
        <w:rPr>
          <w:sz w:val="16"/>
          <w:szCs w:val="16"/>
        </w:rPr>
        <w:t>768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Spirito di Dio, scendi su di noi.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ndici, docili, umili, semplic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, scendi su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, che ti librasti sulla crea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, scendi su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, che ti posasti su Gesù, il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, scendi su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, che discendesti sulla prima Chie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, scendi su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qua che zampilla per la vita etern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, scendi su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ume che rallegra la città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, scendi su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941.  Spirito di Dio (consacrami)</w:t>
      </w:r>
    </w:p>
    <w:p>
      <w:pPr>
        <w:pStyle w:val="Normal"/>
        <w:rPr/>
      </w:pPr>
      <w:r>
        <w:rPr>
          <w:sz w:val="16"/>
          <w:szCs w:val="16"/>
        </w:rPr>
        <w:t>769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pirito di Dio riempimi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di Dio battezza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di Dio consacrami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d abitare dentro m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pirito di Dio guariscimi       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pirito di Dio rinnovami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pirito di Dio consacrami     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eni ad abitare dentro me!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pirito di Dio guariscimi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pirito di Dio rinnovami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pirito di Dio consacrami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ieni ad abitare dentro me!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  <w:t xml:space="preserve">   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pirito di Dio riempici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pirito di Dio battezzaci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pirito di Dio consacraci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sz w:val="21"/>
          <w:szCs w:val="21"/>
        </w:rPr>
        <w:t>Vieni ad abitare dentro noi!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4"/>
          <w:sz w:val="24"/>
          <w:szCs w:val="24"/>
          <w:u w:val="single"/>
        </w:rPr>
        <w:t>942.  Spirito di Dio (tradizionale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70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 scendi su di noi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ndici, plasmaci, riempici, usa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 scendi su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 scendi su di me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ndimi, plasmami, riempimi, usam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di Dio scendi su di me.</w:t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43.  Spirito di santità</w:t>
      </w:r>
    </w:p>
    <w:p>
      <w:pPr>
        <w:pStyle w:val="Normal"/>
        <w:rPr/>
      </w:pPr>
      <w:r>
        <w:rPr>
          <w:sz w:val="16"/>
          <w:szCs w:val="16"/>
        </w:rPr>
        <w:t>1668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irito di santità, Spirito di luc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irito di fuoco, scendi su di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pirito del Padre, tu sei la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nda a noi dal ciel </w:t>
      </w:r>
    </w:p>
    <w:p>
      <w:pPr>
        <w:pStyle w:val="Normal"/>
        <w:rPr/>
      </w:pPr>
      <w:r>
        <w:rPr>
          <w:sz w:val="21"/>
          <w:szCs w:val="21"/>
        </w:rPr>
        <w:t>lo splendore di glo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zione celeste, fonte di vita,</w:t>
      </w:r>
    </w:p>
    <w:p>
      <w:pPr>
        <w:pStyle w:val="Normal"/>
        <w:rPr/>
      </w:pPr>
      <w:r>
        <w:rPr>
          <w:sz w:val="21"/>
          <w:szCs w:val="21"/>
        </w:rPr>
        <w:t>rinfranca i cuori e guarisci i corp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estimone vera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mandi nel mondo</w:t>
      </w:r>
    </w:p>
    <w:p>
      <w:pPr>
        <w:pStyle w:val="Normal"/>
        <w:rPr/>
      </w:pPr>
      <w:r>
        <w:rPr>
          <w:sz w:val="21"/>
          <w:szCs w:val="21"/>
        </w:rPr>
        <w:t>a proclamare che Cristo è risor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d’esultanza, gioia della chi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i scaturire dal cuore </w:t>
      </w:r>
    </w:p>
    <w:p>
      <w:pPr>
        <w:pStyle w:val="Normal"/>
        <w:rPr/>
      </w:pPr>
      <w:r>
        <w:rPr>
          <w:sz w:val="21"/>
          <w:szCs w:val="21"/>
        </w:rPr>
        <w:t>il canto dell’Agnel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cci conoscere l’amore del Padre</w:t>
      </w:r>
    </w:p>
    <w:p>
      <w:pPr>
        <w:pStyle w:val="Normal"/>
        <w:rPr/>
      </w:pPr>
      <w:r>
        <w:rPr>
          <w:sz w:val="21"/>
          <w:szCs w:val="21"/>
        </w:rPr>
        <w:t>e rivelaci il volto di Cristo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uoco che illumini, soffio di vita</w:t>
      </w:r>
    </w:p>
    <w:p>
      <w:pPr>
        <w:pStyle w:val="Normal"/>
        <w:rPr/>
      </w:pPr>
      <w:r>
        <w:rPr>
          <w:sz w:val="21"/>
          <w:szCs w:val="21"/>
        </w:rPr>
        <w:t>tu rendi gloriosa la croce del Sign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smallCaps/>
          <w:sz w:val="24"/>
          <w:szCs w:val="24"/>
          <w:u w:val="single"/>
        </w:rPr>
        <w:t>944.  Spirito di vita</w:t>
      </w:r>
    </w:p>
    <w:p>
      <w:pPr>
        <w:pStyle w:val="Normal"/>
        <w:rPr/>
      </w:pPr>
      <w:r>
        <w:rPr>
          <w:sz w:val="16"/>
          <w:szCs w:val="16"/>
        </w:rPr>
        <w:t>77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Vieni su di noi (me) e trasformaci (mi)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Spirito di vita.</w:t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empici….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ondici ….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iberaci ….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uariscici …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945.  Spirito Santo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772   (DDML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i/>
          <w:i/>
          <w:sz w:val="6"/>
          <w:szCs w:val="16"/>
        </w:rPr>
      </w:pPr>
      <w:r>
        <w:rPr>
          <w:rFonts w:cs="Times New Roman"/>
          <w:b/>
          <w:i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pirito Santo scendi su di me,</w:t>
      </w:r>
    </w:p>
    <w:p>
      <w:pPr>
        <w:pStyle w:val="Corpodeltesto2"/>
        <w:spacing w:lineRule="auto" w:line="240" w:before="0" w:after="0"/>
        <w:ind w:right="-27" w:hanging="0"/>
        <w:rPr>
          <w:spacing w:val="-2"/>
          <w:sz w:val="21"/>
        </w:rPr>
      </w:pPr>
      <w:r>
        <w:rPr>
          <w:spacing w:val="-2"/>
          <w:sz w:val="21"/>
        </w:rPr>
        <w:t>vieni mio consolator, prendi il mio cuor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poni custodia alla mia bocca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alla porta delle mie labbra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che lodino Te, lodino Te Signor.</w:t>
      </w:r>
    </w:p>
    <w:p>
      <w:pPr>
        <w:pStyle w:val="Corpodeltesto2"/>
        <w:spacing w:lineRule="auto" w:line="240" w:before="0" w:after="0"/>
        <w:ind w:right="-27" w:hanging="0"/>
        <w:rPr>
          <w:sz w:val="6"/>
        </w:rPr>
      </w:pPr>
      <w:r>
        <w:rPr>
          <w:sz w:val="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I miei occhi son rivolti a Te,</w:t>
      </w:r>
    </w:p>
    <w:p>
      <w:pPr>
        <w:pStyle w:val="Corpodeltesto2"/>
        <w:spacing w:lineRule="auto" w:line="240" w:before="0" w:after="0"/>
        <w:ind w:right="-27" w:hanging="0"/>
        <w:rPr>
          <w:spacing w:val="-10"/>
          <w:sz w:val="21"/>
        </w:rPr>
      </w:pPr>
      <w:r>
        <w:rPr>
          <w:spacing w:val="-10"/>
          <w:sz w:val="21"/>
        </w:rPr>
        <w:t>in Te rifugerò, Signore, proteggi la mia vita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fammi sentire la tua grazia,</w:t>
      </w:r>
    </w:p>
    <w:p>
      <w:pPr>
        <w:pStyle w:val="Corpodeltesto2"/>
        <w:spacing w:lineRule="auto" w:line="240" w:before="0" w:after="0"/>
        <w:ind w:right="-27" w:hanging="0"/>
        <w:rPr>
          <w:spacing w:val="-12"/>
          <w:sz w:val="21"/>
        </w:rPr>
      </w:pPr>
      <w:r>
        <w:rPr>
          <w:spacing w:val="-12"/>
          <w:sz w:val="21"/>
        </w:rPr>
        <w:t>poiché confido in Te, o Signore, mio Signore.</w:t>
      </w:r>
    </w:p>
    <w:p>
      <w:pPr>
        <w:pStyle w:val="Corpodeltesto2"/>
        <w:spacing w:lineRule="auto" w:line="240" w:before="0" w:after="0"/>
        <w:ind w:right="-27" w:hanging="0"/>
        <w:rPr>
          <w:spacing w:val="-12"/>
          <w:sz w:val="6"/>
        </w:rPr>
      </w:pPr>
      <w:r>
        <w:rPr>
          <w:spacing w:val="-12"/>
          <w:sz w:val="6"/>
        </w:rPr>
      </w:r>
    </w:p>
    <w:p>
      <w:pPr>
        <w:pStyle w:val="Corpodeltesto2"/>
        <w:spacing w:lineRule="auto" w:line="240" w:before="0" w:after="0"/>
        <w:ind w:right="-27" w:hanging="0"/>
        <w:rPr>
          <w:spacing w:val="-16"/>
          <w:sz w:val="21"/>
        </w:rPr>
      </w:pPr>
      <w:r>
        <w:rPr>
          <w:spacing w:val="-16"/>
          <w:sz w:val="21"/>
        </w:rPr>
        <w:t>Insegnami la Tua volontà, Tu che sei il mio Di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il Tuo Spirito mi guidi nella vita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Per il tuo nome vivere io vogli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ono il Tuo servo, il Tuo servo.</w:t>
      </w:r>
    </w:p>
    <w:p>
      <w:pPr>
        <w:pStyle w:val="Corpodeltesto2"/>
        <w:spacing w:lineRule="auto" w:line="240" w:before="0" w:after="0"/>
        <w:ind w:right="-27" w:hanging="0"/>
        <w:rPr>
          <w:sz w:val="6"/>
        </w:rPr>
      </w:pPr>
      <w:r>
        <w:rPr>
          <w:sz w:val="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Per il Tuo nome vivere io vogli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ono il Tuo servo, il Tuo servo.</w:t>
      </w:r>
    </w:p>
    <w:p>
      <w:pPr>
        <w:pStyle w:val="Corpodeltesto2"/>
        <w:spacing w:lineRule="auto" w:line="240" w:before="0" w:after="0"/>
        <w:ind w:right="-27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46.  Spirito Santo dai lu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73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 scendi su di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fiamma il mi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i luce alla mia m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speranza, tu sei 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Consolatore, riempimi di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irito Santo scendi su di no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nfiamma i nostri cuori, dai luce alle men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speranza, tu sei 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Consolatore, riempici di te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947.  Spirito Santo di Dio</w:t>
      </w:r>
    </w:p>
    <w:p>
      <w:pPr>
        <w:pStyle w:val="Normal"/>
        <w:rPr/>
      </w:pPr>
      <w:r>
        <w:rPr>
          <w:sz w:val="16"/>
          <w:szCs w:val="16"/>
        </w:rPr>
        <w:t>774   (La nostra Eucarest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endi, Creatore, quaggiù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respiro di Di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da dal cielo una lu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da nel cuore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o Padre dei pove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d irradiare i tuoi don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onsolatore dell’anima, dolce sollievo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Nella fatica mi riposi, nella calura mi ripa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piango, tu mi conso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ce nel cuore dei fed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enza la tua forza nell’uomo non c’è nient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agna l’arsura, risana le feri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ega ciò che è rigi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raddrizza chi è sviato, manda calore nel ge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Donaci premio e virtù, dona una morte seren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rivolta verso la santità, gioia per l’etern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endi, Creatore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Spirito! Vieni, Spirito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Spirito! Vieni, Spirit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en-US" w:eastAsia="en-US"/>
        </w:rPr>
        <w:t>948.  Spirito Santo vie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t>775   (Mi dichiaro per Cris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pacing w:val="-10"/>
          <w:sz w:val="21"/>
          <w:szCs w:val="21"/>
          <w:lang w:val="en-US" w:eastAsia="en-US"/>
        </w:rPr>
        <w:t>Spirito Santo, vieni. Spirito Santo, vieni.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Spirito del Signore, discendi i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sei il dono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fonte viva ed unzi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  <w:lang w:val="en-US" w:eastAsia="en-US"/>
        </w:rPr>
        <w:t>tu promesso da Cristo, tu vita nuova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Vieni, o luce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vieni, speranza dell’uo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  <w:lang w:val="en-US" w:eastAsia="en-US"/>
        </w:rPr>
        <w:t>vieni, presenza di pace, vieni e dimora i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Dona la forza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dona il coraggio e la fe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  <w:lang w:val="en-US" w:eastAsia="en-US"/>
        </w:rPr>
        <w:t>dona la gioia del cuore, dona l’amore tra noi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pacing w:val="-12"/>
          <w:sz w:val="28"/>
          <w:szCs w:val="28"/>
          <w:lang w:val="en-US" w:eastAsia="en-US"/>
        </w:rPr>
      </w:pPr>
      <w:r>
        <w:rPr>
          <w:rFonts w:cs="Times New Roman"/>
          <w:b/>
          <w:spacing w:val="-12"/>
          <w:sz w:val="28"/>
          <w:szCs w:val="28"/>
          <w:lang w:val="en-US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949.  Spirito Santo,</w:t>
      </w:r>
    </w:p>
    <w:p>
      <w:pPr>
        <w:pStyle w:val="Heading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cuore dell’umanità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776   (DDML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i/>
          <w:i/>
          <w:sz w:val="6"/>
          <w:szCs w:val="16"/>
        </w:rPr>
      </w:pPr>
      <w:r>
        <w:rPr>
          <w:rFonts w:cs="Times New Roman"/>
          <w:b/>
          <w:i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pirito Santo, scendi su di noi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con la Tua grazia riempi i nostri cuor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Con la Tua forza rialza i figli tuoi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olo Tu sei il Consolator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Sprito Santo, cuore dell’umanità,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z w:val="21"/>
        </w:rPr>
      </w:pPr>
      <w:r>
        <w:rPr>
          <w:b/>
          <w:bCs/>
          <w:sz w:val="21"/>
        </w:rPr>
        <w:t>vieni e donaci unità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pacing w:val="-10"/>
          <w:sz w:val="21"/>
        </w:rPr>
      </w:pPr>
      <w:r>
        <w:rPr>
          <w:b/>
          <w:bCs/>
          <w:spacing w:val="-10"/>
          <w:sz w:val="21"/>
        </w:rPr>
        <w:t>Spirito Santo, fuoco che sempre brucerà,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z w:val="21"/>
        </w:rPr>
      </w:pPr>
      <w:r>
        <w:rPr>
          <w:b/>
          <w:bCs/>
          <w:sz w:val="21"/>
        </w:rPr>
        <w:t>vieni e infiamma tutti noi.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Tocca le labbra, fa che parlino di Te,</w:t>
      </w:r>
    </w:p>
    <w:p>
      <w:pPr>
        <w:pStyle w:val="Corpodeltesto2"/>
        <w:spacing w:lineRule="auto" w:line="240" w:before="0" w:after="0"/>
        <w:ind w:right="-27" w:hanging="0"/>
        <w:rPr>
          <w:spacing w:val="-6"/>
          <w:sz w:val="21"/>
        </w:rPr>
      </w:pPr>
      <w:r>
        <w:rPr>
          <w:spacing w:val="-6"/>
          <w:sz w:val="21"/>
        </w:rPr>
        <w:t>tocca questi occhi per vedere il nostro Re.</w:t>
      </w:r>
    </w:p>
    <w:p>
      <w:pPr>
        <w:pStyle w:val="Corpodeltesto2"/>
        <w:spacing w:lineRule="auto" w:line="240" w:before="0" w:after="0"/>
        <w:ind w:right="-27" w:hanging="0"/>
        <w:rPr>
          <w:spacing w:val="-2"/>
          <w:sz w:val="21"/>
        </w:rPr>
      </w:pPr>
      <w:r>
        <w:rPr>
          <w:spacing w:val="-2"/>
          <w:sz w:val="21"/>
        </w:rPr>
        <w:t>Fa che ascoltiamo la tua voce, o Signor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nel nostro cuore l’amore sarà.</w:t>
      </w:r>
    </w:p>
    <w:p>
      <w:pPr>
        <w:pStyle w:val="Corpodeltesto2"/>
        <w:spacing w:lineRule="auto" w:line="240" w:before="0" w:after="0"/>
        <w:ind w:right="-27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50.  Spirito Santo, vie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777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irito Santo  (x3), vieni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 dai quattro venti,</w:t>
      </w:r>
    </w:p>
    <w:p>
      <w:pPr>
        <w:pStyle w:val="TextBody"/>
        <w:rPr/>
      </w:pPr>
      <w:r>
        <w:rPr>
          <w:rFonts w:cs="Times New Roman" w:ascii="Times New Roman" w:hAnsi="Times New Roman"/>
          <w:spacing w:val="-8"/>
          <w:sz w:val="21"/>
          <w:szCs w:val="21"/>
        </w:rPr>
        <w:t>Spirito del Signore, Spirito dell’am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irito Santo, vien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Vieni, Santo Spirito, riempi il cuore dei fede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endi il fuoco del tu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va le nostre colp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rasformaci in primizia di creazione nu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Vieni, Santo Spirito, fa’ splendere la tua luc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rinnova il volto della terr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al regno delle teneb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guidaci alla sorgente del primo, etern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51.  T’invochiamo Spirito</w:t>
      </w:r>
    </w:p>
    <w:p>
      <w:pPr>
        <w:pStyle w:val="Normal"/>
        <w:rPr/>
      </w:pPr>
      <w:r>
        <w:rPr>
          <w:sz w:val="16"/>
          <w:szCs w:val="16"/>
        </w:rPr>
        <w:t>778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invochiamo Spirito,</w:t>
      </w:r>
    </w:p>
    <w:p>
      <w:pPr>
        <w:pStyle w:val="Normal"/>
        <w:rPr/>
      </w:pPr>
      <w:r>
        <w:rPr>
          <w:spacing w:val="-12"/>
          <w:sz w:val="21"/>
          <w:szCs w:val="21"/>
        </w:rPr>
        <w:t xml:space="preserve">t’invochiamo Spirito, vieni, maranathà. </w:t>
      </w:r>
      <w:r>
        <w:rPr>
          <w:i/>
          <w:spacing w:val="-12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(x2)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ffondi su di noi la tua grazia o Signor.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, vieni, vieni, vie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aci col tuo am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ffondi su di noi la tua grazia o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lumina il nostro cu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invochiamo Spirito,</w:t>
      </w:r>
    </w:p>
    <w:p>
      <w:pPr>
        <w:pStyle w:val="Normal"/>
        <w:rPr/>
      </w:pPr>
      <w:r>
        <w:rPr>
          <w:spacing w:val="-12"/>
          <w:sz w:val="21"/>
          <w:szCs w:val="21"/>
        </w:rPr>
        <w:t xml:space="preserve">t’invochiamo Spirito, vieni, maranathà. </w:t>
      </w:r>
      <w:r>
        <w:rPr>
          <w:i/>
          <w:spacing w:val="-12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(x2)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ffondi su di noi la tua grazia o Signor.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, vieni, vieni, vie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olaci col tuo am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ffondi su di noi la tua grazia o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velaci Cristo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’invochiamo Spirito, </w:t>
      </w:r>
    </w:p>
    <w:p>
      <w:pPr>
        <w:pStyle w:val="Normal"/>
        <w:rPr/>
      </w:pPr>
      <w:r>
        <w:rPr>
          <w:spacing w:val="-12"/>
          <w:sz w:val="21"/>
          <w:szCs w:val="21"/>
        </w:rPr>
        <w:t xml:space="preserve">t’invochiamo Spirito, vieni, maranathà. </w:t>
      </w:r>
      <w:r>
        <w:rPr>
          <w:i/>
          <w:spacing w:val="-12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(x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anathà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invochiamo Spirito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’invochiamo Spirito, 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t’invochiamo Spirito. </w:t>
        <w:tab/>
      </w:r>
      <w:r>
        <w:rPr>
          <w:i/>
          <w:sz w:val="21"/>
          <w:szCs w:val="21"/>
        </w:rPr>
        <w:t>Maranathà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vieni, vieni, vieni maranathà. 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, vieni maranathà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en-US" w:eastAsia="en-US"/>
        </w:rPr>
        <w:t>952.  Veni, Creator Spiritus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t>780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Veni, Creator Spiritus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mentes tuorum visit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imple superna grat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quae Tu creasti pecto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Qui diceris Paraclitus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altissimi donum De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fr-FR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fr-FR" w:eastAsia="en-US"/>
        </w:rPr>
        <w:t>fons vivus, ignis, caritas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fr-FR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fr-FR" w:eastAsia="en-US"/>
        </w:rPr>
        <w:t>et spiritalis unct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fr-FR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fr-FR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fr-FR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fr-FR" w:eastAsia="en-US"/>
        </w:rPr>
        <w:t>Tu septiformis mùne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fr-FR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fr-FR" w:eastAsia="en-US"/>
        </w:rPr>
        <w:t>digitus paternae dextera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rite promissum Patris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ermone ditans guttu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Accende lumen sensibus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infunde amorem cordibus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infirma nostri corporis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virtute firmans pèrpe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Hostem repellas longius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pacemque dones protinus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  <w:lang w:val="en-US" w:eastAsia="en-US"/>
        </w:rPr>
        <w:t>ductore sic te praevio, vitemus omne noxium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pacing w:val="-14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Per Te sciàmus da Patrem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fr-FR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fr-FR" w:eastAsia="en-US"/>
        </w:rPr>
        <w:t>noscàmus atque Filium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fr-FR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fr-FR" w:eastAsia="en-US"/>
        </w:rPr>
        <w:t>Teque utriùsque Spiritu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credamus omni temp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  <w:lang w:val="en-US" w:eastAsia="en-US"/>
        </w:rPr>
        <w:t xml:space="preserve">Deo Patri sit gloria, </w:t>
      </w:r>
      <w:r>
        <w:rPr>
          <w:rFonts w:cs="Times New Roman" w:ascii="Times New Roman" w:hAnsi="Times New Roman"/>
          <w:b w:val="false"/>
          <w:spacing w:val="-8"/>
          <w:sz w:val="21"/>
          <w:szCs w:val="21"/>
          <w:lang w:val="fr-FR" w:eastAsia="en-US"/>
        </w:rPr>
        <w:t>et Filio, qui a mortuis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fr-FR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fr-FR" w:eastAsia="en-US"/>
        </w:rPr>
        <w:t>serrexit, ac Paracl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in saeculorum saecula. Amen.</w: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953.  Vieni o Spirito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781   (DDML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i/>
          <w:i/>
          <w:sz w:val="6"/>
          <w:szCs w:val="16"/>
        </w:rPr>
      </w:pPr>
      <w:r>
        <w:rPr>
          <w:rFonts w:cs="Times New Roman"/>
          <w:b/>
          <w:i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Vieni o Spirito, vieni Signore,</w:t>
      </w:r>
    </w:p>
    <w:p>
      <w:pPr>
        <w:pStyle w:val="Corpodeltesto2"/>
        <w:spacing w:lineRule="auto" w:line="240" w:before="0" w:after="0"/>
        <w:ind w:right="-27" w:hanging="0"/>
        <w:rPr>
          <w:spacing w:val="-2"/>
          <w:sz w:val="21"/>
        </w:rPr>
      </w:pPr>
      <w:r>
        <w:rPr>
          <w:spacing w:val="-2"/>
          <w:sz w:val="21"/>
        </w:rPr>
        <w:t>apri i nostri cuori, effondi il Tuo amor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Vieni o Spirito, Maranathà.</w:t>
      </w:r>
    </w:p>
    <w:p>
      <w:pPr>
        <w:pStyle w:val="Corpodeltesto2"/>
        <w:spacing w:lineRule="auto" w:line="240" w:before="0" w:after="0"/>
        <w:ind w:right="-27" w:hanging="0"/>
        <w:rPr>
          <w:spacing w:val="-4"/>
          <w:sz w:val="21"/>
        </w:rPr>
      </w:pPr>
      <w:r>
        <w:rPr>
          <w:spacing w:val="-4"/>
          <w:sz w:val="21"/>
        </w:rPr>
        <w:t>Apri i nostri cuori, effondi il Tuo poter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Maranathà, Maranathà, Maranathà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Vieni o Signore.</w:t>
      </w:r>
    </w:p>
    <w:p>
      <w:pPr>
        <w:pStyle w:val="Corpodeltesto2"/>
        <w:spacing w:lineRule="auto" w:line="240" w:before="0" w:after="0"/>
        <w:ind w:right="-2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954.  Vieni o Spirito Creatore</w:t>
      </w:r>
    </w:p>
    <w:p>
      <w:pPr>
        <w:pStyle w:val="Normal"/>
        <w:rPr/>
      </w:pPr>
      <w:r>
        <w:rPr>
          <w:sz w:val="16"/>
          <w:szCs w:val="16"/>
        </w:rPr>
        <w:t>1686   (Pentecos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o Spirito cre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sita le nostre men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empi della tua gra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uori che hai crea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dolce Consolat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o del Padre altissi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qua viva, fuoco, 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crisma dell’anim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to della mano di D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messo dal Salv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rradia i tuoi sette doni, </w:t>
      </w:r>
    </w:p>
    <w:p>
      <w:pPr>
        <w:pStyle w:val="Normal"/>
        <w:rPr/>
      </w:pPr>
      <w:r>
        <w:rPr>
          <w:sz w:val="21"/>
          <w:szCs w:val="21"/>
        </w:rPr>
        <w:t>suscita in noi la parol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i luce all’intellet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iamma ardente nel cuor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a le nostre feri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balsamo del tuo am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fendici dal nemic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ca in dono la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guida invincibi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preservi dal mal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ce d’eterna sapie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velaci il grande mister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Dio Padre e del Figl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iti in un solo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en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55.  Vieni qui tra n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82   (Come fuoco viv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ieni qui tr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ome fiamma che scende dal cie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ieni qui tr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rinnova il cuore de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ieni, qui tr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ol tuo amore rischiara la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ieni, qui tr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offio di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Nel silenzio tu sei pace, nella notte luc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io nascosto, vita, Dio tu sei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tto si ricrea in te, tutto vive i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calda col tuo fuoco terra e cie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, che sai raccogliere ogni gem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emina nel nostr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una speranza d’eter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ieni qui tr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ome fiamma che scende dal cie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ieni qui tr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rinnova il cuore de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ieni, qui tr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ol tuo amore rischiara la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ieni, qui tr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offio di liber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more, Dio in mezzo a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56.  Vieni Santo Spirito</w:t>
      </w:r>
    </w:p>
    <w:p>
      <w:pPr>
        <w:pStyle w:val="Normal"/>
        <w:rPr/>
      </w:pPr>
      <w:r>
        <w:rPr>
          <w:sz w:val="16"/>
          <w:szCs w:val="16"/>
        </w:rPr>
        <w:t>1403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Santo Spirito,</w:t>
      </w:r>
    </w:p>
    <w:p>
      <w:pPr>
        <w:pStyle w:val="Normal"/>
        <w:rPr/>
      </w:pPr>
      <w:r>
        <w:rPr>
          <w:sz w:val="21"/>
          <w:szCs w:val="21"/>
        </w:rPr>
        <w:t>manda a noi dal cielo</w:t>
      </w:r>
    </w:p>
    <w:p>
      <w:pPr>
        <w:pStyle w:val="Normal"/>
        <w:rPr/>
      </w:pPr>
      <w:r>
        <w:rPr>
          <w:sz w:val="21"/>
          <w:szCs w:val="21"/>
        </w:rPr>
        <w:t>un raggio della tua luc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Padre dei pove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datore dei doni,</w:t>
      </w:r>
    </w:p>
    <w:p>
      <w:pPr>
        <w:pStyle w:val="Normal"/>
        <w:rPr/>
      </w:pPr>
      <w:r>
        <w:rPr>
          <w:sz w:val="21"/>
          <w:szCs w:val="21"/>
        </w:rPr>
        <w:t>vieni, luce dei cuor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olatore perfett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ospite dolce dell’anima, dolcissimo solliev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fatica, ripo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calura, riparo,</w:t>
      </w:r>
    </w:p>
    <w:p>
      <w:pPr>
        <w:pStyle w:val="Normal"/>
        <w:rPr/>
      </w:pPr>
      <w:r>
        <w:rPr>
          <w:sz w:val="21"/>
          <w:szCs w:val="21"/>
        </w:rPr>
        <w:t>nel pianto, confor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luce beatissi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adi intimamente il cuore dei fedel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la tua forza nulla è nell’uomo,</w:t>
      </w:r>
    </w:p>
    <w:p>
      <w:pPr>
        <w:pStyle w:val="Normal"/>
        <w:rPr/>
      </w:pPr>
      <w:r>
        <w:rPr>
          <w:sz w:val="21"/>
          <w:szCs w:val="21"/>
        </w:rPr>
        <w:t>nulla è senza colp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a ciò che è sordi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gna ciò che è ari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a ciò che sanguin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ga ciò che è rigi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alda ciò che è gelido,</w:t>
      </w:r>
    </w:p>
    <w:p>
      <w:pPr>
        <w:pStyle w:val="Normal"/>
        <w:rPr/>
      </w:pPr>
      <w:r>
        <w:rPr>
          <w:sz w:val="21"/>
          <w:szCs w:val="21"/>
        </w:rPr>
        <w:t>drizza ciò che è svia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ona ai tuoi fedeli che in te solo confidano</w:t>
      </w:r>
    </w:p>
    <w:p>
      <w:pPr>
        <w:pStyle w:val="Normal"/>
        <w:rPr/>
      </w:pPr>
      <w:r>
        <w:rPr>
          <w:sz w:val="21"/>
          <w:szCs w:val="21"/>
        </w:rPr>
        <w:t>i tuoi santi don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virtù e premio,</w:t>
      </w:r>
    </w:p>
    <w:p>
      <w:pPr>
        <w:pStyle w:val="Normal"/>
        <w:rPr/>
      </w:pPr>
      <w:r>
        <w:rPr>
          <w:sz w:val="21"/>
          <w:szCs w:val="21"/>
        </w:rPr>
        <w:t>dona morte santa, dona gioia etern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Santo Spirito, vieni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957.  Vieni Santo Spirito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783   (DDML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i/>
          <w:i/>
          <w:sz w:val="6"/>
          <w:szCs w:val="16"/>
        </w:rPr>
      </w:pPr>
      <w:r>
        <w:rPr>
          <w:rFonts w:cs="Times New Roman"/>
          <w:b/>
          <w:i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pacing w:val="-2"/>
          <w:sz w:val="21"/>
        </w:rPr>
      </w:pPr>
      <w:r>
        <w:rPr>
          <w:b/>
          <w:bCs/>
          <w:spacing w:val="-2"/>
          <w:sz w:val="21"/>
        </w:rPr>
        <w:t>Vieni Santo Spirito, vieni in noi.  (x2)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pacing w:val="-2"/>
          <w:sz w:val="8"/>
        </w:rPr>
      </w:pPr>
      <w:r>
        <w:rPr>
          <w:b/>
          <w:bCs/>
          <w:spacing w:val="-2"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Padre dei poveri, ricco di doni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vieni Spirito d’amor.</w:t>
      </w:r>
    </w:p>
    <w:p>
      <w:pPr>
        <w:pStyle w:val="Corpodeltesto2"/>
        <w:spacing w:lineRule="auto" w:line="240" w:before="0" w:after="0"/>
        <w:ind w:right="-27" w:hanging="0"/>
        <w:rPr>
          <w:sz w:val="8"/>
        </w:rPr>
      </w:pPr>
      <w:r>
        <w:rPr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Riposo alla fatica, riparo alla calura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vieni Spirito d’amor.</w:t>
      </w:r>
    </w:p>
    <w:p>
      <w:pPr>
        <w:pStyle w:val="Corpodeltesto2"/>
        <w:spacing w:lineRule="auto" w:line="240" w:before="0" w:after="0"/>
        <w:ind w:right="-27" w:hanging="0"/>
        <w:rPr>
          <w:sz w:val="8"/>
        </w:rPr>
      </w:pPr>
      <w:r>
        <w:rPr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pacing w:val="-12"/>
          <w:sz w:val="21"/>
        </w:rPr>
      </w:pPr>
      <w:r>
        <w:rPr>
          <w:spacing w:val="-12"/>
          <w:sz w:val="21"/>
        </w:rPr>
        <w:t>Piega ciò che è rigido, scalda ciò che è gelid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vieni Spirito d’amor.</w:t>
      </w:r>
    </w:p>
    <w:p>
      <w:pPr>
        <w:pStyle w:val="Corpodeltesto2"/>
        <w:spacing w:lineRule="auto" w:line="240" w:before="0" w:after="0"/>
        <w:ind w:right="-27" w:hanging="0"/>
        <w:rPr>
          <w:sz w:val="8"/>
        </w:rPr>
      </w:pPr>
      <w:r>
        <w:rPr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pacing w:val="-12"/>
          <w:sz w:val="21"/>
        </w:rPr>
      </w:pPr>
      <w:r>
        <w:rPr>
          <w:spacing w:val="-12"/>
          <w:sz w:val="21"/>
        </w:rPr>
        <w:t>Lava ciò che è sordido, bagna ciò che è arido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vieni Spirito d’amor.</w:t>
      </w:r>
    </w:p>
    <w:p>
      <w:pPr>
        <w:pStyle w:val="Corpodeltesto2"/>
        <w:spacing w:lineRule="auto" w:line="240" w:before="0" w:after="0"/>
        <w:ind w:right="-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rpodeltesto2"/>
        <w:spacing w:lineRule="auto" w:line="240" w:before="0" w:after="0"/>
        <w:ind w:right="-27" w:hanging="0"/>
        <w:rPr>
          <w:spacing w:val="-8"/>
          <w:sz w:val="21"/>
        </w:rPr>
      </w:pPr>
      <w:r>
        <w:rPr>
          <w:spacing w:val="-8"/>
          <w:sz w:val="21"/>
        </w:rPr>
        <w:t>Dona virtù e premio, dona sapienza e gioia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vieni Spirito d’a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958.  Vieni Santo Spirito</w:t>
      </w:r>
    </w:p>
    <w:p>
      <w:pPr>
        <w:pStyle w:val="Normal"/>
        <w:rPr/>
      </w:pPr>
      <w:r>
        <w:rPr>
          <w:sz w:val="16"/>
          <w:szCs w:val="16"/>
        </w:rPr>
        <w:t>1681   (Pentecos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Vieni, Santo Spirito, manda a noi dal ci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raggio della tua luce. </w:t>
      </w:r>
    </w:p>
    <w:p>
      <w:pPr>
        <w:pStyle w:val="Normal"/>
        <w:rPr/>
      </w:pPr>
      <w:r>
        <w:rPr>
          <w:b/>
          <w:sz w:val="21"/>
          <w:szCs w:val="21"/>
        </w:rPr>
        <w:t>Vieni, vieni, vieni Santo Spirito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, padre dei poveri,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vieni, datore dei doni, vieni, luce dei cuori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solatore perfet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spite dolce dell’anim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issimo solliev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fatica, riposo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ella calura, riparo, nel pianto, conforto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luce beatissi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adi intimamente il cuore dei fede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la tua forza nulla è nell’uomo, nulla senza colp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va ciò che è sordi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agna ciò che è ari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na ciò che sanguin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ega ciò che è rigi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calda ciò che è geli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rizza ciò che è svi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 ai tuoi fedeli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he in te solo confidano i tuoi santi do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 virtù e premio, </w:t>
      </w:r>
    </w:p>
    <w:p>
      <w:pPr>
        <w:pStyle w:val="Normal"/>
        <w:rPr/>
      </w:pPr>
      <w:r>
        <w:rPr>
          <w:sz w:val="21"/>
          <w:szCs w:val="21"/>
        </w:rPr>
        <w:t>dona morte santa, dona gioia eter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959.  Vieni Spirito Consolatore</w:t>
      </w:r>
    </w:p>
    <w:p>
      <w:pPr>
        <w:pStyle w:val="Normal"/>
        <w:rPr/>
      </w:pPr>
      <w:r>
        <w:rPr>
          <w:sz w:val="16"/>
          <w:szCs w:val="16"/>
        </w:rPr>
        <w:t>1679   (Pentecost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ieni, Spirito Consolat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ono del Padre altissim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o di Cristo Sign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nferma in noi la fed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avviva lo speranz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ffondi il tuo amore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 e dimora in noi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Memoria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i insegni la Parol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sta in noi la fede ard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e cose che hai promess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Maestro della Chies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la piena verità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Amore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riveli a noi i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crivi in noi la sua alle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figli nel suo Figli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Maestro della Chies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la vera carità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Presenza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dimori nei creden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lma in noi il desiderio </w:t>
      </w:r>
    </w:p>
    <w:p>
      <w:pPr>
        <w:pStyle w:val="Normal"/>
        <w:rPr/>
      </w:pPr>
      <w:r>
        <w:rPr>
          <w:sz w:val="21"/>
          <w:szCs w:val="21"/>
        </w:rPr>
        <w:t>dell’amore che riunisc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Maestro della Chies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 cammino all’unità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apienza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i sveli i suoi disegn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 a noi la viva lu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schiara ogni ricerc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Maestro della Chies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ella tua novità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Potenza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dai l’essere e l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rasfigura i nostri corp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nuova creazion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Tu Maestro della Chiesa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ella pura santità. 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60.  Vieni Spirito Santo</w:t>
      </w:r>
    </w:p>
    <w:p>
      <w:pPr>
        <w:pStyle w:val="Normal"/>
        <w:rPr/>
      </w:pPr>
      <w:r>
        <w:rPr>
          <w:sz w:val="16"/>
          <w:szCs w:val="16"/>
        </w:rPr>
        <w:t>784   (E’ risorto Gesù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Vieni, Spirito Santo, vieni dentro di noi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Vieni, Spirito Santo, facci testimoni di Gesù.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ome fuoco ardente tu sei dono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za che ci dona la gioia dell’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me vento forte tu sei dono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ffio che infonde la vera liber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Come fiamma intensa tu sei dono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ce che insegna la via della fed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ome acqua pura tu sei dono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che disseta l’intera 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961.  Vieni, o Spirito Creat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785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o Spirito Creat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sita le nostre men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empi della tua graz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cuori che hai cre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dolce Consola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o del Padre Altissi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qua viva, fuoco, 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 crisma dell’anim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to della man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omesso dal Salva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rradia i tuoi sette do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scita in noi la parol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i luce all’intellet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amma ardente nel cu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a le nostre feri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l balsamo del tu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fendici dal nemic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ca in dono la pa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guida invincibi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 preservi dal m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ce d’eterna sapie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velaci il grande miste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Dio Padre e del Figl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iti in un sol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gloria a Dio Pad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al Figlio ch’è risor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o Spirito Paracl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i secoli dei secoli.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62.  Vieni, Santo Spiri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86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Santo Spiri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Santo Spiri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empi i cuori dei tuoi fed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endi il fuoco del tuo am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Ovunque sei presente, Spirito di Dio, </w:t>
      </w: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n tutto ciò che vive infondi la tua for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parola vera, fonte di spera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guida al nostro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vivi in ogni uomo, Spirit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n chi di giorno in giorno lotta per il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chi senza paura cerca la giustiz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vive per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 te noi siamo uniti, Spirit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essere nel mondo segno del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ol quale ci hai salvati dall’odio e dalla mor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Cristo nostro amic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stieni in noi la fede, Spirit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rendi il nostro amore fermento genu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per dare a tutto il mondo un volto sempre nuov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ù giusto e più since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8"/>
          <w:sz w:val="24"/>
          <w:szCs w:val="24"/>
          <w:u w:val="single"/>
        </w:rPr>
        <w:t>963.  Vieni, Santo Spirito di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78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ieni, Santo Spirito di Di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me vento soffia sulla Chiesa!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ieni come fuoco, ardi in noi 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e con te saremo veri testimoni di Gesù.</w:t>
      </w:r>
    </w:p>
    <w:p>
      <w:pPr>
        <w:pStyle w:val="Normal"/>
        <w:rPr>
          <w:b/>
          <w:b/>
          <w:spacing w:val="-6"/>
          <w:sz w:val="6"/>
          <w:szCs w:val="6"/>
        </w:rPr>
      </w:pPr>
      <w:r>
        <w:rPr>
          <w:b/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vento: spazza il ci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le nubi del timor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fuoco: sciogli il g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accendi il nostro ard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creatore, scendi su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bruci tutti i sem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morte e di peccat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cuoti le certezz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ingannano la vit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di sapienza, scendi su di noi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coraggio e for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e lotte della vit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l’amore ver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egno nella prov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d’amore, scendi su di noi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, fonte di un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nnova la tua Chies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lumina le men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i pace al nostro mond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onsolatore, scendi su di noi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64.  Vieni, Soffio di Dio</w:t>
      </w:r>
    </w:p>
    <w:p>
      <w:pPr>
        <w:pStyle w:val="Normal"/>
        <w:rPr/>
      </w:pPr>
      <w:r>
        <w:rPr>
          <w:sz w:val="16"/>
          <w:szCs w:val="16"/>
        </w:rPr>
        <w:t>1483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ieni, Spirito Sant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ieni dentro di noi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ieni con i tuoi doni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soffio di Di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Spirito di Sapienza, sale della mia vita, dammi di capire la volontà di Dio. Spirito di Intellet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ce della mia men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mi nel cuore d’ogni ver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di Fortezza, fonte di coraggio, nelle avversità mi sostieni tu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del Consigl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onosci il be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amare anch’io ciò che ami t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irito della Scienza, che riveli Dio, guida la tua Chiesa allo Verità. </w:t>
      </w:r>
    </w:p>
    <w:p>
      <w:pPr>
        <w:pStyle w:val="Normal"/>
        <w:rPr/>
      </w:pPr>
      <w:r>
        <w:rPr>
          <w:sz w:val="21"/>
          <w:szCs w:val="21"/>
        </w:rPr>
        <w:t>Spirito del Timore, di Pietà filiale, rendi il nostro cuore “volto di Ges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965.  Vieni, Spirito di lu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87   (Chiesa: Incontro di amic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Spirito di luc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Spirito di vit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Spirito d’am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ndi nuovi i nostri cu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la fede che ci salv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ndi più forte la spera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a’ che viviamo nel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amminiamo nel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coraggio nel ti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rande pazienza nelle prov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pienezza della gio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nevolenza e compassio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mitezza che conquis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fedeltà alla tua parol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ndici veri testimo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lmaci sempre dei tuoi do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966.  Vieni, vieni, Spirito d’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88   (NcdP – 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vieni, Spirito d’a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 insegnar le cose di Di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vieni, Spirito di pace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a suggerir le cose che lui ha detto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’invochiamo, Spirito di Cris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tu dentro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ambia i nostri occhi, fa che noi vedi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bontà di Dio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o Spirito, dai quattro ven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offia su chi non h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o Spirito, e soffia su di n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erché anche noi riviviamo.</w:t>
      </w:r>
      <w:r>
        <w:rPr>
          <w:rFonts w:cs="Times New Roman" w:ascii="Times New Roman" w:hAnsi="Times New Roman"/>
          <w:b w:val="false"/>
          <w:sz w:val="6"/>
          <w:szCs w:val="6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nsegnaci a sperare, insegnaci ad am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segnaci a lodare Id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segnaci a pregare, insegnaci la v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segnaci tu l’umil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162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 w:val="24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20:35:00Z</dcterms:created>
  <dc:creator>Antonino Pinizzotto</dc:creator>
  <dc:description/>
  <cp:keywords/>
  <dc:language>en-US</dc:language>
  <cp:lastModifiedBy>Antonio Pinizzotto</cp:lastModifiedBy>
  <cp:lastPrinted>2003-08-25T14:01:00Z</cp:lastPrinted>
  <dcterms:modified xsi:type="dcterms:W3CDTF">2006-02-07T13:08:00Z</dcterms:modified>
  <cp:revision>96</cp:revision>
  <dc:subject/>
  <dc:title>ALLO SPIRITO SANTO</dc:title>
</cp:coreProperties>
</file>