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  <w:u w:val="single"/>
        </w:rPr>
        <w:t>164.  Apri la tua bocca</w:t>
      </w:r>
    </w:p>
    <w:p>
      <w:pPr>
        <w:pStyle w:val="Normal"/>
        <w:rPr/>
      </w:pPr>
      <w:r>
        <w:rPr>
          <w:sz w:val="16"/>
          <w:szCs w:val="16"/>
        </w:rPr>
        <w:t>1651   (Non cercate un vivo tra i mor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opolo mio, porgi l’orecch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scolta le mie parole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evocherò gli arcani dei tempi antich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ce il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à nel deserto tu vagav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pre fedele al tuo Di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orna Israele al tuo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pri i tuoi occhi e piega il tuo cu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a per lui ogni giorno di vita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sua parola è con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pri la tua bocca Dio: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i nutrirà con fior di frumento. Canta sulla cetra a lu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ica fonte di felici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indurite il vostro cu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a Merib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nei giorni del lungo cammina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erso la Ter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do dal Cielo ti seguiv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ngelo del Sign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65.  Ascolta e vivrai</w:t>
      </w:r>
    </w:p>
    <w:p>
      <w:pPr>
        <w:pStyle w:val="Normal"/>
        <w:rPr/>
      </w:pPr>
      <w:r>
        <w:rPr>
          <w:sz w:val="16"/>
          <w:szCs w:val="16"/>
        </w:rPr>
        <w:t>126   (Parla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colta e vivrai.  (x3)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ha qualcosa da di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ti vuole parla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silenzio disponi il tuo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il tuo Dio vorrai ascolta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ti chiede di am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mente, le forze ed il cu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lui solo dovrai obbedi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la vita vorrai ottene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ti viene a cerc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ti offre il suo am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uo dono non puoi rifiut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con gioia vorrai cammina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ti vuole incontr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tuo cuore egli vuol rimane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suo invito non puoi rinunci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con Dio vorrai dimor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166.  Ascolta Israel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127   (DDML)</w:t>
      </w:r>
    </w:p>
    <w:p>
      <w:pPr>
        <w:pStyle w:val="Corpodeltesto2"/>
        <w:spacing w:lineRule="auto" w:line="240" w:before="0" w:after="0"/>
        <w:ind w:right="-27" w:hanging="0"/>
        <w:rPr>
          <w:rFonts w:ascii="Times New Roman" w:hAnsi="Times New Roman" w:cs="Times New Roman"/>
          <w:b/>
          <w:b/>
          <w:i/>
          <w:i/>
          <w:sz w:val="6"/>
          <w:szCs w:val="16"/>
        </w:rPr>
      </w:pPr>
      <w:r>
        <w:rPr>
          <w:rFonts w:cs="Times New Roman"/>
          <w:b/>
          <w:i/>
          <w:sz w:val="6"/>
          <w:szCs w:val="16"/>
        </w:rPr>
      </w:r>
    </w:p>
    <w:p>
      <w:pPr>
        <w:pStyle w:val="Corpodeltesto2"/>
        <w:spacing w:lineRule="auto" w:line="240" w:before="0" w:after="0"/>
        <w:ind w:right="-27" w:hanging="0"/>
        <w:rPr>
          <w:i/>
          <w:i/>
          <w:iCs/>
          <w:sz w:val="21"/>
        </w:rPr>
      </w:pPr>
      <w:r>
        <w:rPr>
          <w:sz w:val="21"/>
        </w:rPr>
        <w:t>Oh, ascolta Israel, ascolta Israel,</w:t>
      </w:r>
    </w:p>
    <w:p>
      <w:pPr>
        <w:pStyle w:val="Corpodeltesto2"/>
        <w:spacing w:lineRule="auto" w:line="240" w:before="0" w:after="0"/>
        <w:ind w:right="-27" w:hanging="0"/>
        <w:rPr>
          <w:i/>
          <w:i/>
          <w:iCs/>
          <w:sz w:val="21"/>
        </w:rPr>
      </w:pPr>
      <w:r>
        <w:rPr>
          <w:sz w:val="21"/>
        </w:rPr>
        <w:t>io sono il tuo Dio.  (x2)</w:t>
      </w:r>
    </w:p>
    <w:p>
      <w:pPr>
        <w:pStyle w:val="Corpodeltesto2"/>
        <w:spacing w:lineRule="auto" w:line="240" w:before="0" w:after="0"/>
        <w:ind w:right="-27" w:hanging="0"/>
        <w:rPr>
          <w:i/>
          <w:i/>
          <w:iCs/>
          <w:sz w:val="21"/>
        </w:rPr>
      </w:pPr>
      <w:r>
        <w:rPr>
          <w:sz w:val="21"/>
        </w:rPr>
        <w:t>Oh, ascolta Israel, ascolta Israel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io sono Jahvè colui che è, colui che è.</w:t>
      </w:r>
    </w:p>
    <w:p>
      <w:pPr>
        <w:pStyle w:val="Corpodeltesto2"/>
        <w:spacing w:lineRule="auto" w:line="240" w:before="0" w:after="0"/>
        <w:ind w:right="-27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67.  Ascolta la voce di 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scolta la voce di Di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pri il tuo cuore sempre a lu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Ogni creatura Dio chiama,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ogni uomo egli è Padr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che ami la vita, e vuoi la felicità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spondi con gioia al Signor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compi la sua volontà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spondi con gioia al Signor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e vivi la sua pace in te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scolta la voce di Di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pri il tuo cuore sempre a lu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puoi vedere l’indigent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puoi sentire il soffere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8.  Ascolter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8   (Tu sarai profe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scolterò cosa dice il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gli annunzia la pace al suo popol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gli annunzia la pace ai suoi fedel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chi con tutti il cuore a Lui ritorn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stato buono con la tu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ricondotto i deportati di Giacobb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nostra iniquità hai cancell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perdonato ogni pecc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deposto tutto il tuo sdegno</w:t>
      </w:r>
    </w:p>
    <w:p>
      <w:pPr>
        <w:pStyle w:val="Normal"/>
        <w:rPr/>
      </w:pPr>
      <w:r>
        <w:rPr>
          <w:sz w:val="21"/>
          <w:szCs w:val="21"/>
        </w:rPr>
        <w:t>e messo fine alla tua grande i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alzaci o Dio, tu nostra salv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laca il tuo sdegno verso di no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rse per sempre sarà la tua i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età in età estenderai il tuo sdegno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tornerai tu forse a darci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gioisca in Te il popolo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straci o Dio la misericord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offri a noi il dono della tua salv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cina è la salvezza a chi lo te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sua gloria abiterà fra no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erità è la misericord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ustizia e pace insieme si baceran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rmoglierà verità dal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cielo verrà la giustiz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6"/>
          <w:szCs w:val="24"/>
        </w:rPr>
        <w:t>169.  Ascolterò la tua Parola</w:t>
      </w:r>
    </w:p>
    <w:p>
      <w:pPr>
        <w:pStyle w:val="Normal"/>
        <w:rPr/>
      </w:pPr>
      <w:r>
        <w:rPr>
          <w:sz w:val="16"/>
          <w:szCs w:val="16"/>
        </w:rPr>
        <w:t>130   (Parla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scolterò la tua Parol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nel profondo del mio cuore io l’ascolte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el buio della not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Parola come luce risplend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editerò la tua Parol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silenzio della mente la medite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deserto delle voc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Parola dell’amore risuon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eguirò la tua Parol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ul sentiero della vita io la segui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passaggio del dol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Parola della croce mi salv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ustodirò la tua Parol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a sete dei miei giorni la custodi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o scorrere del temp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Parola dell’eterno non pass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nnuncerò la tua Parol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camminando in questo mondo io l’annunce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frontiere del tuo reg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Parola come un vento spalancherà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70.  Beati quelli</w:t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che ascoltano</w:t>
      </w:r>
    </w:p>
    <w:p>
      <w:pPr>
        <w:pStyle w:val="Normal"/>
        <w:rPr/>
      </w:pPr>
      <w:r>
        <w:rPr>
          <w:sz w:val="16"/>
          <w:szCs w:val="16"/>
        </w:rPr>
        <w:t>1005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12"/>
          <w:sz w:val="21"/>
          <w:szCs w:val="21"/>
        </w:rPr>
        <w:t>Beati quelli che ascoltano la Parola di Dio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e la vivono ogni gior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rola ha creato l’univer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a la terra ci parla di te,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rola si è fatta uno di no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straci il tuo volto,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Tu sei il Cristo, la parola di Dio viv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oggi parla al mondo con la Chies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rlaci della tua verità, Signore: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ci renderemo testimoni del tuo insegnamento.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71.  Gesù e la samaritana</w:t>
      </w:r>
    </w:p>
    <w:p>
      <w:pPr>
        <w:pStyle w:val="Normal"/>
        <w:rPr/>
      </w:pPr>
      <w:r>
        <w:rPr>
          <w:sz w:val="16"/>
          <w:szCs w:val="16"/>
        </w:rPr>
        <w:t>369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qui, conosco il tuo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acqua viva ti disseter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io, oggi cerco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uore a cuore ti parler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ssun male più ti colpi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Dio non dovrai teme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la mia legge in te scriver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mio cuore ti fidanzer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mi adorerai in Spirito e Ver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12"/>
          <w:szCs w:val="24"/>
        </w:rPr>
        <w:t>172.  Gloria a te, Parola vivente</w:t>
      </w:r>
    </w:p>
    <w:p>
      <w:pPr>
        <w:pStyle w:val="Normal"/>
        <w:rPr/>
      </w:pPr>
      <w:r>
        <w:rPr>
          <w:sz w:val="16"/>
          <w:szCs w:val="16"/>
        </w:rPr>
        <w:t>131   (Parla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te, Parola vivent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erbo di Dio, gloria a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isto Maestro, Cristo Signor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hai parole di vita per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ato colui che ti ascolta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viv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hai proposte di amore per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ato colui che le accoglie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viv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sei via alla vita per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ato colui che ti segue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viv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dischiudi l’eterno per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ato colui che in te spera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vivrà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73.  La Parola del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Parola del Signore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per noi Pane di vita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a Parola del Signore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è la via verso il Padre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Io sono per voi il Pane che nutre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la forza vi dà”, dice il Signor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In voi la Vita eterna sarà”!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Io sono per voi la Legge e la Vi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la Verità”, dice il Signor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Luce e salvezza avrete in me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174.  Lampada ai miei pas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2   (Beati noi giovan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 xml:space="preserve">La tua parola è lampada ai miei </w:t>
      </w:r>
      <w:r>
        <w:rPr>
          <w:rFonts w:cs="Times New Roman" w:ascii="Times New Roman" w:hAnsi="Times New Roman"/>
          <w:spacing w:val="-8"/>
          <w:sz w:val="21"/>
          <w:szCs w:val="21"/>
        </w:rPr>
        <w:t>passi, sulla mia strada ci sei tu. Signore: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sei luce immensa con la tua parol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gioia vera, e rimani in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ato l’uomo d’integra condot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nella legge saldo resterà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beato chi è fedele ai tuoi comand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hi ti cerca con sincer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no diritte tutte le sue vi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nel custodire il dono del Signor. Portando in cuore ogni tua parol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gli cammina nella ver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E chi è giovane come potrà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enere pura sempre la sua via? Tenendo in cuore ogni tua parol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meditarla nella fedel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La tua parola è dolce come il miele, rallegra il cuore, dona libertà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Io corro per la via dei tuoi comandi, voglio raggiungere l’eter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75.  Luce in noi</w:t>
      </w:r>
    </w:p>
    <w:p>
      <w:pPr>
        <w:pStyle w:val="Normal"/>
        <w:rPr/>
      </w:pPr>
      <w:r>
        <w:rPr>
          <w:sz w:val="16"/>
          <w:szCs w:val="16"/>
        </w:rPr>
        <w:t>133   (Esultiamo n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uce in noi sar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a tua Parola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ci guiderà con sapienza e ver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ato l’uomo che ascolte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Parola, Sign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tua legge cammina gi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onforme al tuo cuore viv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hai parlato a noi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rivelarci la vi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iano scritti nei nostri cuor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 tuoi giusti precetti d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loderò con sinceri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ho fiducia in 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eguirò la tua volon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so che mi ami, Signor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176.  Monte Sinày</w:t>
      </w:r>
    </w:p>
    <w:p>
      <w:pPr>
        <w:pStyle w:val="Normal"/>
        <w:rPr/>
      </w:pPr>
      <w:r>
        <w:rPr>
          <w:sz w:val="16"/>
          <w:szCs w:val="16"/>
        </w:rPr>
        <w:t>1652   (Non cercate un vivo tra i mor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onte Sinày, monte della parola: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passa il  Signore nel suo grande silenzi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Monte di luce tu annunci l’aurora: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 si china sulle nostre ferite.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Monte di pace che c’inviti all’ascolto,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parlaci ancora del suo patto d’amore.</w:t>
      </w:r>
    </w:p>
    <w:p>
      <w:pPr>
        <w:pStyle w:val="Normal"/>
        <w:rPr>
          <w:b/>
          <w:b/>
          <w:spacing w:val="-4"/>
          <w:sz w:val="6"/>
          <w:szCs w:val="6"/>
        </w:rPr>
      </w:pPr>
      <w:r>
        <w:rPr>
          <w:b/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li lassù, una voce ti chiam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i scenderai con il volto raggian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rla il Signore: ciò che lui ci di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lo faremo meditando nel cu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77.  Ogni mia parol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34   (E’ bello lodart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la pioggia e la nev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cendono giù dal ciel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on vi ritornano senza irrig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far germogliare la ter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così ogni mia parola non ritornerà a 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nza operare quanto desider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nza aver compiu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ò per cui l’avevo manda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ni mia parola, ogni mia parol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78.  Parla, Signore</w:t>
      </w:r>
    </w:p>
    <w:p>
      <w:pPr>
        <w:pStyle w:val="Normal"/>
        <w:rPr/>
      </w:pPr>
      <w:r>
        <w:rPr>
          <w:sz w:val="16"/>
          <w:szCs w:val="16"/>
        </w:rPr>
        <w:t>135   (Parla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preghiera la tua Parol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come un volto che si rivel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tutto il cielo si fa vic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abitare dentro ad ognun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rla, Signore, parlaci anco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tua Parola ci trasfigu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preghiera la tua Parol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una presenza che in noi dimo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nostro corpo è la tua tend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 tuo mistero è traspare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preghiera la tua Parol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un orizzonte di luce pu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esce nel cuore come l’auro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’esistenza tutta rischia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preghiera la tua Parol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come un fuoco che non consum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el silenzio la tua sapien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crive nei cuori la tua alleanz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8"/>
          <w:u w:val="single"/>
        </w:rPr>
        <w:t>179.  Signore, fammi conosce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32   (E’ il giorno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fammi conosce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volontà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dicami la strada che porta a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mmi intellig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conosca la tua parola,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la custodisca meditando tutto il giorno.</w:t>
      </w:r>
    </w:p>
    <w:p>
      <w:pPr>
        <w:pStyle w:val="Normal"/>
        <w:rPr>
          <w:b/>
          <w:b/>
          <w:spacing w:val="-2"/>
          <w:sz w:val="21"/>
          <w:szCs w:val="21"/>
        </w:rPr>
      </w:pPr>
      <w:r>
        <w:rPr>
          <w:b/>
          <w:spacing w:val="-2"/>
          <w:sz w:val="21"/>
          <w:szCs w:val="21"/>
        </w:rPr>
        <w:t xml:space="preserve">Dirigimi sul sentiero della tua Parol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questo è la mia gioi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la mia libertà.  (x2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ga il mio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erso i tuoi insegnamen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stogli i miei occhi dalle cose inutili, 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 xml:space="preserve">non giova a nulla avere il mondo inter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non possiedi la gioia nell’anim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on il tuo servo sii fedele alla tua Paro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hai dato perché ti si tem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cco, desidero i tuoi comandamenti,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per la tua giustizia fammi vivere, Signore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80.  Ti ascolto, Signore</w:t>
      </w:r>
    </w:p>
    <w:p>
      <w:pPr>
        <w:pStyle w:val="Normal"/>
        <w:rPr/>
      </w:pPr>
      <w:r>
        <w:rPr>
          <w:sz w:val="16"/>
          <w:szCs w:val="16"/>
        </w:rPr>
        <w:t>137   (Chiesa: Incontro di amic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Quando il Signore ti parl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pri il tuo cuore a lu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erca il silenzio e la pac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 più profondo di te.</w:t>
      </w:r>
    </w:p>
    <w:p>
      <w:pPr>
        <w:pStyle w:val="Foot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risto ti parla ogni giorn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rivelarti il suo am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indicarti la strad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e tu puoi fare con lui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ascolto, Signore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ascolto perché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  <w:lang w:val="fr-FR"/>
        </w:rPr>
      </w:pPr>
      <w:r>
        <w:rPr>
          <w:b/>
          <w:sz w:val="21"/>
          <w:szCs w:val="21"/>
          <w:lang w:val="fr-FR"/>
        </w:rPr>
        <w:t>le tue parole son ver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ascolto, Signore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ascolto perché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la gioia fai crescere in m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risto ti chiama ogni giorn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puoi rispondere a lu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uovo coraggio ti don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forza è per te, se lo vuoi.</w:t>
      </w:r>
    </w:p>
    <w:p>
      <w:pPr>
        <w:pStyle w:val="Foot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Il suo vangelo ti chiede di confrontarti con lui;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se tu vivrai nell’amore luce del mondo sarai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454" w:right="454" w:gutter="567" w:header="0" w:top="454" w:footer="397" w:bottom="567"/>
      <w:pgNumType w:start="52"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1:20:00Z</dcterms:created>
  <dc:creator>NINO</dc:creator>
  <dc:description/>
  <cp:keywords/>
  <dc:language>en-US</dc:language>
  <cp:lastModifiedBy>Antonio Pinizzotto</cp:lastModifiedBy>
  <cp:lastPrinted>2006-02-07T12:29:00Z</cp:lastPrinted>
  <dcterms:modified xsi:type="dcterms:W3CDTF">2006-02-07T11:30:00Z</dcterms:modified>
  <cp:revision>46</cp:revision>
  <dc:subject/>
  <dc:title/>
</cp:coreProperties>
</file>