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578.  A te levo i miei occhi</w:t>
      </w:r>
    </w:p>
    <w:p>
      <w:pPr>
        <w:pStyle w:val="Normal"/>
        <w:rPr/>
      </w:pPr>
      <w:r>
        <w:rPr>
          <w:sz w:val="16"/>
          <w:szCs w:val="16"/>
        </w:rPr>
        <w:t>458   (Domeniche di Avvento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 te levo i miei occhi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nell’attesa infinita </w:t>
      </w:r>
      <w:r>
        <w:rPr>
          <w:sz w:val="21"/>
          <w:szCs w:val="21"/>
        </w:rPr>
        <w:t>che l’aurora rischia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a tenebra muta dentro di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mia salvezza e mia lu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anterò il tuo no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vieni, Signore Gesù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volgo il mio cuore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nell’anelito ardente che il tuo fuoco riaccen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o spirito amante dentro di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mia salvezza e mio be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anterò il tuo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vieni, Signore Gesù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innalzo le mani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nell’intensa preghiera che la tua pres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un’acqua sorgiva dentro di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mia salvezza e mia gio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canterò il tuo do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vieni, Signore Gesù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Vieni, Signore Gesù, Signore Gesù, vieni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579.  A te, Signore,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nalzo l’anima mia</w:t>
      </w:r>
    </w:p>
    <w:p>
      <w:pPr>
        <w:pStyle w:val="Normal"/>
        <w:rPr/>
      </w:pPr>
      <w:r>
        <w:rPr>
          <w:sz w:val="16"/>
          <w:szCs w:val="16"/>
        </w:rPr>
        <w:t>459   (Domeniche di Avvento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 te, Signore, innalzo l’anima mi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resti deluso chi confida in t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mmi conoscere, Signore, le tue vie, insegnami i tuoi sentie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mi nella tua verità e istruiscimi, perché sei tu il Dio della mi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uono e retto è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a giusta addita ai peccator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 gli umili secondo giustizia, insegna ai poveri le sue vi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tuo amore, Signore, ricordati, della tua fedeltà da semp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me ricordati nella tua misericordia, Signore, per la tua bon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mmi salvezza, proteggim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tuo riparo non sia delu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proteggano integrità e rettitudine, perché in te ho spera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80.  Accogli nel tuo grembo</w:t>
      </w:r>
    </w:p>
    <w:p>
      <w:pPr>
        <w:pStyle w:val="Normal"/>
        <w:rPr/>
      </w:pPr>
      <w:r>
        <w:rPr>
          <w:sz w:val="16"/>
          <w:szCs w:val="16"/>
        </w:rPr>
        <w:t>460   (Donna gloriosa – Attendiamo i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ccogli nel tuo grembo, o Vergine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di Dio Pad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u te il divino Spirito distende la sua omb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adre del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Del tempio porta santa intatta e inviolabi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pri al re di glor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redetto dai profeti, da un angelo annunzi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e il Salvat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sia lode, o Cri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Padre e al Santo Spirito</w:t>
      </w:r>
    </w:p>
    <w:p>
      <w:pPr>
        <w:pStyle w:val="Normal"/>
        <w:rPr/>
      </w:pPr>
      <w:r>
        <w:rPr>
          <w:spacing w:val="-6"/>
          <w:sz w:val="21"/>
          <w:szCs w:val="21"/>
        </w:rPr>
        <w:t>nei secoli dei secoli. Amen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581.  Accogli nel tuo grembo</w:t>
      </w:r>
    </w:p>
    <w:p>
      <w:pPr>
        <w:pStyle w:val="Normal"/>
        <w:rPr/>
      </w:pPr>
      <w:r>
        <w:rPr>
          <w:sz w:val="16"/>
          <w:szCs w:val="16"/>
        </w:rPr>
        <w:t>1670   (Stillate cieli dall’a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Accogli nel tuo grembo, </w:t>
      </w:r>
    </w:p>
    <w:p>
      <w:pPr>
        <w:pStyle w:val="Normal"/>
        <w:rPr/>
      </w:pPr>
      <w:r>
        <w:rPr>
          <w:sz w:val="21"/>
          <w:szCs w:val="21"/>
        </w:rPr>
        <w:t xml:space="preserve">o Vergine Mari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bo di Dio Pad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te il divino Spir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stende la sua omb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Madre del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porta santa del temp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tatta e inviolabi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apri al re della glor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detto dai profe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annunziato da un ang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sù salvatore nasce per no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, o Cristo, sia lo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Padre e allo Spir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a gloria per sempre,</w:t>
      </w:r>
    </w:p>
    <w:p>
      <w:pPr>
        <w:pStyle w:val="Normal"/>
        <w:rPr/>
      </w:pPr>
      <w:r>
        <w:rPr>
          <w:sz w:val="21"/>
          <w:szCs w:val="21"/>
        </w:rPr>
        <w:t>nei secoli eterni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582.  Alleluia, è il tempo della gioia</w:t>
      </w:r>
    </w:p>
    <w:p>
      <w:pPr>
        <w:pStyle w:val="Normal"/>
        <w:rPr/>
      </w:pPr>
      <w:r>
        <w:rPr>
          <w:sz w:val="16"/>
          <w:szCs w:val="16"/>
        </w:rPr>
        <w:t>461   (Maranatha. 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lleluia, alleluia! E’ il tempo della gio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tempo della gioia.  (x2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viene sulla terra!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l Signore discende a rivelare l’amor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rivelare il Cielo, a rivelare il Cielo! Allelu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lleluia, alleluia! Con lui camminere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ui cammineremo.  (x2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viene sulla terr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discende a illuminar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strada per noi, a illuminare il viagg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illuminare il viaggio! Allelu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, alleluia!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n lui dimoreremo, in lui dimoreremo.  (x2)</w:t>
      </w:r>
    </w:p>
    <w:p>
      <w:pPr>
        <w:pStyle w:val="Normal"/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viene sulla terr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discende a rinnov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ce tra noi, a rinnovare il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rinnovare il cuore! 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. Alleluia. Alleluia. Allelu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. Alleluia. Allelu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3.  Alza gli occh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62   (Attendiamo i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Alza gli occhi al cielo, popolo di Dio:</w:t>
      </w:r>
    </w:p>
    <w:p>
      <w:pPr>
        <w:pStyle w:val="Normal"/>
        <w:rPr/>
      </w:pPr>
      <w:r>
        <w:rPr>
          <w:sz w:val="21"/>
          <w:szCs w:val="21"/>
        </w:rPr>
        <w:t>viene il Salvatore, ti liber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arda l’orizzonte, popolo di D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rge la sua luce, splende su di t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Tendi il tuo orecchio, popolo di D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gi il tuo Signore, ecco, parla a te. Apri le tue labbra, popolo di D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a il tuo Signore, ti risponder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vati e cammina, popolo di D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via nuova sta davanti a te.</w:t>
      </w:r>
    </w:p>
    <w:p>
      <w:pPr>
        <w:pStyle w:val="Normal"/>
        <w:rPr/>
      </w:pPr>
      <w:r>
        <w:rPr>
          <w:sz w:val="21"/>
          <w:szCs w:val="21"/>
        </w:rPr>
        <w:t>Vestiti di luce, popolo di D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il tuo Signore,</w:t>
      </w:r>
    </w:p>
    <w:p>
      <w:pPr>
        <w:pStyle w:val="Normal"/>
        <w:rPr/>
      </w:pPr>
      <w:r>
        <w:rPr>
          <w:sz w:val="21"/>
          <w:szCs w:val="21"/>
        </w:rPr>
        <w:t>viene incontro a te. Ame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584.  Alzate la testa</w:t>
      </w:r>
    </w:p>
    <w:p>
      <w:pPr>
        <w:pStyle w:val="Normal"/>
        <w:rPr/>
      </w:pPr>
      <w:r>
        <w:rPr>
          <w:sz w:val="16"/>
          <w:szCs w:val="16"/>
        </w:rPr>
        <w:t>463   (Un Nuovo Natal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zate la testa e guarda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vostra salvezza è vicin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zate la testa e guardat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con grande potenza il 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l’Altissimo ver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, per salvare tutti ver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llegrati, esulta o santa cit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, viene il tuo 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temere, ti salv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mbiate i vostri cuori, cambia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camminare, incontro al 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viene, non tard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mallCaps/>
          <w:sz w:val="24"/>
          <w:szCs w:val="24"/>
        </w:rPr>
        <w:t>585.  Antifone d’Avvento</w:t>
      </w:r>
    </w:p>
    <w:p>
      <w:pPr>
        <w:pStyle w:val="Normal"/>
        <w:rPr/>
      </w:pPr>
      <w:r>
        <w:rPr>
          <w:sz w:val="16"/>
          <w:szCs w:val="16"/>
        </w:rPr>
        <w:t>465   (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o Sapienza soav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universo ogni c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armonia disponi,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saggezza insegnaci.</w:t>
      </w:r>
    </w:p>
    <w:p>
      <w:pPr>
        <w:pStyle w:val="Heading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Signore Dio nostro, vieni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o Signore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’Alleanza e la Leg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i al tuo popolo santo,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aci tu con poten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o Germoglio di Iess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no innalzato sui popo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le genti invocano,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liberarci dal mal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o Chiave di Davi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iogli le nostre cate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i la porta del regno,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 introdurci all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o Astro che sorg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ce che splendi in eter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e che porti giustizia,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illuminarci nel cu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o Re de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ra angolare che por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’unità le nazioni,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lva tu ogni uo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o Emmanue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con noi, buon Past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i conduci alla pace,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aci tu la speran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o Sposo di Sion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dal mistero del P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da stanza nuziale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rallegrare la ter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mallCaps/>
          <w:sz w:val="24"/>
          <w:szCs w:val="24"/>
        </w:rPr>
        <w:t>586.  Apritevi o cieli</w:t>
      </w:r>
    </w:p>
    <w:p>
      <w:pPr>
        <w:pStyle w:val="Normal"/>
        <w:rPr/>
      </w:pPr>
      <w:r>
        <w:rPr>
          <w:sz w:val="16"/>
          <w:szCs w:val="16"/>
        </w:rPr>
        <w:t>466   (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ritevi, o cieli, e scenda il Santo!</w:t>
      </w:r>
    </w:p>
    <w:p>
      <w:pPr>
        <w:pStyle w:val="Corpodeltesto3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Si apra la terra, e accolga il Signore!</w:t>
      </w:r>
    </w:p>
    <w:p>
      <w:pPr>
        <w:pStyle w:val="Normal"/>
        <w:rPr>
          <w:rFonts w:ascii="Times New Roman" w:hAnsi="Times New Roman" w:cs="Times New Roman"/>
          <w:spacing w:val="-6"/>
          <w:sz w:val="8"/>
          <w:szCs w:val="8"/>
        </w:rPr>
      </w:pPr>
      <w:r>
        <w:rPr>
          <w:rFonts w:cs="Times New Roman"/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la Vergine concepi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Figlio santo da lei nasc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Emmanuele, il Dio con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io vengo, se vuoi manda m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corpo d’uomo mi preparer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fare, o Dio, la tua volon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io vengo e starò in mezzo a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glia di Sion, gioisci e vedr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lte nazioni che vengono a 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alla porta del mondo io 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usso e attendo se uno apri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hi mi accoglie con me cen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Betlemme s’illumina gi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to il Signore la visit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, buon Pastore che viene per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l’Agnello di Dio per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ogni male ci liber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, la speranza dell’uma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il regno di Dio è tra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si converte lo conosc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bambino lo ricev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8"/>
          <w:sz w:val="24"/>
          <w:szCs w:val="24"/>
          <w:u w:val="single"/>
        </w:rPr>
        <w:t>587.  Apritevi, porte del mondo</w:t>
      </w:r>
    </w:p>
    <w:p>
      <w:pPr>
        <w:pStyle w:val="Normal"/>
        <w:rPr/>
      </w:pPr>
      <w:r>
        <w:rPr>
          <w:sz w:val="16"/>
          <w:szCs w:val="16"/>
        </w:rPr>
        <w:t>467   (Domeniche di Avvento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itevi, porte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itevi a Cristo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di Dio è vic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anza sui passi dell’uomo.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Salvezza è il suo dono, la pace il suo regno.</w:t>
      </w:r>
    </w:p>
    <w:p>
      <w:pPr>
        <w:pStyle w:val="Normal"/>
        <w:rPr>
          <w:i/>
          <w:i/>
          <w:spacing w:val="-10"/>
          <w:sz w:val="8"/>
          <w:szCs w:val="8"/>
        </w:rPr>
      </w:pPr>
      <w:r>
        <w:rPr>
          <w:i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zioni, cercate i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si farà incontra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popoli offre allea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i prepara una mensa.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Salvezza è il suo dono, la pace il suo regno.</w:t>
      </w:r>
    </w:p>
    <w:p>
      <w:pPr>
        <w:pStyle w:val="Normal"/>
        <w:rPr>
          <w:i/>
          <w:i/>
          <w:spacing w:val="-10"/>
          <w:sz w:val="8"/>
          <w:szCs w:val="8"/>
        </w:rPr>
      </w:pPr>
      <w:r>
        <w:rPr>
          <w:i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viamo nel cuore del tem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razia dell’ultimo avve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risto si compie ogni att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o fa nuova ogni cosa.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Salvezza è il suo dono, la pace il suo regno.</w:t>
      </w:r>
    </w:p>
    <w:p>
      <w:pPr>
        <w:pStyle w:val="Normal"/>
        <w:rPr>
          <w:i/>
          <w:i/>
          <w:spacing w:val="-10"/>
          <w:sz w:val="8"/>
          <w:szCs w:val="8"/>
        </w:rPr>
      </w:pPr>
      <w:r>
        <w:rPr>
          <w:i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oggi ascoltiamo la vo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 nuovi pensieri condu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uiamo i sentieri del be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trada che Dio propone.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Salvezza è il suo dono, la pace il suo regno.</w:t>
      </w:r>
    </w:p>
    <w:p>
      <w:pPr>
        <w:pStyle w:val="Normal"/>
        <w:rPr>
          <w:i/>
          <w:i/>
          <w:spacing w:val="-10"/>
          <w:sz w:val="8"/>
          <w:szCs w:val="8"/>
        </w:rPr>
      </w:pPr>
      <w:r>
        <w:rPr>
          <w:i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tempo che giunge a pien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dre ai suoi figli fa graz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ergine Madre è il seg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nnuncia l’incontro divino.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Salvezza è il suo dono, la pace il suo regno.</w:t>
      </w:r>
    </w:p>
    <w:p>
      <w:pPr>
        <w:pStyle w:val="Normal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8.  Benedetto i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68   (Attendiamo i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Benedetto il Signore Dio d’Israel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erché ha visitato e redento il suo popolo,</w:t>
      </w:r>
    </w:p>
    <w:p>
      <w:pPr>
        <w:pStyle w:val="Normal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e ha suscitato per noi una Salvezza pot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casa di Davide, suo servo,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aveva promesso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er bocca dei suoi santi profeti d’un tempo:</w:t>
      </w:r>
    </w:p>
    <w:p>
      <w:pPr>
        <w:pStyle w:val="Normal"/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zza dai nostri nemi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alle mani di quanti ci odiano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egli ha concesso misericord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nostri padri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si è ricordato della sua santa alleanza,</w:t>
      </w:r>
    </w:p>
    <w:p>
      <w:pPr>
        <w:pStyle w:val="Normal"/>
        <w:rPr>
          <w:spacing w:val="-4"/>
          <w:sz w:val="4"/>
          <w:szCs w:val="4"/>
        </w:rPr>
      </w:pPr>
      <w:r>
        <w:rPr>
          <w:spacing w:val="-4"/>
          <w:sz w:val="4"/>
          <w:szCs w:val="4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del giuramento fatto ad Abramo, nostro padre,</w:t>
      </w:r>
    </w:p>
    <w:p>
      <w:pPr>
        <w:pStyle w:val="Normal"/>
        <w:rPr/>
      </w:pPr>
      <w:r>
        <w:rPr>
          <w:spacing w:val="-12"/>
          <w:sz w:val="21"/>
          <w:szCs w:val="21"/>
        </w:rPr>
        <w:t>di concederci, liberati dalle mani dei nemici,</w:t>
      </w:r>
    </w:p>
    <w:p>
      <w:pPr>
        <w:pStyle w:val="Normal"/>
        <w:rPr>
          <w:spacing w:val="-12"/>
          <w:sz w:val="4"/>
          <w:szCs w:val="4"/>
        </w:rPr>
      </w:pPr>
      <w:r>
        <w:rPr>
          <w:spacing w:val="-12"/>
          <w:sz w:val="4"/>
          <w:szCs w:val="4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di servirlo senza timore in santità e giusti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suo cospetto per tutti i nostri giorn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, bambino, sarai chiam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feta dell’Altissimo</w:t>
      </w:r>
    </w:p>
    <w:p>
      <w:pPr>
        <w:pStyle w:val="Normal"/>
        <w:rPr/>
      </w:pPr>
      <w:r>
        <w:rPr>
          <w:sz w:val="21"/>
          <w:szCs w:val="21"/>
        </w:rPr>
        <w:t>perché andrai innanzi a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preparargli le strade,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dare al suo popo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onoscenza della salvezza</w:t>
      </w:r>
    </w:p>
    <w:p>
      <w:pPr>
        <w:pStyle w:val="Normal"/>
        <w:rPr/>
      </w:pPr>
      <w:r>
        <w:rPr>
          <w:sz w:val="21"/>
          <w:szCs w:val="21"/>
        </w:rPr>
        <w:t>nella remissione dei suoi peccati,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1"/>
          <w:szCs w:val="21"/>
        </w:rPr>
        <w:t>grazie alla bontà misericordi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nostro Dio,</w:t>
      </w:r>
    </w:p>
    <w:p>
      <w:pPr>
        <w:pStyle w:val="Normal"/>
        <w:rPr/>
      </w:pPr>
      <w:r>
        <w:rPr>
          <w:sz w:val="21"/>
          <w:szCs w:val="21"/>
        </w:rPr>
        <w:t>per cui verrà a visitarci dall’al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sole che sorge,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er rischiarare quelli che stanno nelle teneb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’ombra della morte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e dirigere i nostri passi sulla via della pace.</w:t>
      </w:r>
    </w:p>
    <w:p>
      <w:pPr>
        <w:pStyle w:val="Normal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Padre e al Figl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allo Spirito Santo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era nel principio e ora e semp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ecoli dei secoli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mallCaps/>
          <w:sz w:val="24"/>
          <w:szCs w:val="24"/>
        </w:rPr>
        <w:t>589.  Camminiamo incontro al Signore</w:t>
      </w:r>
    </w:p>
    <w:p>
      <w:pPr>
        <w:pStyle w:val="Normal"/>
        <w:rPr/>
      </w:pPr>
      <w:r>
        <w:rPr>
          <w:sz w:val="16"/>
          <w:szCs w:val="16"/>
        </w:rPr>
        <w:t>469   (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mminiamo incontro a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mminiamo con gioia: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egli viene, non tarderà, egli viene, ci salverà.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viene: il giorno è vic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notte va verso l’auro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leviamo a lui l’anima nost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aremo delus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viene: vegliamo in atte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ando la sua Paro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vestiamo la forza di D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esistere al mal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viene: andiamogli incont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tornando su retti sentie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erà la sua misericord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darà la sua graz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viene: è il Dio fede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i chiama alla sua comunio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sarà il nostro be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la terra fecon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590.  Cantico di Zaccaria</w:t>
      </w:r>
    </w:p>
    <w:p>
      <w:pPr>
        <w:pStyle w:val="Normal"/>
        <w:rPr/>
      </w:pPr>
      <w:r>
        <w:rPr>
          <w:sz w:val="16"/>
          <w:szCs w:val="16"/>
        </w:rPr>
        <w:t>1674   (Stillate cieli dall’a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rrà il Signore a salvarci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e colmerà il mondo d’amore e di gio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il Signore Dio d'Israe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ha visit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edento il suo pop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ha suscitato per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salvezza pot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casa di Davide, suo serv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aveva promesso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er bocca dei suoi santi profeti d'un temp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lvezza dai nostri nemic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alle mani di quanti ci odia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sì egli ha concesso misericord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nostri padri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si è ricordato della sua santa allea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l giuramento fatto ad Abram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stro padre, di concederc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iberati dalle mani dei nemi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servirlo senza ti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santità e giustiz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suo cospetto, per tutti i nostri giorn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u, bambi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ai chiamato profeta dell'Altissi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ché andrai innanzi al Sign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preparargli le stra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dare al suo popo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onoscenza della salv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remissione dei suoi pecca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razie alla bontà misericordios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nostr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cui verrà a visitarci dall'al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 sole che sorge, per rischiara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i che stanno nelle teneb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'ombra di mo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dirigere i nostri pass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via della p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591.  Canto per Cristo</w:t>
      </w:r>
    </w:p>
    <w:p>
      <w:pPr>
        <w:pStyle w:val="Normal"/>
        <w:rPr/>
      </w:pPr>
      <w:r>
        <w:rPr>
          <w:sz w:val="16"/>
          <w:szCs w:val="16"/>
        </w:rPr>
        <w:t>471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o per Cristo che mi liber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verrà nella gl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la vita con lui rinasc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luia, alleluia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!</w:t>
      </w:r>
    </w:p>
    <w:p>
      <w:pPr>
        <w:pStyle w:val="Normal"/>
        <w:rPr/>
      </w:pPr>
      <w:r>
        <w:rPr>
          <w:b/>
          <w:sz w:val="21"/>
          <w:szCs w:val="21"/>
        </w:rPr>
        <w:t>Alleluia, alleluia! (x2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o per Cristo: in lui rifiori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speranza perduta,</w:t>
      </w:r>
    </w:p>
    <w:p>
      <w:pPr>
        <w:pStyle w:val="Normal"/>
        <w:rPr/>
      </w:pPr>
      <w:r>
        <w:rPr>
          <w:spacing w:val="-16"/>
          <w:sz w:val="21"/>
          <w:szCs w:val="21"/>
        </w:rPr>
        <w:t>ogni creatura con lui risorgerà, alleluia, alleluia!</w:t>
      </w:r>
    </w:p>
    <w:p>
      <w:pPr>
        <w:pStyle w:val="Normal"/>
        <w:rPr>
          <w:spacing w:val="-16"/>
          <w:sz w:val="8"/>
          <w:szCs w:val="8"/>
        </w:rPr>
      </w:pPr>
      <w:r>
        <w:rPr>
          <w:spacing w:val="-1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o per Cristo, un giorno tornerà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esta per tutti gli ami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esta di un mondo che più non morirà,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alleluia, alleluia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592.  Cieli e terra nuova</w:t>
      </w:r>
    </w:p>
    <w:p>
      <w:pPr>
        <w:pStyle w:val="Normal"/>
        <w:rPr/>
      </w:pPr>
      <w:r>
        <w:rPr>
          <w:sz w:val="16"/>
          <w:szCs w:val="16"/>
        </w:rPr>
        <w:t>472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eli e terra nuova il Signor darà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in cui la giustizia sempre abit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Figlio di Dio e dai la libert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giudizio finale sarà la car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Vinta sarà la morte: in Cristo risorgerem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 nella gloria di Dio per sempre noi vivrem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suo è regno di vita, di amore e di verità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di pace e di giustizia, di gloria e santità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93.  Cieli, irrorate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la vostra rugiada</w:t>
      </w:r>
    </w:p>
    <w:p>
      <w:pPr>
        <w:pStyle w:val="Normal"/>
        <w:rPr/>
      </w:pPr>
      <w:r>
        <w:rPr>
          <w:sz w:val="16"/>
          <w:szCs w:val="16"/>
        </w:rPr>
        <w:t>473   (Domeniche di Avvento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ieli, irrorate la vostra rugiada;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nubi, piovete la vostra salvezza.  (x2)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adirarti più a lungo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ricordare ancora le colp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 la città dei tuoi santi è deser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on è tutto un triste deserto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arda, Signore, alla pena del popolo, manda colui che ci devi mandare, manda l’Agnello che libera e salva, colui che porta perdono e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polo mio, consolati e spe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polo, spera e sii nella gio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gemi e sei così triste?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E questo il pianto che lava il tuo cuor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rusalemme ora piange ed è sola, prima era il tuo santuario am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casa ove splendevi di glor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na, sonante di canti e memorie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am peccato, abbiamo tradito, tuffi infedeli alla tua alleanz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 noi siamo una cosa immonda, caduti come le foglie nel fang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iniquità quale turbine irato ci hanno strappati dall’albero sa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hai nascosto a noi il tuo vol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hai resi schiavi del nostro pecc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a pietra in cammino ora venga e ci riporti al monte di Sion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trada appiani in mezzo al deserto, dei nuovi schiavi egli rompa il giog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, verrà presto a te la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i ti abbatta nessuna paur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ora vengo io stesso a salvar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il tuo Dio, il tuo Santo, Israel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stra speranza è Cristo che torna, ritorna e vive nel cuore dell’uom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ro dono di amore del Padre e dello Spirito Santo la gl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94.  Colui che viene</w:t>
      </w:r>
    </w:p>
    <w:p>
      <w:pPr>
        <w:pStyle w:val="Normal"/>
        <w:rPr/>
      </w:pPr>
      <w:r>
        <w:rPr>
          <w:sz w:val="16"/>
          <w:szCs w:val="16"/>
        </w:rPr>
        <w:t>474   (Domeniche di Avvento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colui che viene dal princip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giorni antichi prima dell’auro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iene lungo i secoli del mond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reando immensa attesa in ogni tempo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colui che viene?</w:t>
      </w:r>
    </w:p>
    <w:p>
      <w:pPr>
        <w:pStyle w:val="Normal"/>
        <w:rPr/>
      </w:pPr>
      <w:r>
        <w:rPr>
          <w:i/>
          <w:sz w:val="21"/>
          <w:szCs w:val="21"/>
        </w:rPr>
        <w:t>Chi è colui che viene?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Figlio dell’Eter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viato a noi da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igine e pienezza di questa uman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 tu, Speranza della terr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 tu, Sapienza della vit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 ancora tu, Signore Gesù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colui che viene dal silenz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lando ai padri nostri nei profe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alogando con generazi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nuncia la promessa dei suoi beni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colui che viene?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Chi è colui che viene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Verbo di Dio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dell’Amore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che stringe un’alleanza con questa umanità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colui che viene dal deser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rmoglio verde in arido terre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rgente d’acqua viva che risto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me fiume placa ogni arsur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colui che viene?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i è colui che vien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dono dell’Altissi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della Verg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onte della vita per questa uma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colui che viene nella not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’infinito cuore del miste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seno al buio denso di pa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cende un lume che ci fa vede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è colui che viene?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hi è colui che vien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ui l’eterna Lu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viene in questo mond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Sole che risplende su questa umanità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mallCaps/>
          <w:sz w:val="24"/>
          <w:szCs w:val="24"/>
        </w:rPr>
        <w:t>595.  Come l’aurora verrai</w:t>
      </w:r>
    </w:p>
    <w:p>
      <w:pPr>
        <w:pStyle w:val="Normal"/>
        <w:rPr/>
      </w:pPr>
      <w:r>
        <w:rPr>
          <w:sz w:val="16"/>
          <w:szCs w:val="16"/>
        </w:rPr>
        <w:t>475   (Cerco il Tuo Vo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’aurora verr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tenebre in luce cambier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er noi,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a pioggia cadrai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ui nostri deserti scenderai scorrerà l’amore.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tti i nostri sentieri percorrer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tti i figli dispersi raccoglierai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Chiamerai da ogni terra il tuo popolo.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eterno ti avremo con noi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 di giustizia sarai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e spade in aratri forgerai ci dai la pa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po ed agnello vedrai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nsieme sui prati dove mai tornerà la notte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di salvezza tu se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me una stella sorger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di noi per semp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hi non vede, ved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ha chiusi gli orecchi senti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nterà di gio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8"/>
          <w:sz w:val="24"/>
          <w:szCs w:val="24"/>
          <w:u w:val="single"/>
        </w:rPr>
        <w:t>596.  Come Maria, Figlia di Sion</w:t>
      </w:r>
    </w:p>
    <w:p>
      <w:pPr>
        <w:pStyle w:val="Normal"/>
        <w:rPr/>
      </w:pPr>
      <w:r>
        <w:rPr>
          <w:sz w:val="16"/>
          <w:szCs w:val="16"/>
        </w:rPr>
        <w:t>476   (Domeniche di Avvento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Maria, figlia di Sion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ascoltiamo, Verbo di D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stro cuore con desideri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lla tua voce noi apriremo, come Maria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Maria, vergine san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contempliamo, Dio mister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stro sguardo con desideri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lla tua luce noi apriremo, come Maria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Maria, arca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accogliamo, dolce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nostre mani con desider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tuo dono noi apriremo, come Mari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Maria, umile m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custodiamo, Ospite san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stra vita con desideri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l tuo amore noi apriremo, come Maria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mallCaps/>
          <w:sz w:val="24"/>
          <w:szCs w:val="24"/>
        </w:rPr>
        <w:t>597.  Dal principio</w:t>
      </w:r>
    </w:p>
    <w:p>
      <w:pPr>
        <w:pStyle w:val="Normal"/>
        <w:rPr/>
      </w:pPr>
      <w:r>
        <w:rPr>
          <w:sz w:val="16"/>
          <w:szCs w:val="16"/>
        </w:rPr>
        <w:t>477   (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principio tu sei 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, Padre che sei nei ciel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luce si è fatta stel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guidare la nostra st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Verbo si è fatto car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sposare l’uma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ova aurora rischiara i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chi attende liberazion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Figlio si fa salv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peranza di quest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elo aperto per ogni 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cammino di liber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il tempo di nuova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l’accoglie è invitato a fes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rola si fa pres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profondo del nostr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voce ci dà cert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tuo amore, o Dio con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18"/>
          <w:sz w:val="21"/>
          <w:szCs w:val="21"/>
        </w:rPr>
        <w:t>Alla fine sarai l’Amore, Dio, Padre di tenerezz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tutto sarà compiu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’Eterno sarà l’Avvento,</w:t>
      </w:r>
    </w:p>
    <w:p>
      <w:pPr>
        <w:pStyle w:val="Normal"/>
        <w:rPr/>
      </w:pPr>
      <w:r>
        <w:rPr>
          <w:spacing w:val="-12"/>
          <w:sz w:val="21"/>
          <w:szCs w:val="21"/>
        </w:rPr>
        <w:t>nella luce dell’infinito ogni figlio accoglierai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98.  Dal tronco di Iesse</w:t>
      </w:r>
    </w:p>
    <w:p>
      <w:pPr>
        <w:pStyle w:val="Normal"/>
        <w:rPr/>
      </w:pPr>
      <w:r>
        <w:rPr>
          <w:sz w:val="16"/>
          <w:szCs w:val="16"/>
        </w:rPr>
        <w:t>478   (Maranatha. 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5"/>
        <w:rPr/>
      </w:pPr>
      <w:r>
        <w:rPr/>
        <w:t>Dal tronco di Iesse germoglierà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nuovo virgulto domani;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dalle sue radici si eleverà un albero nuovo.</w:t>
      </w:r>
    </w:p>
    <w:p>
      <w:pPr>
        <w:pStyle w:val="Normal"/>
        <w:rPr>
          <w:b/>
          <w:b/>
          <w:spacing w:val="-14"/>
          <w:sz w:val="8"/>
          <w:szCs w:val="8"/>
        </w:rPr>
      </w:pPr>
      <w:r>
        <w:rPr>
          <w:b/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di lui scenderà lo Spirito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i regalerà i suoi ricchi doni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consiglio e sapienza, scienza e fort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timore di D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giudicherà per le apparenz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deciderà per sentito di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i poveri poi darà con largh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rà giustizia agli oppress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Ed il lupo e l’agnello in pace vivran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anno amici la mucca e il le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un fanciullo li guid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scoleranno insie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99.  Dio aprirà una v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479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Dio aprirà una via dove sembra non ci sia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Come opera non so, ma una nuova via vedrò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mi guiderà, mi terrà vicino a sé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ogni giorno amore e for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mi donerà, una via apri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sz w:val="21"/>
          <w:szCs w:val="21"/>
        </w:rPr>
        <w:t>Traccerà una strada nel deser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umi d'acqua viva io ved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tutto pass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parola rest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cosa nuova Lui fa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00.  Esulteran le gen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80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Esulteran le genti ed il deserto fiorirà,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quando il divin Messia in terra nascerà.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oscurità predomin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il sentiero ognun smarrì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rduto e solo si sentì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nella notte un ast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accese splendido lassù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tutti accorreranno incontro al suo fulgor!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e dal ciel il Salvat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lieto annuncio a promulga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forto al povero a donar: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l Figlio dell’ Eterno la vista ai ciechi donerà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e lor catene infrange, proclama libertà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sù speriam: perché temer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piosa grazia sgorgherà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Redentore che verrà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l fonte della grazia noi tutti ci disseterem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insieme canteremo un inno al Salvator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01.  Esulteremo di gioia</w:t>
      </w:r>
    </w:p>
    <w:p>
      <w:pPr>
        <w:pStyle w:val="Normal"/>
        <w:rPr/>
      </w:pPr>
      <w:r>
        <w:rPr>
          <w:sz w:val="16"/>
          <w:szCs w:val="16"/>
        </w:rPr>
        <w:t>481   (Maranatha. 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sulteremo di gioia alla tua venuta,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e canteremo per te, Salvatore del mondo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canteremo il tuo nome, Signore Gesù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solerai chi è nel pia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 dolore immenso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’invoca dal profondo, e tu l’esaudira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loderà per sempre,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nuncerai a chi è pov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è vicino il regno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i chiama col suo grido, e tu l’esaudira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loderà per sempre,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ibererai chi è schiavo di un potere oscuro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i attende nel silenzio, e tu l’esaudira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loderà per sempre,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guarirai chi è prostr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uo corpo infer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prega con speranza, e tu l’esaudira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loderà per sempre, Sign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ncontrerai chi è lontano su perduti sentie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cerca nella notte e tu lo trovera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loderà per sempre, Sign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mallCaps/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602.  Fiorisca la giustizia</w:t>
      </w:r>
    </w:p>
    <w:p>
      <w:pPr>
        <w:pStyle w:val="Normal"/>
        <w:rPr/>
      </w:pPr>
      <w:r>
        <w:rPr>
          <w:sz w:val="16"/>
          <w:szCs w:val="16"/>
        </w:rPr>
        <w:t>483   (Maranatha. 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iorisca la giustizi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abbondi la tua pac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tutte le nazioni canteranno a t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in te c’è bontà e giustiz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tu ami i piccoli e i pove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scolti il grido dei debo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mano non li lasc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sole il tuo regno risplen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urerà per i secoli eter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gli estremi confini d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gnerai con potenza e splend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eterno il tuo nome glorio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o sarà in tutti i popol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nazioni diranno che solo tu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la vita dell’uma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03.  Gioscano i cie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85   (Attendiamo i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Gioiscano i cieli ed esulti 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i monti e colline / gridate di gioi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Viene il Signore e consola il suo popol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gli ha compassione / e pietà dei suoi poveri.</w:t>
      </w:r>
    </w:p>
    <w:p>
      <w:pPr>
        <w:pStyle w:val="Normal"/>
        <w:rPr>
          <w:spacing w:val="-12"/>
          <w:sz w:val="4"/>
          <w:szCs w:val="4"/>
        </w:rPr>
      </w:pPr>
      <w:r>
        <w:rPr>
          <w:spacing w:val="-12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illate, cieli dall’alto</w:t>
      </w:r>
    </w:p>
    <w:p>
      <w:pPr>
        <w:pStyle w:val="Normal"/>
        <w:rPr/>
      </w:pPr>
      <w:r>
        <w:rPr>
          <w:sz w:val="21"/>
          <w:szCs w:val="21"/>
        </w:rPr>
        <w:t>e le nubi piovano il Gius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 apra la terra, germogli il Salvator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uoi giorni fiorirà la giustizia, abbonderà la pace / su tutta la terr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pacing w:val="-12"/>
          <w:sz w:val="21"/>
          <w:szCs w:val="21"/>
        </w:rPr>
        <w:t>Vieni a liberarci, Signore, Dio dell’universo;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ostraci il tuo volto / e noi saremo salv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ci, Signore, la tua misericordia e donaci, Signore, / la tua salvezz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1"/>
          <w:szCs w:val="21"/>
        </w:rPr>
        <w:t xml:space="preserve">Vieni, Signore, a visitarci nella pace, </w:t>
      </w:r>
      <w:r>
        <w:rPr>
          <w:spacing w:val="-6"/>
          <w:sz w:val="21"/>
          <w:szCs w:val="21"/>
        </w:rPr>
        <w:t>davanti a te gioiremo / con cuore sincero.</w:t>
      </w:r>
    </w:p>
    <w:p>
      <w:pPr>
        <w:pStyle w:val="Normal"/>
        <w:rPr>
          <w:spacing w:val="-6"/>
          <w:sz w:val="4"/>
          <w:szCs w:val="4"/>
        </w:rPr>
      </w:pPr>
      <w:r>
        <w:rPr>
          <w:spacing w:val="-6"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Signore, non tardare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ibera il tuo popolo / da tutti i suoi peccati.</w:t>
      </w:r>
    </w:p>
    <w:p>
      <w:pPr>
        <w:pStyle w:val="Normal"/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p>
      <w:pPr>
        <w:pStyle w:val="Normal"/>
        <w:rPr/>
      </w:pPr>
      <w:r>
        <w:rPr>
          <w:sz w:val="21"/>
          <w:szCs w:val="21"/>
        </w:rPr>
        <w:t>Le nazioni temeranno il tuo nome,</w:t>
      </w:r>
    </w:p>
    <w:p>
      <w:pPr>
        <w:pStyle w:val="Normal"/>
        <w:rPr/>
      </w:pPr>
      <w:r>
        <w:rPr>
          <w:sz w:val="21"/>
          <w:szCs w:val="21"/>
        </w:rPr>
        <w:t>o Signore, vedranno la tua gloria 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re della ter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04.  Gioisci, Figlia di Sion</w:t>
      </w:r>
    </w:p>
    <w:p>
      <w:pPr>
        <w:pStyle w:val="Normal"/>
        <w:rPr/>
      </w:pPr>
      <w:r>
        <w:rPr>
          <w:sz w:val="16"/>
          <w:szCs w:val="16"/>
        </w:rPr>
        <w:t>486   (Domeniche di Avvento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isci, Figlia di Sion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e in tuo Dio, viene il tuo 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oisci, Figlia di Sion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e il tuo Dio, viene per t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ui che il cielo e 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 dall’eterno ha pensato</w:t>
      </w:r>
    </w:p>
    <w:p>
      <w:pPr>
        <w:pStyle w:val="Normal"/>
        <w:rPr/>
      </w:pPr>
      <w:r>
        <w:rPr>
          <w:spacing w:val="-12"/>
          <w:sz w:val="21"/>
          <w:szCs w:val="21"/>
        </w:rPr>
        <w:t>e con sapienza ha creato, ecco, viene per te.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Si rallegri il tuo cuore: è vicino il Signore!</w:t>
      </w:r>
    </w:p>
    <w:p>
      <w:pPr>
        <w:pStyle w:val="Normal"/>
        <w:rPr>
          <w:i/>
          <w:i/>
          <w:spacing w:val="-10"/>
          <w:sz w:val="8"/>
          <w:szCs w:val="8"/>
        </w:rPr>
      </w:pPr>
      <w:r>
        <w:rPr>
          <w:i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ui che solo ai tuoi pad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suoi disegni ha svelato</w:t>
      </w:r>
    </w:p>
    <w:p>
      <w:pPr>
        <w:pStyle w:val="Normal"/>
        <w:rPr/>
      </w:pPr>
      <w:r>
        <w:rPr>
          <w:spacing w:val="-8"/>
          <w:sz w:val="21"/>
          <w:szCs w:val="21"/>
        </w:rPr>
        <w:t>e nei profeti ha parlato, ecco, viene per te.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Si rallegri il tuo cuore: è vicino il Signore!</w:t>
      </w:r>
    </w:p>
    <w:p>
      <w:pPr>
        <w:pStyle w:val="Normal"/>
        <w:rPr>
          <w:i/>
          <w:i/>
          <w:spacing w:val="-10"/>
          <w:sz w:val="8"/>
          <w:szCs w:val="8"/>
        </w:rPr>
      </w:pPr>
      <w:r>
        <w:rPr>
          <w:i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ui che il popolo tu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ngo la storia ha guidato,</w:t>
      </w:r>
    </w:p>
    <w:p>
      <w:pPr>
        <w:pStyle w:val="Normal"/>
        <w:rPr/>
      </w:pPr>
      <w:r>
        <w:rPr>
          <w:spacing w:val="-16"/>
          <w:sz w:val="21"/>
          <w:szCs w:val="21"/>
        </w:rPr>
        <w:t>la sua venuta ha annunciato, ecco, viene per te.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Si rallegri il tuo cuore: è vicino il Signore!</w:t>
      </w:r>
    </w:p>
    <w:p>
      <w:pPr>
        <w:pStyle w:val="Normal"/>
        <w:rPr>
          <w:i/>
          <w:i/>
          <w:spacing w:val="-10"/>
          <w:sz w:val="8"/>
          <w:szCs w:val="8"/>
        </w:rPr>
      </w:pPr>
      <w:r>
        <w:rPr>
          <w:i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ui che tu hai atte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 tuo cuore hai sperat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l Salvatore invocato, ecco, viene per te.</w:t>
      </w:r>
    </w:p>
    <w:p>
      <w:pPr>
        <w:pStyle w:val="Normal"/>
        <w:rPr>
          <w:i/>
          <w:i/>
          <w:spacing w:val="-10"/>
          <w:sz w:val="21"/>
          <w:szCs w:val="21"/>
        </w:rPr>
      </w:pPr>
      <w:r>
        <w:rPr>
          <w:i/>
          <w:spacing w:val="-10"/>
          <w:sz w:val="21"/>
          <w:szCs w:val="21"/>
        </w:rPr>
        <w:t>Si rallegri il tuo cuore: è vicino il Signore!</w:t>
      </w:r>
    </w:p>
    <w:p>
      <w:pPr>
        <w:pStyle w:val="Normal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05.  Giovanni</w:t>
      </w:r>
    </w:p>
    <w:p>
      <w:pPr>
        <w:pStyle w:val="Normal"/>
        <w:rPr/>
      </w:pPr>
      <w:r>
        <w:rPr>
          <w:sz w:val="16"/>
          <w:szCs w:val="16"/>
        </w:rPr>
        <w:t>487   (Non teme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ce di uno che grida nel deserto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Convertitevi, il Regno è qui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parate la strada del Signore,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ddrizzate i suoi sentieri”.</w:t>
      </w:r>
    </w:p>
    <w:p>
      <w:pPr>
        <w:pStyle w:val="Corpodeltesto3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Alleluia, alleluia, viene il Signore, alleluia.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parate una strada nel deserto,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il Signore che viene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 venne un uomo e il suo nome era Giovanni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i testimone della luce di Dio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me una lampada che rischiara il buio,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gli arde nell’oscurità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Ecco io mando il mio messaggero,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nanzi a me, per prepararmi la via,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ricondurre i padri verso i figli,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o spirito di Elia”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06.  Giuseppe di Betlemme</w:t>
      </w:r>
    </w:p>
    <w:p>
      <w:pPr>
        <w:pStyle w:val="Normal"/>
        <w:rPr/>
      </w:pPr>
      <w:r>
        <w:rPr>
          <w:sz w:val="16"/>
          <w:szCs w:val="16"/>
        </w:rPr>
        <w:t>1688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rtirai per la Giude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a sposa e il Figlio di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Betlemme tornerai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“</w:t>
      </w:r>
      <w:r>
        <w:rPr>
          <w:spacing w:val="-4"/>
          <w:sz w:val="21"/>
          <w:szCs w:val="21"/>
        </w:rPr>
        <w:t>Figlio di David” lo chiameranno. Oh..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rtirai spinto dal vent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Maria sull’asinell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il cielo scender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geli in coro pronti a cantare. Oh..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una grotta, luogo di pac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tta pronta, attende Gesù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i campi di Betlem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chi attende annunci di gioia. Oh..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nte che attende la pa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una grotta che accoglie Ges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07.  Il deserto fiorir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69   (Non teme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l deserto fiorirà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un campo fiorirà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raggio, non temet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gli viene a salvarv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sulti e fiorisca la stepp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fiore fiorisca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anti con gioia e giubil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’è data la gloria del Libano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dranno la gloria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lendore di D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ete salde le ginocch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forti le vostre man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li occhi dei ciechi s’apriran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li orecchi dei sord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ora lo zoppo salt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i udranno i canti di gioi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lude sarà la terra ar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orgente il deser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rò una strada nella stepp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a dei Red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08.  Il Signore è vicino</w:t>
      </w:r>
    </w:p>
    <w:p>
      <w:pPr>
        <w:pStyle w:val="Normal"/>
        <w:rPr/>
      </w:pPr>
      <w:r>
        <w:rPr>
          <w:sz w:val="16"/>
          <w:szCs w:val="16"/>
        </w:rPr>
        <w:t>488   (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Signore è vicino,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llegratevi in lui, alleluia!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llegratevi, rallegratevi, rallegratevi, alleluia!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rallegri il deserto e gioisca la terra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punterà come un fiore la venuta di Dio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i rallegrino gli umili e smarriti di cuore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l Signore è potente lui che fa grandi cose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i rallegrino i poveri e con loro gli oppressi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viene un giorno di grazia, di vittoria e giustizia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i rallegri chi ha fame e chi ha sete di Dio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una mensa abbondante gli prepara il Signore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rallegri chi è cieco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apriranno i suoi occhi,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ed il muto sia pronto a cantare di gioia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rallegri chi è sordo udirà la notizia,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e lo zoppo stia in piedi danzerà per la festa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i rallegrino i giovani e gli anziani e i bambini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i daranno la mano annunciando la pace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i rallegri il credente ogni uomo che attende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la salvezza è vicina a chi cerca il Signore.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09.  Innalzate nei cieli</w:t>
      </w:r>
    </w:p>
    <w:p>
      <w:pPr>
        <w:pStyle w:val="Normal"/>
        <w:rPr/>
      </w:pPr>
      <w:r>
        <w:rPr>
          <w:sz w:val="16"/>
          <w:szCs w:val="16"/>
        </w:rPr>
        <w:t>489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alzate nei cieli lo sguard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alvezza di Dio è vicin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vegliate nel cuore l’atte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ccogliere il Re della gloria.</w:t>
      </w:r>
    </w:p>
    <w:p>
      <w:pPr>
        <w:pStyle w:val="Heading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Gesù, vieni, Gesù!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cendi dal cielo, discendi dal cielo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rgerà dalla casa di David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essia da tutti invoca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nderà da una Vergine il corpo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per potenza di Spirito Sant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etta sei tu, o Ma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spondi all’attesa del mond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aurora splendente di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i al mondo il sole div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o Re, discendi da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 al mondo il sorriso di D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ssun uomo ha visto il suo volto,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solo tu puoi svelarci il mister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10.  Innalziamo lo sguardo</w:t>
      </w:r>
    </w:p>
    <w:p>
      <w:pPr>
        <w:pStyle w:val="Normal"/>
        <w:rPr/>
      </w:pPr>
      <w:r>
        <w:rPr>
          <w:sz w:val="16"/>
          <w:szCs w:val="16"/>
        </w:rPr>
        <w:t>490   (Maranatha. 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Innalziamo lo sguardo, rinnoviamo l’attesa: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ecco, viene il Signore, viene, non tarderà.</w:t>
      </w:r>
    </w:p>
    <w:p>
      <w:pPr>
        <w:pStyle w:val="Normal"/>
        <w:rPr>
          <w:b/>
          <w:b/>
          <w:spacing w:val="-10"/>
          <w:sz w:val="8"/>
          <w:szCs w:val="8"/>
        </w:rPr>
      </w:pPr>
      <w:r>
        <w:rPr>
          <w:b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rillerà come luce la salvezza per noi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Parola di Dio nascerà in mezzo a noi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/>
      </w:pPr>
      <w:r>
        <w:rPr>
          <w:spacing w:val="-12"/>
          <w:sz w:val="21"/>
          <w:szCs w:val="21"/>
        </w:rPr>
        <w:t>Questo è tempo di gioia, di speranza per noi:</w:t>
      </w:r>
    </w:p>
    <w:p>
      <w:pPr>
        <w:pStyle w:val="Normal"/>
        <w:rPr/>
      </w:pPr>
      <w:r>
        <w:rPr>
          <w:spacing w:val="-14"/>
          <w:sz w:val="21"/>
          <w:szCs w:val="21"/>
        </w:rPr>
        <w:t>il Creatore del mondo regnerà in mezzo a noi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roclamiamo con forza il Vangelo di Dio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nnunciamo con gioia la salvezza di Dio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ercorriamo i sentieri che ci portano a Dio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ell’amore vedremo la presenza di Dio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11.  Io lo vedo, ma non ora</w:t>
      </w:r>
    </w:p>
    <w:p>
      <w:pPr>
        <w:pStyle w:val="Normal"/>
        <w:rPr/>
      </w:pPr>
      <w:r>
        <w:rPr>
          <w:sz w:val="16"/>
          <w:szCs w:val="16"/>
        </w:rPr>
        <w:t>1687   (Una greppia per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lo vedo ma non or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contemplo non da vicin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a Stella spunta da Giacobb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uno scettro sorge da Giud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giardini lungo un fium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tue dimore, Israel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Vieni, Stella d’Orient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uce nella mia nott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aro della mia vita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rtami al Re dei 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agnello dal deser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portato in segno di pace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già pronto l’ariete di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mandato a salvezza del mo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aloè che Dio ha piant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tue tende, Isra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12.  L’Avvento san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492   (Domeniche di Avvento/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vvento santo che ancora ci chia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, Signore, nascita dell’uo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oce vivida della preghie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desta ciò che si estingue,</w:t>
      </w:r>
    </w:p>
    <w:p>
      <w:pPr>
        <w:pStyle w:val="Normal"/>
        <w:rPr/>
      </w:pPr>
      <w:r>
        <w:rPr>
          <w:sz w:val="21"/>
          <w:szCs w:val="21"/>
        </w:rPr>
        <w:t xml:space="preserve">è il tuo </w:t>
      </w:r>
      <w:r>
        <w:rPr>
          <w:i/>
          <w:sz w:val="21"/>
          <w:szCs w:val="21"/>
        </w:rPr>
        <w:t>amen</w:t>
      </w:r>
      <w:r>
        <w:rPr>
          <w:sz w:val="21"/>
          <w:szCs w:val="21"/>
        </w:rPr>
        <w:t xml:space="preserve"> nella gloria del Pad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lampo estremo che sta per guizz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, Signore, fuoco del rove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ube splendida, alta n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ovrasta ciò che fluis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a tua vita nella gloria del Pad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ielo nuovo che ormai si rischiara sei tu, Signore, ultima paro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erra amabile, sogno infini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essuno può costrui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a tua casa nella gloria del Pad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iaggio umano che presto si sciogl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, Signore, grande compimen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rova trepida, tempo di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essuno può differi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a tua via alla gloria del Pad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tirpe nuova che varca la stor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, Signore, figlio di promess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adre tenera, fermo abbracc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contempla l’ora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al tuo fianco nella gloria del Pad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anà tha! Signore, vieni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13.  La Tua celeste via</w:t>
      </w:r>
    </w:p>
    <w:p>
      <w:pPr>
        <w:pStyle w:val="Normal"/>
        <w:rPr>
          <w:sz w:val="16"/>
        </w:rPr>
      </w:pPr>
      <w:r>
        <w:rPr>
          <w:sz w:val="16"/>
        </w:rPr>
        <w:t>493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celeste via rivelami, Signo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mio pensiero risplenda la Tua lu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ni pace al Santo amore Tuo.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, Signore, sospiro delle menti: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vieni, sole, vigore nuovo accend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terra rifiorisca, il solco s’apra anc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reni frutti disserri dal suo grembo;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ignor che doni al mondo i cieli ameni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mia ferita a morte è senza T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far che preda io cada del malign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Te io spero, Signor, bontà infin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14.  Le voci dei profe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94   (Attendiamo i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e voci dei profeti annunziano il Signor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che reca a tutti gli uomini il dono della pace.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cco a luce nuova s’accende nel mattino,</w:t>
      </w:r>
    </w:p>
    <w:p>
      <w:pPr>
        <w:pStyle w:val="Normal"/>
        <w:rPr/>
      </w:pPr>
      <w:r>
        <w:rPr>
          <w:spacing w:val="-4"/>
          <w:sz w:val="21"/>
          <w:szCs w:val="21"/>
        </w:rPr>
        <w:t>una voce risuona: viene il re della gloria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Nel suo primo avvento Cristo venne a salvarci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a guarir le ferite del corpo e dello spirito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/>
      </w:pPr>
      <w:r>
        <w:rPr>
          <w:spacing w:val="-6"/>
          <w:sz w:val="21"/>
          <w:szCs w:val="21"/>
        </w:rPr>
        <w:t>Alla fine dei tempi tornerà come giudice:</w:t>
      </w:r>
    </w:p>
    <w:p>
      <w:pPr>
        <w:pStyle w:val="Normal"/>
        <w:rPr/>
      </w:pPr>
      <w:r>
        <w:rPr>
          <w:spacing w:val="-8"/>
          <w:sz w:val="21"/>
          <w:szCs w:val="21"/>
        </w:rPr>
        <w:t>darà il regno promesso ai suoi servi fedeli.</w:t>
      </w:r>
    </w:p>
    <w:p>
      <w:pPr>
        <w:pStyle w:val="Normal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rPr/>
      </w:pPr>
      <w:r>
        <w:rPr>
          <w:spacing w:val="-12"/>
          <w:sz w:val="21"/>
          <w:szCs w:val="21"/>
        </w:rPr>
        <w:t>Or sul nostro cammino la sua luce risplende.</w:t>
      </w:r>
    </w:p>
    <w:p>
      <w:pPr>
        <w:pStyle w:val="Normal"/>
        <w:rPr/>
      </w:pPr>
      <w:r>
        <w:rPr>
          <w:spacing w:val="-10"/>
          <w:sz w:val="21"/>
          <w:szCs w:val="21"/>
        </w:rPr>
        <w:t>Gesù, sole di grazia, ci chiama a vita nuova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, Cristo, noi cerch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 vogliamo conosc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odarti in eterno nella patria beat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A te lode, Signore, nato da Maria Verg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Padre e al Santo Spir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ecoli dei secoli. A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mallCaps/>
          <w:spacing w:val="-12"/>
          <w:sz w:val="24"/>
          <w:szCs w:val="24"/>
        </w:rPr>
      </w:pPr>
      <w:r>
        <w:rPr>
          <w:b/>
          <w:smallCaps/>
          <w:spacing w:val="-12"/>
          <w:sz w:val="24"/>
          <w:szCs w:val="24"/>
          <w:u w:val="single"/>
        </w:rPr>
        <w:t>615.  Lode a te che ami l’umanità</w:t>
      </w:r>
    </w:p>
    <w:p>
      <w:pPr>
        <w:pStyle w:val="Normal"/>
        <w:rPr/>
      </w:pPr>
      <w:r>
        <w:rPr>
          <w:sz w:val="16"/>
          <w:szCs w:val="16"/>
        </w:rPr>
        <w:t>496   (Maranatha. 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te, che ami l’uman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ode a te, che doni la libertà.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Lode a te, Signore, che vieni per noi!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dal nulla crei 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lvi l’intero universo per am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ncora, Signore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e dimora con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dal buio formi la luc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illumini il cuore dell’uomo nell’am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ncora, Signore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e dimora con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il silenzio apri alla vo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eneri in noi la parola dell’am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ncora, Signore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e dimora con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il dolore chiami alla gioia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semini in noi la speranza con l’am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ncora, Signore de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e dimora con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16.  Luce gentile</w:t>
      </w:r>
    </w:p>
    <w:p>
      <w:pPr>
        <w:pStyle w:val="Normal"/>
        <w:rPr>
          <w:sz w:val="16"/>
        </w:rPr>
      </w:pPr>
      <w:r>
        <w:rPr>
          <w:sz w:val="16"/>
        </w:rPr>
        <w:t>49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ducimi tu, Luce genti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ducimi nel buio che mi string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tte è buia, la casa è lonta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ducimi avanti, Luce gentil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guida i miei passi, Luce genti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hiedo di vedere assai lonta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basta un passo, solo il primo pas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ducimi tu, Luce genti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sempre fu così, te non preg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tu mi guidassi e conducess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me la mia strada io volli ved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esso tu mi guida, Luce gentil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volli certezze, dimentica quei gior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urché l’amore tuo non mi abbando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nché la notte passi tu mi guider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curamente a te, Luce gent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2"/>
          <w:szCs w:val="22"/>
          <w:u w:val="single"/>
        </w:rPr>
        <w:t>617.  Maranath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66   (Non teme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anathà, maranath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vieni Signore Gesù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mondo attende la luce del tuo volto, le sue strade con solo oscurità; rischiara i cuori di chi ti cerc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chi è in cammino incontro a t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Vieni per l’uomo che cerca la sua strad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chi soffre, per chi non ama più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chi non spera, per chi è perdu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rova il buio attorno a sé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Tu ti sei fatto compagno nel cammino, ci conduci nel buio insieme 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pellegrino sei per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ntre cammini accanto a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color w:val="FF0000"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618.  Maranathà (ti cantiam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498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ranathà Signor, Maranathà!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'invochiamo, vieni presto Signor!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i apriamo i cuori, le nostre vite ti offriam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di noi il tuo popolo Signor.</w:t>
      </w:r>
    </w:p>
    <w:p>
      <w:pPr>
        <w:pStyle w:val="Head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Gesù tu sei il Signor, il nostro 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la gloria, la potenza e l'onor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l'Agnello immolato per n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 tuo sangue ci hai redenti o Signor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con gli angeli e i santi, 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 xml:space="preserve">prostrati ti cantiam: Alleluia! Alleluia! </w:t>
      </w:r>
    </w:p>
    <w:p>
      <w:pPr>
        <w:pStyle w:val="Heading5"/>
        <w:rPr/>
      </w:pPr>
      <w:r>
        <w:rPr/>
        <w:t>Benedetto nei secoli il Signor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manuele, le nostre vite ti offriam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di noi la tua Chiesa o Signor.</w:t>
      </w:r>
    </w:p>
    <w:p>
      <w:pPr>
        <w:pStyle w:val="Heading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Formeremo un solo corp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e loda il Signor. Alleluia, alleluia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nedetto nei secoli Signor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con gli angeli e i santi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ostrati ti  cantiam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, alleluia, amen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619.  Maranathà dei popol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499   (Domeniche di Avvento/B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Normal"/>
        <w:rPr/>
      </w:pPr>
      <w:r>
        <w:rPr>
          <w:b/>
          <w:spacing w:val="-4"/>
          <w:sz w:val="21"/>
          <w:szCs w:val="21"/>
        </w:rPr>
        <w:t>Maranatha, maranatha, maranatha,</w:t>
      </w:r>
      <w:r>
        <w:rPr>
          <w:b/>
          <w:sz w:val="21"/>
          <w:szCs w:val="21"/>
        </w:rPr>
        <w:t xml:space="preserve"> maranatha, maranatha, maranatha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 popoli del mondo t’invocano, Signore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scolta la preghiera e dona la tua pac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, Signore Gesù.  (x3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 poveri del mondo ti attendono, Sign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vela il tuo volto e dona la salvezz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, Signore Gesù.  (x3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  <w:u w:val="single"/>
        </w:rPr>
        <w:t>620.  Maranathà, vieni Signor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500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 xml:space="preserve">Maranathà, vieni Signor 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verso te, Gesù, le mani noi leviam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Maranathà, vieni Signor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ndici con te e salvaci Signor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ardo verso le montag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de mi verrà il soccor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occorso vien da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ha creato il mondo intero.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rgi con il tu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Luce splender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ombra svani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Gloria apparirà.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è nostro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eccato Egli port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lla morte ci salv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la vita a noi donò.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o Signor son peccat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apro il mi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 di me quello che vu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er sempre in Te vivr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rola giung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no ad ogni estremità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estimoni noi sarem della tua verità.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mia liber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in Te potrò spera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o fiducia in Te Signor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 mia vita cambierai.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consegno a Te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dentro il mio cu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icevo o Salvat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sei il mio liberator.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nedicici o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i custode ai nostri cuo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rno e notte veglier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con noi sempre sarai.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graziamo Te, Sign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, Padre creat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o Spirito d’Amor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i presto o Signo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pacing w:val="-12"/>
          <w:szCs w:val="24"/>
        </w:rPr>
        <w:t>621.  Maria, porta dell’Avvento</w:t>
      </w:r>
    </w:p>
    <w:p>
      <w:pPr>
        <w:pStyle w:val="Normal"/>
        <w:rPr/>
      </w:pPr>
      <w:r>
        <w:rPr>
          <w:sz w:val="16"/>
          <w:szCs w:val="16"/>
        </w:rPr>
        <w:t>501   (Vieni Signore - Madre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ia, tu porta dell’Avvento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ignora del silenzio, sei chiara come auro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uore hai la Parola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2"/>
          <w:sz w:val="21"/>
          <w:szCs w:val="21"/>
        </w:rPr>
        <w:t>Beata, tu hai creduto! Beata, tu hai creduto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12"/>
          <w:sz w:val="8"/>
          <w:szCs w:val="8"/>
        </w:rPr>
      </w:pPr>
      <w:r>
        <w:rPr>
          <w:rFonts w:cs="Times New Roman"/>
          <w:b/>
          <w:i/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ia, tu strada del Signor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maestra nel pregare, fanciulla dell’attesa,</w:t>
      </w:r>
    </w:p>
    <w:p>
      <w:pPr>
        <w:pStyle w:val="Normal"/>
        <w:rPr/>
      </w:pPr>
      <w:r>
        <w:rPr>
          <w:sz w:val="21"/>
          <w:szCs w:val="21"/>
        </w:rPr>
        <w:t xml:space="preserve">il Verbo in te riposa.  </w:t>
      </w:r>
      <w:r>
        <w:rPr>
          <w:i/>
          <w:sz w:val="21"/>
          <w:szCs w:val="21"/>
        </w:rPr>
        <w:t>Beata…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ria, tu madre del Messi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 noi dimora sua, sei l’arca d’alleanza,</w:t>
      </w:r>
    </w:p>
    <w:p>
      <w:pPr>
        <w:pStyle w:val="Normal"/>
        <w:rPr/>
      </w:pPr>
      <w:r>
        <w:rPr>
          <w:sz w:val="21"/>
          <w:szCs w:val="21"/>
        </w:rPr>
        <w:t xml:space="preserve">in te Dio è presenza.  </w:t>
      </w:r>
      <w:r>
        <w:rPr>
          <w:i/>
          <w:sz w:val="21"/>
          <w:szCs w:val="21"/>
        </w:rPr>
        <w:t>Beata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22.  Mostraci il tuo volto</w:t>
      </w:r>
    </w:p>
    <w:p>
      <w:pPr>
        <w:pStyle w:val="Normal"/>
        <w:rPr/>
      </w:pPr>
      <w:r>
        <w:rPr>
          <w:sz w:val="16"/>
          <w:szCs w:val="16"/>
        </w:rPr>
        <w:t>502   (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ostraci il tuo volto, Signore,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ni a visitarci nella pace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volto del padre e della m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volto risplenda su di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pietà e di amore risplend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uardando te saremo perdona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volto dell’amico del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volto risplenda su di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bontà e di fiducia risplend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uardando te saremo consola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volto del maestro che a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volto risplenda su di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verità e di sapienza risplend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uardando te saremo illumina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il volto dello sposo fede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volto risplenda su di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tenerezza e di gioia risplend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uardando te saremo raggia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23.  Noi veglieremo</w:t>
      </w:r>
    </w:p>
    <w:p>
      <w:pPr>
        <w:pStyle w:val="Normal"/>
        <w:rPr/>
      </w:pPr>
      <w:r>
        <w:rPr>
          <w:sz w:val="16"/>
          <w:szCs w:val="16"/>
        </w:rPr>
        <w:t>503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notte, o Dio, noi veglierem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n le lampade, vestiti a festa: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sto arriverai e sarà giorno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llegratevi in attesa de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provvisa giungerà la sua vo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lui verrà, sarete pro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i chiamerà “amici” per semp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ccogliete per il giorno del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tutto sarà giovane in eter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lui verrà, sarete pron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vi chiamerà “amici” per semp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mallCaps/>
          <w:color w:val="FF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pacing w:val="-4"/>
          <w:sz w:val="24"/>
          <w:szCs w:val="24"/>
          <w:u w:val="single"/>
        </w:rPr>
        <w:t>624.  O cieli piovete dall’al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504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 cieli piovete dall’alt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nubi mandateci il san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 terra, apriti o terr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germina il Salvator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Siamo il deserto, siamo l’arsura: Maranathà, Maranathà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21"/>
          <w:szCs w:val="21"/>
        </w:rPr>
      </w:pPr>
      <w:r>
        <w:rPr>
          <w:sz w:val="21"/>
          <w:szCs w:val="21"/>
        </w:rPr>
        <w:t xml:space="preserve">Siamo il vento, nessuno ci ode: Maranathà, Maranathà.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Siamo le tenebre, nessuno ci guida: Maranathà, Maranathà.</w:t>
      </w:r>
    </w:p>
    <w:p>
      <w:pPr>
        <w:pStyle w:val="Normal"/>
        <w:rPr>
          <w:color w:val="FF0000"/>
          <w:sz w:val="21"/>
          <w:szCs w:val="21"/>
        </w:rPr>
      </w:pPr>
      <w:r>
        <w:rPr>
          <w:sz w:val="21"/>
          <w:szCs w:val="21"/>
        </w:rPr>
        <w:t>Siam le catene, nessuno ci scioglie: Maranathà, Maranathà.</w:t>
      </w:r>
    </w:p>
    <w:p>
      <w:pPr>
        <w:pStyle w:val="Normal"/>
        <w:tabs>
          <w:tab w:val="clear" w:pos="708"/>
          <w:tab w:val="left" w:pos="360" w:leader="none"/>
        </w:tabs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Siamo il freddo, nessuno ci copre: Maranathà, Maranath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mo la fame, nessuno ci nutre: Maranathà, Maranathà.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Siamo le lacrime, nessuno ci asciuga: Maranathà, Maranath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mo il dolore, nessuno ci guarda: Maranathà, Maranathà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25.  Ora è tempo di gioia</w:t>
      </w:r>
    </w:p>
    <w:p>
      <w:pPr>
        <w:pStyle w:val="Normal"/>
        <w:rPr/>
      </w:pPr>
      <w:r>
        <w:rPr>
          <w:sz w:val="16"/>
          <w:szCs w:val="16"/>
        </w:rPr>
        <w:t>506   (Se siamo uni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eco torna d’antiche vall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voce non porta pi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cordo di sommesse lacri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esili in terre lontane.</w:t>
      </w:r>
    </w:p>
    <w:p>
      <w:pPr>
        <w:pStyle w:val="Heading4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Ora è tempo di gioia non ve ne accorgete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cco faccio una cosa nuova,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 deserto una strada aprirò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’onda che sulla sabb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pre le orme e poi passa e 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ì nel tempo si cancell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ombre scure del lungo inver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 i sentieri dei boschi il ve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 rami ricompor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ove armonie che trasfor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lamenti in canti di fes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pacing w:val="-4"/>
          <w:szCs w:val="24"/>
        </w:rPr>
        <w:t>626.  Osanna al Figlio di David</w:t>
      </w:r>
    </w:p>
    <w:p>
      <w:pPr>
        <w:pStyle w:val="Normal"/>
        <w:rPr/>
      </w:pPr>
      <w:r>
        <w:rPr>
          <w:sz w:val="16"/>
          <w:szCs w:val="16"/>
        </w:rPr>
        <w:t>50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anna al Figlio di David,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anna al Redentor!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pritevi, o porte eterne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vanzi il Re della gloria;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ei cieli e sulla terra eterno è il suo poter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monti, stillate dolcezza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Re d’amor s’avvicina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i dona, pane vivo ed offre pace al cuor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Vergine, presso l’Altissimo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ovasti grazia e onor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occorri i tuoi figli donando il Salvator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4"/>
          <w:sz w:val="6"/>
          <w:szCs w:val="6"/>
        </w:rPr>
      </w:pPr>
      <w:r>
        <w:rPr>
          <w:rFonts w:cs="Times New Roman" w:ascii="Times New Roman" w:hAnsi="Times New Roman"/>
          <w:b w:val="false"/>
          <w:spacing w:val="-4"/>
          <w:sz w:val="6"/>
          <w:szCs w:val="6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Onore, lode e gloria al Padre e al Figlio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allo Spirito Santo nei secoli sarà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2"/>
          <w:sz w:val="24"/>
          <w:szCs w:val="24"/>
          <w:u w:val="single"/>
        </w:rPr>
        <w:t>627.  Parola che svela il mistero</w:t>
      </w:r>
    </w:p>
    <w:p>
      <w:pPr>
        <w:pStyle w:val="Normal"/>
        <w:rPr/>
      </w:pPr>
      <w:r>
        <w:rPr>
          <w:sz w:val="16"/>
          <w:szCs w:val="16"/>
        </w:rPr>
        <w:t>508   (Domeniche di Avvento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arola che svela il Mister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stero che parla d’Am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ore che dona la Vita: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Vieni, Cristo Signore! Vieni, o Salvatore!</w:t>
      </w:r>
    </w:p>
    <w:p>
      <w:pPr>
        <w:pStyle w:val="Normal"/>
        <w:rPr>
          <w:b/>
          <w:b/>
          <w:spacing w:val="-10"/>
          <w:sz w:val="6"/>
          <w:szCs w:val="6"/>
        </w:rPr>
      </w:pPr>
      <w:r>
        <w:rPr>
          <w:b/>
          <w:spacing w:val="-10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Parola di un Dio fede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a luce che apre il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risposta all’uomo che cerca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Vieni, Signore Gesù! Vieni, Signore Gesù!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Mistero nascosto da semp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volto di un Dio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salvezza per l’uomo smarrito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Vieni, Signore Gesù! Vieni, Signore Gesù!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Amore che tutto perdo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Pane che nutre l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sorgente per ogni deserto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Vieni, Signore Gesù! Vieni, Signore Gesù!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’invochiamo, o Cristo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tua luce il mondo risplend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tuo amore fiorisca la terra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Vieni, Signore Gesù! Vieni, Signore Gesù!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pacing w:val="-14"/>
          <w:szCs w:val="24"/>
        </w:rPr>
        <w:t>628.  Preparate la via al Signore</w:t>
      </w:r>
    </w:p>
    <w:p>
      <w:pPr>
        <w:pStyle w:val="Normal"/>
        <w:rPr/>
      </w:pPr>
      <w:r>
        <w:rPr>
          <w:sz w:val="16"/>
          <w:szCs w:val="16"/>
        </w:rPr>
        <w:t>509   (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parate la via al Signore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gni uomo egli vuole incontrare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scoltate la sua voce, preparate la via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strada di silenzio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ognuno può ascoltare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e i pensieri del suo cuore al Signore convertire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nsolate la mia gente preparando la via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una strada di speranza nel paese del dolore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il pianto e la preghiera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no a Dio può salire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ollevate il vostro capo appianando la via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una strada di giustizia nei quartieri di violenza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dove Dio può venire i suoi figli a liberare.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Rivestitevi di grazia percorrendo la via: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una strada nella luce per l’incontro col Signore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ogni giorno s’avvicina</w:t>
      </w:r>
    </w:p>
    <w:p>
      <w:pPr>
        <w:pStyle w:val="Corpodeltesto3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suo popolo radun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6"/>
          <w:sz w:val="24"/>
          <w:szCs w:val="24"/>
          <w:u w:val="single"/>
        </w:rPr>
        <w:t>629.  Prepariamo la via al Signore</w:t>
      </w:r>
    </w:p>
    <w:p>
      <w:pPr>
        <w:pStyle w:val="Normal"/>
        <w:rPr/>
      </w:pPr>
      <w:r>
        <w:rPr>
          <w:sz w:val="16"/>
          <w:szCs w:val="16"/>
        </w:rPr>
        <w:t>510   (Maranatha. 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mpo di attesa ricolma di promess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i profeti portano spera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ovi orizzonti si aprono nella stor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alvatore viene in mezzo a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pariamo la via a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ppianiamo le strade di Di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pariamo la via a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gli viene, non tarderà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ascoltiamo con fede la sua vo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orreremo strade di salvez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eguiremo davvero la sua paro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plenderà la sua luce dentro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la nel cuore il Verbo di sapie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ua parola è luce per la vita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Vive con noi, cammina con noi nel mond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vivente conoscerà il suo vol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Signore, glorioso ritornera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invochiamo, nostro Salvatore!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oi ti preghiamo, Gesù, misericordios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ati a noi ricolmo di bont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30.  Quanta luce sul mondo</w:t>
      </w:r>
    </w:p>
    <w:p>
      <w:pPr>
        <w:pStyle w:val="Normal"/>
        <w:rPr/>
      </w:pPr>
      <w:r>
        <w:rPr>
          <w:sz w:val="16"/>
          <w:szCs w:val="16"/>
        </w:rPr>
        <w:t>511   (Domeniche di Avvento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a luce su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gioia nell’immensità del ciel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quando Cristo nacque da Maria Vergine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sposo che esce esulta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suo talamo di gioia;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utto luce e bellezza sul suo volto santo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ti mostri a noi pot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dentore delle gent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noi, o nato dalla Tutta Sant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viene il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orterà con sé la luce ve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 giunge l’atteso di tutti i secol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carne del Figl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immagine del Padre noi vedrem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 suo splendore la nostra salvezz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loria al Padre cantia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Figlio, allo Spirito Divin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l Signore che è, che era e che viene. Amen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6"/>
          <w:sz w:val="24"/>
          <w:szCs w:val="24"/>
          <w:u w:val="single"/>
        </w:rPr>
        <w:t>631.  Rallegrati, o Vergine Maria</w:t>
      </w:r>
    </w:p>
    <w:p>
      <w:pPr>
        <w:pStyle w:val="Normal"/>
        <w:rPr/>
      </w:pPr>
      <w:r>
        <w:rPr>
          <w:sz w:val="16"/>
          <w:szCs w:val="16"/>
        </w:rPr>
        <w:t>512   (Domeniche di Avvento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allegrati, o Vergine Mar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ià sorge la stella di Giacobb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 compiono oggi le Scrittu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nube feconda viene il Signo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Viene il nostro Dio, non sta in silenzi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orecchio fai attento al suo saluto. Dolce è il verbo del suo labb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bile il disegno del suo cu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e come ali di colomb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estimento del suo messaggero; scende come zefiro d’esta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di te, fecondo, il suo confor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iega la sua forza il nostr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tua carne trova il suo riposo; trova in te il suo santuar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dalo ed amalo per semp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lo, appare il suo corte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vanti a lui cammina la giustizia. Domerà l’orgoglio dei pot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erà agli umili il vig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enderà la sua misericord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gli uomini che temono il suo nome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mile ancella d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ssici le lodi dell’A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32.  Se oggi la sua voce</w:t>
      </w:r>
    </w:p>
    <w:p>
      <w:pPr>
        <w:pStyle w:val="Normal"/>
        <w:rPr/>
      </w:pPr>
      <w:r>
        <w:rPr>
          <w:sz w:val="16"/>
          <w:szCs w:val="16"/>
        </w:rPr>
        <w:t>513   (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oggi la sua voce ascolto trov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per noi la luce la via ci mostrerà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E quando in fondo al cuore silenzio si fa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la sua Parola i passi guiderà.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E quando viene Dio, se l’uomo lo vorrà,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l’Amore dono suo tra noi dimorerà.  (x2)</w:t>
      </w:r>
    </w:p>
    <w:p>
      <w:pPr>
        <w:pStyle w:val="Normal"/>
        <w:rPr>
          <w:b/>
          <w:b/>
          <w:spacing w:val="-10"/>
          <w:sz w:val="8"/>
          <w:szCs w:val="8"/>
        </w:rPr>
      </w:pPr>
      <w:r>
        <w:rPr>
          <w:b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oggi questa terra a Dio si apri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la sua giustizia e ci rinnoverà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quando questo mondo le armi pos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la pace vera con noi cammin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oggi il mio dolore al cielo busserà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verrà il mio Salvatore il pianto asciugh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ando nella notte l’attesa cresc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l’Emmanuele e Dio con noi sa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33.  Si accende una luce</w:t>
      </w:r>
    </w:p>
    <w:p>
      <w:pPr>
        <w:pStyle w:val="Normal"/>
        <w:rPr/>
      </w:pPr>
      <w:r>
        <w:rPr>
          <w:sz w:val="16"/>
          <w:szCs w:val="16"/>
        </w:rPr>
        <w:t>514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pacing w:val="-6"/>
          <w:sz w:val="21"/>
          <w:szCs w:val="21"/>
        </w:rPr>
      </w:pPr>
      <w:r>
        <w:rPr>
          <w:i/>
          <w:spacing w:val="-6"/>
          <w:sz w:val="21"/>
          <w:szCs w:val="21"/>
        </w:rPr>
        <w:t>Si accende una luce all’uomo quaggiù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resto verrà tra noi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gliate, lo sposo non tarderà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iete pronti, vi aprirà.</w:t>
      </w:r>
    </w:p>
    <w:p>
      <w:pPr>
        <w:pStyle w:val="Heading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eti cantate: gloria al Signor!</w:t>
      </w:r>
    </w:p>
    <w:p>
      <w:pPr>
        <w:pStyle w:val="Heading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scerà il Redentor!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>1ª Domenica</w:t>
      </w:r>
    </w:p>
    <w:p>
      <w:pPr>
        <w:pStyle w:val="Heading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 accende una luc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nuncia il profeta la novit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re Messia ci salv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>2ª Domenica</w:t>
      </w:r>
    </w:p>
    <w:p>
      <w:pPr>
        <w:pStyle w:val="Heading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 accende una luc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’umile grotta solo offri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tlemme, piccola cit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>3ª Domenica</w:t>
      </w:r>
    </w:p>
    <w:p>
      <w:pPr>
        <w:pStyle w:val="Heading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 accende una luc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stori, adorate con umil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, che nasce in pover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>4ª Domenica</w:t>
      </w:r>
    </w:p>
    <w:p>
      <w:pPr>
        <w:pStyle w:val="Heading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 accende una luce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oro celeste “Pace  – dirà –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voi di buona volontà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34.  Signore del cielo</w:t>
      </w:r>
    </w:p>
    <w:p>
      <w:pPr>
        <w:pStyle w:val="Normal"/>
        <w:rPr/>
      </w:pPr>
      <w:r>
        <w:rPr>
          <w:sz w:val="16"/>
          <w:szCs w:val="16"/>
        </w:rPr>
        <w:t>515   (Maranatha. 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nima scende il tuo respi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’infinito è in mezzo a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nima scenderà l’immens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 in mezzo a no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’anima canta la tua pres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paradiso è in mezzo a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’anima canterà la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in mezzo a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 del cielo, degli abissi sereni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tu Signore che vieni per essere con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siamo in questa valle!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Signore del cielo, delle altezze più sant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ignore viandan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mmini affianco a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siamo in questa valle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l’anima splende di sole e fiamm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’universo è in mezzo a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’anima splenderà e accend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ce in mezzo a no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nima un vento che spira liev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rimavera è in mezzo a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’anima un vento che è la liber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ioia in mezzo a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 del cielo..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’anima scende il tuo respir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’infinito è in mezzo a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’anima scenderà l’immens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’amore in mezzo a noi.</w:t>
      </w:r>
    </w:p>
    <w:p>
      <w:pPr>
        <w:pStyle w:val="Normal"/>
        <w:tabs>
          <w:tab w:val="clear" w:pos="708"/>
          <w:tab w:val="left" w:pos="1639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’anima canta la tua presenz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il paradiso è in mezzo a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l’anima canterà la ver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vita in mezzo a noi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È la gioia che dilaga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una gioia che appag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 più, di più, di più di ogni ricchezza,</w:t>
      </w:r>
    </w:p>
    <w:p>
      <w:pPr>
        <w:pStyle w:val="Normal"/>
        <w:rPr>
          <w:i/>
          <w:i/>
          <w:spacing w:val="-4"/>
          <w:sz w:val="21"/>
          <w:szCs w:val="21"/>
        </w:rPr>
      </w:pPr>
      <w:r>
        <w:rPr>
          <w:i/>
          <w:spacing w:val="-4"/>
          <w:sz w:val="21"/>
          <w:szCs w:val="21"/>
        </w:rPr>
        <w:t>di ogni bellezza che l’uomo può pensar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è Dio che ti viene a cercare!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il mondo allora è riscattat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non guardiamo più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e stelle con la nostalgia dell’infinit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erché un Amore senza fine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ha rovesciato il cielo sulla terr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cielo sulla terra (e allora..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35.  Signore, vieni</w:t>
      </w:r>
    </w:p>
    <w:p>
      <w:pPr>
        <w:pStyle w:val="Normal"/>
        <w:rPr/>
      </w:pPr>
      <w:r>
        <w:rPr>
          <w:sz w:val="16"/>
          <w:szCs w:val="16"/>
        </w:rPr>
        <w:t>516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Signore, vieni, la terra e pronta e t’accoglierà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ignore, vieni, nei solchi il grano matur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ogni vita attende la tua Parol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nostro aspettare infine apri il ciel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gnore, venga per noi il tuo regno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Signore, vieni, la mensa è pronta e t’accoglierà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ignore, vieni, non basta il pane all’uma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ospite buono, a noi ridoni vigore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la cara presenza in noi ravvivi l’amor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vie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tte, il freddo non han più fine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Signore, vieni, gli occhi sperano il tuo mattino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dolce tua pace si posi sul nostro dolore: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al fuoco tuo vivo rinasca un mondo che muore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Cs w:val="24"/>
        </w:rPr>
        <w:t>636.  Solo tu sei rispos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517   (E’ nato il Re pover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u w:val="none"/>
        </w:rPr>
      </w:pPr>
      <w:r>
        <w:rPr>
          <w:rFonts w:cs="Times New Roman" w:ascii="Times New Roman" w:hAnsi="Times New Roman"/>
          <w:b w:val="false"/>
          <w:sz w:val="6"/>
          <w:szCs w:val="6"/>
          <w:u w:val="none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Solo tu sei risposta alle attes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sz w:val="21"/>
          <w:szCs w:val="21"/>
          <w:u w:val="none"/>
        </w:rPr>
        <w:t>solo tu dai speranza al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In questa attesa universale,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i/>
          <w:sz w:val="21"/>
          <w:szCs w:val="21"/>
          <w:u w:val="none"/>
        </w:rPr>
        <w:t>vieni, Signore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Perché la vita abbia un sens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Dove si uccide per denar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Per i ragazzi disperat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Nel grembo di ogni nostra donn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In ogni culla di bambin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Per chi subisce la violenz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E nella crisi nuclea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u w:val="none"/>
        </w:rPr>
      </w:pPr>
      <w:r>
        <w:rPr>
          <w:rFonts w:cs="Times New Roman" w:ascii="Times New Roman" w:hAnsi="Times New Roman"/>
          <w:b w:val="false"/>
          <w:sz w:val="8"/>
          <w:szCs w:val="8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Con il tuo pane consacrat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Per la tua Chiesa del Duemila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Dove la fede è presa in gir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Dove la mafia uccide ancora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/>
          <w:b/>
          <w:sz w:val="28"/>
          <w:szCs w:val="28"/>
          <w:u w:val="none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37.  Stillate cieli dall’alto</w:t>
      </w:r>
    </w:p>
    <w:p>
      <w:pPr>
        <w:pStyle w:val="Normal"/>
        <w:rPr/>
      </w:pPr>
      <w:r>
        <w:rPr>
          <w:sz w:val="16"/>
          <w:szCs w:val="16"/>
        </w:rPr>
        <w:t>1669   (Stillate cieli dall’a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tillate cieli dall’al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le nubi discenda il Giu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erra apra il suo gremb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ermogli per noi il Salvat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illate cieli dall’al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lle nubi discenda il gius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erra apra il suo gremb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germogli per noi il Salvat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adirarti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ricordare il pecca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rusalemme è deser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antuario desol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biamo peccato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spersi come foglie al ven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volto ci hai nascos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i hai consegnato ai nemi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via l‘Agnello promes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minatore de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alga il monte di Sion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scatti il giogo della colp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solati, popolo m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nel pianto ti consumi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presto la tua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sono il tuo Redent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638.  Tu sei l’Avvento</w:t>
      </w:r>
    </w:p>
    <w:p>
      <w:pPr>
        <w:pStyle w:val="Normal"/>
        <w:rPr/>
      </w:pPr>
      <w:r>
        <w:rPr>
          <w:sz w:val="16"/>
          <w:szCs w:val="16"/>
        </w:rPr>
        <w:t>518   (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’Avvento, in cuore a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Signore, in ogni tem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e nascosto in ogni c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el profondo vive l’atte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oce ardente in bocca ai profe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ngo il cammino dei nostri pad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Signor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’Avvento, della salv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portare giorni di graz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 promesse dai compimen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ostri il tuo volto buono e sa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le ferite vieni a guarire</w:t>
      </w:r>
    </w:p>
    <w:p>
      <w:pPr>
        <w:pStyle w:val="Normal"/>
        <w:rPr/>
      </w:pPr>
      <w:r>
        <w:rPr>
          <w:spacing w:val="-4"/>
          <w:sz w:val="21"/>
          <w:szCs w:val="21"/>
        </w:rPr>
        <w:t>ogni dolore a consolare. Vieni, Signore.</w:t>
      </w:r>
    </w:p>
    <w:p>
      <w:pPr>
        <w:pStyle w:val="Normal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’Avvento, Dio del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tra noi a riconcili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i la forza dell’Allea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a pace la tua prese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o sposo stai per venire</w:t>
      </w:r>
    </w:p>
    <w:p>
      <w:pPr>
        <w:pStyle w:val="Normal"/>
        <w:rPr/>
      </w:pPr>
      <w:r>
        <w:rPr>
          <w:spacing w:val="-6"/>
          <w:sz w:val="21"/>
          <w:szCs w:val="21"/>
        </w:rPr>
        <w:t>la nostra vita a rallegrare. Vieni, Signore.</w:t>
      </w:r>
    </w:p>
    <w:p>
      <w:pPr>
        <w:pStyle w:val="Normal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l’Avvento dell’infin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far luce al nostro pass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ltre il futuro sull’orizzo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i all’immenso il nostro pres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 nuovo cielo sei trasparenza</w:t>
      </w:r>
    </w:p>
    <w:p>
      <w:pPr>
        <w:pStyle w:val="Normal"/>
        <w:rPr/>
      </w:pPr>
      <w:r>
        <w:rPr>
          <w:spacing w:val="-16"/>
          <w:sz w:val="21"/>
          <w:szCs w:val="21"/>
        </w:rPr>
        <w:t>offri alla terra nuova speranza. Vieni, Signore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39.  Tutta la terra attende</w:t>
      </w:r>
    </w:p>
    <w:p>
      <w:pPr>
        <w:pStyle w:val="Normal"/>
        <w:rPr/>
      </w:pPr>
      <w:r>
        <w:rPr>
          <w:sz w:val="16"/>
          <w:szCs w:val="16"/>
        </w:rPr>
        <w:t>519   (Maranatha. 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tta la terra attende impazien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si rivelino i figli di D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soffre ancora le doglie del part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spetta il suo Mess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rmoglio della radice di Ies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’innalzi segno per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Signore, a salvare il tuo popolo, dona la libertà.</w:t>
      </w:r>
    </w:p>
    <w:p>
      <w:pPr>
        <w:pStyle w:val="Normal"/>
        <w:rPr>
          <w:i/>
          <w:i/>
          <w:spacing w:val="-6"/>
          <w:sz w:val="21"/>
          <w:szCs w:val="21"/>
        </w:rPr>
      </w:pPr>
      <w:r>
        <w:rPr>
          <w:i/>
          <w:spacing w:val="-6"/>
          <w:sz w:val="21"/>
          <w:szCs w:val="21"/>
        </w:rPr>
        <w:t>Vieni, Signore, a salvare il tuo popol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ona la libertà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chiave della famiglia di David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apri il regno di Di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Signore, rischiara le tenebre, vinci l’oscurità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, Signore, rischiara le tenebre, vinci l’oscurità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tella che fai brillare la not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i di luce per no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Signore, e illumina il misero, sana la cecità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, Signore, e illumina il misero, sana la cecità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 delle genti, sostieni la Chies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ietra angolare sei tu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Signore, e salva il tuo popolo, tutta l’umanità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Vieni, Signore, e salva il tuo popolo, tutta l’umanità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40.  Venite, attendiamo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20   (Attendiamo i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enite, attendiamo il Signore  (x3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viene per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allegrati, figlia di Sion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ulti con te l’univers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il Signore del mondo,</w:t>
      </w:r>
    </w:p>
    <w:p>
      <w:pPr>
        <w:pStyle w:val="Normal"/>
        <w:rPr/>
      </w:pPr>
      <w:r>
        <w:rPr>
          <w:sz w:val="21"/>
          <w:szCs w:val="21"/>
        </w:rPr>
        <w:t>sarà la tua luce in quel gior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feta che annuncia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erra rinnov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come figlio dell’uomo</w:t>
      </w:r>
    </w:p>
    <w:p>
      <w:pPr>
        <w:pStyle w:val="Normal"/>
        <w:rPr/>
      </w:pPr>
      <w:r>
        <w:rPr>
          <w:sz w:val="21"/>
          <w:szCs w:val="21"/>
        </w:rPr>
        <w:t>Colui che era prima del temp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terno sarà il suo tro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messo alla casa di David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Il volto di Dio vedrete e il cuore ne gioirà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come liberat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anto che ha scelto Israe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vrà la corona rega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i secoli avrà il suo potere.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E fino ai confini del mondo il regno estenderà.</w:t>
      </w:r>
    </w:p>
    <w:p>
      <w:pPr>
        <w:pStyle w:val="Normal"/>
        <w:rPr>
          <w:spacing w:val="-14"/>
          <w:sz w:val="8"/>
          <w:szCs w:val="8"/>
        </w:rPr>
      </w:pPr>
      <w:r>
        <w:rPr>
          <w:spacing w:val="-14"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Verrà come stella che appare, splendente sarà come il sole.</w:t>
      </w:r>
    </w:p>
    <w:p>
      <w:pPr>
        <w:pStyle w:val="Normal"/>
        <w:rPr/>
      </w:pPr>
      <w:r>
        <w:rPr>
          <w:sz w:val="21"/>
          <w:szCs w:val="21"/>
        </w:rPr>
        <w:t>Verrà, non temete il suo indugio, perché manterrà la paro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gliate, restando in attes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viene, non tard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come pioggia fecon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cende a irrorare il deser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ustizia vedranno i suoi gior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frutti maturi di grazi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popoli e i re della ter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’inchineranno a lu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come un bimbo che nas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iglio di Vergine Madre.</w:t>
      </w:r>
    </w:p>
    <w:p>
      <w:pPr>
        <w:pStyle w:val="Normal"/>
        <w:rPr/>
      </w:pPr>
      <w:r>
        <w:rPr>
          <w:sz w:val="21"/>
          <w:szCs w:val="21"/>
        </w:rPr>
        <w:t>Suo nome sarà Dio f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manto regale lo avvolge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vrà sui potenti il dominio, i popoli guiderà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tlemme, città del Mess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te nascerà il Salvat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messo dai giorni antich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rà dall’eterno il Signore.</w:t>
      </w:r>
    </w:p>
    <w:p>
      <w:pPr>
        <w:pStyle w:val="Normal"/>
        <w:rPr/>
      </w:pPr>
      <w:r>
        <w:rPr>
          <w:spacing w:val="-8"/>
          <w:sz w:val="21"/>
          <w:szCs w:val="21"/>
        </w:rPr>
        <w:t>La terra sarà nella pace, di gioia esulterà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4 Dicemb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mani verrà i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male ci viene a salva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 Dio che ama ogni 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ndiamo le mani ed il cuore.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Colui che ci invita a sperare il mondo libererà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sz w:val="24"/>
          <w:szCs w:val="24"/>
          <w:u w:val="single"/>
        </w:rPr>
        <w:t>641.  Viene il Signore</w:t>
      </w:r>
    </w:p>
    <w:p>
      <w:pPr>
        <w:pStyle w:val="Normal"/>
        <w:rPr/>
      </w:pPr>
      <w:r>
        <w:rPr>
          <w:sz w:val="16"/>
          <w:szCs w:val="16"/>
        </w:rPr>
        <w:t>1672   (Stillate cieli dall’al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e il Signore, il re della glor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.</w:t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Viene a illuminare chi giace nelle teneb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apie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esci dalla bocca dell’Altissi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i estendi ai confini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disponi con forza e soavità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insegnaci la via della sagg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Sign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guida della casa d’Israe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Mosè apparisti nel rove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 monte Sinai donasti la tua legge: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vieni a liberarci col tuo braccio potent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Germoglio di Iess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ti innalzi come un seg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e guardano tutte le nazio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acciono i re alla tua presenz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liberarci, non tarda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O Chiave di Davide, o scettro d’Israe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pri e nessuno chiuder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udi e nessuno potrà aprire: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vieni a liberare l’uomo dalle sue tenebre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Astro, splendore della luce eter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rgi come un sole di giustizi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illuminare ogni uomo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in terra tenebrosa e nell'ombra di morte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 Re delle gen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pietra angolare, vien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tteso da tutte le nazion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unisci i popoli in uno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vieni per l’uomo che hai formato dalla terra.</w:t>
      </w:r>
    </w:p>
    <w:p>
      <w:pPr>
        <w:pStyle w:val="Normal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Emmanuele, nostro re e legislat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peranza e salvezza delle g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ti invochiamo: vieni a salvar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salvarci, o Signore nostro 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42.  Viene in mezzo a noi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l Dio della gioia</w:t>
      </w:r>
    </w:p>
    <w:p>
      <w:pPr>
        <w:pStyle w:val="Normal"/>
        <w:rPr/>
      </w:pPr>
      <w:r>
        <w:rPr>
          <w:sz w:val="16"/>
          <w:szCs w:val="16"/>
        </w:rPr>
        <w:t>521   (Domeniche di Avvento/B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e in mezzo a no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Dio della gioia. Allelu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il Signore è mia salvezz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onfido in lui, non temerò m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mia forza e mio canto è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gli è mi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, attingerete acqua con gio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qua alle sorgenti della salvezz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nifestate le sue meravigl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uo nome è grand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ni al Signore innalza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sultate e gridate di gio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il Signore è in mezzo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nto è il suo n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43.  Vieni, Gesù, Maranatha</w:t>
      </w:r>
    </w:p>
    <w:p>
      <w:pPr>
        <w:pStyle w:val="Normal"/>
        <w:rPr/>
      </w:pPr>
      <w:r>
        <w:rPr>
          <w:sz w:val="16"/>
          <w:szCs w:val="16"/>
        </w:rPr>
        <w:t>522   (Maranatha. 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Gesù, Maranath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peranza di pace per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Gesù, Maranath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velaci il volto di Di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 tanto dolore di uomini pers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prego, rinasci, Gesù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ciuga le lacrime amare di mor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chiudici l’eter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 tanti conflitti e minacce di gu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porta la pace,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tutti gli oppressi traditi dall’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dona la liber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 tante ingiustizie e occulti pote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egnaci la tua umil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 il solo giudice dell’univer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tutta l’eter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Cs w:val="24"/>
        </w:rPr>
        <w:t>644.  Vieni Signore</w:t>
      </w:r>
    </w:p>
    <w:p>
      <w:pPr>
        <w:pStyle w:val="Normal"/>
        <w:rPr/>
      </w:pPr>
      <w:r>
        <w:rPr>
          <w:sz w:val="16"/>
          <w:szCs w:val="16"/>
        </w:rPr>
        <w:t>525   (Vieni Signore)</w:t>
      </w:r>
    </w:p>
    <w:p>
      <w:pPr>
        <w:pStyle w:val="Normal"/>
        <w:rPr>
          <w:sz w:val="6"/>
          <w:szCs w:val="21"/>
        </w:rPr>
      </w:pPr>
      <w:r>
        <w:rPr>
          <w:sz w:val="6"/>
          <w:szCs w:val="21"/>
        </w:rPr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Vieni, Signore, vieni!  (x3) Maranathà!</w:t>
      </w:r>
    </w:p>
    <w:p>
      <w:pPr>
        <w:pStyle w:val="Normal"/>
        <w:rPr>
          <w:b/>
          <w:b/>
          <w:spacing w:val="-10"/>
          <w:sz w:val="8"/>
          <w:szCs w:val="8"/>
        </w:rPr>
      </w:pPr>
      <w:r>
        <w:rPr>
          <w:b/>
          <w:spacing w:val="-10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detto che vieni, che sei alla por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torna a bussare, verremo ad aprire.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Fa’ presto, Signore, fa’ presto a venire!</w:t>
      </w:r>
    </w:p>
    <w:p>
      <w:pPr>
        <w:pStyle w:val="Normal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Promesse e parole ci muoiono in cu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vieni a salvarci torniamo a sperare.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Fa’ presto, Signore, fa’ presto a venire!</w:t>
      </w:r>
    </w:p>
    <w:p>
      <w:pPr>
        <w:pStyle w:val="Normal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 terra è sconvolta da guerre e da mort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vita è sommersa nel pianto e nel sangue.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Fa’ presto, Signore, fa’ presto a venire!</w:t>
      </w:r>
    </w:p>
    <w:p>
      <w:pPr>
        <w:pStyle w:val="Normal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tte è profonda, il lume alla f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empo è passato, l’attesa è finita.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Fa’ presto, Signore, fa’ presto a venire!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45.  Vieni Signore a salvarci</w:t>
      </w:r>
    </w:p>
    <w:p>
      <w:pPr>
        <w:pStyle w:val="Normal"/>
        <w:rPr/>
      </w:pPr>
      <w:r>
        <w:rPr>
          <w:sz w:val="16"/>
          <w:szCs w:val="16"/>
        </w:rPr>
        <w:t>526   (Domeniche di Avvento/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vieni, di te ha sete l’umanità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ignore, vieni, per te il deserto rifiorirà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Tu sei rugiada che dall’immenso discenderà;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tu l’acqua viva che dentro al cuore zampill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Signore, a salvarci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Signore, vieni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ignore, vieni, il pianto sale dalle città.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ignore, vieni, la terra attende la libertà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u sei giustizia che le nazioni rinnoverà;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u sei la pace che in ogni uomo dimorerà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ignore, vieni, il mondo ha fame di verità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ignore, vieni, per te la notte risplenderà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u sei la luce che i nostri passi rischiarerà;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tu sei la via che verso il cielo ci porterà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ignore, vieni, con te rinasce frater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vieni, il regno tuo si compirà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u sei l’amore che gioia piena ci donerà;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u sei speranza che ci raccoglie nell’unità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Cs w:val="24"/>
        </w:rPr>
        <w:t>646.  Vieni Signore Ges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27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 Signore Gesù,</w:t>
      </w:r>
    </w:p>
    <w:p>
      <w:pPr>
        <w:pStyle w:val="Corpodeltesto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mondo ha bisogno di t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 mondo manca la vita. Tu sei la vita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Vieni Signore Gesù. Vieni Signore Gesù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 mondo manca la luce. Tu sei la luc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Vieni Signore Gesù. Vieni Signore Gesù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Al mondo manca la pace. Tu sei la pac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Vieni Signore Gesù. Vieni Signore Gesù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Al mondo manca l’amore. Tu sei l’amor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Vieni Signore Gesù. Vieni Signore Gesù.</w:t>
      </w:r>
    </w:p>
    <w:p>
      <w:pPr>
        <w:pStyle w:val="Normal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mondo cammina a tento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ando qualcosa di più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ando qualcosa di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47.  Vieni tra no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28   (Attendiamo i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 tra noi, Signore Gesù.  (x2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Stella del mattino, Giorno che non muore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Figlio dell’Altissimo, Figlio della Vergine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ore del deserto, Acqua che zampill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bo fatto carne, Dio tatto uo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e di giustizia, Principe dì pa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e che risplende, Luce del camm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no di salvezza, Volto dell’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uova alleanza, Gioia dell’incon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Cs w:val="24"/>
        </w:rPr>
        <w:t>648.  Vieni tu</w:t>
      </w:r>
    </w:p>
    <w:p>
      <w:pPr>
        <w:pStyle w:val="Normal"/>
        <w:rPr/>
      </w:pPr>
      <w:r>
        <w:rPr>
          <w:sz w:val="16"/>
          <w:szCs w:val="16"/>
        </w:rPr>
        <w:t>529   (Vieni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tu, che eri nascosto nel miste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pienza di Dio, narrata nella stor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reto di salvezza svelato ai fanciull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 a parlarci nel cuore,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vieni, Signore Gesù! Vieni, Signore Gesù!</w:t>
      </w:r>
    </w:p>
    <w:p>
      <w:pPr>
        <w:pStyle w:val="Normal"/>
        <w:rPr>
          <w:b/>
          <w:b/>
          <w:spacing w:val="-12"/>
          <w:sz w:val="8"/>
          <w:szCs w:val="8"/>
        </w:rPr>
      </w:pPr>
      <w:r>
        <w:rPr>
          <w:b/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tu, che sei la Luce de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di Dio donata al nostro mondo,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il volto dell’amore del Padre per i figli.</w:t>
      </w:r>
    </w:p>
    <w:p>
      <w:pPr>
        <w:pStyle w:val="Normal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tu, e sarai la pace senza f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tenza di Dio che libera gli oppressi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peranza di chi soffre e muore nel tuo nome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Vieni tu, Signore che sei il primo e l’Ultim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gioia di Dio offerta ad ogni uomo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pienezza al nostro essere aperto all’infinito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649.  Vieni, o Luce gioiosa</w:t>
      </w:r>
    </w:p>
    <w:p>
      <w:pPr>
        <w:pStyle w:val="Normal"/>
        <w:rPr/>
      </w:pPr>
      <w:r>
        <w:rPr>
          <w:sz w:val="16"/>
          <w:szCs w:val="16"/>
        </w:rPr>
        <w:t>531   (Domeniche di Avvento/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Vieni, o Luce gioiosa della gloria del Pad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o Luce immortal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dai vita ad ogni cos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vieni, Signore Gesù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nel cuore del nostro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pienezza di questo temp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stra notte a illumin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adre tuo a rivelare ad ogni figl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a destare nuova spera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regalare la tua prese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nostra vita a consolare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’amore tuo a consegnare ad ogni uomo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, Signore dell’univers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questa storia rivela il sen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bellezza che può salvare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 tenerezza che fa esultare il nostro cuore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Cs w:val="24"/>
        </w:rPr>
        <w:t>650.  Vieni, o Signore</w:t>
      </w:r>
    </w:p>
    <w:p>
      <w:pPr>
        <w:pStyle w:val="Normal"/>
        <w:rPr/>
      </w:pPr>
      <w:r>
        <w:rPr>
          <w:sz w:val="16"/>
          <w:szCs w:val="16"/>
        </w:rPr>
        <w:t>532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terra ti attende, alleluia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Sole che spunti da ori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lendore di eterna bellezza,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porta la luce nel mondo e la gio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Re della terra e dei popol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guidi con forza e dolcezza,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porta la pace nel mondo e la vit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’uomo che piange trist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eme nell’ombra di mor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a la tua speranza e l’a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51.  Vieni, Signore Ges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33   (Attendiamo i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eni, Signore Gesù!  (x3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Germoglio di Iess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Pastore d’Israe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Messia promes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Sapienza di D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la Chiave di Davi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la Stella del matti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la Roccia sicu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le Pietra angola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il Sole che sorg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il Figlio della Vergi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il Verbo fatto car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il Dio con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Salvezza poten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Profeta di pac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Giustizia del mo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Maestro di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l’Agnello di Dio.</w:t>
      </w:r>
    </w:p>
    <w:p>
      <w:pPr>
        <w:pStyle w:val="Normal"/>
        <w:rPr/>
      </w:pPr>
      <w:r>
        <w:rPr>
          <w:sz w:val="21"/>
          <w:szCs w:val="21"/>
        </w:rPr>
        <w:t>Tu, il Figlio dell’Uo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il Servo fede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il Re delle gent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l’Immagine del Pad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la Luce del mond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la Via del cie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, la Porta del regno.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112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mallCaps/>
      <w:sz w:val="24"/>
      <w:u w:val="single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6:25:00Z</dcterms:created>
  <dc:creator>Antonino Pinizzotto</dc:creator>
  <dc:description/>
  <cp:keywords/>
  <dc:language>en-US</dc:language>
  <cp:lastModifiedBy>Antonio Pinizzotto</cp:lastModifiedBy>
  <cp:lastPrinted>2006-02-07T13:22:00Z</cp:lastPrinted>
  <dcterms:modified xsi:type="dcterms:W3CDTF">2006-02-07T12:22:00Z</dcterms:modified>
  <cp:revision>165</cp:revision>
  <dc:subject/>
  <dc:title/>
</cp:coreProperties>
</file>