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O PENITENZIA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454" w:right="454" w:gutter="567" w:header="0" w:top="454" w:footer="397" w:bottom="454"/>
          <w:pgNumType w:start="22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53.  Kyrie eleison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52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riste eleison, 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54.  Kyrie eleison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53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Kyrie eleison.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hriste eleison. 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riste eleison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. Kyrie eleis</w:t>
      </w: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Kyrie eleison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55.  Kyrie eleison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54   (Domeniche di Quaresim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che nell’acqua e nell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hai rigenerato a tua immagi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che mandi il tu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reare in noi un cuore nuo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riste eleison, 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riste eleison, 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che ci fai partecip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tuo corpo e del tuo sangu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i/>
          <w:sz w:val="21"/>
          <w:szCs w:val="21"/>
          <w:lang w:val="de-DE"/>
        </w:rPr>
        <w:t>Kyrie eleison,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de-D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de-DE"/>
        </w:rPr>
        <w:t>1356.  Kyrie eleison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lang w:val="de-DE"/>
        </w:rPr>
        <w:t>1155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de-DE"/>
        </w:rPr>
      </w:pPr>
      <w:r>
        <w:rPr>
          <w:rFonts w:cs="Times New Roman" w:ascii="Times New Roman" w:hAnsi="Times New Roman"/>
          <w:b w:val="false"/>
          <w:sz w:val="6"/>
          <w:szCs w:val="6"/>
          <w:lang w:val="de-D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Kyrie eleison.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Kyrie eleison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de-DE"/>
        </w:rPr>
      </w:pPr>
      <w:r>
        <w:rPr>
          <w:rFonts w:cs="Times New Roman" w:ascii="Times New Roman" w:hAnsi="Times New Roman"/>
          <w:b w:val="false"/>
          <w:sz w:val="6"/>
          <w:szCs w:val="6"/>
          <w:lang w:val="de-D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Christe, 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Christe, Christe eleison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Christe eleison. Christe eleison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Chri</w:t>
      </w:r>
      <w:r>
        <w:rPr>
          <w:rFonts w:cs="Times New Roman" w:ascii="Times New Roman" w:hAnsi="Times New Roman"/>
          <w:b w:val="false"/>
          <w:sz w:val="21"/>
          <w:szCs w:val="21"/>
          <w:lang w:val="fr-FR"/>
        </w:rPr>
        <w:t>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fr-FR"/>
        </w:rPr>
      </w:pPr>
      <w:r>
        <w:rPr>
          <w:rFonts w:cs="Times New Roman" w:ascii="Times New Roman" w:hAnsi="Times New Roman"/>
          <w:b w:val="false"/>
          <w:sz w:val="6"/>
          <w:szCs w:val="6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Kyrie eleison.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b w:val="false"/>
          <w:sz w:val="21"/>
          <w:szCs w:val="21"/>
          <w:lang w:val="de-DE"/>
        </w:rPr>
        <w:t>Kyrie eleison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57.  Kyrie elei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1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Kyrie.</w:t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Kyrie.</w:t>
      </w:r>
    </w:p>
    <w:p>
      <w:pPr>
        <w:pStyle w:val="Normal"/>
        <w:rPr/>
      </w:pPr>
      <w:r>
        <w:rPr>
          <w:b/>
          <w:sz w:val="21"/>
          <w:szCs w:val="21"/>
          <w:lang w:val="de-DE"/>
        </w:rPr>
        <w:t>Kyrie eleison, Kyrie. Kyrie eleison!</w:t>
      </w:r>
    </w:p>
    <w:p>
      <w:pPr>
        <w:pStyle w:val="Normal"/>
        <w:rPr>
          <w:b/>
          <w:b/>
          <w:sz w:val="6"/>
          <w:szCs w:val="6"/>
          <w:lang w:val="de-DE"/>
        </w:rPr>
      </w:pPr>
      <w:r>
        <w:rPr>
          <w:b/>
          <w:sz w:val="6"/>
          <w:szCs w:val="6"/>
          <w:lang w:val="de-D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comandi di perdonarci prima di venire al tuo al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Signore, pietà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risto, che sulla croce hai invoc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rdono per 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Cristo, pietà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gnore, che affidi alla tua Chiesa</w:t>
      </w:r>
    </w:p>
    <w:p>
      <w:pPr>
        <w:pStyle w:val="Normal"/>
        <w:rPr/>
      </w:pPr>
      <w:r>
        <w:rPr>
          <w:sz w:val="21"/>
          <w:szCs w:val="21"/>
        </w:rPr>
        <w:t>il ministero della riconcili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Signore, pie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  <w:u w:val="single"/>
        </w:rPr>
        <w:t>1358.  Pietà di me</w:t>
      </w:r>
    </w:p>
    <w:p>
      <w:pPr>
        <w:pStyle w:val="Normal"/>
        <w:rPr/>
      </w:pPr>
      <w:r>
        <w:rPr>
          <w:sz w:val="16"/>
          <w:szCs w:val="16"/>
        </w:rPr>
        <w:t>1156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ietà di me, Signore pietà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ietà di me, Cristo pietà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20"/>
          <w:sz w:val="21"/>
          <w:szCs w:val="21"/>
        </w:rPr>
        <w:t>Riconosco la mia colpa, contro te solo ho peccato,</w:t>
      </w:r>
    </w:p>
    <w:p>
      <w:pPr>
        <w:pStyle w:val="Normal"/>
        <w:rPr/>
      </w:pPr>
      <w:r>
        <w:rPr>
          <w:spacing w:val="-20"/>
          <w:sz w:val="21"/>
          <w:szCs w:val="21"/>
        </w:rPr>
        <w:t>ma nella tua grande bontà cancella il mio peccato.</w:t>
      </w:r>
    </w:p>
    <w:p>
      <w:pPr>
        <w:pStyle w:val="Normal"/>
        <w:rPr>
          <w:spacing w:val="-20"/>
          <w:sz w:val="8"/>
          <w:szCs w:val="8"/>
        </w:rPr>
      </w:pPr>
      <w:r>
        <w:rPr>
          <w:spacing w:val="-2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a il mio cuore, 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togli lo sguardo dal mio ma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n me un cuore sinc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mi il tuo spiri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Rendimi la gioia, la gioia di essere salv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l’anima mia, io ti esalter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359.  Signore, abbi pietà di n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8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bbi pietà di noi, Signore, 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abbi pietà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bbi pietà di noi, Cristo, 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abbi pietà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 xml:space="preserve">1360.  Signore, abbi pietà di noi </w:t>
      </w:r>
    </w:p>
    <w:p>
      <w:pPr>
        <w:pStyle w:val="Normal"/>
        <w:rPr/>
      </w:pPr>
      <w:r>
        <w:rPr>
          <w:sz w:val="16"/>
          <w:szCs w:val="16"/>
        </w:rPr>
        <w:t>1606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vieni a visi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tuo nel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, abbi pietà di no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vieni a salva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salvare chi è perduto, abbi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 pietà, abbi pietà di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vieni a creare un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mondo nuovo, abbi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, abbi pietà di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361.  Signore che comandi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di perdonarci</w:t>
      </w:r>
    </w:p>
    <w:p>
      <w:pPr>
        <w:pStyle w:val="Normal"/>
        <w:rPr/>
      </w:pPr>
      <w:r>
        <w:rPr>
          <w:sz w:val="16"/>
          <w:szCs w:val="16"/>
        </w:rPr>
        <w:t>1157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comandi di perdonar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ma di venire al tuo al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/>
      </w:pPr>
      <w:r>
        <w:rPr>
          <w:sz w:val="21"/>
          <w:szCs w:val="21"/>
        </w:rPr>
        <w:t xml:space="preserve">Kyrie, eleison. </w:t>
      </w:r>
      <w:r>
        <w:rPr>
          <w:b/>
          <w:sz w:val="21"/>
          <w:szCs w:val="21"/>
        </w:rPr>
        <w:t>Kyrie, eleiso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sulla croce hai invoc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rdono per no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/>
      </w:pPr>
      <w:r>
        <w:rPr>
          <w:sz w:val="21"/>
          <w:szCs w:val="21"/>
        </w:rPr>
        <w:t xml:space="preserve">Christe, eleison. </w:t>
      </w:r>
      <w:r>
        <w:rPr>
          <w:b/>
          <w:sz w:val="21"/>
          <w:szCs w:val="21"/>
        </w:rPr>
        <w:t>Christe, eleiso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affidi alla tu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nistero della riconcili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Kyrie, eleison. </w:t>
      </w:r>
      <w:r>
        <w:rPr>
          <w:b/>
          <w:sz w:val="21"/>
          <w:szCs w:val="21"/>
        </w:rPr>
        <w:t>Kyrie, eleis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362.  Signore che consoli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il tuo popolo </w:t>
      </w:r>
    </w:p>
    <w:p>
      <w:pPr>
        <w:pStyle w:val="Normal"/>
        <w:rPr/>
      </w:pPr>
      <w:r>
        <w:rPr>
          <w:sz w:val="16"/>
          <w:szCs w:val="16"/>
        </w:rPr>
        <w:t>1598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consoli il tuo pop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mistero della tua nascita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Kyrie, Kyrie eleison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Kyrie, Kyrie eleison.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nella pienezza dei temp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esaudito le atte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i patriarchi e dei profeti,</w:t>
      </w:r>
    </w:p>
    <w:p>
      <w:pPr>
        <w:pStyle w:val="Normal"/>
        <w:rPr/>
      </w:pPr>
      <w:r>
        <w:rPr>
          <w:sz w:val="21"/>
          <w:szCs w:val="21"/>
          <w:lang w:val="en-GB"/>
        </w:rPr>
        <w:t>Christe, Christe eleison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Christe, Christe eleison.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entrato ne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prire la nuova era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Kyrie, Kyrie eleison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Kyrie, Kyrie eleiso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363.  Signore che sei venuto</w:t>
      </w:r>
    </w:p>
    <w:p>
      <w:pPr>
        <w:pStyle w:val="Normal"/>
        <w:rPr/>
      </w:pPr>
      <w:r>
        <w:rPr>
          <w:sz w:val="16"/>
          <w:szCs w:val="16"/>
        </w:rPr>
        <w:t>1158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sei venuto a cerc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era perduto, abbi pietà di noi.</w:t>
      </w:r>
    </w:p>
    <w:p>
      <w:pPr>
        <w:pStyle w:val="Normal"/>
        <w:rPr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Signore, pietà. Signore, pietà, pietà di noi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sei venuto per dare la vita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n riscatto per tutti, abbi pietà, abbi pietà di noi.</w:t>
      </w:r>
    </w:p>
    <w:p>
      <w:pPr>
        <w:pStyle w:val="Normal"/>
        <w:rPr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risto, pietà. Cristo, pietà, pietà di noi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Signore, che raccogli nell’unità i tuoi </w:t>
      </w:r>
      <w:r>
        <w:rPr>
          <w:spacing w:val="-6"/>
          <w:sz w:val="21"/>
          <w:szCs w:val="21"/>
        </w:rPr>
        <w:t>figli dispersi, abbi pietà, abbi pietà di noi.</w:t>
      </w:r>
    </w:p>
    <w:p>
      <w:pPr>
        <w:pStyle w:val="Normal"/>
        <w:rPr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Signore, pietà. Signore, pietà, pietà di noi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1364.  Signore, che sei venuto</w:t>
      </w:r>
    </w:p>
    <w:p>
      <w:pPr>
        <w:pStyle w:val="Normal"/>
        <w:rPr/>
      </w:pPr>
      <w:r>
        <w:rPr>
          <w:sz w:val="16"/>
          <w:szCs w:val="16"/>
        </w:rPr>
        <w:t>1159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sei venut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 mondo per salvarci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yrie eleison. Kyrie eleiso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continui a visitarc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n la grazia del tuo Spirito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riste eleison. Christe eleiso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verrai un giorn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 giudicare le nostre opere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yrie eleison. Kyri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65.  Signore, con amor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u ci chi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0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on amore tu ci chiami</w:t>
      </w:r>
    </w:p>
    <w:p>
      <w:pPr>
        <w:pStyle w:val="Normal"/>
        <w:rPr/>
      </w:pPr>
      <w:r>
        <w:rPr>
          <w:sz w:val="21"/>
          <w:szCs w:val="21"/>
        </w:rPr>
        <w:t>e ci attiri a te: la tua vita in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potenza ci rinnover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! Signore pietà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dalla croce tu ci chiami </w:t>
      </w:r>
    </w:p>
    <w:p>
      <w:pPr>
        <w:pStyle w:val="Normal"/>
        <w:rPr/>
      </w:pPr>
      <w:r>
        <w:rPr>
          <w:sz w:val="21"/>
          <w:szCs w:val="21"/>
        </w:rPr>
        <w:t>e ci attiri a te: la tua morte in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peccato ci liberer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 pietà! Cristo pietà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gnore, nella gloria tu ci chiami</w:t>
      </w:r>
    </w:p>
    <w:p>
      <w:pPr>
        <w:pStyle w:val="Normal"/>
        <w:rPr/>
      </w:pPr>
      <w:r>
        <w:rPr>
          <w:sz w:val="21"/>
          <w:szCs w:val="21"/>
        </w:rPr>
        <w:t>e ci attiri a te: come luce in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immagine risplender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 pietà! Signore pietà!</w:t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284" w:equalWidth="true" w:sep="true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66.  Signore Figlio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60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Figl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ascendo da Maria Vergin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i sei fatto nostro fratello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pie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Figlio dell’uom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conosci e comprendi la nostra debolezza,</w:t>
      </w:r>
    </w:p>
    <w:p>
      <w:pPr>
        <w:pStyle w:val="Normal"/>
        <w:rPr/>
      </w:pPr>
      <w:r>
        <w:rPr>
          <w:sz w:val="21"/>
          <w:szCs w:val="21"/>
        </w:rPr>
        <w:t xml:space="preserve">abbi pietà di noi. </w:t>
      </w:r>
      <w:r>
        <w:rPr>
          <w:b/>
          <w:sz w:val="21"/>
          <w:szCs w:val="21"/>
        </w:rPr>
        <w:t>Cristo, pie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ignore, Figlio primogenito del Padre, che fai di noi una sola famiglia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abbi pietà di noi. </w:t>
      </w:r>
      <w:r>
        <w:rPr>
          <w:b/>
          <w:sz w:val="21"/>
          <w:szCs w:val="21"/>
        </w:rPr>
        <w:t>Signore, pie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67.  Signore Gesù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venuto tra noi</w:t>
      </w:r>
    </w:p>
    <w:p>
      <w:pPr>
        <w:pStyle w:val="Normal"/>
        <w:rPr/>
      </w:pPr>
      <w:r>
        <w:rPr>
          <w:sz w:val="16"/>
          <w:szCs w:val="16"/>
        </w:rPr>
        <w:t>1443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Gesù, venuto tra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scattarci, abbi pietà di noi.</w:t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Kyrie eleison,</w:t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eleison.</w:t>
      </w:r>
    </w:p>
    <w:p>
      <w:pPr>
        <w:pStyle w:val="Normal"/>
        <w:rPr>
          <w:b/>
          <w:b/>
          <w:sz w:val="6"/>
          <w:szCs w:val="6"/>
          <w:lang w:val="de-DE"/>
        </w:rPr>
      </w:pPr>
      <w:r>
        <w:rPr>
          <w:b/>
          <w:sz w:val="6"/>
          <w:szCs w:val="6"/>
          <w:lang w:val="de-D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Gesù, che mostri a noi</w:t>
      </w:r>
    </w:p>
    <w:p>
      <w:pPr>
        <w:pStyle w:val="Normal"/>
        <w:rPr/>
      </w:pPr>
      <w:r>
        <w:rPr>
          <w:sz w:val="21"/>
          <w:szCs w:val="21"/>
        </w:rPr>
        <w:t>il volto di Dio, abbi pietà di noi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Christe eleison, Christe eleison,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Christe eleison, eleison.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Gesù, che inviti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erdonarci, abbi pietà di noi.</w:t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Kyrie eleison,</w:t>
      </w:r>
    </w:p>
    <w:p>
      <w:pPr>
        <w:pStyle w:val="Normal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Kyrie eleison, eleiso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68.  Signore nostra pa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1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nostr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nostra pasqu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nostr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69.  Signore pietà</w:t>
      </w:r>
    </w:p>
    <w:p>
      <w:pPr>
        <w:pStyle w:val="Normal"/>
        <w:rPr/>
      </w:pPr>
      <w:r>
        <w:rPr>
          <w:sz w:val="16"/>
          <w:szCs w:val="16"/>
        </w:rPr>
        <w:t>1495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hai rivel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more di Dio, per i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! </w:t>
      </w:r>
      <w:r>
        <w:rPr>
          <w:b/>
          <w:sz w:val="21"/>
          <w:szCs w:val="21"/>
        </w:rPr>
        <w:t>Signore, pietà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sei morto per riconciliare</w:t>
      </w:r>
    </w:p>
    <w:p>
      <w:pPr>
        <w:pStyle w:val="Normal"/>
        <w:rPr/>
      </w:pPr>
      <w:r>
        <w:rPr>
          <w:sz w:val="21"/>
          <w:szCs w:val="21"/>
        </w:rPr>
        <w:t xml:space="preserve">il mondo al Padre, abbi pietà di noi! </w:t>
      </w:r>
      <w:r>
        <w:rPr>
          <w:b/>
          <w:sz w:val="21"/>
          <w:szCs w:val="21"/>
        </w:rPr>
        <w:t>Cristo, pietà!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hai donato il tuo Spirito</w:t>
      </w:r>
    </w:p>
    <w:p>
      <w:pPr>
        <w:pStyle w:val="Normal"/>
        <w:rPr/>
      </w:pPr>
      <w:r>
        <w:rPr>
          <w:sz w:val="21"/>
          <w:szCs w:val="21"/>
        </w:rPr>
        <w:t xml:space="preserve">per la remissione dei nostri peccati, abbi pietà di noi! </w:t>
      </w:r>
      <w:r>
        <w:rPr>
          <w:b/>
          <w:sz w:val="21"/>
          <w:szCs w:val="21"/>
        </w:rPr>
        <w:t>Signore, pietà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hai chi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gli uomini a conversione,</w:t>
      </w:r>
    </w:p>
    <w:p>
      <w:pPr>
        <w:pStyle w:val="Normal"/>
        <w:rPr/>
      </w:pPr>
      <w:r>
        <w:rPr>
          <w:sz w:val="21"/>
          <w:szCs w:val="21"/>
        </w:rPr>
        <w:t xml:space="preserve">abbi pietà di noi! </w:t>
      </w:r>
      <w:r>
        <w:rPr>
          <w:b/>
          <w:sz w:val="21"/>
          <w:szCs w:val="21"/>
        </w:rPr>
        <w:t>Signore, pietà!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che ci hai insegn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 amare e a perdon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! </w:t>
      </w:r>
      <w:r>
        <w:rPr>
          <w:b/>
          <w:sz w:val="21"/>
          <w:szCs w:val="21"/>
        </w:rPr>
        <w:t>Cristo, pietà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sei alla destra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tercedi per i peccat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! </w:t>
      </w:r>
      <w:r>
        <w:rPr>
          <w:b/>
          <w:sz w:val="21"/>
          <w:szCs w:val="21"/>
        </w:rPr>
        <w:t>Signore, pie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0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2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pietà di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pietà, pietà di noi. 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Kyrie eleison, Christe eleison. (x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1.  Signore pietà</w:t>
      </w:r>
    </w:p>
    <w:p>
      <w:pPr>
        <w:pStyle w:val="Normal"/>
        <w:rPr/>
      </w:pPr>
      <w:r>
        <w:rPr>
          <w:sz w:val="18"/>
          <w:szCs w:val="18"/>
        </w:rPr>
        <w:t>1163   (Come figli di un unico P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ignore, pietà. Signore, pietà, abbi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. Cristo, pietà, abbi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ignore, pietà. Signore, pietà, abbi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72.  Signore pietà</w:t>
      </w:r>
    </w:p>
    <w:p>
      <w:pPr>
        <w:pStyle w:val="Normal"/>
        <w:rPr/>
      </w:pPr>
      <w:r>
        <w:rPr>
          <w:sz w:val="16"/>
          <w:szCs w:val="16"/>
        </w:rPr>
        <w:t>116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pietà, Signore pie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i abbi pietà, di noi peccato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pietà, Signore pietà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donaci nel tuo grande amore, Sign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aremo gloria in eterno al tuo nome. (x2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1373.  Signore pietà</w:t>
      </w:r>
    </w:p>
    <w:p>
      <w:pPr>
        <w:pStyle w:val="Normal"/>
        <w:rPr/>
      </w:pPr>
      <w:r>
        <w:rPr>
          <w:sz w:val="16"/>
          <w:szCs w:val="16"/>
        </w:rPr>
        <w:t>1165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vieni a visitar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tuo popolo nella pace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pie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vieni a salv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perduto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, pie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vieni a cre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mondo nuovo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pietà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74.  Signore pie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4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ignore, Signore pietà.</w:t>
      </w:r>
    </w:p>
    <w:p>
      <w:pPr>
        <w:pStyle w:val="Normal"/>
        <w:rPr/>
      </w:pPr>
      <w:r>
        <w:rPr>
          <w:sz w:val="21"/>
          <w:szCs w:val="21"/>
        </w:rPr>
        <w:t>Cristo, Cristo pietà di noi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ignore pietà, pietà di noi.</w:t>
      </w:r>
    </w:p>
    <w:p>
      <w:pPr>
        <w:pStyle w:val="Normal"/>
        <w:rPr/>
      </w:pPr>
      <w:r>
        <w:rPr>
          <w:sz w:val="21"/>
          <w:szCs w:val="21"/>
        </w:rPr>
        <w:t>Signore, Signore pietà, pietà di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5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6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. 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6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7   (E’ festa, alleluia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, pietà.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Kyrie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risto, pietà.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Christe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, pietà.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Kyrie, eleiso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7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8   (E’ il giorno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Cristo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 di no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Signore, pietà, pietà di noi.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8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69   (E’ l’incontr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che a Pietro penti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hai offerto il tuo perdono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!  (x5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che al buon ladro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hai promesso il paradiso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, pietà!  (x5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che accogli ogni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i affida alla tua misericord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Signore, pietà!  (x5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79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0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ei la luce della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onosci tutti i nostri error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a illuminarci, o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, di noi pie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, pietà di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, di noi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ei la via della sant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onosci il male che c’è in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a guarirci, 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ei la vita dell’uman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onosci ciò che ci dà mor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a salvarci, 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80.  Signore pietà</w:t>
      </w:r>
    </w:p>
    <w:p>
      <w:pPr>
        <w:pStyle w:val="Normal"/>
        <w:rPr/>
      </w:pPr>
      <w:r>
        <w:rPr>
          <w:sz w:val="16"/>
          <w:szCs w:val="16"/>
        </w:rPr>
        <w:t>1578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e non sei ven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condannare, ma a perdon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, abbi pietà di noi. 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Signore, Signore pietà. Signore pietà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che fai fes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peccatore pent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risto, Cristo pietà. Cristo pietà.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perdoni m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chi molto am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, abbi pietà di noi. 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Signore, Signore pietà. Signore pietà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1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1   (Lodiamo Dio nella gio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2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2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pietà. 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risto, pietà di noi. Cristo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pietà. 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383.  Signore pietà</w:t>
      </w:r>
    </w:p>
    <w:p>
      <w:pPr>
        <w:pStyle w:val="Normal"/>
        <w:rPr/>
      </w:pPr>
      <w:r>
        <w:rPr>
          <w:sz w:val="16"/>
          <w:szCs w:val="16"/>
        </w:rPr>
        <w:t>1680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asce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destra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fai dono del tuo Spir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, pietà. Signore,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ci edifichi come pietre vi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tempio sant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, pietà. Cristo,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ci fai concittadi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i santi nel regno dei ci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, pietà di noi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Signore, pietà. Signore, pietà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4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3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tu cancelli ogni pecca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doni a tutti la tua pace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tu che hai salvato i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i la luce per ogn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, pietà. 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tu che raccogli i disper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ai di tutti un popolo s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5.  Signore pie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4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che sei venuto a perdon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che fai festa per chi ritorna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, pietà. 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che perdoni molto a chi molto am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6.  Signore, pietà di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5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 xml:space="preserve">Signore, pietà di noi.  </w:t>
      </w: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Cristo, pietà di noi. 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Cristo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pietà, Signore pie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ignore pietà, Signore pie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ignore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87.  Signore, pietà di noi</w:t>
      </w:r>
    </w:p>
    <w:p>
      <w:pPr>
        <w:pStyle w:val="Normal"/>
        <w:rPr/>
      </w:pPr>
      <w:r>
        <w:rPr>
          <w:sz w:val="16"/>
          <w:szCs w:val="16"/>
        </w:rPr>
        <w:t>1479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nel Battesi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hai fatto rinascere dall’acqu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dallo Spirito Santo, </w:t>
      </w:r>
      <w:r>
        <w:rPr>
          <w:i/>
          <w:sz w:val="21"/>
          <w:szCs w:val="21"/>
        </w:rPr>
        <w:t>abbi pietà di noi, abbi pietà di noi. Signore, pietà di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che nella Cresi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doni ancora il tu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onfermarci veri testimoni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isto, pietà di no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che nell’Eucarist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ffondi in pienezza lo Spirito 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per edificare e riunire la tua Chiesa, </w:t>
      </w:r>
      <w:r>
        <w:rPr>
          <w:i/>
          <w:sz w:val="21"/>
          <w:szCs w:val="21"/>
        </w:rPr>
        <w:t>abbi pietà di noi, abbi pietà di noi. Signore, pietà di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gnore, pietà di no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8.  Signore, pietà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6   (Missa “Mater Ecclesiae"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pietà. 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risto, pietà. Cristo, pietà. 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, pietà. 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pietà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89.  Signore, Re della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77   (Il Verbo si è fatto car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ignore, Re della pace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risto, luce nelle tenebre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, pie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immagine dell’uomo nuo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pietà.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0.  Signore tu sei la v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8   (Ascoltatelo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gnore, tu sei la via per ricondurci a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risto, tu sei la verità per illuminare i pop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Cristo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tu sei la vita per rinnovare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bbi pietà di noi.  </w:t>
      </w:r>
      <w:r>
        <w:rPr>
          <w:rFonts w:cs="Times New Roman" w:ascii="Times New Roman" w:hAnsi="Times New Roman"/>
          <w:sz w:val="21"/>
          <w:szCs w:val="21"/>
        </w:rPr>
        <w:t>Signore, pie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1.  Signore, vero cor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79   (Pane di vita nuov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gnore, vero corpo nato da Maria Vergi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Kyrie, Kyrie, kyrie, eleison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de-DE"/>
        </w:rPr>
      </w:pPr>
      <w:r>
        <w:rPr>
          <w:rFonts w:cs="Times New Roman" w:ascii="Times New Roman" w:hAnsi="Times New Roman"/>
          <w:b w:val="false"/>
          <w:sz w:val="6"/>
          <w:szCs w:val="6"/>
          <w:lang w:val="de-D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, pane vivo disceso dal cie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la salvezza del mondo, abbi pietà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hriste, Christe, Christe, eleison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ignore, viatico della Chiesa pellegri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gno della gloria fut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Kyrie, Kyrie, kyrie, eleison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sz w:val="2"/>
          <w:szCs w:val="2"/>
          <w:lang w:val="de-DE"/>
        </w:rPr>
      </w:pPr>
      <w:r>
        <w:rPr>
          <w:rFonts w:cs="Times New Roman" w:ascii="Times New Roman" w:hAnsi="Times New Roman"/>
          <w:b w:val="false"/>
          <w:sz w:val="2"/>
          <w:szCs w:val="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454" w:footer="397" w:bottom="454"/>
          <w:pgNumType w:fmt="decimal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E DOSSOLOG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92.  Gloria</w:t>
      </w:r>
    </w:p>
    <w:p>
      <w:pPr>
        <w:pStyle w:val="Normal"/>
        <w:rPr/>
      </w:pPr>
      <w:r>
        <w:rPr>
          <w:sz w:val="16"/>
          <w:szCs w:val="16"/>
        </w:rPr>
        <w:t>1180   (Come fuoco vivo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, gloria, gloria in excelsis Deo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, gloria, gloria in excelsis Deo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ace in terra agli uomin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buona volontà.  (x2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oi ti lodiamo,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ti benediciamo</w:t>
      </w:r>
      <w:r>
        <w:rPr>
          <w:rFonts w:cs="Times New Roman" w:ascii="Times New Roman" w:hAnsi="Times New Roman"/>
          <w:b w:val="false"/>
          <w:sz w:val="21"/>
          <w:szCs w:val="21"/>
        </w:rPr>
        <w:t>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ti adoriamo,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ti glorifichiamo</w:t>
      </w:r>
      <w:r>
        <w:rPr>
          <w:rFonts w:cs="Times New Roman" w:ascii="Times New Roman" w:hAnsi="Times New Roman"/>
          <w:b w:val="false"/>
          <w:sz w:val="21"/>
          <w:szCs w:val="21"/>
        </w:rPr>
        <w:t>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</w:t>
      </w:r>
    </w:p>
    <w:p>
      <w:pPr>
        <w:pStyle w:val="Normal"/>
        <w:rPr/>
      </w:pPr>
      <w:r>
        <w:rPr>
          <w:i/>
          <w:sz w:val="21"/>
          <w:szCs w:val="21"/>
        </w:rPr>
        <w:t xml:space="preserve">gloria   </w:t>
      </w:r>
      <w:r>
        <w:rPr>
          <w:sz w:val="21"/>
          <w:szCs w:val="21"/>
        </w:rPr>
        <w:t>Signore Dio,</w:t>
      </w:r>
    </w:p>
    <w:p>
      <w:pPr>
        <w:pStyle w:val="Normal"/>
        <w:rPr/>
      </w:pPr>
      <w:r>
        <w:rPr>
          <w:i/>
          <w:sz w:val="21"/>
          <w:szCs w:val="21"/>
        </w:rPr>
        <w:t>gloria</w:t>
      </w:r>
      <w:r>
        <w:rPr>
          <w:sz w:val="21"/>
          <w:szCs w:val="21"/>
        </w:rPr>
        <w:t xml:space="preserve">   Re del ciel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loria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  Dio Padre onnipoten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 excelsis Deo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unigeni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gloria   </w:t>
      </w:r>
      <w:r>
        <w:rPr>
          <w:rFonts w:cs="Times New Roman" w:ascii="Times New Roman" w:hAnsi="Times New Roman"/>
          <w:b w:val="false"/>
          <w:sz w:val="21"/>
          <w:szCs w:val="21"/>
        </w:rPr>
        <w:t>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gloria   </w:t>
      </w:r>
      <w:r>
        <w:rPr>
          <w:rFonts w:cs="Times New Roman" w:ascii="Times New Roman" w:hAnsi="Times New Roman"/>
          <w:b w:val="false"/>
          <w:sz w:val="21"/>
          <w:szCs w:val="21"/>
        </w:rPr>
        <w:t>Agnello di Di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loria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  Figlio del Pad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 excelsis Deo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ccogli la nostra supplica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che siedi alla destra del Padre, abbi pietà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solo il San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tu solo l’Altissimo,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, nella gloria di Dio Pad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, amen, amen, amen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393.  Gloria</w:t>
      </w:r>
    </w:p>
    <w:p>
      <w:pPr>
        <w:pStyle w:val="Normal"/>
        <w:rPr/>
      </w:pPr>
      <w:r>
        <w:rPr>
          <w:sz w:val="16"/>
          <w:szCs w:val="16"/>
        </w:rPr>
        <w:t>1181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 a Dio nell’alto dei cieli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 pace in terra agli uomini di buona volontà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Noi ti lodiamo, ti benediciamo,</w:t>
      </w:r>
    </w:p>
    <w:p>
      <w:pPr>
        <w:pStyle w:val="Normal"/>
        <w:rPr/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rendiamo grazie per la tua gloria immensa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Signore Dio, Re del cielo, Dio Padre onnipotente.</w:t>
      </w:r>
    </w:p>
    <w:p>
      <w:pPr>
        <w:pStyle w:val="Normal"/>
        <w:rPr>
          <w:spacing w:val="-20"/>
          <w:sz w:val="8"/>
          <w:szCs w:val="8"/>
        </w:rPr>
      </w:pPr>
      <w:r>
        <w:rPr>
          <w:spacing w:val="-20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Signore, Figlio unigenito, Gesù Cristo, </w:t>
      </w:r>
      <w:r>
        <w:rPr>
          <w:spacing w:val="-14"/>
          <w:sz w:val="21"/>
          <w:szCs w:val="21"/>
        </w:rPr>
        <w:t>Signore Dio, Agnello di Dio, 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/>
      </w:pPr>
      <w:r>
        <w:rPr>
          <w:sz w:val="21"/>
          <w:szCs w:val="21"/>
        </w:rPr>
        <w:t>tu che togli i peccati del mondo, accogli la nostra supplica;</w:t>
      </w:r>
    </w:p>
    <w:p>
      <w:pPr>
        <w:pStyle w:val="Normal"/>
        <w:rPr/>
      </w:pPr>
      <w:r>
        <w:rPr>
          <w:sz w:val="21"/>
          <w:szCs w:val="21"/>
        </w:rPr>
        <w:t>tu che siedi alla destr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, abbi pietà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olo il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ignore, tu solo l’Altissimo, Gesù Cristo, con 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el Padr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94.  Gl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5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ce in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li uomini di buon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,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/>
      </w:pPr>
      <w:r>
        <w:rPr>
          <w:sz w:val="21"/>
          <w:szCs w:val="21"/>
        </w:rPr>
        <w:t>ti adoriamo, 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gloria immen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/>
      </w:pPr>
      <w:r>
        <w:rPr>
          <w:sz w:val="21"/>
          <w:szCs w:val="21"/>
        </w:rPr>
        <w:t>Signore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Figlio unigenito, Gesù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la nostra supplica.</w:t>
      </w:r>
    </w:p>
    <w:p>
      <w:pPr>
        <w:pStyle w:val="Normal"/>
        <w:rPr/>
      </w:pPr>
      <w:r>
        <w:rPr>
          <w:sz w:val="21"/>
          <w:szCs w:val="21"/>
        </w:rPr>
        <w:t>Tu che siedi alla destra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/>
      </w:pPr>
      <w:r>
        <w:rPr>
          <w:sz w:val="21"/>
          <w:szCs w:val="21"/>
        </w:rPr>
        <w:t>Tu solo il Signore,</w:t>
      </w:r>
    </w:p>
    <w:p>
      <w:pPr>
        <w:pStyle w:val="Normal"/>
        <w:rPr/>
      </w:pPr>
      <w:r>
        <w:rPr>
          <w:sz w:val="21"/>
          <w:szCs w:val="21"/>
        </w:rPr>
        <w:t>Tu solo l’Altissimo, Gesù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5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82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Gloria, glo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ce in terra agli uomin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buona volon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, Signore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i Di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, gloria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…  Gloria, glo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6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83   (Intorno alla tua men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Gloria a Dio in cielo e in terra pa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gli uomini amati da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tua gloria immen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rendiamo grazi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Figlio unigenit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, 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7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84   (La nostra Eucare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Tuoi cie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rendiamo graz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tua, la tua immens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Signore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 Gesù Cristo, Figlio 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ello di Di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solo il Santo, tu solo sei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, 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… 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98.  Gl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G. Liberto – gregoriano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loria a Dio nell’alto dei ciel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pace in terra agli uomini 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2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20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ignore, Figlio unigenit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che siedi alla destra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en. Amen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99.  Glo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85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in terr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li glorifich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i rendiamo grazie per la tua immens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 Dio, Agnell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genito Figlio del Pad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togli peccati del mondo, accogli la nostra supplica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solo il Santo, tu solo il Signore, l’Altissimo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… 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00.  Gl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7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, gloria, gloria a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’alto dei ciel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d in terra pace agli uomin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doriamo, ti giorifichiamo,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rendiamo grazie per la tua gloria immen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Re de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Padre Onnipot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Figlio Unigenito Gesù Cris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ignore Dio, Agnello di Dio, Figlio del Padre,</w:t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 accogli la nostra supplica;</w:t>
      </w:r>
    </w:p>
    <w:p>
      <w:pPr>
        <w:pStyle w:val="Normal"/>
        <w:rPr/>
      </w:pPr>
      <w:r>
        <w:rPr>
          <w:sz w:val="21"/>
          <w:szCs w:val="21"/>
        </w:rPr>
        <w:t>Tu che siedi alla destra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Tu solo l’Altissimo Gesù Cristo, con lo Spirito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, amen,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01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86   (Ora sei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, gloria, glor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 a Dio nell’alto dei ciel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Figlio unigenit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, 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02.  Gloria</w:t>
      </w:r>
    </w:p>
    <w:p>
      <w:pPr>
        <w:pStyle w:val="Normal"/>
        <w:rPr/>
      </w:pPr>
      <w:r>
        <w:rPr>
          <w:sz w:val="16"/>
          <w:szCs w:val="16"/>
        </w:rPr>
        <w:t>1187   (Pane di vita nuova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in excelsis De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t in terra pax hominibu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onae voluntatis, bonae voluntatis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Re del ciel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 del Padre. Am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403.  Gloria</w:t>
      </w:r>
    </w:p>
    <w:p>
      <w:pPr>
        <w:pStyle w:val="Normal"/>
        <w:rPr/>
      </w:pPr>
      <w:r>
        <w:rPr>
          <w:sz w:val="16"/>
          <w:szCs w:val="16"/>
        </w:rPr>
        <w:t>1188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Gloria a Dio nell’alto dei cieli e pace in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agli uomini di buona volon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’adoriamo, ti glorifichiam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rendiamo grazie per la tua gloria immensa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Signore Dio, Re del cielo, Dio Padre onnipotente.</w:t>
      </w:r>
    </w:p>
    <w:p>
      <w:pPr>
        <w:pStyle w:val="Normal"/>
        <w:rPr>
          <w:spacing w:val="-20"/>
          <w:sz w:val="8"/>
          <w:szCs w:val="8"/>
        </w:rPr>
      </w:pPr>
      <w:r>
        <w:rPr>
          <w:spacing w:val="-20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gnore, Figlio unigenito, Gesù Crist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ignore Dio, Agnello di Dio, Figlio del Padre,</w:t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la nostra supplica;</w:t>
      </w:r>
    </w:p>
    <w:p>
      <w:pPr>
        <w:pStyle w:val="Normal"/>
        <w:rPr/>
      </w:pPr>
      <w:r>
        <w:rPr>
          <w:sz w:val="21"/>
          <w:szCs w:val="21"/>
        </w:rPr>
        <w:t>tu che siedi alla destra del Padre,</w:t>
      </w:r>
    </w:p>
    <w:p>
      <w:pPr>
        <w:pStyle w:val="Normal"/>
        <w:rPr/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Perché tu solo, Gesù, sei il Santo,</w:t>
      </w:r>
    </w:p>
    <w:p>
      <w:pPr>
        <w:pStyle w:val="Normal"/>
        <w:rPr/>
      </w:pPr>
      <w:r>
        <w:rPr>
          <w:sz w:val="21"/>
          <w:szCs w:val="21"/>
        </w:rPr>
        <w:t>tu solo il Signore, tu solo l’Altissimo,</w:t>
      </w:r>
    </w:p>
    <w:p>
      <w:pPr>
        <w:pStyle w:val="Normal"/>
        <w:rPr/>
      </w:pPr>
      <w:r>
        <w:rPr>
          <w:sz w:val="21"/>
          <w:szCs w:val="21"/>
        </w:rPr>
        <w:t>vivi e regni con 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el Padre. Amen,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04.  Gl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89   (Sei Dio con noi – Il Verbo si è fatto carne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 a Dio nell’alto dei ciel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pace in terra agli uomini 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20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 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05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90   (Sei venuto dal cie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e 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, Signore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i Di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n,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06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91   (Tu ci hai dato un pa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, Signore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Amen, amen, amen, amen, amen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Amen, amen, amen, amen, amen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n, amen.</w:t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07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92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e pace in terra agli uomini che egli a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immensa gl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ignore Dio, re del cielo, Dio Padre onnipot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unigenito, Crist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Agnell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el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benigno la nostra preghi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l’Altissim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n lo Spirito Santo nella gloria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08. 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93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e in terra agli uomin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lodiamo, ti benedic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Gesù Cristo, Agnello di Dio, tu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stra supplica ascolta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l’Altissim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n lo Spirito Santo nella gloria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409.  Gloria  (gloria) </w:t>
      </w:r>
    </w:p>
    <w:p>
      <w:pPr>
        <w:pStyle w:val="Normal"/>
        <w:rPr/>
      </w:pPr>
      <w:r>
        <w:rPr>
          <w:sz w:val="16"/>
          <w:szCs w:val="16"/>
        </w:rPr>
        <w:t>119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, Gloria a Dio nell’alto dei ci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 e pace e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rra agli uomini di buona volon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iamo (ti lodiamo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benediciamo (ti benediciamo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doriamo (ti adoriamo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glorifichiamo (ti glorifichiamo)</w:t>
      </w:r>
    </w:p>
    <w:p>
      <w:pPr>
        <w:pStyle w:val="Normal"/>
        <w:rPr/>
      </w:pPr>
      <w:r>
        <w:rPr>
          <w:spacing w:val="-14"/>
          <w:sz w:val="21"/>
          <w:szCs w:val="21"/>
        </w:rPr>
        <w:t>Ti rendiamo grazie per la tua gloria immensa.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. Signore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Figlio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eccati del mondo abbi pietà di noi, abbi pietà di noi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che togli i peccati, i peccati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, accogli la nostra supplica.</w:t>
      </w:r>
    </w:p>
    <w:p>
      <w:pPr>
        <w:pStyle w:val="Normal"/>
        <w:rPr/>
      </w:pPr>
      <w:r>
        <w:rPr>
          <w:spacing w:val="-10"/>
          <w:sz w:val="21"/>
          <w:szCs w:val="21"/>
        </w:rPr>
        <w:t xml:space="preserve">Tu che siedi alla destra alla destra del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Perché tu solo il Santo, (perché…il Santo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ignore (tu…il Signore)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 solo l’altissimo, (tu solo l’altissimo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 (Gesù Cristo)</w:t>
      </w:r>
    </w:p>
    <w:p>
      <w:pPr>
        <w:pStyle w:val="Normal"/>
        <w:rPr/>
      </w:pPr>
      <w:r>
        <w:rPr>
          <w:spacing w:val="-14"/>
          <w:sz w:val="21"/>
          <w:szCs w:val="21"/>
        </w:rPr>
        <w:t>Con lo Spirito Santo nella gloria di Dio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10.  Gloria a Dio</w:t>
      </w:r>
    </w:p>
    <w:p>
      <w:pPr>
        <w:pStyle w:val="Normal"/>
        <w:rPr/>
      </w:pPr>
      <w:r>
        <w:rPr>
          <w:sz w:val="16"/>
          <w:szCs w:val="16"/>
        </w:rPr>
        <w:t>1195   (Ascoltatetalo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 a Dio nell’alto dei cieli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pace in terra agli uomini 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Normal"/>
        <w:rPr>
          <w:rFonts w:ascii="Times New Roman" w:hAnsi="Times New Roman" w:cs="Times New Roman"/>
          <w:b/>
          <w:b/>
          <w:spacing w:val="-20"/>
          <w:sz w:val="8"/>
          <w:szCs w:val="8"/>
        </w:rPr>
      </w:pPr>
      <w:r>
        <w:rPr>
          <w:rFonts w:cs="Times New Roman"/>
          <w:b/>
          <w:spacing w:val="-20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, tu che sied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a destra del Padre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 Am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11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96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, gloria a Dio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nell’alto dei ciel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Pace, pace! Agli uomini amati da lu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oi ti lodiamo, noi ti benediciam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20"/>
          <w:sz w:val="21"/>
          <w:szCs w:val="21"/>
        </w:rPr>
        <w:t>Noi ti rendiamo grazie per la tua gloria immens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20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ignore Dio, re del cielo, Dio Padre onnipoten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gnore, Dio, Figlio unigenito, Gesù Cris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Tu solo il Signore, Altissimo Gesù Cris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6"/>
          <w:sz w:val="21"/>
          <w:szCs w:val="21"/>
        </w:rPr>
        <w:t>Con lo Spirito Santo nella gloria di Dio Pad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12.  Gloria a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9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gli uomini di buona volontà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i rendiamo grazie per la tua immensa gloria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ignore Dio, re del cielo, Dio Padre onnipotente.</w:t>
      </w:r>
    </w:p>
    <w:p>
      <w:pPr>
        <w:pStyle w:val="Normal"/>
        <w:rPr>
          <w:spacing w:val="-18"/>
          <w:sz w:val="8"/>
          <w:szCs w:val="8"/>
        </w:rPr>
      </w:pPr>
      <w:r>
        <w:rPr>
          <w:spacing w:val="-18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gnore, Figlio unigenito Gesù Cristo, Signore Dio, 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 onnipotente,</w:t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/>
      </w:pPr>
      <w:r>
        <w:rPr>
          <w:sz w:val="21"/>
          <w:szCs w:val="21"/>
        </w:rPr>
        <w:t>Tu che togli i peccati del mondo, accogli la nostra supplica.</w:t>
      </w:r>
    </w:p>
    <w:p>
      <w:pPr>
        <w:pStyle w:val="Normal"/>
        <w:rPr/>
      </w:pPr>
      <w:r>
        <w:rPr>
          <w:sz w:val="21"/>
          <w:szCs w:val="21"/>
        </w:rPr>
        <w:t>Tu che siedi alla destr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anto, tu sol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Altissimo, Gesù Crist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n lo Spirito Santo nella gloria di Dio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13.  Gloria a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9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8"/>
          <w:sz w:val="21"/>
          <w:szCs w:val="21"/>
        </w:rPr>
        <w:t>e pace in terra agli uomini amati dal Signore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lodiamo, ti benediciam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doriamo, ti glorifichiam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8"/>
          <w:sz w:val="21"/>
          <w:szCs w:val="21"/>
        </w:rPr>
        <w:t>ti rendiamo grazie per la tua gloria immens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8"/>
          <w:sz w:val="8"/>
          <w:szCs w:val="8"/>
        </w:rPr>
      </w:pPr>
      <w:r>
        <w:rPr>
          <w:b/>
          <w:spacing w:val="-1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20"/>
          <w:sz w:val="21"/>
          <w:szCs w:val="21"/>
        </w:rPr>
        <w:t>Signore Dio, re del cielo, Dio Padre onnipotent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Signore, Figlio unigenito, Gesù Cris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Signore Iddio, Agnello di Dio, Figlio del Padr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Tu che togli i peccati, i peccati del mon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 pietà di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togli i peccati de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ccogli la nostra supplic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siedi alla destra del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Perché tu solo il Santo, tu solo i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olo l’Altissimo, Cristo Gesù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con lo Spirito Santo, nella gloria di Dio Pad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men, amen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  <w:u w:val="single"/>
        </w:rPr>
        <w:t>1414.  Gloria a Dio</w:t>
      </w:r>
    </w:p>
    <w:p>
      <w:pPr>
        <w:pStyle w:val="Normal"/>
        <w:rPr/>
      </w:pPr>
      <w:r>
        <w:rPr>
          <w:sz w:val="16"/>
          <w:szCs w:val="16"/>
        </w:rPr>
        <w:t>1198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ce in terra agli uomin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buona volon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, la gloria di Dio Padr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15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199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ce, e pac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ce in terra agli uomin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io,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: nel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n. Am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16.  Gloria a Dio</w:t>
      </w:r>
    </w:p>
    <w:p>
      <w:pPr>
        <w:pStyle w:val="Normal"/>
        <w:rPr/>
      </w:pPr>
      <w:r>
        <w:rPr>
          <w:sz w:val="16"/>
          <w:szCs w:val="16"/>
        </w:rPr>
        <w:t>1200   (Io credo in 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 agli uomin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i buona volontà.  (x2)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ti rendiamo grazie per l’immensa glori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Signore Dio, re del cielo, Padre che tutto puoi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Dio, Agnello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iglio che siedi alla destra del Padr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Tu che togli i peccati, i peccati del mond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abbi pietà di tutti noi, accogli la preghiera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tu il Santo, il nostr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tu l’Altissimo, Cristo Gesù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n lo Spirito Santo, con l’Amor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gloria di Dio Padre per l’eternità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…   Amen, a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17.  Gloria a Dio</w:t>
      </w:r>
    </w:p>
    <w:p>
      <w:pPr>
        <w:pStyle w:val="Normal"/>
        <w:rPr/>
      </w:pPr>
      <w:r>
        <w:rPr>
          <w:sz w:val="16"/>
          <w:szCs w:val="16"/>
        </w:rPr>
        <w:t>1579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,</w:t>
      </w:r>
    </w:p>
    <w:p>
      <w:pPr>
        <w:pStyle w:val="Normal"/>
        <w:rPr/>
      </w:pPr>
      <w:r>
        <w:rPr>
          <w:b/>
          <w:sz w:val="21"/>
          <w:szCs w:val="21"/>
        </w:rPr>
        <w:t>pace in terra agli uomin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gloria immen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tu solo l’Altissimo, </w:t>
      </w:r>
    </w:p>
    <w:p>
      <w:pPr>
        <w:pStyle w:val="Normal"/>
        <w:rPr/>
      </w:pPr>
      <w:r>
        <w:rPr>
          <w:sz w:val="21"/>
          <w:szCs w:val="21"/>
        </w:rPr>
        <w:t>Gesù Cristo, con 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. Amen. A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  <w:u w:val="single"/>
        </w:rPr>
        <w:t>1418.  Gloria a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eone di Giuda 198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a Dio nell’alto dei cieli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 colui che am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adoriam, ti glorifichiam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Rendiamo grazie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la tua immensa glor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 del ciel, Padre onnipotent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Gesù Cristo, Figlio unigeni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gnello di Dio, Figlio del Pad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togli i peccati de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togli i peccati del mon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ccogli la nostra supplic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siedi alla destra del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tu solo il Santo, tu i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l’Altissimo Gesù Cris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l Santo Spiri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gloria di Dio Padr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19.  Gloria a Dio</w:t>
      </w:r>
    </w:p>
    <w:p>
      <w:pPr>
        <w:pStyle w:val="Normal"/>
        <w:rPr/>
      </w:pPr>
      <w:r>
        <w:rPr>
          <w:sz w:val="16"/>
          <w:szCs w:val="16"/>
        </w:rPr>
        <w:t>1617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Dio nell’alto dei ci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ce in terra agli uom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buon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Figlio unigen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, Signore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 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 pietà di n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ignore,</w:t>
      </w:r>
    </w:p>
    <w:p>
      <w:pPr>
        <w:pStyle w:val="Normal"/>
        <w:rPr/>
      </w:pPr>
      <w:r>
        <w:rPr>
          <w:sz w:val="21"/>
          <w:szCs w:val="21"/>
        </w:rPr>
        <w:t>tu solo l’Altissimo, Gesù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o Spirit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.</w:t>
      </w:r>
    </w:p>
    <w:p>
      <w:pPr>
        <w:pStyle w:val="Normal"/>
        <w:rPr/>
      </w:pPr>
      <w:r>
        <w:rPr>
          <w:sz w:val="21"/>
          <w:szCs w:val="21"/>
        </w:rPr>
        <w:t>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0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201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ce in terra agli uomi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buona volon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Figlio unigenito, Gesù Cris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1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02   (O notte glorio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e 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, Signore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ello di Dio, Figlio del Pad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solo il S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il Signore, tu solo l’Altissi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 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Amen. Amen. Amen. Amen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  <w:lang w:val="de-DE"/>
        </w:rPr>
        <w:t xml:space="preserve">Amen. </w:t>
      </w:r>
      <w:r>
        <w:rPr>
          <w:rFonts w:cs="Times New Roman" w:ascii="Times New Roman" w:hAnsi="Times New Roman"/>
          <w:sz w:val="21"/>
          <w:szCs w:val="21"/>
        </w:rPr>
        <w:t>Amen. Amen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22.  Gloria a Dio</w:t>
      </w:r>
    </w:p>
    <w:p>
      <w:pPr>
        <w:pStyle w:val="Normal"/>
        <w:rPr/>
      </w:pPr>
      <w:r>
        <w:rPr>
          <w:sz w:val="16"/>
          <w:szCs w:val="16"/>
        </w:rPr>
        <w:t>1203   (Popolo santo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Gloria, gloria, gloria a Dio nell’alto dei cieli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e pace in terra pace interra agli uomin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i Dio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: 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on lo Spirito Santo: nella gloria di Dio Padre.</w:t>
      </w:r>
    </w:p>
    <w:p>
      <w:pPr>
        <w:pStyle w:val="Heading1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>Amen, amen, amen, amen.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3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04   (Riuniti nel t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e 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Figlio unigenito, Gesù Cris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…  Amen,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4.  Gloria a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05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e pace in terra agli uomin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: 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5.  Gloria a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06   (Veglia pasqua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e 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6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 Signore Dio, Agnell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el Pad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,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togli i peccati del mondo, accogli, accogli, 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a destra di Dio Padre, abbi pietà,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 solo il San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solo il Signore, tu solo l’Altissimo, Gesù Cristo, con 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26.  Gloria a Dio</w:t>
      </w:r>
    </w:p>
    <w:p>
      <w:pPr>
        <w:pStyle w:val="Normal"/>
        <w:rPr/>
      </w:pPr>
      <w:r>
        <w:rPr>
          <w:sz w:val="16"/>
          <w:szCs w:val="16"/>
        </w:rPr>
        <w:t>1480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pace in terra agli uomin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doriamo, ti glorifich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Signore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, Re del cielo, Dio Padre onnipotent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 tu che togli i peccati del mondo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la nostra supplic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olo il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l’Altissim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o Spirito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gloria di Dio Pad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27.  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07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e pace in terra agli uomini di buon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, per la tua gloria immens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i Di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 lo Spirito Santo nella gloria di Dio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n. Amen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428.  Gloria a Dio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nell’alto dei cieli</w:t>
      </w:r>
    </w:p>
    <w:p>
      <w:pPr>
        <w:pStyle w:val="Normal"/>
        <w:rPr/>
      </w:pPr>
      <w:r>
        <w:rPr>
          <w:sz w:val="16"/>
          <w:szCs w:val="16"/>
        </w:rPr>
        <w:t>1434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 agli uomin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rendiamo grazie per la tua gloria immensa,</w:t>
      </w:r>
    </w:p>
    <w:p>
      <w:pPr>
        <w:pStyle w:val="Normal"/>
        <w:rPr/>
      </w:pPr>
      <w:r>
        <w:rPr>
          <w:sz w:val="21"/>
          <w:szCs w:val="21"/>
        </w:rPr>
        <w:t>Signore Dio, 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ignore, Figlio unigenito, Gesù Cristo, Signore Dio, 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che togli i peccati del mondo, accogli la nostra supplica;</w:t>
      </w:r>
    </w:p>
    <w:p>
      <w:pPr>
        <w:pStyle w:val="Normal"/>
        <w:rPr/>
      </w:pPr>
      <w:r>
        <w:rPr>
          <w:sz w:val="21"/>
          <w:szCs w:val="21"/>
        </w:rPr>
        <w:t>tu che siedi alla destr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tu solo il Santo, tu solo il Signore,</w:t>
      </w:r>
    </w:p>
    <w:p>
      <w:pPr>
        <w:pStyle w:val="Normal"/>
        <w:rPr/>
      </w:pPr>
      <w:r>
        <w:rPr>
          <w:sz w:val="21"/>
          <w:szCs w:val="21"/>
        </w:rPr>
        <w:t>tu solo l’Altissimo, Gesù Crist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n lo Spirito Santo nella gloria di Dio Padre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429.  Gloria a dio nell’alto dei cieli </w:t>
      </w:r>
    </w:p>
    <w:p>
      <w:pPr>
        <w:pStyle w:val="Normal"/>
        <w:rPr/>
      </w:pPr>
      <w:r>
        <w:rPr>
          <w:sz w:val="16"/>
          <w:szCs w:val="16"/>
        </w:rPr>
        <w:t>1607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in terra agli uomin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</w:t>
      </w:r>
    </w:p>
    <w:p>
      <w:pPr>
        <w:pStyle w:val="Normal"/>
        <w:rPr/>
      </w:pPr>
      <w:r>
        <w:rPr>
          <w:b/>
          <w:sz w:val="21"/>
          <w:szCs w:val="21"/>
        </w:rPr>
        <w:t>Gloria a Dio nell’alto de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Noi ti lodiamo e ti benedic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adoriamo e ti glorifich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i rendiamo noi grazi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Re de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;</w:t>
      </w:r>
    </w:p>
    <w:p>
      <w:pPr>
        <w:pStyle w:val="Normal"/>
        <w:rPr/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i Dio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olo il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l’Altissimo, Gesù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o Spirito Santo nella gl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ll’alto dei cie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30.  Gloria, glori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a Dio nell’alto dei cie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1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 a Dio nell’alto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pace in ter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gli uomini 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Signore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o, Re del cielo, Dio Padre onnipotent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 tu che togli i peccati del mondo, 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, accogli la nostra supplic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il Signore, tu solo l’Altissimo, Gesù Cristo, con lo Spirit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gloria di Dio Padre. </w:t>
      </w:r>
    </w:p>
    <w:p>
      <w:pPr>
        <w:pStyle w:val="Normal"/>
        <w:rPr/>
      </w:pPr>
      <w:r>
        <w:rPr>
          <w:b/>
          <w:sz w:val="21"/>
          <w:szCs w:val="21"/>
          <w:lang w:val="en-GB"/>
        </w:rPr>
        <w:t>Amen. Amen. Amen.</w:t>
      </w:r>
    </w:p>
    <w:p>
      <w:pPr>
        <w:pStyle w:val="Normal"/>
        <w:rPr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Amen. Amen. Ame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431.  Gloria nell’alto dei cieli</w:t>
      </w:r>
    </w:p>
    <w:p>
      <w:pPr>
        <w:pStyle w:val="Normal"/>
        <w:rPr/>
      </w:pPr>
      <w:r>
        <w:rPr>
          <w:sz w:val="16"/>
          <w:szCs w:val="16"/>
        </w:rPr>
        <w:t>1208   (Cerco il tuo vo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 a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gloria nell’alto dei cie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in terra agli uomi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buona volontà. Glor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lodiamo, ti benedic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glorifichiamo te.</w:t>
      </w:r>
    </w:p>
    <w:p>
      <w:pPr>
        <w:pStyle w:val="Normal"/>
        <w:rPr/>
      </w:pPr>
      <w:r>
        <w:rPr>
          <w:spacing w:val="-16"/>
          <w:sz w:val="21"/>
          <w:szCs w:val="21"/>
        </w:rPr>
        <w:t>Ti rendiamo grazie. Per la tua immens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 del cielo,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, Dio onnipotente, glor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Figlio unigenito, Gesù Crist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gnore, Agnello di Dio, Figlio de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ogli i peccati de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 la nostra supplic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iedi alla destr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ì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olo il Santo,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l’altissimo, Cristo Gesù.</w:t>
      </w:r>
    </w:p>
    <w:p>
      <w:pPr>
        <w:pStyle w:val="Normal"/>
        <w:rPr/>
      </w:pPr>
      <w:r>
        <w:rPr>
          <w:spacing w:val="-10"/>
          <w:sz w:val="21"/>
          <w:szCs w:val="21"/>
        </w:rPr>
        <w:t>Con lo Spirito Santo. Nella gloria del Padre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 xml:space="preserve">1432.  Gloria nell’alto dei cieli </w:t>
      </w:r>
    </w:p>
    <w:p>
      <w:pPr>
        <w:pStyle w:val="Normal"/>
        <w:rPr/>
      </w:pPr>
      <w:r>
        <w:rPr>
          <w:sz w:val="16"/>
          <w:szCs w:val="16"/>
        </w:rPr>
        <w:t>1599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, gloria a Dio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gloria nell’alto dei cieli e pace in terr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agli uomini di buona volon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adoriamo, ti glorifich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rendiamo grazi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 immen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Re de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iglio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solo il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tu solo l’Altissi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, con lo Spirit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loria di Dio Padre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Amen. Amen. Amen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  <w:lang w:val="en-GB"/>
        </w:rPr>
        <w:t xml:space="preserve">Amen. Amen. </w:t>
      </w:r>
      <w:r>
        <w:rPr>
          <w:b/>
          <w:sz w:val="21"/>
          <w:szCs w:val="21"/>
        </w:rPr>
        <w:t>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33.  Gloria in excelsis Deo</w:t>
      </w:r>
    </w:p>
    <w:p>
      <w:pPr>
        <w:pStyle w:val="Normal"/>
        <w:rPr/>
      </w:pPr>
      <w:r>
        <w:rPr>
          <w:sz w:val="16"/>
          <w:szCs w:val="16"/>
        </w:rPr>
        <w:t>1625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Gloria in excelsis Deo.  (x2)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ce in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li uomini di buon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lodiamo, ti benedic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iamo, ti glorifich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iamo graz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gloria immen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io, Re del cielo,</w:t>
      </w:r>
    </w:p>
    <w:p>
      <w:pPr>
        <w:pStyle w:val="Normal"/>
        <w:rPr/>
      </w:pPr>
      <w:r>
        <w:rPr>
          <w:sz w:val="21"/>
          <w:szCs w:val="21"/>
        </w:rPr>
        <w:t>Dio Padr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Figlio unigenito,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ogli i peccati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 la nostra suppli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siedi alla destra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solo il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il Signore, tu solo l’Altissi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Cristo, con lo Spirito Santo:</w:t>
      </w:r>
    </w:p>
    <w:p>
      <w:pPr>
        <w:pStyle w:val="Normal"/>
        <w:rPr/>
      </w:pPr>
      <w:r>
        <w:rPr>
          <w:sz w:val="21"/>
          <w:szCs w:val="21"/>
        </w:rPr>
        <w:t xml:space="preserve">nella gloria di Dio Padre. </w:t>
      </w:r>
      <w:r>
        <w:rPr>
          <w:sz w:val="21"/>
          <w:szCs w:val="21"/>
          <w:lang w:val="en-GB"/>
        </w:rPr>
        <w:t>Ame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  <w:lang w:val="en-GB"/>
        </w:rPr>
        <w:t>1434.  Gloria in excelsis Deo</w:t>
      </w:r>
    </w:p>
    <w:p>
      <w:pPr>
        <w:pStyle w:val="Normal"/>
        <w:rPr/>
      </w:pPr>
      <w:r>
        <w:rPr>
          <w:sz w:val="16"/>
          <w:szCs w:val="16"/>
        </w:rPr>
        <w:t>1209   (Oggi la luce risplende su di no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, gloria, gloria in excelsis Deo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, gloria, gloria in excelsis Deo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pace in terra agli uomini 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siedi alla destra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 lo Spirito Santo: nella gloria di Dio Padre.</w:t>
      </w:r>
    </w:p>
    <w:p>
      <w:pPr>
        <w:pStyle w:val="Normal"/>
        <w:rPr>
          <w:rFonts w:ascii="Times New Roman" w:hAnsi="Times New Roman" w:cs="Times New Roman"/>
          <w:b/>
          <w:b/>
          <w:spacing w:val="-14"/>
          <w:sz w:val="21"/>
          <w:szCs w:val="21"/>
        </w:rPr>
      </w:pPr>
      <w:r>
        <w:rPr>
          <w:rFonts w:cs="Times New Roman"/>
          <w:b/>
          <w:spacing w:val="-14"/>
          <w:sz w:val="21"/>
          <w:szCs w:val="21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435.  Gloria (Lourd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cdP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1"/>
          <w:szCs w:val="21"/>
        </w:rPr>
        <w:t>Gloria! Gloria in excelsis Deo!  (x2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pace in terra agli uomini di buona volont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lodiamo, ti benedic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doriamo, ti glorifichiam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rendiamo grazie per la tua gloria immens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 Dio, Re del cielo, Dio Padre onnipotent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Figlio unigenit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 Dio, Agnello di Dio, Figlio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togli i peccati del mond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gli la nostra supplic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iedi alla destra del Pad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tu solo il Santo, tu solo il Signore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l’Altissimo, Gesù Cristo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Sant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ella gloria di Dio Padre. Amen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u w:val="single"/>
        </w:rPr>
        <w:t>1436.  Inno di lod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0   (Osanna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sz w:val="6"/>
          <w:szCs w:val="16"/>
        </w:rPr>
      </w:pPr>
      <w:r>
        <w:rPr>
          <w:rFonts w:cs="Times New Roman"/>
          <w:b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Gloria Dio nell’alto dei cieli,</w:t>
      </w:r>
    </w:p>
    <w:p>
      <w:pPr>
        <w:pStyle w:val="Corpodeltesto2"/>
        <w:spacing w:lineRule="auto" w:line="240" w:before="0" w:after="0"/>
        <w:ind w:right="-27" w:hanging="0"/>
        <w:rPr>
          <w:spacing w:val="-10"/>
          <w:sz w:val="21"/>
        </w:rPr>
      </w:pPr>
      <w:r>
        <w:rPr>
          <w:spacing w:val="-10"/>
          <w:sz w:val="21"/>
        </w:rPr>
        <w:t>e pace in terra agli uomini di buona volontà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Noi ti lodiamo, ti benediciamo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ti adoriamo, ti glorifichiamo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Ti rendiamo grazie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per la tua gloria immensa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Signore Dio, Re del cielo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Dio Padre Onnipotente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ignore, Figlio unigenito, Gesù Cristo.</w:t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21"/>
        </w:rPr>
      </w:pPr>
      <w:r>
        <w:rPr>
          <w:spacing w:val="-12"/>
          <w:sz w:val="21"/>
        </w:rPr>
        <w:t>Signore Dio, Agnello di Dio, figlio del Pad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u che togli i peccati del mondo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i/>
          <w:iCs/>
          <w:sz w:val="21"/>
        </w:rPr>
        <w:t>Abbi pietà di noi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u che togli i peccati del mondo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i/>
          <w:iCs/>
          <w:sz w:val="21"/>
        </w:rPr>
        <w:t>Accogli la nostra supplica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u che siedi alla destra del Padre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i/>
          <w:iCs/>
          <w:sz w:val="21"/>
        </w:rPr>
        <w:t>Abbi pietà di noi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4"/>
          <w:sz w:val="21"/>
        </w:rPr>
      </w:pPr>
      <w:r>
        <w:rPr>
          <w:spacing w:val="-4"/>
          <w:sz w:val="21"/>
        </w:rPr>
        <w:t>Perché tu solo il Santo, tu solo il Signo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u solo l’altissimo, Gesù Crist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on lo Spirito Santo,</w:t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1"/>
        </w:rPr>
      </w:pPr>
      <w:r>
        <w:rPr>
          <w:spacing w:val="-2"/>
          <w:sz w:val="21"/>
        </w:rPr>
        <w:t>nella gloria di Dio Padre. Amen, Amen.</w:t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LAMAZIONE AL VANGEL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37.  Alleluia</w:t>
      </w:r>
    </w:p>
    <w:p>
      <w:pPr>
        <w:pStyle w:val="Normal"/>
        <w:rPr/>
      </w:pPr>
      <w:r>
        <w:rPr>
          <w:sz w:val="16"/>
          <w:szCs w:val="16"/>
        </w:rPr>
        <w:t>1211   (Come figli di un unico P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del Padre la parol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Cristo, in mezzo a noi, allelui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38.  Alleluia</w:t>
      </w:r>
    </w:p>
    <w:p>
      <w:pPr>
        <w:pStyle w:val="Normal"/>
        <w:rPr/>
      </w:pPr>
      <w:r>
        <w:rPr>
          <w:sz w:val="16"/>
          <w:szCs w:val="16"/>
        </w:rPr>
        <w:t>1212   (Come fuoco viv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39. 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3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siam riuniti, tu sei fra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i parlerai della tu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nostro mondo un senso av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a tua Parola lo rinn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40. 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4   (La nostra Eucare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o alleluia</w:t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cantiamo a Te la nostra lode.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antiamo tutta la Tua gloria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lvezza, gloria e pot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del Signore Di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i e giusti sono i suoi giudiz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ate tutti il vostr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che siete servi s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che lo temete, piccoli e grand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ha preso il regno su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sultiamo in alleg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sposa è pronta per l’Agnel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41. 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5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e dal cielo il Dio del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l’Am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colmerà per sempre di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42. 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6   (Sei grande nell’am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Alleluia, 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parola di vita eter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resenza per noi è fes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ei fatto pane di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ra noi trionfi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ei fatto dono d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ra noi regni 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scoltiamo,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ci colma di gioia.</w:t>
      </w:r>
    </w:p>
    <w:p>
      <w:pPr>
        <w:pStyle w:val="Heading1"/>
        <w:rPr>
          <w:rFonts w:ascii="Times New Roman" w:hAnsi="Times New Roman" w:cs="Times New Roman"/>
          <w:smallCaps/>
          <w:szCs w:val="24"/>
          <w:u w:val="single"/>
        </w:rPr>
      </w:pPr>
      <w:r>
        <w:rPr>
          <w:rFonts w:cs="Times New Roman" w:ascii="Times New Roman" w:hAnsi="Times New Roman"/>
          <w:smallCaps/>
          <w:szCs w:val="24"/>
          <w:u w:val="single"/>
        </w:rPr>
        <w:t>1443.  Alleluia</w:t>
      </w:r>
    </w:p>
    <w:p>
      <w:pPr>
        <w:pStyle w:val="Heading1"/>
        <w:rPr>
          <w:rFonts w:ascii="Times New Roman" w:hAnsi="Times New Roman" w:cs="Times New Roman"/>
          <w:smallCaps/>
          <w:szCs w:val="24"/>
          <w:u w:val="single"/>
        </w:rPr>
      </w:pPr>
      <w:r>
        <w:rPr>
          <w:rFonts w:cs="Times New Roman" w:ascii="Times New Roman" w:hAnsi="Times New Roman"/>
          <w:smallCaps/>
          <w:szCs w:val="24"/>
          <w:u w:val="single"/>
        </w:rPr>
        <w:t>(Spirito Santo riempic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17   (DDML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Santo riemp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Santo trasformac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Santo plasma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ffinché lodiamo i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anathà, vieni, 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amo i nostri cuori al pote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anathà, toccac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tua mano guarisc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, grazie noi ti rendiam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e onore ti rivolgiam</w:t>
      </w:r>
    </w:p>
    <w:p>
      <w:pPr>
        <w:pStyle w:val="Normal"/>
        <w:rPr/>
      </w:pPr>
      <w:r>
        <w:rPr>
          <w:spacing w:val="-10"/>
          <w:sz w:val="21"/>
          <w:szCs w:val="21"/>
        </w:rPr>
        <w:t>per la festa che tu ci dai.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1444.  Alleluia, abbiamo vis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18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amo visto la sua stella in Ori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iamo venuti per adorar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  <w:u w:val="single"/>
        </w:rPr>
        <w:t>1445.  Alleluia acclamerete con gioia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19   (Celebrando la tenda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!  (x2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ingerete con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sorgenti della salvezza</w:t>
      </w:r>
    </w:p>
    <w:p>
      <w:pPr>
        <w:pStyle w:val="Normal"/>
        <w:rPr/>
      </w:pPr>
      <w:r>
        <w:rPr>
          <w:spacing w:val="-10"/>
          <w:sz w:val="21"/>
          <w:szCs w:val="21"/>
        </w:rPr>
        <w:t>ed insieme acclamerete: lodate il suo nome!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446.  Alleluia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acclamiamo a te</w:t>
      </w:r>
    </w:p>
    <w:p>
      <w:pPr>
        <w:pStyle w:val="Normal"/>
        <w:rPr/>
      </w:pPr>
      <w:r>
        <w:rPr>
          <w:sz w:val="16"/>
          <w:szCs w:val="16"/>
        </w:rPr>
        <w:t>1482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- Acclamiamo a t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-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Parola viva di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- Acclamiamo a t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Signore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Vangelo vivo, Gesù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è verità, è spirito di vita, sapienza ineffabile, divina lu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libera, dà gioia e vig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come fuoco vivo in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ccende il mo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47.  Alleluia alleluia</w:t>
      </w:r>
      <w:r>
        <w:rPr>
          <w:rFonts w:cs="Times New Roman" w:ascii="Times New Roman" w:hAnsi="Times New Roman"/>
          <w:b w:val="false"/>
          <w:i/>
          <w:smallCaps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0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Alleluia, alleluia, alleluia, alleluia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ignore, in mezzo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a tua Parola di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tti la tenda nella nostra uma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arla ancora.</w:t>
      </w:r>
    </w:p>
    <w:p>
      <w:pPr>
        <w:pStyle w:val="TextBody"/>
        <w:rPr>
          <w:rFonts w:ascii="Times New Roman" w:hAnsi="Times New Roman" w:cs="Times New Roman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Alleluia, alleluia, alleluia, alleluia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ignore, in mezzo 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bo eterno, Parola de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 i tesori della tua sapienza divi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arla ancora.</w:t>
      </w:r>
    </w:p>
    <w:p>
      <w:pPr>
        <w:pStyle w:val="TextBody"/>
        <w:rPr>
          <w:rFonts w:ascii="Times New Roman" w:hAnsi="Times New Roman" w:cs="Times New Roman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Alleluia, alleluia, alleluia, alleluia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48.  Alleluia, a te canter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0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erò 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anterò la tua glori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te canterò la vita che è dono tuo,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49.  Alleluia, canta all’Altissimo</w:t>
      </w:r>
    </w:p>
    <w:p>
      <w:pPr>
        <w:pStyle w:val="Normal"/>
        <w:rPr/>
      </w:pPr>
      <w:r>
        <w:rPr>
          <w:sz w:val="16"/>
          <w:szCs w:val="16"/>
        </w:rPr>
        <w:t>1580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all’Altissimo l’anim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Canta alleluia!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all’Altissimo l’anim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! Canta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, Signore, spalancaci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prenderemo le tue parole!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tanto tu hai parole che s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eterna, spirito e vita!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50.  Alleluia, chi ascol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1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hi ascolta la Parola è come uno ch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ttinge acqua alla sorgente che lo disset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hi accoglie la Parola è come uno ch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a costruito sulla roccia e mai vacill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  <w:u w:val="single"/>
        </w:rPr>
        <w:t>1451.  Alleluia, da chi andremo</w:t>
      </w:r>
    </w:p>
    <w:p>
      <w:pPr>
        <w:pStyle w:val="Normal"/>
        <w:rPr/>
      </w:pPr>
      <w:r>
        <w:rPr>
          <w:sz w:val="16"/>
          <w:szCs w:val="16"/>
        </w:rPr>
        <w:t>1222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chi andremo, chi ascoltere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non ci parli tu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hai parole di vita etern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chi andremo, chi seguire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non ci guidi tu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olo sei la via di vita etern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52.  Alleluia,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Dio ha parl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23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lte volte e in diversi mo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ha parlato ai nostri pad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mezzo dei profeti;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oggi, invece, parla a noi per mezzo del Figlio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1453.  Alleluia, ecco lo spos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4   (Un patto d’am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Alleluia, alleluia, alleluia, alleluia,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o sposo, andategli incontr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è il più bello dei figli dell’uo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o sposo, andategli incontr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è l’amato che parla n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a sposa, adorna di graz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a più bella, che lui ha am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a sposa, adorna di graz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a prescelta, che accoglie 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si compie la santa alle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l Signore si unisce all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si compie la santa alle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lo sposo si unisce alla spo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54.  Alleluia, grande è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5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grande è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è grand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o Spirito rivela la ver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risto ha portato a noi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rimane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parla lui, Parola di Dio, Ges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vita rifiorirà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parlac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 – sei viv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festa i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senza tramonto orma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Chiesa esploderà. Alleluia.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55.  Alleluia, io sono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l pane viv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6   (Pane di vita nuov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magia questo pane vivrà in ete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hi mangia la mia carne e beve il mio sangu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mora in me ed io i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1456.  Alleluia, io sono la lu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7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sono la luce del mondo, dice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viene a me avrà la luce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sono la vite, voi i tralci, dice il Sign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lui che rimane in me porterà molto fru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la via, la vita e la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essuno va al Padre se non per mezzo di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1457.  Alleluia, la mia parol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8   (Tu ci hai dato un pa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parola scenderà  -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alla mia bocca in mezzo a voi  -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anza e vita don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iò che voglio comp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1458.  Alleluia, la tua Parol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29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spirito e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fonte che disse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amore che ci salv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luce ai nostri pass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vita per chi cr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è forza che sostie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1459.  Alleluia, la tua Parol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0   (E’ festa: alleluia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sorgente di vita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à forza nel nostro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u w:val="single"/>
        </w:rPr>
      </w:pPr>
      <w:r>
        <w:rPr>
          <w:rFonts w:cs="Times New Roman" w:ascii="Times New Roman" w:hAnsi="Times New Roman"/>
          <w:smallCaps/>
          <w:u w:val="single"/>
        </w:rPr>
        <w:t>1460.  Alleluia!</w:t>
      </w:r>
    </w:p>
    <w:p>
      <w:pPr>
        <w:pStyle w:val="Heading1"/>
        <w:rPr>
          <w:rFonts w:ascii="Times New Roman" w:hAnsi="Times New Roman" w:cs="Times New Roman"/>
          <w:smallCaps/>
          <w:u w:val="single"/>
        </w:rPr>
      </w:pPr>
      <w:r>
        <w:rPr>
          <w:rFonts w:cs="Times New Roman" w:ascii="Times New Roman" w:hAnsi="Times New Roman"/>
          <w:smallCaps/>
          <w:u w:val="single"/>
        </w:rPr>
        <w:t>Lo Spirito del Signore</w:t>
      </w:r>
    </w:p>
    <w:p>
      <w:pPr>
        <w:pStyle w:val="Corpodeltesto2"/>
        <w:spacing w:lineRule="auto" w:line="240" w:before="0" w:after="0"/>
        <w:ind w:right="-27" w:hanging="0"/>
        <w:rPr/>
      </w:pPr>
      <w:r>
        <w:rPr>
          <w:sz w:val="16"/>
        </w:rPr>
        <w:t>1231   (Applaudiamo al Signore)</w:t>
      </w:r>
    </w:p>
    <w:p>
      <w:pPr>
        <w:pStyle w:val="Corpodeltesto2"/>
        <w:spacing w:lineRule="auto" w:line="240" w:before="0" w:after="0"/>
        <w:ind w:right="-27" w:hanging="0"/>
        <w:rPr>
          <w:sz w:val="6"/>
        </w:rPr>
      </w:pPr>
      <w:r>
        <w:rPr>
          <w:sz w:val="6"/>
        </w:rPr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8"/>
          <w:sz w:val="21"/>
        </w:rPr>
      </w:pPr>
      <w:r>
        <w:rPr>
          <w:b/>
          <w:bCs/>
          <w:spacing w:val="-8"/>
          <w:sz w:val="21"/>
        </w:rPr>
        <w:t>Alleluia, Alleluia, Alleluia, Alleluia.  (x2)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8"/>
          <w:sz w:val="6"/>
          <w:szCs w:val="6"/>
        </w:rPr>
      </w:pPr>
      <w:r>
        <w:rPr>
          <w:b/>
          <w:bCs/>
          <w:spacing w:val="-8"/>
          <w:sz w:val="6"/>
          <w:szCs w:val="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Lo Spirito del Signore è su di m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i ha mandato a portar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l lieto annuncio ai poveri.</w:t>
      </w:r>
    </w:p>
    <w:p>
      <w:pPr>
        <w:pStyle w:val="Corpodeltesto2"/>
        <w:spacing w:lineRule="auto" w:line="240" w:before="0" w:after="0"/>
        <w:ind w:righ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61.  Alleluia, noi cant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2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Alleluia, alleluia, noi cantiamo, allelui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Alleluia, alleluia, noi cantiamo a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scoltiamo con amore la Parola del Sign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sentire la sua voce dona al cuore ver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Dove due o più persone si uniranno nel mio no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o verrò ad abitare e le porterò n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462.  Alleluia,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un giorno santo </w:t>
      </w:r>
    </w:p>
    <w:p>
      <w:pPr>
        <w:pStyle w:val="Normal"/>
        <w:rPr/>
      </w:pPr>
      <w:r>
        <w:rPr>
          <w:sz w:val="16"/>
          <w:szCs w:val="16"/>
        </w:rPr>
        <w:t>1600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eluia, alleluia, allelui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giorno santo è spuntato per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una splendid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discesa sull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 ad adorare i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1463.  Alleluia, un giorn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33   (Il Verbo si è fatto car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 tutti ad adorare il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gi una splendida luce è discesa sul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1464.  Alleluia, un giorn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34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Alleluia, alleluia, alleluia, allelu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 per noi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nite tutti ad adorar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una splendida lu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è discesa sulla terr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nite tutti ad adorar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1465.  Alleluia, un giorno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5   (Oggi la luce risplende su di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 tutti ad adorare il Signor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oggi una splendida luce è scesa si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1466.  Alleluia, un giorno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6   (Sei venuto dal cie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Alleluia, alleluia, alleluia, alleluia, alleluia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oggi è spuntato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 tutti, adorat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una splendida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è discesa quaggiù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 tutti, adorat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67.  Alleluia, vi annuncio</w:t>
      </w:r>
    </w:p>
    <w:p>
      <w:pPr>
        <w:pStyle w:val="Normal"/>
        <w:rPr/>
      </w:pPr>
      <w:r>
        <w:rPr>
          <w:sz w:val="16"/>
          <w:szCs w:val="16"/>
        </w:rPr>
        <w:t>1608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.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annuncio una grande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è nato il Salvatore.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ggi è nato il Salvatore, Cristo Signor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68.  Alleluia, vi annunz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37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 annunzio una grande gioi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vi è nato un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 xml:space="preserve">1469.  Alleluia, </w:t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>vieni Santo Spirito</w:t>
      </w:r>
    </w:p>
    <w:p>
      <w:pPr>
        <w:pStyle w:val="Normal"/>
        <w:rPr/>
      </w:pPr>
      <w:r>
        <w:rPr>
          <w:sz w:val="16"/>
          <w:szCs w:val="16"/>
        </w:rPr>
        <w:t>1682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Santo Spir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empi il cuore dei tuoi fedeli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accendi in essi il fuoco del tuo amor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Santo Spir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nova il volto del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genera in Cristo la nuova cre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1470.  Alleluia, vieni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8   (Riuniti nel t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Vieni, Signore, a proclamare la tua Parol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tuo Vangelo guida e sostiene la nostra vi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1471.  Benedetto sei tu,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39   (Ci chiami alla fes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Alleluia, alleluia, alleluia,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sei tu, o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del cielo del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hai rivelato ai picco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misteri del regn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luce che illumina il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fonte d’infinita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i dona la tua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72.  La mia parola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non passer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40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sserà il cielo e passerà la ter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a mia parola non pass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73.  Lode a te o cri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7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Lode a te, o Cristo, Verbo di salv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, o Cristo,</w:t>
      </w:r>
    </w:p>
    <w:p>
      <w:pPr>
        <w:pStyle w:val="Normal"/>
        <w:rPr/>
      </w:pPr>
      <w:r>
        <w:rPr>
          <w:b/>
          <w:sz w:val="21"/>
          <w:szCs w:val="21"/>
        </w:rPr>
        <w:t>Parola di Dio per no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luce illumina ogni c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rivela a noi il tuo volt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pioggia scende n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entra nel nostro cuor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e da te piantato in terra buon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tua Parola in noi porterà i suoi frutti.</w:t>
      </w:r>
    </w:p>
    <w:p>
      <w:pPr>
        <w:pStyle w:val="Normal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che tu ci doni in ogni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è cibo per noi di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74.  Lode a te, o Cris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241   (Celebriam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Lode a te, o Cristo, re di eterna glor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i sarà mai amore più gra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hi dà la vita per gli amici su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o sono la risurre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crede in me non morrà in ete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75.  Lode a te, o Cris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42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Lode a te, o Cristo, Re di eterna glori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ignore, tu sei veramente il Salvatore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mmi dell’acqua viv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non abbia più se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hi beve di quest’acqua avrà di nuovo se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chi beve dell’acqua che Io gli da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avrà mai più se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76.  Lode e glo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43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ode, onore, gloria a te,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di Dio che splendi su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ode, onore, gloria a te,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bo di Dio che abiti l’uo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ode, onore, gloria a te,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i Dio che doni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ode, onore, gloria a te,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di Dio che unisci i fratelli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/>
          <w:b w:val="false"/>
          <w:sz w:val="2"/>
          <w:szCs w:val="2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3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FESSIONE DI FEDE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/>
          <w:sz w:val="21"/>
          <w:szCs w:val="21"/>
          <w:u w:val="none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77.  Credo</w:t>
      </w:r>
    </w:p>
    <w:p>
      <w:pPr>
        <w:pStyle w:val="Normal"/>
        <w:rPr/>
      </w:pPr>
      <w:r>
        <w:rPr>
          <w:sz w:val="16"/>
          <w:szCs w:val="16"/>
        </w:rPr>
        <w:t>1244   (Come fuoco viv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redo, credo, credo.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redo in Dio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tore del cielo e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Gesù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 unico Figlio, nostr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cepito di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ato da Maria Vergi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tì sotto Ponzio Pil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 crocifisso, morì e fu sepol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cese agli inferi.  Cre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erzo giorno risuscitò da mor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ì al cielo; siede alla dest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Dio Padre 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 là verrà a giudic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giudicare i vivi e i mor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redo nello Spirito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anta Chiesa Cattolic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munione dei s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missione dei peccati,</w:t>
      </w:r>
    </w:p>
    <w:p>
      <w:pPr>
        <w:pStyle w:val="Normal"/>
        <w:rPr/>
      </w:pPr>
      <w:r>
        <w:rPr>
          <w:sz w:val="21"/>
          <w:szCs w:val="21"/>
        </w:rPr>
        <w:t>la risurrezione della carne, la vita eter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78.  Credo</w:t>
      </w:r>
    </w:p>
    <w:p>
      <w:pPr>
        <w:pStyle w:val="Normal"/>
        <w:rPr/>
      </w:pPr>
      <w:r>
        <w:rPr>
          <w:sz w:val="16"/>
          <w:szCs w:val="16"/>
        </w:rPr>
        <w:t>1245   (E’ bello loda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, credo, credo, cred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un solo Dio, Padre onnipot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eatore del cielo e della ter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tutte le cose visibili e invisibi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un sol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 Cristo, unigenito Figlio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ato dal Padre prima di tutti i secol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da Dio, luce da luc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Dio vero da Dio vero, generato non cre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la stessa sostanza del Padre;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mezzo di Lui ogni cosa è stata creat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noi e per la nostra salvez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scese dal ciel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per opera dello Spirito Santo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 è incarnato nel seno della Vergine Mar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i è fatto 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u crocifisso per noi sotto Ponzio Pil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orì e fu sepol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terzo giorno è risuscit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condo le Scrittu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è salito al cielo, siede alla destra del Pad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di nuovo verrà nella glor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giudicare i vivi e i mor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l suo regno non avrà mai f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nello Spirito Santo, che è Signore e dà la vi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procede dal Padre e dal Figli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on il Padre e il Figli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adorato e glorific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ha parlato per mezzo dei profe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ella Chiesa, una santa cattolica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postolic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ofesso un solo battesim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l perdono dei pecc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d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spetto la risurrezione dei mor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a vita del mondo che verrà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79.  Credo</w:t>
      </w:r>
    </w:p>
    <w:p>
      <w:pPr>
        <w:pStyle w:val="Normal"/>
        <w:rPr/>
      </w:pPr>
      <w:r>
        <w:rPr>
          <w:sz w:val="16"/>
          <w:szCs w:val="16"/>
        </w:rPr>
        <w:t>1246   (Domeniche di Quaresima – 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redo in Dio,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tore del cielo e della terr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Gesù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 unico Figlio, nostr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quale fu concepito di Spirito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cque da Maria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tì sotto Ponzio Pil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 crocifisso, morì e fu sepol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cese agli infe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erzo giorno risuscitò da mor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ì al cielo; siede alla dest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Dio Padre onnipoten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là verrà a giudicare i vivi e i mort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nello Spirito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anta Chiesa Cattolic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munione dei s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missione dei pecc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isurrezione della car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eter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 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80.  Credo, Signore! Amen</w:t>
      </w:r>
    </w:p>
    <w:p>
      <w:pPr>
        <w:pStyle w:val="Normal"/>
        <w:rPr/>
      </w:pPr>
      <w:r>
        <w:rPr>
          <w:sz w:val="16"/>
          <w:szCs w:val="16"/>
        </w:rPr>
        <w:t>1618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, Signore! Ame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o credo in Dio,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tore del cielo e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Gesù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o unico Figlio, nostr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quale fu concepito di Spirito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cque da Maria Verg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tì sotto Ponzio Pilato,</w:t>
      </w:r>
    </w:p>
    <w:p>
      <w:pPr>
        <w:pStyle w:val="Normal"/>
        <w:rPr/>
      </w:pPr>
      <w:r>
        <w:rPr>
          <w:sz w:val="21"/>
          <w:szCs w:val="21"/>
        </w:rPr>
        <w:t>tu crocifisso, morì e fu sep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cese agli int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Gesù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l terzo giorno risuscitò da morte, </w:t>
      </w:r>
    </w:p>
    <w:p>
      <w:pPr>
        <w:pStyle w:val="Normal"/>
        <w:rPr/>
      </w:pPr>
      <w:r>
        <w:rPr>
          <w:sz w:val="21"/>
          <w:szCs w:val="21"/>
        </w:rPr>
        <w:t>salì al cielo, siede alla dest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Dio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là verrà a giudicare i vivi e i mor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nello Spirito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anta Chiesa cattolic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omunione dei sa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emissione dei peccati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risurrezione della carne, la vita etern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Cs w:val="24"/>
        </w:rPr>
        <w:t>1481.  Io credo in te</w:t>
      </w:r>
    </w:p>
    <w:p>
      <w:pPr>
        <w:pStyle w:val="Normal"/>
        <w:rPr/>
      </w:pPr>
      <w:r>
        <w:rPr>
          <w:sz w:val="16"/>
          <w:szCs w:val="16"/>
        </w:rPr>
        <w:t>1247   (Io credo in 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Io credo in te che sei tra noi presente,</w:t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io credo in te adesso e in ogni istant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o credo in Dio, il Padre onnipotente;</w:t>
      </w:r>
    </w:p>
    <w:p>
      <w:pPr>
        <w:pStyle w:val="Normal"/>
        <w:rPr/>
      </w:pPr>
      <w:r>
        <w:rPr>
          <w:spacing w:val="-8"/>
          <w:sz w:val="21"/>
          <w:szCs w:val="21"/>
        </w:rPr>
        <w:t>ha fatto ogni persona ed ogni cosa buon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redo in Gesù, il Figlio di dio Padre;</w:t>
      </w:r>
    </w:p>
    <w:p>
      <w:pPr>
        <w:pStyle w:val="Normal"/>
        <w:rPr/>
      </w:pPr>
      <w:r>
        <w:rPr>
          <w:sz w:val="21"/>
          <w:szCs w:val="21"/>
        </w:rPr>
        <w:t>è luce sulla via, è nato da Maria.</w:t>
      </w:r>
    </w:p>
    <w:p>
      <w:pPr>
        <w:pStyle w:val="Normal"/>
        <w:rPr/>
      </w:pPr>
      <w:r>
        <w:rPr>
          <w:sz w:val="21"/>
          <w:szCs w:val="21"/>
        </w:rPr>
        <w:t>Credo in Gesù in croce nel dolore,</w:t>
      </w:r>
    </w:p>
    <w:p>
      <w:pPr>
        <w:pStyle w:val="Normal"/>
        <w:rPr/>
      </w:pPr>
      <w:r>
        <w:rPr>
          <w:sz w:val="21"/>
          <w:szCs w:val="21"/>
        </w:rPr>
        <w:t>che per amore è morto ed ora è ris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Credo nell’Amore, lo Spirito di Dio,</w:t>
      </w:r>
    </w:p>
    <w:p>
      <w:pPr>
        <w:pStyle w:val="Normal"/>
        <w:rPr/>
      </w:pPr>
      <w:r>
        <w:rPr>
          <w:spacing w:val="-4"/>
          <w:sz w:val="21"/>
          <w:szCs w:val="21"/>
        </w:rPr>
        <w:t>che parla nei profeti; in lui siamo rinati.</w:t>
      </w:r>
    </w:p>
    <w:p>
      <w:pPr>
        <w:pStyle w:val="Normal"/>
        <w:rPr/>
      </w:pPr>
      <w:r>
        <w:rPr>
          <w:sz w:val="21"/>
          <w:szCs w:val="21"/>
        </w:rPr>
        <w:t>Io credo la Chiesa, è la comunità</w:t>
      </w:r>
    </w:p>
    <w:p>
      <w:pPr>
        <w:pStyle w:val="Normal"/>
        <w:rPr/>
      </w:pPr>
      <w:r>
        <w:rPr>
          <w:spacing w:val="-8"/>
          <w:sz w:val="21"/>
          <w:szCs w:val="21"/>
        </w:rPr>
        <w:t>che di Gesù è segno, inizio del suo regno.</w:t>
      </w:r>
    </w:p>
    <w:p>
      <w:pPr>
        <w:pStyle w:val="Normal"/>
        <w:rPr/>
      </w:pPr>
      <w:r>
        <w:rPr>
          <w:spacing w:val="-4"/>
          <w:sz w:val="21"/>
          <w:szCs w:val="21"/>
        </w:rPr>
        <w:t>Credo nella vita che non avrà mai fine.</w:t>
      </w:r>
    </w:p>
    <w:p>
      <w:pPr>
        <w:pStyle w:val="Normal"/>
        <w:rPr/>
      </w:pPr>
      <w:r>
        <w:rPr>
          <w:spacing w:val="-10"/>
          <w:sz w:val="21"/>
          <w:szCs w:val="21"/>
        </w:rPr>
        <w:t>Con lui noi moriremo, con lui risorgeremo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482.  Simbolo apostol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u sei bell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edo credo, Signo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 credo, Signo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redo in Dio Padre 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tore del cielo e della ter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do in Gesù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 unico Figlio nostr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quale fu concepito di Spirito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cque da Maria Verg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tì sotto Ponzio Pi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u crocifisso morì e fu sep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cese agl’infe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erzo giorno risuscitò da mor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ì al ciel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ede alla dest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Dio Padre Onnipotent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là verrà a giudicare i vivi e i mor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do nello Spirito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anta Chiesa Cattolic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omunione dei sa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emissione dei pecca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esurrezione della car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eter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 credo, Signore! Amen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3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EGHIERA EUCARISTIC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83.  Osann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48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Santo, santo, santo. Santo, santo, sant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4"/>
          <w:szCs w:val="4"/>
        </w:rPr>
      </w:pPr>
      <w:r>
        <w:rPr>
          <w:rFonts w:cs="Times New Roman" w:ascii="Times New Roman" w:hAnsi="Times New Roman"/>
          <w:b w:val="false"/>
          <w:spacing w:val="-4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  <w:lang w:val="fr-FR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fr-FR"/>
        </w:rPr>
        <w:t>1484.  Sanctus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lang w:val="fr-FR"/>
        </w:rPr>
        <w:t>1249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fr-FR"/>
        </w:rPr>
      </w:pPr>
      <w:r>
        <w:rPr>
          <w:rFonts w:cs="Times New Roman" w:ascii="Times New Roman" w:hAnsi="Times New Roman"/>
          <w:b w:val="false"/>
          <w:sz w:val="6"/>
          <w:szCs w:val="6"/>
          <w:lang w:val="fr-FR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/>
        </w:rPr>
        <w:t>Sanctus Sanctus Sanctu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/>
        </w:rPr>
        <w:t>Dominus Deus Sabaoth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fr-FR"/>
        </w:rPr>
      </w:pPr>
      <w:r>
        <w:rPr>
          <w:rFonts w:cs="Times New Roman" w:ascii="Times New Roman" w:hAnsi="Times New Roman"/>
          <w:b w:val="false"/>
          <w:sz w:val="4"/>
          <w:szCs w:val="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fr-FR"/>
        </w:rPr>
        <w:t>Pleni sunt caeli et gloria tu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/>
        </w:rPr>
        <w:t>Hosanna – Hosanna in excelsis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fr-FR"/>
        </w:rPr>
      </w:pPr>
      <w:r>
        <w:rPr>
          <w:rFonts w:cs="Times New Roman" w:ascii="Times New Roman" w:hAnsi="Times New Roman"/>
          <w:b w:val="false"/>
          <w:sz w:val="4"/>
          <w:szCs w:val="4"/>
          <w:lang w:val="fr-FR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  <w:lang w:val="fr-FR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  <w:lang w:val="fr-FR"/>
        </w:rPr>
        <w:t>Benedictus qui venit in nomine Domi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GB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GB"/>
        </w:rPr>
        <w:t>Hosanna – Hosanna in excelsis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85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0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, santo, san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è il Signore, Dio dell’univers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te son pieni i cieli e la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cclama il cre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a Te nelle altezz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, santo, san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è il Signore, Dio dell’univers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Colui che vi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tu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a Te nelle altezz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, santo, san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è il Signore, Dio dell’univers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86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1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anto, santo 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Osanna, 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6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Osanna, 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87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2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anto, santo, santo il Signore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4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anto, santo, santo il Signore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o pieni della tua gl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  <w:u w:val="single"/>
        </w:rPr>
        <w:t>1488.  Santo</w:t>
      </w:r>
    </w:p>
    <w:p>
      <w:pPr>
        <w:pStyle w:val="Normal"/>
        <w:rPr/>
      </w:pPr>
      <w:r>
        <w:rPr>
          <w:sz w:val="16"/>
          <w:szCs w:val="16"/>
        </w:rPr>
        <w:t>1253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anto, santo, santo il Signore,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4"/>
          <w:szCs w:val="4"/>
        </w:rPr>
      </w:pPr>
      <w:r>
        <w:rPr>
          <w:rFonts w:cs="Times New Roman" w:ascii="Times New Roman" w:hAnsi="Times New Roman"/>
          <w:b w:val="false"/>
          <w:spacing w:val="-8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colui che viene,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489.  Santo</w:t>
      </w:r>
    </w:p>
    <w:p>
      <w:pPr>
        <w:pStyle w:val="Normal"/>
        <w:rPr/>
      </w:pPr>
      <w:r>
        <w:rPr>
          <w:sz w:val="16"/>
          <w:szCs w:val="16"/>
        </w:rPr>
        <w:t>1254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anto, santo, santo il Signore,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nell’alto dei cieli. (x2)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90.  Sa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2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è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 cieli e la terra 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è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 cieli e la terra sono pieni della tua gloria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Benedetto colui che viene nel nome del Signore.</w:t>
      </w:r>
    </w:p>
    <w:p>
      <w:pPr>
        <w:pStyle w:val="Normal"/>
        <w:rPr>
          <w:spacing w:val="-18"/>
          <w:sz w:val="6"/>
          <w:szCs w:val="6"/>
        </w:rPr>
      </w:pPr>
      <w:r>
        <w:rPr>
          <w:spacing w:val="-1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è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 cieli e la terra 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. Osan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91.  Santo</w:t>
      </w:r>
    </w:p>
    <w:p>
      <w:pPr>
        <w:pStyle w:val="Normal"/>
        <w:rPr/>
      </w:pPr>
      <w:r>
        <w:rPr>
          <w:sz w:val="16"/>
          <w:szCs w:val="16"/>
        </w:rPr>
        <w:t>125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 - - - - - - - - - - - nto            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>Sa - - - - - - - - - - -  nt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 cieli e la terra sono pieni della tua gloria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Osanna, osanna, osanna, osanna nelle altezze.  (x2)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Benedetto colui che viene nel nome del Signore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Osanna, osanna, osanna, osanna nelle altezze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, osann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, osanna!   Oh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92.  Sa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6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, Santo,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, Osanna, Osanna </w:t>
      </w:r>
    </w:p>
    <w:p>
      <w:pPr>
        <w:pStyle w:val="Normal"/>
        <w:rPr/>
      </w:pPr>
      <w:r>
        <w:rPr>
          <w:sz w:val="21"/>
          <w:szCs w:val="21"/>
        </w:rPr>
        <w:t>Osanna nell’alto dei cieli, dei cie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, Osanna, Osann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93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6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Dio dell’universo.  (x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!  (x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sanna, osanna nell’alto dei cie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94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7   (E’ festa: alleluia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anto, santo, santo sei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sanna, osanna, nell’alto dei cieli. (x2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sanna, osanna,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95.  Santo</w:t>
      </w:r>
    </w:p>
    <w:p>
      <w:pPr>
        <w:pStyle w:val="Normal"/>
        <w:rPr/>
      </w:pPr>
      <w:r>
        <w:rPr>
          <w:sz w:val="16"/>
          <w:szCs w:val="16"/>
        </w:rPr>
        <w:t>1627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, Santo, S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lto dei cie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lt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496.  Sa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58   (Il Verbo si è fatto car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anto, santo, santo il Signore,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Osanna, nell’alto dei cieli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97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59   (Intorno alla tua men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 è il Signor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eli e terra son pi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pieni della tua gloria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6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colui che vi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del Signor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498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0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’univers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Cielo e terra sono pieni della tua glor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nell’alto dei cieli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Benedetto è chi viene in nome del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nell’alto dei cieli.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499.  Santo</w:t>
      </w:r>
    </w:p>
    <w:p>
      <w:pPr>
        <w:pStyle w:val="Normal"/>
        <w:rPr/>
      </w:pPr>
      <w:r>
        <w:rPr>
          <w:sz w:val="16"/>
          <w:szCs w:val="16"/>
        </w:rPr>
        <w:t>1619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</w:t>
      </w:r>
    </w:p>
    <w:p>
      <w:pPr>
        <w:pStyle w:val="Normal"/>
        <w:rPr/>
      </w:pPr>
      <w:r>
        <w:rPr>
          <w:sz w:val="21"/>
          <w:szCs w:val="21"/>
        </w:rPr>
        <w:t>Santo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 sono pie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, osanna nell’alto dei ci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nell’alt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0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1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’univers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ielo e terra sono pieni della tua gloria.  (x2)</w:t>
      </w:r>
    </w:p>
    <w:p>
      <w:pPr>
        <w:pStyle w:val="TextBody"/>
        <w:rPr/>
      </w:pPr>
      <w:r>
        <w:rPr>
          <w:rFonts w:cs="Times New Roman" w:ascii="Times New Roman" w:hAnsi="Times New Roman"/>
          <w:spacing w:val="-18"/>
          <w:sz w:val="21"/>
          <w:szCs w:val="21"/>
        </w:rPr>
        <w:t>Osanna, osanna, osanna nell’alto dei ciel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8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8"/>
          <w:sz w:val="21"/>
          <w:szCs w:val="21"/>
        </w:rPr>
        <w:t>Osanna, osanna, osanna nell’alto dei cieli.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8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1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2   (Ora sei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’univers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Osanna, osanna, 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Osanna, osanna, 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2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3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anto, santo, santo 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3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4   (Sei venuto dal cie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anto, santo, santo, è 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anto, santo, santo, è 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4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5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 è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è il Signore,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,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5. 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6   (Tu ci hai dato un pa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anto, santo, santo il Signore Dio dell’univers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, osanna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06.  Santo</w:t>
      </w:r>
    </w:p>
    <w:p>
      <w:pPr>
        <w:pStyle w:val="Normal"/>
        <w:rPr/>
      </w:pPr>
      <w:r>
        <w:rPr>
          <w:sz w:val="16"/>
          <w:szCs w:val="16"/>
        </w:rPr>
        <w:t>1485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, Santo, Santo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ell’univers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cieli e la terra son pieni </w:t>
      </w:r>
    </w:p>
    <w:p>
      <w:pPr>
        <w:pStyle w:val="Normal"/>
        <w:rPr/>
      </w:pPr>
      <w:r>
        <w:rPr>
          <w:sz w:val="21"/>
          <w:szCs w:val="21"/>
        </w:rPr>
        <w:t>della tua glor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, osanna</w:t>
      </w:r>
    </w:p>
    <w:p>
      <w:pPr>
        <w:pStyle w:val="Normal"/>
        <w:rPr/>
      </w:pPr>
      <w:r>
        <w:rPr>
          <w:i/>
          <w:sz w:val="21"/>
          <w:szCs w:val="21"/>
        </w:rPr>
        <w:t>nell’alto dei cieli!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colui che vie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, osanna</w:t>
      </w:r>
    </w:p>
    <w:p>
      <w:pPr>
        <w:pStyle w:val="Normal"/>
        <w:rPr/>
      </w:pPr>
      <w:r>
        <w:rPr>
          <w:i/>
          <w:sz w:val="21"/>
          <w:szCs w:val="21"/>
        </w:rPr>
        <w:t>nell’alto dei cieli!  (x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07.  Santo è il Signo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7   (Il tuo volto noi cerchiam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anto è il Signor, Dio dell’universo.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è il Signor!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Osanna, osanna, osanna a lui nel cielo.  (x3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è il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è Colui che viene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del Signor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Osanna, osanna, osanna a lui nel cielo.  (x3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è il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08.  Santo il Signor</w:t>
      </w:r>
    </w:p>
    <w:p>
      <w:pPr>
        <w:pStyle w:val="Normal"/>
        <w:rPr/>
      </w:pPr>
      <w:r>
        <w:rPr>
          <w:sz w:val="16"/>
          <w:szCs w:val="16"/>
        </w:rPr>
        <w:t>1497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nell’alt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09.  Santo il Signore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68   (E’ l’incontro della vita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il Signore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cieli e la terra son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benedetto Colui che vi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’ santo, santo, santo il Signore della vit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’ santo, santo, santo il Signore della st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Nel cielo e sulla terra risplende la s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Osanna, osanna, osanna nel cielo sconfina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Osanna, osanna, osanna nel canto del cre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 sia benedetto Colui che viene in nome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10.  Santo il Signore</w:t>
      </w:r>
    </w:p>
    <w:p>
      <w:pPr>
        <w:pStyle w:val="Normal"/>
        <w:rPr/>
      </w:pPr>
      <w:r>
        <w:rPr>
          <w:sz w:val="16"/>
          <w:szCs w:val="16"/>
        </w:rPr>
        <w:t>1269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, Dio dell’universo. 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 sono pieni del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i te, della tua glor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nel nome del Sign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lt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11.  Santo il Signore</w:t>
      </w:r>
    </w:p>
    <w:p>
      <w:pPr>
        <w:pStyle w:val="Normal"/>
        <w:rPr/>
      </w:pPr>
      <w:r>
        <w:rPr>
          <w:sz w:val="16"/>
          <w:szCs w:val="16"/>
        </w:rPr>
        <w:t>1602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anto, santo, santo, san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anto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 sono pie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glor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, osann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, osann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’alto dei ciel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, osann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’alto dei cie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12.  Santo il Signore</w:t>
      </w:r>
    </w:p>
    <w:p>
      <w:pPr>
        <w:pStyle w:val="Normal"/>
        <w:rPr/>
      </w:pPr>
      <w:r>
        <w:rPr>
          <w:sz w:val="16"/>
          <w:szCs w:val="16"/>
        </w:rPr>
        <w:t>1582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santo santo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è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santo santo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è il Signore Dio dell’univer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 santo santo. - </w:t>
      </w:r>
      <w:r>
        <w:rPr>
          <w:i/>
          <w:sz w:val="21"/>
          <w:szCs w:val="21"/>
        </w:rPr>
        <w:t>I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santo santo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ono pieni della tua glori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osanna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 osanna nell’alto dei ciel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osanna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osanna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 osanna osanna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13.  Santo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0   (O notte glorio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anto, santo, santo il Signore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 cieli e la terra sono pieni della tua glor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Osanna, Osanna nell’alto dei cie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8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Benedetto colui che viene nel nome del Signo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Osanna, Osanna nell’alto dei cie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14.  Santo il Signore</w:t>
      </w:r>
    </w:p>
    <w:p>
      <w:pPr>
        <w:pStyle w:val="Normal"/>
        <w:rPr/>
      </w:pPr>
      <w:r>
        <w:rPr>
          <w:sz w:val="16"/>
          <w:szCs w:val="16"/>
        </w:rPr>
        <w:t>1610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anto, santo,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o dell’universo.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,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.</w:t>
      </w:r>
    </w:p>
    <w:p>
      <w:pPr>
        <w:pStyle w:val="Normal"/>
        <w:rPr/>
      </w:pPr>
      <w:r>
        <w:rPr>
          <w:sz w:val="21"/>
          <w:szCs w:val="21"/>
        </w:rPr>
        <w:t>Santo, santo. Nel nome del Sign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sanna, osann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’alto dei cieli, osanna. (x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15.  Santo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1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Santo, santo, santo il Signore Dio dell’univer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 cieli e la terra sono pieni della t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sanna, osanna nell’alto dei cie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etto colui che vien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benedetto colui che viene 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Osanna, osanna nell’alto dei cie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516. Santo, santo è il Signore</w:t>
      </w:r>
    </w:p>
    <w:p>
      <w:pPr>
        <w:pStyle w:val="Normal"/>
        <w:rPr/>
      </w:pPr>
      <w:r>
        <w:rPr>
          <w:sz w:val="16"/>
          <w:szCs w:val="16"/>
        </w:rPr>
        <w:t>1437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Santo, santo, santo è i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dell’universo.  (x2)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 cieli e la terra son pieni della tua glo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, osann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 nell’alto dei cie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, osann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 cantiamo a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, osann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 nell’alto dei cie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, osann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 cantiamo al Sign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517.  Santo santo santo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3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ll’unive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pieni del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colui che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de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 nell’alto dei cieli,</w:t>
      </w:r>
    </w:p>
    <w:p>
      <w:pPr>
        <w:pStyle w:val="Normal"/>
        <w:rPr/>
      </w:pPr>
      <w:r>
        <w:rPr>
          <w:sz w:val="21"/>
          <w:szCs w:val="21"/>
        </w:rPr>
        <w:t>osanna, osanna nell’alt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/>
          <w:i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18.  Santo sabaoth</w:t>
      </w:r>
    </w:p>
    <w:p>
      <w:pPr>
        <w:pStyle w:val="Normal"/>
        <w:rPr/>
      </w:pPr>
      <w:r>
        <w:rPr>
          <w:sz w:val="16"/>
          <w:szCs w:val="16"/>
        </w:rPr>
        <w:t>127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santo, santo è santo,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santo, santo è santo,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o è santo, Jahvè Sabaoth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ieli e la terra sono pieni di Te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 nelle altezze, osanna    (x2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colui che viene nel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ignore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 nelle altezze, osanna    (x2)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519.  Anamnesi –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Salvator mun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tor mundi! Alleluia!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i per crucem tuam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t resurrectionem tua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liberasti nos! Alleluia! Alleluia!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xpectamus adventum tuum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0.  Per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3   (Alla Cena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i sei venu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noi sei vissuto, Signore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i tu sei mor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i sei risorto, Signore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noi tu rima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noi tornerai nella glo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EGHIERA DEL SIGNORE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/>
          <w:sz w:val="21"/>
          <w:szCs w:val="21"/>
          <w:u w:val="none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21.  Padre nostro</w:t>
      </w:r>
    </w:p>
    <w:p>
      <w:pPr>
        <w:pStyle w:val="Normal"/>
        <w:rPr/>
      </w:pPr>
      <w:r>
        <w:rPr>
          <w:sz w:val="16"/>
          <w:szCs w:val="16"/>
        </w:rPr>
        <w:t>1462   (Benedici il Signore…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nostro che sei nei ci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 santificato il tuo nome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enga il tuo Regno, sia fatta la tua vol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n cielo così in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fatta la tu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oggi il nostro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il nostro pane quotidi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rimetti a noi i nostri debiti, </w:t>
      </w:r>
    </w:p>
    <w:p>
      <w:pPr>
        <w:pStyle w:val="Normal"/>
        <w:rPr/>
      </w:pPr>
      <w:r>
        <w:rPr>
          <w:sz w:val="21"/>
          <w:szCs w:val="21"/>
        </w:rPr>
        <w:t>come li rimettiamo ai nostri debitor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on ci indurre in tentazion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ma liberaci dal male.</w:t>
      </w:r>
      <w:r>
        <w:rPr>
          <w:sz w:val="21"/>
          <w:szCs w:val="21"/>
        </w:rPr>
        <w:t xml:space="preserve">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22.  Padre nost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9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nostro che sei nei cieli</w:t>
      </w:r>
    </w:p>
    <w:p>
      <w:pPr>
        <w:pStyle w:val="Normal"/>
        <w:rPr/>
      </w:pPr>
      <w:r>
        <w:rPr>
          <w:sz w:val="21"/>
          <w:szCs w:val="21"/>
        </w:rPr>
        <w:t>sia santificato il tuo nom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ga il tuo regn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fatta la tua vol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n cielo così in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oggi il nostro pane quotidi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metti a noi i nostri debit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me noi li rimettiamo ai nostri debi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ci indurre in tent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iberaci dal m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3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4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ga, venga il tuo re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stro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, rimetti a no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ome noi li rimettiamo ai nostri debit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i 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4.  Padre nos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ga il tuo re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a noi i nostri debi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noi li rimett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 nostri debit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i indurre in tentazione,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ma liberaci dal ma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5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5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venga il tuo Regno, 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acci oggi il nostro pane, pane quotidi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metti a no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ome noi li rimettiamo ai nostri debit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’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iberaci dal male. Am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6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6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, 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ga il tuo re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fatta la tua volon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,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, Padre nost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a noi i nostri debi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noi li rimett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 nostri debitor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dre, Padre, non ci 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7.  Padre nos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  che sei nei cieli santificato sia il tuo no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enga il Tuo Regno,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a fatta la tua volontà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acci oggi  il nostro pane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otidiano  rimetti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nostri debiti come noi li rimettiamo ai nostri debit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non ci indurre in  tentazion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 noi dal 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non ci indurre in tentazione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 noi dal 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8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7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venga il tuo re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ga il tuo regno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Padre nostro, dacci oggi il nostr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acci oggi il nostro pane quotidiano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dre nostro, rimetti a noi i nostri debi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ome noi li rimettiam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 nostri debitori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dre nostro, non c’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29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8   (E’ festa: alleluia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enga il tuo regno, 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pane d’ogni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a no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ome noi li rimettiamo ai nostri debit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i 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30.  Padre nostro</w:t>
      </w:r>
    </w:p>
    <w:p>
      <w:pPr>
        <w:pStyle w:val="Normal"/>
        <w:rPr/>
      </w:pPr>
      <w:r>
        <w:rPr>
          <w:sz w:val="16"/>
          <w:szCs w:val="16"/>
        </w:rPr>
        <w:t>1628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nostro, che sei n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santificato il tu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ga il tuo R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fatta la tua volon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n cielo così in terr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oggi il nostro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etti a noi i nostri debi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noi ai nostri debi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c’indurre in tent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iberaci dal mal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1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79   (E’ l’incontr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enga il tuo regno, 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a no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ome noi li rimettiamo ai nostri debit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i 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2.  Padre nos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GIF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  che sei nei cie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a santificato il nome tu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enga il Tuo Regno,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a fatta la tua volontà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acci il nostro pane quotidian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rimetti a noi i nostri debiti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ome noi li rimettiamo ai nostri debit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non ci indurre in tentazione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non ci indurre in tentazione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3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0   (La nostra Eucare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nome tu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Venga il tuo regno, la tua volontà sia fat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il nostro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me noi li rimettiamo ai nostri debit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a’ che non cadiamo in tentazio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Padre nostro, noi crediamo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noi crediamo in t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4.  Padre nost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1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nostro, che sei n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santificato il tuo nom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venga il tuo regno, sia fatta 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 cielo così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cci oggi il nostro pane quotid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metti a noi i nostri deb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me noi li rimettiamo ai nostri debit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ci indurre in tent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liberaci dal mal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cols w:num="3" w:space="3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FRAZIONE DEL PANE</w:t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/>
          <w:sz w:val="21"/>
          <w:szCs w:val="21"/>
          <w:u w:val="none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45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5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2   (Celebrando la tenda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pietà di noi.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, a noi la pace.  (x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6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3   (Celebriamo in spirito e ver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, abbi pietà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37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4   (Come fuoco vivo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, pietà di noi.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>dona a noi la pace, a noi la pace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538.  Agnello di Dio</w:t>
      </w:r>
    </w:p>
    <w:p>
      <w:pPr>
        <w:pStyle w:val="Normal"/>
        <w:rPr/>
      </w:pPr>
      <w:r>
        <w:rPr>
          <w:sz w:val="16"/>
          <w:szCs w:val="16"/>
        </w:rPr>
        <w:t>1285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Agnello di Dio, tu che togli i peccati del mondo,</w:t>
      </w:r>
    </w:p>
    <w:p>
      <w:pPr>
        <w:pStyle w:val="Normal"/>
        <w:rPr/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i pietà, abbi pietà di noi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Agnello di Dio, tu che togli i peccati del mondo,</w:t>
      </w:r>
    </w:p>
    <w:p>
      <w:pPr>
        <w:pStyle w:val="Normal"/>
        <w:rPr/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i pietà, abbi pietà di noi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Agnello di Dio, tu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, dona a noi la pa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 a noi, dona a noi la p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39.  Agnell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4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gnello di Dio, tu che togli i peccati del mondo, abbi pietà di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Agnello di Dio, tu che togli i peccati del mondo, dona a noi la pa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ona a noi la pace. Dona a noi la pac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40.  Agnello di Dio</w:t>
      </w:r>
    </w:p>
    <w:p>
      <w:pPr>
        <w:pStyle w:val="Normal"/>
        <w:rPr/>
      </w:pPr>
      <w:r>
        <w:rPr>
          <w:sz w:val="16"/>
          <w:szCs w:val="16"/>
        </w:rPr>
        <w:t>128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gnello di Dio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. (x2)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gnello di Dio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41.  Agnell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7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 che togli i pecca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mondo, abbi pietà di noi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 che togli i peccati </w:t>
      </w:r>
    </w:p>
    <w:p>
      <w:pPr>
        <w:pStyle w:val="Normal"/>
        <w:rPr/>
      </w:pPr>
      <w:r>
        <w:rPr>
          <w:sz w:val="21"/>
          <w:szCs w:val="21"/>
        </w:rPr>
        <w:t>del mondo, dona a noi 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 noi la pace. 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42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7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43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88   (E’ festa: alleluia!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abbi pietà di noi, abbi pietà di noi.  (x2)</w:t>
      </w:r>
    </w:p>
    <w:p>
      <w:pPr>
        <w:pStyle w:val="Normal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44.  Agnello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89   (E’ l’incontr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45.  Agnello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438   (E’ nato il Salvatore)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i pietà di noi, pietà di noi. (x2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 a noi la pace, a noi la p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46.  Agnell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5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.  (x3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.  (x3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gnello di Dio, che togli i peccati del mondo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dona a noi la pace.</w:t>
      </w:r>
      <w:r>
        <w:rPr>
          <w:sz w:val="21"/>
          <w:szCs w:val="21"/>
        </w:rPr>
        <w:t xml:space="preserve">  </w:t>
      </w:r>
      <w:r>
        <w:rPr>
          <w:i/>
          <w:sz w:val="21"/>
          <w:szCs w:val="21"/>
        </w:rPr>
        <w:t>(x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47.  Agnello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290   (Il Verbo si è fatto car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ona noi la pace, dona, dona a noi la pace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48.  Agnello di Dio</w:t>
      </w:r>
    </w:p>
    <w:p>
      <w:pPr>
        <w:pStyle w:val="Normal"/>
        <w:rPr/>
      </w:pPr>
      <w:r>
        <w:rPr>
          <w:sz w:val="16"/>
          <w:szCs w:val="16"/>
        </w:rPr>
        <w:t>1583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 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, abbi pietà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.  (x2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Agnell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ogli i peccati del mondo, </w:t>
      </w:r>
    </w:p>
    <w:p>
      <w:pPr>
        <w:pStyle w:val="Normal"/>
        <w:rPr/>
      </w:pPr>
      <w:r>
        <w:rPr>
          <w:i/>
          <w:sz w:val="21"/>
          <w:szCs w:val="21"/>
        </w:rPr>
        <w:t>dona a noi, dona a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na a noi la pa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549.  Agnello di Dio</w:t>
      </w:r>
    </w:p>
    <w:p>
      <w:pPr>
        <w:pStyle w:val="Normal"/>
        <w:rPr/>
      </w:pPr>
      <w:r>
        <w:rPr>
          <w:sz w:val="16"/>
          <w:szCs w:val="16"/>
        </w:rPr>
        <w:t>1620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nostro cibo e nostra forz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nostra unica speranz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/>
      </w:pPr>
      <w:r>
        <w:rPr>
          <w:sz w:val="21"/>
          <w:szCs w:val="21"/>
        </w:rPr>
        <w:t>che sei vera Pasqua di salvezz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vera vittima d’amo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/>
      </w:pPr>
      <w:r>
        <w:rPr>
          <w:sz w:val="21"/>
          <w:szCs w:val="21"/>
        </w:rPr>
        <w:t>che sei viva fonte di ogni grazi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vivo corpo, ver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fedele per semp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na a noi la pace, la pa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0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1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1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2   (O notte glorios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2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3   (Popolo san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3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4   (Riuniti nel t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4.  Agnel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5   (Sei Dio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bbi pietà di noi, abbi pietà di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gnello di Dio, che togli i peccat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, dona 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a noi la pace, dona a noi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555.  Agnello di Dio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abbi pietà</w:t>
      </w:r>
    </w:p>
    <w:p>
      <w:pPr>
        <w:pStyle w:val="Normal"/>
        <w:rPr/>
      </w:pPr>
      <w:r>
        <w:rPr>
          <w:sz w:val="16"/>
          <w:szCs w:val="16"/>
        </w:rPr>
        <w:t>1611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Agnello di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ogli i peccati del mond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 di no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 Agnello di Dio</w:t>
      </w:r>
    </w:p>
    <w:p>
      <w:pPr>
        <w:pStyle w:val="Normal"/>
        <w:rPr/>
      </w:pPr>
      <w:r>
        <w:rPr>
          <w:sz w:val="21"/>
          <w:szCs w:val="21"/>
        </w:rPr>
        <w:t>che togli i peccati de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bi pietà di noi, abbi pietà di no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nello di Dio, Agnello di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ogli i peccati del mond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na a noi la pace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nello di Dio, Agnello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556.  Agnus De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296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us Dei, qui tollis peccata mun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sere nobi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us Dei, qui tollis peccata mun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sere nobi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nus Dei, qui tollis peccata mun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nobis pacem, dona nobis pacem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nobis pace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sectPr>
      <w:type w:val="continuous"/>
      <w:pgSz w:w="11906" w:h="16838"/>
      <w:pgMar w:left="454" w:right="454" w:gutter="0" w:header="0" w:top="454" w:footer="397" w:bottom="454"/>
      <w:cols w:num="3" w:space="32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0:37:00Z</dcterms:created>
  <dc:creator>Antonino Pinizzotto</dc:creator>
  <dc:description/>
  <cp:keywords/>
  <dc:language>en-US</dc:language>
  <cp:lastModifiedBy>Antonio Pinizzotto</cp:lastModifiedBy>
  <cp:lastPrinted>2003-08-27T21:49:00Z</cp:lastPrinted>
  <dcterms:modified xsi:type="dcterms:W3CDTF">2006-02-07T13:38:00Z</dcterms:modified>
  <cp:revision>400</cp:revision>
  <dc:subject/>
  <dc:title/>
</cp:coreProperties>
</file>