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Canti per la LituRgia della Parola del tempo di Avvento </w:t>
      </w:r>
      <w:r>
        <w:rPr>
          <w:rStyle w:val="EndnoteCharacters"/>
          <w:rStyle w:val="EndnoteAnchor"/>
          <w:rFonts w:eastAsia="Symbol" w:cs="Symbol" w:ascii="Symbol" w:hAnsi="Symbol"/>
          <w:smallCaps/>
          <w:sz w:val="28"/>
          <w:szCs w:val="28"/>
        </w:rPr>
        <w:endnoteReference w:customMarkFollows="1" w:id="2"/>
        <w:t>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sectPr>
          <w:footerReference w:type="default" r:id="rId2"/>
          <w:endnotePr>
            <w:numFmt w:val="lowerRoman"/>
          </w:endnotePr>
          <w:type w:val="nextPage"/>
          <w:pgSz w:w="11906" w:h="16838"/>
          <w:pgMar w:left="454" w:right="454" w:gutter="567" w:header="0" w:top="454" w:footer="397" w:bottom="454"/>
          <w:pgNumType w:start="24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57.  Andiamo con gioia</w:t>
      </w:r>
    </w:p>
    <w:p>
      <w:pPr>
        <w:pStyle w:val="Normal"/>
        <w:rPr/>
      </w:pPr>
      <w:r>
        <w:rPr>
          <w:sz w:val="16"/>
          <w:szCs w:val="16"/>
        </w:rPr>
        <w:t>1297   (Salmo resp. - 1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Andiamo con gioia incontro al Signore.</w:t>
      </w:r>
    </w:p>
    <w:p>
      <w:pPr>
        <w:pStyle w:val="Normal"/>
        <w:rPr>
          <w:b/>
          <w:b/>
          <w:spacing w:val="-6"/>
          <w:sz w:val="8"/>
          <w:szCs w:val="8"/>
        </w:rPr>
      </w:pPr>
      <w:r>
        <w:rPr>
          <w:b/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le gioia quando mi disser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dremo nella casa de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ora i nostri piedi si ferm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 tue porte, Gerusalemm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à salgono insieme le tribù de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odare il nome de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à sono posti i seggi del giudiz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seggi della casa di David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mandate pace per Gerusalemm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pace a coloro che ti ama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pace sulle tue mu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curezza nei tuoi baluard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i miei fratelli e i miei ami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dirò: Su dite sia pac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casa del Signore nostr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ederò per te il be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6"/>
          <w:sz w:val="24"/>
          <w:szCs w:val="24"/>
          <w:u w:val="single"/>
        </w:rPr>
        <w:t>1558.  Alleluia, mostraci Signore</w:t>
      </w:r>
    </w:p>
    <w:p>
      <w:pPr>
        <w:pStyle w:val="Normal"/>
        <w:rPr/>
      </w:pPr>
      <w:r>
        <w:rPr>
          <w:sz w:val="16"/>
          <w:szCs w:val="16"/>
        </w:rPr>
        <w:t>1298   (Canto al Vangelo - 1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llelu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ci, Signore, la tua misericord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ci la tu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stienici, Signore, nella vigila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ntre ti aspettia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Fa’ che riconosciamo i segni che ci do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tua venu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59.  Vieni, Re di Giustizia</w:t>
      </w:r>
    </w:p>
    <w:p>
      <w:pPr>
        <w:pStyle w:val="Normal"/>
        <w:rPr/>
      </w:pPr>
      <w:r>
        <w:rPr>
          <w:sz w:val="16"/>
          <w:szCs w:val="16"/>
        </w:rPr>
        <w:t>1299   (Salmo resp. - 2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Vieni, Signore, re di giustizia e di pace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re di giustizia, re della pace, re della pac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, da’ al re il tuo giudiz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figlio del re la tua giustizi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gga con giustizia il tuo popo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 tuoi poveri con rettitudi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suoi giorni fiorirà la giustiz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bbonderà la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ché non si spenga la lun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minerà da mare a m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fiume sino ai confini della ter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libererà il povero che invoc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misero che non trova aiu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à pietà del debole e del pov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lverà la vita dei suoi miser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uo nome duri in eter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l sole persista il suo nome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n lui saranno benedette le stirpi del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tti i popoli lo diranno bea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2"/>
          <w:sz w:val="24"/>
          <w:szCs w:val="24"/>
          <w:u w:val="single"/>
        </w:rPr>
        <w:t>1560.  Alleluia, preparate la via</w:t>
      </w:r>
    </w:p>
    <w:p>
      <w:pPr>
        <w:pStyle w:val="Normal"/>
        <w:rPr/>
      </w:pPr>
      <w:r>
        <w:rPr>
          <w:sz w:val="16"/>
          <w:szCs w:val="16"/>
        </w:rPr>
        <w:t>1300   (Canto al Vangelo - 2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parate la via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ddrizzate i suoi sentie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uomo vedrà la salvezza di Dio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viene il suo messagg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nnuncia il suo perdo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pastore verrà il nostro Dio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61.  Vieni Signore,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vieni a salvarci</w:t>
      </w:r>
    </w:p>
    <w:p>
      <w:pPr>
        <w:pStyle w:val="Normal"/>
        <w:rPr/>
      </w:pPr>
      <w:r>
        <w:rPr>
          <w:sz w:val="16"/>
          <w:szCs w:val="16"/>
        </w:rPr>
        <w:t>1301   (Salmo resp. - 3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Signore, vieni a salvarc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Signore, tu che sei fedel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è fedele per semp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e giustizia agli oppress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ne dona agli affama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libera i prigionier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ridona la vista ai ciech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rialza chi è cadu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ama i gius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protegge lo stranier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sostiene l’orfano e la vedo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sconvolge le vie degli emp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regna per sempre,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il tuo Dio, Sion, per ogni generazio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62.  Alleluia, lo Spirito del Signore</w:t>
      </w:r>
    </w:p>
    <w:p>
      <w:pPr>
        <w:pStyle w:val="Normal"/>
        <w:rPr/>
      </w:pPr>
      <w:r>
        <w:rPr>
          <w:sz w:val="16"/>
          <w:szCs w:val="16"/>
        </w:rPr>
        <w:t>1302   (Canto al Vangelo - 3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Lo Spirito del Signore è su di me,  </w:t>
      </w:r>
      <w:r>
        <w:rPr>
          <w:i/>
          <w:spacing w:val="-10"/>
          <w:sz w:val="21"/>
          <w:szCs w:val="21"/>
        </w:rPr>
        <w:t>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ha mandato a port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lieto annuncio ai pover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Lo Spirito del Signore è su di me,  </w:t>
      </w:r>
      <w:r>
        <w:rPr>
          <w:i/>
          <w:spacing w:val="-10"/>
          <w:sz w:val="21"/>
          <w:szCs w:val="21"/>
        </w:rPr>
        <w:t>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ha mandato a proclam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liberà ai prigionier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Lo Spirito del Signore è su di me,  </w:t>
      </w:r>
      <w:r>
        <w:rPr>
          <w:i/>
          <w:spacing w:val="-10"/>
          <w:sz w:val="21"/>
          <w:szCs w:val="21"/>
        </w:rPr>
        <w:t>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ha mandato ad annunci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sericordia di 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63.  Ecco, viene il Signore</w:t>
      </w:r>
    </w:p>
    <w:p>
      <w:pPr>
        <w:pStyle w:val="Normal"/>
        <w:rPr/>
      </w:pPr>
      <w:r>
        <w:rPr>
          <w:sz w:val="16"/>
          <w:szCs w:val="16"/>
        </w:rPr>
        <w:t>1303   (Salmo resp. - 3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Ecco, viene il Signore, re della glor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cco, viene il Signore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el Signore è la terra e quanto contie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universo e i suoi abitan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ui che l’ha fondata sui ma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ui fiumi l’ha stabil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salirà il monte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starà nel suo luogo sant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ha mani innocenti e cuore puro, chi non pronunzia menzogn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otterrà benedizione dal Signore, giustizia da Dio sua salvez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la generazione che lo cerca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he cerca il tuo volto, Dio di Giacobbe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zatevi, porte antich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entri il re dell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questo re della gloria?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Signore degli eserciti è il re della gloria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>1564.  Alleluia, ecco la Vergine</w:t>
      </w:r>
    </w:p>
    <w:p>
      <w:pPr>
        <w:pStyle w:val="Normal"/>
        <w:rPr/>
      </w:pPr>
      <w:r>
        <w:rPr>
          <w:sz w:val="16"/>
          <w:szCs w:val="16"/>
        </w:rPr>
        <w:t>1304   (Canto al Vangelo - 4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llelu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la vergine concepi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figlio santo partorirà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mmanuele si chiamerà: Dio-con-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lo Spirito discend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u Maria si poserà;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n lei l’Altissimo dimorerà: Dio-con-noi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65.  Lode a Cristo</w:t>
      </w:r>
    </w:p>
    <w:p>
      <w:pPr>
        <w:pStyle w:val="Normal"/>
        <w:rPr/>
      </w:pPr>
      <w:r>
        <w:rPr>
          <w:sz w:val="16"/>
          <w:szCs w:val="16"/>
        </w:rPr>
        <w:t>1305   (Canto dopo il Vangelo - 4ª Domenic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e a Cristo, Dio con noi, alleluia.</w:t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Lode a Cristo, Dio con noi, alleluia, alleluia.</w:t>
      </w:r>
    </w:p>
    <w:p>
      <w:pPr>
        <w:pStyle w:val="Normal"/>
        <w:rPr>
          <w:b/>
          <w:b/>
          <w:spacing w:val="-14"/>
          <w:sz w:val="8"/>
          <w:szCs w:val="8"/>
        </w:rPr>
      </w:pPr>
      <w:r>
        <w:rPr>
          <w:b/>
          <w:spacing w:val="-1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la vergine concepi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figlio santo partorirà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mmanuele si chiamerà: Dio-con-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>1566.  Fa’ splendere l tuo volto</w:t>
      </w:r>
    </w:p>
    <w:p>
      <w:pPr>
        <w:pStyle w:val="Normal"/>
        <w:rPr/>
      </w:pPr>
      <w:r>
        <w:rPr>
          <w:sz w:val="16"/>
          <w:szCs w:val="16"/>
        </w:rPr>
        <w:t>1306   (Salmo resp. - 1ª Dom./B e 4ª Dom.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Fa’ splendere il tuo volto e salvaci, Signore.</w:t>
      </w:r>
    </w:p>
    <w:p>
      <w:pPr>
        <w:pStyle w:val="Normal"/>
        <w:rPr>
          <w:b/>
          <w:b/>
          <w:spacing w:val="-14"/>
          <w:sz w:val="6"/>
          <w:szCs w:val="6"/>
        </w:rPr>
      </w:pPr>
      <w:r>
        <w:rPr>
          <w:b/>
          <w:spacing w:val="-1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pastore d’Israele, ascol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siso sui cherubini rifulg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veglia la tua pot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ieni in nostro soccors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degli eserciti, volgiti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guarda dal cielo e vedi e visita questa vigna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proteggi il ceppo che la tua destra ha piant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germoglio che ti sei coltiv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ia la tua mano sull’uomo della tua destra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ul figlio dell’uomo che per te hai reso for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te più non ci allontaneremo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i farai vivere e invocheremo il tuo nome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6"/>
          <w:sz w:val="24"/>
          <w:szCs w:val="24"/>
          <w:u w:val="single"/>
        </w:rPr>
        <w:t>1567.  Alleluia, mostraci Signore</w:t>
      </w:r>
    </w:p>
    <w:p>
      <w:pPr>
        <w:pStyle w:val="Normal"/>
        <w:rPr/>
      </w:pPr>
      <w:r>
        <w:rPr>
          <w:sz w:val="16"/>
          <w:szCs w:val="16"/>
        </w:rPr>
        <w:t>1307   (Canto al Vangelo - 1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llelu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ci, Signore, la tua misericord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ci la tua salvez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68.  Mostraci, Signore,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la tua misericordia</w:t>
      </w:r>
    </w:p>
    <w:p>
      <w:pPr>
        <w:pStyle w:val="Normal"/>
        <w:rPr/>
      </w:pPr>
      <w:r>
        <w:rPr>
          <w:sz w:val="16"/>
          <w:szCs w:val="16"/>
        </w:rPr>
        <w:t>1308   (Salmo resp. - 2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Mostraci, Signore, la tua misericord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donaci la tua salvezz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scolterò che cosa dice Dio, i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annunzia la pa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il suo popolo, per i suoi fed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salvezza è vicina a chi lo te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sua gloria abiterà la nostra ter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sericordia e verità s’incontreran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ustizia e pace si baceran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ità germoglierà dal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giustizia si affaccerà dal ciel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il Signore elargirà il suo bene, la nostra terra darà il suo frutto. Davanti a lui camminerà la giustiz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ulla via dei suoi passi la salvez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2"/>
          <w:sz w:val="24"/>
          <w:szCs w:val="24"/>
          <w:u w:val="single"/>
        </w:rPr>
        <w:t>1569.  Alleluia, preparate la via</w:t>
      </w:r>
    </w:p>
    <w:p>
      <w:pPr>
        <w:pStyle w:val="Normal"/>
        <w:rPr/>
      </w:pPr>
      <w:r>
        <w:rPr>
          <w:sz w:val="16"/>
          <w:szCs w:val="16"/>
        </w:rPr>
        <w:t>1309   (Canto al Vangelo - 2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parate la via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ddrizzate i suoi sentier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uomo vedrà la salvezza di Dio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70.  La mia anima esulta</w:t>
      </w:r>
    </w:p>
    <w:p>
      <w:pPr>
        <w:pStyle w:val="Normal"/>
        <w:rPr/>
      </w:pPr>
      <w:r>
        <w:rPr>
          <w:sz w:val="16"/>
          <w:szCs w:val="16"/>
        </w:rPr>
        <w:t>1310   (Salmo resp. - 3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mia anima esulta nel mio Di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ima mia magnifica il Signore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il mio spirito esulta in Dio, mio salvatore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ché ha guardato umiltà della sua serv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ora in poi tutte le generazio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chiameranno bea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Grandi cose ha fatto in me l’Onnipot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nto è il suo nome: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di generazione in generazione la sua misericord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stende su quelli che lo temo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icolmato di beni gli affama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imandato a mani vuote i ricch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soccorso Israele, suo serv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andosi della sua misericord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71.  Alleluia, lo Spirito del Signore</w:t>
      </w:r>
    </w:p>
    <w:p>
      <w:pPr>
        <w:pStyle w:val="Normal"/>
        <w:rPr/>
      </w:pPr>
      <w:r>
        <w:rPr>
          <w:sz w:val="16"/>
          <w:szCs w:val="16"/>
        </w:rPr>
        <w:t>1311   (Canto al Vangelo - 3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pirito del Signore è su di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ha mandato a port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lieto annuncio ai pove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72.  Il Signore è fedele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per sempre</w:t>
      </w:r>
    </w:p>
    <w:p>
      <w:pPr>
        <w:pStyle w:val="Normal"/>
        <w:rPr/>
      </w:pPr>
      <w:r>
        <w:rPr>
          <w:sz w:val="16"/>
          <w:szCs w:val="16"/>
        </w:rPr>
        <w:t>1312   (Salmo resp. - 4ª Domenic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Signore è fedele per semp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anterò senza fine le grazie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mia bocc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nunzierò la tua fedeltà nei seco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hai det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grazia rimane per semp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fedeltà è fondata nei ciel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Ho stretto un’alleanza con il mio elet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giurato a Davide mio servo: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tabilirò per sempre la tua discende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darò un trono che duri nei secol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mi invocherà: Tu sei mio padre, mio Dio e roccia della mia salvezza. Gli conserverò sempre la mia grazia, la mia alleanza gli sarà fedele.</w:t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73.  Alleluia, Eccomi sono la serva</w:t>
      </w:r>
    </w:p>
    <w:p>
      <w:pPr>
        <w:pStyle w:val="Normal"/>
        <w:rPr/>
      </w:pPr>
      <w:r>
        <w:rPr>
          <w:sz w:val="16"/>
          <w:szCs w:val="16"/>
        </w:rPr>
        <w:t>1313   (Canto al Vangelo - 4ª Domenica/B e 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mi, sono la serva de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venga di me quello che hai de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74.  A te, Signore,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innalzo l’anima mia</w:t>
      </w:r>
    </w:p>
    <w:p>
      <w:pPr>
        <w:pStyle w:val="Normal"/>
        <w:rPr/>
      </w:pPr>
      <w:r>
        <w:rPr>
          <w:sz w:val="16"/>
          <w:szCs w:val="16"/>
        </w:rPr>
        <w:t>1314   (Salmo resp. - 1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te, Signore, innalzo l’anima mi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tu il Dio della mia salvezz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mmi conoscere, Signore, le tue vi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egnami i tuoi sentie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mi nella tua verità e istruiscim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sei tu il Dio della mi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uono e retto è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a giusta addita ai peccator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 gli umili secondo giusti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egna ai poveri le sue vi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Tutti i sentieri del Signore sono verità e grazia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er chi osserva il suo patto e i suoi precet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si rivela a chi lo t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i fa conoscere la sua allean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20"/>
          <w:sz w:val="24"/>
          <w:szCs w:val="24"/>
          <w:u w:val="single"/>
        </w:rPr>
        <w:t>1575.  Alleluia, la tua misericordia</w:t>
      </w:r>
    </w:p>
    <w:p>
      <w:pPr>
        <w:pStyle w:val="Normal"/>
        <w:rPr/>
      </w:pPr>
      <w:r>
        <w:rPr>
          <w:sz w:val="16"/>
          <w:szCs w:val="16"/>
        </w:rPr>
        <w:t>1315   (Canto al Vangelo - 1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llelu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tua misericordia mostraci, 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naci la tua salvez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1576.  Grandi cose ha fatto 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il Signore</w:t>
      </w:r>
    </w:p>
    <w:p>
      <w:pPr>
        <w:pStyle w:val="Normal"/>
        <w:rPr/>
      </w:pPr>
      <w:r>
        <w:rPr>
          <w:sz w:val="16"/>
          <w:szCs w:val="16"/>
        </w:rPr>
        <w:t>1316   (Salmo resp. - 2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Grandi cose ha fatto il Signore per no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i ha colmati di gio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il Signore riconduss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prigionieri di Sion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sembrava di sogna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llora la nostra bocca si aprì al sorriso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a nostra lingua si sciolse in canti di gioia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ora si diceva tra i popoli: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“</w:t>
      </w:r>
      <w:r>
        <w:rPr>
          <w:spacing w:val="-6"/>
          <w:sz w:val="21"/>
          <w:szCs w:val="21"/>
        </w:rPr>
        <w:t>Il Signore ha fatto grandi cose per loro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i cose ha fatto il Signore per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ha colmati di gio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Riconduci, Signore, i nostri prigionie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 torrenti del Nègheb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Chi semina nelle lacrime mieterà con giubilo.</w:t>
      </w:r>
    </w:p>
    <w:p>
      <w:pPr>
        <w:pStyle w:val="Normal"/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ndare se ne va e piang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ando la semente da gett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nel tornare viene con giubi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ando i suoi covo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577.  Alleluia,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la via del Signore</w:t>
      </w:r>
    </w:p>
    <w:p>
      <w:pPr>
        <w:pStyle w:val="Normal"/>
        <w:rPr/>
      </w:pPr>
      <w:r>
        <w:rPr>
          <w:sz w:val="16"/>
          <w:szCs w:val="16"/>
        </w:rPr>
        <w:t>1317   (Canto al Vangelo - 2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a del Signore prepara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ddrizzate i suoi sentier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uomo vedrà la salvezza di Dio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78.  Viene in mezzo a noi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il Dio della gioia</w:t>
      </w:r>
    </w:p>
    <w:p>
      <w:pPr>
        <w:pStyle w:val="Normal"/>
        <w:rPr/>
      </w:pPr>
      <w:r>
        <w:rPr>
          <w:sz w:val="16"/>
          <w:szCs w:val="16"/>
        </w:rPr>
        <w:t>1318   (Salmo resp. - 3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e in mezzo a n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Dio della gioia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Dio è la mia salvezz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confido in lui, non avrò mai ti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mia forza e mio canto è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è stato la mi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attingerete acqua con gio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 sorgenti della salvezza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odate il Signore, invocate il suo nome;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manifestate tra i popoli le sue meravigl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clamate che il suo nome è subli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te inni a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ha fatto opere grand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ò sia noto in tutta la terra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Gridate giulivi ed esultate, abitanti di Sion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grande in mezzo a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Santo d’Israe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79.  Alleluia, lo Spirito del Signore</w:t>
      </w:r>
    </w:p>
    <w:p>
      <w:pPr>
        <w:pStyle w:val="Normal"/>
        <w:rPr/>
      </w:pPr>
      <w:r>
        <w:rPr>
          <w:sz w:val="16"/>
          <w:szCs w:val="16"/>
        </w:rPr>
        <w:t>1319   (Canto al Vangelo - 3ª Domenic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pirito del Signore è su di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ha mandato a port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lieto annuncio ai pove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>1580.  Fa’ splendere l tuo volto</w:t>
      </w:r>
    </w:p>
    <w:p>
      <w:pPr>
        <w:pStyle w:val="Normal"/>
        <w:rPr/>
      </w:pPr>
      <w:r>
        <w:rPr>
          <w:sz w:val="16"/>
          <w:szCs w:val="16"/>
        </w:rPr>
        <w:t>1320   (Salmo resp. - 1ª Dom./B e 4ª Dom.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Fa’ splendere il tuo volto e salvaci, Signore.</w:t>
      </w:r>
    </w:p>
    <w:p>
      <w:pPr>
        <w:pStyle w:val="Normal"/>
        <w:rPr>
          <w:b/>
          <w:b/>
          <w:spacing w:val="-14"/>
          <w:sz w:val="6"/>
          <w:szCs w:val="6"/>
        </w:rPr>
      </w:pPr>
      <w:r>
        <w:rPr>
          <w:b/>
          <w:spacing w:val="-1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pastore d’Israele, ascol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siso sui cherubini rifulg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veglia la tua potenza e vie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ieni in nostro soccors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degli eserciti, volgiti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guarda dal cielo e vedi e visita questa vigna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proteggi il ceppo che la tua destra ha piantato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l germoglio, il germoglio che ti sei coltivato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ia la tua mano sull’uomo della tua destra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ul figlio dell’uomo che per te hai reso for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te più non ci allontaneremo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i farai vivere e invocheremo il tuo nom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endnotePr>
        <w:numFmt w:val="lowerRoman"/>
      </w:endnotePr>
      <w:type w:val="continuous"/>
      <w:pgSz w:w="11906" w:h="16838"/>
      <w:pgMar w:left="454" w:right="454" w:gutter="0" w:header="0" w:top="454" w:footer="397" w:bottom="454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</w:t>
      </w:r>
      <w:r>
        <w:rPr/>
        <w:t xml:space="preserve"> </w:t>
      </w:r>
      <w:r>
        <w:rPr>
          <w:sz w:val="16"/>
          <w:szCs w:val="16"/>
        </w:rPr>
        <w:t xml:space="preserve">I testi sono tratti da: AA.VV., </w:t>
      </w:r>
      <w:r>
        <w:rPr>
          <w:i/>
          <w:sz w:val="16"/>
          <w:szCs w:val="16"/>
        </w:rPr>
        <w:t>Domeniche di Avvento A. Canti per la Messa – Liturgia della Parola</w:t>
      </w:r>
      <w:r>
        <w:rPr>
          <w:sz w:val="16"/>
          <w:szCs w:val="16"/>
        </w:rPr>
        <w:t xml:space="preserve">, Paoline, Roma 1995; </w:t>
      </w:r>
      <w:r>
        <w:rPr>
          <w:smallCaps/>
          <w:sz w:val="16"/>
          <w:szCs w:val="16"/>
        </w:rPr>
        <w:t>AA.VV.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Domeniche di Avvento B. Canti per la Messa – Liturgia della Parola</w:t>
      </w:r>
      <w:r>
        <w:rPr>
          <w:sz w:val="16"/>
          <w:szCs w:val="16"/>
        </w:rPr>
        <w:t xml:space="preserve">, Paoline, Roma 1999; AA.VV., </w:t>
      </w:r>
      <w:r>
        <w:rPr>
          <w:i/>
          <w:sz w:val="16"/>
          <w:szCs w:val="16"/>
        </w:rPr>
        <w:t>Domeniche di Avvento C. Canti per la Messa – Liturgia della Parola</w:t>
      </w:r>
      <w:r>
        <w:rPr>
          <w:sz w:val="16"/>
          <w:szCs w:val="16"/>
        </w:rPr>
        <w:t>, Paoline, Roma 2000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50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4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2:09:00Z</dcterms:created>
  <dc:creator>NINO</dc:creator>
  <dc:description/>
  <cp:keywords/>
  <dc:language>en-US</dc:language>
  <cp:lastModifiedBy>Antonio Pinizzotto</cp:lastModifiedBy>
  <cp:lastPrinted>2006-02-07T14:50:00Z</cp:lastPrinted>
  <dcterms:modified xsi:type="dcterms:W3CDTF">2006-02-07T13:50:00Z</dcterms:modified>
  <cp:revision>9</cp:revision>
  <dc:subject/>
  <dc:title>CANTI PER LA LITUGIA DELLA PAROLA DEL TEMPO DI AVVENTO </dc:title>
</cp:coreProperties>
</file>