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169.  Camminerò incontro al Signore</w:t>
      </w:r>
    </w:p>
    <w:p>
      <w:pPr>
        <w:pStyle w:val="Normal"/>
        <w:rPr/>
      </w:pPr>
      <w:r>
        <w:rPr>
          <w:sz w:val="16"/>
          <w:szCs w:val="16"/>
        </w:rPr>
        <w:t>1010   (Il tuo volto noi cerchiam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erò incontro al Signore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nella terra del Dio vivente, camminerò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o creduto anche quando dicev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no troppo infelic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eziosa agli occhi de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la morte dei suoi fedel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ì, io sono tuo servo,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i spezzato le mie caten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te offrirò sacrifici di lod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nvocherò il nome del Sign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dempirò i miei voti a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vanti a tutto il suo popol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gli atri della casa de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mezzo a te, Gerusalem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70.  In Paradiso</w:t>
      </w:r>
    </w:p>
    <w:p>
      <w:pPr>
        <w:pStyle w:val="Normal"/>
        <w:rPr/>
      </w:pPr>
      <w:r>
        <w:rPr>
          <w:sz w:val="16"/>
          <w:szCs w:val="16"/>
        </w:rPr>
        <w:t>963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In Paradiso ti accolgano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spacing w:val="-12"/>
          <w:sz w:val="21"/>
          <w:szCs w:val="21"/>
        </w:rPr>
        <w:t>gli angeli e i santi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ti accolgano nella pace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olgano gli ange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i portino al trono di Dio:</w:t>
      </w:r>
    </w:p>
    <w:p>
      <w:pPr>
        <w:pStyle w:val="Normal"/>
        <w:rPr/>
      </w:pPr>
      <w:r>
        <w:rPr>
          <w:spacing w:val="-12"/>
          <w:sz w:val="21"/>
          <w:szCs w:val="21"/>
        </w:rPr>
        <w:t>tu possa sentire la sua voce di Padre benigno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olgano i marti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questi fratelli più fo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ossa aver pa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gloria che Cristo ci ha d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olgano i pove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Lazzaro povero in terra,</w:t>
      </w:r>
    </w:p>
    <w:p>
      <w:pPr>
        <w:pStyle w:val="Normal"/>
        <w:rPr/>
      </w:pPr>
      <w:r>
        <w:rPr>
          <w:spacing w:val="-8"/>
          <w:sz w:val="21"/>
          <w:szCs w:val="21"/>
        </w:rPr>
        <w:t>tu possa godere tutti i beni eterni del ciel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olga la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madre di Cristo qui in terra:</w:t>
      </w:r>
    </w:p>
    <w:p>
      <w:pPr>
        <w:pStyle w:val="Normal"/>
        <w:rPr/>
      </w:pPr>
      <w:r>
        <w:rPr>
          <w:spacing w:val="-16"/>
          <w:sz w:val="21"/>
          <w:szCs w:val="21"/>
        </w:rPr>
        <w:t>tu possa abitare con la dolce tua madre del cielo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ccolga il Signor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 Cristo, il tuo Salvatore: tu possa ved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volto splendente di gl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1171.  Io credo: risorgerò</w:t>
      </w:r>
    </w:p>
    <w:p>
      <w:pPr>
        <w:pStyle w:val="Normal"/>
        <w:rPr/>
      </w:pPr>
      <w:r>
        <w:rPr>
          <w:sz w:val="16"/>
          <w:szCs w:val="16"/>
        </w:rPr>
        <w:t>96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credo: risorge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o mio corpo vedrà il Salvator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rima che io nascessi, mio Dio tu mi conosci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ricordati, Signore, che l’uomo è come l’erb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fiore del camp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è nelle mie ma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’anima che mi hai dato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ccoglila, Signore, da sempre tu l’hai am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preziosa ai tuoi occh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, che mi ha form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immagine del tuo vol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erva in me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egno della t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splenda in eter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risto, mio Redentore, risorto nella luc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pero in te, Signor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hai vinto, mi hai liberato dalle tenebre etern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pirito della vita, che abiti nel mio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mani in me, Sign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rimani oltre la morte, per i secoli eterni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1172.  L’eterno riposo</w:t>
      </w:r>
    </w:p>
    <w:p>
      <w:pPr>
        <w:pStyle w:val="Normal"/>
        <w:rPr/>
      </w:pPr>
      <w:r>
        <w:rPr>
          <w:sz w:val="16"/>
          <w:szCs w:val="16"/>
        </w:rPr>
        <w:t>965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L’eterno riposo dona loro, o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splenda ad essi la luce perpetu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Sion, Signore, ti si addice la lo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erusalemme a te si compia il vo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a la preghiera del tuo ser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giunge a te ogni viv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1173.  La mia vita è Cristo</w:t>
      </w:r>
    </w:p>
    <w:p>
      <w:pPr>
        <w:pStyle w:val="Normal"/>
        <w:rPr/>
      </w:pPr>
      <w:r>
        <w:rPr>
          <w:sz w:val="16"/>
          <w:szCs w:val="16"/>
        </w:rPr>
        <w:t>966   (La vita risorg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son più io che viv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tu vivi in m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me morire è un guadag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vita sei tu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ci gloriamo in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mezzo di Cristo Signore</w:t>
      </w:r>
    </w:p>
    <w:p>
      <w:pPr>
        <w:pStyle w:val="Normal"/>
        <w:rPr/>
      </w:pPr>
      <w:r>
        <w:rPr>
          <w:spacing w:val="-12"/>
          <w:sz w:val="21"/>
          <w:szCs w:val="21"/>
        </w:rPr>
        <w:t>dal quale abbiamo ottenuto la riconciliazion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polti insieme a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diante il santo battesimo</w:t>
      </w:r>
    </w:p>
    <w:p>
      <w:pPr>
        <w:pStyle w:val="Normal"/>
        <w:rPr/>
      </w:pPr>
      <w:r>
        <w:rPr>
          <w:spacing w:val="-14"/>
          <w:sz w:val="21"/>
          <w:szCs w:val="21"/>
        </w:rPr>
        <w:t>con Lui risorgiamo anche noi in novità di vita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i che Dio conobb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 volle conformi a suo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rimo tra molti fratel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iungere alla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Per la bontà di Dio ora sediamo nei cie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anto al Padre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che ci ha salv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1174.  Nella sera della vita</w:t>
      </w:r>
    </w:p>
    <w:p>
      <w:pPr>
        <w:pStyle w:val="Normal"/>
        <w:rPr/>
      </w:pPr>
      <w:r>
        <w:rPr>
          <w:sz w:val="16"/>
          <w:szCs w:val="16"/>
        </w:rPr>
        <w:t>96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Nella sera della vita tu sei l’ospite del Padre.</w:t>
      </w:r>
    </w:p>
    <w:p>
      <w:pPr>
        <w:pStyle w:val="Normal"/>
        <w:rPr/>
      </w:pPr>
      <w:r>
        <w:rPr>
          <w:spacing w:val="-12"/>
          <w:sz w:val="21"/>
          <w:szCs w:val="21"/>
        </w:rPr>
        <w:t>Nell’abbraccio dell’incontro la fatica svanirà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vedremo con i san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a Cena dell’Agnello: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nella luce del Signore</w:t>
      </w:r>
      <w:r>
        <w:rPr>
          <w:spacing w:val="-10"/>
        </w:rPr>
        <w:t xml:space="preserve"> </w:t>
      </w:r>
      <w:r>
        <w:rPr>
          <w:b/>
          <w:spacing w:val="-10"/>
          <w:sz w:val="21"/>
          <w:szCs w:val="21"/>
        </w:rPr>
        <w:t>il tuo volto brillerà.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a redento Gesù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sangue della croce.</w:t>
      </w:r>
    </w:p>
    <w:p>
      <w:pPr>
        <w:pStyle w:val="Normal"/>
        <w:rPr/>
      </w:pPr>
      <w:r>
        <w:rPr>
          <w:spacing w:val="-16"/>
          <w:sz w:val="21"/>
          <w:szCs w:val="21"/>
        </w:rPr>
        <w:t>Anche tu sei perdonato e sicuro del suo amore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cqua fresca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battesimo vers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à limpido il tuo sguar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occhi Dio vedran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Quando a noi verrà il Signore, vestito dell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Vergine e i suoi sa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in cielo port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i cieli e mondi nuo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eranno del suo so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v’è più dolore o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asa de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1175.  Quando busserò</w:t>
      </w:r>
    </w:p>
    <w:p>
      <w:pPr>
        <w:pStyle w:val="Normal"/>
        <w:rPr/>
      </w:pPr>
      <w:r>
        <w:rPr>
          <w:sz w:val="16"/>
          <w:szCs w:val="16"/>
        </w:rPr>
        <w:t>96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busserò alla tua por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fatto tanta strad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piedi stanchi e nu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mani bianche e pu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rò fatto tanta strad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rò piedi stanchi e nudi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avrò mani bianche e pure,</w:t>
      </w:r>
      <w:r>
        <w:rPr>
          <w:spacing w:val="-12"/>
        </w:rPr>
        <w:t xml:space="preserve"> </w:t>
      </w:r>
      <w:r>
        <w:rPr>
          <w:b/>
          <w:spacing w:val="-12"/>
          <w:sz w:val="21"/>
          <w:szCs w:val="21"/>
        </w:rPr>
        <w:t>o mio Signore!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busserò alla tua por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frutti da port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ceste di dol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grappoli d’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rò frutti da porta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rò ceste di dolore,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avrò grappoli d’amore, o mio Signore!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busserò alla tua por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amato tanta g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amici da ritrov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mici per cui prega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rò amato tanta gen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rò amici da ritrovare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e nemici per cui pregare, o mio Signore!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1176.  Requiem aetern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quiem aeternam dona eis Domi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 lux perpetua luceat e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1177.  Sotto le ali del Signore</w:t>
      </w:r>
    </w:p>
    <w:p>
      <w:pPr>
        <w:pStyle w:val="Normal"/>
        <w:rPr/>
      </w:pPr>
      <w:r>
        <w:rPr>
          <w:sz w:val="16"/>
          <w:szCs w:val="16"/>
        </w:rPr>
        <w:t>969   (Il tuo volto noi cerchiam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luce di vita eterna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sotto le ali del Signore</w:t>
      </w:r>
      <w:r>
        <w:rPr>
          <w:spacing w:val="-12"/>
        </w:rPr>
        <w:t xml:space="preserve"> </w:t>
      </w:r>
      <w:r>
        <w:rPr>
          <w:b/>
          <w:spacing w:val="-12"/>
          <w:sz w:val="21"/>
          <w:szCs w:val="21"/>
        </w:rPr>
        <w:t>riposerai, riposerai.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i affida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un fiore del matt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vento mai spezz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i affida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il sole che rina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un nuovo giorno port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i affida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come un corso d’acqua chia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torna placido nel ma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lasci quest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ritorni d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ui ti accoglie con sé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94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08:00Z</dcterms:created>
  <dc:creator>Antonino Pinizzotto</dc:creator>
  <dc:description/>
  <cp:keywords/>
  <dc:language>en-US</dc:language>
  <cp:lastModifiedBy>Antonio Pinizzotto</cp:lastModifiedBy>
  <dcterms:modified xsi:type="dcterms:W3CDTF">2006-02-07T13:26:00Z</dcterms:modified>
  <cp:revision>16</cp:revision>
  <dc:subject/>
  <dc:title>IN PARADISO</dc:title>
</cp:coreProperties>
</file>