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47.  Accostiamoci tutti all’alta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98   (Intorno alla tua men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stiamoci tutti all’altar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la mensa fraterna del tuo amor;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ogni volta che mangiamo questo pa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cordiamo la Pasqua del Signor;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ogni volta che mangiamo questo pa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cordiamo la Pasqua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Io sono la Via e la Vita, io sono Verità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hi segue me cammina nella luce e mai mo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la tua Parola eter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guida ai nostri pass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 che si fa’ se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o sono il Pane della vita che il Padre vi dar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non avrà più fa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é sete soff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tu sei il Pane v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dura per l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 che si fa s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la Vite, voi i tralc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te uniti a m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matevi l’un l’altro come io ho amato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uniti n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iamo la tu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 che si fa s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ani qu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48.  Agnello immolato</w:t>
      </w:r>
    </w:p>
    <w:p>
      <w:pPr>
        <w:pStyle w:val="Normal"/>
        <w:rPr/>
      </w:pPr>
      <w:r>
        <w:rPr>
          <w:sz w:val="16"/>
          <w:szCs w:val="16"/>
        </w:rPr>
        <w:t>1496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Agnello di Dio che sei stato immola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gnello di Dio che sei risuscitato, Cristo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ietà di noi e donaci la pac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Il peccato del mondo hai preso su di te. Le ingiustizie dei popo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preso su di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mali della terra hai preso su di 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ferite dei poveri hai preso su di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e colpe dell’uomo hai preso su di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ianto dei piccoli hai preso su di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49.  Al Banchetto del Pa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Banchetto del suo Pa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nvita il Signore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pane del s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zia per l’etern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vino della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vita dona 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ensa dell’Alle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dono dividiamo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ssa il gregge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mminare verso i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il pane che da for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a vita ci d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50.  Alla mensa de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99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facciamo comunio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 suo corpo, col suo sangu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o d’amore, fonte di vi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’incontriamo coi fra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ornare all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la speranza, la nostra f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popolo, Sign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ssetato del tuo amore, è smarrito e cerc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vere la luce, la luce del cu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’incontriamo coi fra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ornare all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la speranza, la nostra f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tuo Spirito ci guida alla mensa tu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cramento di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gno d’amore, divina presenz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’incontriamo coi fra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ornare all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la speranza, la nostra f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se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i nutri col tuo pan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 forte questa f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 la vita in dono d’am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’incontriamo coi fra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ornare all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la speranza, la nostra fed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ei del Padre la Parola, tu il Cristo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Pastore della Chies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acclamiamo, nostro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facciamo comunio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 suo corpo, col suo sangu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o d’amore, fonte di vi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’incontriamo coi fra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tornare all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la speranza, la nostra f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51.  Alla tua mens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Tu ci inviti alla tua men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doni il pane e il v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 tuo Corpo e col tuo Sangu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ti offri per amore.   </w:t>
      </w:r>
    </w:p>
    <w:p>
      <w:pPr>
        <w:pStyle w:val="Heading5"/>
        <w:rPr/>
      </w:pPr>
      <w:r>
        <w:rPr/>
        <w:t>Vita nuova abbiamo in te, Signo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alvezza è solo in te, Signor</w:t>
      </w:r>
    </w:p>
    <w:p>
      <w:pPr>
        <w:pStyle w:val="Heading5"/>
        <w:rPr/>
      </w:pPr>
      <w:r>
        <w:rPr/>
        <w:t>E al banchetto del tuo reg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 santi noi verrem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Sull'altare tu ti immoli come agnello senza colpa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Buon pastore ci raduni e dimori in mezzo a noi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52.  Alla tua men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0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Tua mensa, car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po e sangue Tu ci hai donat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ibo celeste e vivo, nostra sicura rocc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in noi Tu se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Dio d’eterno 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nostro respiro è il Tu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ro e dolce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dito, nell’ultima Tua c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esti ai discepoli di amars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è il segno f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vita i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in noi Tu se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Dio d’eterno 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ua la nostra v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ro e dolce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è il Tuo comandame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o di luce e forza nell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timoni ci renda docili al Tuo voler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Potranno così vedere la Tua presen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noi gli ultimi del mond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i oppressi della ter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è il Tuo comandame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o di luce e forza nell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timoni ci renda docili al Tuo vole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in noi Tu se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Dio d’eterno 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ua la nostra v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ro e dolce Sign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53.  Arderanno sempre i nostri cuori</w:t>
      </w:r>
    </w:p>
    <w:p>
      <w:pPr>
        <w:pStyle w:val="Normal"/>
        <w:rPr/>
      </w:pPr>
      <w:r>
        <w:rPr>
          <w:sz w:val="16"/>
          <w:szCs w:val="16"/>
        </w:rPr>
        <w:t>201   (Alleluia,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Quando scende su di noi la sera scopri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resta nostalg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giorno che non avrà tramo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vrà il colore della sua pace…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Quando scende su di noi il buio e senti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manca l’alleg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empo che non avrà mai f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llora cercherai parole nuove…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ll’improvviso la strada si illumina e scopri che non sei più solo;</w:t>
      </w:r>
    </w:p>
    <w:p>
      <w:pPr>
        <w:pStyle w:val="Normal"/>
        <w:rPr/>
      </w:pPr>
      <w:r>
        <w:rPr>
          <w:sz w:val="21"/>
          <w:szCs w:val="21"/>
        </w:rPr>
        <w:t>sarà il Signore risorto a tracc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ammino e a ridare la vita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deranno sempre i nostri cuor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la tua parola in noi dimorerà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zza tu, Signore, questo pan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rteremo al mondo la tua verità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Quando all’alba sentirai la sua voce capi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potrà fermarsi m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nuncio che non avrà conf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porterà nel mondo la speranza…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 è il Signore risorto che vive nel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resente tra gli uomi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i la vita del mond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pane che nutre la Chiesa in cammino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254.  Beato chi mangia il tuo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2   (Alla Cena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to chi mangia il tuo pa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 banchetto del ciel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to chi beve il tuo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mensa del re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el tuo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della festa nel tuo re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che è bevanda di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ato ai fig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della cena con gli am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e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della nuova alle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i doni, Signore, il pane che hai spezz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che per noi hai vers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el deser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della terra che hai prom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i, Signore, il pane della Pasqu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vino della nuova pentecos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i doni, Signore, il pane dei tuoi ange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il vino che rallegra il cuore agli umili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55.  Cænantibus autem eis</w:t>
      </w:r>
    </w:p>
    <w:p>
      <w:pPr>
        <w:pStyle w:val="Normal"/>
        <w:rPr/>
      </w:pPr>
      <w:r>
        <w:rPr>
          <w:sz w:val="16"/>
          <w:szCs w:val="16"/>
        </w:rPr>
        <w:t>1655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Cænantibus autem eis, </w:t>
      </w:r>
    </w:p>
    <w:p>
      <w:pPr>
        <w:pStyle w:val="Normal"/>
        <w:rPr/>
      </w:pPr>
      <w:r>
        <w:rPr>
          <w:sz w:val="21"/>
          <w:szCs w:val="21"/>
          <w:lang w:val="en-GB"/>
        </w:rPr>
        <w:t>accepit Jesus panem et gratis agens fregit et dixit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Accipite, comedite: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hoc est corpus meum, corpus meum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Et accepto calice gratias agens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dedit eis dicens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Accipite, ex hoc omnes: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hic est sanguis meus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t hymno dicto, hymno dicto exierun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ontem olivar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56.  Come cerv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6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cerva assetata che cerc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sorgente d’acqua più fresc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anima ha sete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o Dio, mi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vita sapora di pi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e notte l’amaro trabocc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li empi mi chiedono semp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Il tuo Dio, in cui credi, dov’è?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un tarlo che rode la m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ricordo di quando, feli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vanzavo fra canti di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llegrino alla casa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o aiuto e mia dife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grido: “Non mi abbandon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notte non farmi vag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rcondato da fieri nemic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piangi, anima mi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ancora ti agiti in m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a in Dio, che ti salv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otrai lodarlo per sempr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57.  Come la cerv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7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crime e tristezza intorno a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a chiedermi: “Il tuo Dio chi è?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di ghiaccio ormai i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sei, Signore ad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che ero sempre in tes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gridare la tua fes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trò mai lodarti ancor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aiuta chi in te sper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la cerva anela all’acqu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ì l’anima mia ti cerc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riempirò di te,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tornerò ancora a be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a sorgente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a mia anima si sazi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passaggio delle o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son rotte le mie te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fragore di una casc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barca si è spezza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mi doni la tua gra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erò a te il mio c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pregherò anco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à per te la mia preghi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mi hai dimenticat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solo me ne va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gli insulti della g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mi resta niente ad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mi chiedo perché piang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se povero e stan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o ancora ne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salvezza del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58.  Come la cerva</w:t>
      </w:r>
    </w:p>
    <w:p>
      <w:pPr>
        <w:pStyle w:val="Normal"/>
        <w:rPr/>
      </w:pPr>
      <w:r>
        <w:rPr>
          <w:sz w:val="16"/>
          <w:szCs w:val="16"/>
        </w:rPr>
        <w:t>1415   (Non di solo pan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cerva anela ai corsi d’acqua così l’anima mia anela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ha set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te del Dio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verrò e vedrà il suo volto, vedrò il volto di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e lacrime sono mio pane giorno e notte,</w:t>
      </w:r>
    </w:p>
    <w:p>
      <w:pPr>
        <w:pStyle w:val="Normal"/>
        <w:rPr/>
      </w:pPr>
      <w:r>
        <w:rPr>
          <w:sz w:val="21"/>
          <w:szCs w:val="21"/>
        </w:rPr>
        <w:t xml:space="preserve">mentre dicon sempre dov’ò il tuo Dio. </w:t>
      </w:r>
      <w:r>
        <w:rPr>
          <w:spacing w:val="-6"/>
          <w:sz w:val="21"/>
          <w:szCs w:val="21"/>
        </w:rPr>
        <w:t>A questo ricordo si strugge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trugge il mio cu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raverso la folla avanzavo tra i primi fino alla casa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i canti, ai canti di gioia d’una moltitudine in fes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i rattristi, anima m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ché tu gemi su di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 in Dio potrà lodar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trò lodarlo anc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alvezza del mi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salvezza mio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Verrò all’altare del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Dio della mi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erò con la cetra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Dio del mio giubil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i rattristi anima m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ché tu gemi su dì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 in Dio potrà lodar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trò lodarlo anc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alvezza del mi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salvezza mi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59.  Come unico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8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ic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noi qui formiamo un solo cor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perché uniti mangiamo il pane vivo di Cristo.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E’ questa la vita per noi, è questa la gioia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vivere uniti con Cris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cendo l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un’unica fe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rediamo a questa santa ce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cantiamo l’amore di un Dio fattosi car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quelli di semp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’amore di Cristo ci trasform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vogliamo gridarlo a chi ricerca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quelli che ha scel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portare la vita ai suoi fratell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noi saremo la voce di Cristo, Dio e uo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0.  Con amore infini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09   (Alla Cena del Signore – Settimana San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amore infinito vi ho amat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ce il Signor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Con amore sincero vi amerete, amici mie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Ho messo il mio cuore accanto al v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’amore cresca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Ho messo la mia vita a servizio della vost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vita abbondi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messo le miei m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gli occhi di chi è ciec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luce splenda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Ho messo i miei piedi sui passi di chi è so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gioia nasca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Ho messo il mio pane in mano a chi ha fa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forza torni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Ho messo la mia grazia nel corpo di chi soff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pace sia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Ho messo la mia voce nel cuore di chi è sor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fede aumenti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Ho messo la mia luce davanti a chi è smarr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peranza torni i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mallCap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261.  Cristo pane di immortal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1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Cristo, Pane di immortalità, Pane vero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nascosto, vieni dentro di m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amo, mi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vivo sceso in mezzo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utrire i tuoi fratel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veglia in noi la vera fede in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nostr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eterno di Di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zi l’uomo che ti a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i spegne fame e sete i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ammino di ogni gio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o cibo è la tua Car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za eterna il tuo Sangu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risusciti la vita i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amore e per l’eter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262.  Da chi andremo,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3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 chi andremo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o tu hai parole d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ole di vita eterna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pane disceso da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cibo che dona l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mangia di questo tu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ertamente non mo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luce che illumina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il Figlio amat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guidi il nostro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vita, via e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conforto del nostro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ristoro in ogni fatic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speranza in un mondo migli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doni sere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amico di chi ti seg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pace per chi ti am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more dimora ogni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per sempre ti ascol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3.  Dolcissimo ricord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4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olcissimo ricordo, immagine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nostro desiderio è vivere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store della vita, d’immensa tener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bontà infin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i l’unica certezza, sei l’unica certezza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Grazie, perché hai donato il tuo corp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i versato il tuo sangu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è grande il tuo amore per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zie, per questo pane spezza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il calice vers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ì per sempre riman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all’alto della croce si udiva la tua voc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Gesù, hai perdonato dell’uomo ogni pecc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Per noi sacrificavi l’intera tua esist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sempre ora viv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ci doni la speranza, ci doni l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tu sei la vita, la verità e la v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rinnovi in ogni giorno la tua compagn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ei centro di ogni cosa, il senso ed il moti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mondo in te riposa, per questo canto e vi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questo canto e viv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vera vita e la risurre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con te è cominciata la nuova creaz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Da popoli diversi ci chiami nella Chie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d essere per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te una sola cosa, in te una sola co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4.  Dov’è carità e 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5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’è carità e amore, qui c’è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i ha riuniti tutti insieme Cristo am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odiamo esultanti nel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miamo e amiamo il Dio viv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miamoci tra noi con cuore sinc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oi formiamo, qui riuniti, un solo corp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vitiamo di dividerci tra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a le lotte maligne, via le lit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egni in mezzo a noi Crist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non ama resta sempre nella not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all’ombra della morte non risorg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 noi camminiamo ne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emo veri figli della lu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more di colui che ci ha salv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nnovati dallo Spirito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uniti sentiamoci fratel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gioia diffondiamo sul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mploriamo con fiducia il Padre s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perché doni ai nostri giorni la sua pac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popolo dimentichi i ranc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l mondo si rinnovi n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Fa’ che un giorno contempliamo il tuo vol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 dei beati, Crist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à gioia immensa, gioia ver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urerà per tutti i secoli, senza fin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65.  Dove la carità è v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9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la carità è vera e since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à c’è Dio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Dove la carità perdona e tutto sopport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la carità benigna comprend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non si vanta, tutto crede ed am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tutto spera la vera cari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i ha riuniti in uno l’amore di Cristo:</w:t>
      </w:r>
    </w:p>
    <w:p>
      <w:pPr>
        <w:pStyle w:val="Normal"/>
        <w:rPr/>
      </w:pPr>
      <w:r>
        <w:rPr>
          <w:sz w:val="21"/>
          <w:szCs w:val="21"/>
        </w:rPr>
        <w:t>esultiamo e rallegriamoci in lui, temiamo ed amiamo il Dio viv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miamoci tra noi con cuore sinc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utti insieme noi ci raduniam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giliamo che non sian divisi i nostri cuori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on più liti, non più dissidi e contese malign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 sia sempre in mezzo a noi Cristo Signor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Noi vedremo insieme con tutti i beati </w:t>
      </w:r>
      <w:r>
        <w:rPr>
          <w:spacing w:val="-4"/>
          <w:sz w:val="21"/>
          <w:szCs w:val="21"/>
        </w:rPr>
        <w:t>nella gloria il tuo volto, Gesù Crist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immensa, gioia vera noi vivremo per l’eternità infinita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66.  Fior di fru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6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n fior di frumento tu ci nutr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ne di vita è il tuo Corpo per noi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n miele dalla roccia tu ci saz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Signore, bevanda di salvez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tuo Sangue per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seme, caduto, poi m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iorisce in florida spig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Corpo ci don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er noi il Pane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sole che l’uva mat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bevanda che gioia dà a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ferite il tuo Sangue ci c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igilla per sempre l’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lievito dona 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tta la pasta ferm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nel mondo c’inv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timoni di Vita splenden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’alba disperde la not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vita alla terra rido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squa sconfigge la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eranza nel cuore risu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7.  Fissa gli occh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6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Fissa gli occhi in Gesù,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a Lui non distoglierli più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le cose del mondo tu vedi svani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una luce di gloria appari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pri il tuo cuore a Gesù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è Lui il tuo Signor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' venuto a salvarti morendo per t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n lui risorto viv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cco il cuor di Gesù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tanto gli uomini am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versato Sangue ed acqua per te, ama e adora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a, vita è Gesù, parola di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’icona del Padre che viene per noi, accogliamo con gioia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ccogli nel cuore Gesù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Pane di vita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e in Lui per sempre tu restera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ia e forza Lui ti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ffonde il Suo Amore Gesù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uore vuole cambia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Padre prende dimora in noi, creature nuove noi sia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Lode e gloria al Signor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e salva te peccator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lleluia alleluia tu devi gridar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i il tu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8.  Fragile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7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gile Pane, immenso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Gesù fratello m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gile Pane, Ostia d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Gesù vieni n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me la cerva cerca un ruscello d’acqu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cerca te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ome un bimbo cerca il volto di sua m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cerca te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me la terra bruciata invoca la piogg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invoca te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rispondi dal cielo al nostro gri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un Dio d’amore e di tener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è alto il cielo sul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è infinito l’amore tu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è profonda l’acqua del m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è profonda la tua vita in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gile Pan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Gesù immens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69.  Gesù mae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19   (Ascoltatelo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sù, Maestro di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sù, Maestro d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sù, Parola viv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l Padre qual Figlio a noi d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a sicura, eterna verità, vita senza f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il Cristo, il Figlio del Dio vi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po dell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il Salvatore, l’atteso dalle ge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ella Verg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0.  Gesù Signore</w:t>
      </w:r>
    </w:p>
    <w:p>
      <w:pPr>
        <w:pStyle w:val="Normal"/>
        <w:rPr/>
      </w:pPr>
      <w:r>
        <w:rPr>
          <w:sz w:val="16"/>
          <w:szCs w:val="16"/>
        </w:rPr>
        <w:t>220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mistero di luce e di gra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dischiudi la strada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tima sacra che don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eta la Chiesa ti canta e ti on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questo rito la Pasqua perenn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ci incammina al traguardo del Regno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sù Signore, che gli uomini nutri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della tua carne vera e del tuo sangu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tro nome non c’è che sotto il cie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colpa e morte ci possa salva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ellegrino che bussi alla po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t’apriamo solleciti i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on te rechi e cortese ci d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santo che dà vita eter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eremo la cara tua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 tu per tu noi ceneremo insie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ocifisso Signore, il tuo sangu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otto il segno del vino ador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tto nuovo ed eterno sigill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ci lava, riscatta e radu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la speranza dell’uomo rina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c’è la fonte di vita immorta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re, che alle nozze tue invi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derelitti, i mendichi, gli oppres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i e grati alla festa ven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tuo banchetto fa’ posto anche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veste splendente vest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casa sereni resti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est’altare l’Agnello immo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giovanisce la santa nazio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tta dal fianco del più vero Ad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bella Sposa si pasce e riviv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qui la Chiesa riceve vig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proclamare il Vangelo alle g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71.  Gustate e vedete</w:t>
      </w:r>
    </w:p>
    <w:p>
      <w:pPr>
        <w:pStyle w:val="Normal"/>
        <w:rPr/>
      </w:pPr>
      <w:r>
        <w:rPr>
          <w:sz w:val="16"/>
          <w:szCs w:val="16"/>
        </w:rPr>
        <w:t>1501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ustate e vede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’è buono il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l’uomo che in lui confida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lebrate con m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altiamo, lodiamo il suo no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cercato da sempre i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sposto alla mia preghie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ate, il Signore vi par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vi libera dalla paur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il povero grida a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lo salva da tutte le angosc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Signore guardate con fe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arete raggianti di gioi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servate la lingua dal ma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te a tutti parole di pa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ci è sempre vic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ulla manca a chi lo invoc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o in lui noi troviamo 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n lui c’è la nostra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2.  Gustate e vedete</w:t>
      </w:r>
    </w:p>
    <w:p>
      <w:pPr>
        <w:pStyle w:val="Normal"/>
        <w:rPr/>
      </w:pPr>
      <w:r>
        <w:rPr>
          <w:sz w:val="16"/>
          <w:szCs w:val="16"/>
        </w:rPr>
        <w:t>1063   (Pane di vita nuo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Gustate e vedete come è buono il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beato l’uomo che trova il suo rifugio in lu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mete il Signore, suoi san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nulla manca a coloro che lo temo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Benedirò il Signore in ogni temp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ulla mia bocca la sua lod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mi glorio ne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scoltino gli umili e si rallegri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elebrate con me i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saltiamo insieme il suo nom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o cercato i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m’ha risposto, m’ha libera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uardate a lui e sarete raggian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saranno confusi i vostri volt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ascolta il pover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gli lo libera da ogni angos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3.  Hai dato un cib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1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dato un cibo a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rme vivente di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Vangelo, o buon Pas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stato guida di ver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zie diciamo a te, Gesù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con noi, non ci lasciar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vero amico solo tu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cielo narra la tua gloria, le stelle parlano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tte e il giorno senza fi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tmano il loro can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hai parlato a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verit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a lampada, rischia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passi de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scese in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bo carne diventò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se la tenda in mezzo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ua gloria ci svel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a tua mensa accorsi s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eni di fede nel miste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Trinità, noi t’invoch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sia pace al mondo inte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4.  Il buon Past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è il mio Pas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conduce ad acque tranquil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rinfranca, mi guida nel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more del santo s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rinfranca, mi guida nel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more del santo s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ur andando per valli oscu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dovrò mai temere alcun ma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mi sostieni e mi protegg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braccio mi dà sicur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mi sostieni e mi protegg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braccio mi dà sicur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repari per me una men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tto gli occhi dei miei nemi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spargi di olio il mio ca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calice è pieno e trabocc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spargi di olio il mio ca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calice è pieno e trabocc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accompagnano gioia e gra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i giorni di questa mi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casa di Dio abit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unghissimi e splendidi an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casa di Dio abit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unghissimi e splendidi an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5.  Il Pane del cammi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4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tuo popolo in cammin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rca in Te la guid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lla strada verso il Reg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sostegno col tuo corp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sempre con noi, 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pane, Gesù, che ci dà for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ende più sicuro il nostro pa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vigore nel cammino si svili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mano dona lieta l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vino, Gesù, che ci disse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veglia in noi l’ardore di seguir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la gioia cede il passo alla stanch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voce fa rinascere fresch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corpo, Gesù, che ci f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telli sulle strade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rancore toglie luce all’amici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al tuo cuore nasce giovane il perd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sangue, Gesù, il segno ete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’unico linguaggio d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donarsi come te richiede f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Spirito sfidiamo l’incert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dono, Gesù, la vera fo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gesto coraggioso di chi annunc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la Chiesa non è aperta ad ogn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fuoco le rivela la miss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76.  Il pane di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5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ono il Pane di Vita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non ha più fa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non ha più se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i può venire a m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Padre non lo chiam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o risusciterò, e lo risusciterò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o risusciterò, nell’ultimo di’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l Pane che Io vi d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mio Corpo per la vita d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i mangia di questo Pan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nche se morrà avrà la vita eterna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e non mangiate del Corp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el Figlio dell’uom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bevete del suo Sang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bevete del suo Sangu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on avrete in voi la Vita.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la risurrezione, Io sono la Vita, colui che crede in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ivrà in eterno, vivrà in eterno.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 sì, io cred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e Tu sei il Cristo il Figlio di Di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e è venuto in mezzo a noi.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277.  Il Signore è il mio Pastore</w:t>
      </w:r>
    </w:p>
    <w:p>
      <w:pPr>
        <w:pStyle w:val="Normal"/>
        <w:rPr/>
      </w:pPr>
      <w:r>
        <w:rPr>
          <w:sz w:val="16"/>
          <w:szCs w:val="16"/>
        </w:rPr>
        <w:t>22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il mio Past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lla manca ad ogni attes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erdissimi prati mi pa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isseta a placide acqu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il ristoro dell’anim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sentieri diritti mi gui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more del santo su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etro lui mi sento sicu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 se andassi per valle osc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vrò a temere alcun mal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empre mi sei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ostieni col tuo vincast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mensa per me tu prep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gli occhi dei miei nemic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 olio mi ungi il ca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alice è colmo di ebbrezz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ontà e grazia mi sono compag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dura il mio cammi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tarò nella casa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tutto il migrare dei gio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0"/>
          <w:sz w:val="24"/>
          <w:szCs w:val="24"/>
          <w:u w:val="single"/>
        </w:rPr>
        <w:t>278.  Il Signore è il mio Past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7   (Benedici i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il mio pas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manco di null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pascoli erbosi mi fa riposa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d acque tranquille mi condu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Mi guida e rinfranca nel giusto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more del suo sant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dovessi andare in valle osc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potrò temere alcun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, o Signore, tu con me sei semp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bastone e il vincastro mi da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 me tu prepari una men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vanti agli occhi dei nem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pargi di olio il mio ca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gioia trabocca il mio cali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elicità e grazia mi saranno compag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tutti i giorni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abiterò nella tu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lunga distesa dei giorni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0"/>
          <w:sz w:val="24"/>
          <w:szCs w:val="24"/>
          <w:u w:val="single"/>
        </w:rPr>
        <w:t>279.  Il Signore è il mio Past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8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sei tu il mio pas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osci il mio nome da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me conosci il Padre tuo tu conosci m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cerchi se sono smarr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ntana da te che se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 m’in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 tuo sentiero tu via sei per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 sei tu il mio past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manco di null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 pascoli erbosi mi fai ripos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 acque tranquille con te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tu sei porta aper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entro in te io ver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lta con gioia e festa sa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 mio ritorno a 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me tu prepari una men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gioia e di liber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la tua casa resterò per l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8"/>
        <w:spacing w:lineRule="auto" w:line="240"/>
        <w:ind w:left="0" w:hanging="0"/>
        <w:rPr/>
      </w:pPr>
      <w:r>
        <w:rPr>
          <w:b/>
          <w:smallCaps/>
          <w:spacing w:val="-10"/>
          <w:szCs w:val="24"/>
          <w:u w:val="single"/>
        </w:rPr>
        <w:t>280.  Il tuo corpo, il tuo sangu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2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P7"/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Adesso, Signore, mangerò il tuo corpo </w:t>
      </w:r>
    </w:p>
    <w:p>
      <w:pPr>
        <w:pStyle w:val="P7"/>
        <w:spacing w:lineRule="auto" w:line="240"/>
        <w:ind w:left="0" w:hanging="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riceverò nel cuore il dono di salvezza.</w:t>
      </w:r>
    </w:p>
    <w:p>
      <w:pPr>
        <w:pStyle w:val="P8"/>
        <w:spacing w:lineRule="auto" w:line="240"/>
        <w:ind w:left="0" w:hanging="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desso, Signore, io berrò il tuo sangue </w:t>
      </w:r>
    </w:p>
    <w:p>
      <w:pPr>
        <w:pStyle w:val="P8"/>
        <w:spacing w:lineRule="auto" w:line="240"/>
        <w:ind w:left="0" w:hanging="0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d accoglierò nel cuore il dono di vita eterna.</w:t>
      </w:r>
    </w:p>
    <w:p>
      <w:pPr>
        <w:pStyle w:val="P8"/>
        <w:spacing w:lineRule="auto" w:line="240"/>
        <w:ind w:left="0" w:hanging="0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l corpo tuo santo e il sangue tuo divino,</w:t>
      </w:r>
    </w:p>
    <w:p>
      <w:pPr>
        <w:pStyle w:val="P8"/>
        <w:spacing w:lineRule="auto" w:line="240"/>
        <w:ind w:left="0" w:hanging="0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ustodirò nel cuore e in me dimorerai.</w:t>
      </w:r>
    </w:p>
    <w:p>
      <w:pPr>
        <w:pStyle w:val="P2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sacrificio celebrerò Signore,</w:t>
      </w:r>
    </w:p>
    <w:p>
      <w:pPr>
        <w:pStyle w:val="P3"/>
        <w:tabs>
          <w:tab w:val="left" w:pos="240" w:leader="none"/>
          <w:tab w:val="left" w:pos="280" w:leader="none"/>
        </w:tabs>
        <w:spacing w:lineRule="auto" w:line="240"/>
        <w:ind w:left="0" w:hanging="0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L'anima mia redenta in eterno ti loderà.</w:t>
      </w:r>
    </w:p>
    <w:p>
      <w:pPr>
        <w:pStyle w:val="Normal"/>
        <w:tabs>
          <w:tab w:val="clear" w:pos="708"/>
          <w:tab w:val="left" w:pos="280" w:leader="none"/>
          <w:tab w:val="left" w:pos="580" w:leader="none"/>
          <w:tab w:val="left" w:pos="1320" w:leader="none"/>
        </w:tabs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P4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Tu solo, Signore, hai liberato il mondo </w:t>
      </w:r>
    </w:p>
    <w:p>
      <w:pPr>
        <w:pStyle w:val="P4"/>
        <w:spacing w:lineRule="auto" w:line="240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ed hai tolto ad ogni uomo il giogo del peccato.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Ed ecco Signore ci hai donato la tua vita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ti sei immolato per offrirci la redenzione.</w:t>
      </w:r>
    </w:p>
    <w:p>
      <w:pPr>
        <w:pStyle w:val="Normal"/>
        <w:tabs>
          <w:tab w:val="clear" w:pos="708"/>
          <w:tab w:val="left" w:pos="280" w:leader="none"/>
          <w:tab w:val="left" w:pos="5060" w:leader="none"/>
        </w:tabs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P4"/>
        <w:spacing w:lineRule="auto" w:line="240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d ora, Signore, in mezzo a noi la tua presenza</w:t>
      </w:r>
    </w:p>
    <w:p>
      <w:pPr>
        <w:pStyle w:val="P4"/>
        <w:spacing w:lineRule="auto" w:line="240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nfidiamo solo in te, nostra unica speranza.</w:t>
      </w:r>
    </w:p>
    <w:p>
      <w:pPr>
        <w:pStyle w:val="P4"/>
        <w:spacing w:lineRule="auto" w:line="240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Tu sei nostra roccia, la nostra protezione, </w:t>
      </w:r>
    </w:p>
    <w:p>
      <w:pPr>
        <w:pStyle w:val="P4"/>
        <w:spacing w:lineRule="auto" w:line="240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icuri da ogni male, in te noi dimor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81.  Incontrare te</w:t>
      </w:r>
    </w:p>
    <w:p>
      <w:pPr>
        <w:pStyle w:val="Normal"/>
        <w:rPr/>
      </w:pPr>
      <w:r>
        <w:rPr>
          <w:sz w:val="16"/>
          <w:szCs w:val="16"/>
        </w:rPr>
        <w:t>1517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arde il cuore dent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pendo che ci se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il soffio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pulsa dentro 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di for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spira insieme a 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rende testimone, mi chiede fedel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ccolto nel prof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o che tu ci se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arli nel silenz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nendomi per man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copro che sei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enerezza im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ericordia gran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ccoglie nel perdo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contrare te è scoprire che solo tu, Signore, sei la vita m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a vera compagn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volgimi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 mistero che tu se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empimi di luce e vivi dentro me.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Mi sazierò di te, della tua presenza viva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vivrò per il tuo nome, con te camminerò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smallCaps/>
          <w:szCs w:val="24"/>
        </w:rPr>
        <w:t>282.  L’anima mia ha sete</w:t>
      </w:r>
    </w:p>
    <w:p>
      <w:pPr>
        <w:pStyle w:val="Corpodeltesto3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del Dio vivente</w:t>
      </w:r>
    </w:p>
    <w:p>
      <w:pPr>
        <w:pStyle w:val="Normal"/>
        <w:rPr/>
      </w:pPr>
      <w:r>
        <w:rPr>
          <w:sz w:val="16"/>
          <w:szCs w:val="16"/>
        </w:rPr>
        <w:t>23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L’anima mia ha sete del Dio viven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ando vedrò il suo volt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me una cerva anela ai corsi delle acq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la mia anima anela a te, 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a mia anima ha sete di Dio, del Dio viv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verrò e vedrò il volto di Di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lacrime sono il mi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giorno e di not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tre dicono a me tutto il giorn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Dov’è il tuo Dio?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esto io ricordo e rivivo nell’anima mi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cedevo in uno splendido corte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so la casa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ché ti abbatti, anima mia, e ti agiti in m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a in Dio: ancora lo esalte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a salvezza e mi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a gloria al Padre, al Figlio, allo Spirito San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 chi era, è, e sarà nei secoli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3.  La dimora di Dio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tra gli uomi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1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denti dal sangue dell’Agnell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lendenti della gloria del Pad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ti dal fuoco dell’Amor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formiamo la tua Chiesa, Signore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e lode a te, roccia di fedel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e lode a te, luce di ver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e lode a te, vita dell’uma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e lode a te, Crist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in te, Tempi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sorgenti della salvezz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acqua sgorgata dal fian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risto morente in croc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6"/>
          <w:sz w:val="21"/>
          <w:szCs w:val="21"/>
        </w:rPr>
        <w:t>Benediciamo il Signore nella sua santa dimo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6"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pacing w:val="-1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madre sempre feco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vesti di luce i tuoi fig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nati a vita immorta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cqua e nel soffio div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doni, Arca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immortale cibo di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rola che apre il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che dona vig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trono le nostre m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remanti accolgono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rbone di fuoco di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al cuore e alle labbra dà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avvolta, Casa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o Spirito di sant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 suoi molteplici do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i il Cristo nell’u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turibolo d’o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cielo innalzi la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mondo diffondi il profu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risto, vangel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i tuoi tralci, Vigna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racci gli estremi orizzo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vvinta alla croce di Cris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sangue dai frutti di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olivo verdeggia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 di gioia i fratel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fumi d’amore la ca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soli chi soffre nel pi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 tuo capo, Sposa di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 gemme preziose i tuoi sa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 martiri rosso è il tuo m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i tuoi occhi è visione d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nave solchi la sto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untando la prua all’Or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soffio divino sosping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vela legata alla cro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Benediciamo il Sign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4.  La nostra Eucarest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2   (La nostra Eucare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ssù lassù, più in alto di ogni uomo 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uscirò con il mi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atturare un sogno, un so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ssù lassù la vita è viva nel mi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per noi si è fatto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i è donato al mondo, a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ssù lassù si ferma appeso il canto mi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noi che ti lod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i rendiamo grazie, grazie, grazi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Ora siamo qui uniti in uno stesso corp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una stessa comunion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Ora siamo qui: con il tuo sacrificio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iamo insieme una canzon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la nostra eucarest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ssù lassù c’è una speranza dove 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erò tutti gli am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 giorni della vita,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ssù lassù c’è un’alleanza col mio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i con il su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il sangue tra le mani, le mani, le mani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Ora siamo qui… Ecco la nostra eucarest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5.  La vera vi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3   (Pane di vita nuov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son la vite, voi siete i tralc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te in me, porterete fru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l Padre ha amato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io ho amato v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te nel mio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la gioia sia pien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oi come tralci innestati in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te tutti nell’unit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ca in voi è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co in voi è 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ralcio buono che por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i d’amore vivendo in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dre mio lo po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migliore sia il fru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6.  Manna di luce</w:t>
      </w:r>
    </w:p>
    <w:p>
      <w:pPr>
        <w:pStyle w:val="Normal"/>
        <w:rPr/>
      </w:pPr>
      <w:r>
        <w:rPr>
          <w:sz w:val="16"/>
          <w:szCs w:val="16"/>
        </w:rPr>
        <w:t>234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Dal cielo sei disceso come manna di luce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in croce sei salito come agnello di pace: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il tuo corpo è per noi il pane della vita,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il tuo sangue è per noi</w:t>
      </w:r>
      <w:r>
        <w:rPr>
          <w:spacing w:val="-10"/>
        </w:rPr>
        <w:t xml:space="preserve"> </w:t>
      </w:r>
      <w:r>
        <w:rPr>
          <w:b/>
          <w:spacing w:val="-10"/>
          <w:sz w:val="21"/>
          <w:szCs w:val="21"/>
        </w:rPr>
        <w:t>il vino della gioia.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gelida è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durito il nostr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doni il t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nnovi co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utto è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fratello uno strani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doni il t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onare amor sinc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’odio e il ranc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 cieco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doni il t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splende il tuo perd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’uomo è muto e tris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rmentato dal suo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doni il t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dare al cuore il c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7.  Mistero della Cen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5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stero della Cena è il Corpo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istero della Croce è il sangue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questo pane e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Cristo in mezzo ai su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Gesù risorto e vivo sarà sempre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istero della Chiesa è il Corpo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istero della pace è il Sangue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che mangiamo fratelli ci f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ntorno a questo altare l’amore cresc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8.  Nel cammino verso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 cammino verso te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i gioia, o Signore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luce brilla in no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i guida all’amore,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o che non finirà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pane offerto a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forza ne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 nuovo tutto i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 placare in noi la fa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 quando tornera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vino dat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per l’etern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aduna in unità con i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esù, con lo Spirito d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89.  Nel tuo silenz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7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silenzio accolgo il mist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uto a vivere dentro di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tu che vieni, o forse è più v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tu mi accogli in te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rgente viva che nasce ne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sto dono che abita i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resenza è un Fuoco d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avvolge l’anima mia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il tuo Spirito in me dice: “Padre”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ono io a parlare,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infinito oceano di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vivi in me, io in te, Ges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90.  Nella tua presenza</w:t>
      </w:r>
    </w:p>
    <w:p>
      <w:pPr>
        <w:pStyle w:val="Normal"/>
        <w:rPr/>
      </w:pPr>
      <w:r>
        <w:rPr>
          <w:sz w:val="16"/>
          <w:szCs w:val="16"/>
        </w:rPr>
        <w:t>1584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presenza avvolti d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dimora insieme con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ita t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boccia nell’anima, in noi,</w:t>
      </w:r>
    </w:p>
    <w:p>
      <w:pPr>
        <w:pStyle w:val="Normal"/>
        <w:rPr/>
      </w:pPr>
      <w:r>
        <w:rPr>
          <w:spacing w:val="-12"/>
          <w:sz w:val="21"/>
          <w:szCs w:val="21"/>
        </w:rPr>
        <w:t>con la linfa tua, la stessa, in ciascuno di noi.</w:t>
      </w:r>
    </w:p>
    <w:p>
      <w:pPr>
        <w:pStyle w:val="Normal"/>
        <w:rPr/>
      </w:pPr>
      <w:r>
        <w:rPr>
          <w:sz w:val="21"/>
          <w:szCs w:val="21"/>
        </w:rPr>
        <w:t>Eccoci fratelli, parte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ci famiglia, una sola con t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risorto dai la vita che non muore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orto dentro a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endi il tuo ciel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il Padre che ha mandato m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siede la vita in sé</w:t>
      </w:r>
    </w:p>
    <w:p>
      <w:pPr>
        <w:pStyle w:val="Normal"/>
        <w:rPr/>
      </w:pPr>
      <w:r>
        <w:rPr>
          <w:b/>
          <w:sz w:val="21"/>
          <w:szCs w:val="21"/>
        </w:rPr>
        <w:t>e come grazie al Pad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zie a lui, io vivo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osì colui, così colui che mangia di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vrà grazie a me, lui viv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vrà per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ci hai mostrato il Padre, Gesù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che hai dato un nome perfino al dolore,</w:t>
      </w:r>
    </w:p>
    <w:p>
      <w:pPr>
        <w:pStyle w:val="Normal"/>
        <w:rPr/>
      </w:pPr>
      <w:r>
        <w:rPr>
          <w:sz w:val="21"/>
          <w:szCs w:val="21"/>
        </w:rPr>
        <w:t>ora tu ci dai te stesso e ci dai l’unità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i spalanchi la tua casa dove abita il cielo.</w:t>
      </w:r>
    </w:p>
    <w:p>
      <w:pPr>
        <w:pStyle w:val="Normal"/>
        <w:rPr/>
      </w:pPr>
      <w:r>
        <w:rPr>
          <w:sz w:val="21"/>
          <w:szCs w:val="21"/>
        </w:rPr>
        <w:t>Nella tua dimora insieme co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presenza avvolti d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ita tua che sboc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ima, in noi,</w:t>
      </w:r>
    </w:p>
    <w:p>
      <w:pPr>
        <w:pStyle w:val="Normal"/>
        <w:rPr/>
      </w:pPr>
      <w:r>
        <w:rPr>
          <w:spacing w:val="-10"/>
          <w:sz w:val="21"/>
          <w:szCs w:val="21"/>
        </w:rPr>
        <w:t>con la linfa tua, la stessa, in ciascuno di noi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1.  Nella tua ten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8   (Il 7° giorn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tua tenda, Signore, co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mmi restare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ho capito che un posto non c’è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’è più sicur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o servirti e voglio amar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n tutto il cuore per semp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tua tenda fammi rest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ò sicuro, là ci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 tue mani mi affido,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salvezza sei Tu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ella roccia più forte sa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e accanto resterò.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Voglio servirt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Tu che sei tutto il mio mondo quaggi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lasciarmi mai più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ida i miei passi, così non cad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sulle tue strade, Signor. 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Voglio servirti…</w:t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2.  Noi formiamo</w:t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un solo corp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o pane dato a no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riunisce a Cristo in uni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un corpo solo di tutti formerà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la Chiesa di Gesù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Io sono il pane vivo disceso dal cielo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hi mangia di questo pane vivrà in etern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l pane che io vi dono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è la mia carne offerta per la vita del mondo”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l Corpo è uno solo, ma vi sono molte memb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he, malgrado il numero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formano che un solo Corpo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oi siamo stati battezzati nello stesso Spiri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esser un solo Corp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everato dello stesso Spiri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ella Chiesa di Gesù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nostro Padre a sé ci chiam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Tutti vengano al banchet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tto è pronto per le nozze!”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ella Chiesa di Gesù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rivela il suo amore: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gli accoglie il peccatore e l’ammalato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Nella Chiesa di Gesù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anche il debole d’aspetto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tanto bene sa donare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e ciascuno svolge un ruolo.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Che le membra della Chiesa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abbiano cura l’un dell’altro </w:t>
      </w:r>
    </w:p>
    <w:p>
      <w:pPr>
        <w:pStyle w:val="Footer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formiamo, nel Signore, un solo Corpo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93.  Non son più io che vivo</w:t>
      </w:r>
    </w:p>
    <w:p>
      <w:pPr>
        <w:pStyle w:val="Normal"/>
        <w:rPr/>
      </w:pPr>
      <w:r>
        <w:rPr>
          <w:sz w:val="16"/>
          <w:szCs w:val="16"/>
        </w:rPr>
        <w:t>1426   (Chi ci separerà dell’amore di Cristo?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sono più io che viv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 Cristo vive, vive in 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signore che m'ha am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ndo la sua vita per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ia vita è crocifis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risto mio Sign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mia vita che ora vivo è nascosta in Lu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morto, con Lui riso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nella gioi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a Lui redento, sento lo Spirito vivere in me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294.  O Pane del nostro lavoro</w:t>
      </w:r>
    </w:p>
    <w:p>
      <w:pPr>
        <w:pStyle w:val="Normal"/>
        <w:rPr/>
      </w:pPr>
      <w:r>
        <w:rPr>
          <w:sz w:val="16"/>
          <w:szCs w:val="16"/>
        </w:rPr>
        <w:t>1664   (G. Libe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ane del nostro lavo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grano sepolto per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isto che hai compat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ame, ogni fame, nel mon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O Gesù, Salvatore fatto pan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convolgi i pensieri di egoismo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ino alla gioia dell’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te attaccata ai tuoi tral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isto che hai compiaci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e e attese di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O Gesù, Salvatore fatto vin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a’ forza ai progetti della pace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verti la Chiesa,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ia tua luce ne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iché tu l’amasti nel sangu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amino i tuoi tra di lor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Gesù, Salvatore del suo corpo radunala, una, tra le gent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ccorri il mondo,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ia assillo all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iché Dio tanto l’ha amato </w:t>
      </w:r>
    </w:p>
    <w:p>
      <w:pPr>
        <w:pStyle w:val="Normal"/>
        <w:rPr/>
      </w:pPr>
      <w:r>
        <w:rPr>
          <w:sz w:val="21"/>
          <w:szCs w:val="21"/>
        </w:rPr>
        <w:t>da offrirti suo unico Figl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Gesù, Salvatore del tuo cosmo riempi del tuo Spirito la terr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5.  O vero P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vero Pane, Corpo e Sangue di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o infinito, segno vivo d’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vero Corpo di Gesù Sign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ne vivo, Corpo di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fonti di vita dell’eternità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nostra fame è placata da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pane suo un nuovo mondo dar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nostra fame Dio sazi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296.  Ora che sei in mezzo a n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5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eniamo a te, Signore che sei fra di noi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verità che si diffonde in ogni cuore e tu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pezzi il pane per noi, il Pane vivo tu se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nutrirci d’immenso amore che mai finir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che sei in mezzo a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sieme a noi tu restera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mmineremo con t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inché vuoi e andr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che ci hai dato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i donaci la gioia di vive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scintilla che accende il sole nell’oscur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Grande Gesù, che sei disceso per noi </w:t>
      </w:r>
      <w:r>
        <w:rPr>
          <w:spacing w:val="-10"/>
          <w:sz w:val="21"/>
          <w:szCs w:val="21"/>
        </w:rPr>
        <w:t xml:space="preserve">col sacrificio salvasti il mondo dall’oscur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viva tu sei e ci disseterai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ttingeremo alla sorgente pura e limpid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ritornato tra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sieme a noi tu resterai,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uniti, insieme a te, non ci arrenderemo m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che ci hai dato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i donaci la forza di vivere</w:t>
      </w:r>
    </w:p>
    <w:p>
      <w:pPr>
        <w:pStyle w:val="Normal"/>
        <w:rPr>
          <w:i/>
          <w:i/>
          <w:spacing w:val="-14"/>
          <w:sz w:val="21"/>
          <w:szCs w:val="21"/>
        </w:rPr>
      </w:pPr>
      <w:r>
        <w:rPr>
          <w:i/>
          <w:spacing w:val="-14"/>
          <w:sz w:val="21"/>
          <w:szCs w:val="21"/>
        </w:rPr>
        <w:t>nel bene e nella gioia immensa dell’umanità.</w:t>
      </w:r>
    </w:p>
    <w:p>
      <w:pPr>
        <w:pStyle w:val="Normal"/>
        <w:rPr>
          <w:i/>
          <w:i/>
          <w:spacing w:val="-14"/>
          <w:sz w:val="8"/>
          <w:szCs w:val="8"/>
        </w:rPr>
      </w:pPr>
      <w:r>
        <w:rPr>
          <w:i/>
          <w:spacing w:val="-1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Verso di te, cibo di vita per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iti a te nella tua Chiesa che diventerà fulcro di ca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ei libertà. </w:t>
      </w:r>
    </w:p>
    <w:p>
      <w:pPr>
        <w:pStyle w:val="Normal"/>
        <w:rPr/>
      </w:pPr>
      <w:r>
        <w:rPr>
          <w:sz w:val="21"/>
          <w:szCs w:val="21"/>
        </w:rPr>
        <w:t>Ogni attimo, ogni giorno per l’eterni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che sei in mezzo a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sieme a noi tu restera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mmineremo con t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inché vuoi e ovunque andr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che ci hai dato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i donaci la gioia di vivere.</w:t>
      </w:r>
    </w:p>
    <w:p>
      <w:pPr>
        <w:pStyle w:val="Normal"/>
        <w:rPr>
          <w:i/>
          <w:i/>
          <w:spacing w:val="-16"/>
          <w:sz w:val="21"/>
          <w:szCs w:val="21"/>
        </w:rPr>
      </w:pPr>
      <w:r>
        <w:rPr>
          <w:i/>
          <w:spacing w:val="-16"/>
          <w:sz w:val="21"/>
          <w:szCs w:val="21"/>
        </w:rPr>
        <w:t>Tu sei scintilla che accende il sole nell’oscurità.</w:t>
      </w:r>
    </w:p>
    <w:p>
      <w:pPr>
        <w:pStyle w:val="Normal"/>
        <w:rPr>
          <w:i/>
          <w:i/>
          <w:spacing w:val="-16"/>
          <w:sz w:val="4"/>
          <w:szCs w:val="4"/>
        </w:rPr>
      </w:pPr>
      <w:r>
        <w:rPr>
          <w:i/>
          <w:spacing w:val="-16"/>
          <w:sz w:val="4"/>
          <w:szCs w:val="4"/>
        </w:rPr>
      </w:r>
    </w:p>
    <w:p>
      <w:pPr>
        <w:pStyle w:val="Normal"/>
        <w:rPr>
          <w:i/>
          <w:i/>
          <w:spacing w:val="-14"/>
          <w:sz w:val="21"/>
          <w:szCs w:val="21"/>
        </w:rPr>
      </w:pPr>
      <w:r>
        <w:rPr>
          <w:i/>
          <w:spacing w:val="-14"/>
          <w:sz w:val="21"/>
          <w:szCs w:val="21"/>
        </w:rPr>
        <w:t>Sei ritornato tra noi, insieme a noi tu resterai,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uniti, insieme a te, non ci arrenderemo m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che ci hai dato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i donaci la forza di viver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nel bene e nella gioia immensa de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7.  Pane del cie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39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e del cielo sei tu,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a d’amore: Tu ci fai come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FF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FF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è rimasta fredda la terr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rimasto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utrirci di te, pane d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d infiammare col tuo amor tutta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ì, il cielo è qui su questa terr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rimasto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i porti con te nella tu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ove vivremo insieme a te tutta l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la morte non può farci paur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rimasto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i vive di Te vive per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Dio con noi, sei Dio per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8.  Pane di Pasq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ne di Pasqua, di nov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nel cammino forza ci d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ne spezzato, dato per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Corpo di Gesù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no di gioia e di bon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no del Regno, Dono per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no di grazia, Vino d’am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Sangue di Ges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99.  Pane di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0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i vita tu se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el cielo che nutre il cammi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he veniamo alla mensa del reg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con fede annunciamo il mist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Questo è il mio corpo: prendete e mangia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esto è il mio sangue: prendete e beve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che accogliete la mi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mia vita in eterno vivre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’amore tu sei, 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ova alleanza e fonte di vi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accogliamo, o Dono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portiamo una sete infin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il tuo corpo che vive nel tem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non ci basta l’intero univers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Signore, tu sei nutrime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laca la fame di gioia e d’ete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ra noi e rinnova l’incont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rinnova tra il cielo e la terr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d ogni cosa ridona bell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d ogni uomo ridona amici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el giorno chiamati alla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splendore viviamo,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il sole che vince la not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vita che vince 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polo santo in cammino n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mpio che accoglie la tua pres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cantiamo la lode de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, Signore, la nostr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00.  Pane di vita</w:t>
      </w:r>
    </w:p>
    <w:p>
      <w:pPr>
        <w:pStyle w:val="Normal"/>
        <w:rPr/>
      </w:pPr>
      <w:r>
        <w:rPr>
          <w:sz w:val="16"/>
          <w:szCs w:val="16"/>
        </w:rPr>
        <w:t>24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ane di vita sei, spezzato per tutt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e mangia per sempre in te viv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amo al tuo santo al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sa del t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pane vieni in mezzo a noi.</w:t>
      </w:r>
    </w:p>
    <w:p>
      <w:pPr>
        <w:pStyle w:val="Normal"/>
        <w:rPr/>
      </w:pPr>
      <w:r>
        <w:rPr>
          <w:b/>
          <w:sz w:val="21"/>
          <w:szCs w:val="21"/>
        </w:rPr>
        <w:t xml:space="preserve">Il tuo corpo ci sazierà, il tuo sangue ci salverà perché Signor tu sei morto </w:t>
      </w:r>
      <w:r>
        <w:rPr>
          <w:b/>
          <w:spacing w:val="-4"/>
          <w:sz w:val="21"/>
          <w:szCs w:val="21"/>
        </w:rPr>
        <w:t>per amore e ti offri oggi per noi.  (x2)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Fonte di vita sei, immensa carità,</w:t>
      </w:r>
    </w:p>
    <w:p>
      <w:pPr>
        <w:pStyle w:val="Normal"/>
        <w:rPr/>
      </w:pPr>
      <w:r>
        <w:rPr>
          <w:sz w:val="21"/>
          <w:szCs w:val="21"/>
        </w:rPr>
        <w:t>il tuo sangue ci dona l’eterni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amo al tuo santo al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sa del tuo amore.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>Come vino vieni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corpo ci sazierà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ti offri oggi per noi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01.  Pane di vita nuov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2   (Pane di vita nuov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i vita nuov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o cibo dato a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trimento che sostiene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o splendido di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sublime frut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i quell’albero di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Adamo non potè tocca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è in Cristo a noi donat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e della vita, Sangue di salvezz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ro corpo, vera bevan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bo di grazia per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l’Agnello immol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ui sangue è la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moriale della vera Pasqu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nuova Alle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na che nel deser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tri il popolo in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sostegno e forza nella prov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Chiesa in mezzo a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che ci dà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riscalda il nostr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per noi il prezioso fru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vigna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alla vite ai tralci scorre la vitale linf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i dona la vita divi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orre il sangue d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l banchetto ci inviti che per noi hai prepar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i all’uomo la tua Sapi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i il Verbo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gno d’amore ete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gno di sublimi nozz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unione nell’unic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n Cristo noi form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sangue è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l fuoco dello Spir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ua fiamma incendia il n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urifica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prodigio dei p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famasti ogn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amore il povero è nut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ceve la tu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acerdote eterno, tu sei vittima ed alt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ffri al Padre tutto l’univer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crifici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tuo corpo è tempio della lode dell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costato tu l’hai gener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sangue l’hai reden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o corpo di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tto da Maria Vergi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tuo fianco doni a noi la gra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mandarci tra le g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i confin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ogni tempo e ogni luog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reato a te renda graz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’eternità ti ad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, Padre, la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donasti il Reden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l Santo Spirito di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per sempre onore e gloria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02.  Parlare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3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lare con te, restare con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che vuoi vivere nel nostro cu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ché un giorno noi sare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i uno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che sei Dio, sei sceso dal cielo per no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ccogli ed offri al Padre il nostro amore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che sei Dio, il cielo hai lasciato fra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se vivremo uniti il mondo a te torn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che sei Dio, il cielo dischiudi per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nella vita vera al Padre ci porti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03.  Perché tu sei con me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4   (Cerco il Tuo Volto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o tu sei il mio past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nte mai mi manch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o tu sei il mio pastore, o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onduci dietro te sulle verdi al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ruscelli tranquilli, lass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’è più limpida l’acqua per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mi fai ripos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nche fra le tenebre d’un abisso oscu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non temo alcun male perch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sostieni, sei sempre co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 il sentiero sicu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edo alla tavola che mi hai prepar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calice è colmo per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quella linfa di felic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er amore hai vers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mi accompagn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estati e inver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razia, la tua fede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casa io abit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lla fine dei gio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04.  Quanta se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6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a sete nel mio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o in Dio si spegner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Quanta attesa di salvezza: solo in Dio si sazi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cqua viva che egli d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pre fresca sgorgh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la mi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la mia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a strada si fa osc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o in Lui: mi gui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’angoscia mi tormen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o in Lui: mi salver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Non si scorda mai di me, presto a me riappa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mattino io t’invo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mio Dio, rispondera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Nella sera rendo grazie: tu, mio Dio, ascolt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tuo monte salirò, e vicino ti ved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05.  Questo è il mio cor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47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Questo è il mio corpo spezzato per te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Questo è il mio sangue versato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Prendi il mio Corpo offerto a te. Prendi il mio Sangue donato a t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onato a te. Donato a te.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ieni alla mensa e cena con me, mangia il mio pane e bevi il mio vino, e bevi il mio vino.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angia il mio Corpo in memoria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bevi il mio Sangue in memoria di me, in memoria di me.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06.  Sei l’amore senza limiti</w:t>
      </w:r>
    </w:p>
    <w:p>
      <w:pPr>
        <w:pStyle w:val="Normal"/>
        <w:rPr/>
      </w:pPr>
      <w:r>
        <w:rPr>
          <w:sz w:val="16"/>
          <w:szCs w:val="16"/>
        </w:rPr>
        <w:t>249   (E’ l’incontro della vi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l’amore senza lim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linfa che fa viv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porti nella vita la tua rea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amore senza lim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tuo cielo lo spalanchi in me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l tuo dono è grande come l’immensità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e te, io ti parlo e tu sei l’Infinito.</w:t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Io e te, un granello perso in questo mondo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o e te, io ti parlo e tu sei nel mio cuore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sono con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amore senza lim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’annulla in poche bricio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che gocce che trasformano tutt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amore senza lim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 inventato come farc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uniti nella vita che dai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amore senza lim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ei quell’acqua viv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orrendo tutto il mondo disseterà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ei l’amore senza limiti, fa’ di noi torrenti libe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limpida sorgente che sei 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307.  Sei per noi cibo di eternità</w:t>
      </w:r>
    </w:p>
    <w:p>
      <w:pPr>
        <w:pStyle w:val="Normal"/>
        <w:rPr/>
      </w:pPr>
      <w:r>
        <w:rPr>
          <w:sz w:val="16"/>
          <w:szCs w:val="16"/>
        </w:rPr>
        <w:t>250   (Sorgente di unità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per noi cibo di eterni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vera bevanda che colma la sete in no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per noi luce di ver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presenza viva del Dio-con-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, Signore, sei vici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presente ancora in mezzo a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, l’eterno onnipot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vieni incontro a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finità car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universo intero vive di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i guardi con 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i chiami insieme a t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cerva alla sorgen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stro cuore anela sempre a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tua immagine ci hai fatt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noi veniam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308.  Sei stato il mio Pastore</w:t>
      </w:r>
    </w:p>
    <w:p>
      <w:pPr>
        <w:pStyle w:val="Normal"/>
        <w:rPr/>
      </w:pPr>
      <w:r>
        <w:rPr>
          <w:sz w:val="16"/>
          <w:szCs w:val="16"/>
        </w:rPr>
        <w:t>1535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lodo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ché sei stato il mio past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quando mi hai dato v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camminerò in una valle oscu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emerò alcun male: tu sei con me. Il tuo bastone e il tuo vincas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anno sicur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Fece partire come gregge il suo popolo e li guidò nel deser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curi li condusse e senza pau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fece salire al suo luogo san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Stringerà con te un’alleanza eterna, farà con te meraviglie”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ce il Signore, il nostro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è fedele e ricco di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, come pecore, eravamo dispersi, ma siamo stati condott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a Cristo buon Pastore che ama il suo gregg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eglia su noi e dona la sua vi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cco il nostro Dio, colui che ci pasce in eterno e per sempr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 nostra Via, Cristo Verità e Vi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09.  Sei tu, Signore</w:t>
      </w:r>
    </w:p>
    <w:p>
      <w:pPr>
        <w:pStyle w:val="Normal"/>
        <w:rPr/>
      </w:pPr>
      <w:r>
        <w:rPr>
          <w:sz w:val="16"/>
          <w:szCs w:val="16"/>
        </w:rPr>
        <w:t>251   (Sorgente di unità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Sei tu, Signore, che ci mostri il tuo volt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 questo cibo ti rivel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tu, Signore, la presenza più viv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sempre tu regni in mezzo a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tu sei vicino a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tu vieni incontro a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l’atteso di ogni uomo che cerc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gioia di stare insieme a t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uce che illumina la not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onte dell’acqua che disset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rande potenza dell’amor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omessa di vita eterna in t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o Maestro sei per n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unica fonte di sapienz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mico di tutti, forza che ci rinnov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cchezza di grazia e di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10.  Sei tu, Signore, il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53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i tu, Signore, il pane, tu cibo sei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Risorto a vita nuova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vivo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Nell’ultima sua cena Gesù si dona ai su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Prendete pane e vino, la vita mia per vo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Mangiate questo pan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crede in me,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hi beve il vino nuovo, con me risorgerà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’ Cristo il pane vero, diviso qui fra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formiamo un solo corp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o sarà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porti la sua croce, in lui tu regn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muori unito a Cristo, con lui rinasc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ranno i cieli nuovi, la terra fio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remo da fratelli: la Chiesa è ca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311.  Sei tu, Signore, il vino buono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54   (Ora sei con noi)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tu, Signore, il vino buo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tu il pane profumato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tu, Signore, la comunion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la vita per n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po i giorni dell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ne il tempo della tua Pasqu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vi dono il mio cor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sangue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po l’ora dell’angos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tuo calice andasti incontr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l dolore della cr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donasti l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fratelli alla tua mensa</w:t>
      </w:r>
    </w:p>
    <w:p>
      <w:pPr>
        <w:pStyle w:val="Normal"/>
        <w:rPr/>
      </w:pPr>
      <w:r>
        <w:rPr>
          <w:sz w:val="21"/>
          <w:szCs w:val="21"/>
        </w:rPr>
        <w:t>pane e vino noi divid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sto amore che ci nut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eremo al mondo int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opera, ogni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esto, ogni pensiero</w:t>
      </w:r>
    </w:p>
    <w:p>
      <w:pPr>
        <w:pStyle w:val="Normal"/>
        <w:rPr/>
      </w:pPr>
      <w:r>
        <w:rPr>
          <w:sz w:val="21"/>
          <w:szCs w:val="21"/>
        </w:rPr>
        <w:t>siano un segno de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hi ancora non ti conos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12.  Seme dell’eternità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55   (Come fuoco vivo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i vita offerto per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za del nostro cammino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ibo del cielo che il Padre ci d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uomo sei “Dio vicino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fonte di felic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il tuo disegno divi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che vieni a trasformarci i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è l’immenso nostro dest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Luce venuta tr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, Eterno Pres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fai una cosa sola con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 nel Figlio del Dio viv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i sei fatto cibo per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Pane e 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i risorgere un giorno con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esta vita a vita nu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Vita, sei la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Strada sic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che nutre in noi la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tezza della vita futu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i tralci nutriti d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amore fec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il tuo Spirito e saremo con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sse divina che nutre il m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messo il seme dell’eter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orpo che tu ci hai d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nostro corpo un giorno riport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gloria tutto il cre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2"/>
          <w:sz w:val="24"/>
          <w:szCs w:val="24"/>
          <w:u w:val="single"/>
        </w:rPr>
        <w:t>313.  Signore da chi andremo?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57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 da chi andremo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olo hai parole di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oi abbiam credu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Figlio di Di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della vi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non ha più fa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i viene a me non ha più se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ha detto a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ercate il cibo che perisc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il cibo che dura per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o stesso che il Figlio vi da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l Padre vi ha mand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Mosè vi ha dato pane ver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mio Padre che dà il ver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iché il Pane di Dio vien dal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à la vita a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dal cielo disce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per fare la mia volon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per fare la volontà del P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è dare al mondo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del ciel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mangia avrà la vita eter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il pane che do è la mia car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è la vita d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hi s’accosta al banchetto del mi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mora in me ed io in lu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in lui sarà la vita eterna e lo risusci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14.  Signore Ges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58   (G. Cen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Signore Gesù, tu prepari una mensa per noi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Signore Gesù, tu riempi dl gioia il mio cuo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Felicità e grazia mi accompagneran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i i giorni della mia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io per sempre abiterò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nella tua casa, o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il mio pas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on mi mancherà mai nulla accanto a 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pre mi porter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ove l’acqua e pura e i pascoli in fi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 me tu sei la guid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i conduci nel cammino più sicur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ai a me la forz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more del tuo nome io vi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non temo null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nche se camminerò per valle oscura, perché sono sicu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ei sempre a me vicino, 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315.  Signore, sei tu il mio pasto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59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sei tu il mio past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nulla mi può mancar nei tuoi pasco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a l’erbe verdeggianti mi guidi a riposa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ll’acque tue tranquille mi fai tu disseta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in valle tutta oscura io camminar dov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cino a te, Signore, più nulla tem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me hai preparato il pane tuo immortal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alice m’hai colmo di vino celestial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a luce e la tua grazia mi guideranno ognor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te m’introdur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sempre, o mio Signo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316.  Silenzioso Dio</w:t>
      </w:r>
    </w:p>
    <w:p>
      <w:pPr>
        <w:pStyle w:val="Normal"/>
        <w:rPr/>
      </w:pPr>
      <w:r>
        <w:rPr>
          <w:sz w:val="16"/>
          <w:szCs w:val="16"/>
        </w:rPr>
        <w:t>260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ti amo, silenzio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ti nascondi dentro un po’ di pane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me un bambino dentro la sua mam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tu entri nella vita m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adoro, silenzioso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mi hai creato con immens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iti l’uomo nella casa t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tua immensa intim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ne di vita sei, Cristo Gesù per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er l’eternità la vita ci dara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azi l’uomo con la vita t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infinito dentro la crea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uomo sente e vede il volto v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Dio che vive ne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17.  Spezziamo il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1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pezziamo il Pan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giamo il Corpo di Gesù. (x2)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 xml:space="preserve">Anche se in molti, siamo un sol corpo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erché insieme noi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giamo un solo pane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Prendiamo il Vin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viamo il Sangue di Gesù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318.  Te al centro del mio cu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2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Ho bisogno d’incontrarti ne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trovare te, di stare insieme a 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co riferimento del mio and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ca ragione tu, unico sostegno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centro del mio cuore ci sei solo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nche il cielo gira intorno e non h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a c’è un punto fermo, è quella stella l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tella polare è fissa ed è la s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tella polare tu, la stella sicura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centro del mio cuore ci sei solo tu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Tutto ruota attorno a te, in funzione di 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oi non importa il “come”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“dove” e il “se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he tu splenda sempre  al centro de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ificato allora sarai tu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o che farò sarà soltant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co sostegno tu, la stella polare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centro del mio cuore ci sei solo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319.  Tu ci hai dato un pane</w:t>
      </w:r>
    </w:p>
    <w:p>
      <w:pPr>
        <w:pStyle w:val="Normal"/>
        <w:rPr/>
      </w:pPr>
      <w:r>
        <w:rPr>
          <w:sz w:val="16"/>
          <w:szCs w:val="16"/>
        </w:rPr>
        <w:t>263   (Tu ci hai dato un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ci chi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ezzi il pane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amo lieti in armonia di festa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ci hai dato un pan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dona forza ai nostri pass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i hai dato un vi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fa felici i nostri cuor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eremo in te nella gioia,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erai in noi, saremo un solo can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ieme a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sei la pace, Signore, tu sei il nostro 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la gioia che doneremo al mond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a mille strade veniamo incontro a te, Signo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saremo un’unica famigl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ei nostro cibo, sei vita e vino che disse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la vita che sgorga da Dio P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0.  Tu ci hai lasciato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l tuo cor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4   (Riuniti nel t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nostro cuore non ha pa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non riposa in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nostro cuore non ha pa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ha sete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hai lasciato il tuo cor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vivo che ci nut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resti sempre con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rinnovi nel prof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hai lasciato il tuo sang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infa viva che sosti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orpo della tua Chie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ammino verso il Re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hai donato la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vita senza fin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emo in te in ete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mbra vere del tuo corp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hai donato la cro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andalo per chi non cr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gno della salv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hi spera nel t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pirito, vi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za viva che ci guid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ritrovare il suo vol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i fratelli in tutto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1.  Tu sei</w:t>
      </w:r>
    </w:p>
    <w:p>
      <w:pPr>
        <w:pStyle w:val="Normal"/>
        <w:rPr/>
      </w:pPr>
      <w:r>
        <w:rPr>
          <w:sz w:val="16"/>
          <w:szCs w:val="16"/>
        </w:rPr>
        <w:t>265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la via, la verità, sei la vita tu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 d’ogni uom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nostro salvat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puoi guidarci, tu puoi svelar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vita vera insieme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avessi tutte le ricchezze della ter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mancassi proprio tu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ricchezze avrei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a tu sei venuto per donarci la bell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una vita nuova che in te risplen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anche io cercassi la felic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ma chiudessi il cuore a te, quale gioia avrei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 sai colmare ogni desiderio m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a tua presenza che mi rinnova gi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se io sentissi la dolcezza del tuo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a restasse chiusa in me, cosa ne farei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ci inviti a mostrare al mondo la pot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del tuo amore grande che offri a tutt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2.  Tu sei la mia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6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mia vita, altro io non h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mia strada, la mia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tua Parola io cammine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ché avrò respi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 quando tu vor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avrò paura, sai, se tu sei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prego, resta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do in te, Signore, nato da Ma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eterno e santo, uomo come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rto per amore, vivo in mezzo 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cosa sola con il Padre e con i t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 quando, io lo so, tu ritorne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prirci il regno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mia forza, altro io non h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mia pace, la mi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iente nella vita ci separ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 che la tua mano forte non mi lasc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 che da ogni male tu mi libere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tuo perdono vi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della vita noi crediamo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Salvatore noi speriamo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’Amore vieni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a mille strade ci raduni in u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mille strade, poi, dove tu vor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aremo il seme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3.  Ubi carit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bi caritas et amor, Deus ibi est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Dio vivente nulla ci separerà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lui siamo amati sempre in Gesù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 non amiamo il fratello che è con noi,</w:t>
      </w:r>
    </w:p>
    <w:p>
      <w:pPr>
        <w:pStyle w:val="Footer"/>
        <w:rPr/>
      </w:pPr>
      <w:r>
        <w:rPr>
          <w:sz w:val="21"/>
          <w:szCs w:val="21"/>
        </w:rPr>
        <w:t>non è possibile amare il vero Dio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/>
      </w:pPr>
      <w:r>
        <w:rPr>
          <w:sz w:val="21"/>
          <w:szCs w:val="21"/>
        </w:rPr>
        <w:t>Che ogni azione manifesti carità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poiché “saremo giudicati sull’amore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324.  Un solo pane, un solo cor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7   (Alla Cena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solo pane, un solo corpo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la Chiesa de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solo cuore, un solo Spirito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la Chiesa del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amato, Signore, la tu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Dio può amare la sua spo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hai fatto con lei un’alleanz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parlato nel cuore all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rinnovando il tuo amore e la sua att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hai fatto con lei un’alleanz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Hai chiamato a un convito la tu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bene è per lei nella tua ca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hai fatto con lei un’alleanz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Hai donato te stesso all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corpo, il tuo sangue e ogni co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hai fatto con lei un’alleanz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Hai inviato il tuo Spirito all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uo cuore sei presenza misterio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hai fatto con lei un’alleanz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325.  Venite a 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68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dell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non sentirà più fa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crede in me non sentirà più se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 a me, voi tutt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i umili ed oppress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 ed io vi ristorerò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che darò è la mia car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fferta perché abbiate in voi la vi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ete grazie alla bontà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ete e mangiate il mi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possiate rimanere in m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ete un corpo solo uniti a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dacci ancora del tuo pa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restiamo sempre uniti a 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resenza ci trasform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326.  Venite al banchetto nuziale</w:t>
      </w:r>
    </w:p>
    <w:p>
      <w:pPr>
        <w:pStyle w:val="Normal"/>
        <w:rPr/>
      </w:pPr>
      <w:r>
        <w:rPr>
          <w:sz w:val="16"/>
          <w:szCs w:val="16"/>
        </w:rPr>
        <w:t>269   (Un patto d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 al banchetto nuziale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l Figlio di Dio.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Il Padre ci invita alla festa del Figlio suo.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gno di Dio è una fes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zze e di amore infini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ici, per voi è l’inv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hi dal Signore è am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gno di Dio è una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ccoglie lo sposo e la spo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ici, venite con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ncontro è per tutta la Chi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gno di Dio è un conv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razia per ogni invit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ici, venite al banch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sarà rinnov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327.  Venite benedetti</w:t>
      </w:r>
    </w:p>
    <w:p>
      <w:pPr>
        <w:pStyle w:val="Normal"/>
        <w:rPr/>
      </w:pPr>
      <w:r>
        <w:rPr>
          <w:sz w:val="16"/>
          <w:szCs w:val="16"/>
        </w:rPr>
        <w:t>1623   (G. Libe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 del Padre m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bbi fame e mi deste da mangia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o solo è il Pane</w:t>
      </w:r>
    </w:p>
    <w:p>
      <w:pPr>
        <w:pStyle w:val="Normal"/>
        <w:rPr/>
      </w:pPr>
      <w:r>
        <w:rPr>
          <w:i/>
          <w:sz w:val="21"/>
          <w:szCs w:val="21"/>
        </w:rPr>
        <w:t>e noi pur essendo molt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amo un corpo sol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partecipiamo all’unico Pa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 il Signore, anima mia:</w:t>
      </w:r>
    </w:p>
    <w:p>
      <w:pPr>
        <w:pStyle w:val="Normal"/>
        <w:rPr/>
      </w:pPr>
      <w:r>
        <w:rPr>
          <w:sz w:val="21"/>
          <w:szCs w:val="21"/>
        </w:rPr>
        <w:t xml:space="preserve">loderò il Signore per tutta la mia vita, </w:t>
      </w:r>
    </w:p>
    <w:p>
      <w:pPr>
        <w:pStyle w:val="Normal"/>
        <w:rPr/>
      </w:pPr>
      <w:r>
        <w:rPr>
          <w:sz w:val="21"/>
          <w:szCs w:val="21"/>
        </w:rPr>
        <w:t>finché vivo canterò inni al mio Dio. Loda il Signore, anima m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Non confidate nei pot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un uomo che non può salvare.</w:t>
      </w:r>
    </w:p>
    <w:p>
      <w:pPr>
        <w:pStyle w:val="Normal"/>
        <w:rPr/>
      </w:pPr>
      <w:r>
        <w:rPr>
          <w:sz w:val="21"/>
          <w:szCs w:val="21"/>
        </w:rPr>
        <w:t>Esala lo spirito e ritorna alla terr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l giorno svanisc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 suoi diseg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o solo è il pane…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chi ha per ai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Dio di Giacobb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spera nel Signore suo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atore del cielo a del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mare e di quanto contie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fedel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 giustizia agli oppres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à il pane agli affam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libera i prigionier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o solo è il pane…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l Signore ridona la vista ai ciech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rialza chi è cadu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ama i giu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protegge lo stranier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Egli sostiene l’orfano e la ved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convolge le vie degli empi.</w:t>
      </w:r>
    </w:p>
    <w:p>
      <w:pPr>
        <w:pStyle w:val="Normal"/>
        <w:rPr/>
      </w:pPr>
      <w:r>
        <w:rPr>
          <w:sz w:val="21"/>
          <w:szCs w:val="21"/>
        </w:rPr>
        <w:t>Il Signore regna per semp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tuo Dio, o Sion, per ogni generazio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benedetti…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o solo è il pane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328.  Venite, mangiate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mio p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6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 mangiate il mio pan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vete il mio vi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ho preparato a v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E verranno da Oriente e da Occident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siederanno a tavola al banchetto del Regn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spezzi il Pane del ciel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tuo Corpo che è seme d’allegrezza etern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Pane vivo che il Padre ci dona per </w:t>
      </w:r>
      <w:r>
        <w:rPr>
          <w:spacing w:val="-4"/>
          <w:sz w:val="21"/>
          <w:szCs w:val="21"/>
        </w:rPr>
        <w:t>celebrar la Pasqua della nuova alleanz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o gioioso che libera i cuori da tutte le tristezze Sangue vivo che sal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64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40"/>
      <w:ind w:left="1200" w:hanging="0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40"/>
      <w:ind w:left="1160" w:hanging="0"/>
    </w:pPr>
    <w:rPr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42:00Z</dcterms:created>
  <dc:creator>Antonino Pinizzotto</dc:creator>
  <dc:description/>
  <cp:keywords/>
  <dc:language>en-US</dc:language>
  <cp:lastModifiedBy>Antonio Pinizzotto</cp:lastModifiedBy>
  <cp:lastPrinted>2006-02-07T12:35:00Z</cp:lastPrinted>
  <dcterms:modified xsi:type="dcterms:W3CDTF">2006-02-07T11:36:00Z</dcterms:modified>
  <cp:revision>105</cp:revision>
  <dc:subject/>
  <dc:title>COMUNIONE</dc:title>
</cp:coreProperties>
</file>