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45.  A te veniam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64   (Domeniche di Quaresima/C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te veniamo. nel momento favorevol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 te torniamo: questo è giorno di salv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mi tutte le tue creatu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dele vegli su quanto hai creato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Ridona a noi la gioia di essere salvat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nnovati dal perdono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on cuore puro serviremo te, Signore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 te veniamo, perché siamo molto debo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torniamo, per uscire dalla not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forza dei cuori fer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ua luce rinasce il mattin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veniamo, assetati d’acqua limpi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torniamo, affamati di cert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sorgente di fresco risto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è pane di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veniamo dalla nostra solitud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torniamo da un esilio di tristezza. Tu sei il Padre che tende le braccia, nella tua casa conviti di fe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rPr/>
      </w:pPr>
      <w:r>
        <w:rPr>
          <w:b/>
          <w:smallCaps/>
          <w:u w:val="single"/>
        </w:rPr>
        <w:t>746.  Abbà misericordia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51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ono degno di essere qu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abbandonato la tua ca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dissipato i tuoi b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dre ho peccato contro i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tro di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bbà, misericordia Abbà, misericordia Abbà, Abb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bbà, misericordia Abbà, misericordia Abbà, Abbà, Abb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ono degno di esser tuo fig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Gesù Cristo rialza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lui ridammi 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dre ho peccato contro i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tro di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ono degno del tu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empi il mio cuore del tuo Spirito, insieme a te farò festa per sempre, Padre ho peccato contro i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tro di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47.  Accogli, o Dio pietoso</w:t>
      </w:r>
    </w:p>
    <w:p>
      <w:pPr>
        <w:pStyle w:val="Normal"/>
        <w:rPr/>
      </w:pPr>
      <w:r>
        <w:rPr>
          <w:sz w:val="16"/>
          <w:szCs w:val="16"/>
        </w:rPr>
        <w:t>612   (La vita risorg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, o Dio pieto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preghiere e le lacri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tuo popolo effo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o tempo san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scruti e conos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i i segreti dei cu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concedi ai penit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razia del perdono. (*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grande il nostro err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più grande è il tuo am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cella i nostri debi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more del tu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plenda la tua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pra il nostro camm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ci guidi la tua 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so la santa Pasqua. (*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 che ci hai fat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soffio del tuo Spirito:</w:t>
      </w:r>
    </w:p>
    <w:p>
      <w:pPr>
        <w:pStyle w:val="Normal"/>
        <w:rPr/>
      </w:pPr>
      <w:r>
        <w:rPr>
          <w:sz w:val="21"/>
          <w:szCs w:val="21"/>
        </w:rPr>
        <w:t>siamo tuo popolo, tua vig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o frutto del tuo bracc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lode al Padre altissi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Figlio Reden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al Santo Spirit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e per sempre. Amen. (*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48.  Adoriamo la tua Croce</w:t>
      </w:r>
    </w:p>
    <w:p>
      <w:pPr>
        <w:pStyle w:val="Normal"/>
        <w:rPr/>
      </w:pPr>
      <w:r>
        <w:rPr>
          <w:sz w:val="16"/>
          <w:szCs w:val="16"/>
        </w:rPr>
        <w:t>613   (Settimana san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doriamo la tua Croce, Signore, lodiamo e glorifichia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ua santa risurrezion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 legno della Cro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venuta la gioia in tutto il mond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abbia pietà di noi e ci benedica; su di noi faccia splendere il suo vo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bbia misericor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49.  Albero di vita</w:t>
      </w:r>
    </w:p>
    <w:p>
      <w:pPr>
        <w:pStyle w:val="Normal"/>
        <w:rPr/>
      </w:pPr>
      <w:r>
        <w:rPr>
          <w:sz w:val="16"/>
          <w:szCs w:val="16"/>
        </w:rPr>
        <w:t>614   (Signore nostra Pasqu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’ albero di vita piantato in quest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roce tua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un legno verde e for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ta e morte si affront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uore del tuo esser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 nuova vita risusciti: la croce tua dà frutti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’ legno di speranza alzato nel desert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a croce tua, Signore, è il gesto del perdono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 Dio e l’uomo si legano nel patto dell’amor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nuove vie si aprono si compie la promessa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’ arca di salvezza nel mare della mort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a croce tua, Signore, è porta del tuo reg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elo e terra s’incontr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dono della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offia in noi il tuo Spi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pira nuovo il mond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14"/>
          <w:sz w:val="21"/>
          <w:szCs w:val="21"/>
        </w:rPr>
        <w:t>E’ segno della gloria del giorno che già vien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croce tua, Signore, fa chiaro l’universo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 luce e tenebre lottano nell’intimo dell’uomo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a croce tua adorabile è stella al mio cammino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50.  Alzati, sorgi dai mor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94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olui che tu ami è ammalato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e sarà la vit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colui che tu a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è addormentato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 e non ci sarà più nott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zati, sorgi dai mort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sci dal sepolcro e vieni alla vita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zzaro, amico mio, dove sei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tania è in pianto per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Marta e Ma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zzaro, ti è compagna la not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bende è avvolta 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ltre la soglia del temp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zzaro, dove ti hanno depos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ono sconvolto per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vedo la luc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zati, sorgi dai mort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sci dal sepolcro e vieni alla vit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sci dal sepolcro e vieni alla vita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51.  Apri le tue braccia</w:t>
      </w:r>
    </w:p>
    <w:p>
      <w:pPr>
        <w:pStyle w:val="Normal"/>
        <w:rPr/>
      </w:pPr>
      <w:r>
        <w:rPr>
          <w:sz w:val="16"/>
          <w:szCs w:val="16"/>
        </w:rPr>
        <w:t>615   (NcdP - 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cercato la libertà lont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trovato la noia e le catene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Hai vagato senza via, solo, con la tua fa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 le tue bracc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rri incontro al Padre: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oggi la sua casa sarà in festa per te. (x2)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vorrai spezzare le cat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overai la strada dell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gioia canterai: questa è liber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tuoi occhi ricercano l’azzur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a casa che aspetta il tuo ritor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pace tornerà: questa è liber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52.  Ascolta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2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Ascolta, Signore, la nostra preghie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scolta la voce che sale dal cu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che sei buono, tu che ci am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, figli dell’uomo che tu hai amato, creature del mondo che tu hai redento, a te dal profondo lo sguardo lev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peccato a te confessiamo. Padre nostro, confidiamo in t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io conosci le nostre oppressioni, tu solo davvero le offese perdon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ancora ci chiami, ti risponderemo, dai nostri sentieri a te ritorniamo. Padre nostro, confidiamo in t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vieni a cercare il figlio smar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vieni a salvare chi era perduto:</w:t>
      </w:r>
    </w:p>
    <w:p>
      <w:pPr>
        <w:pStyle w:val="Normal"/>
        <w:rPr/>
      </w:pPr>
      <w:r>
        <w:rPr>
          <w:sz w:val="21"/>
          <w:szCs w:val="21"/>
        </w:rPr>
        <w:t xml:space="preserve">dal buio alla luce con te giungeremo, </w:t>
      </w:r>
      <w:r>
        <w:rPr>
          <w:spacing w:val="-4"/>
          <w:sz w:val="21"/>
          <w:szCs w:val="21"/>
        </w:rPr>
        <w:t>dal pianto alla gioia con te noi passia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dre nostro, confidiamo in t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 sei nostro Padre, sei buono, Signor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i hai resi tuoi figli: è grande il tuo amore.</w:t>
      </w:r>
    </w:p>
    <w:p>
      <w:pPr>
        <w:pStyle w:val="Normal"/>
        <w:rPr/>
      </w:pPr>
      <w:r>
        <w:rPr>
          <w:sz w:val="21"/>
          <w:szCs w:val="21"/>
        </w:rPr>
        <w:t xml:space="preserve">Dimostraci ancora la tua tenerezza, </w:t>
      </w:r>
      <w:r>
        <w:rPr>
          <w:spacing w:val="-4"/>
          <w:sz w:val="21"/>
          <w:szCs w:val="21"/>
        </w:rPr>
        <w:t>preparaci ancora un banchetto di graz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dre nostro, confidiamo in t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53.  Attingiamo con gio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03   (Parla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i disseti, Signore, con acqua di sapie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sei la sorgen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i disseti, Signore, con l’acqua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sei la sorgente!</w:t>
      </w:r>
    </w:p>
    <w:p>
      <w:pPr>
        <w:pStyle w:val="TextBody"/>
        <w:rPr>
          <w:rFonts w:ascii="Times New Roman" w:hAnsi="Times New Roman" w:cs="Times New Roman"/>
          <w:spacing w:val="-18"/>
          <w:sz w:val="21"/>
          <w:szCs w:val="21"/>
        </w:rPr>
      </w:pPr>
      <w:r>
        <w:rPr>
          <w:rFonts w:cs="Times New Roman" w:ascii="Times New Roman" w:hAnsi="Times New Roman"/>
          <w:spacing w:val="-18"/>
          <w:sz w:val="21"/>
          <w:szCs w:val="21"/>
        </w:rPr>
        <w:t>Attingiamo con gioia alla fonte della salvezza: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un fiume d’acqua viva canterà in noi,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un fiume d’acqua viva canterà in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i rinnovi, Signore, con acqua di salv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sei la sorgen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i rinnovi, Signore, con l’acqua dello Spiri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sei la sorgen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i rallegri, Signore, con l’acqua della gra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sei la sorgen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i rallegri, Signore, con l’acqua della gio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sei la sorgen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54.  Beata passione</w:t>
      </w:r>
    </w:p>
    <w:p>
      <w:pPr>
        <w:pStyle w:val="Normal"/>
        <w:rPr/>
      </w:pPr>
      <w:r>
        <w:rPr>
          <w:sz w:val="16"/>
          <w:szCs w:val="16"/>
        </w:rPr>
        <w:t>616   (Settimana san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a passione di Crist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ter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nza al dolore del mond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a passione di un Figlio che ama, offerta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Dio che perdona l’err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a passione del Figli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tale obbedi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à al Padre suo la glo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a passione del Figlio dell’uo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vinci l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doni ad ognuno la vi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a passione di nostr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hiesa ti can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endo il suo cuore a D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ata passione che salvi la st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nostro univer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via alla gloria del ci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55.  Beato chi è perdona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04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ato chi è perdona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ato chi è senza colpa, beat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detto al Signore il mio pecc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chiesto perdono di tutte le colp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aperto il mio cuore con since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posto fiducia in Dio, mio Padr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mi ha preso per mano con grande dolcez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 detto parole di vero perd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 rinnovato la vita, il Signor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ha reso il mio cuore più forte e più pur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messo speranza sul mio camm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sulti di gioia chi è perdon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torni contento in mezzo ai fratelli, annunci nel mondo l’amore di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56.  Benedici i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99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Benedici il Signore, anima mi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mio cuore benedica il suo nome. Benedici il Signore, anima mi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dimenticare i suoi benefic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gli perdona tutte le tue colpe, guarisce tutte le tue malatti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a dalla fossa la tu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orona di grazia e di misericordia. Egli sazia di beni i tuoi gior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nnova la tua giovin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etoso e buono è i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nto all’ira e grande nell’am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gli non continua a contest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onserva per sempre il suo sdegno. Non ci tratta secondo i nostri peccati, non ci ripaga secondo le nostre colp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il cielo è alto sull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ì è grande la sua misericordi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dista l’oriente dall’occid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allontana da noi le nostre colpe. Come un padre ha pietà dei suoi figli così il Signore ho pietà di chi lo te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57.  Cambiate il cu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ambiate il cuore,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dete alla Buona Novell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mbiate il cuore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dete che Dio vi am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o non vengo per condannare il mond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 vengo per salvare il mondo inter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non vengo per i sani e per i giust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 per i sofferenti e i peccator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sono il buon Pastore, dice Gesù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sono in cerca d chi è smarrit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sono la Porta, dice Gesù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i entra otterrà da me la salve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58.  Cerco solo te</w:t>
      </w:r>
    </w:p>
    <w:p>
      <w:pPr>
        <w:pStyle w:val="Normal"/>
        <w:rPr/>
      </w:pPr>
      <w:r>
        <w:rPr>
          <w:sz w:val="16"/>
          <w:szCs w:val="16"/>
        </w:rPr>
        <w:t>618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o solo te, Signor mio liberator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ei fonte dell’amore, tu riempi la mia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o solo te, Signor mio liberator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ei fonte dell’amore, tu riempi la mia vita.</w:t>
      </w:r>
    </w:p>
    <w:p>
      <w:pPr>
        <w:pStyle w:val="Normal"/>
        <w:rPr>
          <w:spacing w:val="-6"/>
          <w:sz w:val="4"/>
          <w:szCs w:val="4"/>
        </w:rPr>
      </w:pPr>
      <w:r>
        <w:rPr>
          <w:spacing w:val="-6"/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 xml:space="preserve">Volgi il tuo sguardo su di me Dio </w:t>
      </w:r>
      <w:r>
        <w:rPr>
          <w:spacing w:val="-8"/>
          <w:sz w:val="21"/>
          <w:szCs w:val="21"/>
        </w:rPr>
        <w:t>d’immensa bontà e rendi forte la mia fe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ù non vacille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 un cuore puro in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a il mio spi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bocca proclami la tua lode. (x2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o solo te, Signor mio liberator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ei fonte dell’amore, tu riempi la mia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o solo te,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o solo te,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lgi il tuo sguardo su di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’immensa bontà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rendi forte la mia fede, più non vacille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 un cuore puro in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a il mio spi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bocca proclami la tua lod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o solo te, Signor mio liberator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ei fonte dell’amore, tu riempi la mia vita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59.  Che male ho fatto mai</w:t>
      </w:r>
    </w:p>
    <w:p>
      <w:pPr>
        <w:pStyle w:val="Normal"/>
        <w:rPr/>
      </w:pPr>
      <w:r>
        <w:rPr>
          <w:sz w:val="16"/>
          <w:szCs w:val="16"/>
        </w:rPr>
        <w:t>61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male ho fatto mai, popolo mio?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Perché mi fai soffrire? Morirò per te!</w:t>
      </w:r>
    </w:p>
    <w:p>
      <w:pPr>
        <w:pStyle w:val="Normal"/>
        <w:rPr>
          <w:rFonts w:ascii="Times New Roman" w:hAnsi="Times New Roman" w:cs="Times New Roman"/>
          <w:spacing w:val="-4"/>
          <w:sz w:val="8"/>
          <w:szCs w:val="8"/>
        </w:rPr>
      </w:pPr>
      <w:r>
        <w:rPr>
          <w:rFonts w:cs="Times New Roman"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per te ho flagellato l’Egit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fatto flagell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sommerso nel mare i tuoi nemi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consegnato alla mort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alvarti ho aperto il Mar Ros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hai squarciato il mio cu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tracciato a te una strada nel dese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trascinato alla croc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o nutrito con la manna nel dese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ricoperto con gli spu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e ho colpito i tuoi nemi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hai percosso il mio volto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i ho dissetato con l’acqua della roc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dissetato con l’ace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dato a te lo scettro rega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incoronato con le spin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ho dato la terra promes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chiuso la tua cas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o difeso dalla spada dei nemi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trafitto con la lancia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i ho coperto con un manto di giusti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rivestito di disprezz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o innalzato con grande pot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hai sospeso ad una croce!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60.  Chi è costui</w:t>
      </w:r>
    </w:p>
    <w:p>
      <w:pPr>
        <w:pStyle w:val="Normal"/>
        <w:rPr/>
      </w:pPr>
      <w:r>
        <w:rPr>
          <w:sz w:val="16"/>
          <w:szCs w:val="16"/>
        </w:rPr>
        <w:t>620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 è costui, immerso nel dolore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ssuno ha ormai pietà di lu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l volto è sfigurato, non ha grazia né bellez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tutti è disprezzato, da tutti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ortò i nostri affanni, sopportò il dolore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oi l’abbiamo ritenuto percosso da Di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Fu trafitto per noi, fu schiacciato per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offerto la guancia a chi colpiv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vamo smarr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gregge senza guid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per noi fu colpito a morte, per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Fu sepolto tra malfattori, eppure era giu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o l’ha schiacciato nel dolor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ciò vedrà la luce e la gioia l’inonder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erà tutti i popoli alla vita di Di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61.  Chi mi seguirà</w:t>
      </w:r>
    </w:p>
    <w:p>
      <w:pPr>
        <w:pStyle w:val="Normal"/>
        <w:rPr/>
      </w:pPr>
      <w:r>
        <w:rPr>
          <w:sz w:val="16"/>
          <w:szCs w:val="16"/>
        </w:rPr>
        <w:t>621   (Domeniche di Quaresima - A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i mi seguirà nel cammino della Pasqu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segu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strada del regno del Padre mi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verrà con me sarà tra i miei amic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ui io farò la mia Pasqua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ti seguiremo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lla tua parol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uida i nostri passi, Signore,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con la tua parola: noi verremo con te.</w:t>
      </w:r>
    </w:p>
    <w:p>
      <w:pPr>
        <w:pStyle w:val="Normal"/>
        <w:rPr>
          <w:rFonts w:ascii="Times New Roman" w:hAnsi="Times New Roman" w:cs="Times New Roman"/>
          <w:spacing w:val="-6"/>
          <w:sz w:val="8"/>
          <w:szCs w:val="8"/>
        </w:rPr>
      </w:pPr>
      <w:r>
        <w:rPr>
          <w:rFonts w:cs="Times New Roman"/>
          <w:spacing w:val="-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i mi seguirà nel cammino della croc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segu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via della gloria del Padre mio?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i verrà con me sarà tra i miei discepol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ui io farò la mia Pasqu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i mi seguirà nel cammino della vit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segu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 sentiero della casa del Padre mio?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i verrà con me sarà tra i miei fratell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ui io farò la mia Pasq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62.  Chi vorrà salv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88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 vorrà salvare la propria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perderà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ma chi perderà la propria vita per 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alverà, la salver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giova all’uo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dagnare il mondo int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poi si perde o rovina se stesso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qualcuno vuoi venire dietro a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eghi se stes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nda la sua croce, ogni gior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i segu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hi mi riconoscerà davanti agli uomi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riconosciuto da Dio Pa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763.  Come debole stru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8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debole strumen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sì fragile e feri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 convinco del mio null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mi affido a te mio ben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debole strumen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sarmato dalla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conosce sofferenz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 incontra tenerezz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chiamerò con un nome nuo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rai per me «mio compiacimento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ora in poi tu riposerai tranquil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Provvidenza su te vegli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condurrò con me nel dese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 dolcezza parlerò al tuo cu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arai mia sposa ora e per sempre, gusteremo insieme piena fedel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guiderò in ogni notte oscu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affetto non si allontan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io chiedo un cuore viv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ccoglie in tutto la mia volon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64.  Come un padre</w:t>
      </w:r>
    </w:p>
    <w:p>
      <w:pPr>
        <w:pStyle w:val="Normal"/>
        <w:rPr/>
      </w:pPr>
      <w:r>
        <w:rPr>
          <w:sz w:val="16"/>
          <w:szCs w:val="16"/>
        </w:rPr>
        <w:t>622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padre è pietoso con i fig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Signore, hai pietà di chi è fede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isci questo popolo: ha peccat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che perdon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punirci, Signore, nel tuo sdeg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oscurano gli occhi di dol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vedi questa angoscia e questa pe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perdon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i insegni, Signore, la tua v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verremo ad un cuore di sapie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la nostra luce, la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perdon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ricolmi di beni l’esistenz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i incoroni di amore, di pie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egli sulla vita dei tuoi serv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che perdo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765.  Crea in me un cuore pu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93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a in me, o Dio, un cuore puro, dammi la gioia di essere salvat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Pietà di me, o Dio, nella tua misericord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bontà cancella il mio peccato. Lavami da tutte le mie colp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ondami dal mio pecc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ea in me, o Dio, un cuore puro, rinnova in me uno spirito sald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respingermi dalla tu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 non privarmi del tuo santo Spiri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mmi la gioia di essere salvato, sostieni in me un animo generoso. Insegnerò agli erranti le tue vie e i peccatori a te ritorneran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rPr/>
      </w:pPr>
      <w:r>
        <w:rPr>
          <w:b/>
          <w:smallCaps/>
          <w:u w:val="single"/>
        </w:rPr>
        <w:t>766.  Cristo nostro Signore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54   (O Fonte della Luc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 xml:space="preserve">In mezzo agli astri brilla la tua croc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firmamento da te riceve luce; 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 xml:space="preserve">oro splendente è il volto del tuo am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ua mano è stesa su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risto, Figlio del Pad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risto, nostro fratello, 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 xml:space="preserve">Cristo, nostro Pastore, lode e onore a Te. 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Lode e onore a Te, o Cristo, nostro Signore.</w:t>
      </w:r>
    </w:p>
    <w:p>
      <w:pPr>
        <w:pStyle w:val="Normal"/>
        <w:rPr>
          <w:b/>
          <w:b/>
          <w:spacing w:val="-14"/>
          <w:sz w:val="6"/>
          <w:szCs w:val="6"/>
        </w:rPr>
      </w:pPr>
      <w:r>
        <w:rPr>
          <w:b/>
          <w:spacing w:val="-1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è simile a Dio nel suo santuar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sua forza non si può misurare; 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hai posto il tuo trono nel grembo di una donna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ché i nostri occhi non fossero accecati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 prato verdeggiante della Chie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conduci ai pascoli di vita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Tra rose e gigli sentiamo il tuo profu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sfigurati i sensi ti contempla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i fuso la terra con il ci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l'orizzonte ha il tuo stesso col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ra portiamo l'abito degli Ange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loro melodie noi le cantia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raggi del tuo nome sono di fuoco,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 nostre labbra sono imporporat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si consuma il roveto tra le roc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grandi acque non lo estinguerann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67.  Cristo s’è fatto obbedi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8   (Cristo è nostra Pasqu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s’è fatto obbediente per noi, obbediente fino all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morte di cro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esto Dio l’ha esaltato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e gli ha dato un nome sopra ogni nome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768.  Cristo Redentore nostro</w:t>
      </w:r>
    </w:p>
    <w:p>
      <w:pPr>
        <w:pStyle w:val="Normal"/>
        <w:rPr/>
      </w:pPr>
      <w:r>
        <w:rPr>
          <w:sz w:val="16"/>
          <w:szCs w:val="16"/>
        </w:rPr>
        <w:t>625   (Domeniche di Quaresim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Redentore nos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i offerto 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salvezza dei fratel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yrie, Kyrie, eleison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riste, eleison, eleison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Parola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i proclamato il tem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grazia e di liberaz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Messia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i annunciato ai pove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buona novella del reg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Agnello della Pasqu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el tuo sangue innoc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riscattato l’uman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rocifisso e Risor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hai vinto con pot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eccato e l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ì noi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Figlio glorific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effondi nei nostri cu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Maestro di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lumini ogni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ene in questo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Pastore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nduci i crede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 sorgenti dell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Via viv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guidi i figli d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incontro con i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 pietà di noi, abbi pietà di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mallCaps/>
          <w:szCs w:val="24"/>
          <w:u w:val="none"/>
        </w:rPr>
      </w:pPr>
      <w:r>
        <w:rPr>
          <w:rFonts w:cs="Times New Roman" w:ascii="Times New Roman" w:hAnsi="Times New Roman"/>
          <w:smallCaps/>
          <w:szCs w:val="24"/>
        </w:rPr>
        <w:t>769.  Crocifisso mio Signore</w:t>
      </w:r>
    </w:p>
    <w:p>
      <w:pPr>
        <w:pStyle w:val="Normal"/>
        <w:rPr/>
      </w:pPr>
      <w:r>
        <w:rPr>
          <w:sz w:val="16"/>
          <w:szCs w:val="16"/>
        </w:rPr>
        <w:t>626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ocifisso mi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to tu risorger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più croce, non più pen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in cielo trove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Gesù, crocifisso mio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e lode al tuo amor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mite, sei innoce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amico ti tradì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dolce, sei benig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malvagio ti colpì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a croce che tu por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mondo porta a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a pena che tu soff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mondo unisce a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tuo fianco aperto in cr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Chiesa nascer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fonte sempre vi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grazia sgorgherà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70.  Crucem tua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ucem tuam, Jesu Coris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crucem tuam adoramus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ignore Gesù, Figlio del Pad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 spogliò liberamente della glori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ventò come ogni altro uom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lle vivere tra i poveri del mon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 xml:space="preserve">771.  Custodiscimi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627   (DDML)</w:t>
      </w:r>
    </w:p>
    <w:p>
      <w:pPr>
        <w:pStyle w:val="Head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detto a Dio senza di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cun bene non ho, custodiscim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gnifica è la mia eredità, benedetto sei tu sempre sei con m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ustodiscimi, mia forza sei tu, custodiscimi mia gioia Gesù !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pongo sempre innanzi a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sicuro sarò, mai vacillerò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a, verità e vita se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o Dio credo che tu mi guarirai.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72.  Da sempre ti ho amato</w:t>
      </w:r>
    </w:p>
    <w:p>
      <w:pPr>
        <w:pStyle w:val="Normal"/>
        <w:rPr/>
      </w:pPr>
      <w:r>
        <w:rPr>
          <w:sz w:val="16"/>
          <w:szCs w:val="16"/>
        </w:rPr>
        <w:t>628   (Settimana san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Da sempre ti ho amato, popolo di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, la tua guida, il tuo Pastore.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Contempla il mio volto, il cuore trafit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credi all’amore del tuo Sign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e ho preparato la mensa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versi ancora un calice di mort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Signore?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er te ho moltiplicato il pane del mio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mi sazi ancora col pane del dol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Pastore?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Per te ho rinnovato il vino delle nozze </w:t>
      </w:r>
      <w:r>
        <w:rPr>
          <w:spacing w:val="-6"/>
          <w:sz w:val="21"/>
          <w:szCs w:val="21"/>
        </w:rPr>
        <w:t>e tu ricambi ancora rompendo l’alleanz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Signore?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 te ho pronunciato parole di perdon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tu mi insulti ancora colpendo il mio cu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Pastore?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e ho liberato oppressi e prigionieri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tu mi inchiodi ancora al legno della croc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Sign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e ho risanato i figli tuoi lebbros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tu ricopri ancora di piaghe il mio corp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Pastore?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er te ho ridonato la vista a molti ciech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tu rispondi ancora spegnendo i miei occh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Sign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e ho ridonato parola ai sordomut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tu ricambi ancora togliendomi la voc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Pastore?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 te ho risvegliato i morti dal sepolcr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tu decreti ancora di togliermi dal mond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Sign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e, per liberarti, ho dato la mia vita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tu nei miei fratelli rinnovi la mia mort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comprendi il tuo Pastore?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73.  Dal profondo a te grido</w:t>
      </w:r>
    </w:p>
    <w:p>
      <w:pPr>
        <w:pStyle w:val="Normal"/>
        <w:rPr/>
      </w:pPr>
      <w:r>
        <w:rPr>
          <w:sz w:val="16"/>
          <w:szCs w:val="16"/>
        </w:rPr>
        <w:t>630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 profondo a te grido, Signore, dammi ascolto mio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rgi attenti li orecch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 mio supplice grido, o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e colpe ricordi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potrà starti dinanz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presso Te si trova il perdono, perché a Te si ritorn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onfido, Signore, in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pero nella t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t’attende l’anima m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ù che le sentinelle l’alb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Israele attende il Signore da Lui la misericordia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gli redimerà Israele da tutte le sue colpe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774.  Dal profondo o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69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 profondo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idiamo il tuo nom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le strade del mond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gliamo tornare a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 profondo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idiamo il tuo nom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lo in te la vita risplender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ci guiderai sulla via che porta a te; donerai salvezza all’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tu accoglierai l’uomo che ritorna a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grande festa tu farai per lu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illuminerai ogni nostra oscurit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erà il tuo volto dentro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ridonerai la tua pace all’uman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errà il tuo Regno in mezzo a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75.  Dio dove se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61   (Il sens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Un grido nella notte per dire che è fin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salto giù nel bu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chiuso con 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sei riuscito a entr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senso delle cos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gesti e sensazio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irrompono nel temp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E tu cercavi amore negli angoli de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ma poi solo dolore hai scritto nel tuo cu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, dove sei? Ritorna ancora.  (x2)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siamo troppo sol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 uomo senza nome hai sempre rifiut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ietà e compassione, volevi una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La storia poi continua tra sogni e delusio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8"/>
          <w:sz w:val="21"/>
          <w:szCs w:val="21"/>
        </w:rPr>
        <w:t>ma forse chi è sconfitto rinascerà doman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, dove sei? Ritorna ancor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senti quella vo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forte grida dentr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vita è una scommes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olo tu puoi fa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, vieni qui, con noi riman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, vieni qui, non lasciarci m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776.  Dio ci offre  il suo perdo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4   (AdV 1/2004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ci offre il suo perdo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’aprono le labbra al canto della lod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tu consoli i cuori inaridi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i la pace, la speran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ci offre il suo perdo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nci l’ingiustizia, ascolti chi t’invoc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lunghi giorni col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unque a te s’affid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grande la tua misericord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ci offre il suo perdo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tto le tue ali riparo e sicur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edele a noi per semp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dono della gio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sei buono e ci trasform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ci offre il suo perdo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iusto nei giudizi, cancelli ogni colpa.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nsegni nel profondo, Signore, la sapien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amore offerte non gradisc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ci offre il suo perdo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dre onnipotente accogli la preghier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 Spirito raduna la Chiesa penite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denta da Cristo Salvatore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77.  E’ giunta l’ora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32   (NcdP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’ giunta l’ora, Padre, per m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i miei amici ho detto ch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esta è la vita conoscere 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il Figlio tuo Cristo Gesù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rano tuoi, li hai dati a m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d ora sanno che torno a t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nno creduto: conservali tu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tuo amore, nell’unità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mi hai mandato ai figli tuo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tua parola è verità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il loro cuore sia pieno di gioia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gioia vera viene da t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sono in loro e tu in m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sian perfetti nell’unità;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il mondo creda che tu mi hai mand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i hai amati come ami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78.  E’ tempo di graz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68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o Chiesa, popol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deserto dell’umanit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nelle tenebre dell’infedel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rilla la sua luce in mezzo a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ostante le malvag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menzogne e le ipocrisi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ci offre ancora l’opportun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tornare a vivere con lu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tempo di grazia per no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tempo di tornare a D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tempo di credere nella vita ch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sce dall’incontro con Gesù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tempo di grazia per no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tempo di tornare a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ridare all’anima la speranza ch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’è salvezza per l’umanità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è il tempo della liber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peccato e dalla schiavitù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riprenderci la nostra dign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reatura, immagine di Di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, come ieri con Zacche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si siede a tavola con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offre ancora l’opportun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tornare a vivere con 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79.  Ecco l’uomo</w:t>
      </w:r>
    </w:p>
    <w:p>
      <w:pPr>
        <w:pStyle w:val="Normal"/>
        <w:rPr/>
      </w:pPr>
      <w:r>
        <w:rPr>
          <w:sz w:val="16"/>
          <w:szCs w:val="16"/>
        </w:rPr>
        <w:t>634   (NcdP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Nella memoria di questa Pass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chiediamo perdono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ogni volta che abbiamo lasci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fratello morire da sol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ti preghiamo, Uomo della croce,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Figlio e fratello, noi speriamo in te!  (x2)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memoria di questa tu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chiediamo coraggio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ogni volta che il dono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chiederà di soffrire da so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memoria dell’ultima Ce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pezzeremo di nuovo il tuo Pa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ogni volta il tuo Corpo don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la nostra speranza di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780.  Eravamo una massa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di schiav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9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ravamo una massa di schiav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stirpe dal cuore infedel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ngoscia gridam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Dio del cielo: lui su di noi si chin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 ricordò che noi siamo carn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soffio che va e non ritorn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ravamo smarriti e delus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igionieri nell’ombra di morte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ha strappati con forza </w:t>
      </w:r>
    </w:p>
    <w:p>
      <w:pPr>
        <w:pStyle w:val="Normal"/>
        <w:rPr/>
      </w:pPr>
      <w:r>
        <w:rPr>
          <w:spacing w:val="-12"/>
          <w:sz w:val="21"/>
          <w:szCs w:val="21"/>
        </w:rPr>
        <w:t>dal mondo del male, nella sua grande bontà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infranto le porte di bronz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spezzato le sbarre di ferr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a sua parola guarì il nostro ma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portò liber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81.  Ero nato cie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93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ro nato cieco, ma ho incontrato t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ora ci vedo, sì, Amen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i occhi mi hai aperto, sì, Amen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do in te, Signore! Credo in t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’, lavati alla sorgente di Silo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tuoi occhi sono plasmati di fang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ti e sarai illumin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’, alzati subito e cammi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sei che un mendicante di lu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ti e sarai illumin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’, narra ciò che ho fatto per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anta la luce che ha vinto la not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ti e sarai illuminato.</w:t>
      </w:r>
    </w:p>
    <w:p>
      <w:pPr>
        <w:pStyle w:val="Normal"/>
        <w:rPr>
          <w:smallCaps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782.  Gesù mio, con dure funi</w:t>
      </w:r>
    </w:p>
    <w:p>
      <w:pPr>
        <w:pStyle w:val="Normal"/>
        <w:rPr/>
      </w:pPr>
      <w:r>
        <w:rPr>
          <w:sz w:val="16"/>
          <w:szCs w:val="16"/>
        </w:rPr>
        <w:t>636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con dure fu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reo chi ti legò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no stati i miei peccat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esù mio, perdon, pietà!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la bella fac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rudel ti schiaffeggi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di sangue e spu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il bel volto imbratt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l’amabil cor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pietato flagell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l’amabil fro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di spine coron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sulle tue spal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la Croce caric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la dolce bocc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di fiel l’amareggi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le sacre ma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on chiodi trapass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què stanchi pied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alla Croce inchiod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mio, l’amante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on lancia trapassò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aria, quel sacro Fi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l’uccise e l’infamò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783.  Grande nell’amo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5   (AdV 1/2004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rande nell’amore, ricco di bontà, salva, salva il tuo popolo Sign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erco il tuo volto,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erco dal matti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tu la pace, non nasconder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della luc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conduci al monte dell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alvarci col sangue della cro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rasfigurato di glor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mmagine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tu la via, ti riveli a n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della stori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avvolgi col manto della nub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entrare nel cuore del mister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Questi è il mio Figlio dilet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dite la sua voce”, sei la bellez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o splendido, Dio della gioia. T’avvicini e passa la pau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risveglia nei cuori la spera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sericordia, sapie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terna giovin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ldo rifugio, tu ci libe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di giustizi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fortezza che sempre ci protegg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scattati, già abitiamo il Reg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84.  Hai benedetto,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95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i benedetto, Signore, la tua terr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ricondotto i prigionieri;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hai perdonato l’iniquità del tuo popolo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ornerai tu forse a darci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n te gioisca il tuo popolo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ci, Signore, la tua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aci la tu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scolterò che cosa dice Dio, il Signore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egli annuncia la pace per il suo popo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 suoi fed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85.  Ho sete, dammi da be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92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o sete, dammi da be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o sete, dammi da bere, donn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gorgheranno in te sorgent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’acqua viv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rgenti d’acqua viv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tu non sei forse Giude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ho nulla a che fare con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ozzo è molto profond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più grande di Giacobb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conosci la mia vit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o che tu sei profe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quale monte adora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giorno verrà il Mess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gni cosa ci rivel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na, sono io che ti parl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rete i cieli aper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dorerete il Padre in spirito e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spirito e ver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86.  Hosan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osanna! Hosanna! Hosanna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iene il Cristo Gesù, il Figlio di Dio santo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’ lui il Salvat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lui in Signore in mezzo a no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risto il dolore portò degli uomini sofferenti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perché salvezza e pace ritrovino sempre solo in Lui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Gloria a Gesù, nostro Re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l’Atteso da ogni uomo!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A Lui sia lode eterna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al Figlio di Dio Salvato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787.  Il deserto era arso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e infuoca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almi e cantici spiritual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lvaci, Jhawè, nostro Di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accogli nel tuo nom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deserto era arso e infuoc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agavano dispersi sotto il sol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vocarono da Dio l’aiu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ntano apparve loro l’aiut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Erano stretti da catene di morte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erravano in prigioni senza luce;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innalzarono a Dio il lamento: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tornò la libertà e la pace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Venne un turbine improvviso sul mare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salivano le grida angosciate: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li condusse verso un porto sicuro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e in cielo riapparve il sereno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Dio trasforma il suolo arido in giardino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la steppa in un paese di sorgenti.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Anche l’anima che è stanca, assetata,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fiorisce e ritrova l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88.  Il dono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37   (Il tuo volto noi cerchiamo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ncora un poco e più non mi vedret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giunta l’ora di parti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evo tornare al Pad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 voi non sarete sol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ello che vi ho insegnato 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appartiene a v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ello che avete impar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tenetelo per voi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adre, custodiscili nel nome tuo,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anno creduto e sperato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Che siano una cosa sola con te e con me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6"/>
          <w:sz w:val="6"/>
          <w:szCs w:val="6"/>
        </w:rPr>
      </w:pPr>
      <w:r>
        <w:rPr>
          <w:i/>
          <w:spacing w:val="-6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verità in verità vi dico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oi piangerete e il mondo godr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si turbi il vostro cu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rima di voi ha odiato m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mondo voi soffrire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una donna che geme nel part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a fatevi coragg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io ho vinto il mondo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on chiedo che tu li tolga dal mondo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a che tu li guardi dal male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Essi resteranno soli, io me ne devo andare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10"/>
          <w:sz w:val="6"/>
          <w:szCs w:val="6"/>
        </w:rPr>
      </w:pPr>
      <w:r>
        <w:rPr>
          <w:i/>
          <w:spacing w:val="-10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cco io vi mando per le strad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il Padre ha mandato me.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Siate lanterne sul mogg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ale che dà sapore alla terr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ate tra voi una cosa sol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a questo vi riconoscerann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matevi come vi ho amato i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questo vi crederanno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ccomi, Padre, sto per tornare a te.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ia fatta la tua volontà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e glorificato il tuo nome in loro e in me.</w:t>
      </w:r>
    </w:p>
    <w:p>
      <w:pPr>
        <w:pStyle w:val="Normal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89.  Il Padre ci ha chiama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3   (AdV 1/2004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Padre ci ha chiamati, il Dio dell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donarci nel Figlio la salvezza.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E vicino il Regno, apriamo i nostri cuor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mminiamo lungo i suoi sentier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grazia a noi discen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amore ci trasform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mo immersi nel fonte della vit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lla sua Parola l’ascolto sia fede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trimento, lampada che accend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lotta senza tregua, o Cris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l’hai vin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ollevi dal peso della colp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la tentazione, aiutaci,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cci forza, libera dal mal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tempo di giustizia, di carità since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dossiamo le armi della luc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vi nella fede, ardenti di spera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lmati di misericord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Padre onnipotente, il Dio del perd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lamiamo con inni d’esulta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rito di pace, sostieni il nostro c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 Cristo, nostro Redent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90.  Il sole tace,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splende l’amore</w:t>
      </w:r>
    </w:p>
    <w:p>
      <w:pPr>
        <w:pStyle w:val="Normal"/>
        <w:rPr/>
      </w:pPr>
      <w:r>
        <w:rPr>
          <w:sz w:val="16"/>
          <w:szCs w:val="16"/>
        </w:rPr>
        <w:t>639   (Domeniche di Quaresim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ole tace, splende l’Am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ontempla qu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e silenzio sono abbraccia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lla prova che subì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on temere: occhi di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Croce ti da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cco la Croce, noi l’accogliam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Gesù, pietà di noi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i c’è la Vita, noi lo sappiam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Gesù, pietà di noi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legno strazia, dolce è quel Vol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ontempla qu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ce e martirio sono congiu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passione che accett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on temere: mite fort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Croce ti d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ete brucia, stilla perdo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ontempla qu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gue e lavacro sgorgano insie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ell’arsura che patì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on temere: limpide acqu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Croce ti d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ora è venuta, pende quel Corp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ontempla qu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e missione sono compiu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lla vita che spi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on temere: ferma sper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Croce ti d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lo è scisso, Dio si svel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ontempla qu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rco e mistero sono nel Fi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’abbandono che soffrì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on temere: certa noti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Croce ti da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omba è muta, geme la fed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ontempla qu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a e futuro sono dona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ella fine che affront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on temere: salda dim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la Croce ti da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91.  Il tuo amore, Signor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40   (NcdP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amore, Signore, per no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è un invito a tornare a t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i lento all’ira, Signore, con noi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rande sei tu nell’am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nosci l’uomo e l’ansia che è in lui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abbandoni nessun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torneremo, Signore, da t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mpre ci doni il perdon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canteremo, Signore, per t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ci ridoni la vita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792.  Il tuo Spirito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manda su di no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56   (Non cercate un vivo tra i mor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dre Santo, nel tu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forza della Cro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rai nuove tutte le cos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l deserto fiori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Spirito manda su di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greppia, per l’esi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egli anni di silenz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’angoscia del Getsema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gli insulti, per gli scher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e spine, per i chiod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 colpi di flagel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e piaghe del tuo Fig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’angoscia dell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 manda su di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93.  Il tuo volto,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66   (Domeniche di Quaresima/C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volto, Signore, io cer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i sentieri deserti del temp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ce ardente, presenza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nforti il mio pellegrinare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Non nascondermi il tuo volto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 me non stare lonta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tu ancora mi prendi per mano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ritrovo la gioia di un nuovo cammino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voce, Signore, io cer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multo di suoni stranie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, sapienza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orienti il mio pellegrin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mano, Signore, io cer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e veglie di un’arida not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braccio, potenza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ostenga il mio pellegrina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casa, Signore, io cer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gli spazi del nostro abit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mensa, banchetto d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limenti il mio pellegrin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94.  In memoria del Signor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41   (Signore nostra Pasqua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 memoria del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ite Agnello nostra Pasqua,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anta o terra il mistero del tuo Dio umile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ella Chiesa pellegrina si rivela in simboli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cramento della fed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uo pane, il suo vino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ella sera della Cena consegnò ai discepol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gno vivo del suo am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fatto a noi sensibile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crificio per il mond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uo corpo, il suo sangue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lle mani di suo Padre fu la vera vittima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n offerta senza fine ogni uomo libera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anza della pac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sua croce, la sua vita,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l suo pane benedetto Cristo diede ai poveri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Una mensa, una festa che ristora l’anima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Liberati dalla morte, rivestiti della luce</w:t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la sua Cena celebriamo con un cuore semplice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uoi fratelli, suoi amici nella fede unanimi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Questa mensa di speranz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convito di sapienza,</w:t>
      </w:r>
    </w:p>
    <w:p>
      <w:pPr>
        <w:pStyle w:val="Footer"/>
        <w:tabs>
          <w:tab w:val="clear" w:pos="4819"/>
          <w:tab w:val="clear" w:pos="9638"/>
        </w:tabs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è presenza del Signore che avvicina gli uomini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rofezia del suo regno, reso già visibile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unione con il Pad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uova Pasqua del Signore,</w:t>
      </w:r>
    </w:p>
    <w:p>
      <w:pPr>
        <w:pStyle w:val="Foot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questo pane ci rinnova nel suo Santo Spirito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 viviamo nell’amore Dio si comunica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men. Amen. Amen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8"/>
          <w:szCs w:val="24"/>
        </w:rPr>
        <w:t>795.  In voi porrò il mio Spirito</w:t>
      </w:r>
    </w:p>
    <w:p>
      <w:pPr>
        <w:pStyle w:val="Normal"/>
        <w:rPr/>
      </w:pPr>
      <w:r>
        <w:rPr>
          <w:sz w:val="16"/>
          <w:szCs w:val="16"/>
        </w:rPr>
        <w:t>642   (Domeniche di Quaresim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voi porrò il mio Spirito e vivrete, ritornerete al luogo del ripos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ho detto e lo farò: sono il Signore, risuscito il mio popolo Israel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’è addormentato Lazzaro, l’ami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o vado a svegliarlo dalla mor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desterò perché anche voi crediate che in me c’è la pienezza della vi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grido dal profondo a te, Signore, ascolta il mio lamento, io ti chiamo; distogli dal tuo volto le mie colp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mia difesa, Dio pietos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di Dio dimora in v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iete più nel regno della mor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orpo è morto a causa del peccato, ma l’ha risuscitato il Salvat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gliete via la pietra dal sepolc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mostrerò la gloria di mio Pad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regno della luce torna Lazzar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crede in me, se muore avrà l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96.  Io verrò a salvarvi</w:t>
      </w:r>
    </w:p>
    <w:p>
      <w:pPr>
        <w:pStyle w:val="Normal"/>
        <w:rPr/>
      </w:pPr>
      <w:r>
        <w:rPr>
          <w:sz w:val="16"/>
          <w:szCs w:val="16"/>
        </w:rPr>
        <w:t>643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verrò a salvarvi tra le g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condurrò nella vostra dim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argerò su voi torrenti d’acqu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ogni colpa sarete lavat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ci darà un cuore nuovo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porrà in noi uno spirito nuov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glio liberarvi dai pecca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atterò ogni falso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lgo il vostro cuore di piet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egalarvi un cuore di car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osserverete la mia leg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biterete la terra dei pad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arete il popolo fede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o sarò il vostro Dio per sempr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3"/>
        <w:tabs>
          <w:tab w:val="clear" w:pos="708"/>
          <w:tab w:val="left" w:pos="1014" w:leader="none"/>
          <w:tab w:val="left" w:pos="2602" w:leader="none"/>
        </w:tabs>
        <w:rPr/>
      </w:pPr>
      <w:r>
        <w:rPr>
          <w:rFonts w:cs="Times New Roman" w:ascii="Times New Roman" w:hAnsi="Times New Roman"/>
          <w:smallCaps/>
          <w:szCs w:val="24"/>
        </w:rPr>
        <w:t>797.  L’amore del Padre</w:t>
      </w:r>
    </w:p>
    <w:p>
      <w:pPr>
        <w:pStyle w:val="Normal"/>
        <w:tabs>
          <w:tab w:val="clear" w:pos="708"/>
          <w:tab w:val="left" w:pos="1031" w:leader="none"/>
        </w:tabs>
        <w:rPr/>
      </w:pPr>
      <w:r>
        <w:rPr>
          <w:sz w:val="16"/>
          <w:szCs w:val="16"/>
        </w:rPr>
        <w:t xml:space="preserve">645   (DDML) </w:t>
      </w:r>
    </w:p>
    <w:p>
      <w:pPr>
        <w:pStyle w:val="Normal"/>
        <w:tabs>
          <w:tab w:val="clear" w:pos="708"/>
          <w:tab w:val="left" w:pos="1031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31" w:leader="none"/>
        </w:tabs>
        <w:rPr>
          <w:sz w:val="21"/>
          <w:szCs w:val="21"/>
        </w:rPr>
      </w:pPr>
      <w:r>
        <w:rPr>
          <w:sz w:val="21"/>
          <w:szCs w:val="21"/>
        </w:rPr>
        <w:t>Questo è il momento e l’ora Signore,</w:t>
      </w:r>
    </w:p>
    <w:p>
      <w:pPr>
        <w:pStyle w:val="Normal"/>
        <w:tabs>
          <w:tab w:val="clear" w:pos="708"/>
          <w:tab w:val="left" w:pos="1031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oggi Ti voglio incontrare </w:t>
      </w:r>
    </w:p>
    <w:p>
      <w:pPr>
        <w:pStyle w:val="Normal"/>
        <w:tabs>
          <w:tab w:val="clear" w:pos="708"/>
          <w:tab w:val="left" w:pos="1031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e ritornare nella Tua casa </w:t>
      </w:r>
    </w:p>
    <w:p>
      <w:pPr>
        <w:pStyle w:val="Normal"/>
        <w:tabs>
          <w:tab w:val="clear" w:pos="708"/>
          <w:tab w:val="left" w:pos="1031" w:leader="none"/>
        </w:tabs>
        <w:rPr>
          <w:sz w:val="21"/>
          <w:szCs w:val="21"/>
        </w:rPr>
      </w:pPr>
      <w:r>
        <w:rPr>
          <w:sz w:val="21"/>
          <w:szCs w:val="21"/>
        </w:rPr>
        <w:t>per restare insieme a Te.</w:t>
      </w:r>
    </w:p>
    <w:p>
      <w:pPr>
        <w:pStyle w:val="Normal"/>
        <w:tabs>
          <w:tab w:val="clear" w:pos="708"/>
          <w:tab w:val="left" w:pos="1014" w:leader="none"/>
          <w:tab w:val="left" w:pos="2777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Non sono degno, questo lo so, </w:t>
      </w:r>
    </w:p>
    <w:p>
      <w:pPr>
        <w:pStyle w:val="Normal"/>
        <w:tabs>
          <w:tab w:val="clear" w:pos="708"/>
          <w:tab w:val="left" w:pos="1014" w:leader="none"/>
          <w:tab w:val="left" w:pos="2777" w:leader="none"/>
        </w:tabs>
        <w:rPr>
          <w:sz w:val="21"/>
          <w:szCs w:val="21"/>
        </w:rPr>
      </w:pPr>
      <w:r>
        <w:rPr>
          <w:sz w:val="21"/>
          <w:szCs w:val="21"/>
        </w:rPr>
        <w:t>di esser chiamato Tuo figlio,</w:t>
      </w:r>
    </w:p>
    <w:p>
      <w:pPr>
        <w:pStyle w:val="Normal"/>
        <w:tabs>
          <w:tab w:val="clear" w:pos="708"/>
          <w:tab w:val="left" w:pos="1031" w:leader="none"/>
        </w:tabs>
        <w:rPr>
          <w:sz w:val="21"/>
          <w:szCs w:val="21"/>
        </w:rPr>
      </w:pPr>
      <w:r>
        <w:rPr>
          <w:sz w:val="21"/>
          <w:szCs w:val="21"/>
        </w:rPr>
        <w:t>il mio peccato è sempre innanzi a me ma confido nel Tuo amore.</w:t>
      </w:r>
    </w:p>
    <w:p>
      <w:pPr>
        <w:pStyle w:val="Normal"/>
        <w:tabs>
          <w:tab w:val="clear" w:pos="708"/>
          <w:tab w:val="left" w:pos="1031" w:leader="none"/>
          <w:tab w:val="left" w:pos="1201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031" w:leader="none"/>
        </w:tabs>
        <w:rPr>
          <w:sz w:val="21"/>
          <w:szCs w:val="21"/>
        </w:rPr>
      </w:pPr>
      <w:r>
        <w:rPr>
          <w:sz w:val="21"/>
          <w:szCs w:val="21"/>
        </w:rPr>
        <w:t>O Signor, ecco il mio cuor</w:t>
      </w:r>
    </w:p>
    <w:p>
      <w:pPr>
        <w:pStyle w:val="Normal"/>
        <w:tabs>
          <w:tab w:val="clear" w:pos="708"/>
          <w:tab w:val="left" w:pos="1031" w:leader="none"/>
        </w:tabs>
        <w:rPr>
          <w:sz w:val="21"/>
          <w:szCs w:val="21"/>
        </w:rPr>
      </w:pPr>
      <w:r>
        <w:rPr>
          <w:sz w:val="21"/>
          <w:szCs w:val="21"/>
        </w:rPr>
        <w:t>voglio donarlo a Te,</w:t>
      </w:r>
    </w:p>
    <w:p>
      <w:pPr>
        <w:pStyle w:val="Normal"/>
        <w:tabs>
          <w:tab w:val="clear" w:pos="708"/>
          <w:tab w:val="left" w:pos="1031" w:leader="none"/>
          <w:tab w:val="left" w:pos="2777" w:leader="none"/>
        </w:tabs>
        <w:rPr/>
      </w:pPr>
      <w:r>
        <w:rPr>
          <w:sz w:val="21"/>
          <w:szCs w:val="21"/>
        </w:rPr>
        <w:t xml:space="preserve">Ti darò la mia povertà,          </w:t>
      </w:r>
      <w:r>
        <w:rPr>
          <w:i/>
          <w:sz w:val="21"/>
          <w:szCs w:val="21"/>
        </w:rPr>
        <w:t xml:space="preserve">     </w:t>
      </w:r>
    </w:p>
    <w:p>
      <w:pPr>
        <w:pStyle w:val="Normal"/>
        <w:tabs>
          <w:tab w:val="clear" w:pos="708"/>
          <w:tab w:val="left" w:pos="1031" w:leader="none"/>
          <w:tab w:val="left" w:pos="2777" w:leader="none"/>
        </w:tabs>
        <w:rPr>
          <w:sz w:val="21"/>
          <w:szCs w:val="21"/>
        </w:rPr>
      </w:pPr>
      <w:r>
        <w:rPr>
          <w:sz w:val="21"/>
          <w:szCs w:val="21"/>
        </w:rPr>
        <w:t>è tutto quel che ho.</w:t>
      </w:r>
    </w:p>
    <w:p>
      <w:pPr>
        <w:pStyle w:val="Normal"/>
        <w:tabs>
          <w:tab w:val="clear" w:pos="708"/>
          <w:tab w:val="left" w:pos="1031" w:leader="none"/>
        </w:tabs>
        <w:rPr/>
      </w:pPr>
      <w:r>
        <w:rPr>
          <w:b/>
          <w:sz w:val="21"/>
          <w:szCs w:val="21"/>
        </w:rPr>
        <w:softHyphen/>
      </w:r>
      <w:r>
        <w:rPr>
          <w:sz w:val="21"/>
          <w:szCs w:val="21"/>
        </w:rPr>
        <w:t xml:space="preserve">Con amore mi abbraccerai        </w:t>
      </w:r>
    </w:p>
    <w:p>
      <w:pPr>
        <w:pStyle w:val="Normal"/>
        <w:tabs>
          <w:tab w:val="clear" w:pos="708"/>
          <w:tab w:val="left" w:pos="1031" w:leader="none"/>
        </w:tabs>
        <w:rPr>
          <w:sz w:val="21"/>
          <w:szCs w:val="21"/>
        </w:rPr>
      </w:pPr>
      <w:r>
        <w:rPr>
          <w:sz w:val="21"/>
          <w:szCs w:val="21"/>
        </w:rPr>
        <w:t>e farai festa per me,</w:t>
      </w:r>
    </w:p>
    <w:p>
      <w:pPr>
        <w:pStyle w:val="Normal"/>
        <w:tabs>
          <w:tab w:val="clear" w:pos="708"/>
          <w:tab w:val="left" w:pos="1031" w:leader="none"/>
        </w:tabs>
        <w:rPr>
          <w:sz w:val="21"/>
          <w:szCs w:val="21"/>
        </w:rPr>
      </w:pPr>
      <w:r>
        <w:rPr>
          <w:sz w:val="21"/>
          <w:szCs w:val="21"/>
        </w:rPr>
        <w:t>se con forza io griderò,</w:t>
      </w:r>
    </w:p>
    <w:p>
      <w:pPr>
        <w:pStyle w:val="Normal"/>
        <w:tabs>
          <w:tab w:val="clear" w:pos="708"/>
          <w:tab w:val="left" w:pos="1031" w:leader="none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adre io voglio il Tuo amor.  (x3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98.  L’amore è più gra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94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essuno è l’amore più grande di ch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dà la vita per gli amici suoi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ssuno è l’amore più grande di t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i dato la vita per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nella sera della cen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rvo senza nome ai nostri pied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fiume del tuo amore riversav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ura e male e colpa ci togliev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ì noi rinasciamo nel perd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sei pace vera dentro a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avola svelando il tuo segret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al mondo al Padre andava il tuo pensi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mici tuoi fratelli ci chiamav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ane e vino e gioia ti facev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scopriamo il volto dell’ami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sei nuovo amore dentro a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 monte nella nube della morte guardando a Dio luce senza fine nell’essere di carne ti spegnev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n noi un soffio nuovo respirav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i da morte a vita risorg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sei gloria viva dentro a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799.  La tua Croc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647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none"/>
        </w:rPr>
      </w:pPr>
      <w:r>
        <w:rPr>
          <w:rFonts w:cs="Times New Roman"/>
          <w:b/>
          <w:sz w:val="6"/>
          <w:szCs w:val="6"/>
          <w:u w:val="none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 quante volte ti ho crocifisso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i ho inchiodato col mio vivere da ingrat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 quante volte ti ho rinneg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enduto a due soldi ridendoci su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Ma tu mi hai amato, mi hai rispettato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hai atteso da me un frutto d’amore.  (x2)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 quante volte ti ho rifiutato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lontanando il fratello che veniva a me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ignore quante volte ti ho offerto l’aceto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n cambio del tuo Corpo che offrivi a me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 quante volte io ti ho giudicato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guardando il male che era intorno a me.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ignore quante volte ho gridato: “Barabba!”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reando il vuoto intorno a m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Ma tu mi hai amato mi hai perdonat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d ora Signore rimani con me.  (x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00.  La tua Croce, o Signore</w:t>
      </w:r>
    </w:p>
    <w:p>
      <w:pPr>
        <w:pStyle w:val="Normal"/>
        <w:rPr/>
      </w:pPr>
      <w:r>
        <w:rPr>
          <w:sz w:val="16"/>
          <w:szCs w:val="16"/>
        </w:rPr>
        <w:t>648   (E’ risorto Gesù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doriamo la croce tua,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per noi è mistero di salvez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doriamo la croce tua,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per noi è vera libert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 tua croce, o Signore, è sorgente della vita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 tua croce, o Signore, è il segno dell’amore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La tua croce, o Signore, è presenza della grazia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 tua croce, o Signore, è la fonte della gioia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La tua croce, o Signore, è memoria di alleanz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tua croce, o Signore, è il dono della fed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 tua croce, o Signore, è offerta di perdon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a tua croce, o Signore, è il gesto della pac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a tua croce, o Signore, è promessa di vittoria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a tua croce, o Signore, è la porta del tuo regno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La tua croce, o Signore, è annuncio di speranza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 tua croce, o Signore, è l’aurora della gloria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01.  Lava me Dom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Lava me, Domine, lava me!  (x2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vami da tutte le mie colp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ondami dal mio peccat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endimi la gioia di essere salv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ostieni in me un animo generos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Come la cerva anela ai corsi d’acqua,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così l’anima mia anela a te, o Dio.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’anima mia ha sete di Dio,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del Dio vivente: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quando verrò e vedrò il volto di Di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02.  Lo sguardo d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4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Lo sguardo di Dio un mattino di grazia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i trasse dall’ombra del cuore deserto.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«Non più per voi stessi, per me voi vivret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lievito nuovo sarete nel mondo!»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«Chi sono, Signore?» ti chiedo confu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giorno sereno in cui sei venu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tu non rispondi e chiami per no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rivendo nel cuore immagini ve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«Il campo di Dio abbonda di mess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gna è matura: occorrono braccia». Chi ha ricevuto non può trattene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dono nascosto è un povero d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«Nessuno è più grande del vostro Maestro»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vera grandezza servire con gioi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si schiude al soffio dall’alto, s’investe di luce in umile ascol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«Non volgerti indietro!»: c’è molto rig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a parola che sfida l’umano. «Amici vi chiamo!»: c’è tutto l’amore in questa divina immensa fiduc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tendi la mano e non la ritiri, conosci tu solo l’inizio e la fine;</w:t>
      </w:r>
    </w:p>
    <w:p>
      <w:pPr>
        <w:pStyle w:val="Normal"/>
        <w:rPr/>
      </w:pPr>
      <w:r>
        <w:rPr>
          <w:sz w:val="21"/>
          <w:szCs w:val="21"/>
        </w:rPr>
        <w:t xml:space="preserve">a te appartiene la strada dell’uomo, </w:t>
      </w:r>
      <w:r>
        <w:rPr>
          <w:spacing w:val="-2"/>
          <w:sz w:val="21"/>
          <w:szCs w:val="21"/>
        </w:rPr>
        <w:t>perché tu riscatti col prezzo del sangue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03.  Lodiamo il tuo nome</w:t>
      </w:r>
    </w:p>
    <w:p>
      <w:pPr>
        <w:pStyle w:val="Normal"/>
        <w:rPr/>
      </w:pPr>
      <w:r>
        <w:rPr>
          <w:sz w:val="16"/>
          <w:szCs w:val="16"/>
        </w:rPr>
        <w:t>649   (E’ risorto Gesù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iamo il tuo nome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hai compiuto prodig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iamo le tue meravigli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terno è il tuo amore per no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’ grande, Signore, la tua misericordi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ché tu ci salvi per sempre dal peccato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grande, Signore, l’eterna tua bon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ci doni la grazia del perd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grande, Signore, la tua fedel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ci offri la gioia del ritor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804.  Lui verrà e ti salver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50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 chi è nell’angoscia tu dirai: non devi teme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Signore è qui, con la forza su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Quando invochi il suo nome Lui ti salverà.</w:t>
      </w:r>
    </w:p>
    <w:p>
      <w:pPr>
        <w:pStyle w:val="TextBody"/>
        <w:rPr>
          <w:rFonts w:ascii="Times New Roman" w:hAnsi="Times New Roman" w:cs="Times New Roman"/>
          <w:spacing w:val="-14"/>
          <w:sz w:val="21"/>
          <w:szCs w:val="21"/>
        </w:rPr>
      </w:pPr>
      <w:r>
        <w:rPr>
          <w:rFonts w:cs="Times New Roman" w:ascii="Times New Roman" w:hAnsi="Times New Roman"/>
          <w:spacing w:val="-14"/>
          <w:sz w:val="21"/>
          <w:szCs w:val="21"/>
        </w:rPr>
        <w:t>Lui verrà e ti salverà, Dio verrà e ti salverà.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Di’ a chi è smarrito che certo Lui torner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ui verrà e ti salverà.</w:t>
      </w:r>
    </w:p>
    <w:p>
      <w:pPr>
        <w:pStyle w:val="TextBody"/>
        <w:rPr>
          <w:rFonts w:ascii="Times New Roman" w:hAnsi="Times New Roman" w:cs="Times New Roman"/>
          <w:spacing w:val="-14"/>
          <w:sz w:val="21"/>
          <w:szCs w:val="21"/>
        </w:rPr>
      </w:pPr>
      <w:r>
        <w:rPr>
          <w:rFonts w:cs="Times New Roman" w:ascii="Times New Roman" w:hAnsi="Times New Roman"/>
          <w:spacing w:val="-14"/>
          <w:sz w:val="21"/>
          <w:szCs w:val="21"/>
        </w:rPr>
        <w:t>Lui verrà e ti salverà, Dio verrà e ti salve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za i tuoi a Lui, presto ritorne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ui verrà e ti salv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chi ha il cuore ferito tu dira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fida in Dio, il tuo Signore è qu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suo grande am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Quando invochi il suo nome Lui ti salv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è rifugio nelle avvers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la tempesta ti ripar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il tuo baluardo e ti difende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forza sua Lui ti darà.</w:t>
      </w:r>
    </w:p>
    <w:p>
      <w:pPr>
        <w:pStyle w:val="Normal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/>
          <w:b/>
          <w:color w:val="FF00FF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05.  M’invocherà</w:t>
      </w:r>
    </w:p>
    <w:p>
      <w:pPr>
        <w:pStyle w:val="Normal"/>
        <w:rPr/>
      </w:pPr>
      <w:r>
        <w:rPr>
          <w:sz w:val="16"/>
          <w:szCs w:val="16"/>
        </w:rPr>
        <w:t>651   (Domeniche di Quaresima – 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’invocherà e io lo esaudirò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lui darò la gloria del mio nom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l’albero che reca la condann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rà dissolto in lui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configgerà la morte e il pecc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nuovo Adamo, figlio prediletto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rà suo cibo fare il mio voler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abbonderà la vita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o manderò gli angeli a guidarl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o porteranno sulle loro mani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urterà il suo piede contro il sasso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gli darò la gloria.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grazia e il dono offerti in Gesù Cris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 sono riversati in abbondanza;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pacing w:val="-10"/>
          <w:sz w:val="21"/>
          <w:szCs w:val="21"/>
        </w:rPr>
        <w:t>e il deserto delle cose umane rifiorirà in lui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dorerai il Signore tuo Di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Gesù Cristo mosso dallo Spiri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dare prova del suo amore immenso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anto dato a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mallCaps/>
          <w:spacing w:val="-8"/>
          <w:sz w:val="24"/>
          <w:szCs w:val="24"/>
        </w:rPr>
      </w:pPr>
      <w:r>
        <w:rPr>
          <w:b/>
          <w:smallCaps/>
          <w:spacing w:val="-8"/>
          <w:sz w:val="24"/>
          <w:szCs w:val="24"/>
          <w:u w:val="single"/>
        </w:rPr>
        <w:t>806.  Mio Dio mi abbandono a te</w:t>
      </w:r>
      <w:r>
        <w:rPr>
          <w:b/>
          <w:smallCaps/>
          <w:spacing w:val="-8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53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Mio Dio, mi abbandono a te,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 arrendo al tuo amor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Mio Dio io amo la tua croce,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o Dio vivo del tuo amor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Mio Dio io amo la tua croce,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o Dio vivo del tuo am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FF0000"/>
          <w:sz w:val="8"/>
          <w:szCs w:val="8"/>
        </w:rPr>
      </w:pPr>
      <w:r>
        <w:rPr>
          <w:rFonts w:cs="Times New Roman" w:ascii="Times New Roman" w:hAnsi="Times New Roman"/>
          <w:b w:val="false"/>
          <w:color w:val="FF000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nche l’uccello trova la sua casa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la rondine ritrova il suo nido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La mia gioia è vivere in t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in te lodare la vita.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Passando per la valle del piant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ne hanno fatto sgorgare fonti viv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marceranno sempre più in alto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in Sion vedranno il Suo volto.          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Io ho scelto: un giorno con t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ale per me ben più che mille altrov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Dio Sabbaoth ho fiducia in te,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oh mio Dio amo la Tua casa.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>807.  Miserere</w:t>
      </w:r>
    </w:p>
    <w:p>
      <w:pPr>
        <w:pStyle w:val="Normal"/>
        <w:rPr/>
      </w:pPr>
      <w:r>
        <w:rPr>
          <w:sz w:val="16"/>
          <w:szCs w:val="16"/>
        </w:rPr>
        <w:t>654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serere mei Domine 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Miserere mei Domi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à di me Signore, pie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di me, abbi pietà.  (x2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808.  Nel deserto camminiam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65   (Domeniche di Quaresima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Nel deserto camminiamo verso la gio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tivati dal tuo Cristo nei cuor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ua parola trasforma lo vi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nel suo pane ci nutri di amore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strada è aperta verso la Terr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nella parola promessa, ogni spera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ono dei frutti dalla tua 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el canto a te giunga la lod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Voce risuona verso di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a nuova alleanza ogni tuo dono. La gloria di Cristo dalla sua croce perché nella vita cresca l’attes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el tuo fuoco improvviso tutti ci chiam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cuori il tuo nome, “Dio dei padri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esta alla cena nella tua ca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el mondo cresca l’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el tuo Spirito di vita beviamo alla font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vivendo nel mondo corriamo alla me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me del Signore noi invoch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a speranza noi siamo salv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809.  Non di solo pane</w:t>
      </w:r>
    </w:p>
    <w:p>
      <w:pPr>
        <w:pStyle w:val="Normal"/>
        <w:rPr/>
      </w:pPr>
      <w:r>
        <w:rPr>
          <w:sz w:val="16"/>
        </w:rPr>
        <w:t>656   (Non di solo pane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Non di solo pane vive l’uomo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Ma di ogni parola che viene da Dio.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T’ha nutrito di manna nel deserto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il tuo Signore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Ricordati di tutto il cammino </w:t>
      </w:r>
    </w:p>
    <w:p>
      <w:pPr>
        <w:pStyle w:val="Normal"/>
        <w:rPr>
          <w:sz w:val="21"/>
        </w:rPr>
      </w:pPr>
      <w:r>
        <w:rPr>
          <w:sz w:val="21"/>
        </w:rPr>
        <w:t>che il tuo Dio t’ha fatto percorrere,</w:t>
      </w:r>
    </w:p>
    <w:p>
      <w:pPr>
        <w:pStyle w:val="Normal"/>
        <w:rPr>
          <w:sz w:val="21"/>
        </w:rPr>
      </w:pPr>
      <w:r>
        <w:rPr>
          <w:sz w:val="21"/>
        </w:rPr>
        <w:t xml:space="preserve">per quarant’anni nel deserto </w:t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>per metterti alla prova, per metterti alla prova.</w:t>
      </w:r>
    </w:p>
    <w:p>
      <w:pPr>
        <w:pStyle w:val="Normal"/>
        <w:rPr>
          <w:spacing w:val="-14"/>
          <w:sz w:val="8"/>
        </w:rPr>
      </w:pPr>
      <w:r>
        <w:rPr>
          <w:spacing w:val="-14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Ti ha condotto nel deserto</w:t>
      </w:r>
    </w:p>
    <w:p>
      <w:pPr>
        <w:pStyle w:val="Normal"/>
        <w:rPr>
          <w:sz w:val="21"/>
        </w:rPr>
      </w:pPr>
      <w:r>
        <w:rPr>
          <w:sz w:val="21"/>
        </w:rPr>
        <w:t>ma il tuo abito non è logoro</w:t>
      </w:r>
    </w:p>
    <w:p>
      <w:pPr>
        <w:pStyle w:val="Normal"/>
        <w:rPr>
          <w:sz w:val="21"/>
        </w:rPr>
      </w:pPr>
      <w:r>
        <w:rPr>
          <w:sz w:val="21"/>
        </w:rPr>
        <w:t>non sono consumati i tuoi sandali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perché io sono il Signore, Jahwè tuo Dio.</w:t>
      </w:r>
    </w:p>
    <w:p>
      <w:pPr>
        <w:pStyle w:val="Normal"/>
        <w:rPr>
          <w:spacing w:val="-6"/>
          <w:sz w:val="8"/>
        </w:rPr>
      </w:pPr>
      <w:r>
        <w:rPr>
          <w:spacing w:val="-6"/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Comprendi dunque nel tuo cuore</w:t>
      </w:r>
    </w:p>
    <w:p>
      <w:pPr>
        <w:pStyle w:val="Normal"/>
        <w:rPr>
          <w:sz w:val="21"/>
        </w:rPr>
      </w:pPr>
      <w:r>
        <w:rPr>
          <w:sz w:val="21"/>
        </w:rPr>
        <w:t>riconosci che il tuo Signore</w:t>
      </w:r>
    </w:p>
    <w:p>
      <w:pPr>
        <w:pStyle w:val="Normal"/>
        <w:rPr>
          <w:sz w:val="21"/>
        </w:rPr>
      </w:pPr>
      <w:r>
        <w:rPr>
          <w:sz w:val="21"/>
        </w:rPr>
        <w:t>corregge come un padre i suoi figli</w:t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li punisce con amore, con la misericordia.</w:t>
      </w:r>
    </w:p>
    <w:p>
      <w:pPr>
        <w:pStyle w:val="Normal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10.  Non mi abbandonare</w:t>
      </w:r>
    </w:p>
    <w:p>
      <w:pPr>
        <w:pStyle w:val="Normal"/>
        <w:rPr/>
      </w:pPr>
      <w:r>
        <w:rPr>
          <w:sz w:val="16"/>
          <w:szCs w:val="16"/>
        </w:rPr>
        <w:t>65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mi abbandonare, mio Signor,</w:t>
      </w:r>
    </w:p>
    <w:p>
      <w:pPr>
        <w:pStyle w:val="Normal"/>
        <w:rPr>
          <w:bCs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non mi lasciare: io confido in te</w:t>
      </w:r>
      <w:r>
        <w:rPr>
          <w:bCs/>
          <w:spacing w:val="-6"/>
          <w:sz w:val="21"/>
          <w:szCs w:val="21"/>
        </w:rPr>
        <w:t xml:space="preserve">.   </w:t>
      </w:r>
      <w:r>
        <w:rPr>
          <w:b/>
          <w:spacing w:val="-6"/>
          <w:sz w:val="21"/>
          <w:szCs w:val="21"/>
        </w:rPr>
        <w:t>(x2)</w:t>
      </w:r>
    </w:p>
    <w:p>
      <w:pPr>
        <w:pStyle w:val="Normal"/>
        <w:rPr>
          <w:bCs/>
          <w:spacing w:val="-6"/>
          <w:sz w:val="8"/>
          <w:szCs w:val="8"/>
        </w:rPr>
      </w:pPr>
      <w:r>
        <w:rPr>
          <w:bCs/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Dio fedele, Di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puoi salvare: io confido i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onosci il cuore di chi ti chiam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o puoi salvare, se confida in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6"/>
          <w:sz w:val="24"/>
          <w:szCs w:val="24"/>
          <w:u w:val="single"/>
        </w:rPr>
        <w:t>811.  Nostra gloria è la Croce</w:t>
      </w:r>
    </w:p>
    <w:p>
      <w:pPr>
        <w:pStyle w:val="Normal"/>
        <w:rPr/>
      </w:pPr>
      <w:r>
        <w:rPr>
          <w:sz w:val="16"/>
          <w:szCs w:val="16"/>
        </w:rPr>
        <w:t>658   (Settimana san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stra gloria è la Croce di Cris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 lei la vittoria; il Signore </w:t>
      </w:r>
    </w:p>
    <w:p>
      <w:pPr>
        <w:pStyle w:val="Normal"/>
        <w:rPr/>
      </w:pPr>
      <w:r>
        <w:rPr>
          <w:b/>
          <w:spacing w:val="-12"/>
          <w:sz w:val="21"/>
          <w:szCs w:val="21"/>
        </w:rPr>
        <w:t>è la nostra salvezza, la vita, la risurrezione.</w:t>
      </w:r>
    </w:p>
    <w:p>
      <w:pPr>
        <w:pStyle w:val="Normal"/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’è amore più gra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dona la sua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oce tu doni 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plendi di gloria immorta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Albero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i innalzi come un vessil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guidaci verso la me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egno potente di gra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insegni ogni sapi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nfondi ogni stoltez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contempliamo l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te riceviamo l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12.  O Cristo, tu regnerai</w:t>
      </w:r>
    </w:p>
    <w:p>
      <w:pPr>
        <w:pStyle w:val="Normal"/>
        <w:rPr/>
      </w:pPr>
      <w:r>
        <w:rPr>
          <w:sz w:val="16"/>
          <w:szCs w:val="16"/>
        </w:rPr>
        <w:t>659   (NcdP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Cristo, tu regnerai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O Croce, tu ci salverai!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l Cristo crocifisso morendo ci riscattò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croce benedetta salvezza a noi portò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stendi sopra il mondo il regno di santità: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o Croce, sei sorgente di grazia e di bontà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i nostri cuori infondi un fuoco di carità: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, fonte del perdono, rinnova l’umanità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antiamo lode e gloria a Cristo, il Redentor,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al Padre onnipotente, in te, Spirito d’Amor.</w:t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13.  O Croce fed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82   (Cristo è la nostra Pasqu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Croce fedele, albero glorios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ico è il fiore, le fronde, il frutt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dolce legno, che con dolci chiod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stieni il dolce pes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, o lingua, la battaglia gloriosa, canta il nobile trionfo della Croc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edentore del mondo, immolato, sorge vittorios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il frutto dell’albero fatale precipitò alla morte il progenitore, scelse il Signore un alb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struggesse il male antic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Quando del tempo sacro giunse la pien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Padre fu mandato a noi suo Figlio, dal grembo della Vergi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ne a noi Dio fatto car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iange il Bambino nell’angusta mangiat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volto in panni dalla Vergine Maria, povere fasce gli string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gambe, i piedi e le sue ma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ando a trent’anni si offrì alla Passi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piendo l’opera per cui era nato, come un agnello immol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u innalzato sul legno della Cro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aceto, fiele, canna, sputi, chiodi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cco la lancia che trafigge il mite cor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gue e acqua ne sgorgano: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fiume che lava la terra, il cielo, il mondo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Fletti i tuoi rami e allenta le tue membr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’ammorbidisca la durezza del tuo tronco,</w:t>
      </w:r>
    </w:p>
    <w:p>
      <w:pPr>
        <w:pStyle w:val="Normal"/>
        <w:rPr>
          <w:spacing w:val="-4"/>
          <w:sz w:val="21"/>
          <w:szCs w:val="21"/>
        </w:rPr>
      </w:pPr>
      <w:r>
        <w:rPr>
          <w:sz w:val="21"/>
          <w:szCs w:val="21"/>
        </w:rPr>
        <w:t>distenda sul dolce leg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sue membra il Re del cie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fosti degna di portare il riscatto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il mondo naufrago condurre al giusto por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parsa del puro sangu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sato dal santo corpo dell’Agnell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gloria al Padre, sia gloria al Fi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llo Spirito San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gloria eterna, Trinità be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oni vita e salvezza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14.  O Croce gloriosa</w:t>
      </w:r>
    </w:p>
    <w:p>
      <w:pPr>
        <w:pStyle w:val="Normal"/>
        <w:rPr/>
      </w:pPr>
      <w:r>
        <w:rPr>
          <w:sz w:val="16"/>
          <w:szCs w:val="16"/>
        </w:rPr>
        <w:t>660   (Settimana san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oce gloriosa di Cristo Signore, coroni la Chi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mpara a soffrire con lui.</w:t>
      </w:r>
    </w:p>
    <w:p>
      <w:pPr>
        <w:pStyle w:val="Corpodeltesto3"/>
        <w:rPr/>
      </w:pPr>
      <w:r>
        <w:rPr/>
        <w:t>Il Figlio di Dio su te ha riposato compiendo il camm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l’ha innalzato al ciel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oce santa, Croce glorios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gno di Dio dato alla Chies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gno di amore per l’umanità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ci gloriamo in t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segno pasquale del Figlio dell’uo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nunci l’amore più gra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rofondo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e si rinnova divina alleanza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he offre alla terra la sola speranza di vit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Corpodeltesto3"/>
        <w:rPr/>
      </w:pPr>
      <w:r>
        <w:rPr/>
        <w:t>O albero santo che mostri il tuo fiore, maturi nel gremb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rutto e il dolore del mondo.</w:t>
      </w:r>
    </w:p>
    <w:p>
      <w:pPr>
        <w:pStyle w:val="Normal"/>
        <w:rPr/>
      </w:pPr>
      <w:r>
        <w:rPr>
          <w:sz w:val="21"/>
          <w:szCs w:val="21"/>
        </w:rPr>
        <w:t xml:space="preserve">Ti innalzi nel tempo di tutte le croci, </w:t>
      </w:r>
      <w:r>
        <w:rPr>
          <w:spacing w:val="-12"/>
          <w:sz w:val="21"/>
          <w:szCs w:val="21"/>
        </w:rPr>
        <w:t>resisti nel vento che porta le voci dei poveri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ssillo regale che orienti nazioni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ul monte tuo santo ancora raduni i popo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noi leviamo lo sguardo cred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oce glori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Figlio obbediente al Pad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Via del regno di Cristo Signore conduci alla gl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o vuol dare ai fig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pri alla terra un nuovo cammino, sostieni la fe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uore dell’uomo che a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15.  O Crux, av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O Crux, ave, spes unica!  (x2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Gesù Signore ha sofferto per n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cammino a tutti indicò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mostrare a noi la sua strada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Nessuna colpa mai commise Gesù;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sempre nel silenzio soffrì,</w:t>
      </w:r>
    </w:p>
    <w:p>
      <w:pPr>
        <w:pStyle w:val="Footer"/>
        <w:rPr/>
      </w:pPr>
      <w:r>
        <w:rPr>
          <w:sz w:val="21"/>
          <w:szCs w:val="21"/>
        </w:rPr>
        <w:t>rimettendosi al suo Padre.</w:t>
      </w:r>
    </w:p>
    <w:p>
      <w:pPr>
        <w:pStyle w:val="Foo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Le nostre colpe sulla Croce portò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per aver salvezza in lui.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A Gesù la gloria per semp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16.  O Figlio crocifisso</w:t>
      </w:r>
    </w:p>
    <w:p>
      <w:pPr>
        <w:pStyle w:val="Normal"/>
        <w:rPr/>
      </w:pPr>
      <w:r>
        <w:rPr>
          <w:sz w:val="16"/>
          <w:szCs w:val="16"/>
        </w:rPr>
        <w:t>661   (Settimana san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Figlio crocifisso, immagine di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nostro universo tu porti il dol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e braccia stese al mond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olando oltre il tempo</w:t>
      </w:r>
    </w:p>
    <w:p>
      <w:pPr>
        <w:pStyle w:val="Normal"/>
        <w:rPr>
          <w:i/>
          <w:i/>
          <w:spacing w:val="-12"/>
          <w:sz w:val="21"/>
          <w:szCs w:val="21"/>
        </w:rPr>
      </w:pPr>
      <w:r>
        <w:rPr>
          <w:i/>
          <w:spacing w:val="-12"/>
          <w:sz w:val="21"/>
          <w:szCs w:val="21"/>
        </w:rPr>
        <w:t>colomba della pace asciughi il nostro pianto.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Noi figli della Croce lo sguardo a te leviamo: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Gesù, sei il Signore! Nel cuore ti adoriamo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Figlio crocifisso, immagine di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nostro universo tu porti il dol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e braccia stese al mond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olando oltre il tempo</w:t>
      </w:r>
    </w:p>
    <w:p>
      <w:pPr>
        <w:pStyle w:val="Normal"/>
        <w:rPr>
          <w:i/>
          <w:i/>
          <w:spacing w:val="-12"/>
          <w:sz w:val="21"/>
          <w:szCs w:val="21"/>
        </w:rPr>
      </w:pPr>
      <w:r>
        <w:rPr>
          <w:i/>
          <w:spacing w:val="-12"/>
          <w:sz w:val="21"/>
          <w:szCs w:val="21"/>
        </w:rPr>
        <w:t>colomba della pace asciughi il nostro pianto.</w:t>
      </w:r>
    </w:p>
    <w:p>
      <w:pPr>
        <w:pStyle w:val="Normal"/>
        <w:rPr>
          <w:i/>
          <w:i/>
          <w:spacing w:val="-12"/>
          <w:sz w:val="8"/>
          <w:szCs w:val="8"/>
        </w:rPr>
      </w:pPr>
      <w:r>
        <w:rPr>
          <w:i/>
          <w:spacing w:val="-12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 Figlio prediletto, tu servo del Signor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gnello della Pasqua per noi sei immolato.</w:t>
      </w:r>
    </w:p>
    <w:p>
      <w:pPr>
        <w:pStyle w:val="Normal"/>
        <w:rPr>
          <w:i/>
          <w:i/>
          <w:spacing w:val="-8"/>
          <w:sz w:val="21"/>
          <w:szCs w:val="21"/>
        </w:rPr>
      </w:pPr>
      <w:r>
        <w:rPr>
          <w:i/>
          <w:spacing w:val="-8"/>
          <w:sz w:val="21"/>
          <w:szCs w:val="21"/>
        </w:rPr>
        <w:t>Germoglio di speranza respiri nella luce,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dai vita alla radice di questa nostra pianta.</w:t>
      </w:r>
    </w:p>
    <w:p>
      <w:pPr>
        <w:pStyle w:val="Normal"/>
        <w:rPr>
          <w:i/>
          <w:i/>
          <w:spacing w:val="-10"/>
          <w:sz w:val="8"/>
          <w:szCs w:val="8"/>
        </w:rPr>
      </w:pPr>
      <w:r>
        <w:rPr>
          <w:i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Figlio benedetto dal Padre esaltat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ignore nel suo regno aperto ad ogni uom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popolo credente ricolmo di stupore proclama il tuo mister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iù grande di ogni cuor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17.  Oggi il Signore pas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91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gi il Signore pass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empo è compiuto il regno è vicino accogliete l’invito di Di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il giorno di salv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il Signore pass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indugiate nel son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rimanete nel mal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accogliete l’inv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convertite i pensie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vostre tenebre in luce egli cambi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il momento favorevo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ggi la Parola è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indurite il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resistete allo Spiri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lasciate i vostri ido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spezzate le cate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porterà nel deserto e vi parl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il tempo della gra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il banchetto è pro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rifiutate l’invi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rinunciate all’am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 a lui tornate col cu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lla via del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nuova alleanza con voi string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18.  Ora vengo da te</w:t>
      </w:r>
    </w:p>
    <w:p>
      <w:pPr>
        <w:pStyle w:val="Normal"/>
        <w:rPr/>
      </w:pPr>
      <w:r>
        <w:rPr>
          <w:sz w:val="16"/>
          <w:szCs w:val="16"/>
        </w:rPr>
        <w:t>662   (Chiesa. Incontro di amic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o cercato, mio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l senso vero delle cose,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a ho trovato molte volte egoismo e falsit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me il figlio, che ha lasci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sua casa e se ne è andat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pesso anch’io ho prov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elusione e schiavitù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vengo da te, chiedo il perdon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rco il tuo amore, o mio Signo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vengo da te, sei tu la mia forz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nami luce, dammi la pac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mi attendi, mio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mi accogli con am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nche quando il mio pecc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 offeso la tua bont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i donato la tua vit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hai pagato col tuo sangue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a vittoria contro il male per ridarmi libertà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819.  Osanna a Colui che viene</w:t>
      </w:r>
    </w:p>
    <w:p>
      <w:pPr>
        <w:pStyle w:val="Normal"/>
        <w:rPr/>
      </w:pPr>
      <w:r>
        <w:rPr>
          <w:sz w:val="16"/>
          <w:szCs w:val="16"/>
        </w:rPr>
        <w:t>663   (Settimana san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, osanna a Colui che vien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nome del Signor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, osanna a Colui che vien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Benedetto il Figlio di David, il re d’Israel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nedetto Colui che vien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Benedetto il Figlio di Abramo, Messia promess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nedetto Colui che vien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Benedetto il Figlio di Dio, la nostra salvezz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nedetto Colui che vien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il Figlio dell’uo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anza del mond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nedetto Colui che vien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Benedetto il Figlio di Maria, il Verbo incarna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nedetto Colui che vien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Benedetto il Figlio unigenito che dona la vit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nedetto Colui che vien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Benedetto il Figlio diletto mandato dal Pad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nedetto Colui che viene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Benedetto il Figlio obbediente da Dio esalta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nedetto Colui che viene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20.  Padre, perdona</w:t>
      </w:r>
    </w:p>
    <w:p>
      <w:pPr>
        <w:pStyle w:val="Normal"/>
        <w:rPr/>
      </w:pPr>
      <w:r>
        <w:rPr>
          <w:sz w:val="16"/>
          <w:szCs w:val="16"/>
        </w:rPr>
        <w:t>665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ore, ascolta: Padre, perdona!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Fa che vediamo il t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guardiamo, Redentore nos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te speriamo gioia di salvez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 che troviamo grazia di perdo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onfessiamo ogni nostra colp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nosciamo ogni nostro err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i preghiamo: dona il tuo perdono.</w:t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buon Pastore, tu che dai 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ola certa, Roccia che non mu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dona ancora, con pietà infin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21.  Padre, voglio ritornare da te</w:t>
      </w:r>
    </w:p>
    <w:p>
      <w:pPr>
        <w:pStyle w:val="Normal"/>
        <w:rPr/>
      </w:pPr>
      <w:r>
        <w:rPr>
          <w:sz w:val="16"/>
          <w:szCs w:val="16"/>
        </w:rPr>
        <w:t>666   (Parla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cuore ho tanta nostalg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rrei tornare a casa tu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desiderio porto dent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contemplare il tuo volt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dre, voglio ritornare d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dre, credo nel tuo amore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tte e il giorno io ti pen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tua voce in cuore se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cordo i segni del tuo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mpre invoco il tuo no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verso casa io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, lo so, non sei lont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 che da sempre tu mi am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 ritorno mi perdo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Padre mio, non sono deg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fare parte del tuo reg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se mi dai un cuore nuov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venterò un figlio vero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822.  Perché nascere ancora?</w:t>
      </w:r>
    </w:p>
    <w:p>
      <w:pPr>
        <w:pStyle w:val="Normal"/>
        <w:rPr/>
      </w:pPr>
      <w:r>
        <w:rPr>
          <w:sz w:val="16"/>
          <w:szCs w:val="16"/>
        </w:rPr>
        <w:t>667   (Domeniche di Quaresim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ascere ancor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basta quello che acca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é l’opera nostra e la corsa dei gior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 tempo diverso, è come deserto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è un’alba che lava la mente e libera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un nuovo cammi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te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che noi costringe lo Spiri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grembo della prov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te, Signore, rinascerem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quillo di vita la Pasqua sar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ascere ancor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azia quello che appaga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né l’albero nostro e il frutto che spicc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 pane diverso, è pura parola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è un vino che desta la mente e libera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un nuovo camm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ascere ancor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iene quello che esalta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né il brivido nostro e il gonfio prodig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’ala diversa, è slancio filiale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è un sogno che sana la mente e libera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un nuovo camm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ascere ancor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alva quello che ingomb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é il credito nostro e il freddo pot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 oro diverso, è franco servizio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è un sole che apre la mente e libera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un nuovo cammi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23.  Pietà di me, o Dio</w:t>
      </w:r>
    </w:p>
    <w:p>
      <w:pPr>
        <w:pStyle w:val="Normal"/>
        <w:rPr/>
      </w:pPr>
      <w:r>
        <w:rPr>
          <w:sz w:val="16"/>
          <w:szCs w:val="16"/>
        </w:rPr>
        <w:t>668   (Celebriamo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ietà di me, o Dio, pietà di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misericord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mi da tutte le mie colp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ondami dal mio peccato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grande b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ancella il mio peccat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nosco la mia colp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peccato mi sta sempre dinanz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ietà di me, o Dio, pietà di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misericord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ro te, contro te solo ho pecc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ale ai tuoi occhi io l’ho fatto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grande b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ancella il mio peccat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urificami con issopo e sarò mond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mi e sarò più bianco della nev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ietà di me, o Dio, pietà di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misericord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mmi sentire gioia e leti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ulteranno le ossa che hai spezzato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grande b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ancella il mio peccat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 in me, o Dio, un cuore pu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a in me uno spirito sald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ietà di me, o Dio, pietà di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misericord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respingermi dalla tu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privarmi del tuo santo spirito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grande b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ancella il mio peccat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endimi la gioia di essere salv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ieni in me un animo generos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ietà di me, o Dio, pietà di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misericord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egnerò agli erranti le tue v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 peccatori ritorneranno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tua grande b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ancella il mio peccat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24.  Purificami, o Signore</w:t>
      </w:r>
    </w:p>
    <w:p>
      <w:pPr>
        <w:pStyle w:val="Normal"/>
        <w:rPr/>
      </w:pPr>
      <w:r>
        <w:rPr>
          <w:sz w:val="16"/>
          <w:szCs w:val="16"/>
        </w:rPr>
        <w:t>66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urificami, o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rò più bianco della nev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Corpodeltesto3"/>
        <w:rPr/>
      </w:pPr>
      <w:r>
        <w:rPr/>
        <w:t>Pietà di me, o Dio, nel tuo amore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tuo affetto cancella il mio pecc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vami da ogni mia colp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urificami da ogni mio err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peccato, io lo riconos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errore mi è sempre dinanz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ro te, contro te solo ho peccat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quello che è male ai tuoi occhio, io l’ho fatto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sei giusto nel tuo parl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impido nel tuo giudic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malvagio sono 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ccatore mi ha concepito mia mad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ti piace verità nell’int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profondo mi insegni sapienza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e mi purifichi con issopo, sono limpi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mi lavi, sono più bianco della nev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mmi udire gioia e allegr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ulteranno le ossa che hai fiacc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i miei errori nascondi il tuo vo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ncella tutte le mie colp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 in me, o Dio, un cuore pu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a in me uno spirito fer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acciarmi lontano dal tuo vo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mi togliere il tuo spirito di santità.</w:t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torni a me la tua gioia di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reggi in me uno spirito risolu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egnerò ai peccatori le tue v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li erranti ritorneranno a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iberami dal sangue, o Dio, mia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mia lingua griderà la tua giustiz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aprirai le mie labb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bocca annuncerà la tua lod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vittime non ti sono gradi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i offro un olocausto, non lo vuoi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mia vittima è il mio spirito affranto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n disprezzi un cuore affranto e fiaccato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gloria al Padre onnipot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Figlio, Gesù Cristo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o Spirito Santo,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dei secoli. Ame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25.  Questo è il mio comandamento</w:t>
      </w:r>
    </w:p>
    <w:p>
      <w:pPr>
        <w:pStyle w:val="Normal"/>
        <w:rPr/>
      </w:pPr>
      <w:r>
        <w:rPr>
          <w:sz w:val="16"/>
          <w:szCs w:val="16"/>
        </w:rPr>
        <w:t>670   (Signore è il suo nom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sto è il mio comandamen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vi amiate come io ho amato vo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io ho amato vo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o ha un amore più gra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dà la vita per gli am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ite miei ami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farete ciò che io vi dir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ervo non sa ancora am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io v’ho chiamato miei am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manete nel mi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amate il Padre come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pregherò il Padre per v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arà a voi il Consolat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manga sempre in v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 guidi nella carità.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26.  Questo è il tempo</w:t>
      </w:r>
    </w:p>
    <w:p>
      <w:pPr>
        <w:pStyle w:val="Normal"/>
        <w:rPr/>
      </w:pPr>
      <w:r>
        <w:rPr>
          <w:sz w:val="16"/>
          <w:szCs w:val="16"/>
        </w:rPr>
        <w:t>671   (Parla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l Signore del tempo dona a noi questo gio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rispondere a lu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o è il tempo, questo è il tempo,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questo è il tempo di salvezza per noi.</w:t>
      </w:r>
    </w:p>
    <w:p>
      <w:pPr>
        <w:pStyle w:val="Normal"/>
        <w:rPr>
          <w:rFonts w:ascii="Times New Roman" w:hAnsi="Times New Roman" w:cs="Times New Roman"/>
          <w:spacing w:val="-4"/>
          <w:sz w:val="8"/>
          <w:szCs w:val="8"/>
        </w:rPr>
      </w:pPr>
      <w:r>
        <w:rPr>
          <w:rFonts w:cs="Times New Roman"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ritornare a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convertire il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rinnovare l’amore per lu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ascoltare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ricercare la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confermare la fede in lu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obbedire a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rinunciare al ma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camminare nel bene con lu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rivestire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trasformare 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ritrovare la gioia in 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 xml:space="preserve">827.  Rallegrati, o città sant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7   (AdV 1/2004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allegrati, o città san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fica il tuo Salvat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fica il tuo Salvat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sultate e gioite, voi tutti che piange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vi ha consola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empio del Signore sarà ricostrui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ci chiama ad esser pietre viv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te festa e cantate, il figlio è torn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a in cielo e in ter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abbraccio della pa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crea l’uomo nuov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erdono riapre la spera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 cieco, adesso ve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risto l’ha guarito, volto della lu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ediamo in te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umenta in noi la fe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conduci al regno della gio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 xml:space="preserve">Nella croce la salvezza, la pace senza fi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misericord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tanto amato i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 darci il suo Figl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ità d’amore che s’immo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828.  Rallegrati, o Sion</w:t>
      </w:r>
    </w:p>
    <w:p>
      <w:pPr>
        <w:pStyle w:val="Normal"/>
        <w:rPr>
          <w:sz w:val="16"/>
        </w:rPr>
      </w:pPr>
      <w:r>
        <w:rPr>
          <w:sz w:val="16"/>
        </w:rPr>
        <w:t>95   (Domeniche di Quaresima – A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Rallegrati, o Sion, risplendi nel Signore;</w:t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viene la luce vera che illumina ogni uomo,</w:t>
      </w:r>
    </w:p>
    <w:p>
      <w:pPr>
        <w:pStyle w:val="Normal"/>
        <w:rPr>
          <w:sz w:val="21"/>
        </w:rPr>
      </w:pPr>
      <w:r>
        <w:rPr>
          <w:sz w:val="21"/>
        </w:rPr>
        <w:t>che illumina ogni uom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</w:rPr>
      </w:pPr>
      <w:r>
        <w:rPr>
          <w:spacing w:val="-8"/>
          <w:sz w:val="21"/>
        </w:rPr>
        <w:t>Immersi nella luce vediamo la tua gloria;</w:t>
      </w:r>
    </w:p>
    <w:p>
      <w:pPr>
        <w:pStyle w:val="Normal"/>
        <w:rPr>
          <w:spacing w:val="-14"/>
          <w:sz w:val="21"/>
        </w:rPr>
      </w:pPr>
      <w:r>
        <w:rPr>
          <w:spacing w:val="-14"/>
          <w:sz w:val="21"/>
        </w:rPr>
        <w:t>illuminati in Cristo cantiamo un canto nuovo,</w:t>
      </w:r>
    </w:p>
    <w:p>
      <w:pPr>
        <w:pStyle w:val="Normal"/>
        <w:rPr>
          <w:sz w:val="21"/>
        </w:rPr>
      </w:pPr>
      <w:r>
        <w:rPr>
          <w:sz w:val="21"/>
        </w:rPr>
        <w:t>cantiamo un canto nuov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E’ giunto il buon Pastore, la guida di Israel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he lava i nostri occhi con l’acqua della vita,</w:t>
      </w:r>
    </w:p>
    <w:p>
      <w:pPr>
        <w:pStyle w:val="Normal"/>
        <w:rPr>
          <w:sz w:val="21"/>
        </w:rPr>
      </w:pPr>
      <w:r>
        <w:rPr>
          <w:sz w:val="21"/>
        </w:rPr>
        <w:t>con l’acqua della vi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Le tenebre di un tempo si sono dissipate</w:t>
      </w:r>
    </w:p>
    <w:p>
      <w:pPr>
        <w:pStyle w:val="Normal"/>
        <w:rPr>
          <w:sz w:val="21"/>
        </w:rPr>
      </w:pPr>
      <w:r>
        <w:rPr>
          <w:sz w:val="21"/>
        </w:rPr>
        <w:t>ed ora siamo luce in Cristo Salvatore,</w:t>
      </w:r>
    </w:p>
    <w:p>
      <w:pPr>
        <w:pStyle w:val="Normal"/>
        <w:rPr>
          <w:sz w:val="21"/>
        </w:rPr>
      </w:pPr>
      <w:r>
        <w:rPr>
          <w:sz w:val="21"/>
        </w:rPr>
        <w:t>in Cristo Salvat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</w:rPr>
      </w:pPr>
      <w:r>
        <w:rPr>
          <w:spacing w:val="-12"/>
          <w:sz w:val="21"/>
        </w:rPr>
        <w:t>O tu che dormi, svegliati, ridestati dai morti;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t’illumina il Signore ch’è unto dallo Spirito,</w:t>
      </w:r>
    </w:p>
    <w:p>
      <w:pPr>
        <w:pStyle w:val="Normal"/>
        <w:rPr>
          <w:sz w:val="21"/>
        </w:rPr>
      </w:pPr>
      <w:r>
        <w:rPr>
          <w:sz w:val="21"/>
        </w:rPr>
        <w:t>ch’è unto dallo Spiri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</w:rPr>
      </w:pPr>
      <w:r>
        <w:rPr>
          <w:spacing w:val="-6"/>
          <w:sz w:val="21"/>
        </w:rPr>
        <w:t>Con l’olio della gioia illumina i tuoi figli,</w:t>
      </w:r>
    </w:p>
    <w:p>
      <w:pPr>
        <w:pStyle w:val="Normal"/>
        <w:rPr>
          <w:spacing w:val="-12"/>
          <w:sz w:val="21"/>
        </w:rPr>
      </w:pPr>
      <w:r>
        <w:rPr>
          <w:spacing w:val="-12"/>
          <w:sz w:val="21"/>
        </w:rPr>
        <w:t>o Padre che rischiari il mondo nel tuo Cristo,</w:t>
      </w:r>
    </w:p>
    <w:p>
      <w:pPr>
        <w:pStyle w:val="Normal"/>
        <w:rPr>
          <w:sz w:val="21"/>
        </w:rPr>
      </w:pPr>
      <w:r>
        <w:rPr>
          <w:sz w:val="21"/>
        </w:rPr>
        <w:t>il mondo nel tuo Cris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</w:rPr>
      </w:pPr>
      <w:r>
        <w:rPr>
          <w:spacing w:val="-4"/>
          <w:sz w:val="21"/>
        </w:rPr>
        <w:t>Sia gloria per i secoli al Padre della luce,</w:t>
      </w:r>
    </w:p>
    <w:p>
      <w:pPr>
        <w:pStyle w:val="Normal"/>
        <w:rPr>
          <w:spacing w:val="-10"/>
          <w:sz w:val="21"/>
        </w:rPr>
      </w:pPr>
      <w:r>
        <w:rPr>
          <w:spacing w:val="-10"/>
          <w:sz w:val="21"/>
        </w:rPr>
        <w:t>al Figlio luce nuova, al Soffio che rischiara,</w:t>
      </w:r>
    </w:p>
    <w:p>
      <w:pPr>
        <w:pStyle w:val="Normal"/>
        <w:rPr>
          <w:sz w:val="21"/>
        </w:rPr>
      </w:pPr>
      <w:r>
        <w:rPr>
          <w:sz w:val="21"/>
        </w:rPr>
        <w:t>al Soffio che rischiara. Am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29.  Ricordati di 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27   (Chi ci separerà dell’amore di Cristo?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cordati di me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cordati di me  nel tuo reg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regno di pace infini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cordati Gesù di m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verità ti dico oggi tu sarai con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ono venuto a cerc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ò che era perdu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gioia nel mio reg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te festa insieme a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stata ritrovata la mia peco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vevo perdu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Beato chi confida nell'amore del Sign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dura in eterno ed è gra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misericor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mallCaps/>
          <w:szCs w:val="24"/>
        </w:rPr>
        <w:t>830.  Salmo 50</w:t>
      </w:r>
    </w:p>
    <w:p>
      <w:pPr>
        <w:pStyle w:val="Normal"/>
        <w:rPr/>
      </w:pPr>
      <w:r>
        <w:rPr>
          <w:sz w:val="16"/>
          <w:szCs w:val="16"/>
        </w:rPr>
        <w:t>67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à di me 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condo la tua misericordia;</w:t>
      </w:r>
    </w:p>
    <w:p>
      <w:pPr>
        <w:pStyle w:val="Header"/>
        <w:tabs>
          <w:tab w:val="clear" w:pos="4819"/>
          <w:tab w:val="clear" w:pos="9638"/>
        </w:tabs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el tuo grande amore cancella il mio pecc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mi dalle mie colp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ndami dal mio pecc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nosco la mia colp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io peccato mi sta davanti.</w:t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Nel tuo amore fa grazia a Sion,</w:t>
      </w:r>
    </w:p>
    <w:p>
      <w:pPr>
        <w:pStyle w:val="Heading1"/>
        <w:rPr>
          <w:rFonts w:ascii="Times New Roman" w:hAnsi="Times New Roman" w:cs="Times New Roman"/>
          <w:spacing w:val="-2"/>
          <w:sz w:val="21"/>
          <w:szCs w:val="21"/>
          <w:u w:val="none"/>
        </w:rPr>
      </w:pPr>
      <w:r>
        <w:rPr>
          <w:rFonts w:cs="Times New Roman" w:ascii="Times New Roman" w:hAnsi="Times New Roman"/>
          <w:spacing w:val="-2"/>
          <w:sz w:val="21"/>
          <w:szCs w:val="21"/>
          <w:u w:val="none"/>
        </w:rPr>
        <w:t>rialza le mura di Gerusalemme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pacing w:val="-2"/>
          <w:sz w:val="8"/>
          <w:szCs w:val="8"/>
          <w:u w:val="none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rea in me, o Dio, un cuore pu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a in me uno Spirito sal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llontanarmi dalla tu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privarmi del tuo santo Spiri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urificami con issopo ed io sarò monda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mi e sarò più bianco della nev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mmi sentire gioia e leti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ulteranno le ossa che hai spezza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31.  Salmo di suppl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2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Fino a quando Signore potrai dimenticarmi?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Fino a quando mi nasconderai il tuo volt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 quando avrò l’animo in pe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gni giorno un cuore senza gioia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essere più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ltanto una parola, Di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venta un volto per noi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venta un volto per noi!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da e rispondimi, Signor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scia che i miei occhi vedano la lu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ami dal sonno dell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 miei nemici non ridano di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me ne sto al sicuro nel tuo amor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mio cuore è in festa perché tu mi salv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erò, canterò a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o il bene che mi ha volu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32.  Scusa, Signore</w:t>
      </w:r>
    </w:p>
    <w:p>
      <w:pPr>
        <w:pStyle w:val="Normal"/>
        <w:rPr/>
      </w:pPr>
      <w:r>
        <w:rPr>
          <w:sz w:val="16"/>
          <w:szCs w:val="16"/>
        </w:rPr>
        <w:t>674   (EDC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cusa, Signore, se bussiam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e porte del tuo cuore… siamo noi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usa, Signore, se chiediamo,</w:t>
      </w:r>
    </w:p>
    <w:p>
      <w:pPr>
        <w:pStyle w:val="Corpodeltesto3"/>
        <w:rPr>
          <w:spacing w:val="-4"/>
        </w:rPr>
      </w:pPr>
      <w:r>
        <w:rPr>
          <w:spacing w:val="-4"/>
        </w:rPr>
        <w:t>mendicanti dell’amore, un ristoro da te.</w:t>
      </w:r>
    </w:p>
    <w:p>
      <w:pPr>
        <w:pStyle w:val="Heading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sì la foglia quand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stanca cade giù… ma poi la terr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 una vita sempre in più…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Così la gente quando è stanca vuole te…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E tu, Signore, hai una vita sempre in più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pre in più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usa, Signore, se entr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reggia della luce… siamo noi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cusa, Signore, se sediamo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alla mensa del tuo corpo per saziarci di te…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cusa, Signore, quando usciamo 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alla strada del tuo amore… siamo noi…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cusa, Signore, se ci vedi solo all’or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el perdono ritornare da t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33.  Se tu conoscessi</w:t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il dono di Dio</w:t>
      </w:r>
    </w:p>
    <w:p>
      <w:pPr>
        <w:pStyle w:val="Normal"/>
        <w:rPr/>
      </w:pPr>
      <w:r>
        <w:rPr>
          <w:sz w:val="16"/>
          <w:szCs w:val="16"/>
        </w:rPr>
        <w:t>675   (Domenica di Quaresima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tu conoscessi il dono di D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gli chiederesti l’acqua della vita;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chi beve quest’acqua non avrà più sete,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quest’acqua è sorgente della vita eterna!</w:t>
      </w:r>
    </w:p>
    <w:p>
      <w:pPr>
        <w:pStyle w:val="Normal"/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, Signore, l’acqua dalla roccia, tu ci disseti dai tempi del deserto;</w:t>
      </w:r>
    </w:p>
    <w:p>
      <w:pPr>
        <w:pStyle w:val="Corpodeltesto3"/>
        <w:rPr/>
      </w:pPr>
      <w:r>
        <w:rPr/>
        <w:t>ai nostri padri hai dato l’acqua viva segno di Cristo, la fonte di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riversato lo Spirito nei cuori, l’amore tuo estingue ogni sete;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onaci sempre quest’acqua, ti preghia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Signore, Dio Santo Emmanue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L’acqua, la fede, speranza della gloria; sei tu davvero, o Cristo, il Salvatore! </w:t>
      </w:r>
      <w:r>
        <w:rPr>
          <w:spacing w:val="-10"/>
          <w:sz w:val="21"/>
          <w:szCs w:val="21"/>
        </w:rPr>
        <w:t>Fa’ che zampilli per sempre in mezzo a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battesimo che ci dà l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34.  Se tu mi accogli</w:t>
      </w:r>
    </w:p>
    <w:p>
      <w:pPr>
        <w:pStyle w:val="Normal"/>
        <w:rPr/>
      </w:pPr>
      <w:r>
        <w:rPr>
          <w:sz w:val="16"/>
          <w:szCs w:val="16"/>
        </w:rPr>
        <w:t>676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u mi accogli, Padre bu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ima che venga s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u mi doni il tuo perd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ò la pace ver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hiamerò, mio Salv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ornerò, Gesù, con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nell’angoscia più profond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il nemico assa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a tua grazia mi circond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emerò alcun mal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invocherò, mio Reden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esterò sempre con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35.  Sei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39   (Dove tu se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avessimo la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facesti bui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avessimo 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provasti la mort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basta, Signore, vederci simili a 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ffrire col tuo il nostro dol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Dio, sei il mio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nostro Dio d’amore infinit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fossimo innoce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sentisti pecca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fosse nostro il Ci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sti abbandon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darci,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vera vita qui in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mbrò che il Pad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sse lontano da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836.  Sia fatta la tua volont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48   (AdV 1/2004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adre, Padre, Pad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ia fatta la tua volontà!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elle tue mani, nel tuo am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ffido il mio spirit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sanna all’Agnello, vittima immolat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sto si offre a noi per semp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bisso dell’amore, mistero sconfin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mo generati a vita nuo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morte del Signore, uomo dei dolo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alva, cancella ogni nostra colp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misericordia, perdono ritrova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gue, nutrimento che ci rinno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croce adoriamo, segno dell’amo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loria a colui che è, che viene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ra noi sempre presen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nasce la spera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ne viviamo il sacrific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37.  Signore, dolce volto</w:t>
      </w:r>
    </w:p>
    <w:p>
      <w:pPr>
        <w:pStyle w:val="Normal"/>
        <w:rPr/>
      </w:pPr>
      <w:r>
        <w:rPr>
          <w:sz w:val="16"/>
          <w:szCs w:val="16"/>
        </w:rPr>
        <w:t>67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ignore, dolce volto di pena e di dolor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volto pien di luce, colpito per amor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vvolto dalla morte, perduto sei per noi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ccogli il nostro pianto, o nostro Salvator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ll’ombra della morte resistere non puoi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O Verbo, nostro Dio, in croce sei per n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’ora del dolore ci rivolgiamo a te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ccogli il nostro pianto, o nostro Salvator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O capo insanguinato di Cristo mio Signor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 spine coronato, colpito per amor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ché sono spietati gli uomini con te?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 porti i miei peccati: Gesù, pietà di me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’ora della morte il Padre ti salvò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rasforma la mia sorte: con te risorgerò.</w:t>
      </w:r>
    </w:p>
    <w:p>
      <w:pPr>
        <w:pStyle w:val="Footer"/>
        <w:tabs>
          <w:tab w:val="clear" w:pos="4819"/>
          <w:tab w:val="clear" w:pos="9638"/>
        </w:tabs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ontemplo la tua croce, trionfo del mio re,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chiedo la tua pace: Gesù, pietà di me.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istero di dolore, eterna carità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doni, o Redentore, la vera libertà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Fratello di ogni uomo noi ritorniamo a te</w:t>
      </w:r>
    </w:p>
    <w:p>
      <w:pPr>
        <w:pStyle w:val="Footer"/>
        <w:tabs>
          <w:tab w:val="clear" w:pos="4819"/>
          <w:tab w:val="clear" w:pos="9638"/>
        </w:tabs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peranza di perdono, Gesù pietà di me.</w:t>
      </w:r>
    </w:p>
    <w:p>
      <w:pPr>
        <w:pStyle w:val="Heading1"/>
        <w:rPr>
          <w:rFonts w:ascii="Times New Roman" w:hAnsi="Times New Roman" w:cs="Times New Roman"/>
          <w:smallCaps/>
          <w:szCs w:val="21"/>
        </w:rPr>
      </w:pPr>
      <w:r>
        <w:rPr>
          <w:rFonts w:cs="Times New Roman" w:ascii="Times New Roman" w:hAnsi="Times New Roman"/>
          <w:smallCaps/>
          <w:szCs w:val="21"/>
        </w:rPr>
        <w:t xml:space="preserve">838.  Signore, mostrami </w:t>
      </w:r>
    </w:p>
    <w:p>
      <w:pPr>
        <w:pStyle w:val="Heading1"/>
        <w:rPr>
          <w:rFonts w:ascii="Times New Roman" w:hAnsi="Times New Roman" w:cs="Times New Roman"/>
          <w:smallCaps/>
          <w:szCs w:val="21"/>
        </w:rPr>
      </w:pPr>
      <w:r>
        <w:rPr>
          <w:rFonts w:cs="Times New Roman" w:ascii="Times New Roman" w:hAnsi="Times New Roman"/>
          <w:smallCaps/>
          <w:szCs w:val="21"/>
        </w:rPr>
        <w:t>il tuo volto</w:t>
      </w:r>
    </w:p>
    <w:p>
      <w:pPr>
        <w:pStyle w:val="Normal"/>
        <w:rPr/>
      </w:pPr>
      <w:r>
        <w:rPr>
          <w:sz w:val="16"/>
          <w:szCs w:val="16"/>
        </w:rPr>
        <w:t>678   (Domeniche di Quaresima – 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, mostrami il tuo vo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di te il mio cuore cerc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i occhi del mio spirito rischia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tua glo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dammi di ascol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di salvez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uo Figlio in cui tu ti compia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tri la mia fed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donaci l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speriamo nostro Dio;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ona a noi come ad Abramo la benedizione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spiega la tua for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taci in Cristo Salvatore;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tua luce fai brillare in lui, luce increata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vieni nella nub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ombra ci ricop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tre contempliamo il Figlio tu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predilet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vinta è ormai la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e il fulgore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porta il sole del tu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ntro il suo corp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è bello qui res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questo monte a contemplarti;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rischiarati dalla santa luce noi ti adoriamo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39.  Soccorri i tuoi figli</w:t>
      </w:r>
    </w:p>
    <w:p>
      <w:pPr>
        <w:pStyle w:val="Normal"/>
        <w:rPr/>
      </w:pPr>
      <w:r>
        <w:rPr>
          <w:sz w:val="16"/>
          <w:szCs w:val="16"/>
        </w:rPr>
        <w:t>67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pacing w:val="-12"/>
          <w:sz w:val="21"/>
          <w:szCs w:val="21"/>
        </w:rPr>
        <w:t>Soccorri i tuoi figli: Signore, li hai redent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l tuo sangue prezioso.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Sia sempre con noi la tua misericord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te noi speriamo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ietà di noi, Signore, pietà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la nostra speranz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resteremo confusi in etern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840.  Sollevate porte i frontali</w:t>
      </w:r>
    </w:p>
    <w:p>
      <w:pPr>
        <w:pStyle w:val="Normal"/>
        <w:rPr/>
      </w:pPr>
      <w:r>
        <w:rPr>
          <w:sz w:val="16"/>
          <w:szCs w:val="16"/>
        </w:rPr>
        <w:t>680   (Settimana san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llevate, porte, i fronta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zatevi, porte antiche,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d entri il re, ed entri il re della gloria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questo re della glori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questo re della gloria?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Signore degli eserciti è il re della glor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! Gloria a te che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o di bontà e di misericord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questo re della glori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questo re della gloria?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l Signore forte e potente, potente in battagl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sanna, osanna! Gloria a te che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o di bontà e di misericor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41.  Sorgi,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82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rgi, Signore, e salvac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tua misericordia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bbi pietà di me, Signore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on m’allontanar nel tuo fur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 Tu, che gli alti monti fai tremare,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peccator pentito, deh, non disprezzare!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ondami dalla colpa e dall’errore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ccogli un cuor contrito nel dol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ccai contro di te, o Padre buono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donami la gioia del perdono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i trassero dal fango le tue mani: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torno polvere se t’allontani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ll’ombra di tue ali, o mio Sign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rovi riposo alfine il peccat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21"/>
          <w:szCs w:val="21"/>
        </w:rPr>
        <w:t>S’illumini il tuo volto di splendo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onandomi l’abbraccio dell’am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 inno scioglierò di giovinezz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regno dell’eterna tua belle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i w:val="false"/>
          <w:smallCaps/>
          <w:sz w:val="24"/>
          <w:szCs w:val="24"/>
          <w:u w:val="single"/>
        </w:rPr>
        <w:t>842.  Su ali d'aquila</w:t>
      </w:r>
    </w:p>
    <w:p>
      <w:pPr>
        <w:pStyle w:val="Normal"/>
        <w:rPr/>
      </w:pPr>
      <w:r>
        <w:rPr>
          <w:sz w:val="16"/>
          <w:szCs w:val="16"/>
        </w:rPr>
        <w:t>68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abiti al riparo de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e dimori alla sua ombr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dì al Signore: "Mio rifug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a roccia in cui confido"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ti rialzerà, ti solleverà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u ali d'aquila ti reggerà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ulla brezza dell'alb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farà brillar come il sol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sì nelle sue mani vivrai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 laccio del cacciatore ti liberer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alla carestia che distrugge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21"/>
          <w:szCs w:val="21"/>
        </w:rPr>
        <w:t>Poi ti coprirà con le sue ali e rifugio troverai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devi temere i terrori della not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é freccia che vola di giorno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mille cadranno al tuo fianco ma nulla ti colpirà.</w:t>
      </w:r>
    </w:p>
    <w:p>
      <w:pPr>
        <w:pStyle w:val="Normal"/>
        <w:rPr>
          <w:spacing w:val="-16"/>
          <w:sz w:val="8"/>
          <w:szCs w:val="8"/>
        </w:rPr>
      </w:pPr>
      <w:r>
        <w:rPr>
          <w:spacing w:val="-16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Perché ai suoi angeli ha dato un coma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preservarti in tutte le tue v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porteranno sulle loro ma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ro la pietra non inciampe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ti rialzerò, ti solleverò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u ali d'aquila ti reggerò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lla brezza dell'alb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i farò brillar come il sole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sì nelle mie mani vivra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43.  Tempo di salvezza</w:t>
      </w:r>
    </w:p>
    <w:p>
      <w:pPr>
        <w:pStyle w:val="Normal"/>
        <w:rPr/>
      </w:pPr>
      <w:r>
        <w:rPr>
          <w:sz w:val="16"/>
          <w:szCs w:val="16"/>
        </w:rPr>
        <w:t>684   (E’ risorto Gesù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Tempo di salvezza ci doni, o Signore. </w:t>
      </w:r>
      <w:r>
        <w:rPr>
          <w:spacing w:val="-6"/>
          <w:sz w:val="21"/>
          <w:szCs w:val="21"/>
        </w:rPr>
        <w:t>Tempo della grazia che offri a tutti noi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empo di speranza e di vera conversion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empo di ascoltare la tua voce,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i veniamo a te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amati dalla tua Parola. Cammineremo sui tuoi sentieri, ritorneremo a te, Sign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Tempo di giustizia ci dai, o Signore. </w:t>
      </w:r>
      <w:r>
        <w:rPr>
          <w:spacing w:val="-4"/>
          <w:sz w:val="21"/>
          <w:szCs w:val="21"/>
        </w:rPr>
        <w:t>Tempo della fede che chiedi a tutti noi.</w:t>
      </w:r>
    </w:p>
    <w:p>
      <w:pPr>
        <w:pStyle w:val="Normal"/>
        <w:rPr/>
      </w:pPr>
      <w:r>
        <w:rPr>
          <w:sz w:val="21"/>
          <w:szCs w:val="21"/>
        </w:rPr>
        <w:t xml:space="preserve">Tempo di perdono e di riconciliazione. </w:t>
      </w:r>
      <w:r>
        <w:rPr>
          <w:spacing w:val="-8"/>
          <w:sz w:val="21"/>
          <w:szCs w:val="21"/>
        </w:rPr>
        <w:t>Tempo di incontrare il tuo amore, Signore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Corpodeltesto3"/>
        <w:rPr/>
      </w:pPr>
      <w:r>
        <w:rPr/>
        <w:t>Tempo di pienezza ci offri, o Signore. Tempo della luce che porti a tutti noi.</w:t>
      </w:r>
    </w:p>
    <w:p>
      <w:pPr>
        <w:pStyle w:val="Normal"/>
        <w:rPr/>
      </w:pPr>
      <w:r>
        <w:rPr>
          <w:sz w:val="21"/>
          <w:szCs w:val="21"/>
        </w:rPr>
        <w:t xml:space="preserve">Tempo di vittoria e di vera comunione. </w:t>
      </w:r>
      <w:r>
        <w:rPr>
          <w:spacing w:val="-4"/>
          <w:sz w:val="21"/>
          <w:szCs w:val="21"/>
        </w:rPr>
        <w:t>Tempo di scoprire la tua pace, Signore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4"/>
          <w:szCs w:val="24"/>
        </w:rPr>
        <w:t>844.  Ti saluto, o Croce santa</w:t>
      </w:r>
    </w:p>
    <w:p>
      <w:pPr>
        <w:pStyle w:val="Normal"/>
        <w:rPr/>
      </w:pPr>
      <w:r>
        <w:rPr>
          <w:sz w:val="16"/>
          <w:szCs w:val="16"/>
        </w:rPr>
        <w:t>68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saluto, o Croce san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portasti il Redentor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, lode, onor ti cant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ni lingua ed ogni cuor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vessillo glorioso di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salvezza del popol fedel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ondi sangue innocente sul tri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i volle martirio crude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ascesti fra braccia amoro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una Vergine Madre, o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oristi fra braccia pieto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una croce che data ti f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Agnello divino, immol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croce crudele, pietà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che togli dal mondo il pecc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a l’uomo che pace non h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giudizio nel giorno treme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e nubi del cielo verra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angeranno le genti vede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l trofeo di gloria sar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45.  Tu ci sei Pad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00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Tu ci sei Padre, ci ami per primo, sempre.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Noi siamo figli tuoi, eredi del tuo amore.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ici il Signore, anima m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o è in me benedica il su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ici il Signore, anima m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: grande è il s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Signore, perdoni il mio peccato, guarisci ogni mio mal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alvi dalla fossa la mi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pondi al male con il be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Signore, sei buono e pietos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nto all’ira e grande nell’am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i tratti secondo i nostri errori, allontani da noi le nostre colp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padre ama i suoi fig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Signore, sei padre per noi; dall’eterno è la tu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ura sempre per chi si affida a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846.  Umiliò se stes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88   (Chi ci separerà dall’amore di Cristo?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miliò se stesso, come servo apparv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obbediente fino alla morte per noi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questo Dio l’ha esalta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gli ha dato un nom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iù grande di ogni n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47.  Un tempo di grazia</w:t>
      </w:r>
    </w:p>
    <w:p>
      <w:pPr>
        <w:pStyle w:val="Normal"/>
        <w:rPr/>
      </w:pPr>
      <w:r>
        <w:rPr>
          <w:sz w:val="16"/>
          <w:szCs w:val="16"/>
        </w:rPr>
        <w:t>690   (Domeniche di Quaresima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tempo di grazia ti ho d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ciogliere le tue cate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ome figlio libe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so orizzonti di luce. Vieni al Padr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torna, non temere, popolo mi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sono il tuo Dio, il Misericordios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sono il Padre tu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tempo di perdono ti ho d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favorevo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ogliere il tuo male oscur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ome figlio am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so dimore di pace. Vieni al Padr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tempo di amore ti ho d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alle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volgere il tuo cuore al ci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ome figlio atte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so conviti di festa. Vieni al Padre!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48.  Venite a me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con tutto il cu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67   (Domeniche di Quaresima/C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enite a me con tutto il cuor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on ricordate più le cose passat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cco, io faccio cose nuov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 a me con tutto il cu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ricordate più le cose passat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cco, io faccio cose nuov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per voi sono il passagg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mare della mort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nel deserto la via verso la terra promess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iete il popolo che ho sce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opolo che amo, la mia ered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Io per voi sono alleanza segnata con il sangue,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e nel mio patto d’amore sono fedele per semp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iete il popolo che ho sce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opolo che amo, la mia ered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per voi sono alimento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pane della vita, e un’acqua viva zampi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mia roccia percoss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siete il popolo che ho sce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opolo che amo, la mia ered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mallCaps/>
          <w:szCs w:val="24"/>
        </w:rPr>
        <w:t>849.  Vi  darò un cuore nuovo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691   (DDML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Vi darò un cuore nuovo.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Metterò dentro di voi uno spirito nuovo.</w:t>
      </w:r>
    </w:p>
    <w:p>
      <w:pPr>
        <w:pStyle w:val="Normal"/>
        <w:rPr>
          <w:b/>
          <w:b/>
          <w:spacing w:val="-8"/>
          <w:sz w:val="6"/>
          <w:szCs w:val="6"/>
        </w:rPr>
      </w:pPr>
      <w:r>
        <w:rPr>
          <w:b/>
          <w:spacing w:val="-8"/>
          <w:sz w:val="6"/>
          <w:szCs w:val="6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Vi prenderò tra le genti,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vi radunerò da ogni terra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e vi condurrò sul vostro suolo.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Vi aspergerò con acqua pura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e vi purificherò e voi sarete purificati.</w:t>
      </w:r>
      <w:r>
        <w:rPr>
          <w:b/>
          <w:sz w:val="21"/>
          <w:szCs w:val="21"/>
        </w:rPr>
        <w:t xml:space="preserve">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Io vi libererò da tutti i vostri peccati,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da tutti i vostri idoli.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Porrò il mio spirito dentro di voi 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voi sarete il mio popolo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e io sarò il vostro Dio.</w:t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850.  Vieni popolo m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3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colta, Sion, apri il tu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oracolo del Signore -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tabilisco la nostra alle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vigne ti renderò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sformerò questa valle di Ac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porta della speran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à canterai come sempre facev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giorni di gioventù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vieni, popolo m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à nel deserto con m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ra le dune ti condurrò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poi diretto al tuo cuo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parlerò, popolo mio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n quel giorno staremo insie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oracolo del Signore 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nuovo sarò il tuo amato spo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più il tuo padron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toglierò dalla bocca per semp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nomi degli altri de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cellerò dalla tua mem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icordo d’infedeltà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n quel giorno rinnover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alleanza co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arire farò da tutto il pae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rco, la spada e la guerr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sarai la mia sposa per sem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giustizia e il dirit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’amore ti fidanzer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giurerò fedeltà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n quel giorno faremo prodig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oracolo del Signore -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comando darò all’immenso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esso risponder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tuoi raccolti saranno abbondanti, frutti di benedizio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hiamerò ancora “Popolo mio”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ò di nuovo il tuo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footerReference w:type="default" r:id="rId2"/>
          <w:type w:val="nextPage"/>
          <w:pgSz w:w="11906" w:h="16838"/>
          <w:pgMar w:left="454" w:right="454" w:gutter="0" w:header="0" w:top="454" w:footer="397" w:bottom="567"/>
          <w:pgNumType w:start="138" w:fmt="decimal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Domenica delle Palme e della Passione del Signore</w:t>
      </w:r>
    </w:p>
    <w:p>
      <w:pPr>
        <w:pStyle w:val="TextBody"/>
        <w:rPr>
          <w:rFonts w:ascii="Times New Roman" w:hAnsi="Times New Roman" w:cs="Times New Roman"/>
          <w:smallCaps/>
          <w:sz w:val="21"/>
          <w:szCs w:val="21"/>
          <w:u w:val="single"/>
        </w:rPr>
      </w:pPr>
      <w:r>
        <w:rPr>
          <w:rFonts w:cs="Times New Roman" w:ascii="Times New Roman" w:hAnsi="Times New Roman"/>
          <w:smallCaps/>
          <w:sz w:val="21"/>
          <w:szCs w:val="21"/>
          <w:u w:val="single"/>
        </w:rPr>
      </w:r>
    </w:p>
    <w:p>
      <w:pPr>
        <w:pStyle w:val="TextBody"/>
        <w:rPr>
          <w:rFonts w:ascii="Times New Roman" w:hAnsi="Times New Roman" w:cs="Times New Roman"/>
          <w:smallCaps/>
          <w:sz w:val="21"/>
          <w:szCs w:val="21"/>
          <w:u w:val="single"/>
        </w:rPr>
      </w:pPr>
      <w:r>
        <w:rPr>
          <w:rFonts w:cs="Times New Roman" w:ascii="Times New Roman" w:hAnsi="Times New Roman"/>
          <w:smallCaps/>
          <w:sz w:val="21"/>
          <w:szCs w:val="21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Ingresso del Signore in Gerusalemme</w:t>
      </w:r>
      <w:r>
        <w:rPr>
          <w:rFonts w:cs="Times New Roman" w:ascii="Times New Roman" w:hAnsi="Times New Roman"/>
          <w:sz w:val="24"/>
          <w:szCs w:val="24"/>
          <w:u w:val="single"/>
        </w:rPr>
        <w:t>: processio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sz w:val="21"/>
          <w:szCs w:val="21"/>
          <w:u w:val="single"/>
        </w:rPr>
      </w:r>
    </w:p>
    <w:p>
      <w:pPr>
        <w:sectPr>
          <w:type w:val="continuous"/>
          <w:pgSz w:w="11906" w:h="16838"/>
          <w:pgMar w:left="454" w:right="454" w:gutter="0" w:header="0" w:top="45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i/>
          <w:sz w:val="21"/>
          <w:szCs w:val="21"/>
          <w:u w:val="single"/>
        </w:rPr>
        <w:t>Antifona 1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 folle degli Ebrei, portando rami d’uliv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avano incontro al Sign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acclamavano a gran voc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nell’alto dei cie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Signore è la terra e quanto contiene,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universo e i suoi abitan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lui che l’ha fondata sui mari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 sui fiumi l’ha stabilita.  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Ant.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salirà il monte del Signore?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starà nel suo luogo sant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ha mani innocenti e cuore puro, +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non pronunzia menzogna,*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hi non giura a danno del suo prossimo. 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Ant.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otterrà benedizione dal Signore,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ustizia da Dio, sua salv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la generazione che lo cerca,*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he cerca il tuo volto, Dio di Giacobbe. 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Ant.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llevate, porte, i vostri frontali, +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zatevi, porte antiche,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entri il re della 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è questo re della gloria?*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 Signore degli eserciti è il re della gloria.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  Ant.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ab/>
      </w:r>
      <w:r>
        <w:rPr>
          <w:rFonts w:cs="Times New Roman" w:ascii="Times New Roman" w:hAnsi="Times New Roman"/>
          <w:b w:val="false"/>
          <w:i/>
          <w:sz w:val="21"/>
          <w:szCs w:val="21"/>
          <w:u w:val="single"/>
        </w:rPr>
        <w:t>Antifona 2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 folle degli Ebrei, lungo la strad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endevano i loro mantell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acclamavano a gran voc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al Figlio di David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colui che vien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nome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pplaudite, popoli tutti,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lamate Dio con voci di gioi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erribile è il Signore, l’Altissimo,*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re grande su tutta la terra.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  Ant.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ci ha assoggettati i popoli,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 messo le nazioni sotto i nostri pied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stra eredità ha scelto per noi,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vanto di Giacobbe suo prediletto.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Ant.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scende Dio tra le acclamazioni,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al suono di tromb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ate inni a Dio, cantate inni;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antate inni al nostro re, cantate inni; 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Ant.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Dio è re di tutta la terra,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ate inni con a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regna sui popoli,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siede sul suo trono santo.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  Ant.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capi dei popoli si sono raccolti*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popolo del Dio di Abr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di Dio sono i potenti della terra:*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gli è l’Altissimo. 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Ant.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mallCaps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Inno a Cristo 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mallCaps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smallCaps/>
          <w:sz w:val="21"/>
          <w:szCs w:val="21"/>
          <w:u w:val="single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te, lode in eterno, Cristo re, salv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i fanciulli un tempo dissero in coro: Osann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il re d’Israele, di Davide, l’ìnclita pro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, in nome del Signore, re benedetto vie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i gli angeli in coro ti lodan nell’alto dei cie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dan te sulla terra, uomini e cose insie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il popolo ebreo recava a te incontro le pal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 con preghiere e voti, canti eleviam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che andavi a morte levavano il canto di lo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te nostro re, tutti cantiamo in co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furono accetti, tu accetta le nostre preghie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 buono, re clemente, cui ogni bene pi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i/>
          <w:sz w:val="21"/>
          <w:szCs w:val="21"/>
          <w:u w:val="single"/>
        </w:rPr>
        <w:t>Antifona in lati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eri Hebraeorum, portantes ramos olivarum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bviaverunt Domino, clamantes, ed dicentes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sanna in excelsis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continuous"/>
      <w:pgSz w:w="11906" w:h="16838"/>
      <w:pgMar w:left="454" w:right="454" w:gutter="0" w:header="0" w:top="454" w:footer="397" w:bottom="567"/>
      <w:cols w:num="2" w:equalWidth="false" w:sep="false">
        <w:col w:w="4995" w:space="708"/>
        <w:col w:w="52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58" w:leader="none"/>
        <w:tab w:val="left" w:pos="1655" w:leader="none"/>
        <w:tab w:val="left" w:pos="2562" w:leader="none"/>
      </w:tabs>
      <w:outlineLvl w:val="3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0"/>
      <w:u w:val="none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3">
    <w:name w:val="t3"/>
    <w:basedOn w:val="Normal"/>
    <w:qFormat/>
    <w:pPr>
      <w:widowControl w:val="false"/>
      <w:spacing w:lineRule="atLeast" w:line="240"/>
    </w:pPr>
    <w:rPr>
      <w:sz w:val="24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60" w:leader="none"/>
      </w:tabs>
      <w:spacing w:lineRule="atLeast" w:line="240"/>
      <w:ind w:left="620" w:hanging="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530" w:leader="none"/>
      </w:tabs>
      <w:spacing w:lineRule="auto" w:line="360"/>
      <w:ind w:left="170" w:hanging="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24"/>
      <w:u w:val="single"/>
    </w:rPr>
  </w:style>
  <w:style w:type="paragraph" w:styleId="Corpodeltesto3">
    <w:name w:val="Corpo del testo 3"/>
    <w:basedOn w:val="Normal"/>
    <w:qFormat/>
    <w:pPr/>
    <w:rPr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6:15:00Z</dcterms:created>
  <dc:creator>Antonino Pinizzotto</dc:creator>
  <dc:description/>
  <cp:keywords/>
  <dc:language>en-US</dc:language>
  <cp:lastModifiedBy>Antonio Pinizzotto</cp:lastModifiedBy>
  <cp:lastPrinted>2006-02-07T13:14:00Z</cp:lastPrinted>
  <dcterms:modified xsi:type="dcterms:W3CDTF">2006-02-07T12:16:00Z</dcterms:modified>
  <cp:revision>43</cp:revision>
  <dc:subject/>
  <dc:title>QUARESIMA – PENITENZA – PASSIONE</dc:title>
</cp:coreProperties>
</file>