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Times New Roman" w:ascii="Times New Roman" w:hAnsi="Times New Roman"/>
          <w:smallCaps/>
          <w:spacing w:val="-14"/>
          <w:sz w:val="24"/>
          <w:szCs w:val="24"/>
          <w:u w:val="single"/>
        </w:rPr>
        <w:t>181.  A te, Signor, leviamo i cuor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138   (NcdP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 te, Signor, leviamo i cuori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 te, Signor, noi li doniam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Quel pane bianco che t’offre la Chiesa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é frutto santo del nostro lavoro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ccettalo, Signore,e benedic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Quel vino puro che t’offre la Chies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forma la gioia dei nostri bei colli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ccettalo, Signore, e benedic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Gioie e dolori, fatiche e speranz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el sacro Calice noi deponiamo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ccettali, Signore, e benedic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82.  Accogli i nostri doni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39   (E’ bello lodarti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ccogli, Signore, i nostri don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n questo misterioso incontr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tra la nostra povertà e la tua grandezza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20"/>
          <w:sz w:val="21"/>
          <w:szCs w:val="21"/>
        </w:rPr>
        <w:t>Noi ti offriamo le cose che tu stesso ci hai dat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e tu in cambio donaci, donaci te stess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0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83.  Accogli i nostri doni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40   (Vita nuova con te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Accogli i nostri doni, Dio dell’universo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6"/>
          <w:sz w:val="21"/>
          <w:szCs w:val="21"/>
        </w:rPr>
        <w:t>in questo misterioso incontro col tuo Figli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i offriamo il pane che tu ci dai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rasformalo in te, Signor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enedetto nei secoli il Signore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finita sorgente della vita.</w:t>
      </w:r>
    </w:p>
    <w:p>
      <w:pPr>
        <w:pStyle w:val="TextBody"/>
        <w:rPr/>
      </w:pPr>
      <w:r>
        <w:rPr>
          <w:rFonts w:cs="Times New Roman" w:ascii="Times New Roman" w:hAnsi="Times New Roman"/>
          <w:spacing w:val="-16"/>
          <w:sz w:val="21"/>
          <w:szCs w:val="21"/>
        </w:rPr>
        <w:t>Benedetto nei secoli, benedetto nei secol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6"/>
          <w:sz w:val="6"/>
          <w:szCs w:val="6"/>
        </w:rPr>
      </w:pPr>
      <w:r>
        <w:rPr>
          <w:rFonts w:cs="Times New Roman" w:ascii="Times New Roman" w:hAnsi="Times New Roman"/>
          <w:b w:val="false"/>
          <w:spacing w:val="-16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Accogli i nostri doni, Dio dell’universo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6"/>
          <w:sz w:val="21"/>
          <w:szCs w:val="21"/>
        </w:rPr>
        <w:t>in questo misterioso incontro col tuo Figli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i offriamo il vino che tu ci dai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rasformalo in te, Signor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rPr/>
      </w:pPr>
      <w:r>
        <w:rPr>
          <w:rFonts w:cs="Times New Roman" w:ascii="Times New Roman" w:hAnsi="Times New Roman"/>
          <w:smallCaps/>
          <w:spacing w:val="-12"/>
          <w:szCs w:val="24"/>
        </w:rPr>
        <w:t>184.  Accogli nella tua bontà</w:t>
      </w:r>
    </w:p>
    <w:p>
      <w:pPr>
        <w:pStyle w:val="Normal"/>
        <w:rPr/>
      </w:pPr>
      <w:r>
        <w:rPr>
          <w:sz w:val="16"/>
          <w:szCs w:val="16"/>
        </w:rPr>
        <w:t>141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Accogli nella tua bontà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 doni che oggi noi t'offriam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 fa' che al mondo noi possiam essere segno d'unità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oi ti lodiam per la tua fedeltà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tua bontà è alta più del ciel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oi ti doniam la nostra povertà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trasformerai in gioia e carità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n te Signore rifugio noi troviam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per noi via, vita e verità.</w:t>
      </w:r>
    </w:p>
    <w:p>
      <w:pPr>
        <w:pStyle w:val="Footer"/>
        <w:tabs>
          <w:tab w:val="clear" w:pos="4819"/>
          <w:tab w:val="clear" w:pos="9638"/>
        </w:tabs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 xml:space="preserve">Ravviva in noi la fiamma del tuo amor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 la gioia che Tu solo sai donar.</w:t>
      </w:r>
    </w:p>
    <w:p>
      <w:pPr>
        <w:pStyle w:val="P7"/>
        <w:tabs>
          <w:tab w:val="left" w:pos="280" w:leader="none"/>
          <w:tab w:val="left" w:pos="1600" w:leader="none"/>
          <w:tab w:val="left" w:pos="3780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pacing w:val="-8"/>
          <w:sz w:val="24"/>
          <w:szCs w:val="24"/>
          <w:u w:val="single"/>
        </w:rPr>
        <w:t>185.  Accogli, Padre buon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42   (Con voci di gioia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Ti lodiamo, o Signore, 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erché ti offri a noi;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 per questi doni tuoi preziosi</w:t>
      </w:r>
    </w:p>
    <w:p>
      <w:pPr>
        <w:pStyle w:val="TextBody"/>
        <w:rPr/>
      </w:pPr>
      <w:r>
        <w:rPr>
          <w:rFonts w:cs="Times New Roman" w:ascii="Times New Roman" w:hAnsi="Times New Roman"/>
          <w:sz w:val="21"/>
          <w:szCs w:val="21"/>
        </w:rPr>
        <w:t>benedetto sei Signor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cco il pane, frutto della tua bon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Ecco il vino, fonte della tua salvezz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 xml:space="preserve">Accogli, Padre buono,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questo pane e questo vin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perché oggi diventerann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corpo e sangue di Gesù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Queste mani noi tendiamo verso 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Questo cuore noi apriamo al tuo am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Accogli, Padre buon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queste mani e questo cuore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sono il segno della vit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che oggi noi offriamo a 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86.  Antica, eterna danza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43   (Cerco il Tuo Volto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Spighe d’oro al vento, antica, eterna danz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per fare un solo pane spezzato sulla mens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Grappoli dei colli, profumo di letizi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per fare un solo vino, bevanda della graz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8"/>
          <w:szCs w:val="8"/>
        </w:rPr>
      </w:pPr>
      <w:r>
        <w:rPr>
          <w:rFonts w:cs="Times New Roman" w:ascii="Times New Roman" w:hAnsi="Times New Roman"/>
          <w:b w:val="false"/>
          <w:spacing w:val="-6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Con il pane e il vino Signore, ti lodiam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2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2"/>
          <w:sz w:val="21"/>
          <w:szCs w:val="21"/>
        </w:rPr>
        <w:t>le nostre gioie pure, le attese e le pau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Frutti del lavoro e fede nel futur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la voglia di cambiare e di ricomincia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8"/>
          <w:szCs w:val="8"/>
        </w:rPr>
      </w:pPr>
      <w:r>
        <w:rPr>
          <w:rFonts w:cs="Times New Roman" w:ascii="Times New Roman" w:hAnsi="Times New Roman"/>
          <w:b w:val="false"/>
          <w:spacing w:val="-4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Dio della speranza, sorgente d’ogni don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accogli questa offerta che insieme ti portiam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Dio dell’universo raccogli chi è dispers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facci tutti Chiesa, una cosa in 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87.  Benedetto il Signor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44   (Come figli di un unico Padre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 Signore, accogli la preghier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’offerta dei figli che ami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i doniamo la nostra vit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mettiamo nelle tue man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Questo pane che noi spezzerem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d il vino, che insieme berrem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ono frutto del nostro lavoro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i presentiamo a te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enedetto nei secoli il Sign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enedetto il Signore! 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 Signore, noi ti preghiamo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n guardare ai nostri peccat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alla colpa purifica il cu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ona a noi uno spirito nuov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i sia cara la nostra offert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a l’impegno di tutta la vit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egno vero di comunion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el tuo Figlio, Cristo Gesù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88.  Benedetto sei tu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45   (Tu ci hai dato un pane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enedetto sei tu, Signore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he creasti l’univers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l seme che gettamm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n lacrime e speranz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desti forza per cantare vit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il grano che adornò le vall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i ti presentiamo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questo pane vita sia per noi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8"/>
          <w:sz w:val="21"/>
          <w:szCs w:val="21"/>
        </w:rPr>
        <w:t>Al tralcio che potammo con cura e con pazienz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desti linfa per cantare gioia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8"/>
          <w:sz w:val="21"/>
          <w:szCs w:val="21"/>
        </w:rPr>
        <w:t>E quell’uva che brillò nel sole noi ti presentiamo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questo vino vita sia per noi!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Al cuore che ci desti per vivere felic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desti forza per amare ancor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n la voce che ci hai donat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ti benediciamo: il tuo nome vita sia per noi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0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pacing w:val="-6"/>
          <w:sz w:val="24"/>
          <w:szCs w:val="24"/>
          <w:u w:val="single"/>
        </w:rPr>
        <w:t>189.  Benedetto sei tu Signor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46   (Alla Cena del Signore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enedetto sei tu, Signore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adre dell’universo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he ci doni ogni bene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enedetto sei tu, Signore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adre di Gesù Crist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he ci doni ogni bene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Benedetto sei tu per la terra e per il ciel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 il pane e per il vin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per chi li offre in don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Benedetto sei tu per la vita e per l’am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 la gioia ed il dolo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per chi ci fa spera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Benedetto sei tu per la pace e la giustizi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l perdono e l’amicizi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per chi ci dà salvezz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Benedetto sei tu per la scienza e la saggezz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per l’arte e la bellezz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 chi annuncia la tua graz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pacing w:val="-6"/>
          <w:sz w:val="24"/>
          <w:szCs w:val="24"/>
          <w:u w:val="single"/>
        </w:rPr>
        <w:t>190.  Benedetto sei tu, Signor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48   (Signore è il suo nome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enedetto sei tu, Signore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enedetto il Tuo santo Nom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lleluia, allelu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che hai fatto il cielo e la terr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io grande, Dio eccels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Re potente, benedetto sei Tu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che sei nostro Salvat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che doni gioia e vit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Dio Santo, benedetto sei Tu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che sei grande nell’am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Signore di misericordi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Dio clemente, benedetto sei Tu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pacing w:val="-4"/>
          <w:sz w:val="24"/>
          <w:szCs w:val="24"/>
          <w:u w:val="single"/>
        </w:rPr>
        <w:t>191.  Benedetto sei, Signo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smallCaps/>
          <w:sz w:val="16"/>
          <w:szCs w:val="24"/>
        </w:rPr>
      </w:pPr>
      <w:r>
        <w:rPr>
          <w:rFonts w:cs="Times New Roman" w:ascii="Times New Roman" w:hAnsi="Times New Roman"/>
          <w:b w:val="false"/>
          <w:bCs/>
          <w:smallCaps/>
          <w:sz w:val="16"/>
          <w:szCs w:val="24"/>
        </w:rPr>
        <w:t>149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smallCaps/>
          <w:sz w:val="6"/>
          <w:szCs w:val="6"/>
        </w:rPr>
      </w:pPr>
      <w:r>
        <w:rPr>
          <w:rFonts w:cs="Times New Roman" w:ascii="Times New Roman" w:hAnsi="Times New Roman"/>
          <w:b w:val="false"/>
          <w:bCs/>
          <w:smallCaps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Noi ti offriamo, Signore questo pan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è il lavoro del tuo popolo, Signor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Tu trasformalo col soffio del tuo Spirit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vieni ancora a noi nel corpo di Gesù.</w:t>
      </w:r>
    </w:p>
    <w:p>
      <w:pPr>
        <w:pStyle w:val="TextBody"/>
        <w:rPr>
          <w:rFonts w:ascii="Times New Roman" w:hAnsi="Times New Roman" w:cs="Times New Roman"/>
          <w:spacing w:val="-18"/>
          <w:sz w:val="21"/>
          <w:szCs w:val="21"/>
        </w:rPr>
      </w:pPr>
      <w:r>
        <w:rPr>
          <w:rFonts w:cs="Times New Roman" w:ascii="Times New Roman" w:hAnsi="Times New Roman"/>
          <w:spacing w:val="-18"/>
          <w:sz w:val="21"/>
          <w:szCs w:val="21"/>
        </w:rPr>
        <w:t>Benedetto sei, Signore, Dio dell’universo,</w:t>
      </w:r>
    </w:p>
    <w:p>
      <w:pPr>
        <w:pStyle w:val="TextBody"/>
        <w:rPr>
          <w:rFonts w:ascii="Times New Roman" w:hAnsi="Times New Roman" w:cs="Times New Roman"/>
          <w:spacing w:val="-6"/>
          <w:sz w:val="21"/>
          <w:szCs w:val="21"/>
        </w:rPr>
      </w:pPr>
      <w:r>
        <w:rPr>
          <w:rFonts w:cs="Times New Roman" w:ascii="Times New Roman" w:hAnsi="Times New Roman"/>
          <w:spacing w:val="-6"/>
          <w:sz w:val="21"/>
          <w:szCs w:val="21"/>
        </w:rPr>
        <w:t>nei secoli, per sempre esaltato sarai.</w:t>
      </w:r>
    </w:p>
    <w:p>
      <w:pPr>
        <w:pStyle w:val="TextBody"/>
        <w:rPr>
          <w:rFonts w:ascii="Times New Roman" w:hAnsi="Times New Roman" w:cs="Times New Roman"/>
          <w:spacing w:val="-12"/>
          <w:sz w:val="21"/>
          <w:szCs w:val="21"/>
        </w:rPr>
      </w:pPr>
      <w:r>
        <w:rPr>
          <w:rFonts w:cs="Times New Roman" w:ascii="Times New Roman" w:hAnsi="Times New Roman"/>
          <w:spacing w:val="-12"/>
          <w:sz w:val="21"/>
          <w:szCs w:val="21"/>
        </w:rPr>
        <w:t>Ogni vivente loderà il tuo santo nome: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enedetto nei secoli il Signor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Noi ti offriamo, Signore questo vin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è il creato che a te canta, o Signor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Tu trasformalo col soffio del tuo Spirit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vieni ancora a noi nel sangue di Gesù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6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92.  Benedetto tu, Signore</w:t>
      </w:r>
    </w:p>
    <w:p>
      <w:pPr>
        <w:pStyle w:val="Normal"/>
        <w:rPr/>
      </w:pPr>
      <w:r>
        <w:rPr>
          <w:sz w:val="16"/>
          <w:szCs w:val="16"/>
        </w:rPr>
        <w:t>1609   (Venne nel mond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Benedetto tu, Signor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Benedetto tu nei secoli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Benedetto tu, Signore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rendi da queste mani il pan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offriamo a 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anne cibo che porterà la vita tu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rendi da queste mani il vin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offriamo a 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anne linfa che porterà l’eternità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este nostre offer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ccoglile,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saranno offerte pu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esto nostro mond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ccogli, o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saranno cieli e ter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tu farai nuov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rendi da queste mani il cuo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he offriamo a t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anne dono che porterà la vita tu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93.  Benedici questa vita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50   (Venite a me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olgi gli occhi su di no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guarda queste mani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indurite dal lavoro, ma alzate verso 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olgi gli occhi su di no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guarda i nostri volt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queste rughe di dolo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e continuano ad amare.</w:t>
      </w:r>
    </w:p>
    <w:p>
      <w:pPr>
        <w:pStyle w:val="TextBody"/>
        <w:rPr>
          <w:rFonts w:ascii="Times New Roman" w:hAnsi="Times New Roman" w:cs="Times New Roman"/>
          <w:spacing w:val="-6"/>
          <w:sz w:val="21"/>
          <w:szCs w:val="21"/>
        </w:rPr>
      </w:pPr>
      <w:r>
        <w:rPr>
          <w:rFonts w:cs="Times New Roman" w:ascii="Times New Roman" w:hAnsi="Times New Roman"/>
          <w:spacing w:val="-6"/>
          <w:sz w:val="21"/>
          <w:szCs w:val="21"/>
        </w:rPr>
        <w:t>Benedici questa vita che ti offriamo</w:t>
      </w:r>
    </w:p>
    <w:p>
      <w:pPr>
        <w:pStyle w:val="TextBody"/>
        <w:rPr>
          <w:rFonts w:ascii="Times New Roman" w:hAnsi="Times New Roman" w:cs="Times New Roman"/>
          <w:spacing w:val="-6"/>
          <w:sz w:val="21"/>
          <w:szCs w:val="21"/>
        </w:rPr>
      </w:pPr>
      <w:r>
        <w:rPr>
          <w:rFonts w:cs="Times New Roman" w:ascii="Times New Roman" w:hAnsi="Times New Roman"/>
          <w:spacing w:val="-6"/>
          <w:sz w:val="21"/>
          <w:szCs w:val="21"/>
        </w:rPr>
        <w:t>in unione al sacrificio di Gesù.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8"/>
          <w:szCs w:val="8"/>
        </w:rPr>
      </w:pPr>
      <w:r>
        <w:rPr>
          <w:rFonts w:cs="Times New Roman" w:ascii="Times New Roman" w:hAnsi="Times New Roman"/>
          <w:b w:val="false"/>
          <w:spacing w:val="-6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olgi gli occhi su di no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guarda i nostri cuor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empre inquieti nel doman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a continuano a sperare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20"/>
          <w:sz w:val="21"/>
          <w:szCs w:val="21"/>
        </w:rPr>
        <w:t>Volgi gli occhi su di noi e prendici per man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guida tutti i nostri pass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ul sentiero della vit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94.  Benedici, o Signore</w:t>
      </w:r>
    </w:p>
    <w:p>
      <w:pPr>
        <w:pStyle w:val="Normal"/>
        <w:rPr/>
      </w:pPr>
      <w:r>
        <w:rPr>
          <w:sz w:val="16"/>
          <w:szCs w:val="16"/>
        </w:rPr>
        <w:t>151   (Se siamo uniti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Nebbia, freddo, giorni lunghi e amar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entre il seme muo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oi il prodigio antico e sempre nuov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el primo filo d’erba.</w:t>
      </w:r>
    </w:p>
    <w:p>
      <w:pPr>
        <w:pStyle w:val="Footer"/>
        <w:tabs>
          <w:tab w:val="clear" w:pos="4819"/>
          <w:tab w:val="clear" w:pos="9638"/>
        </w:tabs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E nel vento dell’estate ondeggiano le spigh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vremo ancora pan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Benedici, o Signor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questa offerta che portiamo a t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Facci uno come il pane</w:t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>che anche oggi hai dato a no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i filari, dopo il lungo invern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remono le vit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rugiada avvolge nel silenzi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 primi tralci verdi.</w:t>
      </w:r>
    </w:p>
    <w:p>
      <w:pPr>
        <w:pStyle w:val="Footer"/>
        <w:tabs>
          <w:tab w:val="clear" w:pos="4819"/>
          <w:tab w:val="clear" w:pos="9638"/>
        </w:tabs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Poi i colori dell’autunno coi grappoli maturi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vremo ancora vino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Benedici, o Signor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questa offerta che portiamo a t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Facci uno come il vino</w:t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>che anche oggi hai dato a no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95.  Benedirò</w:t>
      </w:r>
    </w:p>
    <w:p>
      <w:pPr>
        <w:pStyle w:val="Normal"/>
        <w:rPr/>
      </w:pPr>
      <w:r>
        <w:rPr>
          <w:sz w:val="16"/>
          <w:szCs w:val="16"/>
        </w:rPr>
        <w:t>1581   (La tua dimor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>Benedirò il Signore in ogni temp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o benedirò!</w:t>
      </w:r>
    </w:p>
    <w:p>
      <w:pPr>
        <w:pStyle w:val="Normal"/>
        <w:rPr/>
      </w:pPr>
      <w:r>
        <w:rPr>
          <w:sz w:val="21"/>
          <w:szCs w:val="21"/>
        </w:rPr>
        <w:t>Benedirò il Signore in ogni temp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h oh oh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ulla mia bocca sempre la sua lod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mpre loderò!</w:t>
      </w:r>
    </w:p>
    <w:p>
      <w:pPr>
        <w:pStyle w:val="Normal"/>
        <w:rPr/>
      </w:pPr>
      <w:r>
        <w:rPr>
          <w:sz w:val="21"/>
          <w:szCs w:val="21"/>
        </w:rPr>
        <w:t>Chi cerca lui, non manca mai di null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h oh oh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Benedici questo nostro pane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iverrà il corpo tuo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Benedici questo nostro vino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iverrà il sangue tuo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>Benedirò il Signore in ogni temp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o benedirò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Benedirò il Signore in ogni tempo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h oh oh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me briciola del mondo nuov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eni a noi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me goccia pura del tuo ciel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h oh oh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>Benedirò il Signore in ogni temp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o benedirò!</w:t>
      </w:r>
    </w:p>
    <w:p>
      <w:pPr>
        <w:pStyle w:val="Normal"/>
        <w:rPr/>
      </w:pPr>
      <w:r>
        <w:rPr>
          <w:sz w:val="21"/>
          <w:szCs w:val="21"/>
        </w:rPr>
        <w:t>Benedirò il Signore in ogni temp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h oh oh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amore immenso il tu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esù Signore, che ci fai te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amore immenso il tuo,</w:t>
      </w:r>
    </w:p>
    <w:p>
      <w:pPr>
        <w:pStyle w:val="Normal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>Gesù Signore. Oh oh oh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96.  Canto di offertorio</w:t>
      </w:r>
    </w:p>
    <w:p>
      <w:pPr>
        <w:pStyle w:val="Normal"/>
        <w:rPr/>
      </w:pPr>
      <w:r>
        <w:rPr>
          <w:sz w:val="16"/>
          <w:szCs w:val="16"/>
        </w:rPr>
        <w:t>152   (Noi tuo popol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Benedetto sei tu, Signor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io dell’universo.  (x2)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lla tua bontà abbiamo ricevu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esto pane e vino,</w:t>
      </w:r>
    </w:p>
    <w:p>
      <w:pPr>
        <w:pStyle w:val="Footer"/>
        <w:tabs>
          <w:tab w:val="clear" w:pos="4819"/>
          <w:tab w:val="clear" w:pos="9638"/>
        </w:tabs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frutti della terra e del lavoro dell’uom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i presentiamo a te</w:t>
      </w:r>
    </w:p>
    <w:p>
      <w:pPr>
        <w:pStyle w:val="Normal"/>
        <w:rPr/>
      </w:pPr>
      <w:r>
        <w:rPr>
          <w:spacing w:val="-10"/>
          <w:sz w:val="21"/>
          <w:szCs w:val="21"/>
        </w:rPr>
        <w:t>perché diventino per noi cibo di vita eterna.</w:t>
      </w:r>
    </w:p>
    <w:p>
      <w:pPr>
        <w:pStyle w:val="Normal"/>
        <w:rPr>
          <w:spacing w:val="-10"/>
          <w:sz w:val="8"/>
          <w:szCs w:val="8"/>
        </w:rPr>
      </w:pPr>
      <w:r>
        <w:rPr>
          <w:spacing w:val="-10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lla tua bontà abbiamo ricevu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esta nostra vit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no del tuo amore fedel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presentiamo a t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hé diventi per l’umanità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gno della tua bon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97.  Come chicchi di grano</w:t>
      </w:r>
    </w:p>
    <w:p>
      <w:pPr>
        <w:pStyle w:val="Normal"/>
        <w:rPr/>
      </w:pPr>
      <w:r>
        <w:rPr>
          <w:sz w:val="16"/>
          <w:szCs w:val="16"/>
        </w:rPr>
        <w:t>153   (Riuniti nel tuo Nom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me chicchi di gran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i trasformi nell’unico pan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noi portiamo all’alta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ale umile offert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radita ai tuoi occhi, o Pad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radita ai tuoi occhi, o Padr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ei tu, Signor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he rendi nuovi i nostri giorni</w:t>
      </w:r>
    </w:p>
    <w:p>
      <w:pPr>
        <w:pStyle w:val="TextBody"/>
        <w:rPr>
          <w:rFonts w:ascii="Times New Roman" w:hAnsi="Times New Roman" w:cs="Times New Roman"/>
          <w:spacing w:val="-4"/>
          <w:sz w:val="21"/>
          <w:szCs w:val="21"/>
        </w:rPr>
      </w:pPr>
      <w:r>
        <w:rPr>
          <w:rFonts w:cs="Times New Roman" w:ascii="Times New Roman" w:hAnsi="Times New Roman"/>
          <w:spacing w:val="-4"/>
          <w:sz w:val="21"/>
          <w:szCs w:val="21"/>
        </w:rPr>
        <w:t>e li ricolmi con i doni della tua bontà.</w:t>
      </w:r>
    </w:p>
    <w:p>
      <w:pPr>
        <w:pStyle w:val="Normal"/>
        <w:rPr>
          <w:rFonts w:ascii="Times New Roman" w:hAnsi="Times New Roman" w:cs="Times New Roman"/>
          <w:spacing w:val="-4"/>
          <w:sz w:val="6"/>
          <w:szCs w:val="6"/>
        </w:rPr>
      </w:pPr>
      <w:r>
        <w:rPr>
          <w:rFonts w:cs="Times New Roman"/>
          <w:spacing w:val="-4"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me grappoli d’uv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i trasformi nell’unico vino</w:t>
      </w:r>
    </w:p>
    <w:p>
      <w:pPr>
        <w:pStyle w:val="Normal"/>
        <w:rPr/>
      </w:pPr>
      <w:r>
        <w:rPr>
          <w:spacing w:val="-16"/>
          <w:sz w:val="21"/>
          <w:szCs w:val="21"/>
        </w:rPr>
        <w:t>che noi portiamo all’altare quale frutto d’am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nasce dal nostro lavor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nasce dal nostro lavor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me membra vital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i trasformi nell’unico corpo</w:t>
      </w:r>
    </w:p>
    <w:p>
      <w:pPr>
        <w:pStyle w:val="Normal"/>
        <w:rPr/>
      </w:pPr>
      <w:r>
        <w:rPr>
          <w:spacing w:val="-12"/>
          <w:sz w:val="21"/>
          <w:szCs w:val="21"/>
        </w:rPr>
        <w:t>che noi formiamo riuniti qui davanti all’altare</w:t>
      </w:r>
    </w:p>
    <w:p>
      <w:pPr>
        <w:pStyle w:val="Normal"/>
        <w:rPr/>
      </w:pPr>
      <w:r>
        <w:rPr>
          <w:spacing w:val="-20"/>
          <w:sz w:val="21"/>
          <w:szCs w:val="21"/>
        </w:rPr>
        <w:t>del tuo sacrificio perfetto, del tuo sacrificio perfett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20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98.  Come incenso</w:t>
      </w:r>
    </w:p>
    <w:p>
      <w:pPr>
        <w:pStyle w:val="Normal"/>
        <w:rPr/>
      </w:pPr>
      <w:r>
        <w:rPr>
          <w:sz w:val="16"/>
          <w:szCs w:val="16"/>
        </w:rPr>
        <w:t>154   (Cristo ieri oggi semp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pacing w:val="-12"/>
          <w:sz w:val="21"/>
          <w:szCs w:val="21"/>
        </w:rPr>
      </w:pPr>
      <w:r>
        <w:rPr>
          <w:b/>
          <w:spacing w:val="-12"/>
          <w:sz w:val="21"/>
          <w:szCs w:val="21"/>
        </w:rPr>
        <w:t>Sull’altare della croce, Agnello immolato,</w:t>
      </w:r>
    </w:p>
    <w:p>
      <w:pPr>
        <w:pStyle w:val="Normal"/>
        <w:rPr>
          <w:b/>
          <w:b/>
          <w:spacing w:val="-12"/>
          <w:sz w:val="21"/>
          <w:szCs w:val="21"/>
        </w:rPr>
      </w:pPr>
      <w:r>
        <w:rPr>
          <w:b/>
          <w:spacing w:val="-12"/>
          <w:sz w:val="21"/>
          <w:szCs w:val="21"/>
        </w:rPr>
        <w:t>dal fuoco dell’amore il tuo corpo bruciato</w:t>
      </w:r>
    </w:p>
    <w:p>
      <w:pPr>
        <w:pStyle w:val="Normal"/>
        <w:rPr>
          <w:b/>
          <w:b/>
          <w:spacing w:val="-12"/>
          <w:sz w:val="21"/>
          <w:szCs w:val="21"/>
        </w:rPr>
      </w:pPr>
      <w:r>
        <w:rPr>
          <w:b/>
          <w:spacing w:val="-12"/>
          <w:sz w:val="21"/>
          <w:szCs w:val="21"/>
        </w:rPr>
        <w:t>al Padre hai offerto come incenso gradito,</w:t>
      </w:r>
    </w:p>
    <w:p>
      <w:pPr>
        <w:pStyle w:val="Normal"/>
        <w:rPr>
          <w:b/>
          <w:b/>
          <w:spacing w:val="-6"/>
          <w:sz w:val="21"/>
          <w:szCs w:val="21"/>
        </w:rPr>
      </w:pPr>
      <w:r>
        <w:rPr>
          <w:b/>
          <w:spacing w:val="-6"/>
          <w:sz w:val="21"/>
          <w:szCs w:val="21"/>
        </w:rPr>
        <w:t>ai fratelli hai donato come pane di vita.</w:t>
      </w:r>
    </w:p>
    <w:p>
      <w:pPr>
        <w:pStyle w:val="Normal"/>
        <w:rPr>
          <w:b/>
          <w:b/>
          <w:spacing w:val="-6"/>
          <w:sz w:val="8"/>
          <w:szCs w:val="8"/>
        </w:rPr>
      </w:pPr>
      <w:r>
        <w:rPr>
          <w:b/>
          <w:spacing w:val="-6"/>
          <w:sz w:val="8"/>
          <w:szCs w:val="8"/>
        </w:rPr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Dall’amore macinati, come chicchi di grano,</w:t>
      </w:r>
    </w:p>
    <w:p>
      <w:pPr>
        <w:pStyle w:val="Normal"/>
        <w:rPr>
          <w:spacing w:val="-16"/>
          <w:sz w:val="21"/>
          <w:szCs w:val="21"/>
        </w:rPr>
      </w:pPr>
      <w:r>
        <w:rPr>
          <w:spacing w:val="-16"/>
          <w:sz w:val="21"/>
          <w:szCs w:val="21"/>
        </w:rPr>
        <w:t>il tuo Spirito ci renda, o Padre, pane di fraternità.</w:t>
      </w:r>
    </w:p>
    <w:p>
      <w:pPr>
        <w:pStyle w:val="Normal"/>
        <w:rPr>
          <w:spacing w:val="-10"/>
          <w:sz w:val="8"/>
          <w:szCs w:val="8"/>
        </w:rPr>
      </w:pPr>
      <w:r>
        <w:rPr>
          <w:spacing w:val="-10"/>
          <w:sz w:val="8"/>
          <w:szCs w:val="8"/>
        </w:rPr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Dal Vangelo trasformati, come uva nel tin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tuo Spirito ci renda, o Pad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no per l’umanità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pacing w:val="-16"/>
          <w:sz w:val="21"/>
          <w:szCs w:val="21"/>
        </w:rPr>
        <w:t>Dalla grazia rinnovati, come incenso nel fuoc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tuo Spirito ci renda, o Pad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gno della santi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99.  Come Maria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55   (Alleluia, fratelli!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ogliamo vivere, Sign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ffrendo a te la nostra vit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n questo pane e questo vin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ccetta quello che noi siam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ogliamo vivere, Sign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bbandonati alla tua voce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staccati dalle cose vane, fissati nella vita vera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Vogliamo vivere come Maria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’irraggiungibile, la Madre amata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he vince il mondo con l’amore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 offrire sempre la tua vit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he viene dal Ciel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ccetta dalle nostre man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me un’offerta a Te gradit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 desideri di ogni cu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e ansie della nostra vit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ogliamo vivere, Sign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ccesi dalle tue parol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 riportare in ogni uom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fiamma viva del tuo am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200.  Come spighe nei campi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56   (Alleluia, fratelli!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Come spighe nei campi, come uva sui coll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che raccolti ora sono pane e vino per no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così noi qui riuniti celebriamo il tuo amo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formiamo, Signore, una lode a Te!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i offriamo, Signore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utto quello che abbiamo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 per la tua bontà un dono sarà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i offriamo, Signore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utto quello che siamo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a nostra povertà un dono sar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E la fatica e la gioia, la speranza, il dolo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i portiamo, Signore, una lode a 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Tu ci doni la vita e ci chiami all’amore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ti preghiamo, Signore, vieni e vivi con noi.</w:t>
      </w:r>
    </w:p>
    <w:p>
      <w:pPr>
        <w:pStyle w:val="Normal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/>
          <w:b/>
          <w:spacing w:val="-8"/>
          <w:sz w:val="28"/>
          <w:szCs w:val="28"/>
        </w:rPr>
      </w:r>
      <w:r>
        <w:br w:type="page"/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201.  Con il tuo sangue</w:t>
      </w:r>
    </w:p>
    <w:p>
      <w:pPr>
        <w:pStyle w:val="Normal"/>
        <w:rPr/>
      </w:pPr>
      <w:r>
        <w:rPr>
          <w:sz w:val="16"/>
          <w:szCs w:val="16"/>
        </w:rPr>
        <w:t>157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rendi questo pane accettal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 le tue mani consacral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 il tuo Santo Spirito trasformal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rendi questo vino, accettal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on le tue mani consacral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 il tuo Santo Spirito trasformal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on il tuo sguardo convertim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on le tue lacrime bagnam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 il tuo Santo Spirito rinnovam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on il tuo sangue lavam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on le tue piaghe guariscim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 il tuo Santo Spirito rinnovam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on la tua mano sollevam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on la tua croce attiram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 il tuo Santo Spirito rinnovam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on il tuo amore salvam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ella tua morte immergim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 il tuo Santo Spirito rinnovam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ella tua vita nascondim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 la tua gloria usam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 il tuo Santo Spirito rinnovam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u w:val="single"/>
        </w:rPr>
        <w:t>202.  Con offerte e profumi</w:t>
      </w:r>
    </w:p>
    <w:p>
      <w:pPr>
        <w:pStyle w:val="Normal"/>
        <w:rPr>
          <w:b/>
          <w:b/>
          <w:spacing w:val="-4"/>
          <w:u w:val="single"/>
        </w:rPr>
      </w:pPr>
      <w:r>
        <w:rPr>
          <w:spacing w:val="-4"/>
          <w:sz w:val="16"/>
          <w:szCs w:val="16"/>
        </w:rPr>
        <w:t>158  [“La Vita in Cristo e nella Chiesa”, 50(2001)6]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6"/>
          <w:u w:val="single"/>
        </w:rPr>
      </w:pPr>
      <w:r>
        <w:rPr>
          <w:rFonts w:cs="Times New Roman" w:ascii="Times New Roman" w:hAnsi="Times New Roman"/>
          <w:b w:val="false"/>
          <w:spacing w:val="-4"/>
          <w:sz w:val="6"/>
          <w:u w:val="single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Con offerte e profumi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andiamo incontro al Signore.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Con timore e grande gioia</w:t>
      </w:r>
    </w:p>
    <w:p>
      <w:pPr>
        <w:pStyle w:val="Normal"/>
        <w:rPr>
          <w:sz w:val="21"/>
        </w:rPr>
      </w:pPr>
      <w:r>
        <w:rPr>
          <w:b/>
          <w:sz w:val="21"/>
        </w:rPr>
        <w:t>circondiamo il suo alta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Io, vostro Signore e Maestro, vi ho dato l’esempio;</w:t>
      </w:r>
    </w:p>
    <w:p>
      <w:pPr>
        <w:pStyle w:val="Normal"/>
        <w:rPr>
          <w:sz w:val="21"/>
        </w:rPr>
      </w:pPr>
      <w:r>
        <w:rPr>
          <w:sz w:val="21"/>
        </w:rPr>
        <w:t>fate quello che ho fatto I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</w:rPr>
      </w:pPr>
      <w:r>
        <w:rPr>
          <w:sz w:val="21"/>
        </w:rPr>
        <w:t>Dio è amore.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Lo Spirito Santo è stato riversato in noi</w:t>
      </w:r>
    </w:p>
    <w:p>
      <w:pPr>
        <w:pStyle w:val="Normal"/>
        <w:rPr>
          <w:sz w:val="21"/>
        </w:rPr>
      </w:pPr>
      <w:r>
        <w:rPr>
          <w:sz w:val="21"/>
        </w:rPr>
        <w:t>chi non ama rimane nella mort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</w:rPr>
      </w:pPr>
      <w:r>
        <w:rPr>
          <w:sz w:val="21"/>
        </w:rPr>
        <w:t>Spandete il buon profumo di Cristo;</w:t>
      </w:r>
    </w:p>
    <w:p>
      <w:pPr>
        <w:pStyle w:val="Normal"/>
        <w:rPr>
          <w:sz w:val="21"/>
        </w:rPr>
      </w:pPr>
      <w:r>
        <w:rPr>
          <w:sz w:val="21"/>
        </w:rPr>
        <w:t>offrite a Dio un sacrificio:</w:t>
      </w:r>
    </w:p>
    <w:p>
      <w:pPr>
        <w:pStyle w:val="Normal"/>
        <w:rPr>
          <w:sz w:val="21"/>
        </w:rPr>
      </w:pPr>
      <w:r>
        <w:rPr>
          <w:sz w:val="21"/>
        </w:rPr>
        <w:t>santo, spirituale e a Lui gradit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203.  Con tanta umiltà</w:t>
      </w:r>
    </w:p>
    <w:p>
      <w:pPr>
        <w:pStyle w:val="Normal"/>
        <w:rPr/>
      </w:pPr>
      <w:r>
        <w:rPr>
          <w:sz w:val="16"/>
          <w:szCs w:val="16"/>
        </w:rPr>
        <w:t>159   (Sono in cammin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sa ti posso offrire mio Signore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dinanzi a quello che hai offerto tu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20"/>
          <w:sz w:val="21"/>
          <w:szCs w:val="21"/>
        </w:rPr>
        <w:t>un pugno di debolezze e cattiverie la mia umani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 miei errori la mia povertà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dinanzi a quello che hai donato tu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l mio egoismo tanta nullità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inanzi all’immensità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 tu le accetterai perché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ei stato uno come noi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 tu lo sai che il sacrificio tuo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é sempre vivo in mezzo a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n memoria del tuo sacrifici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gni giorno offriamo un po’ di no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il dolore tante sofferenze, con tanta umil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8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204.  Cosa offrirti</w:t>
      </w:r>
    </w:p>
    <w:p>
      <w:pPr>
        <w:pStyle w:val="Normal"/>
        <w:rPr/>
      </w:pPr>
      <w:r>
        <w:rPr>
          <w:sz w:val="16"/>
          <w:szCs w:val="16"/>
        </w:rPr>
        <w:t>1546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sa offrirti, o Dio, cosa posso dart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ccomi son qui davanti a te.</w:t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Le gioie ed i dolori, gli affanni di ogni giorn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tto voglio vivere in t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ccetta, mio Re, questo poco che ho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ffro a te la mia vit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gioia è per me far la tua volontà,</w:t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>il mio unico bene sei solo tu, solo tu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  <w:t>Vengo a te mio Dio, apro le mie bracci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la tua letizia riempirà.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Rinnova questo cuore perché ti sappia ama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nella tua pace io vivrò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ccetta, mio Re…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Gioia è per me far la tua volontà,</w:t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>il mio unico bene sei solo tu, solo t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pacing w:val="-8"/>
          <w:sz w:val="24"/>
          <w:szCs w:val="24"/>
          <w:u w:val="single"/>
        </w:rPr>
        <w:t>205.  Cristo Signore sacerdot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160   (G. Liberto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Normal"/>
        <w:rPr/>
      </w:pPr>
      <w:r>
        <w:rPr>
          <w:b/>
          <w:sz w:val="21"/>
          <w:szCs w:val="21"/>
        </w:rPr>
        <w:t>Cristo Signore, sacerdote in eterno secondo l’ordine di Melchisedek,</w:t>
      </w:r>
    </w:p>
    <w:p>
      <w:pPr>
        <w:pStyle w:val="Normal"/>
        <w:rPr/>
      </w:pPr>
      <w:r>
        <w:rPr>
          <w:b/>
          <w:sz w:val="21"/>
          <w:szCs w:val="21"/>
        </w:rPr>
        <w:t>ha offerto il pane e il vino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Signore ha detto al mio Signor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“</w:t>
      </w:r>
      <w:r>
        <w:rPr>
          <w:sz w:val="21"/>
          <w:szCs w:val="21"/>
        </w:rPr>
        <w:t>Siedi alla mia destr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inché io ponga i tuoi nemic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sgabello dei tuoi piedi”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Signore ha giurato e non si pentirà:</w:t>
      </w:r>
    </w:p>
    <w:p>
      <w:pPr>
        <w:pStyle w:val="Normal"/>
        <w:rPr/>
      </w:pPr>
      <w:r>
        <w:rPr>
          <w:sz w:val="21"/>
          <w:szCs w:val="21"/>
        </w:rPr>
        <w:t>“</w:t>
      </w:r>
      <w:r>
        <w:rPr>
          <w:sz w:val="21"/>
          <w:szCs w:val="21"/>
        </w:rPr>
        <w:t>Tu sei sacerdote per semp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 modo di Melchisedek”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o scettro del tuo pote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tende il Signore da Sion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“</w:t>
      </w:r>
      <w:r>
        <w:rPr>
          <w:sz w:val="21"/>
          <w:szCs w:val="21"/>
        </w:rPr>
        <w:t>A te il principato tra santi splendori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206.  Davanti a 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391   (Davanti a te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vanti a te, apro le man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vanti a te, offro i miei doni.</w:t>
      </w:r>
    </w:p>
    <w:p>
      <w:pPr>
        <w:pStyle w:val="Normal"/>
        <w:rPr/>
      </w:pPr>
      <w:r>
        <w:rPr>
          <w:sz w:val="21"/>
          <w:szCs w:val="21"/>
        </w:rPr>
        <w:t>Il .pane e il vino è tutto ciò che io h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con amore li dono a t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pro le mie mani verso t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 te che sei cibo di speranza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pro le mie braccia verso t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 te, bevanda di salvezz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 te che sei in mezzo a noi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fonte di verità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u sei il pane e il vino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he con amore io dono a te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vanti a te, apro il mio cuo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vanti a te, offro la vit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pane e il vino è tutto ciò che io ho</w:t>
      </w:r>
    </w:p>
    <w:p>
      <w:pPr>
        <w:pStyle w:val="Normal"/>
        <w:rPr/>
      </w:pPr>
      <w:r>
        <w:rPr>
          <w:sz w:val="21"/>
          <w:szCs w:val="21"/>
        </w:rPr>
        <w:t>e con amore li dono a 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207.  Davanti a te, Signore</w:t>
      </w:r>
    </w:p>
    <w:p>
      <w:pPr>
        <w:pStyle w:val="Normal"/>
        <w:rPr/>
      </w:pPr>
      <w:r>
        <w:rPr>
          <w:sz w:val="16"/>
          <w:szCs w:val="16"/>
        </w:rPr>
        <w:t>1626   (E’ il giorno del Sign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on davanti a Te, Signore mio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ome un pargoletto appena nato:</w:t>
      </w:r>
    </w:p>
    <w:p>
      <w:pPr>
        <w:pStyle w:val="Normal"/>
        <w:rPr>
          <w:b/>
          <w:b/>
          <w:spacing w:val="-6"/>
          <w:sz w:val="21"/>
          <w:szCs w:val="21"/>
        </w:rPr>
      </w:pPr>
      <w:r>
        <w:rPr>
          <w:b/>
          <w:spacing w:val="-6"/>
          <w:sz w:val="21"/>
          <w:szCs w:val="21"/>
        </w:rPr>
        <w:t xml:space="preserve">soffio del tuo amore innamorato di me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ua creatura.  (x2)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vo della tua vita che mi hai dona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io la offro a Te, caro mio Signore.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Brillino gli occhi miei sol della tua luc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la mia lingua dica solo la tua lod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Le mie labbra vibrino sol della tua parol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le mie orecchie ascoltin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 tuoi comandament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orrano i miei pied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lo il tuo cammino,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e il mio cuore esulti solo al tuo Vangelo.</w:t>
      </w:r>
    </w:p>
    <w:p>
      <w:pPr>
        <w:pStyle w:val="Normal"/>
        <w:rPr>
          <w:spacing w:val="-4"/>
          <w:sz w:val="8"/>
          <w:szCs w:val="8"/>
        </w:rPr>
      </w:pPr>
      <w:r>
        <w:rPr>
          <w:spacing w:val="-4"/>
          <w:sz w:val="8"/>
          <w:szCs w:val="8"/>
        </w:rPr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Il mio corpo è tuo: con Te sulla tua croce,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e il sacrificio tuo sia il mio, o mio Signore.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Forte del tuo amore io nel mondo andrò.</w:t>
      </w:r>
    </w:p>
    <w:p>
      <w:pPr>
        <w:pStyle w:val="Normal"/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  <w:t>Solo il tuo amore è pace, o mio Signor.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Corpodeltesto3"/>
        <w:rPr/>
      </w:pPr>
      <w:r>
        <w:rPr>
          <w:sz w:val="24"/>
          <w:szCs w:val="24"/>
        </w:rPr>
        <w:t>208.  Dolce Signora dell’alleanza</w:t>
      </w:r>
    </w:p>
    <w:p>
      <w:pPr>
        <w:pStyle w:val="Normal"/>
        <w:rPr/>
      </w:pPr>
      <w:r>
        <w:rPr>
          <w:sz w:val="16"/>
          <w:szCs w:val="16"/>
        </w:rPr>
        <w:t>161   (Un patto d’am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ergine sposa, madre dell’am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il tuo Signore hai fatto innamorar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sua bellezza splende sul tuo vol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la sua grazia è nel tuo cuore santo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olce Signora dell’alleanz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vieni, Maria, vieni alla festa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ome a Cana prega il tuo Figlio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 l’acqua in vino trasformerà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er la nostra felicità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ergine sposa, madre della vit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dal tuo grembo nasce immacolata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na anche a noi la fedeltà sincer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in noi la vita troverà dimor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209.  Donaci te stess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62   (La nostra Eucarestia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Di notte nel buio del cielo le stelle brillan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Il sole si sposa col giorno oltre l’ocean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La terra rigenera i frutti come un miracol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 questo noi Ti ringraziam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 questo Ti benediciam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l pane che nasce dal gran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iventa il corpo tu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l vino che viene dall’uv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iventa il sangue tuo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I frutti del nostro lavoro portiamo verso Te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è questo che Ti presentiam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è questo che oggi T’offriamo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ccogli, Signore, i nostri doni</w:t>
      </w:r>
    </w:p>
    <w:p>
      <w:pPr>
        <w:pStyle w:val="TextBody"/>
        <w:rPr>
          <w:rFonts w:ascii="Times New Roman" w:hAnsi="Times New Roman" w:cs="Times New Roman"/>
          <w:spacing w:val="-6"/>
          <w:sz w:val="21"/>
          <w:szCs w:val="21"/>
        </w:rPr>
      </w:pPr>
      <w:r>
        <w:rPr>
          <w:rFonts w:cs="Times New Roman" w:ascii="Times New Roman" w:hAnsi="Times New Roman"/>
          <w:spacing w:val="-6"/>
          <w:sz w:val="21"/>
          <w:szCs w:val="21"/>
        </w:rPr>
        <w:t>in questo incontro tra la nostra povertà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 la Tua grandezza.</w:t>
      </w:r>
    </w:p>
    <w:p>
      <w:pPr>
        <w:pStyle w:val="TextBody"/>
        <w:rPr/>
      </w:pPr>
      <w:r>
        <w:rPr>
          <w:rFonts w:cs="Times New Roman" w:ascii="Times New Roman" w:hAnsi="Times New Roman"/>
          <w:spacing w:val="-14"/>
          <w:sz w:val="21"/>
          <w:szCs w:val="21"/>
        </w:rPr>
        <w:t>Noi Ti offriamo le cose che Tu ci hai donato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a in cambio donaci Te stess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onaci Te stess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6"/>
          <w:sz w:val="21"/>
          <w:szCs w:val="21"/>
        </w:rPr>
        <w:t>Per l’uomo Ti sei fatto uomo e ci hai resi liber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 l’uomo hai sconfitto la mort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incendo gli infer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Trasformaci dentro, Signore, rendici umili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un cuore di luce e cal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un cuore ubriaco d’amore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ccogli, Signore…</w:t>
      </w:r>
    </w:p>
    <w:p>
      <w:pPr>
        <w:pStyle w:val="TextBody"/>
        <w:rPr/>
      </w:pPr>
      <w:r>
        <w:rPr>
          <w:rFonts w:cs="Times New Roman" w:ascii="Times New Roman" w:hAnsi="Times New Roman"/>
          <w:spacing w:val="-14"/>
          <w:sz w:val="21"/>
          <w:szCs w:val="21"/>
        </w:rPr>
        <w:t>Noi Ti offriamo le cose che Tu ci hai donato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a in cambio donaci Te stess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onaci Te stess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1"/>
          <w:u w:val="single"/>
        </w:rPr>
        <w:t>210.  Ecco il pan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63   (Sei venuto dal cielo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cco il pane e il vin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ella Cena insieme a t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cco questa vita che trasformi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ieli e terre nuove in no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discendi dentro noi…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fatti come te, noi con te nell’anim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211.  Ecco quel che abbiam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64   (EDC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cco quel che abbiamo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ulla ci appartiene ormai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cco i frutti della terra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he Tu moltiplicherai.</w:t>
      </w:r>
    </w:p>
    <w:p>
      <w:pPr>
        <w:pStyle w:val="TextBody"/>
        <w:rPr/>
      </w:pPr>
      <w:r>
        <w:rPr>
          <w:rFonts w:cs="Times New Roman" w:ascii="Times New Roman" w:hAnsi="Times New Roman"/>
          <w:spacing w:val="-10"/>
          <w:sz w:val="21"/>
          <w:szCs w:val="21"/>
        </w:rPr>
        <w:t>Ecco queste mani, puoi usarle, se lo vuoi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er dividere nel mond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l pane che Tu hai dato a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Solo una goccia hai messo fra le mani mie…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solo una goccia che tu ora chiedi a me…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Una goccia che, in mano a t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una pioggia diventerà e la terra feconder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8"/>
          <w:szCs w:val="8"/>
        </w:rPr>
      </w:pPr>
      <w:r>
        <w:rPr>
          <w:rFonts w:cs="Times New Roman" w:ascii="Times New Roman" w:hAnsi="Times New Roman"/>
          <w:b w:val="false"/>
          <w:spacing w:val="-8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La nostre gocce, pioggia fra le mani tu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aranno linfa di una nuova civil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la terra preparerà la festa del pan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e ogni uomo condividerà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Sulle strade, il vento 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a lontano porterà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il profumo del frumento, 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he tutti avvolgerà.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E sarà l’amore 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he il raccolto spartirà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e il miracolo del pane 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 terra si ripeter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212.  Ecco, Signor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65   (Sei Dio con noi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pacing w:val="-6"/>
          <w:sz w:val="21"/>
          <w:szCs w:val="21"/>
        </w:rPr>
      </w:pPr>
      <w:r>
        <w:rPr>
          <w:rFonts w:cs="Times New Roman" w:ascii="Times New Roman" w:hAnsi="Times New Roman"/>
          <w:spacing w:val="-6"/>
          <w:sz w:val="21"/>
          <w:szCs w:val="21"/>
        </w:rPr>
        <w:t>Ecco, Signore, l’offerta che piace a te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cco la nostra vita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a vita che hai dato a noi: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è il nostro dono per 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non hai gradito né oro né argent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un cuore ci hai donato per poterti ama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8"/>
          <w:szCs w:val="8"/>
        </w:rPr>
      </w:pPr>
      <w:r>
        <w:rPr>
          <w:rFonts w:cs="Times New Roman" w:ascii="Times New Roman" w:hAnsi="Times New Roman"/>
          <w:b w:val="false"/>
          <w:spacing w:val="-4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se per amore nel mondo soffrirem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6"/>
          <w:sz w:val="21"/>
          <w:szCs w:val="21"/>
        </w:rPr>
        <w:t>Signore, questo è il dono che vorremmo offrirt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6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6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213.  Era un chicco di gran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66   (E’ festa: alleluia!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Era un chicco di grano, ora è pane, Signore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era un acino d’uva, ora è vino, Sign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Ridona a noi quest’offert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fa’ che diventi tua par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ccettali, Signore.  (x3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l pane e il vino, Sign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u questo altare portiam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ono del tuo grande am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frutto del nostro lavoro: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20"/>
          <w:sz w:val="21"/>
          <w:szCs w:val="21"/>
        </w:rPr>
        <w:t>diventeranno tuo corpo, diventeranno tuo sangu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20"/>
          <w:sz w:val="8"/>
          <w:szCs w:val="8"/>
        </w:rPr>
      </w:pPr>
      <w:r>
        <w:rPr>
          <w:rFonts w:cs="Times New Roman" w:ascii="Times New Roman" w:hAnsi="Times New Roman"/>
          <w:b w:val="false"/>
          <w:spacing w:val="-20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Insieme a questi doni tutto di noi t’offriamo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e mani vuote, Sign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è tutto quello che abbiamo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E’ il risultato di un giorno, di ogni vita vissut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8"/>
          <w:szCs w:val="8"/>
        </w:rPr>
      </w:pPr>
      <w:r>
        <w:rPr>
          <w:rFonts w:cs="Times New Roman" w:ascii="Times New Roman" w:hAnsi="Times New Roman"/>
          <w:b w:val="false"/>
          <w:spacing w:val="-14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Le nostre ansie ti offriamo e la paura, Sign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i un mondo senza domani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senza ideali nel cuore, dove c’è guerra, la pac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rasformi l’odio in am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pacing w:val="-10"/>
          <w:sz w:val="24"/>
          <w:szCs w:val="24"/>
          <w:u w:val="single"/>
        </w:rPr>
        <w:t>214.  Frutto della nostra terra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67   (Sorgente di unità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Frutto della nostra terr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el lavoro di ogni uomo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ane della nostra vit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ibo della quotidiani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che lo prendevi un giorn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o spezzavi per i tuoi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8"/>
          <w:sz w:val="21"/>
          <w:szCs w:val="21"/>
        </w:rPr>
        <w:t>oggi vieni in questo pane, cibo vero dell’umanità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 sarò pane, e sarò vino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ella mia vita, nelle tue mani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i accoglierò dentro di me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arò di me un’offerta viva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un sacrificio gradito a 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8"/>
          <w:sz w:val="21"/>
          <w:szCs w:val="21"/>
        </w:rPr>
        <w:t>Frutto della nostra terra, del lavoro di ogni uomo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ino delle nostre vign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ulla mensa dei fratelli tu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che lo prendevi un giorn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o bevevi con i tuo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ggi vieni in questo vin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ti doni per la vita mia.</w:t>
      </w:r>
    </w:p>
    <w:p>
      <w:pPr>
        <w:pStyle w:val="TextBody"/>
        <w:rPr/>
      </w:pPr>
      <w:r>
        <w:rPr>
          <w:rFonts w:cs="Times New Roman" w:ascii="Times New Roman" w:hAnsi="Times New Roman"/>
          <w:sz w:val="21"/>
          <w:szCs w:val="21"/>
        </w:rPr>
        <w:t xml:space="preserve">E sarò pane… 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un sacrificio gradito a 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215.  Guarda questa offerta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68   (EDC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Guarda questa offerta, guarda noi, Signor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tto noi t’offriamo, per unirci a te!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ella tua Messa, la nostra Messa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ella tua vita, la nostra vita. 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e possiamo offrirti, nostro Creator?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cco il nostro niente, prendilo Signor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216.  Il pane e il vin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69   (Io credo in te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pacing w:val="-4"/>
          <w:sz w:val="21"/>
          <w:szCs w:val="21"/>
        </w:rPr>
      </w:pPr>
      <w:r>
        <w:rPr>
          <w:rFonts w:cs="Times New Roman" w:ascii="Times New Roman" w:hAnsi="Times New Roman"/>
          <w:spacing w:val="-4"/>
          <w:sz w:val="21"/>
          <w:szCs w:val="21"/>
        </w:rPr>
        <w:t>Tutto quello che io vedo intorno a me</w:t>
      </w:r>
    </w:p>
    <w:p>
      <w:pPr>
        <w:pStyle w:val="TextBody"/>
        <w:rPr>
          <w:rFonts w:ascii="Times New Roman" w:hAnsi="Times New Roman" w:cs="Times New Roman"/>
          <w:spacing w:val="-8"/>
          <w:sz w:val="21"/>
          <w:szCs w:val="21"/>
        </w:rPr>
      </w:pPr>
      <w:r>
        <w:rPr>
          <w:rFonts w:cs="Times New Roman" w:ascii="Times New Roman" w:hAnsi="Times New Roman"/>
          <w:spacing w:val="-8"/>
          <w:sz w:val="21"/>
          <w:szCs w:val="21"/>
        </w:rPr>
        <w:t>è dono tuo, Signore: lo metto sull’alta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erché diventi am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l pane e il vino che metto sull’altar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diventeranno il corpo e il sangue tuo, Signo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8"/>
          <w:szCs w:val="8"/>
        </w:rPr>
      </w:pPr>
      <w:r>
        <w:rPr>
          <w:rFonts w:cs="Times New Roman" w:ascii="Times New Roman" w:hAnsi="Times New Roman"/>
          <w:b w:val="false"/>
          <w:spacing w:val="-12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Il bene che mi hai dato, il giorno che è passato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8"/>
          <w:sz w:val="21"/>
          <w:szCs w:val="21"/>
        </w:rPr>
        <w:t>le cose che ho cercato, la gente che ho incontrat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8"/>
          <w:sz w:val="8"/>
          <w:szCs w:val="8"/>
        </w:rPr>
      </w:pPr>
      <w:r>
        <w:rPr>
          <w:rFonts w:cs="Times New Roman" w:ascii="Times New Roman" w:hAnsi="Times New Roman"/>
          <w:b w:val="false"/>
          <w:spacing w:val="-18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Tu, prendi la mia vita, per primo l’hai donata;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ti offro anche il dolore di non saperti ama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26"/>
          <w:szCs w:val="26"/>
        </w:rPr>
      </w:pPr>
      <w:r>
        <w:rPr>
          <w:rFonts w:cs="Times New Roman" w:ascii="Times New Roman" w:hAnsi="Times New Roman"/>
          <w:b w:val="false"/>
          <w:spacing w:val="-10"/>
          <w:sz w:val="26"/>
          <w:szCs w:val="26"/>
        </w:rPr>
      </w:r>
    </w:p>
    <w:p>
      <w:pPr>
        <w:pStyle w:val="Normal"/>
        <w:rPr/>
      </w:pPr>
      <w:r>
        <w:rPr>
          <w:b/>
          <w:smallCaps/>
          <w:spacing w:val="-4"/>
          <w:sz w:val="24"/>
          <w:szCs w:val="24"/>
          <w:u w:val="single"/>
        </w:rPr>
        <w:t>217.  In questo giorno di luce</w:t>
      </w:r>
    </w:p>
    <w:p>
      <w:pPr>
        <w:pStyle w:val="Normal"/>
        <w:rPr/>
      </w:pPr>
      <w:r>
        <w:rPr>
          <w:sz w:val="16"/>
          <w:szCs w:val="16"/>
        </w:rPr>
        <w:t>1436   (E’ nato il Salvat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questo giorno di luc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questa festa di pace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noi rendiamo grazie a te, Figlio dell’uomo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Mentre portiamo all’altare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i nostri doni ed il pane,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tu vuoi condividere la tua ricchezza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 in questo incontro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isterioso scambio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oi partecipiamo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la tua vita immortale.</w:t>
      </w:r>
    </w:p>
    <w:p>
      <w:pPr>
        <w:pStyle w:val="Normal"/>
        <w:rPr>
          <w:b/>
          <w:b/>
          <w:spacing w:val="-4"/>
          <w:sz w:val="21"/>
          <w:szCs w:val="21"/>
        </w:rPr>
      </w:pPr>
      <w:r>
        <w:rPr>
          <w:b/>
          <w:spacing w:val="-4"/>
          <w:sz w:val="21"/>
          <w:szCs w:val="21"/>
        </w:rPr>
        <w:t>E in questo pane ci doni il tuo Corpo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oi partecipiamo alla divinità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questo giorno di luc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questa festa di pace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noi rendiamo grazie a te, Figlio dell’uomo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Mentre portiamo all’altare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i nostri doni ed il vino,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tu vuoi condividere la tua ricchezza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 in questo incontro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isterioso scambio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oi partecipiamo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la tua vita immortale.</w:t>
      </w:r>
    </w:p>
    <w:p>
      <w:pPr>
        <w:pStyle w:val="Normal"/>
        <w:rPr>
          <w:b/>
          <w:b/>
          <w:spacing w:val="-4"/>
          <w:sz w:val="21"/>
          <w:szCs w:val="21"/>
        </w:rPr>
      </w:pPr>
      <w:r>
        <w:rPr>
          <w:b/>
          <w:spacing w:val="-4"/>
          <w:sz w:val="21"/>
          <w:szCs w:val="21"/>
        </w:rPr>
        <w:t>E in questo vino ci doni il tuo Sangue:</w:t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>noi partecipiamo alla divinità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218.  Io non sono degn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70   (Alleluia, fratelli!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pacing w:val="-8"/>
          <w:sz w:val="21"/>
          <w:szCs w:val="21"/>
        </w:rPr>
      </w:pPr>
      <w:r>
        <w:rPr>
          <w:rFonts w:cs="Times New Roman" w:ascii="Times New Roman" w:hAnsi="Times New Roman"/>
          <w:spacing w:val="-8"/>
          <w:sz w:val="21"/>
          <w:szCs w:val="21"/>
        </w:rPr>
        <w:t>Io non sono degno di ciò che fai per me,</w:t>
      </w:r>
    </w:p>
    <w:p>
      <w:pPr>
        <w:pStyle w:val="TextBody"/>
        <w:rPr>
          <w:rFonts w:ascii="Times New Roman" w:hAnsi="Times New Roman" w:cs="Times New Roman"/>
          <w:spacing w:val="-4"/>
          <w:sz w:val="21"/>
          <w:szCs w:val="21"/>
        </w:rPr>
      </w:pPr>
      <w:r>
        <w:rPr>
          <w:rFonts w:cs="Times New Roman" w:ascii="Times New Roman" w:hAnsi="Times New Roman"/>
          <w:spacing w:val="-4"/>
          <w:sz w:val="21"/>
          <w:szCs w:val="21"/>
        </w:rPr>
        <w:t>tu che ami tanto uno come me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Vedi, non ho nulla da donare a t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a, se Tu lo vuoi prendi, m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ono come la polvere alzata dal vent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sono come la pioggia piovuta dal cielo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sono come una canna spezzata dall’uragan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e Tu, Signore, non sei con m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ntro i miei nemici Tu mi fai fort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o non temo nulla e aspetto la mor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ento che sei vicino, che mi aiutera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ma non sono degno di quello che mi da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6"/>
          <w:szCs w:val="26"/>
        </w:rPr>
      </w:pPr>
      <w:r>
        <w:rPr>
          <w:rFonts w:cs="Times New Roman" w:ascii="Times New Roman" w:hAnsi="Times New Roman"/>
          <w:b w:val="false"/>
          <w:spacing w:val="-6"/>
          <w:sz w:val="26"/>
          <w:szCs w:val="26"/>
        </w:rPr>
      </w:r>
    </w:p>
    <w:p>
      <w:pPr>
        <w:pStyle w:val="Subtitle"/>
        <w:rPr/>
      </w:pPr>
      <w:r>
        <w:rPr>
          <w:rFonts w:cs="Times New Roman" w:ascii="Times New Roman" w:hAnsi="Times New Roman"/>
          <w:smallCaps/>
          <w:szCs w:val="24"/>
        </w:rPr>
        <w:t>219.  Le mani alzate</w:t>
      </w:r>
    </w:p>
    <w:p>
      <w:pPr>
        <w:pStyle w:val="Normal"/>
        <w:rPr/>
      </w:pPr>
      <w:r>
        <w:rPr>
          <w:sz w:val="16"/>
          <w:szCs w:val="16"/>
        </w:rPr>
        <w:t>171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Le mani alzate verso te, Signor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er offrirti il mondo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Le mani alzate verso te, Signor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gioia in me nel profondo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Guardaci tu, Signore, siamo tuo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iccoli siam davanti a T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ome ruscelli siamo d’acqua limpid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emplici e puri innanzi a Te. 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uidaci tu, Signore, siamo tuo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i via, vita e verità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 ci terrai la mano nella man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cuore più non temerà.</w:t>
      </w:r>
    </w:p>
    <w:p>
      <w:pPr>
        <w:pStyle w:val="Normal"/>
        <w:rPr>
          <w:sz w:val="8"/>
          <w:szCs w:val="21"/>
        </w:rPr>
      </w:pPr>
      <w:r>
        <w:rPr>
          <w:sz w:val="8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Formaci tu, Signore, siamo tuoi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i via, vita e verità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e ci terrai le mani nella man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l cuore più non temerà.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empici tu, Signore, siamo tuo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ulla noi siamo senza t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ragili tralci uniti alla tua vi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fecondi solo uniti a Te. 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Riempici tu, Signore, siamo tuo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naci tu il Consolato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vremo in te, Signor, della tua gioia, daremo gioia al mondo int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220.  Memoriale dell’amor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72   (La vita risorge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ella notte in cui il Signo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agli amici fu tradit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rese il pane e rese grazi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o spezzò e disse così:</w:t>
        <w:br/>
        <w:t>“Questo è il mio Corp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ato per ciascun di voi”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Così pure, dopo cena, prese il calice dicendo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“</w:t>
      </w:r>
      <w:r>
        <w:rPr>
          <w:rFonts w:cs="Times New Roman" w:ascii="Times New Roman" w:hAnsi="Times New Roman"/>
          <w:b w:val="false"/>
          <w:sz w:val="21"/>
          <w:szCs w:val="21"/>
        </w:rPr>
        <w:t>Questo è il patto nel mio sangu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atto nuovo ch’io vi do;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quando voi ne berrete in memoria sia di me”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8"/>
          <w:szCs w:val="8"/>
        </w:rPr>
      </w:pPr>
      <w:r>
        <w:rPr>
          <w:rFonts w:cs="Times New Roman" w:ascii="Times New Roman" w:hAnsi="Times New Roman"/>
          <w:b w:val="false"/>
          <w:spacing w:val="-12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 Signor, ti presentiam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questo pane e questo vino: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sono frutti del lavoro segni della tua bontà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el tuo Corpo e nel tuo Sangu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trasformali, Signor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pacing w:val="-12"/>
          <w:sz w:val="24"/>
          <w:szCs w:val="24"/>
          <w:u w:val="single"/>
        </w:rPr>
        <w:t>221.  Nelle mani della creazion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74   (Eucaristia sul mondo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elle mani della creazion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asce pane e vino per am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ane è Gesù che si è donat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ino è il suo sangue che è versato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’ l’offerta a te, o Creat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erché ci trasformi in te, Sign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ane è la fatica di ogni uom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ino è il sorriso di un bambin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ane è il dolore di un malat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ino è l’amore che è sbocciat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ane è sentirsi tutti unit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ino è il sapore della fed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ane è sentire una presenz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ino è impegnare l’esistenz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222.  Noi con te</w:t>
      </w:r>
    </w:p>
    <w:p>
      <w:pPr>
        <w:pStyle w:val="Normal"/>
        <w:rPr/>
      </w:pPr>
      <w:r>
        <w:rPr>
          <w:sz w:val="16"/>
          <w:szCs w:val="16"/>
        </w:rPr>
        <w:t>175   (Esultiamo nel Sign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rendi questo pan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rasformalo in te, Signore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sarà il tuo corpo che ci nutrir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rendi questo vin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rasformalo in te, Signore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sarà il tuo sangue che ci salverà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oi con te, in questo sacrificio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oi con te offriamo questa vita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oi con te rinnoveremo il mond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u, Signore, ci doni la tua vit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rendi il nostro nient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riempilo di te, Signore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saremo testimoni del tuo am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rendi il nostro cu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rasformalo nel tuo, Signor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 te vivremo nella santi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223.  O Signor, prendi</w:t>
      </w:r>
    </w:p>
    <w:p>
      <w:pPr>
        <w:pStyle w:val="Heading1"/>
        <w:rPr>
          <w:rFonts w:ascii="Times New Roman" w:hAnsi="Times New Roman" w:cs="Times New Roman"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i nostri cuori</w:t>
      </w:r>
    </w:p>
    <w:p>
      <w:pPr>
        <w:pStyle w:val="Normal"/>
        <w:rPr/>
      </w:pPr>
      <w:r>
        <w:rPr>
          <w:sz w:val="16"/>
          <w:szCs w:val="16"/>
        </w:rPr>
        <w:t>176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 Signor, prendi questo pane, cambialo, trasformalo, perché diventi il Corpo tuo sant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O Signor, prendi questo vino, cambialo, trasformalo, </w:t>
      </w:r>
    </w:p>
    <w:p>
      <w:pPr>
        <w:pStyle w:val="Normal"/>
        <w:rPr/>
      </w:pPr>
      <w:r>
        <w:rPr>
          <w:sz w:val="21"/>
          <w:szCs w:val="21"/>
        </w:rPr>
        <w:t>perché diventi il Sangue tuo divin</w:t>
      </w:r>
      <w:r>
        <w:rPr>
          <w:b/>
          <w:sz w:val="21"/>
          <w:szCs w:val="21"/>
        </w:rPr>
        <w:t>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O Signor, prendi i nostri cuori cambiali, trasformal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hé diventino tua glori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 Signor, prendi le nostre vite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 Signor, prendi le nostre mani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 Signor, prendi le nostre pene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 Signor, prendi le nostre gioie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224.  O Signore raccogl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i tuoi figli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77   (NcdP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 Signore, raccogli i tuoi figl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ella Chiesa i dispersi raduna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me il grano nell’ostia si fond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diventa un solo pan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me l’uva nel torchio si prem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 un unico vin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me in tutte le nostre famigli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i riunisce l’amo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i fratelli si trovano insiem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d un’unica mens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me passa la linfa vital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alla vite nei tralc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me l’albero stende nel sol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 festosi suoi ram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 Signore quel fuoco d’am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e venisti a porta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el tuo nome divampi ed accend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ella Chiesa i fratell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225.  Offerta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78   (Comunità Maria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Signore noi ti offriamo la nostra libertà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la stessa che tuo Figlio morendo ci ha donat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libertà di essere, di vivere e mori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la libertà di credere nel Cristo Salvat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8"/>
          <w:szCs w:val="8"/>
        </w:rPr>
      </w:pPr>
      <w:r>
        <w:rPr>
          <w:rFonts w:cs="Times New Roman" w:ascii="Times New Roman" w:hAnsi="Times New Roman"/>
          <w:b w:val="false"/>
          <w:spacing w:val="-6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6"/>
          <w:sz w:val="21"/>
          <w:szCs w:val="21"/>
        </w:rPr>
        <w:t>Signore noi ti offriamo con tutto il nostro cuo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gioia della vita e tutti i suoi dolor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la gioia di soffrire, di amare e perdona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gioia di vederti nell’universo inter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Accetta quest’offerta che noi leviamo a t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è parte di noi stessi e della nostra vit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E’ tutto ciò che abbiamo e tu lo accettera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perché io so che oggi per primo mi amera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mallCaps/>
          <w:spacing w:val="-8"/>
          <w:sz w:val="28"/>
          <w:szCs w:val="28"/>
        </w:rPr>
      </w:pPr>
      <w:r>
        <w:rPr>
          <w:rFonts w:cs="Times New Roman" w:ascii="Times New Roman" w:hAnsi="Times New Roman"/>
          <w:b w:val="false"/>
          <w:smallCaps/>
          <w:spacing w:val="-8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226.  Offriamo sull’altar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79   (Celebrando la tenda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Dalle zolle, col lavoro dell’uomo nasce grano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6"/>
          <w:sz w:val="21"/>
          <w:szCs w:val="21"/>
        </w:rPr>
        <w:t>Dal sudore dell’uomo buon pane il grano dar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Offriamo a te, Signor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sull’altare della vita il nostro pane;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i/>
          <w:spacing w:val="-12"/>
          <w:sz w:val="21"/>
          <w:szCs w:val="21"/>
        </w:rPr>
        <w:t>benedicilo e nel tuo corpo trasformalo, Gesù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pacing w:val="-12"/>
          <w:sz w:val="8"/>
          <w:szCs w:val="8"/>
        </w:rPr>
      </w:pPr>
      <w:r>
        <w:rPr>
          <w:rFonts w:cs="Times New Roman" w:ascii="Times New Roman" w:hAnsi="Times New Roman"/>
          <w:b w:val="false"/>
          <w:i/>
          <w:spacing w:val="-12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Dalle viti delle vigne dell’uomo nasce uva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6"/>
          <w:sz w:val="21"/>
          <w:szCs w:val="21"/>
        </w:rPr>
        <w:t>Dal sudore dell’uomo buon vino poi l’uva dar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Offriamo a te, Signor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sull’altare della vita il nostro vino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pacing w:val="-12"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pacing w:val="-12"/>
          <w:sz w:val="21"/>
          <w:szCs w:val="21"/>
        </w:rPr>
        <w:t>benedicilo e nel tuo corpo trasformalo, Gesù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pacing w:val="-12"/>
          <w:sz w:val="8"/>
          <w:szCs w:val="8"/>
        </w:rPr>
      </w:pPr>
      <w:r>
        <w:rPr>
          <w:rFonts w:cs="Times New Roman" w:ascii="Times New Roman" w:hAnsi="Times New Roman"/>
          <w:b w:val="false"/>
          <w:i/>
          <w:spacing w:val="-12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Dalle zolle, col lavoro dell’uomo nasce gran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6"/>
          <w:sz w:val="21"/>
          <w:szCs w:val="21"/>
        </w:rPr>
        <w:t>Dal sudore dell’uomo buon pane il grano dar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Dalle viti delle vigne dell’uomo nasce uv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6"/>
          <w:sz w:val="21"/>
          <w:szCs w:val="21"/>
        </w:rPr>
        <w:t>Dal sudore dell’uomo buon vino poi l’uva dar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Offriamo a te, Signor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sull’altare della vita il nostro vivere;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i/>
          <w:spacing w:val="-18"/>
          <w:sz w:val="21"/>
          <w:szCs w:val="21"/>
        </w:rPr>
        <w:t>come tenda dilata la vita di ognuno di noi, Gesù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pacing w:val="-18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pacing w:val="-18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227.  Padre della luc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80   (Il Tuo volto noi cerchiamo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adre della luce, tutto è dono tu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ielo, terra, uomo, gioia e ogni dolore.</w:t>
      </w:r>
    </w:p>
    <w:p>
      <w:pPr>
        <w:pStyle w:val="TextBody"/>
        <w:rPr>
          <w:rFonts w:ascii="Times New Roman" w:hAnsi="Times New Roman" w:cs="Times New Roman"/>
          <w:spacing w:val="-12"/>
          <w:sz w:val="21"/>
          <w:szCs w:val="21"/>
        </w:rPr>
      </w:pPr>
      <w:r>
        <w:rPr>
          <w:rFonts w:cs="Times New Roman" w:ascii="Times New Roman" w:hAnsi="Times New Roman"/>
          <w:spacing w:val="-12"/>
          <w:sz w:val="21"/>
          <w:szCs w:val="21"/>
        </w:rPr>
        <w:t>Io non ho niente da portarti, mio Sign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2"/>
          <w:sz w:val="21"/>
          <w:szCs w:val="21"/>
        </w:rPr>
      </w:pPr>
      <w:r>
        <w:rPr>
          <w:rFonts w:cs="Times New Roman" w:ascii="Times New Roman" w:hAnsi="Times New Roman"/>
          <w:spacing w:val="-2"/>
          <w:sz w:val="21"/>
          <w:szCs w:val="21"/>
        </w:rPr>
        <w:t>Quello che sono te lo offro con amor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2"/>
          <w:sz w:val="8"/>
          <w:szCs w:val="8"/>
        </w:rPr>
      </w:pPr>
      <w:r>
        <w:rPr>
          <w:rFonts w:cs="Times New Roman" w:ascii="Times New Roman" w:hAnsi="Times New Roman"/>
          <w:b w:val="false"/>
          <w:spacing w:val="-2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risto, mio fratello, tutto per te nasc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tto per te vive, muore poi risorg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pirito di vita, soffia dove vuo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o sarò creato in una terra nuov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228.  Pane e vin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smallCaps/>
          <w:sz w:val="16"/>
          <w:szCs w:val="24"/>
        </w:rPr>
      </w:pPr>
      <w:r>
        <w:rPr>
          <w:rFonts w:cs="Times New Roman" w:ascii="Times New Roman" w:hAnsi="Times New Roman"/>
          <w:b w:val="false"/>
          <w:bCs/>
          <w:smallCaps/>
          <w:sz w:val="16"/>
          <w:szCs w:val="24"/>
        </w:rPr>
        <w:t>181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smallCaps/>
          <w:sz w:val="6"/>
          <w:szCs w:val="6"/>
        </w:rPr>
      </w:pPr>
      <w:r>
        <w:rPr>
          <w:rFonts w:cs="Times New Roman" w:ascii="Times New Roman" w:hAnsi="Times New Roman"/>
          <w:b w:val="false"/>
          <w:bCs/>
          <w:smallCaps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ane e vino offriam a te, Signor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 con gioia tutto a te doniam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pacing w:val="-6"/>
          <w:sz w:val="21"/>
          <w:szCs w:val="21"/>
        </w:rPr>
        <w:t>Accoglici, Signore, a gloria del tuo nom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8"/>
          <w:szCs w:val="8"/>
        </w:rPr>
      </w:pPr>
      <w:r>
        <w:rPr>
          <w:rFonts w:cs="Times New Roman" w:ascii="Times New Roman" w:hAnsi="Times New Roman"/>
          <w:b w:val="false"/>
          <w:spacing w:val="-6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ran chicchi di grano nei campi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rano acini d’uva sui colli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ra è pane e sarà il Corpo spezzat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ra è vino e sarà il Sangue versat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Accoglici…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229.  Pane e vino ti offriam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82   (Ora sei con noi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ane e vino ti offriamo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a il dono più prezioso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è il cibo di vita eterna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he tu hai dato a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Sono questi i doni che portiamo all’alta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frutto che dà gioia  ai nostri giorni di lavor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Accettali, Signore, per la tua bon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2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2"/>
          <w:sz w:val="21"/>
          <w:szCs w:val="21"/>
        </w:rPr>
        <w:t>Alla tua mensa oggi accoglici, Sign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e la comunione regni sempre tra di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E’ questo il modo vero per amare 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230.  Per la santa Eucaristia</w:t>
      </w:r>
    </w:p>
    <w:p>
      <w:pPr>
        <w:pStyle w:val="Normal"/>
        <w:rPr/>
      </w:pPr>
      <w:r>
        <w:rPr>
          <w:sz w:val="16"/>
          <w:szCs w:val="16"/>
        </w:rPr>
        <w:t>1662   (Nel Giorno del Sign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la Santa Eucaristi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ortiamo a te pane e vino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iventino per noi corpo e sangu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 Cristo Signore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 la Chiesa e per i pover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ltri doni a te presentiamo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Uniti al sacrificio diventino per no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gno santo d’amo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231.  Portiamo i doni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83   (Il Tuo volto noi cerchiamo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La buona terra donò dorate spighe di gran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e sull’altare diventerann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rpo di Cristo, cibo di salvezza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oi portiamo insieme i doni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rutto del nostro lavoro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 li presentiamo al Padre,</w:t>
      </w:r>
    </w:p>
    <w:p>
      <w:pPr>
        <w:pStyle w:val="TextBody"/>
        <w:rPr>
          <w:rFonts w:ascii="Times New Roman" w:hAnsi="Times New Roman" w:cs="Times New Roman"/>
          <w:spacing w:val="-4"/>
          <w:sz w:val="21"/>
          <w:szCs w:val="21"/>
        </w:rPr>
      </w:pPr>
      <w:r>
        <w:rPr>
          <w:rFonts w:cs="Times New Roman" w:ascii="Times New Roman" w:hAnsi="Times New Roman"/>
          <w:spacing w:val="-4"/>
          <w:sz w:val="21"/>
          <w:szCs w:val="21"/>
        </w:rPr>
        <w:t>Dio, fonte di ricchezze immense. 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8"/>
          <w:szCs w:val="8"/>
        </w:rPr>
      </w:pPr>
      <w:r>
        <w:rPr>
          <w:rFonts w:cs="Times New Roman" w:ascii="Times New Roman" w:hAnsi="Times New Roman"/>
          <w:b w:val="false"/>
          <w:spacing w:val="-4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La buona vite offrì gustosi frutti matur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e nel calice diventerann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angue di Cristo, bevanda di salvezz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232.  Prendici, Signore</w:t>
      </w:r>
    </w:p>
    <w:p>
      <w:pPr>
        <w:pStyle w:val="Normal"/>
        <w:rPr/>
      </w:pPr>
      <w:r>
        <w:rPr>
          <w:sz w:val="16"/>
          <w:szCs w:val="16"/>
        </w:rPr>
        <w:t>184   (Ricevi questo anell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M’hai chiesto tutto, io te l’ho dato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m’hai chiesto amore, te l’ho regalato,</w:t>
      </w:r>
    </w:p>
    <w:p>
      <w:pPr>
        <w:pStyle w:val="Footer"/>
        <w:tabs>
          <w:tab w:val="clear" w:pos="4819"/>
          <w:tab w:val="clear" w:pos="9638"/>
        </w:tabs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porto nel cuore i tuoi progetti, mi sento tua.</w:t>
      </w:r>
    </w:p>
    <w:p>
      <w:pPr>
        <w:pStyle w:val="Footer"/>
        <w:tabs>
          <w:tab w:val="clear" w:pos="4819"/>
          <w:tab w:val="clear" w:pos="9638"/>
        </w:tabs>
        <w:rPr>
          <w:spacing w:val="-8"/>
          <w:sz w:val="4"/>
          <w:szCs w:val="4"/>
        </w:rPr>
      </w:pPr>
      <w:r>
        <w:rPr>
          <w:spacing w:val="-8"/>
          <w:sz w:val="4"/>
          <w:szCs w:val="4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Innamorato della tua bellezza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vivo con te la nuova tenerezza</w:t>
      </w:r>
    </w:p>
    <w:p>
      <w:pPr>
        <w:pStyle w:val="Footer"/>
        <w:tabs>
          <w:tab w:val="clear" w:pos="4819"/>
          <w:tab w:val="clear" w:pos="9638"/>
        </w:tabs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e ora sento che vivrai con me: sono felice.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rendici, Signore,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 fa’ di noi quello che vuoi.  (x2)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u che ci trasformi il cuore,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u che uno ci fai,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b/>
          <w:spacing w:val="-16"/>
          <w:sz w:val="21"/>
          <w:szCs w:val="21"/>
        </w:rPr>
        <w:t>ci affidiamo a te, Signore, nostra forza sarai.</w:t>
      </w:r>
    </w:p>
    <w:p>
      <w:pPr>
        <w:pStyle w:val="Normal"/>
        <w:rPr>
          <w:b/>
          <w:b/>
          <w:spacing w:val="-16"/>
          <w:sz w:val="8"/>
          <w:szCs w:val="8"/>
        </w:rPr>
      </w:pPr>
      <w:r>
        <w:rPr>
          <w:b/>
          <w:spacing w:val="-16"/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Noi siamo il pane che ti offriamo ogg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i siamo il vino che può dare gio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i il Cristo che si dona al mond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i siamo amore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>
          <w:sz w:val="21"/>
          <w:szCs w:val="21"/>
        </w:rPr>
        <w:t>Se questa vita ci offrirà dol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accoglieremo tutto il nostro am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vremo insieme ogni sfida d’am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 tu sei con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233.  Rendiamo grazie a te</w:t>
      </w:r>
    </w:p>
    <w:p>
      <w:pPr>
        <w:pStyle w:val="Normal"/>
        <w:rPr/>
      </w:pPr>
      <w:r>
        <w:rPr>
          <w:sz w:val="16"/>
          <w:szCs w:val="16"/>
        </w:rPr>
        <w:t>1484   (Vieni Soffio di Di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ignore, la tua man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i colma d’ogni ben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 ciò che è preziosissim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vuoi donare a noi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l pane sullo mens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 noi la nostra vit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rà su questo altare il Corpo di Gesù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Rendiamo grazie a te, Signore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che sei presente in mezzo a noi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 rinnovi col tuo Spirito ogni cosa, perché noi possiamo vivere di te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  <w:t xml:space="preserve">Signore, lo tua mano aiuta i nostri passi 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 xml:space="preserve">e dona a noi il coraggio di amare come te. </w:t>
      </w:r>
    </w:p>
    <w:p>
      <w:pPr>
        <w:pStyle w:val="Normal"/>
        <w:rPr/>
      </w:pPr>
      <w:r>
        <w:rPr>
          <w:sz w:val="21"/>
          <w:szCs w:val="21"/>
        </w:rPr>
        <w:t>Il vino sullo mensa, divino sacrificio, sarà su questo altare il sangue il Ges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234.  Se m’accogli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86   (EDC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ra le mani non ho nient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pero che mi accoglierai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iedo solo di restare accanto a 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Sono ricco solamente dell’amore che mi dai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è per quelli che non l’hanno avuto mai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e m’accogli, mio Signore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ltro non ti chiederò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 per sempre la tua strada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a mia strada resterà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ella gioia e nel dolore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ino a quando tu vorra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n la mano nella tua camminerò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o ti prego con il cu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o che tu mi ascoltera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rendi forte la mia fede più che ma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ieni accesa la mia luc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fino al giorno che tu sa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n i miei fratelli incontro a te verrò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235.  Se qualcuno ha dei beni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87   (Sei grande nell’amore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pacing w:val="-10"/>
          <w:sz w:val="21"/>
          <w:szCs w:val="21"/>
        </w:rPr>
      </w:pPr>
      <w:r>
        <w:rPr>
          <w:rFonts w:cs="Times New Roman" w:ascii="Times New Roman" w:hAnsi="Times New Roman"/>
          <w:spacing w:val="-10"/>
          <w:sz w:val="21"/>
          <w:szCs w:val="21"/>
        </w:rPr>
        <w:t>Se qualcuno ha dei beni in questo mondo</w:t>
      </w:r>
    </w:p>
    <w:p>
      <w:pPr>
        <w:pStyle w:val="TextBody"/>
        <w:rPr>
          <w:rFonts w:ascii="Times New Roman" w:hAnsi="Times New Roman" w:cs="Times New Roman"/>
          <w:spacing w:val="-6"/>
          <w:sz w:val="21"/>
          <w:szCs w:val="21"/>
        </w:rPr>
      </w:pPr>
      <w:r>
        <w:rPr>
          <w:rFonts w:cs="Times New Roman" w:ascii="Times New Roman" w:hAnsi="Times New Roman"/>
          <w:spacing w:val="-6"/>
          <w:sz w:val="21"/>
          <w:szCs w:val="21"/>
        </w:rPr>
        <w:t>e chiudesse il cuore agli altri nel dolor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me potrebbe la carità di Di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imanere in lui?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Insegnaci, Signore, a mettere la nostra vit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 servizio di tutto il mond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l pane e il vino che noi presentiam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ano il segno dell’unione fra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La nostra Messa sia l’incontro con Crist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comunione con quelli che soffron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gnore, santifica questi umili don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2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2"/>
          <w:sz w:val="21"/>
          <w:szCs w:val="21"/>
        </w:rPr>
        <w:t>e concedici la pienezza della tua graz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2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2"/>
          <w:sz w:val="21"/>
          <w:szCs w:val="21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236.  Se voi avete fame</w:t>
      </w:r>
    </w:p>
    <w:p>
      <w:pPr>
        <w:pStyle w:val="Normal"/>
        <w:rPr/>
      </w:pPr>
      <w:r>
        <w:rPr>
          <w:sz w:val="16"/>
          <w:szCs w:val="16"/>
        </w:rPr>
        <w:t>1567   (NcdP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 voi avete fame, di me vi sazierò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 voi avete sete, io vi disseterò. Portate pane e vino: in me li cambierò; risurrezione e vita per tutti voi sarò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>O voi, che siete stanchi, io vi ristorerò; o voi, che siete oppressi, io vi libererò. La pena e la fatica su me le prenderò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peso del dolore in gioia cambierò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Se tu l’offerta porti, ma resta l’odio in te,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perdona tuo fratello, poi torna qui da me.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Non sai che questo Pane è cibo di unità?</w:t>
      </w:r>
    </w:p>
    <w:p>
      <w:pPr>
        <w:pStyle w:val="Normal"/>
        <w:rPr/>
      </w:pPr>
      <w:r>
        <w:rPr>
          <w:sz w:val="21"/>
          <w:szCs w:val="21"/>
        </w:rPr>
        <w:t>E’ lievito di pace e di fraternità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237.  Segni del tuo amor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88   (Come fuoco vivo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ille mille grani nelle spighe d’or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mandano fragranza e danno gioia al cu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quando, macinati, fanno un pane solo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ane quotidiano, dono tuo, Signore.</w:t>
      </w:r>
    </w:p>
    <w:p>
      <w:pPr>
        <w:pStyle w:val="TextBody"/>
        <w:rPr>
          <w:rFonts w:ascii="Times New Roman" w:hAnsi="Times New Roman" w:cs="Times New Roman"/>
          <w:spacing w:val="-14"/>
          <w:sz w:val="21"/>
          <w:szCs w:val="21"/>
        </w:rPr>
      </w:pPr>
      <w:r>
        <w:rPr>
          <w:rFonts w:cs="Times New Roman" w:ascii="Times New Roman" w:hAnsi="Times New Roman"/>
          <w:spacing w:val="-14"/>
          <w:sz w:val="21"/>
          <w:szCs w:val="21"/>
        </w:rPr>
        <w:t>Ecco il pane e il vino, segni del tuo amore.</w:t>
      </w:r>
    </w:p>
    <w:p>
      <w:pPr>
        <w:pStyle w:val="TextBody"/>
        <w:rPr>
          <w:rFonts w:ascii="Times New Roman" w:hAnsi="Times New Roman" w:cs="Times New Roman"/>
          <w:spacing w:val="-4"/>
          <w:sz w:val="21"/>
          <w:szCs w:val="21"/>
        </w:rPr>
      </w:pPr>
      <w:r>
        <w:rPr>
          <w:rFonts w:cs="Times New Roman" w:ascii="Times New Roman" w:hAnsi="Times New Roman"/>
          <w:spacing w:val="-4"/>
          <w:sz w:val="21"/>
          <w:szCs w:val="21"/>
        </w:rPr>
        <w:t>Ecco questa offerta, accoglila Signore:</w:t>
      </w:r>
    </w:p>
    <w:p>
      <w:pPr>
        <w:pStyle w:val="TextBody"/>
        <w:rPr>
          <w:rFonts w:ascii="Times New Roman" w:hAnsi="Times New Roman" w:cs="Times New Roman"/>
          <w:spacing w:val="-12"/>
          <w:sz w:val="21"/>
          <w:szCs w:val="21"/>
        </w:rPr>
      </w:pPr>
      <w:r>
        <w:rPr>
          <w:rFonts w:cs="Times New Roman" w:ascii="Times New Roman" w:hAnsi="Times New Roman"/>
          <w:spacing w:val="-12"/>
          <w:sz w:val="21"/>
          <w:szCs w:val="21"/>
        </w:rPr>
        <w:t>tu di mille e mille cuori fai un cuore solo,</w:t>
      </w:r>
    </w:p>
    <w:p>
      <w:pPr>
        <w:pStyle w:val="TextBody"/>
        <w:rPr/>
      </w:pPr>
      <w:r>
        <w:rPr>
          <w:rFonts w:cs="Times New Roman" w:ascii="Times New Roman" w:hAnsi="Times New Roman"/>
          <w:sz w:val="21"/>
          <w:szCs w:val="21"/>
        </w:rPr>
        <w:t>un corpo solo in te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 il Figlio tuo verrà, vivrà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ncora in mezzo a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ille grappoli maturi sotto il sol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festa della terra, donano vig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quando da ogni perla stilla il vino nuovo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ino della gioia, dono tuo, Sign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238.  Segno di unità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474   (Eucaristia. Cuore della Domenic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l tuo Corpo, o Signor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acramento è dell’Amore;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er noi è segno di unità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è legame di carità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un mondo affama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tuo Corpo ci hai donat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ella tua bontà è segn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ella Vita per noi pegn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peccato ci divid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imenta in noi la lite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tuo Spirito ci don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ell’Amor che il cuor rinnov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le nostre division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tua pace a noi doni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fratello accogliam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la Luce noi viviam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 tuoi doni a Te offriam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e in dono riceviamo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nalziamo i nostri canti</w:t>
      </w:r>
    </w:p>
    <w:p>
      <w:pPr>
        <w:pStyle w:val="Normal"/>
        <w:rPr/>
      </w:pPr>
      <w:r>
        <w:rPr>
          <w:sz w:val="21"/>
          <w:szCs w:val="21"/>
        </w:rPr>
        <w:t>all’Amor che ci fa sant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239.  Sei benedetto, Signor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89   (Intorno alla tua mensa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ei benedetto, Signor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er questo pane e questo vino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he nel tuo amore ci doni: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e li presentiamo, o Dio,</w:t>
      </w:r>
    </w:p>
    <w:p>
      <w:pPr>
        <w:pStyle w:val="TextBody"/>
        <w:rPr/>
      </w:pPr>
      <w:r>
        <w:rPr>
          <w:rFonts w:cs="Times New Roman" w:ascii="Times New Roman" w:hAnsi="Times New Roman"/>
          <w:sz w:val="21"/>
          <w:szCs w:val="21"/>
        </w:rPr>
        <w:t>chè divengano per no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limento nel cammin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Noi ti offriamo il lavoro, le pene e l’allegria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il pane che ci alimenta nel cammino della vit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8"/>
          <w:szCs w:val="8"/>
        </w:rPr>
      </w:pPr>
      <w:r>
        <w:rPr>
          <w:rFonts w:cs="Times New Roman" w:ascii="Times New Roman" w:hAnsi="Times New Roman"/>
          <w:b w:val="false"/>
          <w:spacing w:val="-14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i ti offriamo il nostro nient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e gioie e le fatiche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il vino che ci sostiene e che risana le feri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8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240.  Sei grande Di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smallCaps/>
          <w:sz w:val="16"/>
          <w:szCs w:val="24"/>
        </w:rPr>
      </w:pPr>
      <w:r>
        <w:rPr>
          <w:rFonts w:cs="Times New Roman" w:ascii="Times New Roman" w:hAnsi="Times New Roman"/>
          <w:b w:val="false"/>
          <w:bCs/>
          <w:smallCaps/>
          <w:sz w:val="16"/>
          <w:szCs w:val="24"/>
        </w:rPr>
        <w:t xml:space="preserve">190   </w:t>
      </w:r>
      <w:r>
        <w:rPr>
          <w:rFonts w:cs="Times New Roman" w:ascii="Times New Roman" w:hAnsi="Times New Roman"/>
          <w:b w:val="false"/>
          <w:bCs/>
          <w:sz w:val="16"/>
          <w:szCs w:val="24"/>
        </w:rPr>
        <w:t>(Alleluia fratelli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smallCaps/>
          <w:sz w:val="6"/>
          <w:szCs w:val="6"/>
        </w:rPr>
      </w:pPr>
      <w:r>
        <w:rPr>
          <w:rFonts w:cs="Times New Roman" w:ascii="Times New Roman" w:hAnsi="Times New Roman"/>
          <w:b w:val="false"/>
          <w:bCs/>
          <w:smallCaps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C’è una vita che respira in tutto l’universo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è il cuore del mondo, delle sue creatu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e grida forte questa sua canzone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ei grande Dio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ei grande come il mondo mio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ei immenso come il ciel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spacing w:val="-6"/>
          <w:sz w:val="21"/>
          <w:szCs w:val="21"/>
        </w:rPr>
        <w:t>come il cuore d’ogni madre della terr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8"/>
          <w:szCs w:val="8"/>
        </w:rPr>
      </w:pPr>
      <w:r>
        <w:rPr>
          <w:rFonts w:cs="Times New Roman" w:ascii="Times New Roman" w:hAnsi="Times New Roman"/>
          <w:b w:val="false"/>
          <w:spacing w:val="-6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Io ti porto il mio mondo pieno di problem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ti porto il mio cuore, anche se nel suo dol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i grida forte questa sua canzon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Le speranze noi t’offriamo Dio dell’universo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le attese del mondo, del tuo popolo, Sign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e loda e canta questa sua canzon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241.  Servo per amore</w:t>
      </w:r>
    </w:p>
    <w:p>
      <w:pPr>
        <w:pStyle w:val="Normal"/>
        <w:rPr/>
      </w:pPr>
      <w:r>
        <w:rPr>
          <w:sz w:val="16"/>
          <w:szCs w:val="16"/>
        </w:rPr>
        <w:t>191   (Se siamo uniti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Una notte di sud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ulla barca in mezzo al ma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mentre il cielo s’imbianca già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guardi le tue reti vuot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a la voce che ti chiam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un altro mare ti mostrerà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e sulle rive di ogni cuore le tue reti getterai.</w:t>
      </w:r>
    </w:p>
    <w:p>
      <w:pPr>
        <w:pStyle w:val="Heading1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fri la vita tua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ome Maria ai piedi della croc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 sarai servo di ogni uomo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ervo per amore,</w:t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>sacerdote dell’umanità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Avanzavi nel silenzio, fra le lacrime sperav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il seme sparso davanti a t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adesse sulla buona terr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ra il cuore tuo è in fest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hé il grano biondeggia ormai,</w:t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è maturato sotto il sole, puoi riporlo nei grana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4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242.  Signore mio Dio</w:t>
      </w:r>
    </w:p>
    <w:p>
      <w:pPr>
        <w:pStyle w:val="Normal"/>
        <w:rPr/>
      </w:pPr>
      <w:r>
        <w:rPr>
          <w:sz w:val="16"/>
          <w:szCs w:val="16"/>
        </w:rPr>
        <w:t>192   (Un solo Sign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ignore, mio Dio,</w:t>
      </w:r>
    </w:p>
    <w:p>
      <w:pPr>
        <w:pStyle w:val="Normal"/>
        <w:rPr>
          <w:b/>
          <w:b/>
          <w:spacing w:val="-14"/>
          <w:sz w:val="21"/>
          <w:szCs w:val="21"/>
        </w:rPr>
      </w:pPr>
      <w:r>
        <w:rPr>
          <w:b/>
          <w:spacing w:val="-14"/>
          <w:sz w:val="21"/>
          <w:szCs w:val="21"/>
        </w:rPr>
        <w:t>con cuore semplice e gioioso, ho dato tutto.</w:t>
      </w:r>
    </w:p>
    <w:p>
      <w:pPr>
        <w:pStyle w:val="Normal"/>
        <w:rPr>
          <w:b/>
          <w:b/>
          <w:spacing w:val="-14"/>
          <w:sz w:val="8"/>
          <w:szCs w:val="8"/>
        </w:rPr>
      </w:pPr>
      <w:r>
        <w:rPr>
          <w:b/>
          <w:spacing w:val="-14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cco, Signore, il pan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noi portiamo al tuo altar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a’ che diventi il tuo corp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cco, Signore, il vin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rallegra il nostro cuor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a’ che diventi il tuo sangu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tto ci vien da 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noi offriamo a Te,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 doni della tua bon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243.  Signore, di spighe indori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93   (NcdP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Signore, di spighe indori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 nostri terreni ubertos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mentre le vigne decori di grappoli gustosi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alga da questo altare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’offerta a te gradita:</w:t>
      </w:r>
    </w:p>
    <w:p>
      <w:pPr>
        <w:pStyle w:val="TextBody"/>
        <w:rPr>
          <w:rFonts w:ascii="Times New Roman" w:hAnsi="Times New Roman" w:cs="Times New Roman"/>
          <w:spacing w:val="-6"/>
          <w:sz w:val="21"/>
          <w:szCs w:val="21"/>
        </w:rPr>
      </w:pPr>
      <w:r>
        <w:rPr>
          <w:rFonts w:cs="Times New Roman" w:ascii="Times New Roman" w:hAnsi="Times New Roman"/>
          <w:spacing w:val="-6"/>
          <w:sz w:val="21"/>
          <w:szCs w:val="21"/>
        </w:rPr>
        <w:t>dona il pane di vita e il sangue saluta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8"/>
          <w:szCs w:val="8"/>
        </w:rPr>
      </w:pPr>
      <w:r>
        <w:rPr>
          <w:rFonts w:cs="Times New Roman" w:ascii="Times New Roman" w:hAnsi="Times New Roman"/>
          <w:b w:val="false"/>
          <w:spacing w:val="-6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el nome di Cristo unit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l calice e il pane t’offriamo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per i tuoi doni largiti, Te, Padre, ringraziam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8"/>
          <w:szCs w:val="8"/>
        </w:rPr>
      </w:pPr>
      <w:r>
        <w:rPr>
          <w:rFonts w:cs="Times New Roman" w:ascii="Times New Roman" w:hAnsi="Times New Roman"/>
          <w:b w:val="false"/>
          <w:spacing w:val="-12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i siamo il divin frument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i tralci dell’unica vite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dal tuo celeste alimento son l’anime nutri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mallCaps/>
          <w:spacing w:val="-10"/>
          <w:sz w:val="28"/>
          <w:szCs w:val="28"/>
        </w:rPr>
      </w:pPr>
      <w:r>
        <w:rPr>
          <w:rFonts w:cs="Times New Roman" w:ascii="Times New Roman" w:hAnsi="Times New Roman"/>
          <w:b w:val="false"/>
          <w:smallCaps/>
          <w:spacing w:val="-10"/>
          <w:sz w:val="28"/>
          <w:szCs w:val="28"/>
        </w:rPr>
      </w:r>
    </w:p>
    <w:p>
      <w:pPr>
        <w:pStyle w:val="Normal"/>
        <w:rPr>
          <w:b/>
          <w:b/>
          <w:smallCaps/>
          <w:spacing w:val="-4"/>
          <w:sz w:val="24"/>
          <w:szCs w:val="24"/>
          <w:u w:val="single"/>
        </w:rPr>
      </w:pPr>
      <w:r>
        <w:rPr>
          <w:b/>
          <w:smallCaps/>
          <w:spacing w:val="-4"/>
          <w:sz w:val="24"/>
          <w:szCs w:val="24"/>
          <w:u w:val="single"/>
        </w:rPr>
        <w:t>244.  Ti ringraziamo o Pad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G. Libert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b/>
          <w:sz w:val="21"/>
          <w:szCs w:val="21"/>
        </w:rPr>
        <w:t>Gloria a te, gloria a te nei secoli!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i ringraziamo, Pad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 la vita eterna che tu ci hai rivelat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Cristo Gesù tuo serv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 xml:space="preserve">Come questo grano era sparso per i camp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raccolto è diventato un solo pan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sì si raccolga la tua Chies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i confini della terra nel tuo Regn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i ringraziamo, Pad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 la santa vite di David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he tu ci hai rivelat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Cristo Gesù tuo serv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me quest’uva era sparsa per i coll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e raccolta è diventata un solo vin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osì si raccolga la tua Chies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i confini della terra nel tuo Regn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mallCaps/>
          <w:sz w:val="28"/>
          <w:szCs w:val="28"/>
        </w:rPr>
      </w:pPr>
      <w:r>
        <w:rPr>
          <w:rFonts w:cs="Times New Roman" w:ascii="Times New Roman" w:hAnsi="Times New Roman"/>
          <w:b w:val="false"/>
          <w:smallCaps/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mallCaps/>
          <w:szCs w:val="24"/>
        </w:rPr>
        <w:t>245.  Trasformi in Gesù</w:t>
      </w:r>
    </w:p>
    <w:p>
      <w:pPr>
        <w:pStyle w:val="Normal"/>
        <w:rPr/>
      </w:pPr>
      <w:r>
        <w:rPr>
          <w:sz w:val="16"/>
          <w:szCs w:val="16"/>
        </w:rPr>
        <w:t>196   (E’ il giorno del Sign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Nella terra baciata dal sol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vorata dall’umanità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asce il  grano ed un pezzo di pan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Gesù sull’altare si f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le vigne bagnate di pioggi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l sudore dell’umanità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asce l’uva ed un sorso di vin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Gesù sull’altare si f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 la vita di tutta la gent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i l’offriamo a te, Padre e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dolore e la gioia del mond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raccogli e trasformi in Gesù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Te, Padre, con gioia nel cu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i ti offriamo la vita del mond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 problemi, la pace, l’am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la voglia di stare con T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 la vita che Tu ci hai dona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la tua immensa bontà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i saremo a Te sempre vicin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l sigillo della carità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246.  Verso l’altar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97   (E’ l’incontro della vita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Verso l’altare, pane che è don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una briciola del mond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’universo attraverso no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iene verso te, viene verso te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utto il creato ritorna all’Unico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 te vuole vivere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rendici tu, nel tuo fuoco limpid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el tuo amore, nel tuo am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Verso l’altare, vino che è don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una goccia della terr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’universo attraverso no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iene verso te, viene verso 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</w:r>
    </w:p>
    <w:sectPr>
      <w:footerReference w:type="default" r:id="rId2"/>
      <w:type w:val="nextPage"/>
      <w:pgSz w:w="11906" w:h="16838"/>
      <w:pgMar w:left="454" w:right="454" w:gutter="567" w:header="0" w:top="454" w:footer="397" w:bottom="567"/>
      <w:pgNumType w:start="56" w:fmt="decimal"/>
      <w:cols w:num="3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u w:val="single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7">
    <w:name w:val="p7"/>
    <w:basedOn w:val="Normal"/>
    <w:qFormat/>
    <w:pPr>
      <w:widowControl w:val="false"/>
      <w:tabs>
        <w:tab w:val="clear" w:pos="708"/>
        <w:tab w:val="left" w:pos="1600" w:leader="none"/>
        <w:tab w:val="left" w:pos="3780" w:leader="none"/>
      </w:tabs>
      <w:spacing w:lineRule="atLeast" w:line="180"/>
      <w:ind w:left="144" w:firstLine="2160"/>
    </w:pPr>
    <w:rPr>
      <w:sz w:val="24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24"/>
      <w:u w:val="single"/>
    </w:rPr>
  </w:style>
  <w:style w:type="paragraph" w:styleId="Corpodeltesto2">
    <w:name w:val="Corpo del testo 2"/>
    <w:basedOn w:val="Normal"/>
    <w:qFormat/>
    <w:pPr/>
    <w:rPr>
      <w:rFonts w:ascii="Arial" w:hAnsi="Arial" w:cs="Arial"/>
      <w:b/>
      <w:spacing w:val="-16"/>
      <w:sz w:val="24"/>
      <w:u w:val="singl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/>
    <w:rPr>
      <w:b/>
      <w:smallCaps/>
      <w:sz w:val="28"/>
      <w:szCs w:val="21"/>
      <w:u w:val="singl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1T20:42:00Z</dcterms:created>
  <dc:creator>Antonino Pinizzotto</dc:creator>
  <dc:description/>
  <cp:keywords/>
  <dc:language>en-US</dc:language>
  <cp:lastModifiedBy>Antonio Pinizzotto</cp:lastModifiedBy>
  <cp:lastPrinted>2006-02-07T12:30:00Z</cp:lastPrinted>
  <dcterms:modified xsi:type="dcterms:W3CDTF">2006-02-07T11:31:00Z</dcterms:modified>
  <cp:revision>81</cp:revision>
  <dc:subject/>
  <dc:title>ACCOGLI I NOSTRI DONI</dc:title>
</cp:coreProperties>
</file>