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mallCaps/>
          <w:spacing w:val="-16"/>
          <w:sz w:val="24"/>
          <w:szCs w:val="24"/>
          <w:u w:val="single"/>
        </w:rPr>
        <w:t>441.  Abbiamo creduto all’am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41   (Amici di Gesù – Vi ho chiamato amic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bbiamo creduto all’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bbiamo creduto a Gesù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Uno sguardo nuovo si è posato su di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cchi che ti parlano d’amo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nasce in te la voglia di conoscere di più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i da sempre ha in cuore il nome tu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Una gioia immensa scopri allora dentro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d un senso nuovo tu puoi d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alla vita tua e a tutti i grandi suoi perché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puoi cominciare un’avventu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l Vangelo è annunzio di salvezza e ver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uò cambiare questa nostra stor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e nella tua terra il buon seme accoglier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l’amore vero tu viv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442.  Alto e glorioso D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42   (Sulla tua parol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Alto e glorioso Dio, illumina il cuore m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dammi una fede pura, speranza certa e car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dammi una fede pura, speranza certa e car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mmi umiltà profond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cienza che non confonda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nella tua conoscenza sarà la mia sapien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nella tua conoscenza sarà la mia sapie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  <w:lang w:val="en-US" w:eastAsia="en-US"/>
        </w:rPr>
        <w:t>443.  Amico mio Gesù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lang w:val="en-US" w:eastAsia="en-US"/>
        </w:rPr>
        <w:t>343   (Mi dichiaro per Cris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b w:val="false"/>
          <w:sz w:val="6"/>
          <w:szCs w:val="6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 che ami ogni gesto semplic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 che di ogni uomo sai il perché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 che vivi con un cuore liber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, amico mio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b w:val="false"/>
          <w:sz w:val="4"/>
          <w:szCs w:val="4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 che ami gli umili e i poveri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 che ad ogni ricco dici: “Guai”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 che dei miti sei il coragg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, amico mio Gesù.</w:t>
      </w:r>
    </w:p>
    <w:p>
      <w:pPr>
        <w:pStyle w:val="TextBody"/>
        <w:rPr/>
      </w:pPr>
      <w:r>
        <w:rPr>
          <w:rFonts w:cs="Times New Roman" w:ascii="Times New Roman" w:hAnsi="Times New Roman"/>
          <w:spacing w:val="-8"/>
          <w:sz w:val="21"/>
          <w:szCs w:val="21"/>
          <w:lang w:val="en-US" w:eastAsia="en-US"/>
        </w:rPr>
        <w:t>Tu sei l’amico vero, l’amico più sincero,</w:t>
      </w:r>
    </w:p>
    <w:p>
      <w:pPr>
        <w:pStyle w:val="TextBody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fratello nel donare la tua vita.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pacing w:val="-8"/>
          <w:sz w:val="21"/>
          <w:szCs w:val="21"/>
          <w:lang w:val="en-US" w:eastAsia="en-US"/>
        </w:rPr>
        <w:t>Tu sei l’amico vero, l’amico più sincero,</w:t>
      </w:r>
    </w:p>
    <w:p>
      <w:pPr>
        <w:pStyle w:val="TextBody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u, amico mio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sz w:val="8"/>
          <w:szCs w:val="8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 che dai speranza ad ogni uom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 che oggi vivi insieme a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 che sei l’amore senza fi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, amico mio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b w:val="false"/>
          <w:sz w:val="4"/>
          <w:szCs w:val="4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 che sulla croce dai l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 che oggi dici: “Amici miei”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 che sei la luce al mio camm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tu, amico mio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44.  Amore più ver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44   (Il senso della vit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ci fermiamo a ripens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quello che portiamo dentr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desiderio immenso di lu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strada per l’eter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Tu ci prendi sempre lentam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mani, gli occhi e poi la men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nsieme a noi ritorni a cant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canto per la libertà.</w:t>
      </w:r>
    </w:p>
    <w:p>
      <w:pPr>
        <w:pStyle w:val="TextBody"/>
        <w:rPr>
          <w:rFonts w:ascii="Times New Roman" w:hAnsi="Times New Roman" w:cs="Times New Roman"/>
          <w:spacing w:val="-2"/>
          <w:sz w:val="21"/>
          <w:szCs w:val="21"/>
        </w:rPr>
      </w:pPr>
      <w:r>
        <w:rPr>
          <w:rFonts w:cs="Times New Roman" w:ascii="Times New Roman" w:hAnsi="Times New Roman"/>
          <w:spacing w:val="-2"/>
          <w:sz w:val="21"/>
          <w:szCs w:val="21"/>
        </w:rPr>
        <w:t>Amore più vero Tu chiedi a tutti no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more più ver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questo noi crediamo ancora.</w:t>
      </w:r>
    </w:p>
    <w:p>
      <w:pPr>
        <w:pStyle w:val="TextBody"/>
        <w:rPr>
          <w:rFonts w:ascii="Times New Roman" w:hAnsi="Times New Roman" w:cs="Times New Roman"/>
          <w:spacing w:val="-10"/>
          <w:sz w:val="21"/>
          <w:szCs w:val="21"/>
        </w:rPr>
      </w:pPr>
      <w:r>
        <w:rPr>
          <w:rFonts w:cs="Times New Roman" w:ascii="Times New Roman" w:hAnsi="Times New Roman"/>
          <w:spacing w:val="-10"/>
          <w:sz w:val="21"/>
          <w:szCs w:val="21"/>
        </w:rPr>
        <w:t>Amore più vero per una nuova umanità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more, ancora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quando la stanchez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ffusca gli orizzon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 nostro mondo senza confini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guardiamo in alto e poi gridiamo al ciel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gioia di vivere co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eme sta morendo e sta nasce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el silenzio del nostro camm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ncora ricantiamo tutti insie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canto per la lib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more ci rende miglio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more sconfigge il dol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vero amore non fa ru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lo l’amore, solo l’amore vinc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445.  Attimi infiniti</w:t>
      </w:r>
    </w:p>
    <w:p>
      <w:pPr>
        <w:pStyle w:val="Normal"/>
        <w:rPr/>
      </w:pPr>
      <w:r>
        <w:rPr>
          <w:sz w:val="16"/>
          <w:szCs w:val="16"/>
        </w:rPr>
        <w:t>345   (Dio per amic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Attimi infiniti che irrompono nel temp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e danno luce al cuore e pace dentro m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coprirti Dio di gioia e darsi tutto a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on pensare a nulla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lasciare via ogni cosa.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E per me vivere sei tu, Signore; questa vita io la dono a te, perché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oprirò ogni giorno dentro m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tuo respir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 abbandonerò per sempre a te, sorgente etern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10"/>
          <w:sz w:val="21"/>
          <w:szCs w:val="21"/>
        </w:rPr>
        <w:t>Offrirti questa vita ed esser sempre tuo,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entrare nel silenzio del tuo amore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che avvolge e fa sentire fort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tua presenza viva;</w:t>
      </w:r>
    </w:p>
    <w:p>
      <w:pPr>
        <w:pStyle w:val="TextBody"/>
        <w:rPr/>
      </w:pPr>
      <w:r>
        <w:rPr>
          <w:rFonts w:cs="Times New Roman" w:ascii="Times New Roman" w:hAnsi="Times New Roman"/>
          <w:spacing w:val="-12"/>
          <w:sz w:val="21"/>
          <w:szCs w:val="21"/>
        </w:rPr>
        <w:t>mi rendi liberò, Signore, ed oggi scelgo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enso della vita so che tu sei l’amore, </w:t>
      </w: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ei il mio Dio per sempre, eterno amico m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E luce nuova e canto per me ritorneran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e mi accompagnerai per i sentieri tu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  <w:lang w:val="en-US" w:eastAsia="en-US"/>
        </w:rPr>
        <w:t>446.  Beati noi giovan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  <w:lang w:val="en-US" w:eastAsia="en-US"/>
        </w:rPr>
        <w:t>346   (Beati noi giovan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b w:val="false"/>
          <w:sz w:val="6"/>
          <w:szCs w:val="6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Sì, beati noi,</w:t>
      </w:r>
    </w:p>
    <w:p>
      <w:pPr>
        <w:pStyle w:val="TextBody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beati noi giovani lanciati nel tempo.</w:t>
      </w:r>
    </w:p>
    <w:p>
      <w:pPr>
        <w:pStyle w:val="TextBody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Sì, beati noi se vivremo con te,</w:t>
      </w:r>
    </w:p>
    <w:p>
      <w:pPr>
        <w:pStyle w:val="TextBody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se vivremo co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sz w:val="8"/>
          <w:szCs w:val="8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Beati se avremo un cuore nuov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rinnoveremo questo mond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Beati se avremo mani for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noi costruiremo la giustiz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sz w:val="8"/>
          <w:szCs w:val="8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E se lottiamo contro la tristezza saremo profeti di speranz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Facendo dono della nostra vita realizzererno il regno tuo quaggi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 w:val="false"/>
          <w:sz w:val="8"/>
          <w:szCs w:val="8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Beati se avremo occhi limpid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contempleremo il dono del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Se avremo fame e sete della ver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  <w:t>noi correremo incontro a Cris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1"/>
          <w:szCs w:val="21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4"/>
          <w:sz w:val="24"/>
          <w:szCs w:val="24"/>
          <w:u w:val="single"/>
        </w:rPr>
        <w:t>447.  Camminando nell’am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74   (Ti ho incontra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e un giorno ti alzerai con un canto dent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e sentirai il mondo vicino alla tua stor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le cose che farai saranno cose nuov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e tu sarai per sempre un segno del Signo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mminando nell’am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overai la vera luce,</w:t>
      </w:r>
    </w:p>
    <w:p>
      <w:pPr>
        <w:pStyle w:val="TextBody"/>
        <w:rPr/>
      </w:pPr>
      <w:r>
        <w:rPr>
          <w:rFonts w:cs="Times New Roman" w:ascii="Times New Roman" w:hAnsi="Times New Roman"/>
          <w:spacing w:val="-12"/>
          <w:sz w:val="21"/>
          <w:szCs w:val="21"/>
        </w:rPr>
        <w:t>una strada si aprirà e vivrai la novità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e poi ti accorgerai che devi anche pag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il prezzo della vita con tutti i tuoi idea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le scelte che farai ti riempiranno il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e tu sarai per sempre un segno d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e ascolterai il silenzio con tutte le sue voc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imparerai a parlare al cuore dei fratell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accoglierai ogni giorno i dubbi e le domand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e tu sarai per sempre un segno del Signore.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/>
          <w:b/>
          <w:spacing w:val="-10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48.  Cerco il tuo vol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48   (Cerco il Tuo Vol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Verso la fonte come la cerva dei boschi verr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alla sorgente d’acqua di roccia che mi disset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ungo la v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cesserò di cercarla perché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nima mia ha sete solo di te.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E io cerco il tuo volto. Quando ti vedrò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Il tuo ricordo come un tesoro io porto con 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notte e il gior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Mio solo canto è cantare di te la nostalg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la tua casa non mi lascia ma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nima mia Tu solo disseterai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49.  Che senso h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49   (Il senso della vit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t’importa di mori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t’importa di soffri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t’importa di fuggi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rso un mondo stanco e vuo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ni giorno tu ti chied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z w:val="21"/>
          <w:szCs w:val="21"/>
        </w:rPr>
        <w:t>Ma che senso ha la vita?”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Tanti inutili frammenti di una logica banal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0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non senti che il tuo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ta cercando una rispos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un film che non conosc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farà scoprire che…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sei unico, tu esisti per am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sei storia che non mu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prezioso, irripetibile.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La tua vita sai, cresce senza far rumore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è sorgente in ogni tempo di vera nov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l fardello sulle spal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ricordi troppo ama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ei sconfitto da promesse di potenti egoist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storia non finis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a le righe di un giornal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e ci credi già da oggi la tua pace trove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4"/>
          <w:szCs w:val="4"/>
        </w:rPr>
      </w:pPr>
      <w:r>
        <w:rPr>
          <w:rFonts w:cs="Times New Roman" w:ascii="Times New Roman" w:hAnsi="Times New Roman"/>
          <w:b w:val="false"/>
          <w:spacing w:val="-6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Non ti arrendere e se vuoi, lotta per la digni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tutto quello che tu sei importante ti far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sei unico…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La tua vita sai, cresce senza far rum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è sorgente in ogni temp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 vera novità, di vera novità.</w:t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450.  Chi manderò</w:t>
      </w:r>
    </w:p>
    <w:p>
      <w:pPr>
        <w:pStyle w:val="Normal"/>
        <w:rPr/>
      </w:pPr>
      <w:r>
        <w:rPr>
          <w:sz w:val="16"/>
          <w:szCs w:val="16"/>
        </w:rPr>
        <w:t>350   (Con la forza dell’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Chi manderò, chi andrà per noi?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i manderò, chi andrà per noi?</w:t>
      </w:r>
    </w:p>
    <w:p>
      <w:pPr>
        <w:pStyle w:val="TextBody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Eccomi, Signore, eccomi, Signore</w:t>
      </w:r>
    </w:p>
    <w:p>
      <w:pPr>
        <w:pStyle w:val="TextBody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manda me!   </w:t>
      </w:r>
      <w:r>
        <w:rPr>
          <w:rFonts w:cs="Times New Roman" w:ascii="Times New Roman" w:hAnsi="Times New Roman"/>
          <w:sz w:val="21"/>
          <w:szCs w:val="21"/>
        </w:rPr>
        <w:t>Manda m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Il popolo d’Israele era schiavo in Egit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popolo d’Israele a Jahwè ha grid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io il suo grido ha ascolt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ell’alleanza si è ricord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Il popolo deportato pensa alla tua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popolo deportato grida la liber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io il suo grido ha ascolt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ell’alleanza si è ricord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l popolo d’oggi grida la sua grande pau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guerre violenze droghe e falsi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io il suo grido ha ascolt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ell’alleanza si è ricord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451.  Chi perde la sua vi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51   (Sulla tua parol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Chi perde la sua vita per m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ritroverà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qualcuno vuoi venire con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metta di pensare a se stess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enda la sua croc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prenda a sua croce e venga con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un uomo assetato di be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guadagnare il mondo inte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nde la sua vita, vende la sua vita, cosa sarà di lui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452.  Chiama il cu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52   (Ti ho chiamato per nome...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L’acqua del torrente scorre limpid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civolando lungo i miei pensier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si tuffano confusi in una rapid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erco dentro me di afferrar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pesso ci lasciamo trascinare giù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ra le cose inutili del mond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i dimentichiamo e poi non ti cerchiamo più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tu conosci me, chiama il cuo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iama il cuore, chiam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chi ama vive veramente. Chiama il cuore, chiam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ogni cuore è un nom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gato al nome di Di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nza la speranza non è faci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re luce al buio della nott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ma io credo che un miracolo è possibil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e tu sarai con me, mio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Libero, unico, irripetibile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cielo con te mio Signore, co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53.  Chiama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022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o fermato un attimo 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el silenzio ho udi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respiro, una voc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pprima lieve poi sempre più for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allora ho capito che era Lui a parlare.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Chiamata è una voce è un vento liev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ti arriva dentro il cuo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iamata è proposta che si ves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gni mattina ed esce insieme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redevo che quel vento così liev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ussasse a qualche por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rlasse solo a poch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nvece ho capito che una vo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 dirti tante cose se tu la sai ascolta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iamata è sentire</w:t>
      </w:r>
    </w:p>
    <w:p>
      <w:pPr>
        <w:pStyle w:val="TextBody"/>
        <w:rPr>
          <w:rFonts w:ascii="Times New Roman" w:hAnsi="Times New Roman" w:cs="Times New Roman"/>
          <w:spacing w:val="-10"/>
          <w:sz w:val="21"/>
          <w:szCs w:val="21"/>
        </w:rPr>
      </w:pPr>
      <w:r>
        <w:rPr>
          <w:rFonts w:cs="Times New Roman" w:ascii="Times New Roman" w:hAnsi="Times New Roman"/>
          <w:spacing w:val="-10"/>
          <w:sz w:val="21"/>
          <w:szCs w:val="21"/>
        </w:rPr>
        <w:t>è un’oasi di pace in un deserto immens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iamata è capire che</w:t>
      </w:r>
    </w:p>
    <w:p>
      <w:pPr>
        <w:pStyle w:val="TextBody"/>
        <w:rPr>
          <w:rFonts w:ascii="Times New Roman" w:hAnsi="Times New Roman" w:cs="Times New Roman"/>
          <w:spacing w:val="-14"/>
          <w:sz w:val="21"/>
          <w:szCs w:val="21"/>
        </w:rPr>
      </w:pPr>
      <w:r>
        <w:rPr>
          <w:rFonts w:cs="Times New Roman" w:ascii="Times New Roman" w:hAnsi="Times New Roman"/>
          <w:spacing w:val="-14"/>
          <w:sz w:val="21"/>
          <w:szCs w:val="21"/>
        </w:rPr>
        <w:t>non mi abbandonerai camminerai con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lla voce che ti parla pia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attende una risposta ti prende per la ma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’ una proposta che vuol dire impeg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ffrire in silenzio, sapere aspettare.</w:t>
      </w:r>
    </w:p>
    <w:p>
      <w:pPr>
        <w:pStyle w:val="TextBody"/>
        <w:rPr>
          <w:rFonts w:ascii="Times New Roman" w:hAnsi="Times New Roman" w:cs="Times New Roman"/>
          <w:spacing w:val="-16"/>
          <w:sz w:val="21"/>
          <w:szCs w:val="21"/>
        </w:rPr>
      </w:pPr>
      <w:r>
        <w:rPr>
          <w:rFonts w:cs="Times New Roman" w:ascii="Times New Roman" w:hAnsi="Times New Roman"/>
          <w:spacing w:val="-16"/>
          <w:sz w:val="21"/>
          <w:szCs w:val="21"/>
        </w:rPr>
        <w:t>Chiamata è soffrire è una voce che sussurra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Non aver paura”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iamata è un impegno che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ti prendi per la vita, camminerà con te.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454.  Come gocce d’am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53   (Mettiti le scarpe e andiam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Ma non ti accorgi ancora che intorno a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’è gente che si getta via senza un perché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orse non vede e non sen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orse non crede più a nien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Forse non sa che la vita è un regalo da vive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2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allora vieni e canta insieme a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vuoi puoi farlo anche tu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E dopo uniti lotteremo e non cadremo più giù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iente paura e incertez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solo forza e sicurez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Perché dentro noi c’è la vita che viene da Dio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E un giorno come tante gocce d’amore</w:t>
      </w:r>
    </w:p>
    <w:p>
      <w:pPr>
        <w:pStyle w:val="TextBody"/>
        <w:rPr>
          <w:rFonts w:ascii="Times New Roman" w:hAnsi="Times New Roman" w:cs="Times New Roman"/>
          <w:spacing w:val="-20"/>
          <w:sz w:val="21"/>
          <w:szCs w:val="21"/>
        </w:rPr>
      </w:pPr>
      <w:r>
        <w:rPr>
          <w:rFonts w:cs="Times New Roman" w:ascii="Times New Roman" w:hAnsi="Times New Roman"/>
          <w:spacing w:val="-20"/>
          <w:sz w:val="21"/>
          <w:szCs w:val="21"/>
        </w:rPr>
        <w:t>Noi bagneremo questo mondo pieno d’arsure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Con tante gocce innaffieremo un fi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 dove sboccer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 uomo nuovo che sorrid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Tutti insieme noi saremo l’acqua di un mare blu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ridarà sapore a questa vit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che non lo ha più, con la speranza nel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remo al cielo un nuovo col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anteremo tutti unit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sz w:val="21"/>
          <w:szCs w:val="21"/>
        </w:rPr>
        <w:t>Io credo, io amo, io spero”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455.  Come il tralc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54   (Beati noi giovan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Come il tralcio non può portare frutto se non è unito alla vit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così noi se non rimaniamo in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 Signore, o Signo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iti a te, tralci alla vite,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un cielo nuovo e terra nuova nasc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vivremo della tua Paro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olto frutto noi, certo, porteremo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il tuo amore, che dimora dentro n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nostro nulla farà fiori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, Signore, hai amato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il Padre ha amato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questo amore scorre dentro e dà l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à la gioia, gioia pien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comando che tu lasci a no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è di amarci come ami t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’amore è grande fino a dar 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gli amici, per ogni uom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eWeb"/>
        <w:spacing w:before="0" w:after="0"/>
        <w:rPr>
          <w:b/>
          <w:b/>
          <w:smallCaps/>
          <w:u w:val="single"/>
        </w:rPr>
      </w:pPr>
      <w:r>
        <w:rPr>
          <w:b/>
          <w:smallCaps/>
          <w:u w:val="single"/>
        </w:rPr>
        <w:t>456.  Come tu mi vuoi</w:t>
      </w:r>
    </w:p>
    <w:p>
      <w:pPr>
        <w:pStyle w:val="NormaleWeb"/>
        <w:spacing w:before="0" w:after="0"/>
        <w:rPr>
          <w:sz w:val="16"/>
          <w:szCs w:val="16"/>
        </w:rPr>
      </w:pPr>
      <w:r>
        <w:rPr>
          <w:sz w:val="16"/>
          <w:szCs w:val="16"/>
        </w:rPr>
        <w:t>1443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mi Signor, vengo a te mio 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i compia in me la tua volon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mi Signor, vengo a te mi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lasma il cuore mio e di te vivr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tu lo vuoi signore manda 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il tuo nome annuncerò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tu mi vuoi io sarò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ve tu mi vuoi io andrò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Questa vita io voglio donarla a 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 dar gloria al tuo nome mio 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tu mi vuoi io sarò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ve tu mi vuoi io andrò.</w:t>
      </w:r>
    </w:p>
    <w:p>
      <w:pPr>
        <w:pStyle w:val="Normal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Se mi guida il tuo nome paura non h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er sempre io sarò come tu mi vuoi. 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mi Signor, vengo a te mio 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si compia in me la tua volon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ccomi Signor, vengo a te mio Di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lasma il cuore mio e di te vivr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 le tue mani mai più vacillerò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e strumento tuo sarò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tu mi vuoi…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e tu mi vuoi</w:t>
      </w:r>
    </w:p>
    <w:p>
      <w:pPr>
        <w:pStyle w:val="Normal"/>
        <w:rPr/>
      </w:pPr>
      <w:r>
        <w:rPr>
          <w:b/>
          <w:sz w:val="21"/>
          <w:szCs w:val="21"/>
        </w:rPr>
        <w:t>(io sarò) come tu mi vuoi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(io sarò) come tu mi vuoi</w:t>
      </w:r>
    </w:p>
    <w:p>
      <w:pPr>
        <w:pStyle w:val="NormaleWeb"/>
        <w:spacing w:before="0" w:after="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457.  Credo al tuo amore</w:t>
      </w:r>
    </w:p>
    <w:p>
      <w:pPr>
        <w:pStyle w:val="Normal"/>
        <w:rPr/>
      </w:pPr>
      <w:r>
        <w:rPr>
          <w:sz w:val="16"/>
          <w:szCs w:val="16"/>
        </w:rPr>
        <w:t>355   (Chiesa. Incontro di amic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Non ero ancora nato e già mi conoscev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seno di mia madre tu mi formavi,</w:t>
      </w:r>
    </w:p>
    <w:p>
      <w:pPr>
        <w:pStyle w:val="Footer"/>
        <w:tabs>
          <w:tab w:val="clear" w:pos="4819"/>
          <w:tab w:val="clear" w:pos="9638"/>
        </w:tabs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quando ho aperto gli occhi tu già mi amavi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per nome mi hai chiamato a vivere con t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redo, o Dio, credo al tuo amore,</w:t>
      </w:r>
    </w:p>
    <w:p>
      <w:pPr>
        <w:pStyle w:val="Normal"/>
        <w:rPr/>
      </w:pPr>
      <w:r>
        <w:rPr>
          <w:b/>
          <w:spacing w:val="-16"/>
          <w:sz w:val="21"/>
          <w:szCs w:val="21"/>
        </w:rPr>
        <w:t>credo che sei Padre e che vivi accanto a me.</w:t>
      </w:r>
    </w:p>
    <w:p>
      <w:pPr>
        <w:pStyle w:val="Normal"/>
        <w:rPr>
          <w:b/>
          <w:b/>
          <w:spacing w:val="-16"/>
          <w:sz w:val="8"/>
          <w:szCs w:val="8"/>
        </w:rPr>
      </w:pPr>
      <w:r>
        <w:rPr>
          <w:b/>
          <w:spacing w:val="-16"/>
          <w:sz w:val="8"/>
          <w:szCs w:val="8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Un giorno mi dicesti: Tu sei figlio mio;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o Spirito mi hai dato per chiamarti P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Cristo, Figlio tuo, mi hai ricre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d una nuova vita è nata dentro 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La grande tua famiglia ho conosciu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amore dei fratelli ho incontr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segni del tuo amore ho ricevu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ta che m’hai dato è gioia per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458.  Cuore giova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56   (Dio per amic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n tasca portano dei sogni come compagn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le mani briciole di futuro</w:t>
      </w:r>
    </w:p>
    <w:p>
      <w:pPr>
        <w:pStyle w:val="Normal"/>
        <w:rPr/>
      </w:pPr>
      <w:r>
        <w:rPr>
          <w:spacing w:val="-18"/>
          <w:sz w:val="21"/>
          <w:szCs w:val="21"/>
        </w:rPr>
        <w:t>e non si fermano mai, neanche se scende la not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anno comunque, lo sa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he se non c’è una stell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llumina il tempo che scorre via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1"/>
          <w:szCs w:val="21"/>
        </w:rPr>
        <w:t>Li riconosci dagli occhi fatti di poesia, dall’inquietudine che non li lascia mai; guardano dove c’è il so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riscaldarsi nell’anim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on si arrendono ma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la ricerca di un cielo più grand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un giorno di pace nuova.</w:t>
      </w:r>
    </w:p>
    <w:p>
      <w:pPr>
        <w:pStyle w:val="Normal"/>
        <w:rPr/>
      </w:pPr>
      <w:r>
        <w:rPr>
          <w:b/>
          <w:spacing w:val="-10"/>
          <w:sz w:val="21"/>
          <w:szCs w:val="21"/>
        </w:rPr>
        <w:t>Cuore giovane che non riesce a dormi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 cerca d’infinito,</w:t>
      </w:r>
    </w:p>
    <w:p>
      <w:pPr>
        <w:pStyle w:val="Normal"/>
        <w:rPr/>
      </w:pPr>
      <w:r>
        <w:rPr>
          <w:b/>
          <w:spacing w:val="-8"/>
          <w:sz w:val="21"/>
          <w:szCs w:val="21"/>
        </w:rPr>
        <w:t>grida forte la gioia che ti nasce dentro,</w:t>
      </w:r>
    </w:p>
    <w:p>
      <w:pPr>
        <w:pStyle w:val="Normal"/>
        <w:rPr/>
      </w:pPr>
      <w:r>
        <w:rPr>
          <w:b/>
          <w:sz w:val="21"/>
          <w:szCs w:val="21"/>
        </w:rPr>
        <w:t>puoi volare in alto, lassù</w:t>
      </w:r>
    </w:p>
    <w:p>
      <w:pPr>
        <w:pStyle w:val="Normal"/>
        <w:rPr/>
      </w:pPr>
      <w:r>
        <w:rPr>
          <w:b/>
          <w:sz w:val="21"/>
          <w:szCs w:val="21"/>
        </w:rPr>
        <w:t>dove lo incontrerai e tu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omo nuovo sarai, perché</w:t>
      </w:r>
    </w:p>
    <w:p>
      <w:pPr>
        <w:pStyle w:val="Normal"/>
        <w:rPr/>
      </w:pPr>
      <w:r>
        <w:rPr>
          <w:b/>
          <w:spacing w:val="-10"/>
          <w:sz w:val="21"/>
          <w:szCs w:val="21"/>
        </w:rPr>
        <w:t>un amico sincero hai incontrato davver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l tuo Dio, il Signore Gesù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pacing w:val="-6"/>
          <w:sz w:val="21"/>
          <w:szCs w:val="21"/>
        </w:rPr>
        <w:t>Magliette colorate per un poco di allegria</w:t>
      </w:r>
    </w:p>
    <w:p>
      <w:pPr>
        <w:pStyle w:val="Normal"/>
        <w:rPr/>
      </w:pPr>
      <w:r>
        <w:rPr>
          <w:sz w:val="21"/>
          <w:szCs w:val="21"/>
        </w:rPr>
        <w:t xml:space="preserve">e tanta musica per mandare via la noia, </w:t>
      </w:r>
      <w:r>
        <w:rPr>
          <w:spacing w:val="-16"/>
          <w:sz w:val="21"/>
          <w:szCs w:val="21"/>
        </w:rPr>
        <w:t>cuori che vanno veloci, che battono con la vita,</w:t>
      </w:r>
    </w:p>
    <w:p>
      <w:pPr>
        <w:pStyle w:val="Normal"/>
        <w:rPr/>
      </w:pPr>
      <w:r>
        <w:rPr>
          <w:spacing w:val="-18"/>
          <w:sz w:val="21"/>
          <w:szCs w:val="21"/>
        </w:rPr>
        <w:t>pensano al loro domani, ad una storia che nasc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a voglia di crescere nell’amore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pacing w:val="-6"/>
          <w:sz w:val="21"/>
          <w:szCs w:val="21"/>
        </w:rPr>
        <w:t>Progetti per un futuro che non si sa be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certezza di non restare soli,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cercano forse l’amore per continuare a sorride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può fermarsi il cammi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dentro il cuore c’è vogl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andare a scoprire la vita ve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459.  Dio am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57   (Sulla tua parol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o guardato le stelle nel ciel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hanno detto che tu sei la lu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o incontrato i fiori in un prat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hanno detto che tu sei bellezz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o sei amore, Dio sei am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o sei amore, Dio sei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o guardato negli occhi dei bambin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 ti ho visto in quello sguardo puro. Ho teso nel dolore la mia ma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ho incontrato nel cuore c un fratel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i ho cercato Signore del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notte, nella mia paura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i ho scoperto compagno di camm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a gioia è nata dentro me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pacing w:val="-6"/>
          <w:szCs w:val="24"/>
        </w:rPr>
        <w:t>460.  Dio della mia giovinez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58   (Beati noi giovan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della mia giovinez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voce nuova per m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’ho incontrato sulla mia strad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speranza è nata in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 tuoi occhi mi hanno fissat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ntro al cuore ho sentito ch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la vita che rinas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bocci come un fiore dentro di me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2"/>
          <w:sz w:val="21"/>
          <w:szCs w:val="21"/>
        </w:rPr>
        <w:t>Tu sei un Dio giovane e non invecchi mai.</w:t>
      </w:r>
    </w:p>
    <w:p>
      <w:pPr>
        <w:pStyle w:val="TextBody"/>
        <w:rPr>
          <w:rFonts w:ascii="Times New Roman" w:hAnsi="Times New Roman" w:cs="Times New Roman"/>
          <w:spacing w:val="-10"/>
          <w:sz w:val="21"/>
          <w:szCs w:val="21"/>
        </w:rPr>
      </w:pPr>
      <w:r>
        <w:rPr>
          <w:rFonts w:cs="Times New Roman" w:ascii="Times New Roman" w:hAnsi="Times New Roman"/>
          <w:spacing w:val="-10"/>
          <w:sz w:val="21"/>
          <w:szCs w:val="21"/>
        </w:rPr>
        <w:t>Tu sei freschezza eterna e sei vita per noi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8"/>
          <w:sz w:val="21"/>
          <w:szCs w:val="21"/>
        </w:rPr>
        <w:t>Tu sei un Dio giovane, cammini insieme a noi,</w:t>
      </w:r>
    </w:p>
    <w:p>
      <w:pPr>
        <w:pStyle w:val="TextBody"/>
        <w:rPr/>
      </w:pPr>
      <w:r>
        <w:rPr>
          <w:rFonts w:cs="Times New Roman" w:ascii="Times New Roman" w:hAnsi="Times New Roman"/>
          <w:spacing w:val="-16"/>
          <w:sz w:val="21"/>
          <w:szCs w:val="21"/>
        </w:rPr>
        <w:t>dentro la nostra storia: presenza di eter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della mia giovinez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era pace dentro di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un silenzio, una presenza che infonde sere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4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Apri il mio cuore all’ascol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nami lo Spirito ch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ende sempre giovane 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’amore e nella lib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della mia giovinez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sorridi insieme con m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tu sei l’immenso Signore, tutto esiste solo per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2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In te fiorisce la vita che come dono scorr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per ritornare alla fonte, colma di gesti di b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4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461.  Dio della mia vi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59   (Ti ho chiamato per nome...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nome mi hai chiama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l grembo di una donna,</w:t>
      </w:r>
    </w:p>
    <w:p>
      <w:pPr>
        <w:pStyle w:val="Normal"/>
        <w:rPr/>
      </w:pPr>
      <w:r>
        <w:rPr>
          <w:spacing w:val="-6"/>
          <w:sz w:val="21"/>
          <w:szCs w:val="21"/>
        </w:rPr>
        <w:t>dal grembo della terra, parola dal silenz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nome mi hai chiamato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perché in ogni momento io mi sentissi amato</w:t>
      </w:r>
    </w:p>
    <w:p>
      <w:pPr>
        <w:pStyle w:val="Normal"/>
        <w:rPr/>
      </w:pPr>
      <w:r>
        <w:rPr>
          <w:sz w:val="21"/>
          <w:szCs w:val="21"/>
        </w:rPr>
        <w:t>e mai uno sconosciuto.</w:t>
      </w:r>
    </w:p>
    <w:p>
      <w:pPr>
        <w:pStyle w:val="Normal"/>
        <w:rPr/>
      </w:pPr>
      <w:r>
        <w:rPr>
          <w:b/>
          <w:spacing w:val="-6"/>
          <w:sz w:val="21"/>
          <w:szCs w:val="21"/>
        </w:rPr>
        <w:t>Dio della mia vita, della mia intimità,</w:t>
      </w:r>
    </w:p>
    <w:p>
      <w:pPr>
        <w:pStyle w:val="Normal"/>
        <w:rPr/>
      </w:pPr>
      <w:r>
        <w:rPr>
          <w:b/>
          <w:spacing w:val="-6"/>
          <w:sz w:val="21"/>
          <w:szCs w:val="21"/>
        </w:rPr>
        <w:t>Dio delle strade, della gente che non s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io del dolore, Dio per amor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pacing w:val="-18"/>
          <w:sz w:val="21"/>
          <w:szCs w:val="21"/>
        </w:rPr>
        <w:t>Per nome mi hai chiamato che gioia appartener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te abbracciare il mond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coprirti unito a noi.</w:t>
      </w:r>
    </w:p>
    <w:p>
      <w:pPr>
        <w:pStyle w:val="Normal"/>
        <w:rPr/>
      </w:pPr>
      <w:r>
        <w:rPr>
          <w:spacing w:val="-16"/>
          <w:sz w:val="21"/>
          <w:szCs w:val="21"/>
        </w:rPr>
        <w:t>Per nome mi hai chiamato e seguo le tue orme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su strade polverose, raggiungerò il tuo cielo!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tabs>
          <w:tab w:val="clear" w:pos="708"/>
          <w:tab w:val="left" w:pos="1320" w:leader="none"/>
        </w:tabs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62.  Dio della vita</w:t>
      </w:r>
    </w:p>
    <w:p>
      <w:pPr>
        <w:pStyle w:val="TextBody"/>
        <w:tabs>
          <w:tab w:val="clear" w:pos="708"/>
          <w:tab w:val="left" w:pos="1320" w:leader="none"/>
        </w:tabs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60   (Il senso della vita)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coprirti dentro me nel mistero della vita,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palpita d’immensa nostalgia.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coprirti dentro me e chiederti il coraggio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vivere i miei giorni nell’amore,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vibra in me, insieme a Te.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o della vita, Dio dell’amore,</w:t>
      </w:r>
    </w:p>
    <w:p>
      <w:pPr>
        <w:pStyle w:val="TextBody"/>
        <w:tabs>
          <w:tab w:val="clear" w:pos="708"/>
          <w:tab w:val="left" w:pos="1320" w:leader="none"/>
        </w:tabs>
        <w:rPr/>
      </w:pPr>
      <w:r>
        <w:rPr>
          <w:rFonts w:cs="Times New Roman" w:ascii="Times New Roman" w:hAnsi="Times New Roman"/>
          <w:spacing w:val="-10"/>
          <w:sz w:val="21"/>
          <w:szCs w:val="21"/>
        </w:rPr>
        <w:t>Tu sei l’amico, la certezza dei miei giorni.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abiterò nei pensieri tuoi,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 cuore vero della tua immensità.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Avvicinarmi a Te, nel silenzio della notte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ascoltare il linguaggio dell’amore.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Avvicinarmi a Te e perdermi nel tempo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poi scoprire il senso di ogni attimo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eternità insieme a Te.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o della vita, Dio dell’amore,</w:t>
      </w:r>
    </w:p>
    <w:p>
      <w:pPr>
        <w:pStyle w:val="TextBody"/>
        <w:tabs>
          <w:tab w:val="clear" w:pos="708"/>
          <w:tab w:val="left" w:pos="1320" w:leader="none"/>
        </w:tabs>
        <w:rPr/>
      </w:pPr>
      <w:r>
        <w:rPr>
          <w:rFonts w:cs="Times New Roman" w:ascii="Times New Roman" w:hAnsi="Times New Roman"/>
          <w:spacing w:val="-10"/>
          <w:sz w:val="21"/>
          <w:szCs w:val="21"/>
        </w:rPr>
        <w:t>Tu sei l’amico, la certezza dei miei giorni,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inascerò dentro ai sogni tuoi,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e segreto senza tempo io vivrò.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abiterò nei pensieri tuoi,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 cuore vero della tua immensità.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inascerò dentro ai sogni tuoi,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e segreto senza tempo io vivrò.</w:t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320" w:leader="none"/>
        </w:tabs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63.  Dio dove sei</w:t>
      </w:r>
    </w:p>
    <w:p>
      <w:pPr>
        <w:pStyle w:val="TextBody"/>
        <w:tabs>
          <w:tab w:val="clear" w:pos="708"/>
          <w:tab w:val="left" w:pos="1320" w:leader="none"/>
        </w:tabs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61   (Il senso della vita)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Un grido nella notte per dire che è finita.</w:t>
      </w:r>
    </w:p>
    <w:p>
      <w:pPr>
        <w:pStyle w:val="TextBody"/>
        <w:tabs>
          <w:tab w:val="clear" w:pos="708"/>
          <w:tab w:val="left" w:pos="1320" w:leader="none"/>
        </w:tabs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Un salto giù nel buio hai chiuso con la tua vita.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sei riuscito a entrare</w:t>
      </w:r>
    </w:p>
    <w:p>
      <w:pPr>
        <w:pStyle w:val="TextBody"/>
        <w:tabs>
          <w:tab w:val="clear" w:pos="708"/>
          <w:tab w:val="left" w:pos="1320" w:leader="none"/>
        </w:tabs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nel senso delle cose, di gesti e sensazioni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irrompono nel tempo.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i/>
          <w:i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10"/>
          <w:sz w:val="21"/>
          <w:szCs w:val="21"/>
        </w:rPr>
        <w:t>E tu cercavi amore negli angoli del mondo,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b w:val="false"/>
          <w:b w:val="false"/>
          <w:i/>
          <w:i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10"/>
          <w:sz w:val="21"/>
          <w:szCs w:val="21"/>
        </w:rPr>
        <w:t>ma poi solo dolore hai scritto nel tuo cuore.</w:t>
      </w:r>
    </w:p>
    <w:p>
      <w:pPr>
        <w:pStyle w:val="TextBody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o, dove sei? Ritorna ancora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i siamo troppo soli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u uomo senza nome hai sempre rifiut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pietà e compassione, volevi una speran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10"/>
          <w:sz w:val="21"/>
          <w:szCs w:val="21"/>
        </w:rPr>
        <w:t>La storia poi continua tra sogni e delusio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8"/>
          <w:sz w:val="21"/>
          <w:szCs w:val="21"/>
        </w:rPr>
        <w:t>ma forse chi è sconfitto rinascerà doman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o, dove sei? Ritorna ancora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Non senti quella voce che forte grida dentro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la vita è una scommessa che solo tu puoi fa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o, vieni qui, con noi rimani.  (x2)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464.  Dio per amico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362   (Dio per amico)</w:t>
      </w:r>
    </w:p>
    <w:p>
      <w:pPr>
        <w:pStyle w:val="Corpodeltesto2"/>
        <w:spacing w:lineRule="auto" w:line="240" w:before="0" w:after="0"/>
        <w:ind w:right="-27" w:hanging="0"/>
        <w:rPr>
          <w:rFonts w:ascii="Times New Roman" w:hAnsi="Times New Roman" w:cs="Times New Roman"/>
          <w:b/>
          <w:b/>
          <w:i/>
          <w:i/>
          <w:sz w:val="6"/>
          <w:szCs w:val="16"/>
        </w:rPr>
      </w:pPr>
      <w:r>
        <w:rPr>
          <w:rFonts w:cs="Times New Roman"/>
          <w:b/>
          <w:i/>
          <w:sz w:val="6"/>
          <w:szCs w:val="16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Strada di roccia, fuoco nel cuore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scarpe pesanti, ma è tempo di andare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Guardi la mappa, la meta è lontana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tempo da perdere non ne hai più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pacing w:val="-4"/>
          <w:sz w:val="21"/>
        </w:rPr>
      </w:pPr>
      <w:r>
        <w:rPr>
          <w:b/>
          <w:bCs/>
          <w:spacing w:val="-4"/>
          <w:sz w:val="21"/>
        </w:rPr>
        <w:t>Hai Dio per amico, è lui che ti chiama,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sarai sempre suo, solo se tu lo vuoi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pacing w:val="-2"/>
          <w:sz w:val="21"/>
        </w:rPr>
      </w:pPr>
      <w:r>
        <w:rPr>
          <w:b/>
          <w:bCs/>
          <w:spacing w:val="-2"/>
          <w:sz w:val="21"/>
        </w:rPr>
        <w:t>Cammina, cammina finché arriverai,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pacing w:val="-12"/>
          <w:sz w:val="21"/>
        </w:rPr>
      </w:pPr>
      <w:r>
        <w:rPr>
          <w:b/>
          <w:bCs/>
          <w:spacing w:val="-12"/>
          <w:sz w:val="21"/>
        </w:rPr>
        <w:t>il viaggio continua, ma non da solo ormai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pacing w:val="-12"/>
          <w:sz w:val="8"/>
        </w:rPr>
      </w:pPr>
      <w:r>
        <w:rPr>
          <w:b/>
          <w:bCs/>
          <w:spacing w:val="-12"/>
          <w:sz w:val="8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Miraggi negli occhi e strani pensieri: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è forse vero che ce la farò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E pensi al tuo cuore, a quello che lasci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ma vale la pena seguire il Signore.</w:t>
      </w:r>
    </w:p>
    <w:p>
      <w:pPr>
        <w:pStyle w:val="Corpodeltesto2"/>
        <w:spacing w:lineRule="auto" w:line="240" w:before="0" w:after="0"/>
        <w:ind w:right="-27" w:hanging="0"/>
        <w:rPr>
          <w:sz w:val="8"/>
        </w:rPr>
      </w:pPr>
      <w:r>
        <w:rPr>
          <w:sz w:val="8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Il vento che soffia, la nebbia che sale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un po’ di paura dentro te nascerà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Ma tu non fermarti, prosegui la marcia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sorridi alla vita, il Signore è con te.</w:t>
      </w:r>
    </w:p>
    <w:p>
      <w:pPr>
        <w:pStyle w:val="Corpodeltesto2"/>
        <w:spacing w:lineRule="auto" w:line="240" w:before="0" w:after="0"/>
        <w:ind w:right="-27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465.  Dove tu vorra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63   (Beati noi giovan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Io camminerò,  </w:t>
      </w:r>
      <w:r>
        <w:rPr>
          <w:b/>
          <w:i/>
          <w:sz w:val="21"/>
          <w:szCs w:val="21"/>
        </w:rPr>
        <w:t>Alleluia.</w:t>
      </w:r>
    </w:p>
    <w:p>
      <w:pPr>
        <w:pStyle w:val="Normal"/>
        <w:rPr/>
      </w:pPr>
      <w:r>
        <w:rPr>
          <w:b/>
          <w:sz w:val="21"/>
          <w:szCs w:val="21"/>
        </w:rPr>
        <w:t xml:space="preserve">per le strade andrò,  </w:t>
      </w:r>
      <w:r>
        <w:rPr>
          <w:b/>
          <w:i/>
          <w:sz w:val="21"/>
          <w:szCs w:val="21"/>
        </w:rPr>
        <w:t>Allelu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ve tu vorrai ti seguirò.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 xml:space="preserve">E ti canterò,  </w:t>
      </w:r>
      <w:r>
        <w:rPr>
          <w:b/>
          <w:i/>
          <w:sz w:val="21"/>
          <w:szCs w:val="21"/>
        </w:rPr>
        <w:t>Alleluia</w:t>
      </w:r>
      <w:r>
        <w:rPr>
          <w:b/>
          <w:sz w:val="21"/>
          <w:szCs w:val="21"/>
        </w:rPr>
        <w:t>.</w:t>
      </w:r>
    </w:p>
    <w:p>
      <w:pPr>
        <w:pStyle w:val="Normal"/>
        <w:rPr/>
      </w:pPr>
      <w:r>
        <w:rPr>
          <w:b/>
          <w:sz w:val="21"/>
          <w:szCs w:val="21"/>
        </w:rPr>
        <w:t xml:space="preserve">dono mi farò,  </w:t>
      </w:r>
      <w:r>
        <w:rPr>
          <w:b/>
          <w:i/>
          <w:sz w:val="21"/>
          <w:szCs w:val="21"/>
        </w:rPr>
        <w:t>Alleluia</w:t>
      </w:r>
      <w:r>
        <w:rPr>
          <w:b/>
          <w:sz w:val="21"/>
          <w:szCs w:val="21"/>
        </w:rPr>
        <w:t>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ve tu vorrai ti seguirò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pacing w:val="-12"/>
          <w:sz w:val="21"/>
          <w:szCs w:val="21"/>
        </w:rPr>
        <w:t>Un amico sei per me, solo amore io ti sento,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giovinezza, eternità e sorgente di speranza.</w:t>
      </w:r>
    </w:p>
    <w:p>
      <w:pPr>
        <w:pStyle w:val="Normal"/>
        <w:rPr>
          <w:spacing w:val="-8"/>
          <w:sz w:val="4"/>
          <w:szCs w:val="4"/>
        </w:rPr>
      </w:pPr>
      <w:r>
        <w:rPr>
          <w:spacing w:val="-8"/>
          <w:sz w:val="4"/>
          <w:szCs w:val="4"/>
        </w:rPr>
      </w:r>
    </w:p>
    <w:p>
      <w:pPr>
        <w:pStyle w:val="Normal"/>
        <w:rPr/>
      </w:pPr>
      <w:r>
        <w:rPr>
          <w:spacing w:val="-20"/>
          <w:sz w:val="21"/>
          <w:szCs w:val="21"/>
        </w:rPr>
        <w:t>Come creta in mano a te io mi sento, mio Signore.</w:t>
      </w:r>
    </w:p>
    <w:p>
      <w:pPr>
        <w:pStyle w:val="Normal"/>
        <w:rPr>
          <w:spacing w:val="-22"/>
          <w:sz w:val="21"/>
          <w:szCs w:val="21"/>
        </w:rPr>
      </w:pPr>
      <w:r>
        <w:rPr>
          <w:spacing w:val="-22"/>
          <w:sz w:val="21"/>
          <w:szCs w:val="21"/>
        </w:rPr>
        <w:t>Fa’ di me quello che vuoi, fa’ che sia un capolavoro.</w:t>
      </w:r>
    </w:p>
    <w:p>
      <w:pPr>
        <w:pStyle w:val="Normal"/>
        <w:rPr>
          <w:spacing w:val="-22"/>
          <w:sz w:val="8"/>
          <w:szCs w:val="8"/>
        </w:rPr>
      </w:pPr>
      <w:r>
        <w:rPr>
          <w:spacing w:val="-2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ungo il lago passera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sguardo come un fuoco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piano piano accenderà tutta quanta la mia vita.</w:t>
      </w:r>
    </w:p>
    <w:p>
      <w:pPr>
        <w:pStyle w:val="Normal"/>
        <w:rPr>
          <w:spacing w:val="-14"/>
          <w:sz w:val="4"/>
          <w:szCs w:val="4"/>
        </w:rPr>
      </w:pPr>
      <w:r>
        <w:rPr>
          <w:spacing w:val="-14"/>
          <w:sz w:val="4"/>
          <w:szCs w:val="4"/>
        </w:rPr>
      </w:r>
    </w:p>
    <w:p>
      <w:pPr>
        <w:pStyle w:val="Normal"/>
        <w:rPr/>
      </w:pPr>
      <w:r>
        <w:rPr>
          <w:spacing w:val="-8"/>
          <w:sz w:val="21"/>
          <w:szCs w:val="21"/>
        </w:rPr>
        <w:t>Le mie reti lascerò e ti prenderò per mano,</w:t>
      </w:r>
    </w:p>
    <w:p>
      <w:pPr>
        <w:pStyle w:val="Normal"/>
        <w:rPr/>
      </w:pPr>
      <w:r>
        <w:rPr>
          <w:spacing w:val="-16"/>
          <w:sz w:val="21"/>
          <w:szCs w:val="21"/>
        </w:rPr>
        <w:t>proverà la libertà e la gioia che mi nasce dent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466.  E rinasce la gio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64   (Dio per amic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Negli occhi dei ragazzi si riflette un cielo pur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respirano dei sogni ed aspettano il doman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fantasia che cor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he li porta dove non si 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forse dove il sole splende forte ancora un po’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rinasce la gioia di vive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ritorna la voglia di correre</w:t>
      </w:r>
    </w:p>
    <w:p>
      <w:pPr>
        <w:pStyle w:val="TextBody"/>
        <w:rPr/>
      </w:pPr>
      <w:r>
        <w:rPr>
          <w:rFonts w:cs="Times New Roman" w:ascii="Times New Roman" w:hAnsi="Times New Roman"/>
          <w:spacing w:val="-16"/>
          <w:sz w:val="21"/>
          <w:szCs w:val="21"/>
        </w:rPr>
        <w:t>in un mondo che è stanco e che non gira più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teremo la nostra libertà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ranza senza fine tornerà.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Grideremo l’amore che Dio ha per noi,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compagno del cammino lui sarà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ertezza del domani resterà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ertezza del domani rest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 vivono una storia agitata dalla vita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onfusi ed impauriti da se stessi e dalla gente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arà un sorriso, forse, che li abbraccerà felici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eneri sguardi che uniti li fa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Chi ha coraggio e crede con passione nell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commetterà su Dio e non si tirerà più indietr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la forza di lottare e di donare con 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nascerà sincera e generosa da ogni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467.  E vorrei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65   (Come passi di danz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Magari è poco, magari è solo una canzo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forse non lo sai, ma non ti lascerà mai, mai, m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Hai mai guardato dentro una goccia di rugiada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copri il mondo che si rispecchia co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l grido di un tenero volo in su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perde tra i rumori di quaggi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ella not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quando i tuoi occhi si confondono con le stel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ridono rubando sogni al loro cie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senti triste per un amore che è fin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allora cerca in te e puoi scoprire un perché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4"/>
          <w:szCs w:val="4"/>
        </w:rPr>
      </w:pPr>
      <w:r>
        <w:rPr>
          <w:rFonts w:cs="Times New Roman" w:ascii="Times New Roman" w:hAnsi="Times New Roman"/>
          <w:b w:val="false"/>
          <w:spacing w:val="-8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Perché c’è un sorriso per tutto se vuoi, </w:t>
      </w: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perché c’è un Amore che è amore per noi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 scopro che quello che vivo è già m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questo cuore è il sorriso di Di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vorrei, vorrei dire all’uomo</w:t>
      </w:r>
    </w:p>
    <w:p>
      <w:pPr>
        <w:pStyle w:val="TextBody"/>
        <w:rPr/>
      </w:pPr>
      <w:r>
        <w:rPr>
          <w:rFonts w:cs="Times New Roman" w:ascii="Times New Roman" w:hAnsi="Times New Roman"/>
          <w:spacing w:val="-2"/>
          <w:sz w:val="21"/>
          <w:szCs w:val="21"/>
        </w:rPr>
        <w:t>che c’è un Dio che lo ama e non lo sa,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c’è un amore che perdona tutto.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E vorrei, vorrei scrivere per T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mia più bella melodia,</w:t>
      </w:r>
    </w:p>
    <w:p>
      <w:pPr>
        <w:pStyle w:val="TextBody"/>
        <w:rPr/>
      </w:pPr>
      <w:r>
        <w:rPr>
          <w:rFonts w:cs="Times New Roman" w:ascii="Times New Roman" w:hAnsi="Times New Roman"/>
          <w:spacing w:val="-6"/>
          <w:sz w:val="21"/>
          <w:szCs w:val="21"/>
        </w:rPr>
        <w:t>un aliante azzurro che mi porta via... e</w:t>
      </w:r>
    </w:p>
    <w:p>
      <w:pPr>
        <w:pStyle w:val="TextBody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sei tu, mio Signore, la sola ragione per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 quando cadi e non riesci più a salir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quando dentro te c’è il buio che ti fa morir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u non temere perché il Signore ti è vic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apri il cuore a Lui, vedrai che ti accarezz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0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è con la fede che impari ad amar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è con l’amore che impari a servi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pace che cerchi la trovi così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copri che è gioia anche vivere qu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68.  Eccom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66   (Non teme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ccomi, eccomi! Signore io vengo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ccomi, eccom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 compia in me la tua volon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Nel mio Signore ho sperato e su di me s’è chin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 dato ascolto al mio gri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’ha liberato dalla mor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 miei piedi ha reso sald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curi ha reso i miei passi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Ha messo sulla mia bocca un nuovo canto di lod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acrificio non gradisc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m’hai aperto l’orecch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hai voluto olocaus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llora ho detto: vengo io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l tuo libro di me è scritt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compia in me il tuo vole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o, mio Dio, desider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legge è nel mio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giustizia ho proclama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tengo chiuse le labbr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Non rifiutarmi, Signore, la tua misericord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0"/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469.  Eccomi</w:t>
      </w:r>
    </w:p>
    <w:p>
      <w:pPr>
        <w:pStyle w:val="Normal"/>
        <w:rPr/>
      </w:pPr>
      <w:r>
        <w:rPr>
          <w:sz w:val="16"/>
          <w:szCs w:val="16"/>
        </w:rPr>
        <w:t>1513   (Sono giovane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ccomi, Gesù, io ti seguirò.</w:t>
      </w:r>
    </w:p>
    <w:p>
      <w:pPr>
        <w:pStyle w:val="Normal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>Eccomi, eccomi, eccomi, io ti seguirò.</w:t>
      </w:r>
    </w:p>
    <w:p>
      <w:pPr>
        <w:pStyle w:val="Normal"/>
        <w:rPr>
          <w:b/>
          <w:b/>
          <w:spacing w:val="-2"/>
          <w:sz w:val="6"/>
          <w:szCs w:val="6"/>
        </w:rPr>
      </w:pPr>
      <w:r>
        <w:rPr>
          <w:b/>
          <w:spacing w:val="-2"/>
          <w:sz w:val="6"/>
          <w:szCs w:val="6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Tu, Signore, mi chiami e mi inviti con t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ieni e seguimi, sarai libe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mondo nuovo scoprirai con 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m’hai preso dal nul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’hai chiamato a te:</w:t>
      </w:r>
    </w:p>
    <w:p>
      <w:pPr>
        <w:pStyle w:val="Normal"/>
        <w:rPr/>
      </w:pPr>
      <w:r>
        <w:rPr>
          <w:sz w:val="21"/>
          <w:szCs w:val="21"/>
        </w:rPr>
        <w:t>dare tutto e poi scoprire c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iò che ho lasciato lo ritrovo in t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Abbracciare la croce è fidarsi di te,</w:t>
      </w:r>
    </w:p>
    <w:p>
      <w:pPr>
        <w:pStyle w:val="Normal"/>
        <w:rPr/>
      </w:pPr>
      <w:r>
        <w:rPr>
          <w:sz w:val="21"/>
          <w:szCs w:val="21"/>
        </w:rPr>
        <w:t>ogni giorno è dire ancora sì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l’avventura della fedel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Un progetto d’amore tu hai fatto per m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un seme che quando spunter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vita in dono poi trasformer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ccomi, eccomi, eccomi, eccomi!</w:t>
      </w:r>
    </w:p>
    <w:p>
      <w:pPr>
        <w:pStyle w:val="Normal"/>
        <w:rPr/>
      </w:pPr>
      <w:r>
        <w:rPr>
          <w:b/>
          <w:sz w:val="21"/>
          <w:szCs w:val="21"/>
        </w:rPr>
        <w:t>Eccomi Gesù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470.  Eccomi, Sign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67   (Ti ho chiamato per nome...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</w:rPr>
        <w:t>Eccomi, Signore, mi hai chiama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 prima che io fossi</w:t>
      </w:r>
    </w:p>
    <w:p>
      <w:pPr>
        <w:pStyle w:val="Normal"/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hai pronunciato il nome mio con am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i hai amato ed ora tu sa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do del tuo desideri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i/>
          <w:sz w:val="21"/>
          <w:szCs w:val="21"/>
        </w:rPr>
        <w:t>Fame e sete ho di te, mio Signor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on dimenticare il grido del tuo servo. Sii tu la luce, la guida al mio cuor, ardo del tuo desiderio.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do piccolo e solo me ne andavo, lontano dalla casa costruiv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mia morte con le d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on c’è vita lontano dalla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non mi hai dimenticato:</w:t>
      </w:r>
    </w:p>
    <w:p>
      <w:pPr>
        <w:pStyle w:val="Normal"/>
        <w:rPr/>
      </w:pPr>
      <w:r>
        <w:rPr>
          <w:sz w:val="21"/>
          <w:szCs w:val="21"/>
        </w:rPr>
        <w:t>mi hai mostrato la strada dell’amore. La mia debolezza, Dio, tu am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tenera pazienza ora mi chiam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ra, mio Dio, tu vivi in me,</w:t>
      </w:r>
    </w:p>
    <w:p>
      <w:pPr>
        <w:pStyle w:val="Normal"/>
        <w:rPr/>
      </w:pPr>
      <w:r>
        <w:rPr>
          <w:sz w:val="21"/>
          <w:szCs w:val="21"/>
        </w:rPr>
        <w:t>Fa’ che io dimentichi me stess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’ che la mia vita sia rifless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lla vita tua, che è solo amor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ame e sete ho di te..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71.  Fracesco vai!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68   (EDC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Quello che io vivo non mi basta più, tutto quel avevo non mi serve più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cercherò quello che davvero vale e non più il servo ma il padrone seguirò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rancesco va’, ripara la mia casa!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Francesco va’, non vedi che è in rovina?</w:t>
      </w:r>
    </w:p>
    <w:p>
      <w:pPr>
        <w:pStyle w:val="Normal"/>
        <w:rPr>
          <w:b/>
          <w:b/>
          <w:spacing w:val="-18"/>
          <w:sz w:val="21"/>
          <w:szCs w:val="21"/>
        </w:rPr>
      </w:pPr>
      <w:r>
        <w:rPr>
          <w:b/>
          <w:spacing w:val="-18"/>
          <w:sz w:val="21"/>
          <w:szCs w:val="21"/>
        </w:rPr>
        <w:t>E non temere: io sarò con te ovunque andra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rancesco va’! Francesco va’!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Nel buio e nel silenzio ti ho cercato, o Dio.</w:t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Dal fondo della notte ho alzato il grido mio</w:t>
      </w:r>
    </w:p>
    <w:p>
      <w:pPr>
        <w:pStyle w:val="Normal"/>
        <w:rPr/>
      </w:pPr>
      <w:r>
        <w:rPr>
          <w:sz w:val="21"/>
          <w:szCs w:val="21"/>
        </w:rPr>
        <w:t>e griderò finché non avrò risposta pe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oscere la tua volon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Altissimo Signore, cosa vuoi da me?</w:t>
      </w:r>
    </w:p>
    <w:p>
      <w:pPr>
        <w:pStyle w:val="Normal"/>
        <w:rPr/>
      </w:pPr>
      <w:r>
        <w:rPr>
          <w:sz w:val="21"/>
          <w:szCs w:val="21"/>
        </w:rPr>
        <w:t>Tutto quel che avevo l’ho donato a Te.</w:t>
      </w:r>
    </w:p>
    <w:p>
      <w:pPr>
        <w:pStyle w:val="Normal"/>
        <w:rPr/>
      </w:pPr>
      <w:r>
        <w:rPr>
          <w:sz w:val="21"/>
          <w:szCs w:val="21"/>
        </w:rPr>
        <w:t>Ti seguirò nella gioia e nel dolore,</w:t>
      </w:r>
    </w:p>
    <w:p>
      <w:pPr>
        <w:pStyle w:val="Normal"/>
        <w:rPr/>
      </w:pPr>
      <w:r>
        <w:rPr>
          <w:sz w:val="21"/>
          <w:szCs w:val="21"/>
        </w:rPr>
        <w:t>e della vita mia una lode a Te farò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Quello che cercavo l’ho trovato qui. Ora ho riscoperto nel mio dirti sì</w:t>
      </w:r>
    </w:p>
    <w:p>
      <w:pPr>
        <w:pStyle w:val="Normal"/>
        <w:rPr/>
      </w:pPr>
      <w:r>
        <w:rPr>
          <w:sz w:val="21"/>
          <w:szCs w:val="21"/>
        </w:rPr>
        <w:t>la libertà di essere figlio tu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ratello e sposo di Madonna pover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72.  Grazie, Padre m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70   (Ti ho incontra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tu mi scruti e mi conosc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ai tutto di m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netri da lontano i miei pensie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vi dentro di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hai fatto come un prodig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per questo il nome tuo canterò, io canterò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azie, Padre mi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 hai chiamato a vivere con te,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mi hai chiamato ad essere nel mo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una scintilla del tuo immenso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tu mi inviti a cammin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la gioia nel cuo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vivere le scelte di ogni gior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un dono d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sieme a tutto il cre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a te la mia canzone canterò, io cante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, ora posso anche rischi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o quello che son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tempo, le mie forze, la mi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parte di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seguo insieme ai miei fratell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e a te la mia speranza canterò, io cante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473.  Il mio canto per 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71   (Come passi di danz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Tu, chi sei tu? Signore Dio, chi sei tu? </w:t>
      </w: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Ed io, chi sono io? Piccolo palpito nell’infinito!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u, avvolto di luce come di un man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i disteso i cielo come tenda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hai fissato la terra e l’hai resa giardino immenso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6"/>
          <w:sz w:val="21"/>
          <w:szCs w:val="21"/>
        </w:rPr>
        <w:t>Voglio cantarti, Signore, finché avrò respiro,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 xml:space="preserve">voglio lodarti, Signore, finché vivrò, </w:t>
      </w:r>
      <w:r>
        <w:rPr>
          <w:rFonts w:cs="Times New Roman" w:ascii="Times New Roman" w:hAnsi="Times New Roman"/>
          <w:spacing w:val="-12"/>
          <w:sz w:val="21"/>
          <w:szCs w:val="21"/>
        </w:rPr>
        <w:t>vorrei che il mio canto ti desse tanta gioia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perché tu, tu mi hai reso felice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Tu, chi sei tu? Signore Dio, chi sei tu? </w:t>
      </w: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Ed io, chi sono io? Piccolo palpito nell’infinito!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Eppure tu hai posto la vita nelle mie man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 mi hai fatto signore del cre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ti lodo, amante dell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non disprezzi le lue creatu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74.  Il mio Dio sei tu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72   (Ti ho incontra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tante le strade che posso segui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tanti i mondi che posso scopri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ono tanti i fratelli che posso incontr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ma io so che tu solo mi darai vera pac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mio Dio sei tu, sei tu, sei tu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mia vita sei tu, sei tu, sei tu,</w:t>
      </w:r>
    </w:p>
    <w:p>
      <w:pPr>
        <w:pStyle w:val="TextBody"/>
        <w:rPr>
          <w:rFonts w:ascii="Times New Roman" w:hAnsi="Times New Roman" w:cs="Times New Roman"/>
          <w:spacing w:val="-10"/>
          <w:sz w:val="21"/>
          <w:szCs w:val="21"/>
        </w:rPr>
      </w:pPr>
      <w:r>
        <w:rPr>
          <w:rFonts w:cs="Times New Roman" w:ascii="Times New Roman" w:hAnsi="Times New Roman"/>
          <w:spacing w:val="-10"/>
          <w:sz w:val="21"/>
          <w:szCs w:val="21"/>
        </w:rPr>
        <w:t>e io sento che in te nella gioia vivrò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6"/>
          <w:szCs w:val="6"/>
        </w:rPr>
      </w:pPr>
      <w:r>
        <w:rPr>
          <w:rFonts w:cs="Times New Roman" w:ascii="Times New Roman" w:hAnsi="Times New Roman"/>
          <w:b w:val="false"/>
          <w:spacing w:val="-10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In un giorno diverso ti ho incontrato, Gesù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hai guardato negli occh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hai parlato nel cuo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ho lasciato ogni cosa e ti voglio segui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ra sono felice, a te voglio cant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  <w:t>+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Ascoltatemi amici, Lui mi manda da v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a sua Parola una luce sarà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o ci ama davvero, è la vita per no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rispondendo al suo 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eremo per lu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75.  Il tuo futuro è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73   (Il senso della vit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ovane che percorr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strade del mondo e dell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il coraggio di ricerc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deali che durano nel temp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per continuare a credere ancora in ciò che se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2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ovane che sei stanc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false promesse e ipocrisi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arrenderti ai compromess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non danno la libertà al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continuare a credere ancora che…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Il tuo futuro è Dio, con Lui camminerai</w:t>
      </w:r>
    </w:p>
    <w:p>
      <w:pPr>
        <w:pStyle w:val="TextBody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e sentirai il respiro dell’amore che si dona.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Il tuo futuro è Dio, con Lui camminerai</w:t>
      </w:r>
    </w:p>
    <w:p>
      <w:pPr>
        <w:pStyle w:val="TextBody"/>
        <w:rPr>
          <w:rFonts w:ascii="Times New Roman" w:hAnsi="Times New Roman" w:cs="Times New Roman"/>
          <w:spacing w:val="-14"/>
          <w:sz w:val="21"/>
          <w:szCs w:val="21"/>
        </w:rPr>
      </w:pPr>
      <w:r>
        <w:rPr>
          <w:rFonts w:cs="Times New Roman" w:ascii="Times New Roman" w:hAnsi="Times New Roman"/>
          <w:spacing w:val="-14"/>
          <w:sz w:val="21"/>
          <w:szCs w:val="21"/>
        </w:rPr>
        <w:t>e stringerai le mani di una nuova 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ovane che affront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sfide del tempo e della stor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speranza che porti dent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regala la luce del matt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continuare a credere ancora ch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oi scoprire che una risposta ci sar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domani nascerà, è dentro il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476.  Insieme a 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74   (Ti ho chiamato per nome...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Tu che nel silenzio del mio c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pronunciato il nome m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ti sei fatto amico ve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ché non fossi troppo sol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sieme a te, Gesù la vita donerò. Percorrerò sentieri di pace e liber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 al Dio fedel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leluia, Lui mi ha chiamato</w:t>
      </w:r>
    </w:p>
    <w:p>
      <w:pPr>
        <w:pStyle w:val="Normal"/>
        <w:rPr>
          <w:b/>
          <w:b/>
          <w:spacing w:val="-16"/>
          <w:sz w:val="21"/>
          <w:szCs w:val="21"/>
        </w:rPr>
      </w:pPr>
      <w:r>
        <w:rPr>
          <w:b/>
          <w:spacing w:val="-16"/>
          <w:sz w:val="21"/>
          <w:szCs w:val="21"/>
        </w:rPr>
        <w:t>alleluia a contemplare l’immensa sua bontà.</w:t>
      </w:r>
    </w:p>
    <w:p>
      <w:pPr>
        <w:pStyle w:val="Normal"/>
        <w:rPr>
          <w:b/>
          <w:b/>
          <w:spacing w:val="-16"/>
          <w:sz w:val="8"/>
          <w:szCs w:val="8"/>
        </w:rPr>
      </w:pPr>
      <w:r>
        <w:rPr>
          <w:b/>
          <w:spacing w:val="-16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sei a verità e 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stieni sempre il mio cammino.</w:t>
      </w:r>
    </w:p>
    <w:p>
      <w:pPr>
        <w:pStyle w:val="Normal"/>
        <w:rPr/>
      </w:pPr>
      <w:r>
        <w:rPr>
          <w:sz w:val="21"/>
          <w:szCs w:val="21"/>
        </w:rPr>
        <w:t>Tu che con l’amore mi hai cambiato</w:t>
      </w:r>
    </w:p>
    <w:p>
      <w:pPr>
        <w:pStyle w:val="Normal"/>
        <w:rPr/>
      </w:pPr>
      <w:r>
        <w:rPr>
          <w:sz w:val="21"/>
          <w:szCs w:val="21"/>
        </w:rPr>
        <w:t>perché io fossi solo tuo.</w:t>
      </w:r>
    </w:p>
    <w:p>
      <w:pPr>
        <w:pStyle w:val="Normal"/>
        <w:rPr/>
      </w:pPr>
      <w:r>
        <w:rPr>
          <w:sz w:val="21"/>
          <w:szCs w:val="21"/>
        </w:rPr>
        <w:t>Insieme a te, Gesù, la vita donerò.</w:t>
      </w:r>
    </w:p>
    <w:p>
      <w:pPr>
        <w:pStyle w:val="Normal"/>
        <w:rPr/>
      </w:pPr>
      <w:r>
        <w:rPr>
          <w:sz w:val="21"/>
          <w:szCs w:val="21"/>
        </w:rPr>
        <w:t>Diventerò fratello di chi non spera pi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Tu che sei sorgente d’acqua viv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innova i cuori indifferent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he sei Parola che non mu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lora sempre gli anni miei.</w:t>
      </w:r>
    </w:p>
    <w:p>
      <w:pPr>
        <w:pStyle w:val="Normal"/>
        <w:rPr/>
      </w:pPr>
      <w:r>
        <w:rPr>
          <w:sz w:val="21"/>
          <w:szCs w:val="21"/>
        </w:rPr>
        <w:t xml:space="preserve">Insieme a te, Gesù la vita donerò. </w:t>
      </w:r>
      <w:r>
        <w:rPr>
          <w:spacing w:val="-12"/>
          <w:sz w:val="21"/>
          <w:szCs w:val="21"/>
        </w:rPr>
        <w:t>Accoglierò ogni uomo seguendo i passi tuoi.</w:t>
      </w:r>
    </w:p>
    <w:p>
      <w:pPr>
        <w:pStyle w:val="Heading1"/>
        <w:rPr/>
      </w:pPr>
      <w:r>
        <w:rPr>
          <w:rFonts w:cs="Times New Roman" w:ascii="Times New Roman" w:hAnsi="Times New Roman"/>
          <w:smallCaps/>
          <w:szCs w:val="24"/>
        </w:rPr>
        <w:t>477.  Io amo te, Signore</w:t>
      </w:r>
    </w:p>
    <w:p>
      <w:pPr>
        <w:pStyle w:val="Normal"/>
        <w:rPr/>
      </w:pPr>
      <w:r>
        <w:rPr>
          <w:sz w:val="16"/>
          <w:szCs w:val="16"/>
        </w:rPr>
        <w:t>1075   (Cristo è risor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re, Signore, chi sei non è facil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re alla gente che sei tutto per 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l mondo ha solo bisogno d’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 solo bisogno della tua verit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questo, Signore, io non so st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za dire che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amo te, Signore, io vivo in te,</w:t>
      </w:r>
    </w:p>
    <w:p>
      <w:pPr>
        <w:pStyle w:val="Normal"/>
        <w:rPr>
          <w:b/>
          <w:b/>
          <w:spacing w:val="-12"/>
          <w:sz w:val="21"/>
          <w:szCs w:val="21"/>
        </w:rPr>
      </w:pPr>
      <w:r>
        <w:rPr>
          <w:b/>
          <w:spacing w:val="-12"/>
          <w:sz w:val="21"/>
          <w:szCs w:val="21"/>
        </w:rPr>
        <w:t>io credo in te, Gesù, perché tu, per primo,</w:t>
      </w:r>
    </w:p>
    <w:p>
      <w:pPr>
        <w:pStyle w:val="Normal"/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hai amato me, Signore, hai cercato m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i voluto me, Signore, allelu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i voluto me, Signore, allelui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, Signore, tu sai qual 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strada per ogni uomo che cerca 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ragione di ogni cos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gni albero e ogni fi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ristezza, la gioia, la speranz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questo, Signore, io non so st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enza dirti che: </w:t>
      </w:r>
      <w:r>
        <w:rPr>
          <w:b/>
          <w:sz w:val="21"/>
          <w:szCs w:val="21"/>
        </w:rPr>
        <w:t>Io amo t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478.  Io sarò con te</w:t>
      </w:r>
    </w:p>
    <w:p>
      <w:pPr>
        <w:pStyle w:val="Normal"/>
        <w:rPr/>
      </w:pPr>
      <w:r>
        <w:rPr>
          <w:sz w:val="16"/>
        </w:rPr>
        <w:t>375   (Chi ci separerà dall’amore di Cristo?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1"/>
        </w:rPr>
      </w:pPr>
      <w:r>
        <w:rPr>
          <w:sz w:val="21"/>
        </w:rPr>
        <w:t>Guardami Signore, sono povero e solo,</w:t>
      </w:r>
    </w:p>
    <w:p>
      <w:pPr>
        <w:pStyle w:val="Normal"/>
        <w:rPr>
          <w:sz w:val="21"/>
        </w:rPr>
      </w:pPr>
      <w:r>
        <w:rPr>
          <w:sz w:val="21"/>
        </w:rPr>
        <w:t>come potrò annunciare la tua volontà.</w:t>
      </w:r>
    </w:p>
    <w:p>
      <w:pPr>
        <w:pStyle w:val="Normal"/>
        <w:rPr>
          <w:spacing w:val="-12"/>
          <w:sz w:val="21"/>
        </w:rPr>
      </w:pPr>
      <w:r>
        <w:rPr>
          <w:spacing w:val="-12"/>
          <w:sz w:val="21"/>
        </w:rPr>
        <w:t>Tu, Signore, hai detto: farò di te il mio servo.</w:t>
      </w:r>
    </w:p>
    <w:p>
      <w:pPr>
        <w:pStyle w:val="Normal"/>
        <w:rPr>
          <w:sz w:val="21"/>
        </w:rPr>
      </w:pPr>
      <w:r>
        <w:rPr>
          <w:sz w:val="21"/>
        </w:rPr>
        <w:t>Come saprò gridare la tua verità?</w:t>
      </w:r>
    </w:p>
    <w:p>
      <w:pPr>
        <w:pStyle w:val="Corpodeltesto2"/>
        <w:spacing w:lineRule="auto" w:line="240" w:before="0" w:after="0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>Io sarò con te, come luce che ti guida,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io sarò la tua voce, la tua forza,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io sarò la tua difesa, la tua salvezza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spacing w:val="-20"/>
          <w:sz w:val="21"/>
        </w:rPr>
      </w:pPr>
      <w:r>
        <w:rPr>
          <w:spacing w:val="-20"/>
          <w:sz w:val="21"/>
        </w:rPr>
        <w:t xml:space="preserve">Chiuso è il mio labbro, la mia lingua è impacciata, </w:t>
      </w:r>
    </w:p>
    <w:p>
      <w:pPr>
        <w:pStyle w:val="Normal"/>
        <w:rPr>
          <w:sz w:val="21"/>
        </w:rPr>
      </w:pPr>
      <w:r>
        <w:rPr>
          <w:sz w:val="21"/>
        </w:rPr>
        <w:t>apri la mia bocca ed io canterò.</w:t>
      </w:r>
    </w:p>
    <w:p>
      <w:pPr>
        <w:pStyle w:val="Normal"/>
        <w:rPr>
          <w:spacing w:val="-16"/>
          <w:sz w:val="21"/>
        </w:rPr>
      </w:pPr>
      <w:r>
        <w:rPr>
          <w:spacing w:val="-16"/>
          <w:sz w:val="21"/>
        </w:rPr>
        <w:t xml:space="preserve">Trema il mio cuore, la mia forza m’abbandona, </w:t>
      </w:r>
    </w:p>
    <w:p>
      <w:pPr>
        <w:pStyle w:val="Normal"/>
        <w:rPr>
          <w:sz w:val="21"/>
        </w:rPr>
      </w:pPr>
      <w:r>
        <w:rPr>
          <w:sz w:val="21"/>
        </w:rPr>
        <w:t>stendi la tua mano ed io non temerò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pacing w:val="-12"/>
          <w:sz w:val="21"/>
        </w:rPr>
      </w:pPr>
      <w:r>
        <w:rPr>
          <w:spacing w:val="-12"/>
          <w:sz w:val="21"/>
        </w:rPr>
        <w:t>Sento il tuo coraggio, la tua forza mi sostiene</w:t>
      </w:r>
    </w:p>
    <w:p>
      <w:pPr>
        <w:pStyle w:val="Normal"/>
        <w:rPr>
          <w:sz w:val="21"/>
        </w:rPr>
      </w:pPr>
      <w:r>
        <w:rPr>
          <w:sz w:val="21"/>
        </w:rPr>
        <w:t>insegnerò al tuo popolo la vera libertà.</w:t>
      </w:r>
    </w:p>
    <w:p>
      <w:pPr>
        <w:pStyle w:val="Normal"/>
        <w:rPr>
          <w:spacing w:val="-12"/>
          <w:sz w:val="21"/>
        </w:rPr>
      </w:pPr>
      <w:r>
        <w:rPr>
          <w:spacing w:val="-12"/>
          <w:sz w:val="21"/>
        </w:rPr>
        <w:t>Sento la tua mano che mi guida nel cammino</w:t>
      </w:r>
    </w:p>
    <w:p>
      <w:pPr>
        <w:pStyle w:val="Normal"/>
        <w:rPr>
          <w:sz w:val="21"/>
        </w:rPr>
      </w:pPr>
      <w:r>
        <w:rPr>
          <w:sz w:val="21"/>
        </w:rPr>
        <w:t>sarò profeta e guida per chi ti cercherà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79.  Io sarò con t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76   (Ti ho incontra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Vieni nel silenzio, parlerò al tuo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dirò cose mai udi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"/>
          <w:sz w:val="21"/>
          <w:szCs w:val="21"/>
        </w:rPr>
        <w:t>scriverò il mio nome dentro la tua vit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overai un senso a ciò che f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Vieni, non temere, cambierò il tuo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farai nel mondo cose nuov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’alleanza vera con te io voglio far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fedeltà vivrai per m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o sarò con te, luce del tuo giorno.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Io sarò con te, sulle vie del mondo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tra la gente, offri il tuo sorris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rla del mio amore ai tuoi fratel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nnuncia il mio no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vivi il mio Vangelo: tua ricompensa io sa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0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eni tra la gente, offri la tua ma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orta il dolore di chi è so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ona la tua vita solo nell’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a l’infinito che c’è i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480.  Io ti cerco</w:t>
      </w:r>
    </w:p>
    <w:p>
      <w:pPr>
        <w:pStyle w:val="Normal"/>
        <w:rPr/>
      </w:pPr>
      <w:r>
        <w:rPr>
          <w:sz w:val="16"/>
          <w:szCs w:val="16"/>
        </w:rPr>
        <w:t>1516   (Sono giovane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cerco dove non c’è am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cerco dove c’è dol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ve la morte stende le sue mani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e la vita più non c’è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cerco nell’emargin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gli occhi di chi è sfiduci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hi la vita forse ha sbagli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hi l’amore più non h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o ti cerco, mio Sign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pri gli occhi del mio cu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mmi sete della tua ver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 mi insegni la tua strad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l cammino dell’amore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nel volto dei fratelli ti vedrò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cerco dove l’uomo è sol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cerco dove è l’abbandon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ve la vita non ha più speran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e la gioia più non c’è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cerco dove la giustiz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è vinta dalla prepoten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ve la pace non ha più parol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e è uccisa la pie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sento dove nasce am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i sento dove batte un cu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ove la vita si apre alla speranza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ve la vita vince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81.  Jonathan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77   (Il senso della vit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hai proposto di vol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mi hai insegnato a far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Ero innamorato di Te, di ciò che dicev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ciò che pensav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Ho aperto le mie ali, ho rotto le barrie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della mia mediocrità e ho volato verso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4"/>
          <w:szCs w:val="4"/>
        </w:rPr>
      </w:pPr>
      <w:r>
        <w:rPr>
          <w:rFonts w:cs="Times New Roman" w:ascii="Times New Roman" w:hAnsi="Times New Roman"/>
          <w:b w:val="false"/>
          <w:spacing w:val="-6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hai donato un volto nuov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i viaggiato insieme a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o percorso immensi ciel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felice dentro me, più bello insieme a T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mpre più in alto,</w:t>
      </w:r>
    </w:p>
    <w:p>
      <w:pPr>
        <w:pStyle w:val="TextBody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sempre più su, verso di Te, eterna lib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2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o deciso di lasciare paure e ipocrisi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un sogno che mai finir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spinto dal vento, avvolto dal cie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Ho aperto i miei occhi, ho scelto il tuo 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che con te non morirà e ho volato via co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4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tutti sono andat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lontani via da me, ho sentito di cade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seguendo i miei perché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hai creduto in m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mpre più in alto,</w:t>
      </w:r>
    </w:p>
    <w:p>
      <w:pPr>
        <w:pStyle w:val="TextBody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sempre più su, verso di Te, eterna liber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mpre più in alt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mpre più su, verso di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terna libertà sei T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e paura un giorno avrò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non mi fermerò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mia strada verso il ciel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già tracciata orm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482.  La mia gio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78   (Sulla tua parol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no una piccola cos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 tanto preziosa sono per te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mi doni la vit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tua tenerezza è sempre con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uardo cadere la piogg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vedo il sole, tutto hai creato per m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nto il dolore, provo la gio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on mi scordo di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anto la tua alleanza, canto il tuo am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misericordia è con m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dai tanta gioia, o mio Signore, perché sono importante per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4"/>
        <w:spacing w:before="0" w:after="0"/>
        <w:rPr/>
      </w:pPr>
      <w:r>
        <w:rPr>
          <w:smallCaps/>
          <w:sz w:val="24"/>
          <w:szCs w:val="24"/>
          <w:u w:val="single"/>
        </w:rPr>
        <w:t>483.  Lasciati andare</w:t>
      </w:r>
    </w:p>
    <w:p>
      <w:pPr>
        <w:pStyle w:val="Normal"/>
        <w:rPr/>
      </w:pPr>
      <w:r>
        <w:rPr>
          <w:sz w:val="16"/>
          <w:szCs w:val="16"/>
        </w:rPr>
        <w:t>379   (DDML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sciati andare nelle man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i Gesù il Figliol di Dio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 tua anima e il tuo cuor soddisferà. 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tte le cose a cui ti appogg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scia che le prenda Lu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ripieno del suo Spirito sarai!</w:t>
      </w:r>
    </w:p>
    <w:p>
      <w:pPr>
        <w:pStyle w:val="Normal"/>
        <w:rPr/>
      </w:pPr>
      <w:r>
        <w:rPr>
          <w:b/>
          <w:sz w:val="21"/>
          <w:szCs w:val="21"/>
        </w:rPr>
        <w:t>Gesù, o Gesù riempici di te!</w:t>
      </w:r>
      <w:r>
        <w:rPr>
          <w:sz w:val="21"/>
          <w:szCs w:val="21"/>
        </w:rPr>
        <w:t xml:space="preserve">  (x2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u canta una melodi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n la gioia nel tuo cuor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lcemente le tue mani innalza al ciel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ai a Gesù la tua tristezz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 tuoi anni di dolor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d allora nella vita entrerai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84.  Mendicante d’am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80   (Ti ho incontra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la fatica del mio gior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asconde la mia gio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le amarezze del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eriscono il mio cuore, io vengo d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il tempo che tu sempre mi regal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cambia la mia stor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il sole che rinasce ogni mattin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non illumina il mio cuore, io vengo da te.</w:t>
      </w:r>
    </w:p>
    <w:p>
      <w:pPr>
        <w:pStyle w:val="TextBody"/>
        <w:rPr>
          <w:rFonts w:ascii="Times New Roman" w:hAnsi="Times New Roman" w:cs="Times New Roman"/>
          <w:spacing w:val="-10"/>
          <w:sz w:val="21"/>
          <w:szCs w:val="21"/>
        </w:rPr>
      </w:pPr>
      <w:r>
        <w:rPr>
          <w:rFonts w:cs="Times New Roman" w:ascii="Times New Roman" w:hAnsi="Times New Roman"/>
          <w:spacing w:val="-10"/>
          <w:sz w:val="21"/>
          <w:szCs w:val="21"/>
        </w:rPr>
        <w:t>Mendicante d’amore, mendicante di Di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o ti vengo a cerca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 presento il mio cu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rimango con te. 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quando la forza dell’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stiene il mio cammi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quando la gioia del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riempie di speranza io parlo di te.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Testimone d’amore, testimone di Dio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o ti annuncio, Signo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o ti porto nel cu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tu resti con me.  (x2)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o ti annuncio, Signore,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io ti porto nel cuore e tu resti con me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485.  Mia speranza sei tu</w:t>
      </w:r>
    </w:p>
    <w:p>
      <w:pPr>
        <w:pStyle w:val="Normal"/>
        <w:rPr/>
      </w:pPr>
      <w:r>
        <w:rPr>
          <w:sz w:val="16"/>
          <w:szCs w:val="16"/>
        </w:rPr>
        <w:t>381   (Chiesa: incontro di amic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’è una voce che sempre risuo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 cuore dell’uomo,</w:t>
      </w:r>
    </w:p>
    <w:p>
      <w:pPr>
        <w:pStyle w:val="Normal"/>
        <w:rPr/>
      </w:pPr>
      <w:r>
        <w:rPr>
          <w:spacing w:val="-10"/>
          <w:sz w:val="21"/>
          <w:szCs w:val="21"/>
        </w:rPr>
        <w:t>è l’invito a seguire la strada indicata da Dio,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a cercare, ovunque noi siamo, la sua presenza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a scoprire un silenzio che svela la sua verità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ia speranza sei tu, 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cco d’amore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l’incontro con te è la gioi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 forza e la pac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ia speranza sei tu, o Sign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ei il mio bene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ti voglio portare nel mond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parlare di t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/>
      </w:pPr>
      <w:r>
        <w:rPr>
          <w:spacing w:val="-10"/>
          <w:sz w:val="21"/>
          <w:szCs w:val="21"/>
        </w:rPr>
        <w:t>Ho fiducia in te, o Signore, roccia che salv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ante volte ho pensat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 cose che hai fatto per m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mi tieni per mano e cammi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mpre al mio fianc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i infranto ogni mia resisten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i doni coraggi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gioia m’invade, Sign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olma il mi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ho cercato e mi accorg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aspetti da sempre il mio arriv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mi insegni la strad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porta alla salvezza,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hai riempito di luce di forza la vita m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spacing w:val="-4"/>
          <w:u w:val="single"/>
        </w:rPr>
        <w:t>486.  Nascere, vivere, correre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6"/>
          <w:szCs w:val="16"/>
        </w:rPr>
        <w:t>382   (Ricevi questo anello)</w:t>
      </w:r>
    </w:p>
    <w:p>
      <w:pPr>
        <w:pStyle w:val="Footer"/>
        <w:tabs>
          <w:tab w:val="clear" w:pos="4819"/>
          <w:tab w:val="clear" w:pos="9638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svegli, sul balcone è nato un fi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bacia il sole e senti d’esser viv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’essere nata per amo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canterai con la tu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inno al Creator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specchi nel torrente: tu sei bell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ssù una stella,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il cuore batte forte nel grembo di una don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griderai in ogni ista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inno al Creatore.</w:t>
      </w:r>
    </w:p>
    <w:p>
      <w:pPr>
        <w:pStyle w:val="Heading3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scere, poi vivere e correr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l tutto, nel creato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il cuore è innamorato.  (x2)</w:t>
      </w:r>
    </w:p>
    <w:p>
      <w:pPr>
        <w:pStyle w:val="Corpodeltesto2"/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’ la vita, vita, vita è Di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empo ti accarezza e ti rives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terra e amore e senti che ora esis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qualcuno ti fa vivere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E canterai con la tua vita un inno al Creatore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’eterno si rivela nei tuoi occh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i sua immagi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è scritto nel tuo cuore che lui è amore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e ogni tuo respiro è un inno al Creat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87.  Non teme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383   (Non teme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temere Mar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ché hai trovato graz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presso il tuo Signore che si dona a t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pri il cuore, non teme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gli sarà co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temere Abramo la tua debolez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adre di un nuovo popol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fede sa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Non temere Mosè, se tu non sai parl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perché la voce del Signore parlerà per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temere Giusepp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prendere Maria perché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Lei Dio compirà il mistero d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ietro, non teme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e il Signore ha scelto la tua fede pove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convincere i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88.  Nostalgia di Di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84   (Ti ho incontrato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cos’è la gioia, che cos’è il dol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cos’è l’amore, per me,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esso guardo la mi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ti vedo con fatic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nto e piango, prego e ri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cos’è quello che vivo, tu lo sai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Nostalgia di Dio, la chiamere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desiderio di infinito, lo chiamere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voglia di lasciare quello che sono 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per correre felice verso casa tu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terò, canterò questa vita mia,</w:t>
      </w:r>
    </w:p>
    <w:p>
      <w:pPr>
        <w:pStyle w:val="TextBody"/>
        <w:rPr/>
      </w:pPr>
      <w:r>
        <w:rPr>
          <w:rFonts w:cs="Times New Roman" w:ascii="Times New Roman" w:hAnsi="Times New Roman"/>
          <w:spacing w:val="-10"/>
          <w:sz w:val="21"/>
          <w:szCs w:val="21"/>
        </w:rPr>
        <w:t>anche se lo so, anche se lo so che pagherò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’amore che c’è in me io cante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lcuno dice: ma dove v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serve a niente, lo capirai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Ma io so, Signore, che troverò in te il sens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ciò che vivo con t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Nostalgia di Dio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rPr>
          <w:b/>
          <w:b/>
          <w:smallCaps/>
          <w:spacing w:val="-8"/>
          <w:u w:val="single"/>
        </w:rPr>
      </w:pPr>
      <w:r>
        <w:rPr>
          <w:b/>
          <w:smallCaps/>
          <w:spacing w:val="-8"/>
          <w:u w:val="single"/>
        </w:rPr>
        <w:t>489.  O Signor tu mi hai sedot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85   (EDC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h Signor, tu mi hai sedotto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ed io mi sono lasciato sedurre,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con amor tu hai prevalso 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 il mio cuore si è arreso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Quando parlo di te, non vedo che indifferen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tutti si burlan di me, i miei amici si allontana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 xml:space="preserve">Così mi son detto che non avrei più parlato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ia maletto il momento in cui ti ho incontrat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 Signor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 xml:space="preserve">Il mio cuore è ardente non posso trattenerlo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tuo Spirito mi possiede perché tu mi costringi a parl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hé Signor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Fammi vedere il tuo volto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contemplar tue meraviglie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é io porti il tuo nome sul mio cuor, sulle mie labb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490.  Oro e fuo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86   (Sulla tua parol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Figlio, se ti presenti per servire il Signor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 xml:space="preserve">preparati alla prova, </w:t>
      </w:r>
      <w:r>
        <w:rPr>
          <w:rFonts w:cs="Times New Roman" w:ascii="Times New Roman" w:hAnsi="Times New Roman"/>
          <w:b w:val="false"/>
          <w:i/>
          <w:spacing w:val="-8"/>
          <w:sz w:val="21"/>
          <w:szCs w:val="21"/>
        </w:rPr>
        <w:t>preparati alla prov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bbi un cuore retto e costant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Non ti smarrire nei momenti oscuri. </w:t>
      </w: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Accetta ciò che viene, sii paziente nel dolor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perché con il fuoco si prova l’or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e gli amici di Dio nel crogiuolo del dol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pacing w:val="-8"/>
          <w:sz w:val="21"/>
          <w:szCs w:val="21"/>
        </w:rPr>
        <w:t>e gli amici di Dio nel crogiuolo del dolor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Affidati a lui ed egli ti aiuterà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Affidati a lui ed egli ti aiut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egui la via diritta e spera, spera in lui, </w:t>
      </w: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>segui la via diritta e spera, spera in lu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pacing w:val="-4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491.  Per n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87   (Ti ho chiamato per nome...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Cosa sto cercando, a volte non lo s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’è che vivo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inseguendo sogni o forse la realt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’è che andrò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i sarà quel senso vero che la gioia porter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e continuerò a cercare fino a quando t’incontre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8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E vorrei trovare forse dentro me felicità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 non basta accontentars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quello che la vita dà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ci dev’essere qualcosa che mi sping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po’ più in là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che mi faccia riscoprire ancora che l’Amore c’è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4"/>
          <w:sz w:val="21"/>
          <w:szCs w:val="21"/>
        </w:rPr>
        <w:t>Per nome, mi hai chiamato per nome. Dio,</w:t>
      </w:r>
    </w:p>
    <w:p>
      <w:pPr>
        <w:pStyle w:val="TextBody"/>
        <w:rPr/>
      </w:pPr>
      <w:r>
        <w:rPr>
          <w:rFonts w:cs="Times New Roman" w:ascii="Times New Roman" w:hAnsi="Times New Roman"/>
          <w:spacing w:val="-8"/>
          <w:sz w:val="21"/>
          <w:szCs w:val="21"/>
        </w:rPr>
        <w:t>il mio nome. Tu conosci da sempre ed io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ritrovo in Te la strad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sarà la strada mia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 di me il tuo sguardo amic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mi fa sentire be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mi tocca il cu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 sento ancora in me parole nuove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 poi scopro di essere unico e prezios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gli occhi tu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hai colmato dei tuoi do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prodigio sono per te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Come Te, è bello aprire gli occhi mie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ul mondo inter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scoprire che mi chiam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ad annunciare il tuo vangel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ed avrò il coraggio di giocare tutta la vita mi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ti conosco adesso e per il Regno tuo dono sa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492.  Pescatore d’uomini</w:t>
      </w:r>
    </w:p>
    <w:p>
      <w:pPr>
        <w:pStyle w:val="Normal"/>
        <w:rPr/>
      </w:pPr>
      <w:r>
        <w:rPr>
          <w:sz w:val="16"/>
          <w:szCs w:val="16"/>
        </w:rPr>
        <w:t>388   (Dio per amic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to mare nei tuoi occh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orse non te l’aspettav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he la vita tua cambiasse per seguire solo lu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o pensato a lungo, s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esta vita non mi v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roppo sale nelle man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 un futuro non ce l’h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venuto all’improvvis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to tempo t’ho aspetta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hai fissato con lo sguar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mi hai dato un senso nuovo.</w:t>
      </w:r>
    </w:p>
    <w:p>
      <w:pPr>
        <w:pStyle w:val="TextBody"/>
        <w:rPr/>
      </w:pPr>
      <w:r>
        <w:rPr>
          <w:rFonts w:cs="Times New Roman" w:ascii="Times New Roman" w:hAnsi="Times New Roman"/>
          <w:spacing w:val="-6"/>
          <w:sz w:val="21"/>
          <w:szCs w:val="21"/>
        </w:rPr>
        <w:t>Pescatore, vai lontano, abbi fede in m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sca, adesso, uomini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con la rete del mio amore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2"/>
          <w:sz w:val="21"/>
          <w:szCs w:val="21"/>
        </w:rPr>
        <w:t>Il tuo cuore mi appartiene, tu mi seguirai.</w:t>
      </w:r>
    </w:p>
    <w:p>
      <w:pPr>
        <w:pStyle w:val="TextBody"/>
        <w:rPr>
          <w:rFonts w:ascii="Times New Roman" w:hAnsi="Times New Roman" w:cs="Times New Roman"/>
          <w:spacing w:val="-8"/>
          <w:sz w:val="21"/>
          <w:szCs w:val="21"/>
        </w:rPr>
      </w:pPr>
      <w:r>
        <w:rPr>
          <w:rFonts w:cs="Times New Roman" w:ascii="Times New Roman" w:hAnsi="Times New Roman"/>
          <w:spacing w:val="-8"/>
          <w:sz w:val="21"/>
          <w:szCs w:val="21"/>
        </w:rPr>
        <w:t>Pescatore d’uomini tu per me ora sa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6"/>
          <w:szCs w:val="6"/>
        </w:rPr>
      </w:pPr>
      <w:r>
        <w:rPr>
          <w:rFonts w:cs="Times New Roman" w:ascii="Times New Roman" w:hAnsi="Times New Roman"/>
          <w:b w:val="false"/>
          <w:spacing w:val="-8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Altre reti da gettare e una voce che ti chiama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che ti dice: vieni via, rotte nuove da esplor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re aperto e dentro al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gni che si fanno ve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la tua vita che diventa dono per l’umanità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E il Maestro che ti invita ad andare più lonta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per portare ad ogni uomo il Vangelo di ver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o incontrato gli occhi tu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o sguardo di chi è so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glio amare il mondo inte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amare come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orterò speranza e gio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esserò storie di pac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 farò compagno e amic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ogni uomo nel camm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a tua Parola è lu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risplende in ogni temp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come i raggi del tuo so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 riflettono su ogni m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493.  Poveri e liberi</w:t>
      </w:r>
    </w:p>
    <w:p>
      <w:pPr>
        <w:pStyle w:val="Normal"/>
        <w:rPr/>
      </w:pPr>
      <w:r>
        <w:rPr>
          <w:sz w:val="16"/>
          <w:szCs w:val="16"/>
        </w:rPr>
        <w:t>1515   (Sono giovane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eguirti è sapere che tutto va lasciato là,</w:t>
      </w:r>
    </w:p>
    <w:p>
      <w:pPr>
        <w:pStyle w:val="Normal"/>
        <w:rPr/>
      </w:pPr>
      <w:r>
        <w:rPr>
          <w:spacing w:val="-10"/>
          <w:sz w:val="21"/>
          <w:szCs w:val="21"/>
        </w:rPr>
        <w:t>il cuore aperto all’immenso tu lo riempira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uo amore è il dono più grand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amore una gioia per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overi come sei stato tu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overi ma dentro liber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 Signore, tu non ci abbandonerai perché solo tu ricchezza ci dai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corati alle nostre certezz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on vivremo noi fino a quand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Parola non ci scuoterà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 tuo amore illumina il cuore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amore una luce per no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quando la legge del dono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resce dentro no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ora la vita si apre alla carità.</w:t>
      </w:r>
    </w:p>
    <w:p>
      <w:pPr>
        <w:pStyle w:val="Normal"/>
        <w:rPr/>
      </w:pPr>
      <w:r>
        <w:rPr>
          <w:sz w:val="21"/>
          <w:szCs w:val="21"/>
        </w:rPr>
        <w:t>Il tuo amore dà coraggio di anda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tuo amore una forza per no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494.  Prima che io nascessi</w:t>
      </w:r>
    </w:p>
    <w:p>
      <w:pPr>
        <w:pStyle w:val="Normal"/>
        <w:rPr/>
      </w:pPr>
      <w:r>
        <w:rPr>
          <w:sz w:val="16"/>
          <w:szCs w:val="16"/>
        </w:rPr>
        <w:t>1506   (E’ bello dar lode a Di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ima che io nascess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, Signore, mi conoscev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conosci la mia vit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Dio, mio Pad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gnore, tu mi ved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conosci i miei pensieri,</w:t>
      </w:r>
    </w:p>
    <w:p>
      <w:pPr>
        <w:pStyle w:val="Normal"/>
        <w:rPr/>
      </w:pPr>
      <w:r>
        <w:rPr>
          <w:sz w:val="21"/>
          <w:szCs w:val="21"/>
        </w:rPr>
        <w:t xml:space="preserve">se cammino o se riposo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 tua mano è su di 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salgo fino al cie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 io vado oltre il m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nche là tu sei pres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u mi ami e sei con me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lodo e ti ringraz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la grande tua sapienz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hai creato con am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 progetto tu hai per m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cruta il mi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ogli il male dai miei pass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lla via dell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con te camminer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495.  Re di glori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89   (DDM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o incontrato te, Gesù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ogni cosa in me è cambia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a la mia vita ora ti appartien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o il mio passato io lo affido a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, Re di gloria, mio Sign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o in te ripos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mia mente, il mio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rovo pace in te, Signor: tu mi dai la gio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glio stare insieme a t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lasciarmi m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, Re di gloria, mio Signor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l tuo amore chi mi separerà?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lla croce hai dato la vita per me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a corona di gloria mi dara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ando un giorno ti ved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Tutto in te riposa, la mia mente, il mio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rovo pace in te, Signor: tu mi dai la gioi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Voglio stare insieme a te: non lasciarmi m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esù, Re di gloria, mio Signor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l tuo amore chi mi separerà…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l tuo amore chi mi separerà?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 … …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o ti aspetto mio Signor,</w:t>
      </w:r>
    </w:p>
    <w:p>
      <w:pPr>
        <w:pStyle w:val="TextBody"/>
        <w:rPr/>
      </w:pPr>
      <w:r>
        <w:rPr>
          <w:rFonts w:cs="Times New Roman" w:ascii="Times New Roman" w:hAnsi="Times New Roman"/>
          <w:spacing w:val="-16"/>
          <w:sz w:val="21"/>
          <w:szCs w:val="21"/>
        </w:rPr>
        <w:t>io ti aspetto mio Signor, io ti aspetto mio Re!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/>
          <w:spacing w:val="-16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mallCaps/>
          <w:szCs w:val="24"/>
          <w:u w:val="none"/>
        </w:rPr>
      </w:pPr>
      <w:r>
        <w:rPr>
          <w:rFonts w:cs="Times New Roman" w:ascii="Times New Roman" w:hAnsi="Times New Roman"/>
          <w:smallCaps/>
          <w:szCs w:val="24"/>
        </w:rPr>
        <w:t>496.  Scoprirai</w:t>
      </w:r>
    </w:p>
    <w:p>
      <w:pPr>
        <w:pStyle w:val="Normal"/>
        <w:rPr/>
      </w:pPr>
      <w:r>
        <w:rPr>
          <w:sz w:val="16"/>
          <w:szCs w:val="16"/>
        </w:rPr>
        <w:t>391   (Il senso della vi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oprirai, scoprira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bellezza di un volto che ami, l’amicizia che prendi per man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ti fa sognare e tu vedrai ch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oprirai, scoprira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bellezza di un volto che ami, l’amicizia che prendi per man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ti fa sognare un canto di lib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scolta il mistero del temp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ilenzio del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Ascolta il dolore del mondo, la vita che nasc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Ascolta la musica dentro, un coro di voci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Ascolta il coraggio di andare, non farti ferm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tringerai le ma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mani del mondo, donerai la vita. Regalerai la voglia, la voglia di amare, non sarai mai sol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Ascolta il sussurro del vento, la danza del m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Ascolta il respiro dell’uomo, parole di pa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Ascolta quel bene profondo, nascosto e since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Ascolta quel brivido dentro, ricordi lonta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Ritroverai quel cielo, quel cielo immens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rillerai nel sol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contrerai la gente, la gente più sola, forza nel dol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pacing w:val="-12"/>
          <w:sz w:val="24"/>
          <w:szCs w:val="24"/>
          <w:u w:val="single"/>
        </w:rPr>
        <w:t>497.  Scriverò un canto d’am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392   (Celebrando la tend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cque limpide ed onde di smeral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bbia fine tra le dita mi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d ancora il ripetersi nel cuore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dolce melod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elodia di un amore che don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sorriso ad un fratello che spe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hiedersi il perché di tanto 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mio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unica risposta ad ogni perché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unica fonte d’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che ridoni al mondo la for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a speranza, Tu!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i per me la gioia e la certezz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 esistere, ed io sarò come nott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esa per l’armonia dell’essere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scriverò con la vita un canto d’amo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Te intonato nel meraviglios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ntagramma di un cielo colorato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mallCaps/>
          <w:szCs w:val="24"/>
          <w:u w:val="none"/>
        </w:rPr>
      </w:pPr>
      <w:r>
        <w:rPr>
          <w:rFonts w:cs="Times New Roman" w:ascii="Times New Roman" w:hAnsi="Times New Roman"/>
          <w:smallCaps/>
          <w:szCs w:val="24"/>
        </w:rPr>
        <w:t>498.  Se hai cuore grande</w:t>
      </w:r>
    </w:p>
    <w:p>
      <w:pPr>
        <w:pStyle w:val="Normal"/>
        <w:rPr/>
      </w:pPr>
      <w:r>
        <w:rPr>
          <w:sz w:val="16"/>
          <w:szCs w:val="16"/>
        </w:rPr>
        <w:t>393   (Mi dichiaro per Cris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endi sulle spalle la bisacc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ammina insieme a m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scia questa casa, i tuoi proget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 tuoi sogni e le tue vi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pellegrino sarai dell’infin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viandante andrai per mille strad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ed ogni uomo vedrà l’immenso dono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ratello e amico sarai dell’umani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 hai cuore grande, seguim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 grande amore, seguim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 tu mi ami seguimi: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o con te sarò, non ti lasce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un ragazzo, mio Sign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anto giovane, lo sai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ma grande nella forza e nell’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tu mi aiute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 pellegrino sarò dell’infinit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me viandante andrò per mille strad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ed ogni uomo saprà l’immenso dono di D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ratello e amico sarò dell’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499.  Se nel mio nome andrai</w:t>
      </w:r>
    </w:p>
    <w:p>
      <w:pPr>
        <w:pStyle w:val="Normal"/>
        <w:rPr/>
      </w:pPr>
      <w:r>
        <w:rPr>
          <w:sz w:val="16"/>
          <w:szCs w:val="16"/>
        </w:rPr>
        <w:t>394   (Sulla tua parol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 ho chiamato per essere serv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 ogni uomo sulla terr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 ho chiamato e il tuo nom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è segnato sulle mie ma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, non temere tu che sei picco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tu che sei schiacciato, oppresso dai potenti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io ti renderò Pietra se nel mio nome andr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io ti renderò Pietra se nel mio nome andra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0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, non temere tu che sei nel buio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io la luce, ti guiderò per sentieri chiari. </w:t>
      </w: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o ti renderò luce se nel mio nome andr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o ti renderò luce se nel mio nome andra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, non temere tu che vali niente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io per te ho dato la vita di mio figlio, </w:t>
      </w: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lui sarà per te vita se nel mio nome andr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lui sarà per te vita se nel mio nome andra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8"/>
          <w:szCs w:val="8"/>
        </w:rPr>
      </w:pPr>
      <w:r>
        <w:rPr>
          <w:rFonts w:cs="Times New Roman" w:ascii="Times New Roman" w:hAnsi="Times New Roman"/>
          <w:b w:val="false"/>
          <w:spacing w:val="-10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No, non temere tu che sei triste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ono Dio di gioia, da sempre io ti amo. </w:t>
      </w: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Questa è gioia per te, se nel mio nome andrai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questa è gioia per te, se nel mio nome andrai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mallCaps/>
          <w:szCs w:val="24"/>
          <w:u w:val="none"/>
        </w:rPr>
      </w:pPr>
      <w:r>
        <w:rPr>
          <w:rFonts w:cs="Times New Roman" w:ascii="Times New Roman" w:hAnsi="Times New Roman"/>
          <w:smallCaps/>
          <w:szCs w:val="24"/>
        </w:rPr>
        <w:t>500.  Se tu guardi in alto</w:t>
      </w:r>
    </w:p>
    <w:p>
      <w:pPr>
        <w:pStyle w:val="Normal"/>
        <w:rPr/>
      </w:pPr>
      <w:r>
        <w:rPr>
          <w:sz w:val="16"/>
          <w:szCs w:val="16"/>
        </w:rPr>
        <w:t>395   (Il senso della vi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passi molto tempo a pensare,</w:t>
      </w:r>
    </w:p>
    <w:p>
      <w:pPr>
        <w:pStyle w:val="Footer"/>
        <w:tabs>
          <w:tab w:val="clear" w:pos="4819"/>
          <w:tab w:val="clear" w:pos="9638"/>
        </w:tabs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ma chissà se la voglia di lottare che tu sent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è già realtà o solo illusion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che presto svanirà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nel silenzio il vuoto resterà.</w:t>
      </w:r>
    </w:p>
    <w:p>
      <w:pPr>
        <w:pStyle w:val="Footer"/>
        <w:tabs>
          <w:tab w:val="clear" w:pos="4819"/>
          <w:tab w:val="clear" w:pos="9638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E un giorno dopo l’altro tutto passa lentament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i chini sulle cose con aria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indifferente, e non ti accorgi ch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u resti sempre solo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i manca la speranza dentro il cuor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8"/>
          <w:sz w:val="21"/>
          <w:szCs w:val="21"/>
        </w:rPr>
      </w:pPr>
      <w:r>
        <w:rPr>
          <w:b/>
          <w:spacing w:val="-8"/>
          <w:sz w:val="21"/>
          <w:szCs w:val="21"/>
        </w:rPr>
        <w:t>Ma se tu guardi in alto scoprirai la stell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che brilla su nel cielo e porta il nome tuo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0"/>
          <w:sz w:val="21"/>
          <w:szCs w:val="21"/>
        </w:rPr>
      </w:pPr>
      <w:r>
        <w:rPr>
          <w:b/>
          <w:spacing w:val="-10"/>
          <w:sz w:val="21"/>
          <w:szCs w:val="21"/>
        </w:rPr>
        <w:t>Ma se tu guardi in alto scoprirai l’auror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4"/>
          <w:sz w:val="21"/>
          <w:szCs w:val="21"/>
        </w:rPr>
      </w:pPr>
      <w:r>
        <w:rPr>
          <w:b/>
          <w:spacing w:val="-14"/>
          <w:sz w:val="21"/>
          <w:szCs w:val="21"/>
        </w:rPr>
        <w:t>che vince la tua notte e accende in te la luce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pacing w:val="-14"/>
          <w:sz w:val="8"/>
          <w:szCs w:val="8"/>
        </w:rPr>
      </w:pPr>
      <w:r>
        <w:rPr>
          <w:b/>
          <w:spacing w:val="-14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nella vita ciò che paghi ti rimane,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diventa forza nuova per poi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ricominciare a camminare insiem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su strade sconosciute</w:t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e a dare un senso nuovo a ciò che vivi.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501.  Se vuoi</w:t>
      </w:r>
    </w:p>
    <w:p>
      <w:pPr>
        <w:pStyle w:val="Normal"/>
        <w:rPr/>
      </w:pPr>
      <w:r>
        <w:rPr>
          <w:sz w:val="16"/>
          <w:szCs w:val="16"/>
        </w:rPr>
        <w:t>396   (Sulla tua parol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 vuoi, puoi venire con m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 vuoi, lascia tutto di te,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se vuoi, la tua sola speranza sarò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 vuoi, a me per sempre ti leghèr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Il Signore è mio pastore, nulla mai mi mancherà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ustodirà la mia vita come bene prezio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e dovessi camminare per una strada oscu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non avrò paura, se tu sarai con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Gioia e grazia saran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ie compagne nel Cammin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o vivrà con il Signore per tutta la mia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502.  Se vuoi seguire Cristo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397   (NcdP)</w:t>
      </w:r>
    </w:p>
    <w:p>
      <w:pPr>
        <w:pStyle w:val="Corpodeltesto2"/>
        <w:spacing w:lineRule="auto" w:line="240" w:before="0" w:after="0"/>
        <w:ind w:right="-27" w:hanging="0"/>
        <w:rPr>
          <w:rFonts w:ascii="Times New Roman" w:hAnsi="Times New Roman" w:cs="Times New Roman"/>
          <w:b/>
          <w:b/>
          <w:i/>
          <w:i/>
          <w:sz w:val="6"/>
          <w:szCs w:val="16"/>
        </w:rPr>
      </w:pPr>
      <w:r>
        <w:rPr>
          <w:rFonts w:cs="Times New Roman"/>
          <w:b/>
          <w:i/>
          <w:sz w:val="6"/>
          <w:szCs w:val="16"/>
        </w:rPr>
      </w:r>
    </w:p>
    <w:p>
      <w:pPr>
        <w:pStyle w:val="Corpodeltesto2"/>
        <w:spacing w:lineRule="auto" w:line="240" w:before="0" w:after="0"/>
        <w:ind w:right="-27" w:hanging="0"/>
        <w:rPr>
          <w:spacing w:val="-6"/>
          <w:sz w:val="21"/>
        </w:rPr>
      </w:pPr>
      <w:r>
        <w:rPr>
          <w:spacing w:val="-6"/>
          <w:sz w:val="21"/>
        </w:rPr>
        <w:t>Levi ha lasciato i denari, Pietro le sue reti.</w:t>
      </w:r>
    </w:p>
    <w:p>
      <w:pPr>
        <w:pStyle w:val="Corpodeltesto2"/>
        <w:spacing w:lineRule="auto" w:line="240" w:before="0" w:after="0"/>
        <w:ind w:right="-27" w:hanging="0"/>
        <w:rPr/>
      </w:pPr>
      <w:r>
        <w:rPr>
          <w:spacing w:val="-18"/>
          <w:sz w:val="21"/>
          <w:szCs w:val="21"/>
        </w:rPr>
        <w:t>Quando sorridi al suo sguardo, tu diventi un altro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 xml:space="preserve">Se vuoi seguire Cristo, 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devi smarrire le tue strade.</w:t>
      </w:r>
    </w:p>
    <w:p>
      <w:pPr>
        <w:pStyle w:val="Corpodeltesto2"/>
        <w:spacing w:lineRule="auto" w:line="240" w:before="0" w:after="0"/>
        <w:ind w:right="-27" w:hanging="0"/>
        <w:rPr/>
      </w:pPr>
      <w:r>
        <w:rPr>
          <w:b/>
          <w:bCs/>
          <w:spacing w:val="-4"/>
          <w:sz w:val="21"/>
        </w:rPr>
        <w:t>Non trattenerti nulla e dai, la tua vita</w:t>
      </w:r>
      <w:r>
        <w:rPr>
          <w:i/>
          <w:iCs/>
          <w:spacing w:val="-4"/>
          <w:sz w:val="21"/>
        </w:rPr>
        <w:t>.</w:t>
      </w:r>
    </w:p>
    <w:p>
      <w:pPr>
        <w:pStyle w:val="Corpodeltesto2"/>
        <w:spacing w:lineRule="auto" w:line="240" w:before="0" w:after="0"/>
        <w:ind w:right="-27" w:hanging="0"/>
        <w:rPr>
          <w:i/>
          <w:i/>
          <w:iCs/>
          <w:spacing w:val="-4"/>
          <w:sz w:val="8"/>
        </w:rPr>
      </w:pPr>
      <w:r>
        <w:rPr>
          <w:i/>
          <w:iCs/>
          <w:spacing w:val="-4"/>
          <w:sz w:val="8"/>
        </w:rPr>
      </w:r>
    </w:p>
    <w:p>
      <w:pPr>
        <w:pStyle w:val="Corpodeltesto2"/>
        <w:spacing w:lineRule="auto" w:line="240" w:before="0" w:after="0"/>
        <w:ind w:right="-27" w:hanging="0"/>
        <w:rPr>
          <w:spacing w:val="-4"/>
          <w:sz w:val="21"/>
        </w:rPr>
      </w:pPr>
      <w:r>
        <w:rPr>
          <w:spacing w:val="-4"/>
          <w:sz w:val="21"/>
        </w:rPr>
        <w:t>Se non resisti all’amore, trovi la tua vita.</w:t>
      </w:r>
    </w:p>
    <w:p>
      <w:pPr>
        <w:pStyle w:val="Corpodeltesto2"/>
        <w:spacing w:lineRule="auto" w:line="240" w:before="0" w:after="0"/>
        <w:ind w:right="-27" w:hanging="0"/>
        <w:rPr>
          <w:spacing w:val="-6"/>
          <w:sz w:val="21"/>
        </w:rPr>
      </w:pPr>
      <w:r>
        <w:rPr>
          <w:spacing w:val="-6"/>
          <w:sz w:val="21"/>
        </w:rPr>
        <w:t>Mentre tu corri a Damasco resti folgorato.</w:t>
      </w:r>
    </w:p>
    <w:p>
      <w:pPr>
        <w:pStyle w:val="Corpodeltesto2"/>
        <w:spacing w:lineRule="auto" w:line="240" w:before="0" w:after="0"/>
        <w:ind w:right="-27" w:hanging="0"/>
        <w:rPr>
          <w:spacing w:val="-6"/>
          <w:sz w:val="8"/>
        </w:rPr>
      </w:pPr>
      <w:r>
        <w:rPr>
          <w:spacing w:val="-6"/>
          <w:sz w:val="8"/>
        </w:rPr>
      </w:r>
    </w:p>
    <w:p>
      <w:pPr>
        <w:pStyle w:val="Corpodeltesto2"/>
        <w:spacing w:lineRule="auto" w:line="240" w:before="0" w:after="0"/>
        <w:ind w:right="-27" w:hanging="0"/>
        <w:rPr>
          <w:spacing w:val="-12"/>
          <w:sz w:val="21"/>
        </w:rPr>
      </w:pPr>
      <w:r>
        <w:rPr>
          <w:spacing w:val="-12"/>
          <w:sz w:val="21"/>
        </w:rPr>
        <w:t>Là dove scorre il Giordano lui ti vuol parlare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pacing w:val="-4"/>
          <w:sz w:val="21"/>
        </w:rPr>
        <w:t>Tu sentirai la sua voce: seguimi e vedrai.</w:t>
      </w:r>
    </w:p>
    <w:p>
      <w:pPr>
        <w:pStyle w:val="Corpodeltesto2"/>
        <w:spacing w:lineRule="auto" w:line="240" w:before="0" w:after="0"/>
        <w:ind w:right="-27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03.  Sei la mia gio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398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sei la mia gioia, eccomi,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Tu sei la mia gioia, eccomi, Gesù!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Voglio cantare al Signore, finché ho vi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Lui sia gradito il mio cant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mia gioia è nel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La nostra gioia Signore, è nella tua volon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mai dimenticheremo la Tua parol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Grandi cose, Signore, Tu hai fatto per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Ci hai colmati di gioia. Alleluia, alleluia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504.  Semi di pace</w:t>
      </w:r>
    </w:p>
    <w:p>
      <w:pPr>
        <w:pStyle w:val="Normal"/>
        <w:rPr/>
      </w:pPr>
      <w:r>
        <w:rPr>
          <w:sz w:val="16"/>
          <w:szCs w:val="16"/>
        </w:rPr>
        <w:t>399   (Dio per amic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Mari di cemento, un futuro fatto di tecnolog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trade senza vita che si perdono oltre la realtà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ercare invano un altro sguar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on incontrare che fals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gni di città nuove fatte per l’uo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e la gente rinascerà..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’ un’illusione, un falso segnal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mmeno un fiore, ma come si fa?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Ritornerà a splendere il sole su no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ifiorirà ancora la terra per no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mi di pace sul cammino getterai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gni di luce ancora av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siderare prati più verdi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altri orizzonti un po’ più in l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respirare come se foss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iorno di pace intorno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ostruire sentieri sere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’armonia che fine non h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ritornare all’ombra degli alberi..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mondo nuovo dipende d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505.  Servire è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0   (Beati noi giovan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servire è..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servire è gioia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servire è..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luia, è stare con te, Ges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Come l’amico più grande tu guidi i miei pass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lungo la strada e cammini con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u sai accogliere tutti, tu sai donare speran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hai parole d’amore, voglio restare con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ostruirò la mia casa su una roccia sicur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ei la perla preziosa, sei un tesoro per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Hai detto: voi siete luce, siete granelli di sal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e non abbiate paura: non vi abbandonerò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506.  Siamo discepoli tuo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1   (Beati noi giovan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iamo discepoli tuoi, impariamo da te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ei il nostro pastore, sei la guida sicu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alla tua parola sgorga la novi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con la forza della libertà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i camminiamo insieme a te, Gesù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il nostro amore confini non h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hé l’amore sei t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estimoni di te fino dove tu vu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ale che dona sapore, ci vuoi luce del mond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 nello Spirito doni coraggio e leal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iamo comunità riuniti intorno a te. </w:t>
      </w: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iamo un popolo solo, comunione d’amor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una sola speranza camminare ci f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507.  Signore siamo tuo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2   (Mettiti le scarpe e andiam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Ho aperto la finestra del mio cuore verso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Ho aperto gli occhi per vedere che ci se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Ho aperto la mia bocca per canta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sieme a vo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ignore siamo tuoi, Signore siamo tuoi </w:t>
      </w: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Ed il cielo è un giorno nuovo per il mio futur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giorno che è per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gnore siamo tuoi, Signore siamo tu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Ho chiuso il mio passato in un diario dietro m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ed ho inventato un’altra strada semplic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L’amore che ti chiedo è quello stesso che tu vuo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ignore sei per noi, Signore sei per noi </w:t>
      </w: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Ed i prati si schiudono a una vita che ci chiam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i schiudono a un amore che ci ama che ci am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noi cresceremo no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 lo sguardo di un bambin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sorride e si nascond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noi canteremo a t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 la forza che ci dai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speranza che tu sai</w:t>
      </w:r>
    </w:p>
    <w:p>
      <w:pPr>
        <w:pStyle w:val="TextBody"/>
        <w:rPr/>
      </w:pPr>
      <w:r>
        <w:rPr>
          <w:rFonts w:cs="Times New Roman" w:ascii="Times New Roman" w:hAnsi="Times New Roman"/>
          <w:spacing w:val="-6"/>
          <w:sz w:val="21"/>
          <w:szCs w:val="21"/>
        </w:rPr>
        <w:t>con il mondo che per te... vivremo no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E se qualcuno piange e soffre lo consolerò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 se qualcuno sogna ancora volerò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E ti ringrazierò per tutto quello che ci da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Signore siamo tuoi, Signore siamo tuoi </w:t>
      </w: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Ed il mare ci prende e poi ci avvolge di colo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in un arcobaleno dell’amore, dell’am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508.  Signore, tu mi scruti</w:t>
      </w:r>
    </w:p>
    <w:p>
      <w:pPr>
        <w:pStyle w:val="Normal"/>
        <w:rPr/>
      </w:pPr>
      <w:r>
        <w:rPr>
          <w:sz w:val="16"/>
          <w:szCs w:val="16"/>
        </w:rPr>
        <w:t>1492   (Aprite le porte a Cris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crutami, o Dio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conosci il mio cuore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uidami sulla via della vita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ignore, tu mi scruti e mi conosci, </w:t>
      </w:r>
    </w:p>
    <w:p>
      <w:pPr>
        <w:pStyle w:val="Normal"/>
        <w:rPr/>
      </w:pPr>
      <w:r>
        <w:rPr>
          <w:sz w:val="21"/>
          <w:szCs w:val="21"/>
        </w:rPr>
        <w:t xml:space="preserve">tu sai quando siedo e quando mi alzo. Tu penetri da lontano i miei pensieri, </w:t>
      </w:r>
      <w:r>
        <w:rPr>
          <w:spacing w:val="-12"/>
          <w:sz w:val="21"/>
          <w:szCs w:val="21"/>
        </w:rPr>
        <w:t>mi scruti quando cammino e quando riposo.</w:t>
      </w:r>
    </w:p>
    <w:p>
      <w:pPr>
        <w:pStyle w:val="Normal"/>
        <w:rPr>
          <w:spacing w:val="-12"/>
          <w:sz w:val="8"/>
          <w:szCs w:val="8"/>
        </w:rPr>
      </w:pPr>
      <w:r>
        <w:rPr>
          <w:spacing w:val="-12"/>
          <w:sz w:val="8"/>
          <w:szCs w:val="8"/>
        </w:rPr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La mia parola non è ancora sulla lingu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tu, Signore, già tutta la conosc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le spalle e di fronte mi circond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oni su di me la tua man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Mi hai tessuto nel grembo di mia mad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mi hai creato come un prodigi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ono stupende, Signore, le tue opere!</w:t>
      </w:r>
    </w:p>
    <w:p>
      <w:pPr>
        <w:pStyle w:val="Normal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Tu mi conosci da sempre fino in fondo.</w:t>
      </w:r>
    </w:p>
    <w:p>
      <w:pPr>
        <w:pStyle w:val="Normal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Scrutami, o Dio, e conosci il mi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vami e conosci i miei pensier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di se percorro una via di menzogn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guidami sulla via della v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509.  Sono fatti così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3   (Dio per amic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tto un cielo senza nome li ritrov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nno l’anima nascosta dentro un film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on parlano di grandi ideali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la vita che parla da sé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 i muretti si consumano così, parcheggiando le paure ed i gua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forse è vero, non li pensa nessu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er fortuna che ci pensano da sé.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Sono fatti così, li vorresti cambiare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 xml:space="preserve">e rubare un dolore </w:t>
      </w:r>
    </w:p>
    <w:p>
      <w:pPr>
        <w:pStyle w:val="TextBody"/>
        <w:rPr/>
      </w:pPr>
      <w:r>
        <w:rPr>
          <w:rFonts w:cs="Times New Roman" w:ascii="Times New Roman" w:hAnsi="Times New Roman"/>
          <w:spacing w:val="-10"/>
          <w:sz w:val="21"/>
          <w:szCs w:val="21"/>
        </w:rPr>
        <w:t>o un sorriso nel cuore per saperne di più.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Ma son fatti così e sapranno vola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sceranno ogni nido sicur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nel cielo sarà lib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Troppe strade senza uscita li circondan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assediati dal marciume di città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forse tendono la mano, ma chiss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e qualcuno è pronto a stringerla davvero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0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 le notti in motorino non si contano, cavalieri senza un regno, che si fa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iù si corre, più dimentichi la no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e negli occhi la speranza che non m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8"/>
          <w:szCs w:val="8"/>
        </w:rPr>
      </w:pPr>
      <w:r>
        <w:rPr>
          <w:rFonts w:cs="Times New Roman" w:ascii="Times New Roman" w:hAnsi="Times New Roman"/>
          <w:b w:val="false"/>
          <w:spacing w:val="-4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ono stelle che si bruciano in un attim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e la “neve” scorre troppo nelle ven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la vita vale appena una “fumata”, inchiodati con le spalle contro il mur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non basta soffermarsi ad osservarli, troppo comodo non sporcarsi le mani; compromettiti, paga un po’ anche tu, fatti amico di chi amici non ha pi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510.  Sono un camminato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4   (Sulla tua parol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ono un camminatore, nessuno mi fermerà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illusioni son le gioie e i dolo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nza casa io camminerò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zavorra che mi spinge in basso cadrà dispersa a terr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ono un camminatore, nessuno mi fermerà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per la strada canto a piena voc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a cuore aperto libero da catene attraverso il bene e il ma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mminerò tra gli uomi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ono un camminatore, nessuno mi fermerà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canto sconosciu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l cielo lontano mi chiam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a dolce voce di flau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mattina e sera incanta l’anim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ono un camminatore, nessuno mi fermerà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un mattino sono uscito a notte ancora, prima ancora del canto degli uccelli, </w:t>
      </w: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opra l’oscurità immobile vegliava una pupill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6"/>
          <w:szCs w:val="6"/>
        </w:rPr>
      </w:pPr>
      <w:r>
        <w:rPr>
          <w:rFonts w:cs="Times New Roman" w:ascii="Times New Roman" w:hAnsi="Times New Roman"/>
          <w:b w:val="false"/>
          <w:spacing w:val="-16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</w:rPr>
        <w:t>Sono un camminatore, nessuno mi fermerà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una sera arriverò dove brillano le stell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e olezza un nuovo profum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dove due occhi sempre mi guardano dolcem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dove due occhi sempre mi guardano dolcemen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11.  Sperare vuol dire…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05   (Il senso della vit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ogettiamo un mondo nuov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i quartieri della stor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ve spesso ciò che con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apparenza e vanaglori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la vita di ogni gior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amminiamo in umil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per formare una famiglia nata dalla ver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4"/>
          <w:szCs w:val="4"/>
        </w:rPr>
      </w:pPr>
      <w:r>
        <w:rPr>
          <w:rFonts w:cs="Times New Roman" w:ascii="Times New Roman" w:hAnsi="Times New Roman"/>
          <w:b w:val="false"/>
          <w:spacing w:val="-8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bisaccia sulle spall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anta voglia di rischia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vanziamo tutti unit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palanchiamo i nostri cuor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superiamo le barriere delle false libertà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dipingiamo su ogni volto desideri senza e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rare vuol dire cerca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 aprire le porte alla novità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scrivere oltre il presente,</w:t>
      </w:r>
    </w:p>
    <w:p>
      <w:pPr>
        <w:pStyle w:val="TextBody"/>
        <w:rPr>
          <w:rFonts w:ascii="Times New Roman" w:hAnsi="Times New Roman" w:cs="Times New Roman"/>
          <w:spacing w:val="-2"/>
          <w:sz w:val="21"/>
          <w:szCs w:val="21"/>
        </w:rPr>
      </w:pPr>
      <w:r>
        <w:rPr>
          <w:rFonts w:cs="Times New Roman" w:ascii="Times New Roman" w:hAnsi="Times New Roman"/>
          <w:spacing w:val="-2"/>
          <w:sz w:val="21"/>
          <w:szCs w:val="21"/>
        </w:rPr>
        <w:t>che noi scommettiamo per la fedel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rare vuol dire amar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nare ferite di chi non h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forza di credere ancor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il nostro futuro è lib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n in tasca la speran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i raggiungere la me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iamo pronti per il viaggi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pianeta dell’amo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non c’è tempo per fermarsi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  rimpiangere il passat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il futuro è lì davanti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 portiamo dentro noi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rare vuol dire…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 scrivere oltre il present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noi scommettiam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la fedeltà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rare vuol dire ama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nare ferite di chi non h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 forza di credere ancor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il nostro futuro è libertà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il nostro futuro è lib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512.  Stai con me</w:t>
      </w:r>
    </w:p>
    <w:p>
      <w:pPr>
        <w:pStyle w:val="Normal"/>
        <w:rPr/>
      </w:pPr>
      <w:r>
        <w:rPr>
          <w:sz w:val="16"/>
          <w:szCs w:val="16"/>
        </w:rPr>
        <w:t>1559   (C’è ancora Am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Stai con me nel silenzio delle notti</w:t>
      </w:r>
    </w:p>
    <w:p>
      <w:pPr>
        <w:pStyle w:val="Normal"/>
        <w:rPr/>
      </w:pPr>
      <w:r>
        <w:rPr>
          <w:sz w:val="21"/>
          <w:szCs w:val="21"/>
        </w:rPr>
        <w:t>quando il buio cerca spazio dentro me. Stai con me sulle strade faticose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quando il dubbio non si placa dentro me.</w:t>
      </w:r>
    </w:p>
    <w:p>
      <w:pPr>
        <w:pStyle w:val="Normal"/>
        <w:rPr/>
      </w:pPr>
      <w:r>
        <w:rPr>
          <w:sz w:val="21"/>
          <w:szCs w:val="21"/>
        </w:rPr>
        <w:t>Stai con me in quei gesti quotidiani</w:t>
      </w:r>
    </w:p>
    <w:p>
      <w:pPr>
        <w:pStyle w:val="Normal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quando il senso più profondo fugge v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 allora tu brillerai in m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i porterò fino ai confini della terra dove nascono i segreti della gent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e cerca amore insieme a t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vi in me tra speranze e indecision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poi stringere le mani nelle tue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vi in me negli slanci coraggios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r far vivere progetti di unità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ivi in me in quei canti non lontani </w:t>
      </w:r>
    </w:p>
    <w:p>
      <w:pPr>
        <w:pStyle w:val="Normal"/>
        <w:rPr/>
      </w:pPr>
      <w:r>
        <w:rPr>
          <w:sz w:val="21"/>
          <w:szCs w:val="21"/>
        </w:rPr>
        <w:t>dove batte il cuore dell’umanit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scriveremo storie nuove raccoglieremo le emozion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r far vibrare ancora il cielo su di no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E allora tu brillerai in noi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i porteremo ai confini della terra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ve nascono i segreti della gente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che cerca amore insieme a 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513.  Sulla tua parola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per sempr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6   (Sulla tua parol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e vuoi essere perfetto, vendi tutto e dallo a ch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non ha niente da mangiare e poi vieni con me.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Signore sulla tua parola,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Signore sulla tua parola io verrò. (x2)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spacing w:val="-4"/>
          <w:sz w:val="8"/>
          <w:szCs w:val="8"/>
        </w:rPr>
      </w:pPr>
      <w:r>
        <w:rPr>
          <w:rFonts w:cs="Times New Roman"/>
          <w:spacing w:val="-4"/>
          <w:sz w:val="8"/>
          <w:szCs w:val="8"/>
        </w:rPr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No, non prendere bisacce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né due tuniche per te;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va’ nel mondo senza niente,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io camminerò con te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Io ti pongo come faro, la mia luce brillerà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 xml:space="preserve">e ogni uomo del tuo tempo </w:t>
      </w:r>
    </w:p>
    <w:p>
      <w:pPr>
        <w:pStyle w:val="Footer"/>
        <w:rPr>
          <w:sz w:val="21"/>
          <w:szCs w:val="21"/>
        </w:rPr>
      </w:pPr>
      <w:r>
        <w:rPr>
          <w:sz w:val="21"/>
          <w:szCs w:val="21"/>
        </w:rPr>
        <w:t>l’amore mio conoscerà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/>
      </w:pPr>
      <w:r>
        <w:rPr>
          <w:spacing w:val="-12"/>
          <w:sz w:val="21"/>
          <w:szCs w:val="21"/>
        </w:rPr>
        <w:t>Pietro, getta le tue reti, prendi il largo perché</w:t>
      </w:r>
    </w:p>
    <w:p>
      <w:pPr>
        <w:pStyle w:val="Footer"/>
        <w:rPr/>
      </w:pPr>
      <w:r>
        <w:rPr>
          <w:spacing w:val="-14"/>
          <w:sz w:val="21"/>
          <w:szCs w:val="21"/>
        </w:rPr>
        <w:t>pescatore tu sarai di ogni uomo insieme a me.</w:t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514.  Tardi t’amai</w:t>
      </w:r>
    </w:p>
    <w:p>
      <w:pPr>
        <w:pStyle w:val="Normal"/>
        <w:rPr/>
      </w:pPr>
      <w:r>
        <w:rPr>
          <w:sz w:val="16"/>
        </w:rPr>
        <w:t>407   (EDC)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Tardi t’amai, bellezza infinita,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tardi t’amai, tardi t’amai,</w:t>
      </w:r>
    </w:p>
    <w:p>
      <w:pPr>
        <w:pStyle w:val="Normal"/>
        <w:rPr>
          <w:sz w:val="21"/>
        </w:rPr>
      </w:pPr>
      <w:r>
        <w:rPr>
          <w:b/>
          <w:bCs/>
          <w:sz w:val="21"/>
        </w:rPr>
        <w:t>bellezza così antica e così nuova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Eppure, Signore, tu eri dentro me</w:t>
      </w:r>
    </w:p>
    <w:p>
      <w:pPr>
        <w:pStyle w:val="Normal"/>
        <w:rPr>
          <w:sz w:val="21"/>
        </w:rPr>
      </w:pPr>
      <w:r>
        <w:rPr>
          <w:sz w:val="21"/>
        </w:rPr>
        <w:t>ma io ero fuori, deforme com’ero</w:t>
      </w:r>
    </w:p>
    <w:p>
      <w:pPr>
        <w:pStyle w:val="Normal"/>
        <w:rPr>
          <w:sz w:val="21"/>
        </w:rPr>
      </w:pPr>
      <w:r>
        <w:rPr>
          <w:sz w:val="21"/>
        </w:rPr>
        <w:t>guardavo la bellezza del tuo creato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Tu mi chiamasti e quella voce squarciò la sordità; tu balenasti </w:t>
      </w:r>
    </w:p>
    <w:p>
      <w:pPr>
        <w:pStyle w:val="Normal"/>
        <w:rPr>
          <w:sz w:val="21"/>
        </w:rPr>
      </w:pPr>
      <w:r>
        <w:rPr>
          <w:sz w:val="21"/>
        </w:rPr>
        <w:t>e fu dissipata la mia cecità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1"/>
        </w:rPr>
      </w:pPr>
      <w:r>
        <w:rPr>
          <w:sz w:val="21"/>
        </w:rPr>
        <w:t>Tu emanasti il dolce tuo profumo:</w:t>
      </w:r>
    </w:p>
    <w:p>
      <w:pPr>
        <w:pStyle w:val="Normal"/>
        <w:rPr>
          <w:sz w:val="21"/>
        </w:rPr>
      </w:pPr>
      <w:r>
        <w:rPr>
          <w:sz w:val="21"/>
        </w:rPr>
        <w:t>di te ho fame e sete; tu mi hai toccato</w:t>
      </w:r>
    </w:p>
    <w:p>
      <w:pPr>
        <w:pStyle w:val="Normal"/>
        <w:rPr>
          <w:sz w:val="21"/>
        </w:rPr>
      </w:pPr>
      <w:r>
        <w:rPr>
          <w:sz w:val="21"/>
        </w:rPr>
        <w:t>e ora io anelo alla tua pa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  <w:u w:val="single"/>
        </w:rPr>
        <w:t>515.  Ti esalterò</w:t>
      </w:r>
    </w:p>
    <w:p>
      <w:pPr>
        <w:pStyle w:val="Normal"/>
        <w:rPr/>
      </w:pPr>
      <w:r>
        <w:rPr>
          <w:sz w:val="16"/>
          <w:szCs w:val="16"/>
        </w:rPr>
        <w:t>408   (Beati noi giovan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 esalterò, per te canterò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ni di lode eleverò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 esalterò, per te canterò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sce la gioia dentro il mio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Grande Signore, Dio dell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tto sorreggi con la tua ma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Ogni creatura da te è ama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i luce immensa e vero amo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sei amore e in noi rima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noi amiamo i nostri fratell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n noi dimori se il nostro cu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è trasparenza, è lib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endi le mani, prendi a vit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nel tuo nome vado nel mondo parlando a tutti del tuo perdo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lla tua pace che gioia mi d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Come i passeri e i fiori del camp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io corro incontro al mio doman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con fiducia e con speran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ivo la vita in liber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516.  Ti ho amato da sempre</w:t>
      </w:r>
    </w:p>
    <w:p>
      <w:pPr>
        <w:pStyle w:val="Normal"/>
        <w:rPr/>
      </w:pPr>
      <w:r>
        <w:rPr>
          <w:sz w:val="16"/>
          <w:szCs w:val="16"/>
        </w:rPr>
        <w:t>409   (Ti ho chiamato per nome...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 ho amato d’amore eterno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 ho chiamato per nom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mi appartieni da sempre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i prezioso ai miei occh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ignore, tu mi scruti e mi conosc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 sai quando siedo e quando mi alz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cruti da lontano i miei pensier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quando cammino e ripos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Ti sono note tutte le mie vie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e mie parole le conosci tut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oni su di me la tua man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tupenda per me è la tua saggezz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Sei tu che m hai creato nell’amore tessuto nel seno di mia madr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u solo mi conosci fino in fond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ono un prodigio ai tuoi occh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Il tuo sguardo non mi abbandon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tua mano guida i miei pass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mmeno la notte mi nascond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lla tua presenza infinita.</w:t>
      </w:r>
    </w:p>
    <w:p>
      <w:pPr>
        <w:pStyle w:val="Normal"/>
        <w:rPr/>
      </w:pPr>
      <w:r>
        <w:rPr>
          <w:b/>
          <w:smallCaps/>
          <w:spacing w:val="-4"/>
          <w:u w:val="single"/>
        </w:rPr>
        <w:t>517.  Ti ho chiamato per n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0  (Ti ho chiamato per nome...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Prima di formarti nel grembo materno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i conoscev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rima che tu uscissi alla luce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prima che tu usciss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avevo consacrato.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i avevo consacrat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Signore, io non so parlare, perché son giovan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osa dire in nome tuo, come esserti utile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4"/>
          <w:sz w:val="21"/>
          <w:szCs w:val="21"/>
        </w:rPr>
        <w:t>Tu non temere, io ti ho chiamato per nom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 mi appartie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Non dire: sono giovane, va’ sicuro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Io sono con t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annunzia la Parola, non temere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annunzia, va’ sicuro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Io non ti lascio solo.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Io non ti lascio sol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Signore, vinci le mie paure, le mie incertezz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dammi forza nel mio cammin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tammi tu vicin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Per nome ti ho chiamato, non temere,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u non teme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o sono il Signore della vita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sono il Signo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a sempre mi appartieni.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da sempre mi appartieni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Signore, tu mi hai sedotto, mi hai fatto forz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hai vinto col tuo amore, sono tuo Sign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518.  Ti ho incontrato</w:t>
      </w:r>
    </w:p>
    <w:p>
      <w:pPr>
        <w:pStyle w:val="Normal"/>
        <w:rPr/>
      </w:pPr>
      <w:r>
        <w:rPr>
          <w:sz w:val="16"/>
          <w:szCs w:val="16"/>
        </w:rPr>
        <w:t>411   (Ti ho incontrat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oter"/>
        <w:tabs>
          <w:tab w:val="clear" w:pos="4819"/>
          <w:tab w:val="clear" w:pos="9638"/>
        </w:tabs>
        <w:rPr>
          <w:sz w:val="21"/>
          <w:szCs w:val="21"/>
        </w:rPr>
      </w:pPr>
      <w:r>
        <w:rPr>
          <w:sz w:val="21"/>
          <w:szCs w:val="21"/>
        </w:rPr>
        <w:t>Ti ho incontrato nel silenzi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hi cerca il tuo vol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ho incontrato nel dol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hi vuole una speranz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ho incontrato nella gio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hi sa che non è sol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ho incontrato nell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chi dona la sua vita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Ed ora so che niente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mi separerà dal tuo amore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u mi hai dato tutto e tutto ti darò</w:t>
      </w:r>
    </w:p>
    <w:p>
      <w:pPr>
        <w:pStyle w:val="Corpodeltesto3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ei sentieri del temp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notte della fe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mi hai detto: “Non teme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gui sempre le mie orm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overai la vera luce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seguo, mio Signore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affascini il mio cuo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sorprendi in ogni ista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regali la tua pac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o scorrere dei giorn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i riveli il tuo miste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segreto di una vi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atta dono per am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i porto tra la gent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co che tu sei l’etern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 tuo cuore ho la certezz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 una festa senza fin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519.  Ti seguirò</w:t>
      </w:r>
    </w:p>
    <w:p>
      <w:pPr>
        <w:pStyle w:val="Normal"/>
        <w:rPr/>
      </w:pPr>
      <w:r>
        <w:rPr>
          <w:sz w:val="16"/>
          <w:szCs w:val="16"/>
        </w:rPr>
        <w:t>412   (Benedici il Sign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Ti seguirò, ti seguirò, o Sign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nella tua strada camminerò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seguirò nella via dell’am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onerò al mondo la vit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seguirò nella via del dolo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tua croce ci salverà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i seguirò nella via della gio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la tua luce ci guide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520.  Tu hai gridato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l mio n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3   (Ti ho chiamato per nome...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ardi ti ho amat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Bellezza antica e tanto nuov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ardi ti ho ama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Bellezza che non ha confi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u eri dentro di me e io ti cercavo lontan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Tu eri sempre con me ed io ti cercavo lontan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Ma quando tu hai gridato il mio nom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il grido tuo ha vinto la mia sord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Tu hai brillato e la tua luce ha vinto la mia cec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i diffuso il tuo profum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e io l’ho respirato ed ora anelo a 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i ho gustato, Signore ed ora ho fame di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6"/>
          <w:sz w:val="21"/>
          <w:szCs w:val="21"/>
        </w:rPr>
        <w:t>* mi hai toccato e son fiorita nella tua pace. (x2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521.  Tu per 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4   (Sulla tua parol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per me padre e mad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per me fratello e amic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per me servo e padron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il tutto e il tutto è in m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u sei colui che viv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iente esiste all’infuori dite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sei colui che vive,</w:t>
      </w:r>
    </w:p>
    <w:p>
      <w:pPr>
        <w:pStyle w:val="Normal"/>
        <w:rPr/>
      </w:pPr>
      <w:r>
        <w:rPr>
          <w:i/>
          <w:sz w:val="21"/>
          <w:szCs w:val="21"/>
        </w:rPr>
        <w:t>niente esiste all’infuori di te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i/>
          <w:sz w:val="21"/>
          <w:szCs w:val="21"/>
        </w:rPr>
        <w:t>Tu sei per me padre e madre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sei per me fratello e amico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sei per me servo e padrone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u sei il tutto e il tutto è in me.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mallCaps/>
          <w:u w:val="single"/>
        </w:rPr>
        <w:t>522.  Tu sarai prof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5   (Tu sarai profet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Una luce che rischira, una lampada che arde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una voce che proclama la Parola di salvezza.</w:t>
      </w:r>
    </w:p>
    <w:p>
      <w:pPr>
        <w:pStyle w:val="Normal"/>
        <w:rPr>
          <w:spacing w:val="-12"/>
          <w:sz w:val="4"/>
          <w:szCs w:val="4"/>
        </w:rPr>
      </w:pPr>
      <w:r>
        <w:rPr>
          <w:spacing w:val="-12"/>
          <w:sz w:val="4"/>
          <w:szCs w:val="4"/>
        </w:rPr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Precursore nella gioia, precursore nel dolore,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tu che sveli nel perdono l’annunzio di misericord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arai profeta di salvezz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ino ai confini della terr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orterai la mia Parola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isplenderai della mia luc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Forte amico dello Sposo che gioisci alla sua voce,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tu cammini per il mondo per precedere il Signore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Stenderò la mia mano e porrò sulla tua bocca</w:t>
      </w:r>
    </w:p>
    <w:p>
      <w:pPr>
        <w:pStyle w:val="Normal"/>
        <w:rPr>
          <w:spacing w:val="-14"/>
          <w:sz w:val="21"/>
          <w:szCs w:val="21"/>
        </w:rPr>
      </w:pPr>
      <w:r>
        <w:rPr>
          <w:spacing w:val="-14"/>
          <w:sz w:val="21"/>
          <w:szCs w:val="21"/>
        </w:rPr>
        <w:t>la potente mia Parola che convertire il mond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4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523.  Tu sei un canto giova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6   (Dio per amico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 xml:space="preserve">La tua storia nasce se anche tu lo vuoi </w:t>
      </w:r>
      <w:r>
        <w:rPr>
          <w:spacing w:val="-6"/>
          <w:sz w:val="21"/>
          <w:szCs w:val="21"/>
        </w:rPr>
        <w:t>e ti affacci al mondo come per guardare,</w:t>
      </w:r>
    </w:p>
    <w:p>
      <w:pPr>
        <w:pStyle w:val="Normal"/>
        <w:rPr/>
      </w:pPr>
      <w:r>
        <w:rPr>
          <w:sz w:val="21"/>
          <w:szCs w:val="21"/>
        </w:rPr>
        <w:t>fai dei passi, tracce sulla terr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nti d’esser frutto di un amore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pacing w:val="-6"/>
          <w:sz w:val="21"/>
          <w:szCs w:val="21"/>
        </w:rPr>
        <w:t>Ma continui a domandarti: “io chi sono?”</w:t>
      </w:r>
    </w:p>
    <w:p>
      <w:pPr>
        <w:pStyle w:val="Normal"/>
        <w:rPr/>
      </w:pPr>
      <w:r>
        <w:rPr>
          <w:sz w:val="21"/>
          <w:szCs w:val="21"/>
        </w:rPr>
        <w:t>e “per caso sono forse giunto qui”; l’infinito ti vibra dentro al cuore, scopri all’improvviso il tuo Signor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u sei un canto giovane a Dio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 canto giovane per ch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 la vita eterna in sé.</w:t>
      </w:r>
    </w:p>
    <w:p>
      <w:pPr>
        <w:pStyle w:val="Normal"/>
        <w:rPr/>
      </w:pPr>
      <w:r>
        <w:rPr>
          <w:b/>
          <w:sz w:val="21"/>
          <w:szCs w:val="21"/>
        </w:rPr>
        <w:t>E la vita, la vita mia rinasce in te, come un fiore al nuovo sol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osso splendere d’amore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sabbia restano le orme</w:t>
      </w:r>
    </w:p>
    <w:p>
      <w:pPr>
        <w:pStyle w:val="Normal"/>
        <w:rPr/>
      </w:pPr>
      <w:r>
        <w:rPr>
          <w:sz w:val="21"/>
          <w:szCs w:val="21"/>
        </w:rPr>
        <w:t>della storia che non può fini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 deserto lasci alle tue spal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di strada ne avrai fatta ormai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1"/>
          <w:szCs w:val="21"/>
        </w:rPr>
        <w:t>Nelle mani i segni di un dolore antico, stai cercando quello che non muore; nasce la fiducia, orizzonti nuovi,</w:t>
      </w:r>
    </w:p>
    <w:p>
      <w:pPr>
        <w:pStyle w:val="Normal"/>
        <w:rPr/>
      </w:pPr>
      <w:r>
        <w:rPr>
          <w:sz w:val="21"/>
          <w:szCs w:val="21"/>
        </w:rPr>
        <w:t>è l’Amore che ti chiam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1"/>
          <w:szCs w:val="21"/>
        </w:rPr>
        <w:t>Occhi al cielo per dire grazie a Dio, per accogliere la storia di ogni uomo; sentirai sfuggire la tu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ro dono per questo mondo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Sei l’amico di chi è solo e di chi piange,</w:t>
      </w:r>
    </w:p>
    <w:p>
      <w:pPr>
        <w:pStyle w:val="Normal"/>
        <w:rPr/>
      </w:pPr>
      <w:r>
        <w:rPr>
          <w:sz w:val="21"/>
          <w:szCs w:val="21"/>
        </w:rPr>
        <w:t>luce a chi ormai si sente cieco,</w:t>
      </w:r>
    </w:p>
    <w:p>
      <w:pPr>
        <w:pStyle w:val="Normal"/>
        <w:rPr/>
      </w:pPr>
      <w:r>
        <w:rPr>
          <w:sz w:val="21"/>
          <w:szCs w:val="21"/>
        </w:rPr>
        <w:t>sosterai quei passi forse incert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ra la gente potrai a cant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24.  Un cuore vergin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17   (Il senso della vita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i trascini sulle strade della not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tai vendendo la tua storia ad un passa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i tuoi sogni li hai buttati in fondo al cuor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hai paura della vita e del doman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Lentamente sta passando anche la not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non hai voglia di pensare: “Ma io chi sono?”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amarezza è la sola compagn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u rincorri emozioni e nulla più.</w:t>
      </w:r>
    </w:p>
    <w:p>
      <w:pPr>
        <w:pStyle w:val="TextBody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Un cuore vergine lo sai, tu porti in te,</w:t>
      </w:r>
    </w:p>
    <w:p>
      <w:pPr>
        <w:pStyle w:val="TextBody"/>
        <w:rPr>
          <w:rFonts w:ascii="Times New Roman" w:hAnsi="Times New Roman" w:cs="Times New Roman"/>
          <w:spacing w:val="-10"/>
          <w:sz w:val="21"/>
          <w:szCs w:val="21"/>
        </w:rPr>
      </w:pPr>
      <w:r>
        <w:rPr>
          <w:rFonts w:cs="Times New Roman" w:ascii="Times New Roman" w:hAnsi="Times New Roman"/>
          <w:spacing w:val="-10"/>
          <w:sz w:val="21"/>
          <w:szCs w:val="21"/>
        </w:rPr>
        <w:t>non è illusione ciò che senti nascere in te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prezzo vero dell’amore sai qual è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la fedeltà che lungo il tempo poi viv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8"/>
          <w:szCs w:val="8"/>
        </w:rPr>
      </w:pPr>
      <w:r>
        <w:rPr>
          <w:rFonts w:cs="Times New Roman" w:ascii="Times New Roman" w:hAnsi="Times New Roman"/>
          <w:b w:val="false"/>
          <w:spacing w:val="-6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d il sole sta nascendo all’orizzo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a rugiada della notte va scomparend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anche il cielo si risveglia e ti regal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n sorriso per poter ricomincia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cerchi troverai, non rinunciare m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el tempo imparera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e la tua vita vivi sempre nell’amor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 prezzo vero dell’amore sai qual è,</w:t>
      </w:r>
    </w:p>
    <w:p>
      <w:pPr>
        <w:pStyle w:val="TextBody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la fedeltà che lungo il tempo poi viv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525.  Una voce nel bu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8   (Ti ho chiamato per nome...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Ho camminato nel rumore a riempirmi la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vuotando il mio cu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trade di sogni, luci e ni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persa fra tanta gente per nascondermi a T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 una voce nel buio sei Tu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i sussurra sei Tu,</w:t>
      </w:r>
    </w:p>
    <w:p>
      <w:pPr>
        <w:pStyle w:val="TextBody"/>
        <w:rPr>
          <w:rFonts w:ascii="Times New Roman" w:hAnsi="Times New Roman" w:cs="Times New Roman"/>
          <w:spacing w:val="-12"/>
          <w:sz w:val="21"/>
          <w:szCs w:val="21"/>
        </w:rPr>
      </w:pPr>
      <w:r>
        <w:rPr>
          <w:rFonts w:cs="Times New Roman" w:ascii="Times New Roman" w:hAnsi="Times New Roman"/>
          <w:spacing w:val="-12"/>
          <w:sz w:val="21"/>
          <w:szCs w:val="21"/>
        </w:rPr>
        <w:t>chi mi chiama per nome, Signore, sei Tu.</w:t>
      </w:r>
    </w:p>
    <w:p>
      <w:pPr>
        <w:pStyle w:val="TextBody"/>
        <w:rPr/>
      </w:pPr>
      <w:r>
        <w:rPr>
          <w:rFonts w:cs="Times New Roman" w:ascii="Times New Roman" w:hAnsi="Times New Roman"/>
          <w:sz w:val="21"/>
          <w:szCs w:val="21"/>
        </w:rPr>
        <w:t>Forte più della morte</w:t>
      </w:r>
    </w:p>
    <w:p>
      <w:pPr>
        <w:pStyle w:val="TextBody"/>
        <w:rPr/>
      </w:pPr>
      <w:r>
        <w:rPr>
          <w:rFonts w:cs="Times New Roman" w:ascii="Times New Roman" w:hAnsi="Times New Roman"/>
          <w:spacing w:val="-8"/>
          <w:sz w:val="21"/>
          <w:szCs w:val="21"/>
        </w:rPr>
        <w:t>è il Tuo amore, lo so... Come dirti di no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8"/>
          <w:szCs w:val="8"/>
        </w:rPr>
      </w:pPr>
      <w:r>
        <w:rPr>
          <w:rFonts w:cs="Times New Roman" w:ascii="Times New Roman" w:hAnsi="Times New Roman"/>
          <w:b w:val="false"/>
          <w:spacing w:val="-8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4"/>
          <w:sz w:val="21"/>
          <w:szCs w:val="21"/>
        </w:rPr>
        <w:t>Non eri là nella bufera, nel bagliore del fuoco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nell’urlo del vento, ma nel silenzio di un moment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ra brezza leggera la tua voce in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mallCaps/>
        </w:rPr>
        <w:t>526.  Vai, vendi ciò che hai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419   (Dio per amico)</w:t>
      </w:r>
    </w:p>
    <w:p>
      <w:pPr>
        <w:pStyle w:val="Corpodeltesto2"/>
        <w:spacing w:lineRule="auto" w:line="240" w:before="0" w:after="0"/>
        <w:ind w:right="-27" w:hanging="0"/>
        <w:rPr>
          <w:rFonts w:ascii="Times New Roman" w:hAnsi="Times New Roman" w:cs="Times New Roman"/>
          <w:b/>
          <w:b/>
          <w:i/>
          <w:i/>
          <w:sz w:val="6"/>
          <w:szCs w:val="16"/>
        </w:rPr>
      </w:pPr>
      <w:r>
        <w:rPr>
          <w:rFonts w:cs="Times New Roman"/>
          <w:b/>
          <w:i/>
          <w:sz w:val="6"/>
          <w:szCs w:val="16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Ti confesso, o Signore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 xml:space="preserve">che seguirti costa tanto, 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e ritorno sui miei passi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a guardare il mio passato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Sì, lo so che mi hai chiamato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 xml:space="preserve">il mio nome hai pronunciato, 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un momento e poi l’eterno…;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ma tu dimmi cosa fare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Vai vendi ciò che hai, lascia casa tua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pacing w:val="-2"/>
          <w:sz w:val="21"/>
        </w:rPr>
      </w:pPr>
      <w:r>
        <w:rPr>
          <w:b/>
          <w:bCs/>
          <w:spacing w:val="-2"/>
          <w:sz w:val="21"/>
        </w:rPr>
        <w:t>Seguimi e vedrai. Io dono la mia vita,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ti consegno il mio amore;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vai, annuncia il tuo Signore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Ma, Signore che vedi tutto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non ti basta ciò che ho fatto?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 xml:space="preserve">Ho seguito la tua parola, 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cosa devo fare ancora?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Vuoi che lasci il mio passato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tutto ciò che sono stato?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No, non puoi volerlo, o Dio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chiama un altro al posto mio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No, io voglio proprio te,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che tu lasci i dubbi tuoi,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che mi segua, se lo vuoi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Io da sempre ti conosco,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nel mio cuore io ti ho scelto,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come dono per il mondo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Vorrei essere più sicuro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se tu vuoi che il mio domani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io lo viva nel tuo nome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rinunciando a me, Signore.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 xml:space="preserve">E guardare più lontano, 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dove arriva la tua mano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per cantare la canzone,</w:t>
      </w:r>
    </w:p>
    <w:p>
      <w:pPr>
        <w:pStyle w:val="Corpodeltesto2"/>
        <w:spacing w:lineRule="auto" w:line="240" w:before="0" w:after="0"/>
        <w:ind w:right="-27" w:hanging="0"/>
        <w:rPr>
          <w:sz w:val="21"/>
        </w:rPr>
      </w:pPr>
      <w:r>
        <w:rPr>
          <w:sz w:val="21"/>
        </w:rPr>
        <w:t>che racconti la mia vita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1"/>
        </w:rPr>
      </w:pPr>
      <w:r>
        <w:rPr>
          <w:b/>
          <w:bCs/>
          <w:sz w:val="21"/>
        </w:rPr>
        <w:t>Vai vendi ciò che hai….</w:t>
      </w:r>
    </w:p>
    <w:p>
      <w:pPr>
        <w:pStyle w:val="Corpodeltesto2"/>
        <w:spacing w:lineRule="auto" w:line="240" w:before="0" w:after="0"/>
        <w:ind w:right="-2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527.  Verrà il v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20   (Ti ho chiamato per nome...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Verrà il vento, ma tu resistera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verrà il buio, ma tu non tremera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verrà la pioggia, ma tu non cedera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verrà la morte, ma tu non morirai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perché il mio sguardo non ti lascia ma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i segue ovunque fin dall’eternità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ti ho dato un nome che sempre rest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ed un posto che solo tuo e mai di un altro diver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4"/>
          <w:szCs w:val="4"/>
        </w:rPr>
      </w:pPr>
      <w:r>
        <w:rPr>
          <w:rFonts w:cs="Times New Roman" w:ascii="Times New Roman" w:hAnsi="Times New Roman"/>
          <w:b w:val="false"/>
          <w:spacing w:val="-18"/>
          <w:sz w:val="4"/>
          <w:szCs w:val="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il sole nasce la mattina per t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hai una giornata da inventare insieme a m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quello che farai puoi farlo solo tu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8"/>
          <w:sz w:val="21"/>
          <w:szCs w:val="21"/>
        </w:rPr>
        <w:t>specchiati negli occhi miei e canta insieme a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8"/>
          <w:sz w:val="6"/>
          <w:szCs w:val="6"/>
        </w:rPr>
      </w:pPr>
      <w:r>
        <w:rPr>
          <w:rFonts w:cs="Times New Roman" w:ascii="Times New Roman" w:hAnsi="Times New Roman"/>
          <w:b w:val="false"/>
          <w:spacing w:val="-18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Verrà il vento ma io resisterò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verrà il buio, ma io non tremerò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verrà la pioggia, ma io non cederò verrà la morte, ma io non morirò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perché il tuo sguardo non mi lascia ma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mi segue ovunque fin dall’eterni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mi hai dato un nome che sempre reste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20"/>
          <w:sz w:val="21"/>
          <w:szCs w:val="21"/>
        </w:rPr>
        <w:t>ed un posto che solo mio e mai di un altro diver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20"/>
          <w:sz w:val="6"/>
          <w:szCs w:val="6"/>
        </w:rPr>
      </w:pPr>
      <w:r>
        <w:rPr>
          <w:rFonts w:cs="Times New Roman" w:ascii="Times New Roman" w:hAnsi="Times New Roman"/>
          <w:b w:val="false"/>
          <w:spacing w:val="-20"/>
          <w:sz w:val="6"/>
          <w:szCs w:val="6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No, non pianger mai sulla tua inutilità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tu puoi fare quello che ho affidato solo a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iò che d lo decidi tu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puoi andare o restare a cantare qui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Verrà il vento, ma io resisterò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verrà lo sa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verrà il buio, ma io non tremerò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tu non tremera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verrà la pioggia, ma io non cederò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 xml:space="preserve">non cederò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verrà la morte ma io non morirò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Io ti ho chiamato fin dall’eternit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e ti aspetterò finché il sole sulla terra briller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528.  Verso la vi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21   (Ti ho chiamato per nome...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o sai, avrei voluto scorgert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quando il Tuo respiro mi plasmò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avrei voluto cogliere il Tuo sguardo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mentre mi guidava verso la vita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dagli infiniti tuoi pensieri nacqui i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Che cosa sono, Dio, perché mi ami così?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E tra le stelle incantate, gli abissi del mar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le valli infinite, le cime innevat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tra le nebbie sperdute, tra i granelli di sabbi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come un grido d’amore il mio nome risuonò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Grazie, grazie a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voglio dire solo grazie a T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z w:val="21"/>
          <w:szCs w:val="21"/>
        </w:rPr>
        <w:t xml:space="preserve">perché non è un caso questa vita mia, </w:t>
      </w:r>
      <w:r>
        <w:rPr>
          <w:rFonts w:cs="Times New Roman" w:ascii="Times New Roman" w:hAnsi="Times New Roman"/>
          <w:b w:val="false"/>
          <w:i/>
          <w:spacing w:val="-12"/>
          <w:sz w:val="21"/>
          <w:szCs w:val="21"/>
        </w:rPr>
        <w:t>Tu mi hai amato e hai chiamato proprio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pacing w:val="-12"/>
          <w:sz w:val="8"/>
          <w:szCs w:val="8"/>
        </w:rPr>
      </w:pPr>
      <w:r>
        <w:rPr>
          <w:rFonts w:cs="Times New Roman" w:ascii="Times New Roman" w:hAnsi="Times New Roman"/>
          <w:b w:val="false"/>
          <w:i/>
          <w:spacing w:val="-12"/>
          <w:sz w:val="8"/>
          <w:szCs w:val="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Vorrei che rimanesse intatto in m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il profumo intenso del tuo ciel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vorrei si conservasse candid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quella veste bianca che mi hai dat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C’è gente che sa ancora piangere perché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la vita è calpestata, soccorrila, perché non è facile andare controcorrente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amare e rischiare senza chiedere nien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ma tu che sei la Vita, facci ancora capi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ogni uomo che nas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l’hai chiamato per amor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Grazie, grazie a T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voglio dire solo grazie a T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>perché non è un caso nessuna vita, mai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pacing w:val="-4"/>
          <w:sz w:val="21"/>
          <w:szCs w:val="21"/>
        </w:rPr>
        <w:t>sei Tu che ami e che ci chiami per no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Grazie, grazie a 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posso dire solo grazie a Te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spacing w:val="-8"/>
          <w:sz w:val="21"/>
          <w:szCs w:val="21"/>
        </w:rPr>
        <w:t>perché in ogni istante ci pensi e ci sostien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perché il tuo disegno su di no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sz w:val="21"/>
          <w:szCs w:val="21"/>
        </w:rPr>
        <w:t>era scritto dall’eternità, Grazie a Te!</w:t>
      </w:r>
      <w:r>
        <w:br w:type="page"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u w:val="single"/>
        </w:rPr>
        <w:t xml:space="preserve">529.  </w:t>
      </w:r>
      <w:r>
        <w:rPr>
          <w:rFonts w:cs="Times New Roman" w:ascii="Times New Roman" w:hAnsi="Times New Roman"/>
          <w:i w:val="false"/>
          <w:smallCaps/>
          <w:sz w:val="24"/>
          <w:szCs w:val="24"/>
          <w:u w:val="single"/>
        </w:rPr>
        <w:t>Vieni e seguimi</w:t>
      </w:r>
    </w:p>
    <w:p>
      <w:pPr>
        <w:pStyle w:val="Normal"/>
        <w:rPr/>
      </w:pPr>
      <w:r>
        <w:rPr>
          <w:sz w:val="16"/>
          <w:szCs w:val="16"/>
        </w:rPr>
        <w:t>422   (Se siamo uniti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0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spacing w:val="-10"/>
          <w:sz w:val="21"/>
          <w:szCs w:val="21"/>
          <w:u w:val="none"/>
        </w:rPr>
        <w:t>Lascia che il mondo vada per la sua strad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l’uomo ritorni alla sua casa.</w:t>
      </w:r>
    </w:p>
    <w:p>
      <w:pPr>
        <w:pStyle w:val="Normal"/>
        <w:rPr>
          <w:spacing w:val="-10"/>
          <w:sz w:val="21"/>
          <w:szCs w:val="21"/>
        </w:rPr>
      </w:pPr>
      <w:r>
        <w:rPr>
          <w:spacing w:val="-10"/>
          <w:sz w:val="21"/>
          <w:szCs w:val="21"/>
        </w:rPr>
        <w:t>Lascia che la gente accumuli la sua fortuna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Ma tu, tu vieni e seguimi, tu, vieni e seguimi.</w:t>
      </w:r>
    </w:p>
    <w:p>
      <w:pPr>
        <w:pStyle w:val="Normal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Lascia che la barca in mare spieghi la vela.</w:t>
      </w:r>
    </w:p>
    <w:p>
      <w:pPr>
        <w:pStyle w:val="Normal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  <w:t>Lascia che trovi affetto chi segue il cuore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Lascia che dall’albero cadano i frutti maturi.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Ma tu, tu vieni e seguimi, tu, vieni e seguimi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sarai luce per gli uomini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sarai sale della terra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nel mondo deserto aprirai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una strada nuova.  (x2)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per questa strada va’, va’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non voltarti indietro, va’,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e non voltarti indietr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530.  Vita nuov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423   (Amici di Gesù – Vi ho chiamato amici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ta, vita,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imavera nuova dentro me.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ta, vita, festa di speranz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ta nuova anche per 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6"/>
          <w:sz w:val="21"/>
          <w:szCs w:val="21"/>
        </w:rPr>
        <w:t>La mia storia giovane, Signore, guidera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esideri nuovi che imparerò a capire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sentirò la forza che mi spinge dove vuoi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il tuo Spirito di vit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he non mi abbandona m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Anche quando intorno a me la vita soffrirà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dovrò lottare per scegliere il ben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8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8"/>
          <w:sz w:val="21"/>
          <w:szCs w:val="21"/>
        </w:rPr>
        <w:t>sarai tu, Signore, luce dentro al cuore mio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sarò libero davvero se con me vivra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4"/>
          <w:sz w:val="21"/>
          <w:szCs w:val="21"/>
        </w:rPr>
        <w:t>E mi chiami a vivere i doni che mi dai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-12"/>
          <w:sz w:val="21"/>
          <w:szCs w:val="21"/>
        </w:rPr>
      </w:pPr>
      <w:r>
        <w:rPr>
          <w:rFonts w:cs="Times New Roman" w:ascii="Times New Roman" w:hAnsi="Times New Roman"/>
          <w:b w:val="false"/>
          <w:spacing w:val="-12"/>
          <w:sz w:val="21"/>
          <w:szCs w:val="21"/>
        </w:rPr>
        <w:t>nuovi amici incontrerò e non vivrò più solo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e saremo pietre vive nella Chiesa tua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costruttori di speranza per l’umanità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531.  Vive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24   (Sulla tua parol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’invoco, Dio di ve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a cui fuggire è smarrirsi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’invoco, Dio di ve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cui tornare è risorge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o t’invoco, Dio di verità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cui abitare è vivere,</w:t>
      </w:r>
    </w:p>
    <w:p>
      <w:pPr>
        <w:pStyle w:val="Normal"/>
        <w:rPr>
          <w:spacing w:val="-12"/>
          <w:sz w:val="21"/>
          <w:szCs w:val="21"/>
        </w:rPr>
      </w:pPr>
      <w:r>
        <w:rPr>
          <w:spacing w:val="-12"/>
          <w:sz w:val="21"/>
          <w:szCs w:val="21"/>
        </w:rPr>
        <w:t>in cui abitare è vivere, in cui abitare è vivere!</w:t>
      </w:r>
    </w:p>
    <w:p>
      <w:pPr>
        <w:pStyle w:val="Normal"/>
        <w:rPr/>
      </w:pPr>
      <w:r>
        <w:rPr>
          <w:spacing w:val="-18"/>
          <w:sz w:val="21"/>
          <w:szCs w:val="21"/>
        </w:rPr>
        <w:t>Dio che nessuno perde se non inganna se stesso;</w:t>
      </w:r>
    </w:p>
    <w:p>
      <w:pPr>
        <w:pStyle w:val="Normal"/>
        <w:rPr/>
      </w:pPr>
      <w:r>
        <w:rPr>
          <w:spacing w:val="-16"/>
          <w:sz w:val="21"/>
          <w:szCs w:val="21"/>
        </w:rPr>
        <w:t>Dio che nessuno cerca se la grazia non lo guid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io che nessuno trova, se non è puro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1"/>
          <w:szCs w:val="21"/>
        </w:rPr>
        <w:t>Dio che abbandonare è come morire, che attendere è come am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ntuire è come possede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attendere è come amare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intuire è come possedere.</w:t>
      </w:r>
    </w:p>
    <w:p>
      <w:pPr>
        <w:pStyle w:val="Normal"/>
        <w:rPr>
          <w:spacing w:val="-18"/>
          <w:sz w:val="21"/>
          <w:szCs w:val="21"/>
        </w:rPr>
      </w:pPr>
      <w:r>
        <w:rPr>
          <w:spacing w:val="-18"/>
          <w:sz w:val="21"/>
          <w:szCs w:val="21"/>
        </w:rPr>
        <w:t>Dio che nessuno perde se non inganna se stesso;</w:t>
      </w:r>
    </w:p>
    <w:p>
      <w:pPr>
        <w:pStyle w:val="Normal"/>
        <w:rPr>
          <w:spacing w:val="-16"/>
          <w:sz w:val="21"/>
          <w:szCs w:val="21"/>
        </w:rPr>
      </w:pPr>
      <w:r>
        <w:rPr>
          <w:spacing w:val="-16"/>
          <w:sz w:val="21"/>
          <w:szCs w:val="21"/>
        </w:rPr>
        <w:t>Dio che nessuno cerca se la grazia non lo guida;</w:t>
      </w:r>
    </w:p>
    <w:p>
      <w:pPr>
        <w:pStyle w:val="Normal"/>
        <w:rPr/>
      </w:pPr>
      <w:r>
        <w:rPr>
          <w:sz w:val="21"/>
          <w:szCs w:val="21"/>
        </w:rPr>
        <w:t>Dio che nessuno trova, se non è puro,</w:t>
      </w:r>
    </w:p>
    <w:p>
      <w:pPr>
        <w:pStyle w:val="Normal"/>
        <w:rPr/>
      </w:pPr>
      <w:r>
        <w:rPr>
          <w:sz w:val="21"/>
          <w:szCs w:val="21"/>
        </w:rPr>
        <w:t>che nessuno trova, se non è pur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he nessuno trova, se non è pu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u w:val="single"/>
        </w:rPr>
        <w:t>532.  Vocazione</w:t>
      </w:r>
    </w:p>
    <w:p>
      <w:pPr>
        <w:pStyle w:val="Normal"/>
        <w:rPr/>
      </w:pPr>
      <w:r>
        <w:rPr>
          <w:sz w:val="16"/>
          <w:szCs w:val="16"/>
        </w:rPr>
        <w:t>425   (In cerca d’autore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ra un giorno come tanti alt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quel giorno Lui pass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ra un uomo come tutti gli alt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passando mi chiam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lo sapesse il mio no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ra proprio quell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me mai vedesse proprio m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ella sua vita, non lo so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ra un giorno come tanti alt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quel giorno mi chiamò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Tu, Dio, che conosci il mio nom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a che ascoltando la tua voc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o ricordi dove porta la mia strada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la vita, all’incontro con te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ra l’alba triste e senza vita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qualcuno mi chiamò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ra un uomo come tanti altr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a la voce, quella n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ante volte un uom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 il nome giusto mi ha chiamato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na volta sola l’ho sentit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nunciare con amore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ra un uomo come nessun alt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 quel giorno mi chiam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54" w:right="454" w:gutter="567" w:header="0" w:top="454" w:footer="397" w:bottom="454"/>
      <w:pgNumType w:start="90"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06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9:56:00Z</dcterms:created>
  <dc:creator>NINO</dc:creator>
  <dc:description/>
  <cp:keywords/>
  <dc:language>en-US</dc:language>
  <cp:lastModifiedBy>Antonio Pinizzotto</cp:lastModifiedBy>
  <cp:lastPrinted>2006-02-07T12:52:00Z</cp:lastPrinted>
  <dcterms:modified xsi:type="dcterms:W3CDTF">2006-02-07T11:52:00Z</dcterms:modified>
  <cp:revision>155</cp:revision>
  <dc:subject/>
  <dc:title/>
</cp:coreProperties>
</file>