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28.  Addolorata in pianto</w:t>
      </w:r>
    </w:p>
    <w:p>
      <w:pPr>
        <w:pStyle w:val="Normal"/>
        <w:rPr/>
      </w:pPr>
      <w:r>
        <w:rPr>
          <w:sz w:val="16"/>
          <w:szCs w:val="16"/>
        </w:rPr>
        <w:t>829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dolorata, in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dre sta presso la Cr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ui pende il Figl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mersa in angoscia mortal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eme nell’intimo del cuore trafitto da spada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grande è i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benedetta fra le don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ell’Unigenit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ange la Madre pietosa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ontemplando le piaghe del divino suo Figlio.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può trattenersi dal pianto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avanti alla Madre di Cristo in tanto tormen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ella vede morir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dolce suo Figlio, solo, nell’ultima ora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, sorgente di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’io viva il tuo martir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’io pianga le tue lacri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rego, Madre san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no impresse nel mi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piaghe del tuo Figl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lascia ch’io piang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isto crocifisso finché avrò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ergine santa tra le verg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espinger la preghi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ccogli il mio pianto di figlio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 xml:space="preserve">1029.  Alla Madonna </w:t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di Czestochowa</w:t>
      </w:r>
    </w:p>
    <w:p>
      <w:pPr>
        <w:pStyle w:val="Normal"/>
        <w:rPr/>
      </w:pPr>
      <w:r>
        <w:rPr>
          <w:sz w:val="16"/>
          <w:szCs w:val="16"/>
        </w:rPr>
        <w:t>830   (Alleluia, fratelli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a terra silenz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ognuno vuol torn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terra e un dolce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due segni di violen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guardo intenso e premur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chiede di affidar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tua vita e il tuo mondo in mano a Le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onna, Madonna ne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dolce esser tuo figlio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h, lascia, Madonna nera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’io viva vicino a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i ti calma e rasser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i ti libera dal m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sempre ha un cuore gran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iascun dei suoi fig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i t’illumina il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e offri un po’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ni giorno parlerai a Lei così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mondo in subbu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a all’uomo potrà offri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l volto di una M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vera può don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sguardo noi cerch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sorriso del Signor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ridesta un po’ di bene in fondo al cuor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30.  Andrò a vederla un dì</w:t>
      </w:r>
    </w:p>
    <w:p>
      <w:pPr>
        <w:pStyle w:val="Normal"/>
        <w:rPr/>
      </w:pPr>
      <w:r>
        <w:rPr>
          <w:sz w:val="16"/>
          <w:szCs w:val="16"/>
        </w:rPr>
        <w:t>832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ndrò a vederla un dì in cielo patria mia;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ndrò a vederla Maria, mia gioia e mio amor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 ciel, al ciel, al cie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rò a vederla un dì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ndrò a vederla un dì è il grido di speranza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che infondermi costanza nel viaggio e fra i dolor.</w:t>
      </w:r>
    </w:p>
    <w:p>
      <w:pPr>
        <w:pStyle w:val="Normal"/>
        <w:rPr>
          <w:spacing w:val="-18"/>
          <w:sz w:val="8"/>
          <w:szCs w:val="8"/>
        </w:rPr>
      </w:pPr>
      <w:r>
        <w:rPr>
          <w:spacing w:val="-18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ndrò a vederla un dì: le  andrò vicino al tron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d ottenere in dono un serto di splendor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ndrò a vederla un dì lasciando questo esilio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e poserò, qual figlio, il capo sopra il cuor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ndrò a vederla un dì, andrò a levar i miei canti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ogli Angeli e coi Santi per corteggiarla ognor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31.  Antifona alla Vergine</w:t>
      </w:r>
    </w:p>
    <w:p>
      <w:pPr>
        <w:pStyle w:val="Normal"/>
        <w:rPr/>
      </w:pPr>
      <w:r>
        <w:rPr>
          <w:sz w:val="16"/>
          <w:szCs w:val="16"/>
        </w:rPr>
        <w:t>1519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nta Vergine Ma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vi è alcuna simile a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ta nel mondo fra le donn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glia e ancella del sommo 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i stringiamo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fatt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generato un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 cieli non conteng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ivolgiamo a te, tenda di Dio-Amore che hai vissuto n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overtà di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alutiamo, Ma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osa del Santo Spirito; prega per noi tuo Figlio Signore e Maes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1032.  Ave Domina sanc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Comunità Beatitudi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Ave Domina Sancta, Regina sanctissima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, Donna santa, Regina santissim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dre di Dio, o Mar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la sempre Vergin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, Donna santa, da Dio Padre elett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he ti consacrò con lo Spirit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ol Figlio ama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Ave, Donna santa, tu in cui fu e resta 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ogni pienezza di grazia ed ogni ben di Dio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ve, Donna santa, tu sei l’ancella di Dio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sua dimora, la sua reggia e la sua veste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33.  Ave Ma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33   (Come figli di un unico Pad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 Maria, piena di grazia,</w:t>
      </w:r>
    </w:p>
    <w:p>
      <w:pPr>
        <w:pStyle w:val="Normal"/>
        <w:rPr/>
      </w:pPr>
      <w:r>
        <w:rPr>
          <w:sz w:val="21"/>
          <w:szCs w:val="21"/>
        </w:rPr>
        <w:t>il Signore è con te. Tu sei benedet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fra tutte le donne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benedetto è il frutto del tuo seno, Gesù, Gesù.</w:t>
      </w:r>
    </w:p>
    <w:p>
      <w:pPr>
        <w:pStyle w:val="Normal"/>
        <w:rPr>
          <w:spacing w:val="-16"/>
          <w:sz w:val="6"/>
          <w:szCs w:val="6"/>
        </w:rPr>
      </w:pPr>
      <w:r>
        <w:rPr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ria, Madr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ega per noi, prega per no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e nell’ora della nostra mort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desso e nell’ora della nostra morte, Amen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34.  Ave Maria</w:t>
      </w:r>
    </w:p>
    <w:p>
      <w:pPr>
        <w:pStyle w:val="Normal"/>
        <w:rPr/>
      </w:pPr>
      <w:r>
        <w:rPr>
          <w:sz w:val="16"/>
          <w:szCs w:val="16"/>
        </w:rPr>
        <w:t>1522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Maria,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enedetta fra le donn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benedetto è il frutto del tuo seno,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Maria,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ria, Mad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peccato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ria, Mad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peccatori,</w:t>
      </w:r>
    </w:p>
    <w:p>
      <w:pPr>
        <w:pStyle w:val="Normal"/>
        <w:rPr/>
      </w:pPr>
      <w:r>
        <w:rPr>
          <w:sz w:val="21"/>
          <w:szCs w:val="21"/>
        </w:rPr>
        <w:t>adesso e nell’ora della morte. Am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1035.  Ave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hai dato a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nostro Salvatore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dre sei di Gesù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i benedetta tu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Maria, gratia plen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ominus tecum, benedicta tu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adre della grazia, tu accogli il peccat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mile spera in te. Sii benedetta tu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dre della Chie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Calvario insiem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ci a Gesù; sii benedetta t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36.  Ave Maria</w:t>
      </w:r>
    </w:p>
    <w:p>
      <w:pPr>
        <w:pStyle w:val="Normal"/>
        <w:rPr/>
      </w:pPr>
      <w:r>
        <w:rPr>
          <w:sz w:val="16"/>
          <w:szCs w:val="16"/>
        </w:rPr>
        <w:t>834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Maria, mad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a di gioia nel credere a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eatore è vivo dentro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e madre dell’unive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mette in seno un uomo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 anche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a gioia di credere a lui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e la gioia di vivere come creazione di lui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Maria! Tu sei una don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ta di terra, di pianto e dol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uor d’ancella è vivo dentro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ende grande per il tuo d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tuo canto riempie il m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Maria, madre solt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mia madre somiglia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orriso rivive dentro l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lla è mia madre come sei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vostro seno ho scopert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37.  Ave Maria</w:t>
      </w:r>
    </w:p>
    <w:p>
      <w:pPr>
        <w:pStyle w:val="Normal"/>
        <w:rPr/>
      </w:pPr>
      <w:r>
        <w:rPr>
          <w:sz w:val="16"/>
          <w:szCs w:val="16"/>
        </w:rPr>
        <w:t>835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6"/>
          <w:sz w:val="21"/>
          <w:szCs w:val="21"/>
        </w:rPr>
        <w:t>Ave, Maria, piena di grazia, il Signore è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enedetta fra tutte le donn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benedetto è il frutto del tuo seno, Gesù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ria, Mad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e nell’ora della nostra m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38.  Ave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4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ve Maria piena di grazia, 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il Signore è con te, benedetta sei tu,</w:t>
      </w:r>
      <w:r>
        <w:rPr>
          <w:sz w:val="21"/>
          <w:szCs w:val="21"/>
        </w:rPr>
        <w:t xml:space="preserve"> benedetta tu fra le don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frutto del tuo seno,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ta Maria, Madre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ega per noi, per noi peccat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nell’ora della nostra morte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men, ame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rPr/>
      </w:pPr>
      <w:r>
        <w:rPr>
          <w:smallCaps/>
          <w:szCs w:val="24"/>
          <w:lang w:val="en-GB"/>
        </w:rPr>
        <w:t>1039.  Ave Maria (Lourdes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u w:val="none"/>
          <w:lang w:val="en-GB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  <w:lang w:val="en-GB"/>
        </w:rPr>
        <w:t>83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  <w:lang w:val="en-GB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Maria, gratia plen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ominus tecum, benedicta tu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’angelo di Dio lieto annunzio ti portò: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“</w:t>
      </w:r>
      <w:r>
        <w:rPr>
          <w:spacing w:val="-20"/>
          <w:sz w:val="21"/>
          <w:szCs w:val="21"/>
        </w:rPr>
        <w:t>Piena di grazia, madre sarai del Cristo Salvator”.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8"/>
          <w:szCs w:val="8"/>
        </w:rPr>
      </w:pPr>
      <w:r>
        <w:rPr>
          <w:spacing w:val="-2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da Elisabetta porti in grembo il Redentor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gioia esclam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L’anima mia magnifica il Signore!”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la Notte santa doni al mondo il Redentor.</w:t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Gesù Messia nasce da te, sei Madre del Signore!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040.  Ave Maria di Fat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37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alle d’Iria nel mese dei fi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parve Maria, regina dei cu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Ave, Ave Maria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o sono la mamma del dolce Signor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e porta la fiamma del santo suo amor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cielo discesi per render quagg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uori più accesi d’amore a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onna di Fatima la stella sei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porti alla Chiesa, ci guidi a Ges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041.  Ave Maria di Lourdes</w:t>
      </w:r>
    </w:p>
    <w:p>
      <w:pPr>
        <w:pStyle w:val="Normal"/>
        <w:rPr/>
      </w:pPr>
      <w:r>
        <w:rPr>
          <w:sz w:val="16"/>
          <w:szCs w:val="16"/>
        </w:rPr>
        <w:t>83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’ora che pia la squilla fedel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ote c’invia dell’Ave del ciel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Ave, Ave Maria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piano di Dio l’eletta sei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orti nel mondo il Figlio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ista beata la madre d’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mostra beata raggiante fulg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fulge sul viso sovrana be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aleggia un sorriso che nome non h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braccio le pende dell’Ave il tes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mmagine rende un serto di fio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Immacolata, la lode, l’amor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oni alla Chiesa il suo Salvat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tutti i malati solleva il dol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sola chi soffre nel corpo e nel cuor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oteggi il cammino di un popol fedel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ttieni ai tuoi figli di giungere al cie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pia Bernadetta sul chiaro rusce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diosa s’affretta in luce di cie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gine bella, la Madre d’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tro risplende di vivo splend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verace chiediamo a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diamo la pace che in terra non è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i regna dolcezza, qui pace ed 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rotta e l’altare si copron di f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42.  Ave Maria, io vorrei…</w:t>
      </w:r>
    </w:p>
    <w:p>
      <w:pPr>
        <w:pStyle w:val="Normal"/>
        <w:rPr/>
      </w:pPr>
      <w:r>
        <w:rPr>
          <w:sz w:val="16"/>
          <w:szCs w:val="16"/>
        </w:rPr>
        <w:t>839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vorrei tanto parlare con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quel Figlio che amav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vorrei tanto sapere da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llo che pensav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quando hai capito che tu non saresti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iù stata tua e che quel Figl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non aspettavi non era per te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ve, Maria. Ave, Maria!  (x2)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vorrei tanto sapere da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quand’era bambi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gli hai spiegato che cosa sarebb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uccesso di Lu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quante volte anche tu, di nascos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iangevi, Madre, quando sentivi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e presto l’avrebbero ucciso, per noi…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ti ringrazio per questo silenz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resta tra noi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o benedico il coraggio di vivere sola con Lui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capisco che fin da quel gior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nsavi a noi per ogni Figl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l’uomo che muore ti prego così…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Maria…   Ave, Mari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43.  Ave mundi spes</w:t>
      </w:r>
    </w:p>
    <w:p>
      <w:pPr>
        <w:pStyle w:val="Normal"/>
        <w:rPr/>
      </w:pPr>
      <w:r>
        <w:rPr>
          <w:sz w:val="16"/>
          <w:szCs w:val="16"/>
        </w:rPr>
        <w:t>840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ve mundi spes Maria, ave mitis. ave pi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ve charitate piena, Virgo duicis et serena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ancta parens esu Christi electa sola tu fuist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sse mater sine viro et lactare modo miro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ngelorum imperatrix, peccatorum consolatrix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onsolare me lugentem in peccatis iam foetentem.</w:t>
      </w:r>
    </w:p>
    <w:p>
      <w:pPr>
        <w:pStyle w:val="Normal"/>
        <w:rPr>
          <w:spacing w:val="-16"/>
          <w:sz w:val="6"/>
          <w:szCs w:val="6"/>
        </w:rPr>
      </w:pPr>
      <w:r>
        <w:rPr>
          <w:spacing w:val="-16"/>
          <w:sz w:val="6"/>
          <w:szCs w:val="6"/>
        </w:rPr>
      </w:r>
    </w:p>
    <w:p>
      <w:pPr>
        <w:pStyle w:val="Normal"/>
        <w:rPr>
          <w:spacing w:val="-20"/>
          <w:sz w:val="21"/>
          <w:szCs w:val="21"/>
          <w:lang w:val="fr-FR"/>
        </w:rPr>
      </w:pPr>
      <w:r>
        <w:rPr>
          <w:spacing w:val="-20"/>
          <w:sz w:val="21"/>
          <w:szCs w:val="21"/>
          <w:lang w:val="fr-FR"/>
        </w:rPr>
        <w:t>Me defende peccatorem et ne tuum des honorem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ieno et crudeli: precor te Regina caeli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sto custos cordis mei, signa me timore Dei: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conter vita sanitatem, da et morum honestatem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a peccata me vitare et quod iustum est amare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44.  Ave o stella del mare</w:t>
      </w:r>
    </w:p>
    <w:p>
      <w:pPr>
        <w:pStyle w:val="Normal"/>
        <w:rPr/>
      </w:pPr>
      <w:r>
        <w:rPr>
          <w:sz w:val="16"/>
          <w:szCs w:val="16"/>
        </w:rPr>
        <w:t>841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 maris stella, Dei Mater alm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tque semper Virgo, Felix caeli porta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ve o stella del mare, limpida madre di Di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vergine nostra sorella stai sulla porta del ciel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Ave o stella del mare, ave regina del cielo,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ave creatura di Dio, ave, sei madre per noi.</w:t>
      </w:r>
    </w:p>
    <w:p>
      <w:pPr>
        <w:pStyle w:val="Normal"/>
        <w:rPr>
          <w:b/>
          <w:b/>
          <w:i/>
          <w:i/>
          <w:spacing w:val="-8"/>
          <w:sz w:val="4"/>
          <w:szCs w:val="4"/>
        </w:rPr>
      </w:pPr>
      <w:r>
        <w:rPr>
          <w:b/>
          <w:i/>
          <w:spacing w:val="-8"/>
          <w:sz w:val="4"/>
          <w:szCs w:val="4"/>
        </w:rPr>
      </w:r>
    </w:p>
    <w:p>
      <w:pPr>
        <w:pStyle w:val="Normal"/>
        <w:rPr>
          <w:i/>
          <w:i/>
          <w:spacing w:val="-14"/>
          <w:sz w:val="21"/>
          <w:szCs w:val="21"/>
          <w:lang w:val="fr-FR"/>
        </w:rPr>
      </w:pPr>
      <w:r>
        <w:rPr>
          <w:i/>
          <w:spacing w:val="-14"/>
          <w:sz w:val="21"/>
          <w:szCs w:val="21"/>
          <w:lang w:val="fr-FR"/>
        </w:rPr>
        <w:t>Monstra te esse matrem: Sumat per te preces,</w:t>
      </w:r>
    </w:p>
    <w:p>
      <w:pPr>
        <w:pStyle w:val="Normal"/>
        <w:rPr>
          <w:i/>
          <w:i/>
          <w:sz w:val="21"/>
          <w:szCs w:val="21"/>
          <w:lang w:val="fr-FR"/>
        </w:rPr>
      </w:pPr>
      <w:r>
        <w:rPr>
          <w:i/>
          <w:sz w:val="21"/>
          <w:szCs w:val="21"/>
          <w:lang w:val="fr-FR"/>
        </w:rPr>
        <w:t>Qui pro nobis natus, Tulit esse tuus.</w:t>
      </w:r>
    </w:p>
    <w:p>
      <w:pPr>
        <w:pStyle w:val="Normal"/>
        <w:rPr>
          <w:i/>
          <w:i/>
          <w:sz w:val="4"/>
          <w:szCs w:val="4"/>
          <w:lang w:val="fr-FR"/>
        </w:rPr>
      </w:pPr>
      <w:r>
        <w:rPr>
          <w:i/>
          <w:sz w:val="4"/>
          <w:szCs w:val="4"/>
          <w:lang w:val="fr-FR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Mostrati madre per tutti, offri la nostra preghiera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risto l’accolga benigno, lui che s’è fatto tuo figl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o stella del Mare..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i/>
          <w:i/>
          <w:sz w:val="21"/>
          <w:szCs w:val="21"/>
          <w:lang w:val="fr-FR"/>
        </w:rPr>
      </w:pPr>
      <w:r>
        <w:rPr>
          <w:i/>
          <w:sz w:val="21"/>
          <w:szCs w:val="21"/>
          <w:lang w:val="fr-FR"/>
        </w:rPr>
        <w:t>Virgo singularis, Inter omnes mitis.</w:t>
      </w:r>
    </w:p>
    <w:p>
      <w:pPr>
        <w:pStyle w:val="Normal"/>
        <w:rPr>
          <w:i/>
          <w:i/>
          <w:sz w:val="21"/>
          <w:szCs w:val="21"/>
          <w:lang w:val="fr-FR"/>
        </w:rPr>
      </w:pPr>
      <w:r>
        <w:rPr>
          <w:i/>
          <w:sz w:val="21"/>
          <w:szCs w:val="21"/>
          <w:lang w:val="fr-FR"/>
        </w:rPr>
        <w:t>Nos culpis solutos, Mites fac er castos.</w:t>
      </w:r>
    </w:p>
    <w:p>
      <w:pPr>
        <w:pStyle w:val="Normal"/>
        <w:rPr>
          <w:i/>
          <w:i/>
          <w:sz w:val="4"/>
          <w:szCs w:val="4"/>
          <w:lang w:val="fr-FR"/>
        </w:rPr>
      </w:pPr>
      <w:r>
        <w:rPr>
          <w:i/>
          <w:sz w:val="4"/>
          <w:szCs w:val="4"/>
          <w:lang w:val="fr-FR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ergine santa fra tutte, dolce regina del cielo,</w:t>
      </w:r>
    </w:p>
    <w:p>
      <w:pPr>
        <w:pStyle w:val="Normal"/>
        <w:rPr/>
      </w:pPr>
      <w:r>
        <w:rPr>
          <w:spacing w:val="-16"/>
          <w:sz w:val="21"/>
          <w:szCs w:val="21"/>
        </w:rPr>
        <w:t>rendi innocenti i tuoi figli, umili e puri di c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o stella del Mare..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m praesta puram, Iter pare tutum:</w:t>
      </w:r>
    </w:p>
    <w:p>
      <w:pPr>
        <w:pStyle w:val="Normal"/>
        <w:rPr>
          <w:spacing w:val="-4"/>
          <w:sz w:val="21"/>
          <w:szCs w:val="21"/>
          <w:lang w:val="en-GB"/>
        </w:rPr>
      </w:pPr>
      <w:r>
        <w:rPr>
          <w:spacing w:val="-4"/>
          <w:sz w:val="21"/>
          <w:szCs w:val="21"/>
          <w:lang w:val="en-GB"/>
        </w:rPr>
        <w:t>Ut videntes Jesum, Semper collaetemur.</w:t>
      </w:r>
    </w:p>
    <w:p>
      <w:pPr>
        <w:pStyle w:val="Normal"/>
        <w:rPr>
          <w:spacing w:val="-4"/>
          <w:sz w:val="4"/>
          <w:szCs w:val="4"/>
          <w:lang w:val="en-GB"/>
        </w:rPr>
      </w:pPr>
      <w:r>
        <w:rPr>
          <w:spacing w:val="-4"/>
          <w:sz w:val="4"/>
          <w:szCs w:val="4"/>
          <w:lang w:val="en-GB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Donaci giorni di pace, veglia sul nostr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vediamo il tuo t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ni di gioia nel cielo. </w:t>
      </w:r>
      <w:r>
        <w:rPr>
          <w:b/>
          <w:sz w:val="21"/>
          <w:szCs w:val="21"/>
        </w:rPr>
        <w:t>Ave o stell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45.  Ave speranza nostra</w:t>
      </w:r>
    </w:p>
    <w:p>
      <w:pPr>
        <w:pStyle w:val="Normal"/>
        <w:rPr/>
      </w:pPr>
      <w:r>
        <w:rPr>
          <w:sz w:val="16"/>
          <w:szCs w:val="16"/>
        </w:rPr>
        <w:t>842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ve, speranza nostra, ave, benigna e p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piena di grazia, o Vergine Ma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ve, o fulgida rosa, roveto sempre ard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pianta fiorita dalla stirpe di Iess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 te vinta è la morte, la schiavitù è rede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donata la pace, aperto il paradis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O Trinità santissima, a te l’inno di graz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Maria nostra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46.  Ave, o stella del mare</w:t>
      </w:r>
    </w:p>
    <w:p>
      <w:pPr>
        <w:pStyle w:val="Normal"/>
        <w:rPr/>
      </w:pPr>
      <w:r>
        <w:rPr>
          <w:sz w:val="16"/>
          <w:szCs w:val="16"/>
        </w:rPr>
        <w:t>157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o stella del 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glorios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empre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felice del ciel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«Ave» del messo celes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ca l’annunzi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uta la sorte di Ev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l mondo la pa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zza i legami agli oppress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i la luce ai ciech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accia da noi ogni ma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di per noi ogni b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ti Madre per tut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i la nostra preghie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l’accolga beni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che si è fatto tuo Figl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anta fra tu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regina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 innocenti i tuoi fig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i e puri di cu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giorni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ul nostr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 che vediamo il t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i di gioia nel ciel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e all’altissimo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Crist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ga allo Spirit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nno di fede e di amor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47.  Ave, o Vergine Sposa</w:t>
      </w:r>
    </w:p>
    <w:p>
      <w:pPr>
        <w:pStyle w:val="Normal"/>
        <w:rPr/>
      </w:pPr>
      <w:r>
        <w:rPr>
          <w:sz w:val="16"/>
          <w:szCs w:val="16"/>
        </w:rPr>
        <w:t>843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’angelo eccelso fu inviato da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ire “Ave” alla Madre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incorporeo saluto</w:t>
      </w:r>
    </w:p>
    <w:p>
      <w:pPr>
        <w:pStyle w:val="Normal"/>
        <w:rPr/>
      </w:pPr>
      <w:r>
        <w:rPr>
          <w:sz w:val="21"/>
          <w:szCs w:val="21"/>
        </w:rPr>
        <w:t>contemplandoti in lei fatto uomo, Signore estati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stette a lei acclamando così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per te risplende la gioia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per te il male s’estingu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. o perdono di Adamo caduto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riscatto del pianto di Ev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ve, altezza sublime a umano intelletto;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ve, abisso profondo agli occhi degli ange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in te s’innalza il trono del 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tu porti colui che tutto sostie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o stella che annunzi il Sole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grembo dell’incarnazione di D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rinnovatrice di tutto il creato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per te il Creatore si fa bamb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o Vergine Sposa!</w:t>
      </w:r>
    </w:p>
    <w:p>
      <w:pPr>
        <w:pStyle w:val="Normal"/>
        <w:rPr/>
      </w:pPr>
      <w:r>
        <w:rPr>
          <w:sz w:val="21"/>
          <w:szCs w:val="21"/>
        </w:rPr>
        <w:t>Conoscendo la Santa la sua pur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fiducia a Gabriele dice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Il tuo singolare messagg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omprende l’anima m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al grembo di una verg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parto predici esclamando: allelui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a Vergine desiderando conosc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stero non ancora sve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clamò verso chi la salutava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“</w:t>
      </w:r>
      <w:r>
        <w:rPr>
          <w:spacing w:val="-8"/>
          <w:sz w:val="21"/>
          <w:szCs w:val="21"/>
        </w:rPr>
        <w:t>Un grembo vergine potrà mai generare?”</w:t>
      </w:r>
    </w:p>
    <w:p>
      <w:pPr>
        <w:pStyle w:val="Normal"/>
        <w:rPr/>
      </w:pPr>
      <w:r>
        <w:rPr>
          <w:sz w:val="21"/>
          <w:szCs w:val="21"/>
        </w:rPr>
        <w:t>L’angelo le parlò con rispe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endo soltanto così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mistero di volontà ineffabile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fede di silenziosi event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preludio dei miracoli di Cristo; Ave, compendio dei suoi dogm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scala da cui discese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porta dalla terra al cielo;</w:t>
      </w:r>
    </w:p>
    <w:p>
      <w:pPr>
        <w:pStyle w:val="Normal"/>
        <w:rPr/>
      </w:pPr>
      <w:r>
        <w:rPr>
          <w:sz w:val="21"/>
          <w:szCs w:val="21"/>
        </w:rPr>
        <w:t>Ave, gioiosa meraviglia degli angeli; Ave, sconfitta umiliante dei demon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ineffabile Madre della Luce;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ve, scrutatrice dei misteri di Dio.</w:t>
      </w:r>
    </w:p>
    <w:p>
      <w:pPr>
        <w:pStyle w:val="Normal"/>
        <w:rPr>
          <w:i/>
          <w:i/>
          <w:spacing w:val="-12"/>
          <w:sz w:val="21"/>
          <w:szCs w:val="21"/>
        </w:rPr>
      </w:pPr>
      <w:r>
        <w:rPr>
          <w:i/>
          <w:spacing w:val="-12"/>
          <w:sz w:val="21"/>
          <w:szCs w:val="21"/>
        </w:rPr>
        <w:t>Ave, tu che trascendi la sapienza dei saggi;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Ave, tu che illumini il cuore dei crede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o Vergine Spos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otenza dell’Altissimo</w:t>
      </w:r>
    </w:p>
    <w:p>
      <w:pPr>
        <w:pStyle w:val="Normal"/>
        <w:rPr/>
      </w:pPr>
      <w:r>
        <w:rPr>
          <w:sz w:val="21"/>
          <w:szCs w:val="21"/>
        </w:rPr>
        <w:t>adombrò la Vergine perché concepiss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fecondò il suo grembo come campo soav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quanti vogliono mietervi 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ndo cosi con gioia: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048.  Ave, piena di graz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44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u w:val="none"/>
        </w:rPr>
        <w:t>Ave, piena di grazia, Madre del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umile prediletta: Dio è con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Arca dell’Alleanza, porti in te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Lui ti ha guardata, Vergine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  <w:u w:val="none"/>
        </w:rPr>
        <w:t>Figlia delle promesse, Madre del tuo Mess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oggi la profezia si è compiuta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u w:val="none"/>
        </w:rPr>
        <w:t>Viene dal tuo grembo, Vergine Immacol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tutta la speranza de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Tu hai generato, Madre, nel tuo silenz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risto, la Parola che ci salv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  <w:u w:val="none"/>
        </w:rPr>
        <w:t>Tu sei la nostra Madre, tu sei la nostra guid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rega per i tuoi figli, Vergine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Vergine Mari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49.  Ave, Regina dei cieli</w:t>
      </w:r>
    </w:p>
    <w:p>
      <w:pPr>
        <w:pStyle w:val="Normal"/>
        <w:rPr/>
      </w:pPr>
      <w:r>
        <w:rPr>
          <w:sz w:val="16"/>
          <w:szCs w:val="16"/>
        </w:rPr>
        <w:t>1526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Regina dei ciel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Signora degli angel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e radice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chi nel mondo la lu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odi, o Vergine glori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lla fra tutte le don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o Madre tutta 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i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0.  Ave, Regina dei cieli</w:t>
      </w:r>
    </w:p>
    <w:p>
      <w:pPr>
        <w:pStyle w:val="Normal"/>
        <w:rPr/>
      </w:pPr>
      <w:r>
        <w:rPr>
          <w:sz w:val="16"/>
          <w:szCs w:val="16"/>
        </w:rPr>
        <w:t>845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, Regina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Signora degli ange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e radice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chi nel mondo la lu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, tu rallegr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lla fra tutte le donn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o tutta 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Crist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 Cristo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1.  Ave, Stella del mare</w:t>
      </w:r>
    </w:p>
    <w:p>
      <w:pPr>
        <w:pStyle w:val="Normal"/>
        <w:rPr/>
      </w:pPr>
      <w:r>
        <w:rPr>
          <w:sz w:val="16"/>
          <w:szCs w:val="16"/>
        </w:rPr>
        <w:t>846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, Maria, stella del 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madre gloriosa di Dio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ergine sempre, Maria, porta felice del cielo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gelo santo ti ha salut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ecato l’annunz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mutato la sorte di E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ndo al mondo la pa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Maria, stella del ma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glia ancora su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o Madre del Redentore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sempre con n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zza i legami ai popoli oppres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i ciechi ridona la lu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accia da noi ogni m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edi per noi ogni ben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ti madre di tutta 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i a Cristo la nostra preghie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l’accolga beni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che si è fatto tuo Figl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anta fra tutte le don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madre regina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 innocenti i tuoi fig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i e puri di cu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gli uomini giorni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empre sul nostr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vediamo il t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i di gioia nel cielo!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, Maria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Maria, stella del ma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sempre con no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mallCaps/>
          <w:spacing w:val="-12"/>
          <w:szCs w:val="24"/>
        </w:rPr>
        <w:t>1052.  Benedetta tu fra le donne</w:t>
      </w:r>
    </w:p>
    <w:p>
      <w:pPr>
        <w:pStyle w:val="Normal"/>
        <w:rPr/>
      </w:pPr>
      <w:r>
        <w:rPr>
          <w:sz w:val="16"/>
          <w:szCs w:val="16"/>
        </w:rPr>
        <w:t>847   (Cerco il Tuo Vo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 Maria, piena di grazi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è con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benedetta fra tutte le donn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benedetto il frut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 tuo seno, Gesù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nta Maria, Madr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ega per noi, noi peccator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e nell’ora della nostra mor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3.  Canto a te, Maria</w:t>
      </w:r>
    </w:p>
    <w:p>
      <w:pPr>
        <w:pStyle w:val="Normal"/>
        <w:rPr/>
      </w:pPr>
      <w:r>
        <w:rPr>
          <w:sz w:val="16"/>
          <w:szCs w:val="16"/>
        </w:rPr>
        <w:t>849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z w:val="21"/>
          <w:szCs w:val="21"/>
        </w:rPr>
        <w:t>Nella casa tua io canto a te, Mari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ndi fra le mani tu la vita m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ccompagna il mio cammin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rso Lui, sulla strad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che hai percorso tu, Mar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he hai vissuto nella ver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, vera Donna della liber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Cuore tuo l’amore imparerò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nel mondo io lo porterò.</w:t>
      </w:r>
    </w:p>
    <w:p>
      <w:pPr>
        <w:pStyle w:val="Footer"/>
        <w:tabs>
          <w:tab w:val="clear" w:pos="4819"/>
          <w:tab w:val="clear" w:pos="9638"/>
        </w:tabs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sta vicino a me, Madre di D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 tuo coraggio, riempi il cuore mi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solo l’amore, allora, mi guider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rò luce per 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4.  Chi è mia madre?</w:t>
      </w:r>
    </w:p>
    <w:p>
      <w:pPr>
        <w:pStyle w:val="Normal"/>
        <w:rPr/>
      </w:pPr>
      <w:r>
        <w:rPr>
          <w:sz w:val="16"/>
          <w:szCs w:val="16"/>
        </w:rPr>
        <w:t>85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mia madre? Chi è mio fratell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ustodisce ogni mia paro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 crede in me donerà la vita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accoglie il Padre donerà l’amor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Betlemme, tu vedrai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lla grotta, troverai l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Nazaret, dove c’è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lla casa della pov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Cana, troverai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lla festa, troverai la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l Calvario, dove Cristo m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i sulla croce, troverai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tra noi, vieni nella Chi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c’è una Madre che ti accogli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5.  Consacrazione al Cuore Immacolato di Ma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5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O Cuore immacolato di Maria, colmo di bontà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ostra il tuo Amore verso di no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fiamma del tuo cuore, o Mar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enda su tutti gli uomin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i ti amiamo immensam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mprimi nei nostri cuori il vero 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sì che abbiamo un desider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tinuo verso di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Maria, di soave ed umile cuore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ricordati di noi quando siamo nel pecca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ai che tutti gli uomini pecca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donaci per mezzo del tu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mmacolato e materno cuore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 essere guariti da ogni malattia spiritual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’ che sempre possiamo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uardare la bontà del tuo cuore mater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he ci convertiamo per mezz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la fiamma del tuo cu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men. Amen. Amen!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56.  Cose stupende</w:t>
      </w:r>
    </w:p>
    <w:p>
      <w:pPr>
        <w:pStyle w:val="Normal"/>
        <w:rPr/>
      </w:pPr>
      <w:r>
        <w:rPr>
          <w:sz w:val="16"/>
          <w:szCs w:val="16"/>
        </w:rPr>
        <w:t>853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Cose stupende si dicono di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Vergine Maria,</w:t>
      </w:r>
    </w:p>
    <w:p>
      <w:pPr>
        <w:pStyle w:val="Normal"/>
        <w:rPr/>
      </w:pPr>
      <w:r>
        <w:rPr>
          <w:b/>
          <w:sz w:val="21"/>
          <w:szCs w:val="21"/>
        </w:rPr>
        <w:t>grandi cose il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compiuto in te, Madre di D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’anima mia magnifica il Signor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il mio spirito esulta in Dio, mio Salvator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ché ha guardalo all’umiltà della sua serva.</w:t>
      </w:r>
    </w:p>
    <w:p>
      <w:pPr>
        <w:pStyle w:val="Normal"/>
        <w:rPr/>
      </w:pPr>
      <w:r>
        <w:rPr>
          <w:sz w:val="21"/>
          <w:szCs w:val="21"/>
        </w:rPr>
        <w:t>D’ora in poi tutte le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hiameranno bea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randi cose ha fatto in me l’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nto è il suo no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enerazione in genera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sua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Ha spiegato la potenza del suo braccio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ha disperso i superbi nei pensieri del loro cuore;</w:t>
      </w:r>
    </w:p>
    <w:p>
      <w:pPr>
        <w:pStyle w:val="Normal"/>
        <w:rPr/>
      </w:pPr>
      <w:r>
        <w:rPr>
          <w:sz w:val="21"/>
          <w:szCs w:val="21"/>
        </w:rPr>
        <w:t>ha rovesciato i potenti dai loro tr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innalzato gli umi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057.  Dell’aurora tu sorgi più bella</w:t>
      </w:r>
    </w:p>
    <w:p>
      <w:pPr>
        <w:pStyle w:val="Normal"/>
        <w:rPr/>
      </w:pPr>
      <w:r>
        <w:rPr>
          <w:sz w:val="16"/>
          <w:szCs w:val="16"/>
        </w:rPr>
        <w:t>854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’aurora tu sorgi più be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i tuoi raggi fai lieta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gli astri che il cielo rins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i è stella più bella di te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Bella tu sei qual sole, bianca più della lun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e stelle le più bel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son belle al par di te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coronano dodici stell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tuoi piè piega l’alito il ve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luna si curva l’arge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manto è colore del cie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i o regina d’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t’accoglie con fervido cuor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ntana ogni nebbia d’err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luce che viene d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8.  Donna dello Spirito</w:t>
      </w:r>
    </w:p>
    <w:p>
      <w:pPr>
        <w:pStyle w:val="Normal"/>
        <w:rPr/>
      </w:pPr>
      <w:r>
        <w:rPr>
          <w:sz w:val="16"/>
          <w:szCs w:val="16"/>
        </w:rPr>
        <w:t>855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Donna dello Spirito, discepola del Signore,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Maria, maestra degli apostoli,</w:t>
      </w:r>
      <w:r>
        <w:rPr>
          <w:spacing w:val="-16"/>
        </w:rPr>
        <w:t xml:space="preserve"> </w:t>
      </w:r>
      <w:r>
        <w:rPr>
          <w:b/>
          <w:spacing w:val="-16"/>
          <w:sz w:val="21"/>
          <w:szCs w:val="21"/>
        </w:rPr>
        <w:t>prega per noi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terno ti ha guardata: tu sei bel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ha riempito la tua ten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ha camminato la tu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sei stata assunta nel suo cie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ti ha dato l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dialogo di Dio con i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si è fatto vivo il suo messagg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gesto dell’ascolto e dell’annunc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ti contempla nell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cona che rifletti il suo miste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ritroverà coraggio e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si testimone de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59.  Donna Maria</w:t>
      </w:r>
    </w:p>
    <w:p>
      <w:pPr>
        <w:pStyle w:val="Normal"/>
        <w:rPr/>
      </w:pPr>
      <w:r>
        <w:rPr>
          <w:sz w:val="16"/>
          <w:szCs w:val="16"/>
        </w:rPr>
        <w:t>856   (E’ i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na vestita di s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vestita di col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sei madre ne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sei madre n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, speranza di ogni cuore Mar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nge l’invit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uole che madre sia per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silenzio di una cas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gli ti prende come sp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nera il tuo figlio divino, Maria.</w:t>
      </w:r>
    </w:p>
    <w:p>
      <w:pPr>
        <w:pStyle w:val="Heading2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Ave Maria, Ave Maria, Ave Maria. (x2)</w:t>
      </w:r>
    </w:p>
    <w:p>
      <w:pPr>
        <w:pStyle w:val="Normal"/>
        <w:rPr>
          <w:rFonts w:ascii="Times New Roman" w:hAnsi="Times New Roman" w:cs="Times New Roman"/>
          <w:spacing w:val="-8"/>
          <w:sz w:val="8"/>
          <w:szCs w:val="8"/>
        </w:rPr>
      </w:pPr>
      <w:r>
        <w:rPr>
          <w:rFonts w:cs="Times New Roman"/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asce, tu guardi quel figl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le di notte in una stall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anti per lui la ninna nann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trade deserte ti da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faticando crederai, Maria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mpre vivi solo per lu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sei felice se lo è lu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uori con lui sotto la cro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quella sua è la tua vo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ggi lo doni ai figli tuoi, Maria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060.  Dono sublime del Padre</w:t>
      </w:r>
    </w:p>
    <w:p>
      <w:pPr>
        <w:pStyle w:val="Normal"/>
        <w:rPr/>
      </w:pPr>
      <w:r>
        <w:rPr>
          <w:sz w:val="16"/>
          <w:szCs w:val="16"/>
        </w:rPr>
        <w:t>85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ono sublime del Padre, fiore di terra rede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ella vita, tutto speriamo da te!</w:t>
      </w:r>
    </w:p>
    <w:p>
      <w:pPr>
        <w:pStyle w:val="Normal"/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O Maria, tu vivi con noi e hai cuore di madre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o Maria, creata per noi, per darci la gioia!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Porta il sorriso nel mondo, vinci la nostra trist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la speranza, luce che viene d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nda la pac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nda in un mondo che gem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ono dell’Amore, pace che viene da te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61.  Eccomi Signore</w:t>
      </w:r>
    </w:p>
    <w:p>
      <w:pPr>
        <w:pStyle w:val="Normal"/>
        <w:rPr/>
      </w:pPr>
      <w:r>
        <w:rPr>
          <w:sz w:val="16"/>
          <w:szCs w:val="16"/>
        </w:rPr>
        <w:t>1047   (Celebrando la tend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donna, umile ancell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raggio di sole che squar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enebre di questo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oni luce all’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ora sospesa nel bu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un silenzio che avvol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 dolcemente il tuo “sì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olto al tu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tuo grembo ha inizio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a vita del Figlio di Dio venuto per noi!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Eccomi Signore, sia fatta la tua volontà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ndi la mia terra arid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ffinché diventi terreno fertil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lata la mia vit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perché tu possa abitarla.  (x2)</w:t>
      </w:r>
    </w:p>
    <w:p>
      <w:pPr>
        <w:pStyle w:val="Normal"/>
        <w:rPr>
          <w:rFonts w:ascii="Times New Roman" w:hAnsi="Times New Roman" w:cs="Times New Roman"/>
          <w:sz w:val="8"/>
          <w:szCs w:val="8"/>
          <w:u w:val="none"/>
        </w:rPr>
      </w:pPr>
      <w:r>
        <w:rPr>
          <w:rFonts w:cs="Times New Roman"/>
          <w:sz w:val="8"/>
          <w:szCs w:val="8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d ecco tuo Figlio nasce ormai lont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città e nel silenzio di una sta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povertà assolu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guardi quel bamb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 sorriso ti accende il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bra ormai sceso il cielo q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 canto intoni anc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di Dio venuto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 noi la luce sar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62.  Figlia di Sion</w:t>
      </w:r>
    </w:p>
    <w:p>
      <w:pPr>
        <w:pStyle w:val="Normal"/>
        <w:rPr/>
      </w:pPr>
      <w:r>
        <w:rPr>
          <w:sz w:val="16"/>
          <w:szCs w:val="16"/>
        </w:rPr>
        <w:t>1524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e grandi acqu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possono spegnere l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 fiumi non lo travolgo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te più della morte è l’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o sono figlia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fiore delle valli.</w:t>
      </w:r>
    </w:p>
    <w:p>
      <w:pPr>
        <w:pStyle w:val="Normal"/>
        <w:rPr/>
      </w:pPr>
      <w:r>
        <w:rPr>
          <w:sz w:val="21"/>
          <w:szCs w:val="21"/>
        </w:rPr>
        <w:t>Sono uscita dalla bocca dell’Altissi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tenda ho piantato su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vela il tuo nome, “Tutta bella”, mostra il tuo volto san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udire la tua voce ai nostri cuori, effondi il tuo profumo in mezz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Re mi ha vestita di so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na è ai miei piedi.</w:t>
      </w:r>
    </w:p>
    <w:p>
      <w:pPr>
        <w:pStyle w:val="Normal"/>
        <w:rPr/>
      </w:pPr>
      <w:r>
        <w:rPr>
          <w:sz w:val="21"/>
          <w:szCs w:val="21"/>
        </w:rPr>
        <w:t>Io avanzo con la forza di un eserc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ssillo che ho innalzato è “Amor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Dio ti ha scel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tutte le donne della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a posto come sigillo sul S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a resa fuoco ardente del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</w:rPr>
        <w:t>1063.  Gioisci, Figlia di Sion</w:t>
      </w:r>
    </w:p>
    <w:p>
      <w:pPr>
        <w:pStyle w:val="Normal"/>
        <w:rPr/>
      </w:pPr>
      <w:r>
        <w:rPr>
          <w:sz w:val="16"/>
        </w:rPr>
        <w:t>858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1"/>
        </w:rPr>
      </w:pPr>
      <w:r>
        <w:rPr>
          <w:sz w:val="21"/>
        </w:rPr>
        <w:t>Gioisci, Figlia di Sion,</w:t>
      </w:r>
    </w:p>
    <w:p>
      <w:pPr>
        <w:pStyle w:val="Normal"/>
        <w:rPr>
          <w:sz w:val="21"/>
        </w:rPr>
      </w:pPr>
      <w:r>
        <w:rPr>
          <w:sz w:val="21"/>
        </w:rPr>
        <w:t>perché Dio ha posato il suo sguardo sopra di te, ti ha colmata di grazia.</w:t>
      </w:r>
    </w:p>
    <w:p>
      <w:pPr>
        <w:pStyle w:val="Normal"/>
        <w:rPr>
          <w:sz w:val="21"/>
        </w:rPr>
      </w:pPr>
      <w:r>
        <w:rPr>
          <w:sz w:val="21"/>
        </w:rPr>
        <w:t>Rallegrati, Maria, il Signore in te ha operato meraviglie per il tuo popolo.</w:t>
      </w:r>
    </w:p>
    <w:p>
      <w:pPr>
        <w:pStyle w:val="Heading3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Oggi si è compiuta in te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la speranza dell’umanità.</w:t>
      </w:r>
    </w:p>
    <w:p>
      <w:pPr>
        <w:pStyle w:val="Normal"/>
        <w:rPr>
          <w:b/>
          <w:b/>
          <w:bCs/>
          <w:spacing w:val="-14"/>
          <w:sz w:val="21"/>
        </w:rPr>
      </w:pPr>
      <w:r>
        <w:rPr>
          <w:b/>
          <w:bCs/>
          <w:spacing w:val="-14"/>
          <w:sz w:val="21"/>
        </w:rPr>
        <w:t xml:space="preserve">Oggi per il tuo sì Dio ci ha dato la salvezza, 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per il tuo sì Dio è venuto fra no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Gioisci, Figlia di Sion,</w:t>
      </w:r>
    </w:p>
    <w:p>
      <w:pPr>
        <w:pStyle w:val="Normal"/>
        <w:rPr>
          <w:sz w:val="21"/>
        </w:rPr>
      </w:pPr>
      <w:r>
        <w:rPr>
          <w:sz w:val="21"/>
        </w:rPr>
        <w:t>ora, in te, il Cielo dona alla terra</w:t>
      </w:r>
    </w:p>
    <w:p>
      <w:pPr>
        <w:pStyle w:val="Normal"/>
        <w:rPr>
          <w:sz w:val="21"/>
        </w:rPr>
      </w:pPr>
      <w:r>
        <w:rPr>
          <w:sz w:val="21"/>
        </w:rPr>
        <w:t>uno pioggia di grazie, sorgenti di vita.</w:t>
      </w:r>
    </w:p>
    <w:p>
      <w:pPr>
        <w:pStyle w:val="Normal"/>
        <w:rPr>
          <w:sz w:val="21"/>
        </w:rPr>
      </w:pPr>
      <w:r>
        <w:rPr>
          <w:sz w:val="21"/>
        </w:rPr>
        <w:t>Rallegrati, Maria,</w:t>
      </w:r>
    </w:p>
    <w:p>
      <w:pPr>
        <w:pStyle w:val="Normal"/>
        <w:rPr>
          <w:sz w:val="21"/>
        </w:rPr>
      </w:pPr>
      <w:r>
        <w:rPr>
          <w:sz w:val="21"/>
        </w:rPr>
        <w:t>quella spada che ha trafitto l’anima tua</w:t>
      </w:r>
    </w:p>
    <w:p>
      <w:pPr>
        <w:pStyle w:val="Normal"/>
        <w:rPr>
          <w:sz w:val="21"/>
        </w:rPr>
      </w:pPr>
      <w:r>
        <w:rPr>
          <w:sz w:val="21"/>
        </w:rPr>
        <w:t>ti ha resa madre di tutti noi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Gioisci, Madre di Dio, una nuova lode s’innalza</w:t>
      </w:r>
    </w:p>
    <w:p>
      <w:pPr>
        <w:pStyle w:val="Normal"/>
        <w:rPr>
          <w:sz w:val="21"/>
        </w:rPr>
      </w:pPr>
      <w:r>
        <w:rPr>
          <w:sz w:val="21"/>
        </w:rPr>
        <w:t>al tuo nome in quest’era,</w:t>
      </w:r>
    </w:p>
    <w:p>
      <w:pPr>
        <w:pStyle w:val="Normal"/>
        <w:rPr>
          <w:sz w:val="21"/>
        </w:rPr>
      </w:pPr>
      <w:r>
        <w:rPr>
          <w:sz w:val="21"/>
        </w:rPr>
        <w:t>un canto vivo di gloria.</w:t>
      </w:r>
    </w:p>
    <w:p>
      <w:pPr>
        <w:pStyle w:val="Normal"/>
        <w:rPr>
          <w:sz w:val="21"/>
        </w:rPr>
      </w:pPr>
      <w:r>
        <w:rPr>
          <w:sz w:val="21"/>
        </w:rPr>
        <w:t>La tua voce, sul nulla di noi,</w:t>
      </w:r>
    </w:p>
    <w:p>
      <w:pPr>
        <w:pStyle w:val="Normal"/>
        <w:rPr>
          <w:sz w:val="21"/>
        </w:rPr>
      </w:pPr>
      <w:r>
        <w:rPr>
          <w:sz w:val="21"/>
        </w:rPr>
        <w:t>faccia udire su tutta la terra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le note più alte di un nuovo Magnificat.</w:t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Heading1"/>
        <w:rPr/>
      </w:pPr>
      <w:r>
        <w:rPr>
          <w:smallCaps/>
          <w:szCs w:val="24"/>
        </w:rPr>
        <w:t>1064.  Giovane Donna</w:t>
      </w:r>
    </w:p>
    <w:p>
      <w:pPr>
        <w:pStyle w:val="Normal"/>
        <w:rPr/>
      </w:pPr>
      <w:r>
        <w:rPr>
          <w:sz w:val="16"/>
          <w:szCs w:val="16"/>
        </w:rPr>
        <w:t>85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iovane Donna, attesa dell’umanità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desiderio d’amore e pura liber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Dio lontano è qui vicino a 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ce e silenzio, annuncio di novi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ve, Maria. Ave, Mar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io t’ha prescelta qual madre piena di bellezza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il suo amore t’avvolgerà con la sua ombr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rembo per Dio venuto sulla ter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arai madre di un uomo nuov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cco l’ancella che vive della tua parola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ibero il cuore perché l’amore trovi cas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a l’attesa è densa di preghie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’uomo nuovo è qui, in mezzo a noi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65.  Giovane Maria</w:t>
      </w:r>
    </w:p>
    <w:p>
      <w:pPr>
        <w:pStyle w:val="Normal"/>
        <w:rPr/>
      </w:pPr>
      <w:r>
        <w:rPr>
          <w:sz w:val="16"/>
          <w:szCs w:val="16"/>
        </w:rPr>
        <w:t>860   (Mi dichiaro per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ba d’attesa, improvviso un gran ve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esenza di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ngue di fuoco e l’amore che scende dentro l’uman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’eri tu, Maria: noi nasciamo con te.</w:t>
      </w:r>
    </w:p>
    <w:p>
      <w:pPr>
        <w:pStyle w:val="Normal"/>
        <w:rPr/>
      </w:pPr>
      <w:r>
        <w:rPr>
          <w:b/>
          <w:sz w:val="21"/>
          <w:szCs w:val="21"/>
        </w:rPr>
        <w:t xml:space="preserve">Giovane madre Maria, madre di </w:t>
      </w:r>
      <w:r>
        <w:rPr>
          <w:b/>
          <w:spacing w:val="-12"/>
          <w:sz w:val="21"/>
          <w:szCs w:val="21"/>
        </w:rPr>
        <w:t>Dio, giovane madre Maria, madre dell’uomo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Lo Spirito che è in te discende su di no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Chiesa e tu la madre se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20"/>
          <w:sz w:val="21"/>
          <w:szCs w:val="21"/>
        </w:rPr>
        <w:t>Nuove parole, nuovi linguaggi: è la Chiesa di Dio;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molte persone, volti diversi: questo è il popolo tu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ci sei tu, Maria: noi cresciamo con t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vinezza guarda al fut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Maria, sogni e certezz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ure e speranze affidiamo a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con noi, Maria, cammina co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66.  Grazie Maria</w:t>
      </w:r>
    </w:p>
    <w:p>
      <w:pPr>
        <w:pStyle w:val="Normal"/>
        <w:rPr/>
      </w:pPr>
      <w:r>
        <w:rPr>
          <w:sz w:val="16"/>
          <w:szCs w:val="16"/>
        </w:rPr>
        <w:t>861   (Mettiti le scarpe e and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 l’ha detto che non si può fare prendere la vita per l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ssere il soggetto di un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rima recepivo da lont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ei l’ha fatto per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ei l’ha vissuto per m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 l’ha detto che non si può fare cercarmi dentro quel che non so p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basta solamente aprire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trovare la mia giovent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ei ha detto di sì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ei l’ha voluto per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zie Ma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avermi dato una ragione per vivere Grazie Maria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che insieme a te l’amore vero può nasce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zie del tuo si e se io sono qui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è stato anche perché, perché hai voluto ch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rovvidenza fosse... per m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entre canto sale una preghi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ntirti ancora più vic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he sei la madre nella s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i l’amica nella mia matt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prego resta co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voglio dentro di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</w:rPr>
        <w:t>1067.  Ho respirato il tuo sì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862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Nella tua casa Maria, ho respirato il tuo sì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Una proposta d’amore, Dio ti getta nel cuore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l’infinito s’incarna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cende in silenzio il mistero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oce che viene dal cielo per noi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uovo cammino per l’uomo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4"/>
        </w:rPr>
      </w:pPr>
      <w:r>
        <w:rPr>
          <w:rFonts w:cs="Times New Roman" w:ascii="Times New Roman" w:hAnsi="Times New Roman"/>
          <w:b w:val="false"/>
          <w:sz w:val="4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E questo rischio di Dio, vivi con umile fede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Sei riempita di vita, vesti di carne l’amore.</w:t>
      </w:r>
    </w:p>
    <w:p>
      <w:pPr>
        <w:pStyle w:val="Corpodeltesto2"/>
        <w:spacing w:lineRule="atLeast" w:line="80"/>
        <w:ind w:right="-27" w:hanging="0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d il tuo niente materno, parla ed ascolta l’eterno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Generi il Cristo lo adori egli è Dio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uce per il mondo mio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pacing w:val="-2"/>
          <w:sz w:val="21"/>
        </w:rPr>
      </w:pPr>
      <w:r>
        <w:rPr>
          <w:rFonts w:cs="Times New Roman" w:ascii="Times New Roman" w:hAnsi="Times New Roman"/>
          <w:bCs/>
          <w:spacing w:val="-2"/>
          <w:sz w:val="21"/>
        </w:rPr>
        <w:t>Insieme a te Maria, incarneremo Dio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pacing w:val="-16"/>
          <w:sz w:val="21"/>
        </w:rPr>
      </w:pPr>
      <w:r>
        <w:rPr>
          <w:rFonts w:cs="Times New Roman" w:ascii="Times New Roman" w:hAnsi="Times New Roman"/>
          <w:bCs/>
          <w:spacing w:val="-16"/>
          <w:sz w:val="21"/>
        </w:rPr>
        <w:t>speranza eterna in te, oggi divino in noi.  (x2)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bCs/>
          <w:spacing w:val="-16"/>
          <w:sz w:val="8"/>
        </w:rPr>
      </w:pPr>
      <w:r>
        <w:rPr>
          <w:rFonts w:cs="Times New Roman" w:ascii="Times New Roman" w:hAnsi="Times New Roman"/>
          <w:b w:val="false"/>
          <w:bCs/>
          <w:spacing w:val="-16"/>
          <w:sz w:val="8"/>
        </w:rPr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Nella tua casa Maria, io ti sento vicina.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Madre sei forza d’amore,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anto esigente è il Signore.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pacing w:val="-10"/>
          <w:sz w:val="21"/>
        </w:rPr>
      </w:pPr>
      <w:r>
        <w:rPr>
          <w:rFonts w:cs="Times New Roman" w:ascii="Times New Roman" w:hAnsi="Times New Roman"/>
          <w:b w:val="false"/>
          <w:spacing w:val="-10"/>
          <w:sz w:val="21"/>
        </w:rPr>
        <w:t>Lui chiede scelte totali, e la paura mi assale.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dentro l’anima nasce quel sì,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lo ripeto con te.</w:t>
      </w:r>
    </w:p>
    <w:p>
      <w:pPr>
        <w:pStyle w:val="Corpodeltesto2"/>
        <w:spacing w:lineRule="atLeast" w:line="80"/>
        <w:ind w:right="-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smallCaps/>
          <w:szCs w:val="24"/>
        </w:rPr>
        <w:t>1068.  Il tredici maggio</w:t>
      </w:r>
    </w:p>
    <w:p>
      <w:pPr>
        <w:pStyle w:val="Normal"/>
        <w:rPr/>
      </w:pPr>
      <w:r>
        <w:rPr>
          <w:sz w:val="16"/>
          <w:szCs w:val="16"/>
        </w:rPr>
        <w:t>863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tredici maggio apparve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re pastorelli in cova d’Iria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, ave, ave, Maria.  (x2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lendente di luce veniva Mar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volto suo bello un sole appar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cielo è discesa a chieder preghie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i gran peccatori con fede sincer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mano un rosario portava Mar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addita ai fedeli dal Cielo la vi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inno di lode s’innalza a Maria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a Fatima un giorno raggiante apparia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Madre pietosa la stella sei Tu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al Cielo ci guidi, ci guidi a Ges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69.  Il tuo nome è Maria</w:t>
      </w:r>
    </w:p>
    <w:p>
      <w:pPr>
        <w:pStyle w:val="Normal"/>
        <w:rPr/>
      </w:pPr>
      <w:r>
        <w:rPr>
          <w:sz w:val="16"/>
          <w:szCs w:val="16"/>
        </w:rPr>
        <w:t>864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Tra le foglie dei rami soffia il vento legger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accarezza il tuo volto e ti mette in cammino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ibertà che si dona come il seme che m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à feconda la terra, e la vita rinasce.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Il tuo nome è Maria, Il tuo nome è Maria.</w:t>
      </w:r>
    </w:p>
    <w:p>
      <w:pPr>
        <w:pStyle w:val="Normal"/>
        <w:rPr>
          <w:i/>
          <w:i/>
          <w:spacing w:val="-8"/>
          <w:sz w:val="8"/>
          <w:szCs w:val="8"/>
        </w:rPr>
      </w:pPr>
      <w:r>
        <w:rPr>
          <w:i/>
          <w:spacing w:val="-8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 segreto del cuore ti svela il mister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ello Spirito Santo che effonde il suo amo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credibile dono nel tuo corpo che accogli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pienezza di vita, tenerezza infinita. Ma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ave Maria. Ave, ave Ma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, ave Maria. Ave, ave Mar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ell’amore sei serva, pellegrina ne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arezza di Dio, sollievo e confort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, riflesso glorioso della grazi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guida sapi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hi cerca il Signore.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oi, avvolgi con cura, Provvidenza di Di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i ha bisogno di luce ma non trova la strada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Prega il Figlio tuo amato che trasformi in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ristezza del gio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olge al tramonto. M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1070.  Immacolata Vergine bella</w:t>
      </w:r>
    </w:p>
    <w:p>
      <w:pPr>
        <w:pStyle w:val="Normal"/>
        <w:rPr/>
      </w:pPr>
      <w:r>
        <w:rPr>
          <w:sz w:val="16"/>
          <w:szCs w:val="16"/>
        </w:rPr>
        <w:t>865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macolata, Vergine b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stra vita Tu sei la ste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le tempeste deh! guida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t’invoca, Madre d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 peccatori, ma figli tu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mmacolata, prega per noi!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nel cielo siedi Reg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, pietosa, o sguardo inchin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’uomo-Dio che stringi al p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h! Non privarci del tuo affet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Figlia eletta, del Dio 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anto Spirito Sposa clem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Verbo Eterno Madre divi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pizia mostrati dal ciel, Regina.</w:t>
      </w:r>
    </w:p>
    <w:p>
      <w:pPr>
        <w:pStyle w:val="Heading1"/>
        <w:rPr/>
      </w:pPr>
      <w:r>
        <w:rPr>
          <w:smallCaps/>
          <w:szCs w:val="24"/>
        </w:rPr>
        <w:t>1071.  In quel dì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66   (Comunità Beatitudi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, non temere prendi Maria nel cuore,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ei non ha temuto ha preso Gesù nel suo cu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per te si apre la porta della gioia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hé lei offre tutto ciò che il ciel contien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In quel dì, dice il Signor, voi sarete consolat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ome un bambino tenuto nelle bracci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sarete consola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all’amore di una Mad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Gesù uscì dal tempio dell’amore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farvi entrare i figli diletti del Padre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i tuoi atri noi troviamo il nostro aiu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gine Maria sei la nostra Mad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 Re del cielo piacque la tua bellezz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gli è tuo figlio, a Lui ti sei prostrata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le figlie la Regina è condotta al 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ra letizia e gioia entrano nel palazz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on temer di amar la sposa dello Spirito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ei tutta pura, trono che il Verbo ha scel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a spada ha trafitto per te il suo cu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aperto il tempio per la tua felic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72.  L’angelo Gabriele annun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Parola del Sign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iunse al cuore di Mari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Vergin santa, puoi gioi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ha scelto te”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Ave, ave, ave, Maria!  (x2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“</w:t>
      </w:r>
      <w:r>
        <w:rPr>
          <w:spacing w:val="-6"/>
          <w:sz w:val="21"/>
          <w:szCs w:val="21"/>
        </w:rPr>
        <w:t>Non temere, o Maria: il Signore è con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Gesù sarai la M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Paraclito in te verrà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sz w:val="24"/>
          <w:szCs w:val="24"/>
          <w:u w:val="single"/>
        </w:rPr>
        <w:t>1073.  L’anima mia magnific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Signore</w:t>
      </w:r>
    </w:p>
    <w:p>
      <w:pPr>
        <w:pStyle w:val="Normal"/>
        <w:rPr/>
      </w:pPr>
      <w:r>
        <w:rPr>
          <w:sz w:val="16"/>
          <w:szCs w:val="16"/>
        </w:rPr>
        <w:t>868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 anima mea.  (x3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 Dominum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magnifica il Signor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d il mio spirito esulta in Dio, mio Salvato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hé ha guardato l’umiltà della sua ser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ra in poi tutte le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hiameran bea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cose ha fatto i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nnipotente e Santo è i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enerazione in genera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misericordia si st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quelli che lo tem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potenza del suo bracc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disperso i superbi nei loro pensi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ovesciato dai loro tron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 potenti ed ha innalzato gli umili di cuor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colmato di beni gl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mandato i ricchi a mani vuo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occorso Israele suo ser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ndosi della s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generazio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74.  L’annuncio</w:t>
      </w:r>
    </w:p>
    <w:p>
      <w:pPr>
        <w:pStyle w:val="Normal"/>
        <w:rPr/>
      </w:pPr>
      <w:r>
        <w:rPr>
          <w:sz w:val="16"/>
          <w:szCs w:val="16"/>
        </w:rPr>
        <w:t>1520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- Io ti saluto tabernacolo di gra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Signore è co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che ti ha scelta dall’eternità.</w:t>
      </w:r>
    </w:p>
    <w:p>
      <w:pPr>
        <w:pStyle w:val="Normal"/>
        <w:rPr/>
      </w:pPr>
      <w:r>
        <w:rPr>
          <w:sz w:val="21"/>
          <w:szCs w:val="21"/>
        </w:rPr>
        <w:t>- Le tue parole turbano il mio cuore</w:t>
      </w:r>
    </w:p>
    <w:p>
      <w:pPr>
        <w:pStyle w:val="Normal"/>
        <w:rPr/>
      </w:pPr>
      <w:r>
        <w:rPr>
          <w:sz w:val="21"/>
          <w:szCs w:val="21"/>
        </w:rPr>
        <w:t>e che vuoi dire il tuo saluto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ve Maria, piena di graz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 Maria, Dio è con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Non temere, Vergine di Sion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il figlio nas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isto atteso dall’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Come è possibile que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on conosco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vita è donata a Di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- Ti avvolgerà con la sua ombra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te il suo Spirito ver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ascerà sarà il Santo di Di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- Eccomi, sono la serva fedele a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compia sempre la sua Parol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75.  L’annunzio a Maria</w:t>
      </w:r>
    </w:p>
    <w:p>
      <w:pPr>
        <w:pStyle w:val="Normal"/>
        <w:rPr/>
      </w:pPr>
      <w:r>
        <w:rPr>
          <w:sz w:val="16"/>
          <w:szCs w:val="16"/>
        </w:rPr>
        <w:t>869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nunzio a Maria l’Angelo port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Santo in lei si posò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 Maria, piena di grazia sei tu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a Maria, sei madre di Gesù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la serva, eccomi,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si compia in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i Dio uomo divent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rembo a Maria tra noi abit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Madre di Dio, pregalo per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iamo degni di accogliere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 xml:space="preserve">1076.  La grazia del Signore </w:t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è in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grazia del Signore è in te, o Mar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Beata Madre di Gesù o Mar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ia, lode a te! Il Figlio doni a no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nostro Salvator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Salve, salve, salve, Regin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lendore e dono dato a noi, o Mar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raggio e segno dell’amor, o Maria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rriso che ci vien dal ciel, o Mar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flesso dell’eterno amor, o Mar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077.  La mia anima can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72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a mia anima cant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a grandezza del Signo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4"/>
          <w:sz w:val="21"/>
          <w:szCs w:val="21"/>
          <w:u w:val="none"/>
        </w:rPr>
        <w:t>Il mio spirito esulta nel mio Salvatore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6"/>
          <w:sz w:val="21"/>
          <w:szCs w:val="21"/>
          <w:u w:val="none"/>
        </w:rPr>
        <w:t>Nella mia povertà l’Infinito mi ha guardata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6"/>
          <w:sz w:val="21"/>
          <w:szCs w:val="21"/>
          <w:u w:val="none"/>
        </w:rPr>
        <w:t>In eterno ogni creatura mi chiamerà bea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La mia gioia è ne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he ha compiuto cose grandi i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La mia lode al Dio fede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he ha soccorso il suo pop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  <w:u w:val="none"/>
        </w:rPr>
        <w:t>E non ha dimenticato le sue promesse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  <w:u w:val="none"/>
        </w:rPr>
        <w:t>Ha disperso i superbi nei pensieri inconfessabi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u w:val="none"/>
        </w:rPr>
        <w:t>Ha deposto i potenti. Ha risollevato gli umi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  <w:u w:val="none"/>
        </w:rPr>
        <w:t>Ha saziato gli affamati e aperto ai ricchi le 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pacing w:val="-18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78.  La stella sei 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7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tella sei tu dolce Ma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 lassù illumini la vi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 tuo Gesù con la tenerezza di un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 di grazia e di be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dico a te il cuore m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he in dono hai generato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he sei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conforto di chi implor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orriso di chi sper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a promessa dell’eternità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dolce pia vergine Maria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volgi gli occhi tuoi verso di noi verso di noi.</w:t>
      </w:r>
    </w:p>
    <w:p>
      <w:pPr>
        <w:pStyle w:val="Normal"/>
        <w:rPr>
          <w:i/>
          <w:i/>
          <w:spacing w:val="-10"/>
          <w:sz w:val="6"/>
          <w:szCs w:val="6"/>
        </w:rPr>
      </w:pPr>
      <w:r>
        <w:rPr>
          <w:i/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tella sei tu dolce Maria </w:t>
      </w:r>
    </w:p>
    <w:p>
      <w:pPr>
        <w:pStyle w:val="Normal"/>
        <w:rPr/>
      </w:pPr>
      <w:r>
        <w:rPr>
          <w:spacing w:val="-4"/>
          <w:sz w:val="21"/>
          <w:szCs w:val="21"/>
        </w:rPr>
        <w:t>che di lassù illumini la via, sempre sarai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</w:rPr>
        <w:t>1079.  Laudate Maria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157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te, laudate, laudate Mariam.</w:t>
      </w:r>
    </w:p>
    <w:p>
      <w:pPr>
        <w:pStyle w:val="Foo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te, laudate, laudate Mariam</w:t>
      </w:r>
    </w:p>
    <w:p>
      <w:pPr>
        <w:pStyle w:val="Foo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Splendente di luce, radiosa appar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La madre di Dio, la Vergin del ciel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Sorgente di grazia, onor del Signor, modello vivente del popol fedel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O piena di grazia, o madre di Gesù,</w:t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>o Vergine pura, fedele al Signor.</w:t>
      </w:r>
    </w:p>
    <w:p>
      <w:pPr>
        <w:pStyle w:val="Foo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Soccorri il malato e il peccator, </w:t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>il povero aiuta e chi spera in te.</w:t>
      </w:r>
    </w:p>
    <w:p>
      <w:pPr>
        <w:pStyle w:val="Foo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Tra tutte le donne, beata sei tu, </w:t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>o madre di tutti a te ricorriam.</w:t>
      </w:r>
    </w:p>
    <w:p>
      <w:pPr>
        <w:pStyle w:val="Foo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Si canti in terra, si canti nel ciel, </w:t>
      </w:r>
    </w:p>
    <w:p>
      <w:pPr>
        <w:pStyle w:val="Footer"/>
        <w:rPr>
          <w:bCs/>
          <w:sz w:val="21"/>
          <w:szCs w:val="21"/>
        </w:rPr>
      </w:pPr>
      <w:r>
        <w:rPr>
          <w:bCs/>
          <w:sz w:val="21"/>
          <w:szCs w:val="21"/>
        </w:rPr>
        <w:t>la Vergine madre che Dio ci don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80.  Lieta armonia</w:t>
      </w:r>
    </w:p>
    <w:p>
      <w:pPr>
        <w:pStyle w:val="Normal"/>
        <w:rPr/>
      </w:pPr>
      <w:r>
        <w:rPr>
          <w:sz w:val="16"/>
          <w:szCs w:val="16"/>
        </w:rPr>
        <w:t>874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ieta armon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gaudio del mio spirito si espan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magnifica il Signor:</w:t>
      </w:r>
    </w:p>
    <w:p>
      <w:pPr>
        <w:pStyle w:val="Normal"/>
        <w:rPr/>
      </w:pPr>
      <w:r>
        <w:rPr>
          <w:sz w:val="21"/>
          <w:szCs w:val="21"/>
        </w:rPr>
        <w:t>lui solo è grande. Lui solo è grand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anc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ò di riguardarmi dal suo tr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rande e bella mi fece il Creat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olo è bu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me beata dirà in eterno delle genti il c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i esaltata per l’umile mio cu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solo è sa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081.  Lodate Maria</w:t>
      </w:r>
    </w:p>
    <w:p>
      <w:pPr>
        <w:pStyle w:val="Normal"/>
        <w:rPr/>
      </w:pPr>
      <w:r>
        <w:rPr>
          <w:sz w:val="16"/>
          <w:szCs w:val="16"/>
        </w:rPr>
        <w:t>875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Maria, o lingue fed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uoni nei cieli la vostra armonia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date, lodate, lodate Maria!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 sei giglio di puri candor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il cuore innamori del Verbo tuo Figli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luce divina sei nobil aur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le ti onora, la luna s’inchi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piede potente il capo nemi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remi all’antico maligno serp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uro tuo seno diè cibo e ric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gran pargoletto Gesù Nazare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ielo ti dona le grazie più be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un giro di stelle ti forma coro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dre di Dio, o mistica r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ccorri pietosa lo spirito m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anta Maria, l’aiuto tuo forte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dà in punto di morte all’anima m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082.  Lode a te Ma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76   (Ci chiami alla fes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Lode a te, Maria, fonte della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Figlia d’Israele, gloria della Chie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Ave, Maria! Ave, Mar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  <w:u w:val="none"/>
        </w:rPr>
        <w:t>Giglio senza macchia, nato al primo so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rosa profumata, madre d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Fin dal primo giorno Dio ti ha volu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  <w:u w:val="none"/>
        </w:rPr>
        <w:t>piena di ogni grazia, madre immacola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Madre della vita, donaci il tuo frut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fonte d’acqua pura, donaci Ges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Corpodeltesto2"/>
        <w:spacing w:lineRule="atLeast" w:line="80"/>
        <w:ind w:right="-27" w:hanging="0"/>
        <w:rPr/>
      </w:pPr>
      <w:r>
        <w:rPr>
          <w:rFonts w:cs="Times New Roman" w:ascii="Times New Roman" w:hAnsi="Times New Roman"/>
          <w:bCs/>
          <w:smallCaps/>
          <w:spacing w:val="-12"/>
          <w:sz w:val="24"/>
          <w:szCs w:val="24"/>
          <w:u w:val="single"/>
        </w:rPr>
        <w:t>1083.  Lodiamo la Vergine Mari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877   (Cantate domino)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odiamo la Vergine Maria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a madre del Signore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odiamo l’Immacolata Vergine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adre dell’amore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ve o figlia dell’Altissimo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ve o sposa del Paraclito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Ave o Madre del Signore, o Maria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1084.  Luce che risple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uce che risplende, sei tu il sorris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del divino amore, o nostra Madr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uce che risplende, ricolma d’ogni graz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ti ha donato ogni bellezza e gloria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Luce che risplende, Regina della Chiesa, </w:t>
      </w:r>
    </w:p>
    <w:p>
      <w:pPr>
        <w:pStyle w:val="Footer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onte d’acqua viva, tu ci ricolmi di bontà.</w:t>
      </w:r>
    </w:p>
    <w:p>
      <w:pPr>
        <w:pStyle w:val="Footer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Luce che risplende, tu cambia i nostri cuori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Fonte della grazia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forza e rifugio sei per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85.  Madre buona</w:t>
      </w:r>
    </w:p>
    <w:p>
      <w:pPr>
        <w:pStyle w:val="Normal"/>
        <w:rPr/>
      </w:pPr>
      <w:r>
        <w:rPr>
          <w:sz w:val="16"/>
          <w:szCs w:val="16"/>
        </w:rPr>
        <w:t>878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dre buona, che vegli su noi madre di Di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peranza di un popolo che, che crede in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nato dal cuore tu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madre per noi sorella tra noi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tu piangi con noi, gioisci insieme a noi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buona, sei dono di Dio.</w:t>
      </w:r>
    </w:p>
    <w:p>
      <w:pPr>
        <w:pStyle w:val="Normal"/>
        <w:rPr/>
      </w:pPr>
      <w:r>
        <w:rPr>
          <w:spacing w:val="-4"/>
          <w:sz w:val="21"/>
          <w:szCs w:val="21"/>
        </w:rPr>
        <w:t>Madre di tutti fortezza di un popolo che</w:t>
      </w:r>
      <w:r>
        <w:rPr>
          <w:spacing w:val="-8"/>
          <w:sz w:val="21"/>
          <w:szCs w:val="21"/>
        </w:rPr>
        <w:t xml:space="preserve"> che cerca Gesù, il figlio nato nel cuore tu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buona, tu stella del ciel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adre del mondo tu luce di un popolo che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che crede in Gesù, salvezza eterna per tutti noi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86.  Madre del Signore</w:t>
      </w:r>
    </w:p>
    <w:p>
      <w:pPr>
        <w:pStyle w:val="Normal"/>
        <w:rPr/>
      </w:pPr>
      <w:r>
        <w:rPr>
          <w:sz w:val="16"/>
          <w:szCs w:val="16"/>
        </w:rPr>
        <w:t>880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Angelo disse: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a te, vergine san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olontà di Dio si comp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ntro di te per tutti i secoli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a salvezza, o Maria, hai donato a noi.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Ave, Madre del Signore,</w:t>
      </w:r>
      <w:r>
        <w:rPr>
          <w:spacing w:val="-16"/>
        </w:rPr>
        <w:t xml:space="preserve"> </w:t>
      </w:r>
      <w:r>
        <w:rPr>
          <w:b/>
          <w:spacing w:val="-16"/>
          <w:sz w:val="21"/>
          <w:szCs w:val="21"/>
        </w:rPr>
        <w:t>resta accanto a noi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sposa, arc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soave, gremb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generato con fede subli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ignore, il Salvat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Gesù fu crocifi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la croce triste piange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dolorata per il t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donò a noi per m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87.  Madre dell’umanità</w:t>
      </w:r>
    </w:p>
    <w:p>
      <w:pPr>
        <w:pStyle w:val="Normal"/>
        <w:rPr/>
      </w:pPr>
      <w:r>
        <w:rPr>
          <w:sz w:val="16"/>
          <w:szCs w:val="16"/>
        </w:rPr>
        <w:t>1527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mai potrà consol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dolore,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nde come il m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cava nel prof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in piedi sotto la croce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guardi il tuo figl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li occhi di chi am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“</w:t>
      </w:r>
      <w:r>
        <w:rPr>
          <w:b/>
          <w:sz w:val="21"/>
          <w:szCs w:val="21"/>
        </w:rPr>
        <w:t>Donna” - ti disse - “ecco tuo figlio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qui vicin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forte, donna ve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te vedremo nascere la v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à sul quel mo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volto nella morte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’innalzi silenzio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fiore di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 il tuo dolore nella notte, Maria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perché i nostri cuori fioriscano alla vita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tuo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lacrime che scendono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dono baciando la terra senza vo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 le braccia a quel Figlio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Lui stringi noi, tu Madre dei viventi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buon matt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vanti a quella tomba, Ma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nzi la tua gioia vestita di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angelo dice: “E’ vivo, è risorto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madre lo annunc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tuoi figli in atte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 xml:space="preserve">1088.  Madre di Cristo </w:t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e dell’umanità</w:t>
      </w:r>
    </w:p>
    <w:p>
      <w:pPr>
        <w:pStyle w:val="Normal"/>
        <w:rPr/>
      </w:pPr>
      <w:r>
        <w:rPr>
          <w:sz w:val="16"/>
          <w:szCs w:val="16"/>
        </w:rPr>
        <w:t>881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Madre, madre di Cristo e dell’umanità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he hai tenuto un figlio tra le braccia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nel dolore hai gener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oi l’hai visto anche mori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iutaci, aiutaci, aiutaci a soffri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uomo arriva i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o ci prova con il s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ondividi la nostr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ci doni pace infin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un figlio soffre è sopra un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guarda e chiama, un soffio di voc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nti, corri vicino, gli par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lui rivedi Crist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n casa arriva la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ude al sole tutte le p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cuore ribelle ti preg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vicina, madre M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89.  Madre di Dio</w:t>
      </w:r>
    </w:p>
    <w:p>
      <w:pPr>
        <w:pStyle w:val="Normal"/>
        <w:rPr/>
      </w:pPr>
      <w:r>
        <w:rPr>
          <w:sz w:val="16"/>
          <w:szCs w:val="16"/>
        </w:rPr>
        <w:t>882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dre di Dio, vergine 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generato il Salv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oggi ti ca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contempla Cristo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ria,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benedetta, immacola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porta del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ll’Eterno oggi è dona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ul mondo, dolce sign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ui passi di ogni uo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 il tuo Figlio, donalo anc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hi nel buio cerca il camm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 xml:space="preserve">1090.  Madre di Dio </w:t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e dell’umanità</w:t>
      </w:r>
    </w:p>
    <w:p>
      <w:pPr>
        <w:pStyle w:val="Normal"/>
        <w:rPr/>
      </w:pPr>
      <w:r>
        <w:rPr>
          <w:sz w:val="16"/>
          <w:szCs w:val="16"/>
        </w:rPr>
        <w:t>883   (Natale – 1 Gennaio – Epifan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Il Padre ti ha guardata con eterna carità,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il Figlio hai generato nella nostra povertà,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di grazia t’ha coronata lo Spirito di santità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t’acclamiamo, o Vergine Ma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re di Dio e dell’umanità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urora di speranza,</w:t>
      </w:r>
    </w:p>
    <w:p>
      <w:pPr>
        <w:pStyle w:val="Normal"/>
        <w:rPr/>
      </w:pPr>
      <w:r>
        <w:rPr>
          <w:spacing w:val="-4"/>
          <w:sz w:val="21"/>
          <w:szCs w:val="21"/>
        </w:rPr>
        <w:t>dal cuore del mistero fai danzare la Vita</w:t>
      </w:r>
    </w:p>
    <w:p>
      <w:pPr>
        <w:pStyle w:val="Normal"/>
        <w:rPr/>
      </w:pPr>
      <w:r>
        <w:rPr>
          <w:sz w:val="21"/>
          <w:szCs w:val="21"/>
        </w:rPr>
        <w:t>nel buio della notte con luce infinita.</w:t>
      </w:r>
    </w:p>
    <w:p>
      <w:pPr>
        <w:pStyle w:val="Normal"/>
        <w:rPr/>
      </w:pPr>
      <w:r>
        <w:rPr>
          <w:i/>
          <w:sz w:val="21"/>
          <w:szCs w:val="21"/>
        </w:rPr>
        <w:t>Della pace, Maria, tu ci doni la Via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Giardino fecondato da rugiada divina,</w:t>
      </w:r>
    </w:p>
    <w:p>
      <w:pPr>
        <w:pStyle w:val="Normal"/>
        <w:rPr/>
      </w:pPr>
      <w:r>
        <w:rPr>
          <w:sz w:val="21"/>
          <w:szCs w:val="21"/>
        </w:rPr>
        <w:t>è in te germogliato l’albero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mondo ha rinnovato.</w:t>
      </w:r>
    </w:p>
    <w:p>
      <w:pPr>
        <w:pStyle w:val="Normal"/>
        <w:rPr/>
      </w:pPr>
      <w:r>
        <w:rPr>
          <w:i/>
          <w:sz w:val="21"/>
          <w:szCs w:val="21"/>
        </w:rPr>
        <w:t>Della pace, Maria, tu ci doni la Via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O Arca di alleanza, adombrata di luce,</w:t>
      </w:r>
    </w:p>
    <w:p>
      <w:pPr>
        <w:pStyle w:val="Normal"/>
        <w:rPr/>
      </w:pPr>
      <w:r>
        <w:rPr>
          <w:spacing w:val="-8"/>
          <w:sz w:val="21"/>
          <w:szCs w:val="21"/>
        </w:rPr>
        <w:t>della Chiesa sei segno che dona ai fratelli</w:t>
      </w:r>
    </w:p>
    <w:p>
      <w:pPr>
        <w:pStyle w:val="Normal"/>
        <w:rPr/>
      </w:pPr>
      <w:r>
        <w:rPr>
          <w:sz w:val="21"/>
          <w:szCs w:val="21"/>
        </w:rPr>
        <w:t>la ricchezza del regno.</w:t>
      </w:r>
    </w:p>
    <w:p>
      <w:pPr>
        <w:pStyle w:val="Normal"/>
        <w:rPr/>
      </w:pPr>
      <w:r>
        <w:rPr>
          <w:i/>
          <w:sz w:val="21"/>
          <w:szCs w:val="21"/>
        </w:rPr>
        <w:t>Della pace, Maria. tu ci doni la Via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O Cetra dello Spirito, baciata dal tuo Dio,</w:t>
      </w:r>
    </w:p>
    <w:p>
      <w:pPr>
        <w:pStyle w:val="Normal"/>
        <w:rPr/>
      </w:pPr>
      <w:r>
        <w:rPr>
          <w:spacing w:val="-4"/>
          <w:sz w:val="21"/>
          <w:szCs w:val="21"/>
        </w:rPr>
        <w:t>con melodie nuove canti nel tuo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ell’amore.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Della pace, Maria, tu ci doni la V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orgente zarnpilan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acqua della Vita sulla terra bruciata</w:t>
      </w:r>
    </w:p>
    <w:p>
      <w:pPr>
        <w:pStyle w:val="Normal"/>
        <w:rPr/>
      </w:pPr>
      <w:r>
        <w:rPr>
          <w:sz w:val="21"/>
          <w:szCs w:val="21"/>
        </w:rPr>
        <w:t>dipingi i colori della Pasqua fior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ella pace, Maria, tu ci doni la Via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delabro dorat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avanti all’Agnello sei preghiera vivent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colonna di luce per i cuore creden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ella pace, Maria, tu ci doni la Via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91.  Madre di misericordia</w:t>
      </w:r>
    </w:p>
    <w:p>
      <w:pPr>
        <w:pStyle w:val="Normal"/>
        <w:rPr/>
      </w:pPr>
      <w:r>
        <w:rPr>
          <w:sz w:val="16"/>
          <w:szCs w:val="16"/>
        </w:rPr>
        <w:t>884   (Cerco il Tuo Vo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Salve Regina, Madre di misericordia,</w:t>
      </w:r>
    </w:p>
    <w:p>
      <w:pPr>
        <w:pStyle w:val="Heading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vita, dolcezza, speranza nostra, salve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lve, salve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corriamo a te, esuli figli di Eva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sospiriamo piangenti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a valle di lacrime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vvocata nostra volgi a noi gli occhi tuoi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straci dopo questo esilio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frutto del tuo seno, Gesù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clemente, pia, dolce Mari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92.  Madre Fidicia nostra</w:t>
      </w:r>
    </w:p>
    <w:p>
      <w:pPr>
        <w:pStyle w:val="Normal"/>
        <w:rPr/>
      </w:pPr>
      <w:r>
        <w:rPr>
          <w:sz w:val="16"/>
          <w:szCs w:val="16"/>
        </w:rPr>
        <w:t>885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dre, fiducia nostra, Madre della speranza,</w:t>
      </w:r>
    </w:p>
    <w:p>
      <w:pPr>
        <w:pStyle w:val="Normal"/>
        <w:rPr/>
      </w:pPr>
      <w:r>
        <w:rPr>
          <w:sz w:val="21"/>
          <w:szCs w:val="21"/>
        </w:rPr>
        <w:t>tu sei nostro sostegno, tu se la guida,</w:t>
      </w:r>
    </w:p>
    <w:p>
      <w:pPr>
        <w:pStyle w:val="Normal"/>
        <w:rPr/>
      </w:pPr>
      <w:r>
        <w:rPr>
          <w:sz w:val="21"/>
          <w:szCs w:val="21"/>
        </w:rPr>
        <w:t>tu sei contorto, in te noi confid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Madre nostra.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In te piena di grazia si compie il mister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 te Vergine pura il Verbo etern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’è fatto carn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n te l’uomo rinasce per la vita etern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fiducia noi cammineremo</w:t>
      </w:r>
    </w:p>
    <w:p>
      <w:pPr>
        <w:pStyle w:val="Normal"/>
        <w:rPr/>
      </w:pPr>
      <w:r>
        <w:rPr>
          <w:sz w:val="21"/>
          <w:szCs w:val="21"/>
        </w:rPr>
        <w:t>per donare al mondo la vita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Portatori di Cristo, salvatori dei fratelli.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Madre del Redentore, proteggi i tuoi figli,</w:t>
      </w:r>
    </w:p>
    <w:p>
      <w:pPr>
        <w:pStyle w:val="Normal"/>
        <w:rPr/>
      </w:pPr>
      <w:r>
        <w:rPr>
          <w:i/>
          <w:sz w:val="21"/>
          <w:szCs w:val="21"/>
        </w:rPr>
        <w:t>a te noi affidiamo la nostra vit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nostro cuo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onservaci fedeli al divino Amo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93.  Madre mia, Figlio mio</w:t>
      </w:r>
    </w:p>
    <w:p>
      <w:pPr>
        <w:pStyle w:val="Normal"/>
        <w:rPr/>
      </w:pPr>
      <w:r>
        <w:rPr>
          <w:sz w:val="16"/>
          <w:szCs w:val="16"/>
        </w:rPr>
        <w:t>886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tempo della lunga attesa è ormai passato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non lontana c’è Betlemme avvolta dal silenzi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o ti porto nel mio grembo ed è già l’aur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’aurora di luce, una luce nuov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 quante porte ho bussato in preda alla pa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 nascesti di notte, ovunque rifiut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grotta, un gregge e poi i pastori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hai innalzato gli umili, abbattuto i sapienti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olge ormai al tramonto questo sole cald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iglio mio, guarda il cielo come si colora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il colore dell’amore questo rosso viv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il colore delle tue guance da bambino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dre mia, le tue mani metti nelle mi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mio cuore ti appartiene, sono figlio tu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difficili sentieri i miei primi pass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qualche volta cado mi sollevera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ria, Maria, Maria, Maria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Pasqua di Jahvè a Gerusalemm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amminiamo nel deserto, colmi di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popolo di Dio, sua terra sant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elebriamo il grande dono della libertà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, pensandoti perduto, ti cercavamo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ra i dottori dodicenne parli con saggezz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sapienza del Signore è nelle tue parole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ei cosciente della tua missione fra di noi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Ma dopo trenta lunghi anni, hai lasciato la tua casa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volevano incontrare, eri come un prodigio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osì annunciavi il Regno, generato nel tuo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oglia di amare era nelle tue ma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Ti ho cercato per le strade, ti ho trovato fra la g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detto di torn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avevi un mondo da salv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provvisa una vo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anno crocifisso il figlio!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poi correre sul monte e vederti sulla croce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ome il seme nella terra, ora muori abbandonato,</w:t>
      </w:r>
    </w:p>
    <w:p>
      <w:pPr>
        <w:pStyle w:val="Normal"/>
        <w:rPr/>
      </w:pPr>
      <w:r>
        <w:rPr>
          <w:sz w:val="21"/>
          <w:szCs w:val="21"/>
        </w:rPr>
        <w:t>ma il segreto della vita è racchiu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o amore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E come quando eri nato, ora sei tra le mie bracc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ttendo che la luce possa splendere nei tuoi occh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mia, questo è il figlio tu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mio, questa è la madre t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94.  Madre per noi</w:t>
      </w:r>
    </w:p>
    <w:p>
      <w:pPr>
        <w:pStyle w:val="Normal"/>
        <w:rPr/>
      </w:pPr>
      <w:r>
        <w:rPr>
          <w:sz w:val="16"/>
          <w:szCs w:val="16"/>
        </w:rPr>
        <w:t>887   (Chiesa: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silenzio del tuo cu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i accolto la Parol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do hai detto al tuo Signo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’ di me quello che vuoi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suo amore hai vissu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Parola hai meditato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ggi a noi ripeti ancor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te quello che dirà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re per noi, sei tu, Mari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straci il volto del tuo Sign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’ che si compia la sua Parol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fa’ che restiamo uniti a lu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la Madre della Chies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la Madre di ogni uom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con amore tu ci guid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esempio sei per noi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la Chiesa tu cammin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ncontri il mondo inter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nunciando la speran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d il regno che ver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95.  Madre santa</w:t>
      </w:r>
    </w:p>
    <w:p>
      <w:pPr>
        <w:pStyle w:val="Normal"/>
        <w:rPr/>
      </w:pPr>
      <w:r>
        <w:rPr>
          <w:sz w:val="16"/>
          <w:szCs w:val="16"/>
        </w:rPr>
        <w:t>88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Madre santa, il Creatore da ogni macchia ti serb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tta bella nel tuo splendore: Immacolata, noi t’acclamiam.</w:t>
      </w:r>
    </w:p>
    <w:p>
      <w:pPr>
        <w:pStyle w:val="Normal"/>
        <w:rPr/>
      </w:pPr>
      <w:r>
        <w:rPr>
          <w:b/>
          <w:sz w:val="21"/>
          <w:szCs w:val="21"/>
        </w:rPr>
        <w:t>Ave, ave, ave, Maria!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anto pura, Vergine,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Signor discese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masti il cuore al Re dei 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i Dio, noi t’acclamiam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Gran prodigio Dio creò quando tu dicesti: “Sì!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vin Verbo donasti 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gine e Madre, noi t’acclamiam!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Hai vissuto con il Signore in amore ed umi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so la croce fu il tuo dol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ediatrice, noi t’acclamiam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Nella gloria Assunta sei dopo tanto tuo pati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to di stelle splende per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stra Regina, noi t’invochiam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elle lotte, nei timori, in continue avvers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Chiesa Madre sei tu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usiliatrice, noi t’invochiam!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Tanto grande, Vergine sei che dai ali al supplic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i figli vegli dal cie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trice, noi t’invochiam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Tu gloriosa vivi nei cieli con l’eterna Cari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te accolga la nostra lo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sempre la Trini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1096.  Magnifica il Signore, </w:t>
      </w:r>
    </w:p>
    <w:p>
      <w:pPr>
        <w:pStyle w:val="TextBody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anima mia</w:t>
      </w:r>
    </w:p>
    <w:p>
      <w:pPr>
        <w:pStyle w:val="Normal"/>
        <w:rPr/>
      </w:pPr>
      <w:r>
        <w:rPr>
          <w:sz w:val="16"/>
          <w:szCs w:val="16"/>
        </w:rPr>
        <w:t>889   (NcdP – 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 il Signore, anima m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mio spirito esulta in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hé ha guardato l’umiltà della sua ser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ora mi chiameran beata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ché il Potente mi ha fatto grandi co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nto è il suo nome, alleluia, allelu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 spiegato la potenza del suo bracc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disperso i superbi di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otenti rovescia dai tron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innalza gli umili e li ricolma d’ogni ben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servo Israele egli solle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ndo la sua misericord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omessa ad Abramo e ai nostri padri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a tutti i suoi figli, perché santo è il suo nome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097.  Magnificat</w:t>
      </w:r>
    </w:p>
    <w:p>
      <w:pPr>
        <w:pStyle w:val="Normal"/>
        <w:rPr/>
      </w:pPr>
      <w:r>
        <w:rPr>
          <w:sz w:val="16"/>
          <w:szCs w:val="16"/>
        </w:rPr>
        <w:t>890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ha fatto in me cose grand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ui che guarda l’umile serv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disperde i superbi nell’orgoglio del cuore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nima mia esulta</w:t>
      </w:r>
    </w:p>
    <w:p>
      <w:pPr>
        <w:pStyle w:val="Heading2"/>
        <w:rPr/>
      </w:pPr>
      <w:r>
        <w:rPr>
          <w:rFonts w:cs="Times New Roman" w:ascii="Times New Roman" w:hAnsi="Times New Roman"/>
          <w:sz w:val="21"/>
          <w:szCs w:val="21"/>
        </w:rPr>
        <w:t>in Dio</w:t>
      </w:r>
      <w:r>
        <w:rPr/>
        <w:t xml:space="preserve"> </w:t>
      </w:r>
      <w:r>
        <w:rPr>
          <w:rFonts w:cs="Times New Roman" w:ascii="Times New Roman" w:hAnsi="Times New Roman"/>
          <w:sz w:val="21"/>
          <w:szCs w:val="21"/>
        </w:rPr>
        <w:t>mio Salvatore.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ua salvezza cante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, Onnipotente e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abbatte i grandi dai tr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olleva dal fango il suo umile ser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, misericordia infin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che rende povero il ricc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ricolma di beni chi si affida al suo amor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, amore sempre fed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guida il suo servo Israel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ricorda il suo patto stabilito per sempr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</w:r>
    </w:p>
    <w:p>
      <w:pPr>
        <w:pStyle w:val="Heading1"/>
        <w:rPr/>
      </w:pPr>
      <w:r>
        <w:rPr>
          <w:smallCaps/>
          <w:szCs w:val="24"/>
        </w:rPr>
        <w:t>1098.  Magnificat</w:t>
      </w:r>
    </w:p>
    <w:p>
      <w:pPr>
        <w:pStyle w:val="Normal"/>
        <w:rPr/>
      </w:pPr>
      <w:r>
        <w:rPr>
          <w:sz w:val="16"/>
          <w:szCs w:val="16"/>
        </w:rPr>
        <w:t>891   (La nostra Eucarest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nima mia magnifica il Signore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d il mio spirito esulta in Dio mio Salvatore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hé ha guardato l’umiltà della sua ser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e le generazioni io sarò beata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randi cose ha fatto in me l’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nto è il suo no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sua misericordia in tutte le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tende sopra quelli che lo temon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 spiegato la potenza del suo braccio,</w:t>
      </w:r>
    </w:p>
    <w:p>
      <w:pPr>
        <w:pStyle w:val="Normal"/>
        <w:rPr/>
      </w:pPr>
      <w:r>
        <w:rPr>
          <w:spacing w:val="-16"/>
          <w:sz w:val="21"/>
          <w:szCs w:val="21"/>
        </w:rPr>
        <w:t>ha disperso i superbi nei pensieri dei loro cuori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ovesciato i potenti dai tr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portato in alto gli umili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ha ricolmato di abbondanza gl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mandato i ricchi a mani vuo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ccorso ed aiutato il suo servo Israe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mezzo della sua misericordia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e aveva detto e promesso ai nostri pad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Abramo e alla sua discendenza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per sempre, per sempre, per sempre, per sempre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99.  Magnificat</w:t>
      </w:r>
    </w:p>
    <w:p>
      <w:pPr>
        <w:pStyle w:val="Normal"/>
        <w:rPr/>
      </w:pPr>
      <w:r>
        <w:rPr>
          <w:sz w:val="16"/>
          <w:szCs w:val="16"/>
        </w:rPr>
        <w:t>1423   (M. Frisi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  <w:t>Magnificat anima mea,</w:t>
      </w:r>
    </w:p>
    <w:p>
      <w:pPr>
        <w:pStyle w:val="Normal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  <w:t>magnificat Dominum</w:t>
      </w:r>
    </w:p>
    <w:p>
      <w:pPr>
        <w:pStyle w:val="Normal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  <w:t>et exsultavit spiritus meu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Deo salutari me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, magnificat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Quia respexit humilitatem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illae sua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e enim ex hoc beatam me dicent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omnes generationes.</w:t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Quia fecit mihi magna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fr-FR"/>
        </w:rPr>
        <w:t>qui potens est: et sanctum nomen eiu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100.  Magnificat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892   (Non teme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’anima mia magnifica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magnifica il Signore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2"/>
          <w:sz w:val="21"/>
          <w:szCs w:val="21"/>
          <w:u w:val="none"/>
        </w:rPr>
        <w:t>e il mio spirito esulta in Dio mi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u w:val="none"/>
        </w:rPr>
        <w:t>Perché ha guardato l’umiltà della sua serv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tutte le generazioni mi chiameranno bea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8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Cose grandiose ha compiuto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in me l’Onnipotente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cose grandi ha compiuto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colui il cui nome è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D’età in età è la sua misericord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u w:val="none"/>
        </w:rPr>
        <w:t>la sua misericordia si stende su chi lo te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Ha spiegato con forz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a potenza del suo bracci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i superbi ha disper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nei pensieri del lor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Ha rovesciato i potenti dai loro tr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mentre ha innalzato, ha innalzato gli umi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8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8"/>
          <w:sz w:val="21"/>
          <w:szCs w:val="21"/>
          <w:u w:val="none"/>
        </w:rPr>
        <w:t>Gli affamati ha ricolmato dei suoi beni,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14"/>
          <w:sz w:val="21"/>
          <w:szCs w:val="21"/>
          <w:u w:val="none"/>
        </w:rPr>
        <w:t>mentre ha rimandato i ricchi a mani vuo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14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Egli ha sollevato Israele, il suo ser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ricordandosi della sua grande misericord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8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Secondo la sua promess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fatta ai nostri padri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a promessa ad Abr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alla sua discend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A te sia gloria, Padre, che dai la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gloria al Figlio amato e allo Spirito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pacing w:val="-8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Amen. Alleluia. Amen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rPr/>
      </w:pPr>
      <w:r>
        <w:rPr>
          <w:smallCaps/>
          <w:szCs w:val="24"/>
        </w:rPr>
        <w:t>1101.  Magnificat</w:t>
      </w:r>
    </w:p>
    <w:p>
      <w:pPr>
        <w:pStyle w:val="Normal"/>
        <w:rPr/>
      </w:pPr>
      <w:r>
        <w:rPr>
          <w:sz w:val="16"/>
          <w:szCs w:val="16"/>
        </w:rPr>
        <w:t>893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gnificat, magnificat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anima mea Dominum, magnificat.  (x2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canta a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serva, lui mi ha guarda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e stupende compie il s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il suo nome onnipot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otenza egli dispiega</w:t>
      </w:r>
    </w:p>
    <w:p>
      <w:pPr>
        <w:pStyle w:val="Normal"/>
        <w:rPr/>
      </w:pPr>
      <w:r>
        <w:rPr>
          <w:sz w:val="21"/>
          <w:szCs w:val="21"/>
        </w:rPr>
        <w:t>contro i superbi per annientar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rso gli umili per innalzar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iberare chiunque lo te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ricorda la sua promes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ta ad Abramo per i suoi fig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ericordia per Isra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per ogni gene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02.  Magnificat</w:t>
      </w:r>
    </w:p>
    <w:p>
      <w:pPr>
        <w:pStyle w:val="Normal"/>
        <w:rPr/>
      </w:pPr>
      <w:r>
        <w:rPr>
          <w:sz w:val="16"/>
          <w:szCs w:val="16"/>
        </w:rPr>
        <w:t>89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, magnificat</w:t>
      </w:r>
    </w:p>
    <w:p>
      <w:pPr>
        <w:pStyle w:val="Normal"/>
        <w:rPr/>
      </w:pPr>
      <w:r>
        <w:rPr>
          <w:b/>
          <w:sz w:val="21"/>
          <w:szCs w:val="21"/>
        </w:rPr>
        <w:t>anima mea Dominum!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ppu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, magnificat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 anima mea Dominum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gnificat, magnificat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gnificat anima mea.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mia magnifica il Signore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il mio spirito esulta in Dio mio Salvato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hé ha guardato l’umiltà della sua serv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ra in poi tutte le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hiameranno bea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cose ha fatto in l’Onni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nto è il suo nome: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di generazione in generazione la s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tende su quelli che lo tem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 spiegato la potenza del suo braccio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ha disperso i superbi nei pensieri del loro cu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ovesciato i potenti dai tr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innalzato gli umi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colmato di beni gli aff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rimandato i ricchi a mani vuo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occorso Israele, suo ser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ndosi della sua misericord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aveva promesso ai nostri padri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d Abramo e alla sua discendenza, per sempre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Gloria al Padre e al Figlio e allo Spirito San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era nel principio e ora e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03.  Mamma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95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ti benediciamo, Mamma Ma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fonte di ogni grazia, eh, eh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fonte di ogni grazia, eh, eh, eh!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la nostra gioia,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a tua pace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pplicanti a te veniamo,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noi ci rifugiamo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toriosi con te siamo,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paura non abbiamo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Cuore Immacolato,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rifugio a noi caro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che ci fai dono, Mam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fraternità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ondo noi ti presentiamo, Mam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a te lo consacriamo, eh, eh, eh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tanto fervore, Mamm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il trionfo del Tuo Cuore, eh, eh, eh!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04. 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he sei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dolcezza sento dentro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’aurora sorgi, risplendi fr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he sei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figlia e madre, fra le braccia tu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ffondi la tua luce celeste di pace e di amo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Maria, tu sei dimora per Gesù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iglio tuo, Regina che dal ciel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e amore ci da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he sei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olce madre sono figlio tu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sforma il mio pia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anto d’amore per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he sei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mi ad amare come s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diosa fra le stelle, preghiera ora s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05.  Maria</w:t>
      </w:r>
    </w:p>
    <w:p>
      <w:pPr>
        <w:pStyle w:val="Normal"/>
        <w:rPr/>
      </w:pPr>
      <w:r>
        <w:rPr>
          <w:sz w:val="16"/>
          <w:szCs w:val="16"/>
        </w:rPr>
        <w:t>896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Era notte davvero, camminavo da solo </w:t>
      </w:r>
      <w:r>
        <w:rPr>
          <w:spacing w:val="-12"/>
          <w:sz w:val="21"/>
          <w:szCs w:val="21"/>
        </w:rPr>
        <w:t>aggrappato al mio niente: sei apparsa, Mari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o t’avevo cercato, come quando, bamb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ercavo una stella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’hai lasciato lottare, m’hai lasciato pagare,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ma perché fossi un uomo, m’hai lasciato soffri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i lì sulla strada, t’ho sentito, Mari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mi bastava, tu ceri.  </w:t>
      </w:r>
      <w:r>
        <w:rPr>
          <w:i/>
          <w:spacing w:val="-8"/>
          <w:sz w:val="21"/>
          <w:szCs w:val="21"/>
        </w:rPr>
        <w:t>Maria, Maria, Mari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Ho capito il vangelo, non potevo sognare,</w:t>
      </w:r>
    </w:p>
    <w:p>
      <w:pPr>
        <w:pStyle w:val="Normal"/>
        <w:rPr/>
      </w:pPr>
      <w:r>
        <w:rPr>
          <w:sz w:val="21"/>
          <w:szCs w:val="21"/>
        </w:rPr>
        <w:t xml:space="preserve">far discorsi o poesie, bisognava dar tutto. Nel tuo sguardo ho trovato il </w:t>
      </w:r>
      <w:r>
        <w:rPr>
          <w:spacing w:val="-8"/>
          <w:sz w:val="21"/>
          <w:szCs w:val="21"/>
        </w:rPr>
        <w:t>coraggio e la forza per le scelte più grand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ria, Maria, Maria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ggi il sole è tornato, sembra facile oggi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amminare alla luce... ma ti chiedo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sulla mia strada, ho bisogno di te, tu sei madre davv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06.  Maria cammina con noi</w:t>
      </w:r>
    </w:p>
    <w:p>
      <w:pPr>
        <w:pStyle w:val="Normal"/>
        <w:rPr/>
      </w:pPr>
      <w:r>
        <w:rPr>
          <w:sz w:val="16"/>
          <w:szCs w:val="16"/>
        </w:rPr>
        <w:t>1525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che in silenzio ci accompagni, sei tu che ci illumini il camm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tella del matt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ani accanto a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Maria, Madre d’ogni uom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mmina con no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velaci tu il volto di Di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uida i nostri passi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il nostro angelo di lu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l’arcobaleno che dà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e che riflette il sole, </w:t>
      </w:r>
    </w:p>
    <w:p>
      <w:pPr>
        <w:pStyle w:val="Normal"/>
        <w:rPr/>
      </w:pPr>
      <w:r>
        <w:rPr>
          <w:sz w:val="21"/>
          <w:szCs w:val="21"/>
        </w:rPr>
        <w:t>rimani accanto a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Maria, Madre della Chiesa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ammina con noi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onaci tu la forza di Di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uida i nostri passi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l’aurora che ci porta il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rugiada fresca della terra,</w:t>
      </w:r>
    </w:p>
    <w:p>
      <w:pPr>
        <w:pStyle w:val="Normal"/>
        <w:rPr/>
      </w:pPr>
      <w:r>
        <w:rPr>
          <w:sz w:val="21"/>
          <w:szCs w:val="21"/>
        </w:rPr>
        <w:t>tu, orto sigillato, rimani accanto a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Maria, Madre della Vita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ammina con noi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onaci tu la pace di Dio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uida i nostri pass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07.  Maria di Nazareth</w:t>
      </w:r>
    </w:p>
    <w:p>
      <w:pPr>
        <w:pStyle w:val="Normal"/>
        <w:rPr/>
      </w:pPr>
      <w:r>
        <w:rPr>
          <w:sz w:val="16"/>
          <w:szCs w:val="16"/>
        </w:rPr>
        <w:t>1528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ia di Nazareth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rgine Madre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re della Chiesa, dell’umani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un villaggio sconosciu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un popolo piccolo e pov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zzo alla gente comune</w:t>
      </w:r>
    </w:p>
    <w:p>
      <w:pPr>
        <w:pStyle w:val="Normal"/>
        <w:rPr/>
      </w:pPr>
      <w:r>
        <w:rPr>
          <w:sz w:val="21"/>
          <w:szCs w:val="21"/>
        </w:rPr>
        <w:t>Dio ti ha scelta e ti ha ama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egreto del tu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di Dio conserv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tuo volto si riflette</w:t>
      </w:r>
    </w:p>
    <w:p>
      <w:pPr>
        <w:pStyle w:val="Normal"/>
        <w:rPr/>
      </w:pPr>
      <w:r>
        <w:rPr>
          <w:sz w:val="21"/>
          <w:szCs w:val="21"/>
        </w:rPr>
        <w:t>la bellezza del s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ca il vino della fes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o chiedi a Lui con fe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Fate quello che vi dice</w:t>
      </w:r>
    </w:p>
    <w:p>
      <w:pPr>
        <w:pStyle w:val="Normal"/>
        <w:rPr/>
      </w:pPr>
      <w:r>
        <w:rPr>
          <w:sz w:val="21"/>
          <w:szCs w:val="21"/>
        </w:rPr>
        <w:t>e vedrete la sua glori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enacolo in preghie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ccogli coi frate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discesa dello Spiri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mavera della Chies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08.  Maria di Nazareth</w:t>
      </w:r>
    </w:p>
    <w:p>
      <w:pPr>
        <w:pStyle w:val="Normal"/>
        <w:rPr/>
      </w:pPr>
      <w:r>
        <w:rPr>
          <w:sz w:val="16"/>
          <w:szCs w:val="16"/>
        </w:rPr>
        <w:t>898   (Laudi popolari alla Vergi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Maria di Nazareth, santissima Vergine,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tu apri i nostri cuori</w:t>
      </w:r>
      <w:r>
        <w:rPr>
          <w:spacing w:val="-12"/>
        </w:rPr>
        <w:t xml:space="preserve"> </w:t>
      </w:r>
      <w:r>
        <w:rPr>
          <w:b/>
          <w:spacing w:val="-12"/>
          <w:sz w:val="21"/>
          <w:szCs w:val="21"/>
        </w:rPr>
        <w:t>al canto di lode a Lui.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lti con te nel Magnificat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ci tu a scoprire il suo 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e meraviglie che compie i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gi negli uomi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luminosa luc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coraggiosa ancella sua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hiediamo la forza d’irradiar la vita e la verità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sguardo di madre vegli su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guidi, precedi e non lasci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missione tu sosterr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a degli uomi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trasparente specch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obbediente ancella sua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hiediamo l’aiuto a testimoniare la fede e la carità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09.  Maria piena di grazi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900  [“La Vita in Cristo e nella Chiesa, 51(2002)7]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ia, piena di grazi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tutta risplendente della bellezza di Di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viene al suo incontro come una spos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nta per il suo spos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sali dal deserto sognando il tuo amato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nebriata dal suo profumo ti avanzi a lu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giorno della gioia del suo cu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l nome del tuo Signore è come olio profumato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fa risplendere di bellezza il tuo volto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entre t’innalzi come incenso davanti a lui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Signore che ti ha amata prima dei secoli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ggi ti fa entrare nella gloria del Risor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tu risplendi Regina alla sua destr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saltiamo il Padre, il Figlio e lo Spirito Santo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ché ha guardato l’umiltà di Maria sua serv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’ha innalzata alla gloria del Reg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10.  Maria speranza nostra</w:t>
      </w:r>
    </w:p>
    <w:p>
      <w:pPr>
        <w:pStyle w:val="Normal"/>
        <w:rPr/>
      </w:pPr>
      <w:r>
        <w:rPr>
          <w:sz w:val="16"/>
          <w:szCs w:val="16"/>
        </w:rPr>
        <w:t>901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ve Maria, speranza nos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 a te, Madre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tu, giardino in fi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grazia e di pur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nte aurora, donna glori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via che porta a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Regina, temp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dato al mondo il Re dei 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benedetta fra tutte le don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innalziamo la nostra lo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dre santa, volgi lo sguar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 tuoi figli che ti preghia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dolce Madre del Salva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ci puri da ogni ma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 su noi che camminiam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il tuo Figlio. Ave Maria. Ave Mari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smallCaps/>
          <w:spacing w:val="-4"/>
          <w:szCs w:val="24"/>
        </w:rPr>
        <w:t>1111.  Maria vogliamo amarti</w:t>
      </w:r>
    </w:p>
    <w:p>
      <w:pPr>
        <w:pStyle w:val="Normal"/>
        <w:rPr/>
      </w:pPr>
      <w:r>
        <w:rPr>
          <w:sz w:val="16"/>
          <w:szCs w:val="16"/>
        </w:rPr>
        <w:t>902   (E’ bello loda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Maria…  Siamo tutti tuoi e vogliamo amar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come nessuno ti ha amato mai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Con Te sulla tua via, il nostro cammino è sicur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Te, ogni passo conduce alla mè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nche nella notte Tu ci sei vicina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rasformi ogni timore in certezza. Ave Maria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tua corona di rose vogliamo essere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a corona di figli tutti tu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presenza ne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torni attraverso di noi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e un canto di lode senza fine. Ave Mari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ia…  Ave, Mar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112.  Maria, Madre nost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di Dio, o santa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vede coronata d’onore e gloria.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Maria, Madre nostra, difendici dal male;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iuto dei cristiani, intercedi per n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Padre ti ha guardata con amore unico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n te il Verbo eterno prese un corpo come noi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piedi della croce soffrivi con Gesù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 Madre addolorata, l’accogliesti vittim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Chiesa nel cenacolo pregava unanime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hiedeva con Maria: “Vieni, Santo Spirito”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Cristo asceso al Padre ora ti glorifica;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ivente nel suo regno, tu sei madre amabile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13.  Maria tu che hai atteso nel silenzio</w:t>
      </w:r>
    </w:p>
    <w:p>
      <w:pPr>
        <w:pStyle w:val="Normal"/>
        <w:rPr/>
      </w:pPr>
      <w:r>
        <w:rPr>
          <w:sz w:val="16"/>
          <w:szCs w:val="16"/>
        </w:rPr>
        <w:t>904   (DDML)</w:t>
      </w:r>
    </w:p>
    <w:p>
      <w:pPr>
        <w:pStyle w:val="Normal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che hai atteso n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per noi: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iutaci ad accogliere il Figlio tuo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ora vive in no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che sei stata così doci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vanti al tuo Signor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che hai portato dolcemente l’immenso dono d’amor: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 madre, umilmente tu hai sofferto il suo ingiusto dolor: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che ora vivi nella gloria insieme al tuo Signor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mallCaps/>
          <w:lang w:val="fr-FR"/>
        </w:rPr>
        <w:t>1114.  Mater iubilei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16"/>
          <w:szCs w:val="16"/>
          <w:lang w:val="fr-FR"/>
        </w:rPr>
      </w:pPr>
      <w:r>
        <w:rPr>
          <w:rFonts w:cs="Times New Roman" w:ascii="Times New Roman" w:hAnsi="Times New Roman"/>
          <w:b w:val="false"/>
          <w:sz w:val="16"/>
          <w:szCs w:val="16"/>
          <w:lang w:val="fr-FR"/>
        </w:rPr>
        <w:t>905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i/>
          <w:i/>
          <w:sz w:val="4"/>
          <w:szCs w:val="4"/>
          <w:lang w:val="fr-FR"/>
        </w:rPr>
      </w:pPr>
      <w:r>
        <w:rPr>
          <w:rFonts w:cs="Times New Roman" w:ascii="Times New Roman" w:hAnsi="Times New Roman"/>
          <w:b w:val="false"/>
          <w:i/>
          <w:sz w:val="4"/>
          <w:szCs w:val="4"/>
          <w:lang w:val="fr-FR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  <w:lang w:val="fr-FR"/>
        </w:rPr>
      </w:pPr>
      <w:r>
        <w:rPr>
          <w:rFonts w:cs="Times New Roman" w:ascii="Times New Roman" w:hAnsi="Times New Roman"/>
          <w:b w:val="false"/>
          <w:sz w:val="21"/>
          <w:lang w:val="fr-FR"/>
        </w:rPr>
        <w:t>Undique nocte omnes penimus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  <w:lang w:val="fr-FR"/>
        </w:rPr>
      </w:pPr>
      <w:r>
        <w:rPr>
          <w:rFonts w:cs="Times New Roman" w:ascii="Times New Roman" w:hAnsi="Times New Roman"/>
          <w:b w:val="false"/>
          <w:sz w:val="21"/>
          <w:lang w:val="fr-FR"/>
        </w:rPr>
        <w:t>circum auspicio una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  <w:lang w:val="fr-FR"/>
        </w:rPr>
      </w:pPr>
      <w:r>
        <w:rPr>
          <w:rFonts w:cs="Times New Roman" w:ascii="Times New Roman" w:hAnsi="Times New Roman"/>
          <w:b w:val="false"/>
          <w:spacing w:val="-4"/>
          <w:sz w:val="21"/>
          <w:lang w:val="fr-FR"/>
        </w:rPr>
        <w:t>Omnes se spectant, certe aliquis penient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4"/>
          <w:lang w:val="fr-FR"/>
        </w:rPr>
      </w:pPr>
      <w:r>
        <w:rPr>
          <w:rFonts w:cs="Times New Roman" w:ascii="Times New Roman" w:hAnsi="Times New Roman"/>
          <w:b w:val="false"/>
          <w:spacing w:val="-4"/>
          <w:sz w:val="4"/>
          <w:lang w:val="fr-FR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  <w:lang w:val="fr-FR"/>
        </w:rPr>
      </w:pPr>
      <w:r>
        <w:rPr>
          <w:rFonts w:cs="Times New Roman" w:ascii="Times New Roman" w:hAnsi="Times New Roman"/>
          <w:b w:val="false"/>
          <w:spacing w:val="-2"/>
          <w:sz w:val="21"/>
          <w:lang w:val="fr-FR"/>
        </w:rPr>
        <w:t>Cur expetetis mihi dicite, vos peregrini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  <w:lang w:val="fr-FR"/>
        </w:rPr>
      </w:pPr>
      <w:r>
        <w:rPr>
          <w:rFonts w:cs="Times New Roman" w:ascii="Times New Roman" w:hAnsi="Times New Roman"/>
          <w:b w:val="false"/>
          <w:spacing w:val="-4"/>
          <w:sz w:val="21"/>
          <w:lang w:val="fr-FR"/>
        </w:rPr>
        <w:t>Quem queras viti hic, cor meliora petens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  <w:lang w:val="fr-FR"/>
        </w:rPr>
      </w:pPr>
      <w:r>
        <w:rPr>
          <w:rFonts w:cs="Times New Roman" w:ascii="Times New Roman" w:hAnsi="Times New Roman"/>
          <w:bCs/>
          <w:sz w:val="21"/>
          <w:lang w:val="fr-FR"/>
        </w:rPr>
        <w:t>Mater iubilei, iubilum matris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pacing w:val="-2"/>
          <w:sz w:val="21"/>
          <w:lang w:val="fr-FR"/>
        </w:rPr>
      </w:pPr>
      <w:r>
        <w:rPr>
          <w:rFonts w:cs="Times New Roman" w:ascii="Times New Roman" w:hAnsi="Times New Roman"/>
          <w:bCs/>
          <w:spacing w:val="-2"/>
          <w:sz w:val="21"/>
          <w:lang w:val="fr-FR"/>
        </w:rPr>
        <w:t>mater aeternitatis, aeternitatis mater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  <w:lang w:val="fr-FR"/>
        </w:rPr>
      </w:pPr>
      <w:r>
        <w:rPr>
          <w:rFonts w:cs="Times New Roman" w:ascii="Times New Roman" w:hAnsi="Times New Roman"/>
          <w:bCs/>
          <w:sz w:val="21"/>
          <w:lang w:val="fr-FR"/>
        </w:rPr>
        <w:t>aeternitas omnium matrum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bCs/>
          <w:sz w:val="8"/>
          <w:lang w:val="fr-FR"/>
        </w:rPr>
      </w:pPr>
      <w:r>
        <w:rPr>
          <w:rFonts w:cs="Times New Roman" w:ascii="Times New Roman" w:hAnsi="Times New Roman"/>
          <w:b w:val="false"/>
          <w:bCs/>
          <w:sz w:val="8"/>
          <w:lang w:val="fr-FR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 xml:space="preserve">Convenimus media cito, 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n unum nocte stupores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  <w:lang w:val="fr-FR"/>
        </w:rPr>
      </w:pPr>
      <w:r>
        <w:rPr>
          <w:rFonts w:cs="Times New Roman" w:ascii="Times New Roman" w:hAnsi="Times New Roman"/>
          <w:b w:val="false"/>
          <w:sz w:val="21"/>
          <w:lang w:val="fr-FR"/>
        </w:rPr>
        <w:t>Partus spectatu, temporis inde nuvi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4"/>
          <w:lang w:val="fr-FR"/>
        </w:rPr>
      </w:pPr>
      <w:r>
        <w:rPr>
          <w:rFonts w:cs="Times New Roman" w:ascii="Times New Roman" w:hAnsi="Times New Roman"/>
          <w:b w:val="false"/>
          <w:sz w:val="4"/>
          <w:lang w:val="fr-FR"/>
        </w:rPr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Sic, partus dona cor, nostrum iubila pace,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r discure illis, sunt similes Mariae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sz w:val="8"/>
          <w:lang w:val="de-DE"/>
        </w:rPr>
      </w:pPr>
      <w:r>
        <w:rPr>
          <w:rFonts w:cs="Times New Roman" w:ascii="Times New Roman" w:hAnsi="Times New Roman"/>
          <w:bCs/>
          <w:sz w:val="21"/>
          <w:lang w:val="de-DE"/>
        </w:rPr>
        <w:t>Mater iubilei, iubilum matris...  (x2)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Omnium manorum, mater millenni.</w:t>
      </w:r>
    </w:p>
    <w:p>
      <w:pPr>
        <w:pStyle w:val="Corpodeltesto2"/>
        <w:spacing w:lineRule="atLeast" w:line="80"/>
        <w:ind w:right="-27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15.  Meraviglia di Dio</w:t>
      </w:r>
    </w:p>
    <w:p>
      <w:pPr>
        <w:pStyle w:val="Normal"/>
        <w:rPr/>
      </w:pPr>
      <w:r>
        <w:rPr>
          <w:sz w:val="16"/>
          <w:szCs w:val="16"/>
        </w:rPr>
        <w:t>1521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raviglia dell’Amo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eterna giovin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ci ad accogliere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dono sempre nuovo.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Sei tu, Maria, l’aurora di un mondo nuov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ente pura della vita;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a te affidiamo questa nostra uman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re dei vivent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impido sorris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ono di tenerezza:</w:t>
      </w:r>
    </w:p>
    <w:p>
      <w:pPr>
        <w:pStyle w:val="Normal"/>
        <w:rPr/>
      </w:pPr>
      <w:r>
        <w:rPr>
          <w:sz w:val="21"/>
          <w:szCs w:val="21"/>
        </w:rPr>
        <w:t>facci celebrare nella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amante de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lto puro e matern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ffio uscito dalla Sua bocc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ci testimoni nella s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aggiosi figli dell’Amo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116.  Mille volte benedet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6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ille volte benedetta, o dolcissima Maria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benedetto il nome sia di tuo Figlio Salvat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Maria consolatri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t’offriamo i nostri cuor.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Tutti i secoli son pieni o Maria, delle tue glori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di tenere memorie, di prodigi e di favor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O purissima Maria, il tuo piede immacolato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schiacciò il capo avvelenato del serpente insidiator.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smallCaps/>
          <w:sz w:val="24"/>
          <w:szCs w:val="24"/>
        </w:rPr>
        <w:t>1117.  Mira il tuo popolo</w:t>
      </w:r>
    </w:p>
    <w:p>
      <w:pPr>
        <w:pStyle w:val="Normal"/>
        <w:rPr/>
      </w:pPr>
      <w:r>
        <w:rPr>
          <w:sz w:val="16"/>
          <w:szCs w:val="16"/>
        </w:rPr>
        <w:t>907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ra il tuo popolo, o bella Sign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ien di giubilo oggi T’on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’io festevole corro ai tuoi piè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anta Vergine prega per m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ietosissimo tuo dolce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o e rifugio al peccat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ori e grazie racchiude in sé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anta Vergine prega per m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misera valle infel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t’invocano Soccorritri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bel titolo conviene a 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anta Vergine prega per 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118.  Nome dolcissimo</w:t>
      </w:r>
    </w:p>
    <w:p>
      <w:pPr>
        <w:pStyle w:val="Normal"/>
        <w:rPr/>
      </w:pPr>
      <w:r>
        <w:rPr>
          <w:sz w:val="16"/>
          <w:szCs w:val="16"/>
        </w:rPr>
        <w:t>908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me dolcissimo, nome d’am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rifugio al peccat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a i cori angelici e l’armonia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 Maria, ave Maria!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(x2)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do mi tieni sul buon senti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li anni eterni al gran pensi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voca l’esule, il pellegr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dente e supplice a te vicino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popolo tu sei l’o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iché sei Madre del Salvatore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ciel benigna guarda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terna mostrati ai figli tu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119.  O Bella mia speran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09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O bella mia speranza, dolce amor mio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vita mia la pace mia sei Tu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Quando ti chiamo e penso a Te, Maria, mi sent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al gaudio e tal contento che mi rapisce il cuor.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e mai pensier funesto viene a turbar la ment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en fugge allor che sente il nome tuo chiamar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n questo mar del mondo Tu sei l’amica stell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puoi la navicella dell’alma mia salvar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ono del tuo bel manto, amata mia Signor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vere voglio ancora spero morire un di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20.  O Donna gloriosa</w:t>
      </w:r>
    </w:p>
    <w:p>
      <w:pPr>
        <w:pStyle w:val="Normal"/>
        <w:rPr/>
      </w:pPr>
      <w:r>
        <w:rPr>
          <w:sz w:val="16"/>
          <w:szCs w:val="16"/>
        </w:rPr>
        <w:t>910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Donna gloriosa, alta sopra le stell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nutri sul tuo seno il Dio che ti ha creato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gioia che Eva ci tolse ci rendi nel tuo Figli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dischiudi il cammino verso il regno dei cieli.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la via della pace, sei la porta regale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i acclamino le genti redente dal tuo Figlio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A Dio Padre sia lode, al Figlio e al Sant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hanno adorna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a veste di grazia. Amen.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121.  O Donna gloriosa</w:t>
      </w:r>
    </w:p>
    <w:p>
      <w:pPr>
        <w:pStyle w:val="Normal"/>
        <w:rPr/>
      </w:pPr>
      <w:r>
        <w:rPr>
          <w:sz w:val="16"/>
          <w:szCs w:val="16"/>
        </w:rPr>
        <w:t>911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 Donna gloriosa, alta sopra le stelle,</w:t>
      </w:r>
    </w:p>
    <w:p>
      <w:pPr>
        <w:pStyle w:val="Normal"/>
        <w:rPr/>
      </w:pPr>
      <w:r>
        <w:rPr>
          <w:sz w:val="21"/>
          <w:szCs w:val="21"/>
        </w:rPr>
        <w:t>nutri sul tuo seno Dio che t’ha cre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Vergine santa canta la ter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Quel che Eva ci tolse ce lo rendi nel Figli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dischiudi il cammino verso il regno dei ci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Madre di luce gioisce il mond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la via della pace, sei la porta regale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acclaman le genti dal tuo Figlio red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dolce Regina guardano i popo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Dio Padre sia lode e al Figlio Signor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allo Spirito Santo sia gloria per semp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una veste di grazia t’hanno adorna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1122.  O Madre del Signore </w:t>
      </w:r>
    </w:p>
    <w:p>
      <w:pPr>
        <w:pStyle w:val="Normal"/>
        <w:rPr/>
      </w:pPr>
      <w:r>
        <w:rPr>
          <w:sz w:val="16"/>
          <w:szCs w:val="16"/>
        </w:rPr>
        <w:t>912   (DDML)</w:t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 Madre del Signore accogli i tuoi fig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velaci il volto del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stita sei di sole, sul capo una corona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ifendi noi tuoi figli, proteggi i nostri cuori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Vergine gloriosa, sei stella fra le ste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brilla più di tutte su nel ciel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econda sei di grazie, ci doni il Salvat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estra sei d'amore, di gioia e di umiltà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smallCaps/>
          <w:spacing w:val="-14"/>
          <w:szCs w:val="24"/>
        </w:rPr>
        <w:t>1123.  O Maria, maestra di umiltà</w:t>
      </w:r>
    </w:p>
    <w:p>
      <w:pPr>
        <w:pStyle w:val="Normal"/>
        <w:rPr/>
      </w:pPr>
      <w:r>
        <w:rPr>
          <w:sz w:val="16"/>
          <w:szCs w:val="16"/>
        </w:rPr>
        <w:t>914   (Alleluia, fratelli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O Maria, maestra di umiltà,</w:t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o Maria sei madre di bontà,</w:t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sei la Madre di Dio e dell’umanità;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tu sei colei che ha detto “sì”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 xml:space="preserve">Donna bellissima, </w:t>
      </w:r>
      <w:r>
        <w:rPr>
          <w:rFonts w:cs="Times New Roman" w:ascii="Times New Roman" w:hAnsi="Times New Roman"/>
          <w:sz w:val="21"/>
          <w:szCs w:val="21"/>
        </w:rPr>
        <w:t>prega per noi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pecchio del Signore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uce del mattin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spite di Di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ura come gemma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nno dei cieli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Giardino fiorit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rto fruttuos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aestra di obbedienza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rionfo nel servizi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scepola di Crist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Guida alla saggezza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empio dello Spirito…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adre della grazia…</w:t>
      </w:r>
    </w:p>
    <w:p>
      <w:pPr>
        <w:pStyle w:val="Corpodeltesto3"/>
        <w:rPr/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Maestra dei santi…   Regina dei cieli…</w:t>
      </w:r>
    </w:p>
    <w:p>
      <w:pPr>
        <w:pStyle w:val="Normal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/>
          <w:i/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1124.  O santa Madre </w:t>
      </w:r>
    </w:p>
    <w:p>
      <w:pPr>
        <w:pStyle w:val="TextBody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del Redentore</w:t>
      </w:r>
    </w:p>
    <w:p>
      <w:pPr>
        <w:pStyle w:val="Normal"/>
        <w:rPr/>
      </w:pPr>
      <w:r>
        <w:rPr>
          <w:sz w:val="16"/>
          <w:szCs w:val="16"/>
        </w:rPr>
        <w:t>915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santa Madre del Reden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dei cieli, stella del ma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occorri il tuo popolo che anela a risorgere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accogliendo il salut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o stupore di tutto il cre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generato il tuo Cre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sempre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 di noi peccatori. Amen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125.  O Santissim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916   (Alleluia, fratelli!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  <w:u w:val="none"/>
        </w:rPr>
        <w:t>O Santissima, o piissima Madre nostra, Ma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Tu preservata, immacol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rega, prega pei figli tu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Benedetta ed eletta fra le donne, Mar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Sei la speranza, o tutta san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rega, prega pei figli tu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l Signore ha compiuto in te grandi cose, Mar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la Madre del Salvat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rega, prega pei figli tu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del cielo sei Regina, o Beata Maria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i ti amiam, noi t’invochi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rega, prega pei figli tu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26.  O Vergine o Signora</w:t>
      </w:r>
    </w:p>
    <w:p>
      <w:pPr>
        <w:pStyle w:val="Normal"/>
        <w:rPr/>
      </w:pPr>
      <w:r>
        <w:rPr>
          <w:sz w:val="16"/>
          <w:szCs w:val="16"/>
        </w:rPr>
        <w:t>917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ergine, o Signora, o Tutta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bei nomi ti serba ogni loquel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d’un popolo superbo esser si va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ua gentil tutel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e, quando sorge, e quando cade il d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do il sole a mezzo corso il pa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uta il bronzo che le turbe p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ta ad onorar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ur, beata, un dì provasti il pi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é il dì verrà che d’oblianza il cop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o ogni giorno se ne parla; e t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col vi corse sop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o ogni giorno se ne parla e pl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ille parti; d’ogni tuo cont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co la terra si rallegra anc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i fresco even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o degnata del second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Rosa, o Stella ai periglianti sca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clita come il sol, terribil c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te schierata in camp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rPr/>
      </w:pPr>
      <w:r>
        <w:rPr>
          <w:smallCaps/>
          <w:szCs w:val="24"/>
        </w:rPr>
        <w:t>1127.  O Vergine puriss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1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Vergine purissima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Madre amorosissima, Ave, o Maria!</w:t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Tu che tutto puoi, ricordati di noi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presso il trono dell’Altissimo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O Madre sempre Vergine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Figlia del tuo Figlio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Madre della grazia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Chiave della gloria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Vergine fedele, Ave, o Maria!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Madre dell’Amore, Ave, o Maria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128.  Odo suon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19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do suonar la squilla della s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lcemente invita alla preghier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 cantar invita l’alma mia…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 Maria, ave Mar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li angeli regina e dei morta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pra di me stendi pietosa l’a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pra di me che a te ricorro, o pi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sta prece che dal cor t’inv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igna come sei, porgila a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mmentati che sei la Madre mi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appressar dell’ultima mia s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utami a ripeter la preghi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cotanto in vita all’alma mi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emerò per quei supremi ist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muoverai le labbra mie anela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mormorar nell’ultima agonia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do aleggiar in cielo un messagg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verente svela un gran mist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salutar la verginella pia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29.  Oggi Cristo salvatore</w:t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>920  [“La Vita in Cristo e nella Chiesa, 51(2002)7]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Oggi Cristo salvatore accoglie</w:t>
      </w:r>
    </w:p>
    <w:p>
      <w:pPr>
        <w:pStyle w:val="Corpodeltesto3"/>
        <w:rPr>
          <w:rFonts w:ascii="Times New Roman" w:hAnsi="Times New Roman" w:cs="Times New Roman"/>
          <w:b/>
          <w:b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pacing w:val="-6"/>
          <w:sz w:val="21"/>
          <w:szCs w:val="21"/>
        </w:rPr>
        <w:t>nella sua gloria Maria Vergine Madre,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he lo accolse nel suo seno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alamo nuziale del Verbo di Dio,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0"/>
          <w:sz w:val="21"/>
          <w:szCs w:val="21"/>
        </w:rPr>
        <w:t>Arca risplendente dello Spirito del Signore,</w:t>
      </w:r>
    </w:p>
    <w:p>
      <w:pPr>
        <w:pStyle w:val="Corpodeltesto3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 xml:space="preserve">Maria è accolta al banchetto di nozze </w:t>
      </w:r>
      <w:r>
        <w:rPr>
          <w:rFonts w:cs="Times New Roman" w:ascii="Times New Roman" w:hAnsi="Times New Roman"/>
          <w:i w:val="false"/>
          <w:spacing w:val="-18"/>
          <w:sz w:val="21"/>
          <w:szCs w:val="21"/>
        </w:rPr>
        <w:t>dell’Agnello immolato, che ha preso carne da lei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i w:val="false"/>
          <w:spacing w:val="-18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Bella, e tutta gloriosa,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0"/>
          <w:sz w:val="21"/>
          <w:szCs w:val="21"/>
        </w:rPr>
        <w:t>la Vergine passa da questo mondo a Cristo;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splende tra i santi come il sole tra gli astri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Godono i cori degli angeli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er l’esaltazione di Maria.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Gloria al Padre che ha scelto Maria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me arca santa per dimorare fra noi,</w:t>
      </w:r>
    </w:p>
    <w:p>
      <w:pPr>
        <w:pStyle w:val="Corpodeltesto3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gloria al Figlio che l’ha assunta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n corpo e anima accanto a lui,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gloria allo Spirito che ha steso</w:t>
      </w:r>
    </w:p>
    <w:p>
      <w:pPr>
        <w:pStyle w:val="Corpodeltesto3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sua ombra su di lei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b/>
          <w:b/>
          <w:smallCaps/>
          <w:spacing w:val="-12"/>
          <w:sz w:val="24"/>
          <w:szCs w:val="24"/>
          <w:u w:val="single"/>
        </w:rPr>
      </w:pPr>
      <w:r>
        <w:rPr>
          <w:b/>
          <w:smallCaps/>
          <w:spacing w:val="-12"/>
          <w:sz w:val="24"/>
          <w:szCs w:val="24"/>
          <w:u w:val="single"/>
        </w:rPr>
        <w:t>1130.  Oh Maria quanto sei bel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1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h Maria quanto sei bella,</w:t>
      </w:r>
    </w:p>
    <w:p>
      <w:pPr>
        <w:pStyle w:val="Normal"/>
        <w:rPr/>
      </w:pPr>
      <w:r>
        <w:rPr>
          <w:sz w:val="21"/>
          <w:szCs w:val="21"/>
        </w:rPr>
        <w:t>sei la gioia e sei l’amore,</w:t>
      </w:r>
    </w:p>
    <w:p>
      <w:pPr>
        <w:pStyle w:val="Normal"/>
        <w:rPr/>
      </w:pPr>
      <w:r>
        <w:rPr>
          <w:sz w:val="21"/>
          <w:szCs w:val="21"/>
        </w:rPr>
        <w:t>m’han rapito quest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e giorno io penso a te!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’han rapito questo cuore notte e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e giorno penso a te!</w:t>
      </w:r>
    </w:p>
    <w:p>
      <w:pPr>
        <w:pStyle w:val="Normal"/>
        <w:rPr/>
      </w:pPr>
      <w:r>
        <w:rPr>
          <w:b/>
          <w:sz w:val="21"/>
          <w:szCs w:val="21"/>
        </w:rPr>
        <w:t>Evviva Maria, Maria evvi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vviva Maria e chi la creò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il sole già luc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colline e il mondo indo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a sera si scolora,</w:t>
      </w:r>
    </w:p>
    <w:p>
      <w:pPr>
        <w:pStyle w:val="Normal"/>
        <w:rPr/>
      </w:pPr>
      <w:r>
        <w:rPr>
          <w:spacing w:val="-16"/>
          <w:sz w:val="21"/>
          <w:szCs w:val="21"/>
        </w:rPr>
        <w:t>ti saluta il mio pensier, quando a sera si scol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aluta, ti saluta il mio pensie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un bel giorno un paradiso gridere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a Maria! Grideremo: viva Mar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a lei che ci salv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ideremo: viva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a lei, viva lei che ci salv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131.  Oltre l’immagine</w:t>
      </w:r>
    </w:p>
    <w:p>
      <w:pPr>
        <w:pStyle w:val="Normal"/>
        <w:rPr/>
      </w:pPr>
      <w:r>
        <w:rPr>
          <w:sz w:val="16"/>
          <w:szCs w:val="16"/>
        </w:rPr>
        <w:t>922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redo, un giorno potrò guardarti negl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dovrò più immagina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olo stare con te, come un bambino che sente sua madre vic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ringimi al cuore,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to un abbraccio materno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tringimi forte perché io voglio stare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mi un cuore di bimb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mi Cristo Gesù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La tua presenza d’amore, Maria: felicità.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Credo, un giorno potrò parlarti davvero;</w:t>
      </w:r>
      <w:r>
        <w:rPr>
          <w:sz w:val="21"/>
          <w:szCs w:val="21"/>
        </w:rPr>
        <w:t xml:space="preserve"> </w:t>
      </w:r>
      <w:r>
        <w:rPr>
          <w:spacing w:val="-18"/>
          <w:sz w:val="21"/>
          <w:szCs w:val="21"/>
        </w:rPr>
        <w:t>ti racconterò tutta la vita che sto vivendo quaggiù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tto l’amore che vivo in mezzo al dolore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 prenderò le tue mani, batterà forte il mio cuo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la tua gioia mi darai: io voglio stare con t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redo, in eterno potrò stare insieme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erò quel Dio che è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erò insieme a te le lodi eter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Dio che ti ha reso madre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madre di Cristo e di noi. Sento la voce di tutti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ve Maria, madre mia. Io voglio stare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132.  Pellegrina insieme a noi</w:t>
      </w:r>
    </w:p>
    <w:p>
      <w:pPr>
        <w:pStyle w:val="Normal"/>
        <w:rPr/>
      </w:pPr>
      <w:r>
        <w:rPr>
          <w:sz w:val="16"/>
          <w:szCs w:val="16"/>
        </w:rPr>
        <w:t>923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el silenzio cerch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contrerò, Donna Maria;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parlerai al cuore mio, m’insegnerai la verità.</w:t>
      </w:r>
    </w:p>
    <w:p>
      <w:pPr>
        <w:pStyle w:val="Normal"/>
        <w:rPr>
          <w:spacing w:val="-16"/>
          <w:sz w:val="4"/>
          <w:szCs w:val="4"/>
        </w:rPr>
      </w:pPr>
      <w:r>
        <w:rPr>
          <w:spacing w:val="-16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conoscer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tuo, fratello m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e in te, lui nasc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ondo mio, mi salverà.</w:t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Vergine Maria, che ci riporti al Figlio tu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vogliamo vivere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straci la strad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llegrina insieme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fede che conduce a lu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ll’uomo che non spera p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i la croce, segno di pac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reghiera parla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condurrà di nuovo a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i conoscer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che è carne in 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in noi sa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nte vera di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133.  Perché ti amo Ma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h, sì vorrei cantar Mar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ché ti amo, perché il tuo nom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fa trasalire il cuor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ed il pensare alla grandezza tua suprema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non potrà mai destar</w:t>
      </w:r>
      <w:r>
        <w:rPr>
          <w:spacing w:val="-12"/>
        </w:rPr>
        <w:t xml:space="preserve"> </w:t>
      </w:r>
      <w:r>
        <w:rPr>
          <w:b/>
          <w:spacing w:val="-12"/>
          <w:sz w:val="21"/>
          <w:szCs w:val="21"/>
        </w:rPr>
        <w:t>timore nel mio cuor.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o contemplassi, la tua divin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upera il chiaror di tutti i tuoi ele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esser tua figlia, io non ci credere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ria davanti a te lo sguardo abbasserei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ché un bimbo possa amare la sua mamma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bisogna che lei pianga con lui il suo dolor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cara Madre mia, hai pianto tante vol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riva straniera per attirarmi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eggendo nel Vangelo la vita tua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posso avvicinar, guardare verso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edermi tua figlia, difficile non è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ché soffrir ti vedo, mortale come m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Un angelo celeste ti offre d’esser Mad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un Dio che in eterno e sempre regn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vedo preferire, Maria che mist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gran tesoro, la tua vergi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1134.  Quel sì d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925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Aveva nel suo cuore tanta pover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viveva la sua vita nella semplic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A Dio è piaciuta così dall’eternit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l’aveva scelta per sé, Madre dell’umanità.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Quel sì d’amore commosse Dio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lei divenne la Madre su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e l’Infinito cambiò la stori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quando Maria accolse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apiva lentamente che era un mist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u w:val="none"/>
        </w:rPr>
        <w:t>quello che sentiva dentro era Dio davv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Ma lei taceva di lui e per lui vivev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u w:val="none"/>
        </w:rPr>
        <w:t>voleva dare per sempre tutta la su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E nel tramonto di una sera senza fi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u w:val="none"/>
        </w:rPr>
        <w:t>il suo silenzio si compiva mentre lui mori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u w:val="none"/>
        </w:rPr>
        <w:t>E lei, Maria, piangeva davanti a quella cro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mentre la vita nascev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Grazie, Madre, del tuo sì!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Il nostro sì con lei direm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la seguiremo lungo il cammin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accoglieremo la nostra storia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come Maria accolse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rPr/>
      </w:pPr>
      <w:r>
        <w:rPr>
          <w:smallCaps/>
          <w:spacing w:val="-14"/>
          <w:szCs w:val="24"/>
        </w:rPr>
        <w:t>1135.  Rallegrati, piena di grazia</w:t>
      </w:r>
    </w:p>
    <w:p>
      <w:pPr>
        <w:pStyle w:val="Normal"/>
        <w:rPr/>
      </w:pPr>
      <w:r>
        <w:rPr>
          <w:sz w:val="16"/>
          <w:szCs w:val="16"/>
        </w:rPr>
        <w:t>926   (Un solo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Rallegrati, piena di grazia,</w:t>
      </w:r>
      <w:r>
        <w:rPr>
          <w:spacing w:val="-14"/>
        </w:rPr>
        <w:t xml:space="preserve"> </w:t>
      </w:r>
      <w:r>
        <w:rPr>
          <w:b/>
          <w:spacing w:val="-14"/>
          <w:sz w:val="21"/>
          <w:szCs w:val="21"/>
        </w:rPr>
        <w:t>Madre di Gesù!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Figlia di Nazareth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posa del fabbro Giuseppe, il Signore è con te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el Figlio d’Abr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el Figlio di David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dre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erva di Dio Signore, benedetta fra tutte le don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mora dello Spirito San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Te che hai credu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Te che gli angeli cant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 custode della Parol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ell’Emmanu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ui il Verbo si è fatto car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mora in mezz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Figlio cantarono gli angeli;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 xml:space="preserve">tu accogliesti i pastori e stupisti del tuo bambino. </w:t>
      </w:r>
    </w:p>
    <w:p>
      <w:pPr>
        <w:pStyle w:val="Normal"/>
        <w:rPr>
          <w:spacing w:val="-18"/>
          <w:sz w:val="8"/>
          <w:szCs w:val="8"/>
        </w:rPr>
      </w:pPr>
      <w:r>
        <w:rPr>
          <w:spacing w:val="-1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vestita di so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onata di dodici stel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gina e Madre di tutti gli uom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36.  Ricordati o piissima Vergine</w:t>
      </w:r>
    </w:p>
    <w:p>
      <w:pPr>
        <w:pStyle w:val="Normal"/>
        <w:rPr/>
      </w:pPr>
      <w:r>
        <w:rPr>
          <w:sz w:val="16"/>
          <w:szCs w:val="16"/>
        </w:rPr>
        <w:t>928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ti, o piissima Verg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si è inteso mai al mond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alcuno, ricorrendo alla tua protezione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invocando il tuo aiuto e chiedendo il tuo patrocin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rimasto abbandona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imato io da tale confidenza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 te ricorro, o Madre, Vergine delle verg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vengo e, con le lacrime agli occh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o di mille peccat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i prostro ai tuoi piedi a domandar pietà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olere, o Madre del Verb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prezzare le mie supplich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a benigna ascoltami ed esaudiscimi. Amen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37.  Saluto a  Maria</w:t>
      </w:r>
    </w:p>
    <w:p>
      <w:pPr>
        <w:pStyle w:val="Normal"/>
        <w:rPr/>
      </w:pPr>
      <w:r>
        <w:rPr>
          <w:sz w:val="16"/>
          <w:szCs w:val="16"/>
        </w:rPr>
        <w:t>1523   (Grazie a te Mar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saluto, Signora san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saluto, Madre di Dio. Av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Vergine elet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acrata dall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egina, donna santissim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sei t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ua tenda, Suo palazz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a casa e vestime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aluto, tu Sua M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sei t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 pienezza di ogni graz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 saluto ogni virt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Ancella del tuo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sei 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38.  Salve dolce Vergine</w:t>
      </w:r>
    </w:p>
    <w:p>
      <w:pPr>
        <w:pStyle w:val="Normal"/>
        <w:rPr/>
      </w:pPr>
      <w:r>
        <w:rPr>
          <w:sz w:val="16"/>
          <w:szCs w:val="16"/>
        </w:rPr>
        <w:t>929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Salve, o dolce Vergine, salve, o dolce Madre,</w:t>
      </w:r>
    </w:p>
    <w:p>
      <w:pPr>
        <w:pStyle w:val="Normal"/>
        <w:rPr/>
      </w:pPr>
      <w:r>
        <w:rPr>
          <w:spacing w:val="-10"/>
          <w:sz w:val="21"/>
          <w:szCs w:val="21"/>
        </w:rPr>
        <w:t>in Te esulta tutta la terra e i cori degli angeli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empio santo del Signore, gloria delle vergin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giardino del Paradiso, soavissimo fior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Tu sei trono altissimo. Tu altar purissimo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n Te esulta, o piena di grazia, tutta la creazione.</w:t>
      </w:r>
    </w:p>
    <w:p>
      <w:pPr>
        <w:pStyle w:val="Normal"/>
        <w:rPr>
          <w:spacing w:val="-16"/>
          <w:sz w:val="6"/>
          <w:szCs w:val="6"/>
        </w:rPr>
      </w:pPr>
      <w:r>
        <w:rPr>
          <w:spacing w:val="-1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Paradiso mistico, fonte sigillat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Signore in Te germoglia l’albero della vita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 Sovrana semplice, o Potente umile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pri a noi le porte del cielo, dona a noi la luce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39.  Salve o Madre di misericordia</w:t>
      </w:r>
    </w:p>
    <w:p>
      <w:pPr>
        <w:pStyle w:val="Normal"/>
        <w:rPr/>
      </w:pPr>
      <w:r>
        <w:rPr>
          <w:sz w:val="16"/>
          <w:szCs w:val="16"/>
        </w:rPr>
        <w:t>930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o Madre di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i Dio e Madre del perdon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dre di speranza e Madre dell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ricolma di letizia, o Ma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, o decoro del genere uman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alve, o Vergine più degna di ogni al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’innalzi su tutte le verg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iedi nella gloria del cielo,o Ma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, o Madre il nostro sollie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, tu, o Vergine, il nostro gau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anche noi dopo questo esili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ieti ci uniamo ai cori angelici, o Mari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140.  Salve Regina</w:t>
      </w:r>
    </w:p>
    <w:p>
      <w:pPr>
        <w:pStyle w:val="Normal"/>
        <w:rPr/>
      </w:pPr>
      <w:r>
        <w:rPr>
          <w:sz w:val="16"/>
          <w:szCs w:val="16"/>
        </w:rPr>
        <w:t>931   (DDML)</w:t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salutiamo Regina, madre di misericordia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ei tu sospiro sei vita, sei tu la nostra speranza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otto il tuo manto di stelle noi cerchiamo ripar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 nostri fiumi di pianto Tu tergi e consola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 dispersi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valle di lacrim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ei tu la nostra difesa, tu ci proteggi, Sign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ci in braccio, tu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il Santo tuo Figli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tringici forte la mano, tu, dolce e clemente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lodata sempre sia la nostra bella Mad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sempre sia lodata la gran Vergine Maria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gran Vergine Maria, la gran Vergine Maria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41.  Salve Regina</w:t>
      </w:r>
    </w:p>
    <w:p>
      <w:pPr>
        <w:pStyle w:val="Normal"/>
        <w:rPr/>
      </w:pPr>
      <w:r>
        <w:rPr>
          <w:sz w:val="16"/>
          <w:szCs w:val="16"/>
        </w:rPr>
        <w:t>932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>Salve Regina, Madre di misericodi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>vita, dolcezza, speranza nost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>salve! Salve Regina!  (x2)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 Te ricorriamo, esulti figli di Ev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 Te sospiriamo, piangen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n questa valle di lacrime!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  <w:lang w:val="en-US" w:eastAsia="en-US"/>
        </w:rPr>
      </w:pPr>
      <w:r>
        <w:rPr>
          <w:spacing w:val="-6"/>
          <w:sz w:val="21"/>
          <w:szCs w:val="21"/>
          <w:lang w:val="en-US" w:eastAsia="en-US"/>
        </w:rPr>
        <w:t>Avvocata nostra, volgi a noi gli occhi tu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mostraci, dopo questo esil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l frutto del tuo seno, Gesù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>Salve Regina, Madre di misericodi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2"/>
          <w:sz w:val="21"/>
          <w:szCs w:val="21"/>
          <w:lang w:val="en-US" w:eastAsia="en-US"/>
        </w:rPr>
      </w:pPr>
      <w:r>
        <w:rPr>
          <w:b/>
          <w:spacing w:val="-12"/>
          <w:sz w:val="21"/>
          <w:szCs w:val="21"/>
          <w:lang w:val="en-US" w:eastAsia="en-US"/>
        </w:rPr>
        <w:t>o clemente, o pia, o dolce Vergine Mar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8"/>
          <w:sz w:val="21"/>
          <w:szCs w:val="21"/>
          <w:lang w:val="en-US" w:eastAsia="en-US"/>
        </w:rPr>
      </w:pPr>
      <w:r>
        <w:rPr>
          <w:b/>
          <w:spacing w:val="-8"/>
          <w:sz w:val="21"/>
          <w:szCs w:val="21"/>
          <w:lang w:val="en-US" w:eastAsia="en-US"/>
        </w:rPr>
        <w:t>Salve Regina! Salve Regina, salve, salve!</w:t>
      </w:r>
    </w:p>
    <w:p>
      <w:pPr>
        <w:pStyle w:val="Normal"/>
        <w:rPr>
          <w:b/>
          <w:b/>
          <w:spacing w:val="-8"/>
          <w:sz w:val="28"/>
          <w:szCs w:val="28"/>
          <w:lang w:val="en-US" w:eastAsia="en-US"/>
        </w:rPr>
      </w:pPr>
      <w:r>
        <w:rPr>
          <w:b/>
          <w:spacing w:val="-8"/>
          <w:sz w:val="28"/>
          <w:szCs w:val="28"/>
          <w:lang w:val="en-US" w:eastAsia="en-US"/>
        </w:rPr>
      </w:r>
    </w:p>
    <w:p>
      <w:pPr>
        <w:pStyle w:val="Heading1"/>
        <w:rPr/>
      </w:pPr>
      <w:r>
        <w:rPr>
          <w:smallCaps/>
          <w:szCs w:val="24"/>
        </w:rPr>
        <w:t>1142.  Salve Regina</w:t>
      </w:r>
    </w:p>
    <w:p>
      <w:pPr>
        <w:pStyle w:val="Normal"/>
        <w:rPr/>
      </w:pPr>
      <w:r>
        <w:rPr>
          <w:sz w:val="16"/>
          <w:szCs w:val="16"/>
        </w:rPr>
        <w:t>933   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Salve, Regìna, mater miserìcordiae;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vita, dulcèdo et spes nostra, salve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d te clamàmus, éxsules filii Evae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  <w:lang w:val="en-US" w:eastAsia="en-US"/>
        </w:rPr>
        <w:t>ad te suspìram</w:t>
      </w:r>
      <w:r>
        <w:rPr>
          <w:sz w:val="21"/>
          <w:szCs w:val="21"/>
          <w:lang w:val="fr-FR" w:eastAsia="en-US"/>
        </w:rPr>
        <w:t>us, gemèntes et flentes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n hac lacrimàrum valle.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Eia ergo, advocàta nostra,</w:t>
      </w:r>
    </w:p>
    <w:p>
      <w:pPr>
        <w:pStyle w:val="Normal"/>
        <w:rPr>
          <w:spacing w:val="-14"/>
          <w:sz w:val="21"/>
          <w:szCs w:val="21"/>
          <w:lang w:val="fr-FR" w:eastAsia="en-US"/>
        </w:rPr>
      </w:pPr>
      <w:r>
        <w:rPr>
          <w:spacing w:val="-14"/>
          <w:sz w:val="21"/>
          <w:szCs w:val="21"/>
          <w:lang w:val="fr-FR" w:eastAsia="en-US"/>
        </w:rPr>
        <w:t>illos tuos misericòrdes òculos ad nos convèrte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  <w:lang w:val="fr-FR" w:eastAsia="en-US"/>
        </w:rPr>
      </w:pPr>
      <w:r>
        <w:rPr>
          <w:spacing w:val="-8"/>
          <w:sz w:val="21"/>
          <w:szCs w:val="21"/>
          <w:lang w:val="fr-FR" w:eastAsia="en-US"/>
        </w:rPr>
        <w:t>Et Iesum, benedictum fructum ventris tui,</w:t>
      </w:r>
    </w:p>
    <w:p>
      <w:pPr>
        <w:pStyle w:val="Normal"/>
        <w:rPr>
          <w:sz w:val="21"/>
          <w:szCs w:val="21"/>
          <w:lang w:val="fr-FR" w:eastAsia="en-US"/>
        </w:rPr>
      </w:pPr>
      <w:r>
        <w:rPr>
          <w:sz w:val="21"/>
          <w:szCs w:val="21"/>
          <w:lang w:val="fr-FR" w:eastAsia="en-US"/>
        </w:rPr>
        <w:t>nobis post hoc exsìlium ostènde.</w:t>
      </w:r>
    </w:p>
    <w:p>
      <w:pPr>
        <w:pStyle w:val="Normal"/>
        <w:rPr>
          <w:spacing w:val="-4"/>
          <w:sz w:val="21"/>
          <w:szCs w:val="21"/>
          <w:lang w:val="en-US" w:eastAsia="en-US"/>
        </w:rPr>
      </w:pPr>
      <w:r>
        <w:rPr>
          <w:spacing w:val="-4"/>
          <w:sz w:val="21"/>
          <w:szCs w:val="21"/>
          <w:lang w:val="en-US" w:eastAsia="en-US"/>
        </w:rPr>
        <w:t>O clemens, o pia, o dulcis Virgo Marìa.</w:t>
      </w:r>
    </w:p>
    <w:p>
      <w:pPr>
        <w:pStyle w:val="Normal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43.  Salve Reg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4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 Regina Madre di misericordia, vita, dolcezza, speranza nostra, salv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ricorriamo, esuli figli di Eva,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a te sospiriamo in questa valle di lacrime.</w:t>
      </w:r>
    </w:p>
    <w:p>
      <w:pPr>
        <w:pStyle w:val="Normal"/>
        <w:rPr>
          <w:i/>
          <w:i/>
          <w:spacing w:val="-6"/>
          <w:sz w:val="6"/>
          <w:szCs w:val="6"/>
        </w:rPr>
      </w:pPr>
      <w:r>
        <w:rPr>
          <w:i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sù dunque avvocata nostr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rivolgi a noi gli occhi tuoi di misericordia,</w:t>
      </w:r>
    </w:p>
    <w:p>
      <w:pPr>
        <w:pStyle w:val="Normal"/>
        <w:rPr/>
      </w:pPr>
      <w:r>
        <w:rPr>
          <w:sz w:val="21"/>
          <w:szCs w:val="21"/>
        </w:rPr>
        <w:t>e mostraci dopo questo esilio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rutto benedetto del tuo sen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Clemente, o Clemente, o Pi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dolce Vergine, o Mar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men, amen, ame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pacing w:val="-10"/>
          <w:szCs w:val="24"/>
        </w:rPr>
        <w:t>1144.  Salve, Madre dell’Amore</w:t>
      </w:r>
    </w:p>
    <w:p>
      <w:pPr>
        <w:pStyle w:val="Normal"/>
        <w:rPr/>
      </w:pPr>
      <w:r>
        <w:rPr>
          <w:sz w:val="16"/>
          <w:szCs w:val="16"/>
        </w:rPr>
        <w:t>93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ve, Madre dell’Am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ve, fonte della Vit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Come una mamma vivi accanto a noi,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una mamm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sentiremo il tuo am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seguiremo la tua voc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vestiremo la tua for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cambieremo il mondo, Mari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come noi, tu fiore della ter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i tra noi la Madre di Dio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Resta in mezzo a noi, tu sorriso della terra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ttorno a te la fede ci unir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rPr/>
      </w:pPr>
      <w:r>
        <w:rPr>
          <w:smallCaps/>
          <w:szCs w:val="24"/>
        </w:rPr>
        <w:t>1145.  Salve, Regina</w:t>
      </w:r>
    </w:p>
    <w:p>
      <w:pPr>
        <w:pStyle w:val="Normal"/>
        <w:rPr/>
      </w:pPr>
      <w:r>
        <w:rPr>
          <w:sz w:val="16"/>
          <w:szCs w:val="16"/>
        </w:rPr>
        <w:t>936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lve, Regina, madre di misericord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ta, dolcezza e speranza nostra, salv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te ricorriamo, esuli figli di Eva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te sospiriamo, gementi e piangen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questa valle di lacrim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rsù dunque, avvocata nostra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rivolgi a noi gli occhi tuoi misericordios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mostraci dopo questo esilio,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frutto benedetto del tuo seno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O clemente, o pia, o dolce Vergine Maria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r>
        <w:rPr>
          <w:smallCaps/>
          <w:spacing w:val="-6"/>
          <w:szCs w:val="24"/>
        </w:rPr>
        <w:t>1146.  Santa Madre del dolore</w:t>
      </w:r>
    </w:p>
    <w:p>
      <w:pPr>
        <w:pStyle w:val="Normal"/>
        <w:rPr/>
      </w:pPr>
      <w:r>
        <w:rPr>
          <w:sz w:val="16"/>
          <w:szCs w:val="16"/>
        </w:rPr>
        <w:t>938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nta Madre del dolo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ei compagna al Redentore fino alla m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esù in agonia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rendi in te l’angoscia sua, serva sofferen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nta Madre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mistero del dolore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sei per noi speranza.</w:t>
      </w:r>
    </w:p>
    <w:p>
      <w:pPr>
        <w:pStyle w:val="Normal"/>
        <w:rPr>
          <w:rFonts w:ascii="Times New Roman" w:hAnsi="Times New Roman" w:cs="Times New Roman"/>
          <w:sz w:val="8"/>
          <w:szCs w:val="8"/>
          <w:u w:val="none"/>
        </w:rPr>
      </w:pPr>
      <w:r>
        <w:rPr>
          <w:rFonts w:cs="Times New Roman"/>
          <w:sz w:val="8"/>
          <w:szCs w:val="8"/>
          <w:u w:val="non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Figlio flagellat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tuo sangue è già versato, donna dei dolo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di spine incoronat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e agnello resta muto, piange il tuo cuor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strada della mort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lo segui, donna forte, come sua discep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muori sulla croc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n lui entri nella pace confidando in Dio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  <w:t>1147.  Santa Maria del cammino</w:t>
      </w:r>
    </w:p>
    <w:p>
      <w:pPr>
        <w:pStyle w:val="Normal"/>
        <w:rPr/>
      </w:pPr>
      <w:r>
        <w:rPr>
          <w:sz w:val="16"/>
          <w:szCs w:val="16"/>
        </w:rPr>
        <w:t>939   (NcdP – 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entre trascorre la vita solo tu non sei mai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anta Maria del cammino sempre sarà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o Madre, in mezzo a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Maria, quaggiù,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cammineremo insieme a te, verso la libertà.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Quando qualcuno ti dice: “Nulla mai cambierà”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otta per un mondo nuovo, lotta per la libertà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ungo la strada la gente chiusa in se stessa v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offri per primo la mano a chi è vicino a t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i senti ormai stan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embra inutile andar,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tu vai tracciando un cammino un altro ti seguirà.</w:t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8"/>
          <w:szCs w:val="8"/>
        </w:rPr>
      </w:pPr>
      <w:r>
        <w:rPr>
          <w:spacing w:val="-1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ve, ho piena di grazia, il Signore è con t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“</w:t>
      </w:r>
      <w:r>
        <w:rPr>
          <w:spacing w:val="-4"/>
          <w:sz w:val="21"/>
          <w:szCs w:val="21"/>
        </w:rPr>
        <w:t>Ecco l’ancella di Dio, opera tu in me”.</w:t>
      </w:r>
      <w:r>
        <w:rPr>
          <w:b/>
          <w:spacing w:val="-4"/>
          <w:sz w:val="21"/>
          <w:szCs w:val="21"/>
        </w:rPr>
        <w:t xml:space="preserve"> 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risposta Maria diede a noi Gesù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iò che tu avevi creduto ecco si avverò.  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sei la luce a chi crede nel Figlio tuo Gesù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 sei speranza e certezza che lui ci cambierà.</w:t>
      </w:r>
      <w:r>
        <w:rPr>
          <w:b/>
          <w:spacing w:val="-14"/>
          <w:sz w:val="21"/>
          <w:szCs w:val="21"/>
        </w:rPr>
        <w:t xml:space="preserve"> 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1148.  Santa Maria di Betlemme</w:t>
      </w:r>
    </w:p>
    <w:p>
      <w:pPr>
        <w:pStyle w:val="Normal"/>
        <w:rPr/>
      </w:pPr>
      <w:r>
        <w:rPr>
          <w:sz w:val="16"/>
          <w:szCs w:val="16"/>
        </w:rPr>
        <w:t>1697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dre, tu contempli il Figlio di Dio, donna di stupore, dono del Pad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a per no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lo tieni per donarlo a tutt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na di Paradis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i doni il Pane vi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vera Betlemm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grembo fecondo e s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 felice 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resenti ai pastori e ai mag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, luce del mond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orti nel tuo gremb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nuovo Israe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Tu esulti nel tuo canto, vera arpa di D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guida per chi cammin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la santa montag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49.  Sei piccola donna</w:t>
      </w:r>
    </w:p>
    <w:p>
      <w:pPr>
        <w:pStyle w:val="Normal"/>
        <w:rPr/>
      </w:pPr>
      <w:r>
        <w:rPr>
          <w:sz w:val="16"/>
          <w:szCs w:val="16"/>
        </w:rPr>
        <w:t>940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tu non avrai visto sempre chiaro, anche tu avrai provato l’incertezza. Piano piano la sua ombra ti copri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cevi: mio Signore, io ti am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piccola donna tu, madre di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’ha scelta il Signore,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a luce avvolgeva la tu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messaggio ti portava la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diceva: certamente sarai mad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cuore palpitava nel mist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ioia io magnifico il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occhi ha posato su 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tutti mi diranno: sei be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gloria del tuo popolo, Isra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50.  Sotto il tuo ma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41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otto il tuo manto, nella tua prote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di Dio, noi cerchiamo rifugio. Santa Madre del Redent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nta Maria, prega per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dre di Dio e Madre nost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nostre preghiere, Madre, non disprezz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grido verso te nella prova Santa Madre del Reden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iberaci sempre da ogni pericolo,</w:t>
      </w:r>
    </w:p>
    <w:p>
      <w:pPr>
        <w:pStyle w:val="Normal"/>
        <w:rPr/>
      </w:pPr>
      <w:r>
        <w:rPr>
          <w:sz w:val="21"/>
          <w:szCs w:val="21"/>
        </w:rPr>
        <w:t>o Gloriosa Vergine Benedet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dre del Redent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smallCaps/>
          <w:spacing w:val="-4"/>
          <w:szCs w:val="24"/>
        </w:rPr>
        <w:t>1151.  Sotto la tua protezione</w:t>
      </w:r>
    </w:p>
    <w:p>
      <w:pPr>
        <w:pStyle w:val="Normal"/>
        <w:rPr/>
      </w:pPr>
      <w:r>
        <w:rPr>
          <w:sz w:val="16"/>
          <w:szCs w:val="16"/>
        </w:rPr>
        <w:t>942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otto la tua protezione cerchiamo rifug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Madre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sprezzare le suppli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oi che siamo nella pr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iberaci da ogni peric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ergine gloriosa e benedet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52.  Speranza nostra</w:t>
      </w:r>
    </w:p>
    <w:p>
      <w:pPr>
        <w:pStyle w:val="Normal"/>
        <w:rPr/>
      </w:pPr>
      <w:r>
        <w:rPr>
          <w:sz w:val="16"/>
          <w:szCs w:val="16"/>
        </w:rPr>
        <w:t>943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Là, fra le braccia tue un bambino sta: che felicità!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E nel tuo cuore c’è il timore che il male incontr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tringi a te, dentro di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innocenza mai nessuno rub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i sei tu, quel fiore,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iglio eterno fra le mani rest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nostra tu, Ma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vera e poesia,</w:t>
      </w:r>
    </w:p>
    <w:p>
      <w:pPr>
        <w:pStyle w:val="Normal"/>
        <w:rPr/>
      </w:pPr>
      <w:r>
        <w:rPr>
          <w:b/>
          <w:sz w:val="21"/>
          <w:szCs w:val="21"/>
        </w:rPr>
        <w:t xml:space="preserve">fra le tue braccia il male non ci </w:t>
      </w:r>
      <w:r>
        <w:rPr>
          <w:b/>
          <w:spacing w:val="-4"/>
          <w:sz w:val="21"/>
          <w:szCs w:val="21"/>
        </w:rPr>
        <w:t>toccherà. Se soffia il vento, sei la ca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ogni uomo si ripo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e paure si dimenticano in te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Cristo ti donò questa umanità, figlia tua sarà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Ma nel tuo cuore c’è il timore che si distrugg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ringi a te, dentro di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speranza mai nessuno ruberà. Negli occhi tuoi ritrov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nso vero della pace e della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153.  Stabat Mater</w:t>
      </w:r>
    </w:p>
    <w:p>
      <w:pPr>
        <w:pStyle w:val="Normal"/>
        <w:rPr/>
      </w:pPr>
      <w:r>
        <w:rPr>
          <w:sz w:val="16"/>
          <w:szCs w:val="16"/>
        </w:rPr>
        <w:t>944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Stabat Mater doloros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uxta crucem lacrimos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m pendebat Filius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mersa in angoscia mort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dre dell’Unigen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me nell’intimo del cuore</w:t>
      </w:r>
    </w:p>
    <w:p>
      <w:pPr>
        <w:pStyle w:val="Normal"/>
        <w:rPr/>
      </w:pPr>
      <w:r>
        <w:rPr>
          <w:sz w:val="21"/>
          <w:szCs w:val="21"/>
        </w:rPr>
        <w:t>trafitto da una spad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ange la Madre pietosa</w:t>
      </w:r>
    </w:p>
    <w:p>
      <w:pPr>
        <w:pStyle w:val="Normal"/>
        <w:rPr/>
      </w:pPr>
      <w:r>
        <w:rPr>
          <w:sz w:val="21"/>
          <w:szCs w:val="21"/>
        </w:rPr>
        <w:t>contemplando le sue piaghe</w:t>
      </w:r>
    </w:p>
    <w:p>
      <w:pPr>
        <w:pStyle w:val="Normal"/>
        <w:rPr/>
      </w:pPr>
      <w:r>
        <w:rPr>
          <w:sz w:val="21"/>
          <w:szCs w:val="21"/>
        </w:rPr>
        <w:t>chi potrà trattenere il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anto tormen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peccato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de il Figlio tra i tormenti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vide il suo dolce nato quando emise lo spirito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54.  Stella del mare</w:t>
      </w:r>
    </w:p>
    <w:p>
      <w:pPr>
        <w:pStyle w:val="Normal"/>
        <w:rPr/>
      </w:pPr>
      <w:r>
        <w:rPr>
          <w:sz w:val="16"/>
          <w:szCs w:val="16"/>
        </w:rPr>
        <w:t>945   (Alleluia, fratelli!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Ave, o stella del mare, madre gloriosa di Di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Vergine sempre, Maria, porta felice del ciel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8"/>
          <w:sz w:val="8"/>
          <w:szCs w:val="8"/>
        </w:rPr>
      </w:pPr>
      <w:r>
        <w:rPr>
          <w:b/>
          <w:spacing w:val="-1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L’Ave del messo celeste reca l’annunzio di Dio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uta la sorte di Eva dona al mondo la pac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ezza i legami agli oppress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ndi la luce ai ciech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accia da noi ogni mal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edi per noi ogni ben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Mostrati madre per tutti, offri la nostra preghier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isto l’accolga benig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ui che si è fatto tuo figlio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Vergine santa fra tutte dolce regina del cielo,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rendi innocenti i tuoi figli umili e puri di cuore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Donaci giorni di pace veglia sul nostro cammin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 che vediamo tuo Figl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ieni di gioia nel ciel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e all’Altissimo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loria al Cristo Signore,</w:t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salga allo Spirito Santo l’inno di fede e d’amore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155.  Sub tuum praesidium</w:t>
      </w:r>
    </w:p>
    <w:p>
      <w:pPr>
        <w:pStyle w:val="Normal"/>
        <w:rPr/>
      </w:pPr>
      <w:r>
        <w:rPr>
          <w:sz w:val="16"/>
          <w:szCs w:val="16"/>
        </w:rPr>
        <w:t>946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ub tuum praesiudium confugimus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ancta Dei Genitrix: nostras deprecation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 despicias in necessitatibus:</w:t>
      </w:r>
    </w:p>
    <w:p>
      <w:pPr>
        <w:pStyle w:val="Normal"/>
        <w:rPr/>
      </w:pPr>
      <w:r>
        <w:rPr>
          <w:sz w:val="21"/>
          <w:szCs w:val="21"/>
        </w:rPr>
        <w:t>sed a periculis cunctis libera nos semper. Virgo gloriosa et benedic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pacing w:val="-14"/>
          <w:szCs w:val="24"/>
        </w:rPr>
        <w:t>1156.  Tempio santo della Parola</w:t>
      </w:r>
    </w:p>
    <w:p>
      <w:pPr>
        <w:pStyle w:val="Normal"/>
        <w:rPr/>
      </w:pPr>
      <w:r>
        <w:rPr>
          <w:sz w:val="16"/>
          <w:szCs w:val="16"/>
        </w:rPr>
        <w:t>947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cuore hai ascoltato la Parol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dicendo un “sì” profondo al suo miste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o la tua fede ha fecond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ra nel tuo Figlio parla a noi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mpio santo della Parola</w:t>
      </w:r>
    </w:p>
    <w:p>
      <w:pPr>
        <w:pStyle w:val="Normal"/>
        <w:rPr/>
      </w:pPr>
      <w:r>
        <w:rPr>
          <w:b/>
          <w:sz w:val="21"/>
          <w:szCs w:val="21"/>
        </w:rPr>
        <w:t>che salva il mondo,</w:t>
      </w:r>
      <w:r>
        <w:rPr/>
        <w:t xml:space="preserve"> </w:t>
      </w:r>
      <w:r>
        <w:rPr>
          <w:b/>
          <w:sz w:val="21"/>
          <w:szCs w:val="21"/>
        </w:rPr>
        <w:t>accoglici, Mar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hai obbedito all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ui diceva per salvare i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che fino in fondo l’hai segu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uce sul cammino avanti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hai custodito l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lta nello Spirit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te si è inaugurato il regno su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proclami ancora insieme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mallCaps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  <w:t>1157.  Ti salutiamo, o Vergine</w:t>
      </w:r>
    </w:p>
    <w:p>
      <w:pPr>
        <w:pStyle w:val="Normal"/>
        <w:rPr/>
      </w:pPr>
      <w:r>
        <w:rPr>
          <w:sz w:val="16"/>
          <w:szCs w:val="16"/>
        </w:rPr>
        <w:t>948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i salutiamo, o Vergine, o Madre tutta p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a creatura è bella come te.</w:t>
      </w:r>
    </w:p>
    <w:p>
      <w:pPr>
        <w:pStyle w:val="Heading2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Prega per noi, Maria,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spacing w:val="-12"/>
          <w:sz w:val="21"/>
          <w:szCs w:val="21"/>
        </w:rPr>
        <w:t>prega per i figli tuoi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Madre, che tutto puoi, abbi di noi pietà!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stelle risplendenti in Ciel sei coronat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l’Immacolata, sei Madre di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orrei salire in cielo, e vedere il tuo bel vis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restare in Paradiso, </w:t>
      </w:r>
      <w:r>
        <w:rPr>
          <w:smallCaps/>
          <w:spacing w:val="-6"/>
          <w:sz w:val="21"/>
          <w:szCs w:val="21"/>
        </w:rPr>
        <w:t>M</w:t>
      </w:r>
      <w:r>
        <w:rPr>
          <w:spacing w:val="-6"/>
          <w:sz w:val="21"/>
          <w:szCs w:val="21"/>
        </w:rPr>
        <w:t>aria, sempre con te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158.  Tu sei nostra Madre</w:t>
      </w:r>
    </w:p>
    <w:p>
      <w:pPr>
        <w:pStyle w:val="Normal"/>
        <w:rPr/>
      </w:pPr>
      <w:r>
        <w:rPr>
          <w:sz w:val="16"/>
          <w:szCs w:val="16"/>
        </w:rPr>
        <w:t>949   (Madre buon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pacing w:val="-18"/>
          <w:sz w:val="21"/>
          <w:szCs w:val="21"/>
        </w:rPr>
      </w:pPr>
      <w:r>
        <w:rPr>
          <w:i/>
          <w:spacing w:val="-18"/>
          <w:sz w:val="21"/>
          <w:szCs w:val="21"/>
        </w:rPr>
        <w:t>Ave Maria! Ave Maria! Ave Maria! Ave Maria!</w:t>
      </w:r>
    </w:p>
    <w:p>
      <w:pPr>
        <w:pStyle w:val="Normal"/>
        <w:rPr>
          <w:i/>
          <w:i/>
          <w:spacing w:val="-18"/>
          <w:sz w:val="8"/>
          <w:szCs w:val="8"/>
        </w:rPr>
      </w:pPr>
      <w:r>
        <w:rPr>
          <w:i/>
          <w:spacing w:val="-1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beata tu, mad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creduto a lui che ti cre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pose un seme dentro a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ita fosse in tutt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nostra madre, Ma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nostra madre, lo sai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anta a te il nostro cuore: ave Mar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offro la mia vita, Maria.</w:t>
      </w:r>
    </w:p>
    <w:p>
      <w:pPr>
        <w:pStyle w:val="Normal"/>
        <w:rPr>
          <w:i/>
          <w:i/>
          <w:spacing w:val="-18"/>
          <w:sz w:val="21"/>
          <w:szCs w:val="21"/>
        </w:rPr>
      </w:pPr>
      <w:r>
        <w:rPr>
          <w:i/>
          <w:spacing w:val="-18"/>
          <w:sz w:val="21"/>
          <w:szCs w:val="21"/>
        </w:rPr>
        <w:t>Ave Maria! Ave Maria! Ave Maria! Ave Maria!</w:t>
      </w:r>
    </w:p>
    <w:p>
      <w:pPr>
        <w:pStyle w:val="Normal"/>
        <w:rPr>
          <w:i/>
          <w:i/>
          <w:spacing w:val="-18"/>
          <w:sz w:val="8"/>
          <w:szCs w:val="8"/>
        </w:rPr>
      </w:pPr>
      <w:r>
        <w:rPr>
          <w:i/>
          <w:spacing w:val="-1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’amore grande di un pae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respiro d’ogni nostra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rifugio quando c’è dol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orridi tu nasce un amore.</w:t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1159.  Tutta bella sei o Maria</w:t>
      </w:r>
    </w:p>
    <w:p>
      <w:pPr>
        <w:pStyle w:val="Normal"/>
        <w:rPr/>
      </w:pPr>
      <w:r>
        <w:rPr>
          <w:sz w:val="16"/>
          <w:szCs w:val="16"/>
        </w:rPr>
        <w:t>950   (Donna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bella sei, o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acchia originale non è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gloria di Gerusalem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letizia d’Isra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onore del nostro pop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vvocata dei peccator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ria, o Maria, o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prudentissi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clementissi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, intercedi per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so il Signore nastro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per noi, intercedi per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so il Signore nostro Ges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pacing w:val="-4"/>
          <w:szCs w:val="24"/>
        </w:rPr>
        <w:t>1160.  Tutta la terra di prega</w:t>
      </w:r>
    </w:p>
    <w:p>
      <w:pPr>
        <w:pStyle w:val="Normal"/>
        <w:rPr/>
      </w:pPr>
      <w:r>
        <w:rPr>
          <w:sz w:val="16"/>
          <w:szCs w:val="16"/>
        </w:rPr>
        <w:t>952   (Maria, speranza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Maria, don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ccola donna dal cuore grand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provi stupore di fronte all’annunc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innocente, ricolma di graz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, non temere, è l’angel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a scelta fra tante il tuo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ha guardato all’umile anc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pere grandi ha compiuto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a la terra ti prega, Maria,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tu sei lo specchio della Chiesa in camm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no i cieli, esulta la ter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un canto di lode al Signor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, o Maria, sei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ggio di luce, sorris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tuoi passi c’è fretta di a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dire la gioia che ti ha conquistata.</w:t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hai trovato il cielo in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cielo è Dio e Dio è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uoi portare a coloro che am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’annuncio del regno, la nuova speranz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crebbe il germoglio nel tuo grembo di don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di madre per questo tuo figli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llo che il cielo non può tratten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vergine dona nello Spirito Santo.</w:t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Madre di Dio, l’Emmanue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 Figlio de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donna che reca 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orta la gioia a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61.  Tutti tuoi</w:t>
      </w:r>
    </w:p>
    <w:p>
      <w:pPr>
        <w:pStyle w:val="Normal"/>
        <w:rPr/>
      </w:pPr>
      <w:r>
        <w:rPr>
          <w:sz w:val="16"/>
          <w:szCs w:val="16"/>
        </w:rPr>
        <w:t>95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ì, tutti tuoi, tutti tuoi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che noi, Maria.  (x2)  Tutti tuoi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amo qui, Regina della pa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amo camminato tan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ntonare insieme il canto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che fino al tuo cuore ora sale come una preghiera.</w:t>
      </w:r>
    </w:p>
    <w:p>
      <w:pPr>
        <w:pStyle w:val="Footer"/>
        <w:tabs>
          <w:tab w:val="clear" w:pos="4819"/>
          <w:tab w:val="clear" w:pos="9638"/>
        </w:tabs>
        <w:rPr>
          <w:spacing w:val="-20"/>
          <w:sz w:val="8"/>
          <w:szCs w:val="8"/>
        </w:rPr>
      </w:pPr>
      <w:r>
        <w:rPr>
          <w:spacing w:val="-2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amo qui, o Cuore Immacol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chiedere per tutto il mon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ce e amore, cantando la gioi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essere tutti la famiglia ver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da qui, Regina degli Apostol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 sentieri più lontan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 questo dono tra le mani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ndremo portando l’amore alla terra intera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 w:val="24"/>
          <w:szCs w:val="24"/>
        </w:rPr>
        <w:t>1162.  Vergin Santa</w:t>
      </w:r>
    </w:p>
    <w:p>
      <w:pPr>
        <w:pStyle w:val="Normal"/>
        <w:rPr/>
      </w:pPr>
      <w:r>
        <w:rPr>
          <w:sz w:val="16"/>
          <w:szCs w:val="16"/>
        </w:rPr>
        <w:t>956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 Santa, che accogli benig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t’invoca con tenera fed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lgi lo sguardo dall’alta tua s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preci d’un popol fedel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h! Proteggi fra tanti perigli</w:t>
      </w:r>
    </w:p>
    <w:p>
      <w:pPr>
        <w:pStyle w:val="Normal"/>
        <w:rPr/>
      </w:pPr>
      <w:r>
        <w:rPr>
          <w:b/>
          <w:sz w:val="21"/>
          <w:szCs w:val="21"/>
        </w:rPr>
        <w:t xml:space="preserve">i tuoi figli, o regina del ciel. </w:t>
      </w:r>
      <w:r>
        <w:rPr>
          <w:sz w:val="21"/>
          <w:szCs w:val="21"/>
        </w:rPr>
        <w:t>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Maria, sei splendida f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chiara il mortale senti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stella che guida il nocchi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salva dall’onda crudel.</w:t>
      </w:r>
    </w:p>
    <w:p>
      <w:pPr>
        <w:pStyle w:val="Normal"/>
        <w:rPr>
          <w:smallCaps/>
          <w:color w:val="0000FF"/>
          <w:sz w:val="28"/>
          <w:szCs w:val="28"/>
        </w:rPr>
      </w:pPr>
      <w:r>
        <w:rPr>
          <w:smallCaps/>
          <w:color w:val="0000FF"/>
          <w:sz w:val="28"/>
          <w:szCs w:val="28"/>
        </w:rPr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 xml:space="preserve">1163.  Vergin Santa, </w:t>
      </w:r>
    </w:p>
    <w:p>
      <w:pPr>
        <w:pStyle w:val="Heading1"/>
        <w:rPr>
          <w:smallCaps/>
          <w:szCs w:val="24"/>
        </w:rPr>
      </w:pPr>
      <w:r>
        <w:rPr>
          <w:smallCaps/>
          <w:szCs w:val="24"/>
        </w:rPr>
        <w:t>Dio t’ha scelto</w:t>
      </w:r>
    </w:p>
    <w:p>
      <w:pPr>
        <w:pStyle w:val="Normal"/>
        <w:rPr/>
      </w:pPr>
      <w:r>
        <w:rPr>
          <w:sz w:val="16"/>
          <w:szCs w:val="16"/>
        </w:rPr>
        <w:t>95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gin Santa, Dio t’ha sce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un palpito d’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a noi il tuo Ges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a di grazia noi t’acclamiam.</w:t>
      </w:r>
    </w:p>
    <w:p>
      <w:pPr>
        <w:pStyle w:val="Normal"/>
        <w:rPr/>
      </w:pPr>
      <w:r>
        <w:rPr>
          <w:b/>
          <w:sz w:val="21"/>
          <w:szCs w:val="21"/>
        </w:rPr>
        <w:t>Ave, ave, ave, Maria!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la fede e il tuo amore o ancella del Sig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sti al mondo il Redentor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piena di grazia noi ti lodiam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O Maria, rifugio Tu sei dei tuoi figli peccator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i comprendi e vegli su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a di grazia noi ti lodia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Tu conforti la nostra vita sei speranza nel dol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di gioia ci colmi il cu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a di grazia noi t’acclamia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il cuor che ascolta il Signor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nella fede e nell’amor perché in Te trionf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Figlio tuo nell’eter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o il cuor che arso sarà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i giustizia e di bontà perché il Signor lo sazi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Regno dove ogni pace s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Beato chi il cuor serberà nella fede e nel cand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ei secoli eterni nei ci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vedrà per sempre co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Beato chi la pace portò ai fratelli con 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con Dio la gloria god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i figli suoi nel Regno dei Ciel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sultate con grande gioia Dio attende i figli suoi: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el Regno suo li colmerà d’ogni beata felicità.</w:t>
      </w:r>
    </w:p>
    <w:p>
      <w:pPr>
        <w:pStyle w:val="Normal"/>
        <w:rPr>
          <w:spacing w:val="-14"/>
          <w:sz w:val="8"/>
          <w:szCs w:val="21"/>
        </w:rPr>
      </w:pPr>
      <w:r>
        <w:rPr>
          <w:spacing w:val="-14"/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loria eterna al Padre cant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Figlio Rendent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Santo Spirito vivo nei cu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sempre nei secoli. A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64.  Vergine dell’annuncio</w:t>
      </w:r>
    </w:p>
    <w:p>
      <w:pPr>
        <w:pStyle w:val="Normal"/>
        <w:rPr/>
      </w:pPr>
      <w:r>
        <w:rPr>
          <w:sz w:val="16"/>
          <w:szCs w:val="16"/>
        </w:rPr>
        <w:t>958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Vergine dell’annuncio</w:t>
      </w:r>
      <w:r>
        <w:rPr>
          <w:spacing w:val="-6"/>
        </w:rPr>
        <w:t xml:space="preserve"> </w:t>
      </w:r>
      <w:r>
        <w:rPr>
          <w:spacing w:val="-6"/>
          <w:sz w:val="21"/>
          <w:szCs w:val="21"/>
        </w:rPr>
        <w:t>di Dio nella s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embo dello Spirito incarni l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dalla luce, tuo Figlio si rivel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nella fede annunci la sua ora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e il silenzio si fa parol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a distanza si fa presenza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Maria, in te il mistero si fa messaggio,</w:t>
      </w:r>
    </w:p>
    <w:p>
      <w:pPr>
        <w:pStyle w:val="Corpodeltesto2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in te l’incontro si fa alleanza d’amore.</w:t>
      </w:r>
    </w:p>
    <w:p>
      <w:pPr>
        <w:pStyle w:val="Normal"/>
        <w:rPr>
          <w:rFonts w:ascii="Times New Roman" w:hAnsi="Times New Roman" w:cs="Times New Roman"/>
          <w:spacing w:val="-6"/>
          <w:sz w:val="8"/>
          <w:szCs w:val="8"/>
        </w:rPr>
      </w:pPr>
      <w:r>
        <w:rPr>
          <w:rFonts w:cs="Times New Roman"/>
          <w:spacing w:val="-6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onna della croce che salva questo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rra del dolore, il seme in te risorg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ta dalla vita, tuo Figlio più non muo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dre di speranza, annunci la salvezz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Maestra del cenacolo che forma i suoi apostoli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empio della grazia che trasfigura il mond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uoco dell’amore, tuo Figlio dà lo Spirito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dre della Chiesa, annunci il tuo Signore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65.  Vergine Ma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59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rgine Madre, Figlia del tuo Figl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mile e alta più che creatu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ermine fisso d’eterno consiglio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se’ colei che l’umana natu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bilitasti sì che ‘l suo fatt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disdegno di farsi sua fattura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ventre tuo si raccese l’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lo cui caldo ne l’eterna pa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sì è germinato questo fior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i se’ a noi meridiana fa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caritate, e giuso, intra i mortal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’ di speranza fontana vivac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na, se’ tanto grande e tanto vali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qual vuol grazia ed a te non ricor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ua disianza vuol volar sanz’ali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ua benignità non pur soccor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chi domanda, ma molte fia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iberamente al dimandar precorr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te misericordia, in te pieta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magnificenza, in te s’adun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antunque in creatura è di bont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166.  Vergine Madre</w:t>
      </w:r>
    </w:p>
    <w:p>
      <w:pPr>
        <w:pStyle w:val="Normal"/>
        <w:rPr/>
      </w:pPr>
      <w:r>
        <w:rPr>
          <w:sz w:val="16"/>
          <w:szCs w:val="16"/>
        </w:rPr>
        <w:t>960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gine Madre, figlia del tuo figlio,</w:t>
      </w:r>
    </w:p>
    <w:p>
      <w:pPr>
        <w:pStyle w:val="Normal"/>
        <w:rPr/>
      </w:pPr>
      <w:r>
        <w:rPr>
          <w:sz w:val="21"/>
          <w:szCs w:val="21"/>
        </w:rPr>
        <w:t>umile ed alta più che creat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rmine fisso d’eterno consiglio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colei che l’umana natura</w:t>
      </w:r>
    </w:p>
    <w:p>
      <w:pPr>
        <w:pStyle w:val="Normal"/>
        <w:rPr/>
      </w:pPr>
      <w:r>
        <w:rPr>
          <w:sz w:val="21"/>
          <w:szCs w:val="21"/>
        </w:rPr>
        <w:t>nobilitasti sì, che il suo fat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isdegnò di farsi sua fattu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ventre tuo si raccese l’amore,</w:t>
      </w:r>
    </w:p>
    <w:p>
      <w:pPr>
        <w:pStyle w:val="Normal"/>
        <w:rPr/>
      </w:pPr>
      <w:r>
        <w:rPr>
          <w:sz w:val="21"/>
          <w:szCs w:val="21"/>
        </w:rPr>
        <w:t>per lo cui caldo ne l’etern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è germinato questo fi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sei a noi meridiana face</w:t>
      </w:r>
    </w:p>
    <w:p>
      <w:pPr>
        <w:pStyle w:val="Normal"/>
        <w:rPr/>
      </w:pPr>
      <w:r>
        <w:rPr>
          <w:sz w:val="21"/>
          <w:szCs w:val="21"/>
        </w:rPr>
        <w:t>di cantate, e giuso, mira i morta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di speranza fontana viva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Donna, sei tanto grande e tanto vali,</w:t>
      </w:r>
    </w:p>
    <w:p>
      <w:pPr>
        <w:pStyle w:val="Normal"/>
        <w:rPr/>
      </w:pPr>
      <w:r>
        <w:rPr>
          <w:sz w:val="21"/>
          <w:szCs w:val="21"/>
        </w:rPr>
        <w:t>che qual vuoi grazia e a te non ricor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a disïanza vuoi volar sanz’a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a tua benignità non pur soccorre</w:t>
      </w:r>
    </w:p>
    <w:p>
      <w:pPr>
        <w:pStyle w:val="Normal"/>
        <w:rPr/>
      </w:pPr>
      <w:r>
        <w:rPr>
          <w:sz w:val="21"/>
          <w:szCs w:val="21"/>
        </w:rPr>
        <w:t>a chi domanda, ma molte fi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amente al dimandar precor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n te misericordia, in te pietate,</w:t>
      </w:r>
    </w:p>
    <w:p>
      <w:pPr>
        <w:pStyle w:val="Normal"/>
        <w:rPr/>
      </w:pPr>
      <w:r>
        <w:rPr>
          <w:sz w:val="21"/>
          <w:szCs w:val="21"/>
        </w:rPr>
        <w:t>in te magnificenza, in te s’adu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unque in creatura è di bontad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167.  Vidi la nuova Gerusalemme</w:t>
      </w:r>
    </w:p>
    <w:p>
      <w:pPr>
        <w:pStyle w:val="Normal"/>
        <w:rPr/>
      </w:pPr>
      <w:r>
        <w:rPr>
          <w:sz w:val="16"/>
          <w:szCs w:val="16"/>
        </w:rPr>
        <w:t>961   (Vergine M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di la nuova Gerusalem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sposa adorna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discendere dal cielo per il suo spo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sci, esulta Figlia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Signore è in mezzo a t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Tuo Salvatore potente è il Santo d’Israel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i Maria, piena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con t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cenderà su di te la potenza dell’Altissim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zati, rivestiti di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iene la tua luc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o splendore del Signore brilla su di t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smallCaps/>
          <w:szCs w:val="24"/>
        </w:rPr>
        <w:t>1168.  Volto materno di Dio</w:t>
      </w:r>
    </w:p>
    <w:p>
      <w:pPr>
        <w:pStyle w:val="Normal"/>
        <w:rPr/>
      </w:pPr>
      <w:r>
        <w:rPr>
          <w:sz w:val="16"/>
          <w:szCs w:val="16"/>
        </w:rPr>
        <w:t>962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lto materno di Dio su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 mistero che porti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le tue braccia, suo trono reg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Sapienza di Dio con noi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a sei tu, Maria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stra sorella, figlia di Sion.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a sei tu, Maria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iena di grazia, Madre di Dio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gine amata da Dio Signo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ura bellezza che il cielo traspar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via che porta all’incontro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Messia dell’umanità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vane madre di Cristo e del mond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stra signora che rechi la pace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conosciuto l’amore infinit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enerezza di Dio per noi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ima creatura del regno dei cieli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va obbediente che ospiti il Verbo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bile icona tu sei della Chiesa,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ova dimora di Dio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78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Corpodeltesto3">
    <w:name w:val="Corpo del testo 3"/>
    <w:basedOn w:val="Normal"/>
    <w:qFormat/>
    <w:pPr/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8:38:00Z</dcterms:created>
  <dc:creator>Pinizzotto Francesco</dc:creator>
  <dc:description/>
  <cp:keywords/>
  <dc:language>en-US</dc:language>
  <cp:lastModifiedBy>Antonio Pinizzotto</cp:lastModifiedBy>
  <cp:lastPrinted>2003-08-21T14:29:00Z</cp:lastPrinted>
  <dcterms:modified xsi:type="dcterms:W3CDTF">2006-02-07T13:16:00Z</dcterms:modified>
  <cp:revision>321</cp:revision>
  <dc:subject/>
  <dc:title/>
</cp:coreProperties>
</file>