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67.  Adoremus Dominum</w:t>
      </w:r>
    </w:p>
    <w:p>
      <w:pPr>
        <w:pStyle w:val="Normal"/>
        <w:rPr/>
      </w:pPr>
      <w:r>
        <w:rPr>
          <w:sz w:val="16"/>
          <w:szCs w:val="16"/>
        </w:rPr>
        <w:t>789   (Alla Cena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doremus Dominum.  (x4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an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uce infinita, 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io a noi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compagno nel cammino, o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ono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fonte di ogni grazia, o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68.  Adoremus Dominum</w:t>
      </w:r>
    </w:p>
    <w:p>
      <w:pPr>
        <w:pStyle w:val="Normal"/>
        <w:rPr/>
      </w:pPr>
      <w:r>
        <w:rPr>
          <w:sz w:val="16"/>
          <w:szCs w:val="16"/>
        </w:rPr>
        <w:t>790   (Cristo ieri oggi semp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b/>
          <w:sz w:val="21"/>
          <w:szCs w:val="21"/>
        </w:rPr>
        <w:t xml:space="preserve">Adoremus Dominum.  </w:t>
      </w:r>
      <w:r>
        <w:rPr>
          <w:b/>
          <w:sz w:val="21"/>
          <w:szCs w:val="21"/>
          <w:lang w:val="fr-FR"/>
        </w:rPr>
        <w:t>(x2)</w:t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nostro pane, tu sei nostro cib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nostra vita, tu sei nostra gio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nostra forza, tu sei nostro aiu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stero, tu sei Dio con noi. Tu sei Dio fedele, tu sei Dio amore. Tu sei la Parola, tu sei acqua vi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sei la luce vera, tu sei fuoco vivo. Tu sei alleanza, tu sei la salvezza.</w:t>
      </w:r>
    </w:p>
    <w:p>
      <w:pPr>
        <w:pStyle w:val="Normal"/>
        <w:rPr/>
      </w:pPr>
      <w:r>
        <w:rPr>
          <w:sz w:val="21"/>
          <w:szCs w:val="21"/>
        </w:rPr>
        <w:t>Tu sei il Vivente, tu sei il Ris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sei il Pastore, tu sei il Maestro.</w:t>
      </w:r>
    </w:p>
    <w:p>
      <w:pPr>
        <w:pStyle w:val="Normal"/>
        <w:rPr/>
      </w:pPr>
      <w:r>
        <w:rPr>
          <w:sz w:val="21"/>
          <w:szCs w:val="21"/>
        </w:rPr>
        <w:t>Tu sei misericordia, tu sei il perdono. Tu sei il Figlio dell’uomo,</w:t>
      </w:r>
    </w:p>
    <w:p>
      <w:pPr>
        <w:pStyle w:val="Normal"/>
        <w:rPr/>
      </w:pPr>
      <w:r>
        <w:rPr>
          <w:sz w:val="21"/>
          <w:szCs w:val="21"/>
        </w:rPr>
        <w:t>tu sei il Figlio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69.  Adoriamo il mistero</w:t>
      </w:r>
    </w:p>
    <w:p>
      <w:pPr>
        <w:pStyle w:val="Normal"/>
        <w:rPr/>
      </w:pPr>
      <w:r>
        <w:rPr>
          <w:sz w:val="16"/>
          <w:szCs w:val="16"/>
        </w:rPr>
        <w:t>791   (Alla Cena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mis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ignore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fede accogl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esenza d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moriale dell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onvito ci don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unione col s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more dato 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Mite Agnello immolato, il Signore ci salv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offerta in mano a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noi riconcili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evento di alle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iviamo grazie a lu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a mensa è l’incon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ignore insieme 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cramento d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banchetto di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santo della Chie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ella sua u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segno ci rive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io ama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l suo amore accogl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in noi viv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mente contempl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blime real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pane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 noi l’eter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iamo, buon Pas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ammino sei con noi:</w:t>
      </w:r>
    </w:p>
    <w:p>
      <w:pPr>
        <w:pStyle w:val="Normal"/>
        <w:rPr/>
      </w:pPr>
      <w:r>
        <w:rPr>
          <w:spacing w:val="-18"/>
          <w:sz w:val="21"/>
          <w:szCs w:val="21"/>
        </w:rPr>
        <w:t>alla mensa del tuo regno la tua Chiesa condurrai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70.  Adoriamo il Sacr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9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acra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o Padre ci donò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uovo patto, nuovo rito nella fede si compì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l mistero è fondamento la parola di Gesù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Figlio Redentor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ode grande, sommo onore all’eterna Ca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immensa, etern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santa Trinità. Amen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i dato loro il pane disceso dal cielo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he porta in sé ogni dolc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hiam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ignore Gesù Cristo, che nel mirabile sacramento dell’Eucaristia ci hai lasciato il memoriale della tua Pasqua, fa’ che adoriamo con viva fede il santo mistero del tuo Corpo e del tuo Sangue, per sentire sempre in noi i benefici della redenzione. Tu sei Dio e vivi e regni con Dio Padre, nell’unità dello Spirito Santo, per tutti i secoli dei secoli.  </w:t>
      </w:r>
      <w:r>
        <w:rPr>
          <w:b/>
          <w:sz w:val="21"/>
          <w:szCs w:val="21"/>
        </w:rPr>
        <w:t>Amen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sia benedet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suo santo nom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Benedetto Gesù Cristo vero Dio e vero uo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nome d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suo sacratissimo Cu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enedetto il suo preziosissimo Sangu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Gesù nel santissimo Sacramento dell’alt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lo Spirito Santo Paraclito.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Benedetta la gran Madre di Dio, Maria santissim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la sua sa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mmacolata Concezi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la sua gloriosa Assunzion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Benedetto il nome di Maria Vergine e Madr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Benedetto san Giuseppe, suo castissimo sposo.</w:t>
      </w:r>
    </w:p>
    <w:p>
      <w:pPr>
        <w:pStyle w:val="Normal"/>
        <w:jc w:val="both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Benedetto Dio nei suoi angeli e nei suoi santi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 xml:space="preserve">971.  Ai piedi di Gesù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793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sono qui ai tuoi pie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voglio amare te. 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ccoglimi, perdonam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grazia invoco su di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iberami, guariscimi e in te risorto per sempre io vivrò!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sono qui ai tuoi pie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chiedo forza a te.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sono qui ai tuoi piedi,</w:t>
      </w:r>
    </w:p>
    <w:p>
      <w:pPr>
        <w:pStyle w:val="Normal"/>
        <w:rPr/>
      </w:pPr>
      <w:r>
        <w:rPr>
          <w:sz w:val="21"/>
          <w:szCs w:val="21"/>
        </w:rPr>
        <w:t xml:space="preserve">Signore dono il cuore a te.  </w:t>
      </w:r>
      <w:r>
        <w:rPr>
          <w:sz w:val="21"/>
          <w:szCs w:val="21"/>
          <w:lang w:val="en-GB"/>
        </w:rPr>
        <w:t>(x2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72.  Alla dolce presenza tua Sig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7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dolce presenza tua Sig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me tuo santo adoria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dolce presenza tua Sig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me tuo santo adoria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nom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me che pari non h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tuo nome Gesù, il nome che pari non ha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stonormale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shd w:fill="B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auto" w:val="clear"/>
        </w:rPr>
        <w:t>973.  Alla tua presen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9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tua presenza portaci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tuoi atri noi vogliamo dimor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tempio intoneremo inni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 di lode alla tua maest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tuo Santo Spirito ci guidi là dove sei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tua presenza Signore Gesù.</w:t>
      </w:r>
    </w:p>
    <w:p>
      <w:pPr>
        <w:pStyle w:val="Normal"/>
        <w:rPr/>
      </w:pPr>
      <w:r>
        <w:rPr>
          <w:spacing w:val="-4"/>
          <w:sz w:val="21"/>
          <w:szCs w:val="21"/>
        </w:rPr>
        <w:t>In eterno canteremo gloria a te, Signor.</w:t>
      </w:r>
      <w:r>
        <w:rPr>
          <w:b/>
          <w:i/>
          <w:spacing w:val="-4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tua presenza, alla tua prese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sempre insieme a te Gesù.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74.  Alto e glorios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94   (Jesus is my lif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o e glorioso Dio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 xml:space="preserve">illumina il cuore mio, dammi fede retta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nza certa, carità perfet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mmi umiltà profond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mmi senno e cognoscimen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o possa sempre serv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gioia i tuoi comandam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pisca ti preg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rdente e dolce forza de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ente mia da tutte le co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io muoio per amor t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me tu moristi per amor dell’amor m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75.  Ave ver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ve verum corpus natum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 Maria Virgin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o Jusu Filii Maria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Ti salutiamo, vero Corpo da Maria Vergin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orto sulla croce per tutti gli uomin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tuo fianco squarci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no sgorgati sangue e acqu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ii nostro compagno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el passaggio verso la morte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Gesù buono e misericordio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76.  Benedetto il nom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del Sign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79   (DDML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nome de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degno di ogni lode ed o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alziam le nostre mani e adoria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enedetto è il Signor,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gno di ogni o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è il nome del Signor.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77.  Canta o lingu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glorioso mist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0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, o lingua, il glorioso mister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el glorioso corpo e del prezioso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Re dei popoli frutto generoso effuse per salvare il mond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 dato da Vergine p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to per noi dimorò n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po aver sparso del suo Verbo il seme compì il mirabile disegn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oriamo il mistero del Corp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ngue del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il mistero del Corp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angue del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dendo a mensa nell’ultima ce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 suoi fratelli celebrò la Pasq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ò ai Dodici con le proprie m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tesso in cibo per am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 Verbo s’è fatto carne per no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n la sua Parola cambia il pane in car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venta il vino sangue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ede basta a un cuore pur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oriamo il mistero del Corp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ngue del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il mistero del Corp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angue del Signore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osì grande mistero ador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ntica legge ceda al rito nuov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insufficienza dei nostri sens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ffra soccorso a noi la fed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e al Figlio sia lode e o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bilo, potenza e benedi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tessa gloria sia al Sant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 entrambi proced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oriamo il mistero del Corp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e Sangue del Signore.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il mistero del Corpo</w:t>
      </w:r>
    </w:p>
    <w:p>
      <w:pPr>
        <w:pStyle w:val="Normal"/>
        <w:rPr/>
      </w:pPr>
      <w:r>
        <w:rPr>
          <w:b/>
          <w:sz w:val="21"/>
          <w:szCs w:val="21"/>
        </w:rPr>
        <w:t>e Sangue del Signore. Amen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78.  Col tuo amor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795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i/>
          <w:sz w:val="21"/>
          <w:szCs w:val="21"/>
        </w:rPr>
        <w:t xml:space="preserve">Col tuo amor, </w:t>
      </w:r>
      <w:r>
        <w:rPr>
          <w:i/>
          <w:sz w:val="21"/>
          <w:szCs w:val="21"/>
          <w:vertAlign w:val="subscript"/>
        </w:rPr>
        <w:t xml:space="preserve"> </w:t>
      </w:r>
      <w:r>
        <w:rPr>
          <w:i/>
          <w:sz w:val="21"/>
          <w:szCs w:val="21"/>
        </w:rPr>
        <w:t xml:space="preserve">col tuo poter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esù riempi la mia vita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o ti adorerò con tutto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o ti adorerò con tutta la mente</w:t>
      </w:r>
    </w:p>
    <w:p>
      <w:pPr>
        <w:pStyle w:val="Normal"/>
        <w:rPr/>
      </w:pPr>
      <w:r>
        <w:rPr>
          <w:sz w:val="21"/>
          <w:szCs w:val="21"/>
        </w:rPr>
        <w:t>ed io ti adorerò con tutte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le forz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il mio Dio!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cercherò il tuo volto con tutto il cuor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cercherò il tuo volto con tutta la ment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cercherò il tuo volto con tutte le forz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o Signor, sei il mio Signor.</w:t>
      </w:r>
    </w:p>
    <w:p>
      <w:pPr>
        <w:pStyle w:val="P6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979.  Come David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796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Davide che cantò a Javhè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anzerò ed esulterò, davanti al re dei re!</w:t>
      </w:r>
    </w:p>
    <w:p>
      <w:pPr>
        <w:pStyle w:val="Normal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Miryam che suonò i timpani 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batterò le mie mani davanti al re dei re!</w:t>
      </w:r>
    </w:p>
    <w:p>
      <w:pPr>
        <w:pStyle w:val="Normal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Giuda fece in battaglia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faremo un suono gioioso davanti al re dei re!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Giosuè fece a Gerico 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ridiamo la nostra vittoria davanti al re dei re!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 xml:space="preserve">Noi veniam davanti a te per adorarti, o re.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Noi veniam e t’adoriam, Gesù sei il re!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980.  Creati per 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797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8"/>
          <w:sz w:val="21"/>
          <w:szCs w:val="21"/>
        </w:rPr>
        <w:t>Tu ci hai fatti per Te,</w:t>
      </w:r>
      <w:r>
        <w:rPr>
          <w:spacing w:val="-8"/>
        </w:rPr>
        <w:t xml:space="preserve"> </w:t>
      </w:r>
      <w:r>
        <w:rPr>
          <w:spacing w:val="-8"/>
          <w:sz w:val="21"/>
          <w:szCs w:val="21"/>
        </w:rPr>
        <w:t>nella Tua immens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grande amore Tu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hai creati per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l nostro cuore, non trova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ignor, tu non sei qui con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ti diamo gloria, 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diamo gloria a te Sign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 del cielo diamo glor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amo gloria a te Signore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Re di ogni cosa sei, Re di ogni cosa sei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981.  Credo in 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798   (EDC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redo in Te, Signore, credo nel tuo amore,</w:t>
      </w:r>
    </w:p>
    <w:p>
      <w:pPr>
        <w:pStyle w:val="Normal"/>
        <w:rPr/>
      </w:pPr>
      <w:r>
        <w:rPr>
          <w:sz w:val="21"/>
          <w:szCs w:val="21"/>
        </w:rPr>
        <w:t xml:space="preserve">nella tua forza, che sostiene il mondo. </w:t>
      </w:r>
      <w:r>
        <w:rPr>
          <w:spacing w:val="-14"/>
          <w:sz w:val="21"/>
          <w:szCs w:val="21"/>
        </w:rPr>
        <w:t>Credo nel tuo sorriso, che fa splendere i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tuo canto, che mi dà gio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Credo in Te, Signore, credo nella tu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vita, che fa bella la terra.</w:t>
      </w:r>
    </w:p>
    <w:p>
      <w:pPr>
        <w:pStyle w:val="Normal"/>
        <w:rPr/>
      </w:pPr>
      <w:r>
        <w:rPr>
          <w:sz w:val="21"/>
          <w:szCs w:val="21"/>
        </w:rPr>
        <w:t>Nella tua luce che rischiara 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cura guida nel mio cammin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redo in Te, Signore. credo che Tu mi ami,</w:t>
      </w:r>
    </w:p>
    <w:p>
      <w:pPr>
        <w:pStyle w:val="Normal"/>
        <w:rPr/>
      </w:pPr>
      <w:r>
        <w:rPr>
          <w:spacing w:val="-4"/>
          <w:sz w:val="21"/>
          <w:szCs w:val="21"/>
        </w:rPr>
        <w:t>che mi sostieni, che mi doni il perdono,</w:t>
      </w:r>
    </w:p>
    <w:p>
      <w:pPr>
        <w:pStyle w:val="Normal"/>
        <w:rPr/>
      </w:pPr>
      <w:r>
        <w:rPr>
          <w:spacing w:val="-4"/>
          <w:sz w:val="21"/>
          <w:szCs w:val="21"/>
        </w:rPr>
        <w:t>che Tu mi guidi per le strad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mi darai la tu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82.  Credo in te, Signor</w:t>
      </w:r>
    </w:p>
    <w:p>
      <w:pPr>
        <w:pStyle w:val="Normal"/>
        <w:rPr/>
      </w:pPr>
      <w:r>
        <w:rPr>
          <w:sz w:val="16"/>
          <w:szCs w:val="16"/>
        </w:rPr>
        <w:t>79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do in te, Signor, credo in te!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rande è quaggiù il mister, ma credo i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uce soave, gioia perfetta sei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redo in te, Signor, cred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o in te, Signor, spero in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bole sono ognor, ma sper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o te, Signor, amo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ocifisso Amor, amo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con me, Signor, resta con 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che dai vigor, resta con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983.  Cristo nostra pace</w:t>
      </w:r>
    </w:p>
    <w:p>
      <w:pPr>
        <w:pStyle w:val="Normal"/>
        <w:rPr/>
      </w:pPr>
      <w:r>
        <w:rPr>
          <w:sz w:val="16"/>
          <w:szCs w:val="16"/>
        </w:rPr>
        <w:t>800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Cristo nostra pace, guida nel cammino, tu conduci il mondo alla vera libertà, </w:t>
      </w:r>
      <w:r>
        <w:rPr>
          <w:spacing w:val="-6"/>
          <w:sz w:val="21"/>
          <w:szCs w:val="21"/>
        </w:rPr>
        <w:t>nulla temeremo se tu sarai con noi.  (x2)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nostra pace, dono di salvezza, riconciliazione strumento d’unità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il tuo perdono vivremo sempre in t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alvatore nostro Reden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dimora hai posto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astore e guida sei de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84.  Cuore di Cri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1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di Cristo, fornace ard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arità e di bontà infin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sti formato nel grembo di Ma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potenza dello Spiri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di Cristo, temp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del cielo e dimora divina,</w:t>
      </w:r>
    </w:p>
    <w:p>
      <w:pPr>
        <w:pStyle w:val="Normal"/>
        <w:rPr/>
      </w:pPr>
      <w:r>
        <w:rPr>
          <w:sz w:val="21"/>
          <w:szCs w:val="21"/>
        </w:rPr>
        <w:t>sei tabernacolo di giustizia e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gni virtù tu sei l’abiss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uore di Cristo, d’ogni lode sei degno, tu sei il re e il centro d’ogni cuore, d’ogni sapienza e scienza sei tes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riceviamo da te ogni pien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di Cristo, in cui i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ova la sua compiacenz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desiderio dei colli eter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santità e di vi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di Cristo, ricco per chi t’invoca, fonte di vita e di sant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aziente e misericordioso, intercessore per noi peccato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uore di Cristo fatto obbediente </w:t>
      </w:r>
    </w:p>
    <w:p>
      <w:pPr>
        <w:pStyle w:val="Normal"/>
        <w:rPr/>
      </w:pPr>
      <w:r>
        <w:rPr>
          <w:sz w:val="21"/>
          <w:szCs w:val="21"/>
        </w:rPr>
        <w:t>fino alla morte per noi pecca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gni dolore schiacciato ed umil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 peccati d’ogni uo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uore di Cristo, dalla lancia squarci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perenne di consolazione, risurrezione e riconciliazione,</w:t>
      </w:r>
    </w:p>
    <w:p>
      <w:pPr>
        <w:pStyle w:val="Normal"/>
        <w:rPr>
          <w:spacing w:val="-4"/>
          <w:sz w:val="21"/>
          <w:szCs w:val="21"/>
        </w:rPr>
      </w:pPr>
      <w:r>
        <w:rPr>
          <w:sz w:val="21"/>
          <w:szCs w:val="21"/>
        </w:rPr>
        <w:t>pace e vita, vittima d’amor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di Cristo tu sei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pone speranza i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dei morenti speranza e fiduc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utti i santi la dolcezza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smallCaps/>
          <w:spacing w:val="-4"/>
          <w:sz w:val="24"/>
          <w:szCs w:val="24"/>
          <w:u w:val="single"/>
        </w:rPr>
        <w:t>985.  Davanti a questo amore</w:t>
      </w:r>
    </w:p>
    <w:p>
      <w:pPr>
        <w:pStyle w:val="Footer"/>
        <w:tabs>
          <w:tab w:val="clear" w:pos="4819"/>
          <w:tab w:val="clear" w:pos="9638"/>
        </w:tabs>
        <w:rPr>
          <w:sz w:val="16"/>
          <w:szCs w:val="16"/>
        </w:rPr>
      </w:pPr>
      <w:r>
        <w:rPr>
          <w:sz w:val="16"/>
          <w:szCs w:val="16"/>
        </w:rPr>
        <w:t>1035   (DDML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Hai disteso le tue braccia anche per me,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l tuo cuore, come fo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i versato pace in m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erco ancora il mio peccato ma non c’è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da sempre vinci i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tuo trono di dolor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, mia grazia, mia speranza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cco e grande Redentor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, Re umile e potente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orto per amore, risorgi per la vita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ero agnello senza macchia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ite e forte Salvatore sei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, Re povero e glorioso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orgi con potenza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davanti a questo amore la morte fuggirà.</w:t>
      </w:r>
    </w:p>
    <w:p>
      <w:pPr>
        <w:pStyle w:val="Normal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86.  Davanti al Re</w:t>
      </w:r>
    </w:p>
    <w:p>
      <w:pPr>
        <w:pStyle w:val="Normal"/>
        <w:rPr/>
      </w:pPr>
      <w:r>
        <w:rPr>
          <w:sz w:val="16"/>
          <w:szCs w:val="16"/>
        </w:rPr>
        <w:t>80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l Re, c’inchiniam insie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dorarlo con tutto il cu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di lui eleviamo insi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 di gloria al nostro Re dei 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87.  Dove tu sei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8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Tu sei torna la v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Tu passi fiorisce il deser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Tu guardi si rischiara i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fondo al cuore torna il sere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Tu sei, dove Tu s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88.  E’ inconcepibile</w:t>
      </w:r>
    </w:p>
    <w:p>
      <w:pPr>
        <w:pStyle w:val="Normal"/>
        <w:rPr/>
      </w:pPr>
      <w:r>
        <w:rPr>
          <w:sz w:val="16"/>
          <w:szCs w:val="16"/>
        </w:rPr>
        <w:t>802   (Cerco il Tuo Vo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o te, Gesù, nel tabernaco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di vita, Dio dato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concepibile quel tuo restare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ico, ospite per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resenza,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franca l’anim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preghiera trova pace i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comprend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a raccogli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segreta lacrim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scosto palpito che sa ogni aneli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lenzio vivo che ci accoglie in sé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vino balsamo che inonda l’int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cuore riposa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89.  E’ pace intim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803   (Se siamo uni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ore volano via, il tempo s’avvici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ngo la strada canto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tua casa so che t’incontre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à una festa trovarti ancor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pace intima la tua presenza qu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stero che non so spiegarmi 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cielo limpido, è gioia pura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fa conoscere chi sei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bra impossibile orm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nsare ad altre co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posso fare a meno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mbrano eterni gli attimi che non ci s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aspetto solo di ritrovar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a più bella poes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rti il mio sì per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segreto parlare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mplici cose, parole che tu s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te del mio canto nel tuo silenz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90.  Emmanu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5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la tua presenza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fede cantiamo il tuo nom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Santità ci fai dimora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mmanuele ti contemplia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volto risplende nella glor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Proclamiamo che tu sei il vivent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fede cantiamo il tuo nom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Santità ci fai dimor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91.  Fiamma viva d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804   (Jesus is my lif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 fiamma viva d’amore che soave feris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fiamma squarcia la te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questo dolce incont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dolce soave piaga, delicata car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arli di vita eter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biando la morte in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O amore che tutto crei sublime eterna ca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fiamma è più forte d’ogni co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forte del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 amato che sul mio petto dolcemente ripos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’amore e gloria pie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avemente m’innam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O fuoco nel cui splendore le oscure profond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rischiari al mio diletto portando luce e cal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O amore che tutto crei sublime eterna ca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fiamma è più forte d’ogni co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forte del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92.  Genti tutte, proclam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05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nti tutte, proclamate il mistero de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uo corpo e del suo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a Vergine donò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fu sparso in sacrificio per salvar l’umanità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Dato a noi da madre pura, per noi tutti s’incarnò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feconda sua parola tra le genti seminò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n amore generoso la sua vita consumò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la notte della Cena coi fratelli si trovò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el pasquale sacro rito ogni regola compì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agli apostoli ammirati come cibo si dono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parola del Signore pane e vino trasform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ne in carne, vino in sangu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emoria consacrò!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n i sensi, ma la fede prova questa verità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acra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o Padre ci donò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uovo patto, nuovo rito nella fede si compì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l mistero è fondamento la parola di Gesù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Figlio Redentor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ode grande, sommo onore all’eterna Ca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immensa, etern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santa Trinità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93.  Gesù mio Redent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806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Gesù mio Redentor, la gloria tua risplen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erò e innalzerò il nome t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risorto dal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nde Signore sei tu per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per sempre starò con te,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 mio Signore, vieni in 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onsolami, difendimi, guariscim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solo in te riposo av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terno mio Signor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Degno sei di lode e onor, Signore io ti ado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Re dei re io canterò a te che hai vinto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rendo per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nde Signore sei tu per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per sempre starò con te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94.  Gesù ti adoro</w:t>
      </w:r>
    </w:p>
    <w:p>
      <w:pPr>
        <w:pStyle w:val="Normal"/>
        <w:rPr/>
      </w:pPr>
      <w:r>
        <w:rPr>
          <w:sz w:val="16"/>
          <w:szCs w:val="16"/>
        </w:rPr>
        <w:t>807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ti adoro, mio Dio ti 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e ti lodo, santo tu se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ti prego, mio Dio ti esal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e ti canto, degno tu se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ti adoro, mio Dio ti 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e ti lodo, santo tu se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ti prego, mio Dio ti esal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e ti canto, degno tu se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e ti canto, degno tu s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95.  Gesù, nostra fe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Gesù, nostra fede, genti della terra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lui il Signor che risuscitò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Figlio del Padre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 è speranza, genti della terr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lui il Salvator dell’umanità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Luce del mond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96.  Il tuo amore e’ grande</w:t>
      </w:r>
    </w:p>
    <w:p>
      <w:pPr>
        <w:pStyle w:val="Normal"/>
        <w:rPr/>
      </w:pPr>
      <w:r>
        <w:rPr>
          <w:sz w:val="16"/>
          <w:szCs w:val="16"/>
        </w:rPr>
        <w:t>80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il tuo amore è grand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il tuo amore è immens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Sei qui presente e vivi in mezzo a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orte 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n può strapparci dal tuo amor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il tuo amore è grand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il tuo amore è immens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Senza fine il mio cuore canterà per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tua eterna fedel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 con te nulla manch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mio pastore mi conso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nima riposa in te sic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orza del tuo amore mi sosti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se nel buio io cammin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arai con me non avrò ti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proteggerai con le tue a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confido sei con me per semp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tuo amore è grande, grand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tuo amore è grande, grande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fine il mio cuore canterà per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eterna fede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fine il mio cuore canterà per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eterna fede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97.  Inni e ca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2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ni e canti sciogliamo fed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Divino eucaristico 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ascoso nei mistici ve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bo all’alma fedele si diè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ei tuoi figli lo stuolo qui pro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 dei potenti, ti ador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i miseri implora perdo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i deboli implora pietà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 che dall’Ostia radi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 di pace ne parli e d’amor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l’alma smarrita rip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spera chi lotta e chi mu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tto i veli che il grano compo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 quel trono raggiante di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ignor dei signori s’ascos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vere l’impero dei cu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98.  Invisibile splend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visibile splendore, Presen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ane vivo sei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o nascosto all’apparenz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trimento dato a noi quaggi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uomo verso il tuo mistero avan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uce viva e Santità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O Parola, vera Pace profonda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ogni cuore vuole Te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e Ti ascolta con speranza: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Tu sei Soffio, Luce e Verità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Cibo di salvezza dato al mondo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carne e Sangue sei Ges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999.  Io vedo il R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809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vedo il Re, il mio Signor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dorato sulla terra, innalzato su nel cie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vedo il Re, il mio Signor,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miei occhi han visto il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'Agnello, il Salvat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empre regnerà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di Dio riempie il tempi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gli angeli, intorno a lui, lo acclamano 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oro cantiamo: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“</w:t>
      </w:r>
      <w:r>
        <w:rPr>
          <w:spacing w:val="-6"/>
          <w:sz w:val="21"/>
          <w:szCs w:val="21"/>
        </w:rPr>
        <w:t>Santo, Santo è il Signor, lui solo è il Re”.</w:t>
      </w:r>
    </w:p>
    <w:p>
      <w:pPr>
        <w:pStyle w:val="Header"/>
        <w:tabs>
          <w:tab w:val="clear" w:pos="4819"/>
          <w:tab w:val="clear" w:pos="9638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00.  L’anima mia anela a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0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nima mia anela a te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a sempre il mio spirito ti cerc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erità beata, beata eter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abisso de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ceano di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Via di salvezza, ristoro ai nostri pass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eta ai viand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tezza incomparabil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Vita senza fine, del cuore eterna gio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erla preziosa, tesoro inestimabil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001.  Lauda Jerusal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 - 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 Jerusalem Dominum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 Deum tuum Sion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Hosanna! Hosanna Filio David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lorifica il Signore, Gerusalemm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a, Sion, il tuo Di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Manda sulla terra la sua parola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uo messaggio corre velo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002.  Lauda 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 Sion Salvatorem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uda ducem et pastorem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in hymnis et canticis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de piena salga a Dio,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piacevole, squillante, sgorghi dallo spirito.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Cena de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ovo è il Patto dell’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’antico ha termin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t laus plena, sit sono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t jucunda, sit decora mentis jubilat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003.  Mia gioia sei</w:t>
      </w:r>
    </w:p>
    <w:p>
      <w:pPr>
        <w:pStyle w:val="Normal"/>
        <w:rPr/>
      </w:pPr>
      <w:r>
        <w:rPr>
          <w:sz w:val="16"/>
          <w:szCs w:val="16"/>
        </w:rPr>
        <w:t>810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gioia sei, speranz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e i cuori rivolti verso t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o canterò che hai vinto la tristezza in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erò, ti lod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mio Signor, danz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more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io dimorerò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occia sei, fortezz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franca i cuori rivolti verso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erò la fedeltà del tuo 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erò, ti lod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mio Signor, danz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more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io dimorerò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luce sei, parola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 i cuori rivolti verso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erò che sei la via e la ver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dorerò, ti lod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te, mio Signor, danzerò,</w:t>
      </w:r>
    </w:p>
    <w:p>
      <w:pPr>
        <w:pStyle w:val="Normal"/>
        <w:rPr/>
      </w:pPr>
      <w:r>
        <w:rPr>
          <w:spacing w:val="-14"/>
          <w:sz w:val="21"/>
          <w:szCs w:val="21"/>
        </w:rPr>
        <w:t>nell’amore del Padre per sempre io dimor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io dimorer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04.  Mio rifugio sei tu</w:t>
      </w:r>
    </w:p>
    <w:p>
      <w:pPr>
        <w:pStyle w:val="Normal"/>
        <w:rPr/>
      </w:pPr>
      <w:r>
        <w:rPr>
          <w:sz w:val="16"/>
          <w:szCs w:val="16"/>
        </w:rPr>
        <w:t>81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rifugio sei tu, in te io trovo ripa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tanto a te, Signore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vita donerò. (x2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tua casa io vivrò per sempre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 all’ombra delle ali tue al sicuro sarò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Mio rifugio sei tu, soltanto a te mi affiderò.</w:t>
      </w:r>
    </w:p>
    <w:p>
      <w:pPr>
        <w:pStyle w:val="Normal"/>
        <w:rPr>
          <w:b/>
          <w:b/>
          <w:spacing w:val="-8"/>
          <w:sz w:val="6"/>
          <w:szCs w:val="6"/>
        </w:rPr>
      </w:pPr>
      <w:r>
        <w:rPr>
          <w:b/>
          <w:spacing w:val="-8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io rifugio sei tu, soltanto a te mi affiderò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05.  Mio Signore e mio Dio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812   (DDML)</w:t>
      </w:r>
    </w:p>
    <w:p>
      <w:pPr>
        <w:pStyle w:val="Normal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Gesù, il tuo nome è salvezza, Gesù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Gesù, mio Signore e mio Dio sei tu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 e mio Dio sei tu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, Gesù, il tuo nome è potenza, Gesù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Gesù, mio Signore e mio Dio sei tu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 e mio Dio sei tu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Gesù, il tuo nome è salvezza, Gesù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Gesù, mio Signore e mio Dio sei tu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o Signore e mio Dio se tu. (x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06.  O amore ineffabile</w:t>
      </w:r>
    </w:p>
    <w:p>
      <w:pPr>
        <w:pStyle w:val="Normal"/>
        <w:rPr/>
      </w:pPr>
      <w:r>
        <w:rPr>
          <w:sz w:val="16"/>
          <w:szCs w:val="16"/>
        </w:rPr>
        <w:t>813   (Cristo nostra salv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abisso di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e che sii pazzo delle tue creatur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hi ti muove a fare tanta misericordia? L’amor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O Amore ineffabile, dolcissimo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amoroso Verbo, eterna De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fuoco d’amore, eterna Verità, Resurrezione nostra,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 sei somma dolcezza nell’amarezza nostra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plendore nelle tenebre, sapienza nella stoltezza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sei Signore, Padre, tu sei fratello no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eità eterna, purissima bellezz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Amore ineffabile...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O Amore, Amore inestimabile, eterna Deità.</w:t>
      </w:r>
    </w:p>
    <w:p>
      <w:pPr>
        <w:pStyle w:val="Normal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1007.  O Sion, loda il Salvatore</w:t>
      </w:r>
    </w:p>
    <w:p>
      <w:pPr>
        <w:pStyle w:val="Normal"/>
        <w:rPr/>
      </w:pPr>
      <w:r>
        <w:rPr>
          <w:sz w:val="16"/>
          <w:szCs w:val="16"/>
        </w:rPr>
        <w:t>815   (Pane della vita nuo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on, loda il Salva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a con gioia il tuo Pas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forza e giubilo cantiamo a l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risto Redentore delle g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na al mondo il suo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va ogni uomo col suo sangu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ane vivo che dai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dono d’amore alla tua Chies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insieme nella ce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sti agli apostoli il tuo cor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emoriale rinnov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eviamo il tuo dono di graz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nuova Pasqua, nuova leg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mpie gli antichi mist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altà disperde l’omb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ormai rischiara ogni tenebr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svela il segno de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fulge il mistero di salv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tuo comando obbedi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e il vino consacr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certezza è nella fe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si trasforma in vera car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ino è cambiato in sangu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edi, ma la fede ti conferm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i realtà subli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egno che apparve si nascon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angi carne e bevi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risto è presente in ogni speci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i divide né si sp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tutto nell’intero e nel frammen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’ vita ai buoni che ti cerc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orte agli empi che ti nega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ella comun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ella grazia che ci sal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sce il mondo nel suo cor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seta ogni uomo col suo sangu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ne sei dei pellegr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cibo degli angeli e dei fig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figurato e annunz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mbolo di Isacco dato 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acrificio dell’Agne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manna data ai nostri pad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buon Pastore, vero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pietà della tua Chie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fendi e nutri i tuoi frate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idali alla terra dei vive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dendo a mensa nel tuo ciel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odremo nella gioia dei tuoi santi. Amen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008.  Prostrati adoriamo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816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color w:val="000000"/>
          <w:sz w:val="6"/>
          <w:szCs w:val="16"/>
        </w:rPr>
      </w:pPr>
      <w:r>
        <w:rPr>
          <w:rFonts w:cs="Times New Roman"/>
          <w:b/>
          <w:color w:val="000000"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1"/>
        </w:rPr>
      </w:pPr>
      <w:r>
        <w:rPr>
          <w:spacing w:val="-2"/>
          <w:sz w:val="21"/>
        </w:rPr>
        <w:t>Prostrati adoriamo, davanti a te Signor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antando le tue lodi, gridiamo Alleluia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Alleluia, alleluia, alleluia, amen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8"/>
          <w:sz w:val="21"/>
        </w:rPr>
      </w:pPr>
      <w:r>
        <w:rPr>
          <w:spacing w:val="-8"/>
          <w:sz w:val="21"/>
        </w:rPr>
        <w:t>Insieme coi fratelli, ti diamo onore e gloria,</w:t>
      </w:r>
    </w:p>
    <w:p>
      <w:pPr>
        <w:pStyle w:val="Corpodeltesto2"/>
        <w:spacing w:lineRule="auto" w:line="240" w:before="0" w:after="0"/>
        <w:ind w:right="-27" w:hanging="0"/>
        <w:rPr>
          <w:spacing w:val="-4"/>
          <w:sz w:val="21"/>
        </w:rPr>
      </w:pPr>
      <w:r>
        <w:rPr>
          <w:spacing w:val="-4"/>
          <w:sz w:val="21"/>
        </w:rPr>
        <w:t>a te che sei sul Trono, cantiamo Alleluia.</w:t>
      </w:r>
    </w:p>
    <w:p>
      <w:pPr>
        <w:pStyle w:val="Corpodeltesto2"/>
        <w:spacing w:lineRule="auto" w:line="240" w:before="0" w:after="0"/>
        <w:ind w:right="-27" w:hanging="0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6"/>
          <w:sz w:val="21"/>
        </w:rPr>
      </w:pPr>
      <w:r>
        <w:rPr>
          <w:spacing w:val="-6"/>
          <w:sz w:val="21"/>
        </w:rPr>
        <w:t>Riempi i nostri cuori, di lodi e canti nuovi,</w:t>
      </w:r>
    </w:p>
    <w:p>
      <w:pPr>
        <w:pStyle w:val="Corpodeltesto2"/>
        <w:spacing w:lineRule="auto" w:line="240" w:before="0" w:after="0"/>
        <w:ind w:right="-27" w:hanging="0"/>
        <w:rPr>
          <w:spacing w:val="-16"/>
          <w:sz w:val="21"/>
        </w:rPr>
      </w:pPr>
      <w:r>
        <w:rPr>
          <w:spacing w:val="-16"/>
          <w:sz w:val="21"/>
        </w:rPr>
        <w:t>perché tu sei l’Agnello, del Dio Eterno e Santo.</w:t>
      </w:r>
    </w:p>
    <w:p>
      <w:pPr>
        <w:pStyle w:val="Corpodeltesto2"/>
        <w:spacing w:lineRule="auto" w:line="240" w:before="0" w:after="0"/>
        <w:ind w:right="-27" w:hanging="0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1009.  Quale gioia è star con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5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volta che ti cer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volta che t’invo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mi accogli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sono i tuoi prodi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buono verso tut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tu regni tr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ale gioia è star con te Gesù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vo e vicino, bello è dar lode a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ale dono è aver creduto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mi abbandoni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io per sempre abiterò la tua casa, mio Re.</w:t>
      </w:r>
    </w:p>
    <w:p>
      <w:pPr>
        <w:pStyle w:val="Normal"/>
        <w:rPr>
          <w:b/>
          <w:b/>
          <w:spacing w:val="-12"/>
          <w:sz w:val="6"/>
          <w:szCs w:val="6"/>
        </w:rPr>
      </w:pPr>
      <w:r>
        <w:rPr>
          <w:b/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guarito il mio dol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cambiato quest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rinasco,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sono i tuoi prodi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uono verso tut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tu regni tr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salvato la mi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aperto la mia bocc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per te mi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sono i tuoi prodi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uono verso tut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tu regni tra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i loderò, ti adorerò, ti canterò,</w:t>
      </w:r>
    </w:p>
    <w:p>
      <w:pPr>
        <w:pStyle w:val="Normal"/>
        <w:rPr>
          <w:sz w:val="21"/>
          <w:szCs w:val="21"/>
        </w:rPr>
      </w:pPr>
      <w:r>
        <w:rPr>
          <w:spacing w:val="-2"/>
          <w:sz w:val="21"/>
          <w:szCs w:val="21"/>
        </w:rPr>
        <w:t>noi ti cantere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ale gioia è star con te Gesù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vo e vicino, bello è dar lode a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ale dono è aver creduto in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non mi abbandon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per sempre abiterò con te,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ale gioia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il Signor mio Re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color w:val="FF0000"/>
          <w:szCs w:val="24"/>
        </w:rPr>
      </w:pPr>
      <w:r>
        <w:rPr>
          <w:rFonts w:cs="Times New Roman" w:ascii="Times New Roman" w:hAnsi="Times New Roman"/>
          <w:smallCaps/>
          <w:szCs w:val="24"/>
        </w:rPr>
        <w:t>1010.  Quando guardo alla tua santità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817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guardo alla tua santità. Quando ammiro il tuo gran splend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luce mi circond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e ombre svaniscon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le gioia contemplare il tuo cuore esaltare il tuo amor, 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tua luce mi circonda e le ombre svaniscono.</w:t>
      </w:r>
    </w:p>
    <w:p>
      <w:pPr>
        <w:pStyle w:val="Normal"/>
        <w:rPr>
          <w:color w:val="FF0000"/>
          <w:spacing w:val="-16"/>
          <w:sz w:val="6"/>
          <w:szCs w:val="6"/>
        </w:rPr>
      </w:pPr>
      <w:r>
        <w:rPr>
          <w:color w:val="FF0000"/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ti adoro, io ti ado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ivere per me è adorare te! 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6"/>
          <w:szCs w:val="24"/>
        </w:rPr>
        <w:t>1011.  Questo grande sacr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1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Questo grande sacramento veneriamo supplic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upremo compi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li antichi simboli: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viva fede ci sorregga quando i sensi tacciono.</w:t>
      </w:r>
    </w:p>
    <w:p>
      <w:pPr>
        <w:pStyle w:val="Normal"/>
        <w:rPr>
          <w:spacing w:val="-14"/>
          <w:sz w:val="6"/>
          <w:szCs w:val="6"/>
        </w:rPr>
      </w:pPr>
      <w:r>
        <w:rPr>
          <w:spacing w:val="-14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ll’eterno, sommo Dio, Padre e Figlio e Spirit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gloria, onore, lode piena innalziamo unanimi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mistero dell’amore adoriamo umili. Amen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12.  Restate qu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1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te qui, vegliate con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donarvi il mio 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te qui, vegliate con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riempirvi di gio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i rimane in me come io rimango in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duce frutti in grande abbond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andrem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fecondi 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onosce me conoscerà il Pad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 la Via, la Verità e l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andrem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ci porti a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ha fede in me farà cose grandios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Santo l’accompagn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andrem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ci doni l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uno mi ama e vive l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ò da lui, abiterò con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andrem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rimani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1013.  Riceverò il tuo amore</w:t>
      </w:r>
    </w:p>
    <w:p>
      <w:pPr>
        <w:pStyle w:val="Normal"/>
        <w:rPr>
          <w:iCs/>
          <w:sz w:val="16"/>
          <w:szCs w:val="16"/>
        </w:rPr>
      </w:pPr>
      <w:r>
        <w:rPr>
          <w:sz w:val="16"/>
          <w:szCs w:val="16"/>
        </w:rPr>
        <w:t>819   (DDML)</w:t>
      </w:r>
    </w:p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santità, del tuo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antità del tuo splend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mi prostrerò alla tua pres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everò il tuo amore.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1014.  Santo, santo,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82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, s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Iddio onnipotente, santo,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sentiamo il nostro cuore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pegno di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, santo, santo,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buono, Padre buo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tutti tuoi figli, Padre bu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iamo il nostro sguard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segno di am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buono, Padre bu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aro, Gesù ca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hai redenti e salvati, Gesù ca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iamo il nostro sguard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segno di am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aro, Gesù ca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Spirito, Sant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riempi i nostri cuori ancora, Santo Spiri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nalziam le nostre mani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segno di am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Spirito, Sant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lleluia, alleluia, alleluia, alleluia, allelu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Offriam la nostra vita a te in pegno di am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  <w:shd w:fill="auto" w:val="clear"/>
        </w:rPr>
        <w:t>1015.  Sei il mio rifugio</w:t>
      </w:r>
    </w:p>
    <w:p>
      <w:pPr>
        <w:pStyle w:val="P9"/>
        <w:spacing w:lineRule="auto" w:line="240"/>
        <w:ind w:left="0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821   (DDML)</w:t>
      </w:r>
    </w:p>
    <w:p>
      <w:pPr>
        <w:pStyle w:val="P9"/>
        <w:spacing w:lineRule="auto" w:line="240"/>
        <w:ind w:left="0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il mio rifugio, la mia salvezz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proteggerai dal male,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softHyphen/>
        <w:t xml:space="preserve">mi circonderai d’am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l mio cuore liberera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ho timore, io confido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016.  Signore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Croft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Gesù che regni su no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dì tornerai con gli angeli tuoi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l giorno le genti attendono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nir tra le nubi dei secoli r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Padre del ciel, che il mondo creò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orte dell’uom al Figlio affidò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i popoli tutti si lode e onor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gloria perenne a te Re d’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1017.  Signore, da chi andremo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17   (Non di solo pan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 da chi andrem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hai parole di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cred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u sei il Figlio del Dio viven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i ascolterem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hai parole di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crediamo che tu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eterno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per chi gioirem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olo sai dare la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sappiamo che tu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dentore del mond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i potremo ama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o mi doni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forza de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ivremo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2"/>
          <w:sz w:val="24"/>
          <w:szCs w:val="24"/>
          <w:u w:val="single"/>
        </w:rPr>
        <w:t>1018.  Sion, loda il Salvat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2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on, loda il Salvat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o pastore e tua guida;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nta inni con ferv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nza sosta nella v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 il Pane, vita v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agli Apostoli dona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vocati in sacra Ce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oi amici ha chiam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de grande e gioi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 oggi ogni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lebriamo la glori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a Cena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la mensa del Re nuo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nuova Pasqua e legg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o rito è dato in d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altà l’ombra disper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moria sua ha lasci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ò che ha fatto nel Convi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bbedienti al suo mand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acriamo pane e v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vediamo, ma è fe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 trasforma il pane in Carn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ragione non s’avve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vino cambi in Sangu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gno santo è ciò che ved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ende un velo sul Mister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ngi Carne e Sangue bev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resta sempre int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ne mangia al banchet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epara e non divid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 uno, sian ce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ciascun si condivid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nno gli empi, vanno i san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uguale è la sor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son comunican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 ai buoni, agli empi morte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spezzi il Sacrame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ovrai dimentic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presente nel framme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intero suo Pa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l segno si divi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vien meno la presenz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è Cristo a subi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visioni sulla men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ne angelico da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 viandanti in cibo è da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figli Pane ve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ia mai profana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per noi prefigur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Isacco giovin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’agnello immol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manna del dese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o Pane e buon Pas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Gesù, bontà infin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cibo e custo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cammino della v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tuo altare ci hai invita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tutto sai e pu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mensa dei Bea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in cielo tutti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1019.  Sotto l’ombra</w:t>
      </w:r>
    </w:p>
    <w:p>
      <w:pPr>
        <w:pStyle w:val="Normal"/>
        <w:rPr/>
      </w:pPr>
      <w:r>
        <w:rPr>
          <w:sz w:val="16"/>
          <w:szCs w:val="16"/>
        </w:rPr>
        <w:t>82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otto l’ombra delle ali Tue viviam sicuri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Tua presenza noi darem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, gloria, gloria a Te, o 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n Te dimoriamo in armonia e t’ador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ci unite insieme per canta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gno, degno, degno sei Signor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a cuore uniti nel Tuo 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 puri agli occhi Tu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a colomba ci leviam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, Santo, Santo sei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1020.  T’adoriam, Ostia divina</w:t>
      </w:r>
    </w:p>
    <w:p>
      <w:pPr>
        <w:pStyle w:val="Normal"/>
        <w:rPr/>
      </w:pPr>
      <w:r>
        <w:rPr>
          <w:sz w:val="16"/>
          <w:szCs w:val="16"/>
        </w:rPr>
        <w:t>823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’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ell’angelo il sospi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ell’uomo sei l’o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’adoriam, Ostia divin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’adoriam, Ostia d’amor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’amor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dei forti la dolcezza, tu dei deboli il vigor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’amor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salute dei viventi, tu speranza di chi muor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’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onosca il mondo e t’am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a gioia d’ogni cu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iv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doriam, Ostia d’am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e, o Dio nascosto e gran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ei secoli il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1021.  T’amerò Signor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824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color w:val="000000"/>
          <w:sz w:val="6"/>
          <w:szCs w:val="16"/>
        </w:rPr>
      </w:pPr>
      <w:r>
        <w:rPr>
          <w:rFonts w:cs="Times New Roman"/>
          <w:b/>
          <w:color w:val="000000"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’amerò Signor, ti adorerò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l mio amor per te io proclamerò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i canterò Signor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un cantico d’amor; grazie a te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1022.  Ti adoro, o mio Signor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825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pacing w:val="-6"/>
          <w:sz w:val="21"/>
          <w:szCs w:val="21"/>
        </w:rPr>
        <w:t>Ti adoro, o mio Signor,</w:t>
      </w:r>
      <w:r>
        <w:rPr>
          <w:spacing w:val="-6"/>
        </w:rPr>
        <w:t xml:space="preserve"> </w:t>
      </w:r>
      <w:r>
        <w:rPr>
          <w:spacing w:val="-6"/>
          <w:sz w:val="21"/>
          <w:szCs w:val="21"/>
        </w:rPr>
        <w:t>chi è uguale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i adoro, o mio Signor, Principe di pa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lodo, sei la mia giustizia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i adoro, o mio Signor, chi è uguale a te.  (x2)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mallCaps/>
          <w:szCs w:val="24"/>
        </w:rPr>
        <w:t>1023.  Ti amo, Signor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826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mo, Signor, a te elevo la voce         per adorarti con tutta l'anima m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sci mio re, si rallegri il mio cuor dolce Signor e divin Redentor.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24.  Trisagh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56   (Tu sei bellez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di il Signore nel suo temp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ssiso nella sua gloria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i lembi del suo manto riempivano il temp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intorno a lui i serafi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clamavano l’un l’altr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nto, santo, sa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degli eserciti</w:t>
      </w:r>
    </w:p>
    <w:p>
      <w:pPr>
        <w:pStyle w:val="Normal"/>
        <w:rPr/>
      </w:pPr>
      <w:r>
        <w:rPr>
          <w:b/>
          <w:sz w:val="21"/>
          <w:szCs w:val="21"/>
        </w:rPr>
        <w:t>tutta la terra è pien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la sua glor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bravano le porte a quella vo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nube riempiva il temp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la loro voce proclamav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nalziamo anche noi la nostra lode alla Trinità che dona la vita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d insieme agli angeli proclamiamo a D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nto, santo, santo… 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Alleluia, alleluia, alleluia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1025.  Tu, Signore,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sei il mio pastore</w:t>
      </w:r>
    </w:p>
    <w:p>
      <w:pPr>
        <w:pStyle w:val="Normal"/>
        <w:rPr/>
      </w:pPr>
      <w:r>
        <w:rPr>
          <w:sz w:val="16"/>
          <w:szCs w:val="16"/>
        </w:rPr>
        <w:t>827   (Celebriamo in spirito e verità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ignore, sei il mio pas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lla mai mi manche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erdi prati tu mi pas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isseti a placide ac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1026.  Un fiume d’acqua vi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57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fiume d’acqua vi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gorgherà dal suo se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uo innalza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a noi la v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1027.  Voglio stare qui accanto a 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828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Voglio stare qui accanto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dorare la tua presenza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io non posso vivere senza te 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voglio stare accanto a t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Voglio stare qui accanto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itare la tua ca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el tuo luogo santo dimora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restare accan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anto a te Signore voglio dimor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oire alla tua mensa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spirando la tua gloria del tuo amore 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io voglio vivere Signor voglio star con te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star con te Gesù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o stare qui accanto a te,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entrare 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non posso vivere senz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stare accanto a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Signor; tu sei la mia for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gioia del mio ca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ortezza del mio cuor.</w:t>
      </w:r>
    </w:p>
    <w:p>
      <w:pPr>
        <w:pStyle w:val="Normal"/>
        <w:ind w:left="-1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o stare qui accanto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dorare la tua pres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el tuo luogo santo dimora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voglio star con t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o star con te Gesù.  (x3)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70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5:30:00Z</dcterms:created>
  <dc:creator>Antonino Pinizzotto</dc:creator>
  <dc:description/>
  <cp:keywords/>
  <dc:language>en-US</dc:language>
  <cp:lastModifiedBy>Antonio Pinizzotto</cp:lastModifiedBy>
  <cp:lastPrinted>2006-02-07T14:15:00Z</cp:lastPrinted>
  <dcterms:modified xsi:type="dcterms:W3CDTF">2006-02-07T13:16:00Z</dcterms:modified>
  <cp:revision>105</cp:revision>
  <dc:subject/>
  <dc:title/>
</cp:coreProperties>
</file>