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33.  Acqua siamo no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426   (E’ il giorno del Signo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Acqua siamo noi dall’antica sorgente venia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umi siamo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i ruscelli si mettono insie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mari siamo noi se i torrenti si danno la ma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vita nuova c’è se Gesù è in mezzo a no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allora diamoci la man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tutti insieme camminiam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d un oceano di pace nascer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l’egoismo cancelliam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 cuore limpido sentia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spacing w:val="-10"/>
          <w:sz w:val="21"/>
          <w:szCs w:val="21"/>
        </w:rPr>
        <w:t>e Dio che bagna del suo amor l’uma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0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u nel cielo c’è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Padre che vive per l’uo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crea tutti noi e ci ama di amore infini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figli siamo noi e fratelli di Cristo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vita nuova c’è quando Lui è in mezzo a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0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Nuova umanità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gi nasce da chi crede in lu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uovi siamo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l’amore è la legge di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figli siamo noi se non siamo divisi da nien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vita nuova c’è quando Lui è dentro a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534.  Andate per le strade</w:t>
      </w:r>
    </w:p>
    <w:p>
      <w:pPr>
        <w:pStyle w:val="Normal"/>
        <w:rPr/>
      </w:pPr>
      <w:r>
        <w:rPr>
          <w:sz w:val="16"/>
          <w:szCs w:val="16"/>
        </w:rPr>
        <w:t>427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Andate per le strade in tutto il mond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iamate i miei amici per far festa,</w:t>
      </w:r>
    </w:p>
    <w:p>
      <w:pPr>
        <w:pStyle w:val="TextBody"/>
        <w:rPr>
          <w:rFonts w:ascii="Times New Roman" w:hAnsi="Times New Roman" w:cs="Times New Roman"/>
          <w:spacing w:val="-12"/>
          <w:sz w:val="21"/>
          <w:szCs w:val="21"/>
        </w:rPr>
      </w:pPr>
      <w:r>
        <w:rPr>
          <w:rFonts w:cs="Times New Roman" w:ascii="Times New Roman" w:hAnsi="Times New Roman"/>
          <w:spacing w:val="-12"/>
          <w:sz w:val="21"/>
          <w:szCs w:val="21"/>
        </w:rPr>
        <w:t>c’è un posto per ciascuno alla mia mensa.</w:t>
      </w:r>
    </w:p>
    <w:p>
      <w:pPr>
        <w:pStyle w:val="Normal"/>
        <w:rPr>
          <w:rFonts w:ascii="Times New Roman" w:hAnsi="Times New Roman" w:cs="Times New Roman"/>
          <w:spacing w:val="-12"/>
          <w:sz w:val="8"/>
          <w:szCs w:val="8"/>
        </w:rPr>
      </w:pPr>
      <w:r>
        <w:rPr>
          <w:rFonts w:cs="Times New Roman"/>
          <w:spacing w:val="-12"/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Nel vostro cammino annunciate il Vangelo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dicendo: “E’ vicino il regno dei cieli!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arite i malati, mondate i lebbros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ndete la vita a chi l’ha perdu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 è stato donato con amore gratuito: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ugualmente donate con gioia e per amore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on voi non prendete né oro né argen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l’operaio ha diritto al sua cib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ntrando in una casa donatele pace: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se c’è chi vi rifiuta e non accoglie il do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ace torni a voi e uscite dalla ca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cuotendo la polvere dai vostri calzar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Ecco, io vi mando, agnelli in mezzo ai lupi: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siate dunque avveduti come sono i serpen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liberi e chiari come le colomb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vrete sopportare prigioni e tribunal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Nessuno è più grande del proprio maestro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né il servo è più importante del suo padrone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Se hanno odiato me, odieranno anche voi,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ma voi non temete: io non vi lascio so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14"/>
          <w:sz w:val="24"/>
          <w:szCs w:val="24"/>
          <w:u w:val="single"/>
        </w:rPr>
        <w:t>535.  Cammineremo nella libertà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428   (E’ il giorno del Signo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Camminando sui fiumi sulle acque perenn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piedi freddi ed un cuore sempre pieno d’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toccheremo il tuo cielo immacolata dimo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ve tu ci attendevi dalla tua eternit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mmineremo nella libertà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 dare amore a questa umanità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se la notte ci sorprenderà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sole all’alba presto tornerà.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a casa ci doni, fuoco sotto le stell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ed un cuore che batte nella vita dei fior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ti senti più uomo veramente te stess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infinito ti canta le canzoni del cu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Tra la gente mi porta il sentiero che viv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a scoprire la vita che ciascuno ha in sé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nel profondo mi nasce la preghiera al mio D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ni giorno la pace solo lui mi d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36.  Camminerò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429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  <w:szCs w:val="16"/>
        </w:rPr>
      </w:pPr>
      <w:r>
        <w:rPr>
          <w:rFonts w:cs="Times New Roman" w:ascii="Times New Roman" w:hAnsi="Times New Roman"/>
          <w:b w:val="false"/>
          <w:sz w:val="6"/>
          <w:szCs w:val="16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Camminerò, camminerò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sulla tua strada Signor.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Dammi la mano, voglio restar,</w:t>
      </w:r>
    </w:p>
    <w:p>
      <w:pPr>
        <w:pStyle w:val="Corpodeltesto2"/>
        <w:ind w:right="-27" w:hanging="0"/>
        <w:rPr>
          <w:rFonts w:ascii="Times New Roman" w:hAnsi="Times New Roman" w:cs="Times New Roman"/>
          <w:i/>
          <w:i/>
          <w:iCs/>
          <w:sz w:val="21"/>
        </w:rPr>
      </w:pPr>
      <w:r>
        <w:rPr>
          <w:rFonts w:cs="Times New Roman" w:ascii="Times New Roman" w:hAnsi="Times New Roman"/>
          <w:bCs/>
          <w:sz w:val="21"/>
        </w:rPr>
        <w:t>per sempre insieme a t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i/>
          <w:i/>
          <w:iCs/>
          <w:sz w:val="8"/>
        </w:rPr>
      </w:pPr>
      <w:r>
        <w:rPr>
          <w:rFonts w:cs="Times New Roman" w:ascii="Times New Roman" w:hAnsi="Times New Roman"/>
          <w:b w:val="false"/>
          <w:i/>
          <w:iCs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6"/>
          <w:sz w:val="21"/>
        </w:rPr>
      </w:pPr>
      <w:r>
        <w:rPr>
          <w:rFonts w:cs="Times New Roman" w:ascii="Times New Roman" w:hAnsi="Times New Roman"/>
          <w:b w:val="false"/>
          <w:spacing w:val="-6"/>
          <w:sz w:val="21"/>
        </w:rPr>
        <w:t>Quando ero solo, solo e stanco nel mondo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Quando non c’era l’amor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Tante persone vidi intorno a m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entivo cantare così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o non capivo ma rimasi a sentir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quando il Signor mi parlò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ui mi chiamava, chiamava anche me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E la mia risposta s’alzò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Or non m’importa se uno ride di m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lui certamente non sa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6"/>
          <w:sz w:val="21"/>
        </w:rPr>
      </w:pPr>
      <w:r>
        <w:rPr>
          <w:rFonts w:cs="Times New Roman" w:ascii="Times New Roman" w:hAnsi="Times New Roman"/>
          <w:b w:val="false"/>
          <w:spacing w:val="-6"/>
          <w:sz w:val="21"/>
        </w:rPr>
        <w:t>Del gran regalo ch’ebbi un giorno quel dì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che dissi al Signore così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2"/>
          <w:sz w:val="21"/>
        </w:rPr>
      </w:pPr>
      <w:r>
        <w:rPr>
          <w:rFonts w:cs="Times New Roman" w:ascii="Times New Roman" w:hAnsi="Times New Roman"/>
          <w:b w:val="false"/>
          <w:spacing w:val="-2"/>
          <w:sz w:val="21"/>
        </w:rPr>
        <w:t>A volte son triste ma mi guardo intorno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copro il mondo e l’amor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son questi i doni che lui fa a m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felice ritorno a cantar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/>
      </w:pPr>
      <w:r>
        <w:rPr>
          <w:b/>
          <w:smallCaps/>
          <w:spacing w:val="-12"/>
          <w:sz w:val="24"/>
          <w:szCs w:val="24"/>
          <w:u w:val="single"/>
        </w:rPr>
        <w:t>537.  Camminerò verso la fo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76   (Tempo di grazi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mminerò verso la fon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ella vita che non mu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Gesù sei la rispos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a sete del mio cuor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Sei la sorgente a cui l’anima tend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che se non conos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perché dell’arsur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tu la fonte della quale hai dett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beve di quest’acqu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avrà più se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mmi, Signore, l’acqua viva: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mostrami la strada per saziare la mia sete;</w:t>
      </w:r>
    </w:p>
    <w:p>
      <w:pPr>
        <w:pStyle w:val="Normal"/>
        <w:rPr/>
      </w:pPr>
      <w:r>
        <w:rPr>
          <w:sz w:val="21"/>
          <w:szCs w:val="21"/>
        </w:rPr>
        <w:t>non cercherò altre vie di salvez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non il tuo amore senza confi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6"/>
          <w:sz w:val="24"/>
          <w:szCs w:val="24"/>
          <w:u w:val="single"/>
        </w:rPr>
        <w:t>538.  Camminiamo sulla strad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430   (EDC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mminiamo sulla strad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han percorso i santi tuo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i ci ritroverem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ve eterno splende il sol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E quando in ciel, dei santi tu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la grande schiera arrive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oh Signor, come vorre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che ci fosse un posto per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E quando il sol si spegne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a nuova vita risplender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ho Signor, come vorre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che ci fosse un posto per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C’è chi dice che la vita sia tristezza, sia dolor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ma io so che viene il giorno in cui tutto cambi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E quando in ciel risuone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la tromba che tutti chiame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oh Signor, come vorre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che ci fosse un posto per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Il giorno che la terra e il ciel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a nuova vita risorgeran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oh Signor, come vorre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che ci fosse un posto per m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39.  Canta e cammin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431   (Vita nuova con t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Canta e cammina con la pace nel cuore,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canta e cammina nel bene e nell’amore,</w:t>
      </w:r>
    </w:p>
    <w:p>
      <w:pPr>
        <w:pStyle w:val="TextBody"/>
        <w:rPr>
          <w:rFonts w:ascii="Times New Roman" w:hAnsi="Times New Roman" w:cs="Times New Roman"/>
          <w:spacing w:val="-10"/>
          <w:sz w:val="21"/>
          <w:szCs w:val="21"/>
        </w:rPr>
      </w:pPr>
      <w:r>
        <w:rPr>
          <w:rFonts w:cs="Times New Roman" w:ascii="Times New Roman" w:hAnsi="Times New Roman"/>
          <w:spacing w:val="-10"/>
          <w:sz w:val="21"/>
          <w:szCs w:val="21"/>
        </w:rPr>
        <w:t>canta e cammina, non lasciare la strad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isto cammina con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Cantiamo a tutto il mondo che è lui la liber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in lui c’è una speranza nuova per questa uma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La gioia del Signore in noi per sempre abite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se in comunione noi vivremo nella sua volon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0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E’ lui che guida i nostri passi, è lui la veri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se siamo figli della luce in noi risplenderà.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/>
          <w:b/>
          <w:spacing w:val="-8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540.  Ci sono storie</w:t>
      </w:r>
    </w:p>
    <w:p>
      <w:pPr>
        <w:pStyle w:val="Normal"/>
        <w:rPr/>
      </w:pPr>
      <w:r>
        <w:rPr>
          <w:sz w:val="16"/>
          <w:szCs w:val="16"/>
        </w:rPr>
        <w:t>1560   (C’è ancora 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sono storie che cresco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 che non hanno radici per viver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sono amori che nasco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che non vengono scaldati dal sol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tu figlio del cie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fermare la tua cor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tinua a credere che dal dol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rimavera poi sboccer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lza le mani e grida al mond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he insieme il sogno è già realtà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nuovi entusiasmi rinnoverann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 volti tristi delle città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ciò che vale percor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la strada dell’umiltà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ttesa e fede saranno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la forza dell’umanità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sono bimbi che piango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loro infanzia non è rispettata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sono donne che soffro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a violenza che uccide il futur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tu figlio del ciel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pezza il pane dell’amiciz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cegli di vivere la compassion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rofezia si compi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541.  Cieli e terra nuova</w:t>
      </w:r>
    </w:p>
    <w:p>
      <w:pPr>
        <w:pStyle w:val="Normal"/>
        <w:rPr/>
      </w:pPr>
      <w:r>
        <w:rPr>
          <w:sz w:val="16"/>
          <w:szCs w:val="16"/>
        </w:rPr>
        <w:t>1585   (La tua dimor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eli nuovi e terra nuov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il destino dell’umanità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e il tempo, arriva il temp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ogni realtà si trasfigurer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n cieli nuovi e terra nuov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nostro anelito si placherà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casa, la tua dimor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 tutti i popoli si estenderà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il pane del cielo che ci fa viver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chiama a vive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andare nel mond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È il pane del cielo che ci fa viver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chiama a vive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andare a portare il tuo dono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eli nuovi e terra nuov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peranza non inganna mai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tu risorto ci fai risort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tto il creato un canto diverr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in cieli nuovi e terra nuov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’è il disegno che hai affidato a no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erusalemme dal cielo scende, Gerusalemme in terra troverà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eli nuovi e terra nuov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il destino dell’umanità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ene il tempo, arriva il temp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ogni realtà si trasfigurerà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542.  Come terra buona</w:t>
      </w:r>
    </w:p>
    <w:p>
      <w:pPr>
        <w:pStyle w:val="Normal"/>
        <w:rPr/>
      </w:pPr>
      <w:r>
        <w:rPr>
          <w:sz w:val="16"/>
          <w:szCs w:val="16"/>
        </w:rPr>
        <w:t>432   (Esultiamo n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e terra buona nel tuo campo custodiamo ciò che hai seminato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 la tua Parola vive in noi,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il tuo seme presto in noi germoglierà.</w:t>
      </w:r>
    </w:p>
    <w:p>
      <w:pPr>
        <w:pStyle w:val="Normal"/>
        <w:rPr>
          <w:b/>
          <w:b/>
          <w:spacing w:val="-4"/>
          <w:sz w:val="8"/>
          <w:szCs w:val="8"/>
        </w:rPr>
      </w:pPr>
      <w:r>
        <w:rPr>
          <w:b/>
          <w:spacing w:val="-4"/>
          <w:sz w:val="8"/>
          <w:szCs w:val="8"/>
        </w:rPr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Ma se siamo noi la strada dove niente crescerà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non potrà mai germogliare ogni tua parol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chiudiamo il nostro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ascoltiamo solo no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noia e nel ru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voce non si sen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Ma se siamo noi la terra che le spine produrrà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fra gli inganni e le paure moriranno i fior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i doni il tuo Vange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o affidi a tutti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ndare ad annunzi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alvezza ad ogni uom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E se siamo noi la terra che il tuo seme accoglierà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orteremo molto frutto da donare a tut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luce brillere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il mondo intorno a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rderanno i nostri cuo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’amore tuo, Sign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e terra buona nel tuo campo custodiamo ciò che hai seminato: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se la tua Parola vive in noi, il tuo seme presto in noi germoglierà. Germoglierà, germogli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43.  Di te vorrei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  <w:t>1036   (EDC)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6"/>
          <w:szCs w:val="16"/>
          <w:u w:val="none"/>
        </w:rPr>
      </w:pPr>
      <w:r>
        <w:rPr>
          <w:rFonts w:cs="Times New Roman" w:ascii="Times New Roman" w:hAnsi="Times New Roman"/>
          <w:b w:val="false"/>
          <w:sz w:val="6"/>
          <w:szCs w:val="16"/>
          <w:u w:val="none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Di Te vorrei non tacere ma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di Te vorrei cantare senza fine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Io di te vorrei che ognuno s’accorgesse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8"/>
          <w:sz w:val="21"/>
        </w:rPr>
      </w:pPr>
      <w:r>
        <w:rPr>
          <w:rFonts w:cs="Times New Roman" w:ascii="Times New Roman" w:hAnsi="Times New Roman"/>
          <w:b w:val="false"/>
          <w:spacing w:val="-8"/>
          <w:sz w:val="21"/>
        </w:rPr>
        <w:t>nel volto di chi crede, nel gesto di chi ama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8"/>
          <w:sz w:val="21"/>
        </w:rPr>
      </w:pPr>
      <w:r>
        <w:rPr>
          <w:rFonts w:cs="Times New Roman" w:ascii="Times New Roman" w:hAnsi="Times New Roman"/>
          <w:b w:val="false"/>
          <w:spacing w:val="-8"/>
          <w:sz w:val="21"/>
        </w:rPr>
        <w:t>negli occhi di chi spera:io vorrei, io vorrei.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Se tu, mio Signore, vuoi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con te io camminerò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e tu dentro gli occhi miei sarai!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Se tu, mio Signore, vuoi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con te non mi stancherò,</w:t>
      </w:r>
    </w:p>
    <w:p>
      <w:pPr>
        <w:pStyle w:val="Corpodeltesto2"/>
        <w:ind w:right="-27" w:hanging="0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vedrai: la tua mano amica io sarò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bCs/>
          <w:sz w:val="8"/>
        </w:rPr>
      </w:pPr>
      <w:r>
        <w:rPr>
          <w:rFonts w:cs="Times New Roman" w:ascii="Times New Roman" w:hAnsi="Times New Roman"/>
          <w:b w:val="false"/>
          <w:bCs/>
          <w:sz w:val="8"/>
        </w:rPr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o so che tu non mi lasci mai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o so che tu mi tendi la tua mano;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  <w:t>io lo so che tu riempi il mio silenzio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14"/>
          <w:sz w:val="21"/>
        </w:rPr>
      </w:pPr>
      <w:r>
        <w:rPr>
          <w:rFonts w:cs="Times New Roman" w:ascii="Times New Roman" w:hAnsi="Times New Roman"/>
          <w:b w:val="false"/>
          <w:spacing w:val="-14"/>
          <w:sz w:val="21"/>
        </w:rPr>
        <w:t>sorridi quando canto, sei triste quando piango,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6"/>
          <w:sz w:val="21"/>
        </w:rPr>
      </w:pPr>
      <w:r>
        <w:rPr>
          <w:rFonts w:cs="Times New Roman" w:ascii="Times New Roman" w:hAnsi="Times New Roman"/>
          <w:b w:val="false"/>
          <w:spacing w:val="-6"/>
          <w:sz w:val="21"/>
        </w:rPr>
        <w:t>mi ascolti quando prego, io lo so, io lo so.</w:t>
      </w:r>
    </w:p>
    <w:p>
      <w:pPr>
        <w:pStyle w:val="Corpodeltesto2"/>
        <w:ind w:right="-27" w:hanging="0"/>
        <w:rPr>
          <w:rFonts w:ascii="Times New Roman" w:hAnsi="Times New Roman" w:cs="Times New Roman"/>
          <w:b w:val="false"/>
          <w:b w:val="false"/>
          <w:spacing w:val="-6"/>
          <w:sz w:val="28"/>
        </w:rPr>
      </w:pPr>
      <w:r>
        <w:rPr>
          <w:rFonts w:cs="Times New Roman" w:ascii="Times New Roman" w:hAnsi="Times New Roman"/>
          <w:b w:val="false"/>
          <w:spacing w:val="-6"/>
          <w:sz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544.  Dio è amore</w:t>
      </w:r>
    </w:p>
    <w:p>
      <w:pPr>
        <w:pStyle w:val="Normal"/>
        <w:rPr/>
      </w:pPr>
      <w:r>
        <w:rPr>
          <w:sz w:val="16"/>
          <w:szCs w:val="16"/>
        </w:rPr>
        <w:t>1407   (Canterò al Signor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o è amore, Dio è la luc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o è la gioia: Dio nostro Padre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viviamo nel cuore de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i viviamo nel cuore di Dio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e vogliamo un mondo più giusto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imorerà in noi l’amore di Dio!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Se percorriamo sentieri di pa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cammina con no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e lavoriamo a un futuro migliore, risplenderà in noi l’amore di Dio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Se il nostro pane sapremo spezz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sarà in mezzo a no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e siamo voce di chi non ha voce, risuonerà in noi l’amore di Dio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canteremo insieme l’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rà il Signore a cantare in no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e invocheremo insieme il suo nome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arà il Signore a pregare in no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45.  E canterem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433   (Io credo in t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si è tra noi manifest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una vita uman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in Gesù ha rivelato l’amore che perdon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saremo testimoni di questa verit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canteremo con la voc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 chi non ha paura di grida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l’incontro con Gesù, uomo ver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 dato forza, canto e liber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, non staremo nelle cas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fra le nostre cos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chiusi dentro quattro mura e pieni di paura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orneremo tra la gente in questa real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torneremo tra la gen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ra chi si crede nien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in cerca di fortun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dentro ad un cammino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rischieremo fino in fondo la nostra liber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46.  E’ tempo di riprende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435   (Riuniti nel tuo Nom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tempo di riprende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il cammino fra gli uomini che vivon senz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d’ora in poi sappiamo ch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non ci lascerai più soli per le vie della citt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iamo a dire al mond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tu sei il Sign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i vinto anche la mor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vita non fini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ppure a volta sembra ch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speranza più non abit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ra gli uomini quaggi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d’ora in poi abbiamo in 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certezza di una gioia ch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ssuno ci togli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quelli che ora cerca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la vita il senso autentic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i proporremo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sei tu che cerchi in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ammini in mezzo agli uomi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le vie della citt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iamo a dire al mondo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vita non finirà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547.  Esci dalla tua terra</w:t>
      </w:r>
    </w:p>
    <w:p>
      <w:pPr>
        <w:pStyle w:val="Normal"/>
        <w:rPr/>
      </w:pPr>
      <w:r>
        <w:rPr>
          <w:sz w:val="16"/>
          <w:szCs w:val="16"/>
        </w:rPr>
        <w:t>436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sci dalla tua terra e va’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ve ti mostrerò.  (x2)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bramo, non partire, non andare,</w:t>
      </w:r>
    </w:p>
    <w:p>
      <w:pPr>
        <w:pStyle w:val="Normal"/>
        <w:rPr/>
      </w:pPr>
      <w:r>
        <w:rPr>
          <w:spacing w:val="-10"/>
          <w:sz w:val="21"/>
          <w:szCs w:val="21"/>
        </w:rPr>
        <w:t>non lasciare la tua terra: cosa speri di trovar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trada è sempre quell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la gente è differente, ti è nemic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ve speri di arrivar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llo che lasci, tu lo conosc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ignore cosa ti dà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popolo, la terra e la promess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rola di Iahvè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rete sulla spiaggia abbandona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han lasciata i pescator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 partiti con Ges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folla che osannava se n’è anda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il silenzio una domand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mbra ai dodici portar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llo che lasci, tu lo conosc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ignore cosa ti dà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entuplo quaggiù è l’etern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rola di Gesù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rtire non è tutto: certam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’è chi parte e non dà ni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erca solo liber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rtire con la fede nel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l’amore aperto a tutt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uò cambiar l’uman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llo che lasci, tu lo conosc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llo che porti vale di pi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date e predicate il mio Vangel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arola di Gesù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48.  Gesù amico m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437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nz’anima ci guardiamo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gli angoli ci sfidiamo orma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andiamo avanti senza mai parlare un po’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esciamo soli e fredd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ci chiamiamo uma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ra mura di città quanti soffro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erduti rinchius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un cerchio senza stimo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vere senza mai domandarsi perché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io non ci sto, di forza ne ho per cambiare.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Gesù amico mio, le strade percorrerò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tra gli occhi di chi non sa ancora chi se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orrei gridare che tu sei viv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che se questo mondo ormai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n gira come vuo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 te amico mio, la pace cercherò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il tuo sorriso e una speranza certo avrò,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tempo ancora c’è per sogna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llo che tu hai sognato già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 uomo liber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verità segna l’anim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il mondo sa quanto è scomod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fiore che nasce e mu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nche se non lo s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Mi basta solo questo per sapere che ci se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ra mura di città parlerò di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’è un uomo che aspet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parole che non muoio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edere continuare a spera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io ce la farò, di forza ne ho per cambiare.</w:t>
      </w:r>
    </w:p>
    <w:p>
      <w:pPr>
        <w:pStyle w:val="Normal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/>
          <w:b/>
          <w:spacing w:val="-6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549.  Gesù per le strade</w:t>
      </w:r>
    </w:p>
    <w:p>
      <w:pPr>
        <w:pStyle w:val="Normal"/>
        <w:rPr/>
      </w:pPr>
      <w:r>
        <w:rPr>
          <w:sz w:val="16"/>
          <w:szCs w:val="16"/>
        </w:rPr>
        <w:t>438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sù, per le strade vorrei Te cantare.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Gesù, la tua vita al mondo annunciare vorre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lo tu sei la via, la pace, l’amor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sù, per le strade vorrei Te cantar.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Gesù, per le strade vorrei Te lodare.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Gesù, esser l’eco vorrei della gioia che dai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or cantando la terra, or cantando il ciel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sù, per le strade vorrei Te lodar.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Gesù, per le strade vorrei Te servire,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Gesù, la mia croce vorrei abbracciare per Te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ome il corpo ed il sangue tu desti per me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sù, per le strade vorrei Te servi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550.  Giorno santo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del Signore Dio</w:t>
      </w:r>
    </w:p>
    <w:p>
      <w:pPr>
        <w:pStyle w:val="Normal"/>
        <w:rPr/>
      </w:pPr>
      <w:r>
        <w:rPr>
          <w:sz w:val="16"/>
          <w:szCs w:val="16"/>
        </w:rPr>
        <w:t>1621   (Nel Giorno de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iorno santo del Signore Dio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sua gioia è la nostra fest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Lode al Signore nei secoli!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rtiamo a tutto il mondo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il suo Vangelo; viviamo nella sua pace!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Gloria al Signore nei secoli!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ignore ci guidi e ci protegga:</w:t>
      </w:r>
    </w:p>
    <w:p>
      <w:pPr>
        <w:pStyle w:val="Normal"/>
        <w:rPr/>
      </w:pPr>
      <w:r>
        <w:rPr>
          <w:sz w:val="21"/>
          <w:szCs w:val="21"/>
        </w:rPr>
        <w:t>nelle sue mani è la nostra vit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Lode al Signore nei secoli!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luce del Signore su di no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lumini le nostre strad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Gloria al Signore nei secoli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551.  Giovani del mondo</w:t>
      </w:r>
    </w:p>
    <w:p>
      <w:pPr>
        <w:pStyle w:val="Normal"/>
        <w:rPr/>
      </w:pPr>
      <w:r>
        <w:rPr>
          <w:sz w:val="16"/>
          <w:szCs w:val="16"/>
        </w:rPr>
        <w:t>1562   (C’è ancora 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amo tutti un po’ ero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i sentiamo forti m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entro al cuore la paur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egua non ci d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scheriamo timidez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ritichiamo la realtà 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oi corriamo senza sosta a cercare nov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pingiamo di color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grigiore intorno a no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oi gridiamo a squarciagol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he così non v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ò che siamo vincer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Noi giovani del mond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fragili e idealisti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scoltiamo la voc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risuona nel profond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Noi giovani del mond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eminiamo la speranz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’impegniamo a donare la bellezz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risplende in no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amo tutti debitor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chi crede sempre in no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per questo apre strad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amicizia e ver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ccogliamo con coraggi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durezza del cammi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avighiamo contro vento </w:t>
      </w:r>
    </w:p>
    <w:p>
      <w:pPr>
        <w:pStyle w:val="Normal"/>
        <w:rPr/>
      </w:pPr>
      <w:r>
        <w:rPr>
          <w:sz w:val="21"/>
          <w:szCs w:val="21"/>
        </w:rPr>
        <w:t>verso porti lontani: l’unità si compi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52.  Grida nuova umanità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439   (Celebrando la tend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ida nuova umanità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ida il canto dell’Amo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futuro è già presente dentro te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’ la sua armonia ch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zza il pianto della not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Sul tuo viso un nuovo sole risplend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nte tra le strade che non ama più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figli di una storia che si intreccia orma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nza pace e senza liber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roppi volti spenti pieni d’ans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troppe le paure di un futuro ch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sorride, non si accende ormai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anche tra le strade, la fatic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uarda questo mondo che tu costruira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ogni giorno ancora ti amer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, non dire che non ce la fara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non riuscirai a sorride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colmare il vuoto dentro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un fuoco che torna a sorride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colmare il vuoto dentro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un fuoco che torna ad arde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i tuoi giorni e nella storia tu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uova luce, nuova libertà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nta insieme a noi quest’umani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sto mondo ormai che rinasce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ogni giorno si amer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ida nuova umanità…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ida nuova umanità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ida il canto dell’Amore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ida nuova umanità,</w:t>
      </w:r>
    </w:p>
    <w:p>
      <w:pPr>
        <w:pStyle w:val="TextBody"/>
        <w:rPr/>
      </w:pPr>
      <w:r>
        <w:rPr>
          <w:rFonts w:cs="Times New Roman" w:ascii="Times New Roman" w:hAnsi="Times New Roman"/>
          <w:spacing w:val="-12"/>
          <w:sz w:val="21"/>
          <w:szCs w:val="21"/>
        </w:rPr>
        <w:t>il futuro è dentro te! Il futuro è dentro te!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53.  Guidami</w:t>
      </w:r>
    </w:p>
    <w:p>
      <w:pPr>
        <w:pStyle w:val="Normal"/>
        <w:rPr/>
      </w:pPr>
      <w:r>
        <w:rPr>
          <w:sz w:val="16"/>
          <w:szCs w:val="16"/>
        </w:rPr>
        <w:t>440   (Parla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Guidami  </w:t>
      </w:r>
      <w:r>
        <w:rPr>
          <w:rFonts w:cs="Times New Roman" w:ascii="Times New Roman" w:hAnsi="Times New Roman"/>
          <w:b w:val="false"/>
          <w:i/>
          <w:sz w:val="21"/>
          <w:szCs w:val="21"/>
        </w:rPr>
        <w:t>Guidami.</w:t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  sulla retta via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 xml:space="preserve">Salvami  </w:t>
      </w:r>
      <w:r>
        <w:rPr>
          <w:rFonts w:cs="Times New Roman" w:ascii="Times New Roman" w:hAnsi="Times New Roman"/>
          <w:b w:val="false"/>
          <w:i/>
          <w:spacing w:val="-8"/>
          <w:sz w:val="21"/>
          <w:szCs w:val="21"/>
        </w:rPr>
        <w:t>Salvami.</w:t>
      </w: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 xml:space="preserve">  da una strada sbagliat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io vivrò, finalmente vivrò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 te, Signore, io viv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 xml:space="preserve">Parlami  </w:t>
      </w:r>
      <w:r>
        <w:rPr>
          <w:rFonts w:cs="Times New Roman" w:ascii="Times New Roman" w:hAnsi="Times New Roman"/>
          <w:b w:val="false"/>
          <w:i/>
          <w:spacing w:val="-6"/>
          <w:sz w:val="21"/>
          <w:szCs w:val="21"/>
        </w:rPr>
        <w:t xml:space="preserve">Parlami.  </w:t>
      </w: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nel segreto del cu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 xml:space="preserve">Donami  </w:t>
      </w:r>
      <w:r>
        <w:rPr>
          <w:rFonts w:cs="Times New Roman" w:ascii="Times New Roman" w:hAnsi="Times New Roman"/>
          <w:b w:val="false"/>
          <w:i/>
          <w:spacing w:val="-4"/>
          <w:sz w:val="21"/>
          <w:szCs w:val="21"/>
        </w:rPr>
        <w:t xml:space="preserve">Donami.  </w:t>
      </w: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la tua forza d’ama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 xml:space="preserve">Chiamami  </w:t>
      </w:r>
      <w:r>
        <w:rPr>
          <w:rFonts w:cs="Times New Roman" w:ascii="Times New Roman" w:hAnsi="Times New Roman"/>
          <w:b w:val="false"/>
          <w:i/>
          <w:spacing w:val="-14"/>
          <w:sz w:val="21"/>
          <w:szCs w:val="21"/>
        </w:rPr>
        <w:t xml:space="preserve">Chiamami.  </w:t>
      </w: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e da te mi allonta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 xml:space="preserve">Cercami  </w:t>
      </w:r>
      <w:r>
        <w:rPr>
          <w:rFonts w:cs="Times New Roman" w:ascii="Times New Roman" w:hAnsi="Times New Roman"/>
          <w:b w:val="false"/>
          <w:i/>
          <w:spacing w:val="-6"/>
          <w:sz w:val="21"/>
          <w:szCs w:val="21"/>
        </w:rPr>
        <w:t xml:space="preserve">Cercami.  </w:t>
      </w: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e nel buio cammi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pacing w:val="-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 xml:space="preserve">Tienimi  </w:t>
      </w:r>
      <w:r>
        <w:rPr>
          <w:rFonts w:cs="Times New Roman" w:ascii="Times New Roman" w:hAnsi="Times New Roman"/>
          <w:b w:val="false"/>
          <w:i/>
          <w:spacing w:val="-6"/>
          <w:sz w:val="21"/>
          <w:szCs w:val="21"/>
        </w:rPr>
        <w:t xml:space="preserve">Tienimi.  </w:t>
      </w: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con la tua dolce ma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 xml:space="preserve">Portami  </w:t>
      </w:r>
      <w:r>
        <w:rPr>
          <w:rFonts w:cs="Times New Roman" w:ascii="Times New Roman" w:hAnsi="Times New Roman"/>
          <w:b w:val="false"/>
          <w:i/>
          <w:spacing w:val="-10"/>
          <w:sz w:val="21"/>
          <w:szCs w:val="21"/>
        </w:rPr>
        <w:t xml:space="preserve">Portami.  </w:t>
      </w: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come fossi un bambi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10"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pacing w:val="-10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 xml:space="preserve">Aprimi  </w:t>
      </w:r>
      <w:r>
        <w:rPr>
          <w:rFonts w:cs="Times New Roman" w:ascii="Times New Roman" w:hAnsi="Times New Roman"/>
          <w:b w:val="false"/>
          <w:i/>
          <w:spacing w:val="-8"/>
          <w:sz w:val="21"/>
          <w:szCs w:val="21"/>
        </w:rPr>
        <w:t xml:space="preserve">Aprimi.  </w:t>
      </w: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quando busso al mister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 xml:space="preserve">Prendimi  </w:t>
      </w:r>
      <w:r>
        <w:rPr>
          <w:rFonts w:cs="Times New Roman" w:ascii="Times New Roman" w:hAnsi="Times New Roman"/>
          <w:b w:val="false"/>
          <w:i/>
          <w:spacing w:val="-14"/>
          <w:sz w:val="21"/>
          <w:szCs w:val="21"/>
        </w:rPr>
        <w:t>Prendimi.</w:t>
      </w: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 xml:space="preserve">  con gli amici del reg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4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54.  Incontro a t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441   (Venite a m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Ristorati dal tuo pane, dissetati dal tuo vi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afforzati dalla tua parol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oseguiamo nel doma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i uniti nel tuo corp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onte inesauribile di pac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contro a te noi camminiam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dentro noi crescerà la libert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 mondo che amiam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rteremo la speranz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i figli tuoi, figli del tuo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gioia e nel dol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lavoro e nel ripos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solitudine del cu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compagno del camm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enerezza immensa e ve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no che accompagna tutti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555.  Insegnami la stra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74   (Tempo di grazi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Insegnami la strada che porta sino a t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io ti senta accant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 ogni passo che farò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pongo in te la mia speran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’ che non resti mai confus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levo a te l’anima mi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tu, o Dio, la mia salvez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tuoi sentieri sono 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tue vie ver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fedele a chi ti teme:</w:t>
      </w:r>
    </w:p>
    <w:p>
      <w:pPr>
        <w:pStyle w:val="Normal"/>
        <w:rPr/>
      </w:pPr>
      <w:r>
        <w:rPr>
          <w:sz w:val="21"/>
          <w:szCs w:val="21"/>
        </w:rPr>
        <w:t>ogni mia colpa hai perdona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teme Dio possiede tutto,</w:t>
      </w:r>
    </w:p>
    <w:p>
      <w:pPr>
        <w:pStyle w:val="Normal"/>
        <w:rPr/>
      </w:pPr>
      <w:r>
        <w:rPr>
          <w:sz w:val="21"/>
          <w:szCs w:val="21"/>
        </w:rPr>
        <w:t>perché conosce il suo vole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rrò i miei occhi rivolti al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i mi riscatta dall’err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556.  Io con te</w:t>
      </w:r>
    </w:p>
    <w:p>
      <w:pPr>
        <w:pStyle w:val="Normal"/>
        <w:rPr/>
      </w:pPr>
      <w:r>
        <w:rPr>
          <w:sz w:val="16"/>
          <w:szCs w:val="16"/>
        </w:rPr>
        <w:t>1564   (C’è ancora 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molti è stata una pazz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rti detto sì per semp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verti regalato i sogni mie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poi riviverli con t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entro le storie della gent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o percepito la prese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un grande amore che non muore mai e rende eterni i nostri incontr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er questo io ti seguir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ino alla fine dei miei giorn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o con te Signore mio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fiderò il tempo e tutte le stagion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con te respirerò l’immens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abita in m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’ gioia grande appartener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rischiari le mie nott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che guarisci le ferite mi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ersando l’olio dell’amor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per questo mi consegnera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canto nuovo del mattin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con te ritroverò</w:t>
      </w:r>
    </w:p>
    <w:p>
      <w:pPr>
        <w:pStyle w:val="Normal"/>
        <w:rPr>
          <w:b/>
          <w:b/>
          <w:spacing w:val="-4"/>
          <w:sz w:val="21"/>
          <w:szCs w:val="21"/>
        </w:rPr>
      </w:pPr>
      <w:r>
        <w:rPr>
          <w:b/>
          <w:spacing w:val="-4"/>
          <w:sz w:val="21"/>
          <w:szCs w:val="21"/>
        </w:rPr>
        <w:t>il coraggio di guardare sempre avant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con te mi innamorerò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el tuo silenzio di ciò che se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57.  Io sarò con t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442   (Noi tuo popol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Io sarò con te sulle strade dell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6"/>
          <w:sz w:val="21"/>
          <w:szCs w:val="21"/>
        </w:rPr>
        <w:t>io sarò con te anche quando non lo sai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Io sarò con te custodendoti per semp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nella fedeltà è il mio amore.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Tu sarai con me sulle strade della vita,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Tu sai con me anche quando non lo so.</w:t>
      </w:r>
    </w:p>
    <w:p>
      <w:pPr>
        <w:pStyle w:val="TextBody"/>
        <w:rPr>
          <w:rFonts w:ascii="Times New Roman" w:hAnsi="Times New Roman" w:cs="Times New Roman"/>
          <w:spacing w:val="-14"/>
          <w:sz w:val="21"/>
          <w:szCs w:val="21"/>
        </w:rPr>
      </w:pPr>
      <w:r>
        <w:rPr>
          <w:rFonts w:cs="Times New Roman" w:ascii="Times New Roman" w:hAnsi="Times New Roman"/>
          <w:spacing w:val="-14"/>
          <w:sz w:val="21"/>
          <w:szCs w:val="21"/>
        </w:rPr>
        <w:t>Tu sarai con me custodendomi per semp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la fedeltà è il tuo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forte e coraggioso tu sara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cegliendo la via dell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scoltando la mia parol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ustodendola nel tuo cu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forte e coraggioso tu sara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annunciando ad ogni uomo la salvez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ntando la speranza che non m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mminerò con te dovunque andr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58.  La tenda tua grande famigl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443   (La tenda tua grande famigli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La gioia e la fatica di una tenda da porta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un cammino così lung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mai questo destino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E’ teso verso il cielo come arco il mio dol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dissolvere la mor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trovare il vero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E’ forse ormai d’argill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questa tenda mia famiglia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Ma chi sono io Signore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Dillo tu! Dillo Tu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leverò a te con la mia vit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 canto nuovo e la tua luc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mio orizzonte inonder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rai per me la fonte viv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 coraggio e di speranz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la tua tenda in mezzo a noi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i donerà un mondo nuovo;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diverremo uniti in 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tua grande famigl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Un mondo così vuoto ha generato il desider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buttarmi oggi in ginocch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di cercare la pienez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forte nel mio cu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questa voglia d’incontrart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ulle strade della terra dove nasce la speran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Ma se tu vuoi Sign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i/>
          <w:sz w:val="21"/>
          <w:szCs w:val="21"/>
        </w:rPr>
        <w:t>pianterò la mia tend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 xml:space="preserve">e da questa roccia arida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acqua viva zampillerà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59.  La tua Chies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444   (Celebriamo Cris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tua Chiesa su questa terr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è assetata di verità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nel mondo vive stranie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ntre cerca la tua cit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Migra il seme con il vento: nuova vita porterà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migra l’uomo con il tempo: il tuo regno costrui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8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Il tuo popolo, Signore, sempre in esodo sar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inché il tempo non avrà fi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il tuo Cristo torn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Sulle tenebre del mondo presto un sole sorge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e dei popoli dispersi un sol popolo farà.</w:t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/>
          <w:b/>
          <w:spacing w:val="-4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60.  Nomadi del Sign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445   (Ti ho incontra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Camminate per strade, voi andate tra la gen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siete servi del Vangelo, crocifissi nell’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4"/>
          <w:szCs w:val="4"/>
        </w:rPr>
      </w:pPr>
      <w:r>
        <w:rPr>
          <w:rFonts w:cs="Times New Roman" w:ascii="Times New Roman" w:hAnsi="Times New Roman"/>
          <w:b w:val="false"/>
          <w:spacing w:val="-12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casa avete il mo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tetto avete il cie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per narrare ad ogni uomo cosa sia la verit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oi, nomadi del Sign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ate per il mondo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oi, nomadi del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vete nella liber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Conoscete la durezza, la fatica del cammi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i soffrite per am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ete amici di chi è sol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Pellegrini verso il cielo, possedete l’infinit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il sorriso di chi ha niente e la forza di prega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cammino consuma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li anni, il tempo, l’esistenza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dentro il cuore di ogni uomo, generate la speran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0"/>
          <w:sz w:val="4"/>
          <w:szCs w:val="4"/>
        </w:rPr>
      </w:pPr>
      <w:r>
        <w:rPr>
          <w:rFonts w:cs="Times New Roman" w:ascii="Times New Roman" w:hAnsi="Times New Roman"/>
          <w:b w:val="false"/>
          <w:spacing w:val="-20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Ogni giorno percorrete i sentieri dell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e nel grazie regalate la fiducia nel doman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61.  Ora è tempo di anda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446   (Sorgente di unità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Oggi abbiamo incontrato il Signore tra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i siamo fermati con lu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Ha parlato nel cuore di ciascuno di no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ogetti di una vita con lu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Oggi abbiamo ascoltato cose nuove da lu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rizzonti infiniti per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a luce che illumina ancora di più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sta nuova vita quaggiù.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Ora è tempo di andare</w:t>
      </w:r>
      <w:r>
        <w:rPr>
          <w:rFonts w:cs="Times New Roman" w:ascii="Times New Roman" w:hAnsi="Times New Roman"/>
          <w:sz w:val="21"/>
          <w:szCs w:val="21"/>
          <w:u w:val="double"/>
        </w:rPr>
        <w:t>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ra è tempo di fa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llo che abbiamo udito da lu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ra è tempo di anda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ra è tempo di ave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certezza che cammin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che lui co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a grande famiglia è venuta oggi qu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lodare insieme il Sign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abbiamo sentito che rinasce con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mondo nuovo ancora quaggi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Questo giorno è la nuova creazione di D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e il suo Regno tra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Signore risorto la sua vita ci d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esta per la sua eternit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ra è tempo di andare…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 noi, con noi, co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62.  Ora possiamo parti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447   (E’ bello lodart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ra possiamo parti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Te possiamo anda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vivere ancora la nostra stor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nostra storia d’ogg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La vita è un cammino e andiamo a semina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frutto della tua parol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ci insegna ad amare.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Sei Tu, fonte di vita per ricomincia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i Tu, fonte di luc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 il nostro andare. 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Il tempo, il lavoro, la speranza, ogni dol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o ritroviamo nel tuo cu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rasformato in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ra possiamo parti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Te possiamo anda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vivere ancora la nostra stor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nostra storia d’ogg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63.  Ora sei con no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448   (Ora sei con no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ra sei con noi, non ci lasciare ma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ra sei con noi. Per sempre po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lle strade del mondo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imani con noi, rimani con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iamo come i discepoli sulla via di Emmaus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di te sappiamo tutto, ma niente abbiam capi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milmente possiamo solo dirt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sta con noi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sta con noi,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Siamo come la folla insieme a te sul mon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ue pani e cinque pesc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tutto quel che abbiam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milmente possiamo solo dirt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sta con noi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sta con noi,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iamo come gli apostoli chiusi nel Cenacol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giungi all’improvvis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e porti pace ai cuor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milmente possiamo solo dirt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sta con noi,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sta con noi,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64.  Pietro va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449   (EDC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 ho pescato tutto il gior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reti son rimaste sempre vuo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’è fatto tardi, a casa ora ritor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 son deluso me ne vad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vita con me è sempre stata du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iente mai mi da soddisfazio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strada in cui mi guidi è insicu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n stanco e ora non aspetto più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“</w:t>
      </w:r>
      <w:r>
        <w:rPr>
          <w:rFonts w:cs="Times New Roman" w:ascii="Times New Roman" w:hAnsi="Times New Roman"/>
          <w:sz w:val="21"/>
          <w:szCs w:val="21"/>
        </w:rPr>
        <w:t>Pietro vai, fidati di m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etta ancora in acqua le tue reti.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Prendi ancora il largo sulla mia parol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 la mia potenza io ti farò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scatore di uomini”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estro dimmi: cosa devo fa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segnami, Signore, dove andar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sù dammi la forza di parti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forza di lasciare le mie cos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sta famiglia che mi son cre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barche che a fatica ho conquistat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casa, la mia terra, la mia gen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dammi tu un fede fort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“</w:t>
      </w:r>
      <w:r>
        <w:rPr>
          <w:rFonts w:cs="Times New Roman" w:ascii="Times New Roman" w:hAnsi="Times New Roman"/>
          <w:sz w:val="21"/>
          <w:szCs w:val="21"/>
        </w:rPr>
        <w:t>Pietro vai, fidati di m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mia Chiesa su di te io fonderò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nderò lo Spirito, ti darà coraggi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nerà la forza dell’amo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 il Regno di Dio”.  (x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565.  Prenderemo il largo</w:t>
      </w:r>
    </w:p>
    <w:p>
      <w:pPr>
        <w:pStyle w:val="Normal"/>
        <w:rPr/>
      </w:pPr>
      <w:r>
        <w:rPr>
          <w:sz w:val="16"/>
          <w:szCs w:val="16"/>
        </w:rPr>
        <w:t>1488   (Vieni Soffio di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esto è il nostro tempo per osa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andare, </w:t>
      </w:r>
    </w:p>
    <w:p>
      <w:pPr>
        <w:pStyle w:val="Normal"/>
        <w:rPr/>
      </w:pPr>
      <w:r>
        <w:rPr>
          <w:sz w:val="21"/>
          <w:szCs w:val="21"/>
        </w:rPr>
        <w:t>la parola che ci chiama è quella tua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me un giorno a Pietr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nche oggi dici a noi; 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“</w:t>
      </w:r>
      <w:r>
        <w:rPr>
          <w:spacing w:val="-4"/>
          <w:sz w:val="21"/>
          <w:szCs w:val="21"/>
        </w:rPr>
        <w:t>Getta al largo le tue reti insieme a me”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aliremo in questa barca anche noi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il tuo vento soffia già sulle vele. Prenderemo il largo dove vuoi tu navigando insieme a te, Gesù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esto è il nostro temp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questo è il mondo che ci dai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izzonti nuovi, vie di umanità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un giorno a Piet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nche oggi dici a no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Se mi ami più di tutto, segui me”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avigando il mare della stor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sieme a te, la tua barc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mezzo a forti venti va. 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 xml:space="preserve">Come un giorno a Pietro, anche oggi dici a noi;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Se tu credi in me, tu non affonderai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566.  Quando cammino</w:t>
      </w:r>
    </w:p>
    <w:p>
      <w:pPr>
        <w:pStyle w:val="Normal"/>
        <w:rPr/>
      </w:pPr>
      <w:r>
        <w:rPr>
          <w:sz w:val="16"/>
          <w:szCs w:val="16"/>
        </w:rPr>
        <w:t>450   (NcdP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Quando cammino per il mondo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l Signore cammina avanti a me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lo riconosco tra la gente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di ogni razza e nazionalità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volte però mi fer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la strada è faticos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ora anche lui si siede laggi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mi aspetta sorriden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Quando cammino per il mondo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l Signore cammina avanti a me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per le strade della vita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grido a tutti la mia felicità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sieme con lui io par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la strada è ancora tanto lunga -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ora da lui mi nasce nel cuo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a nuova, grande forz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Quando cammino per il mondo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l Signore cammina avanti a m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Lo riconosco tra la gente</w:t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grido a tutti la mia felicità. Alleluia!</w:t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pacing w:val="-10"/>
          <w:szCs w:val="24"/>
        </w:rPr>
        <w:t>567.  Quello che abbiamo udito</w:t>
      </w:r>
    </w:p>
    <w:p>
      <w:pPr>
        <w:pStyle w:val="Normal"/>
        <w:rPr/>
      </w:pPr>
      <w:r>
        <w:rPr>
          <w:sz w:val="16"/>
          <w:szCs w:val="16"/>
        </w:rPr>
        <w:t>451   (Alleluia, è risor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Quello che abbiamo udit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quello che abbiam vedut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quello che abbiam toccato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dell’amore infinito l’annunciamo a voi.</w:t>
      </w:r>
    </w:p>
    <w:p>
      <w:pPr>
        <w:pStyle w:val="Normal"/>
        <w:rPr>
          <w:b/>
          <w:b/>
          <w:spacing w:val="-8"/>
          <w:sz w:val="8"/>
          <w:szCs w:val="8"/>
        </w:rPr>
      </w:pPr>
      <w:r>
        <w:rPr>
          <w:b/>
          <w:spacing w:val="-8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randi cose ha fatto il Signor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 suo amore vogliamo parla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Padre il suo Figlio ha don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la croce l’abbiamo vedut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Gesù tutto il cielo si ap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figlio conosce suo Pad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vita rinasce ogni cos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’amore raduna la Chies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o Spirito il mondo è cre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si apre al suo dono infinit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fratello al fratello dà m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aprire un nuovo cammi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e il regno di Dio nel mond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’amore rivela il suo avvent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un seme germoglia nell’uo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risponde all’invito divi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68.  Resta accanto a m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452   (Cerco il Tuo Vol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ra vado sulla mia strad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 l’amore tuo che mi guid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 Signore, ovunque io vad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ta accanto a m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o ti prego, stammi vicin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gni passo del mio cammin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gni notte, ogni matt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ta accanto a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tuo sguardo puro sia luce per m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a tua Parola sia voce per me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Che io trovi il senso del mio anda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lo in te, nel tuo fedele ama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mio perché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a’ che chi mi guarda non veda che 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a’ che chi mi ascolta non senta che 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hi pensa a me, fa’ che nel cu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pensi a te e trovi quell’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hai dato a m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10"/>
          <w:sz w:val="24"/>
          <w:szCs w:val="24"/>
          <w:u w:val="single"/>
        </w:rPr>
        <w:t>569.  Resta con noi Cristo Ges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96   (Davanti a t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ringraziamo, per ciò che se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ogni attimo tu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ai diventare per ognuno di no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nte che ci salverà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Ora che ci hai saziati, possiamo riprende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nostro cammino con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sta con noi, Cristo Gesù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ché la vita sei tu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n lascerò che tu vada v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sta con noi e così s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ita con te è l’armonia</w:t>
      </w:r>
    </w:p>
    <w:p>
      <w:pPr>
        <w:pStyle w:val="Normal"/>
        <w:rPr/>
      </w:pPr>
      <w:r>
        <w:rPr>
          <w:sz w:val="21"/>
          <w:szCs w:val="21"/>
        </w:rPr>
        <w:t>di una musica che in ogni ges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ogni pensiero ci accompagnerà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1"/>
          <w:szCs w:val="21"/>
        </w:rPr>
        <w:t>Non saremo mai soli e sconfiggeremo le paure se tu sei con noi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1"/>
          <w:szCs w:val="21"/>
        </w:rPr>
        <w:t>Portiamo in noi parte di 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questa vita che v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l che hai dato rafforz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amicizia tra no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struiremo insieme, coi nostri valori, un mondo di fraterni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70.  Resta qui con no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453   (EDC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ombre si distendo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cende ormai la se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’allontanano dietro i mont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 riflessi di un giorno, che non finir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un giorno che ora correrà semp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sappiamo che una nuov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 qui è partita e mai più si fermer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ta qui con noi, il sole scende già,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resta qui con noi, Signore è sera orma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ta qui con noi, il sole scende già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 tu sei fra noi la notte non ver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S’allarga verso il mare il tuo cerchio d’ond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che il vento spingerà fino a quando giunge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i confini di ogni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e porte dell’amore ver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Come una fiamma che dove passa bruc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così il tuo Amore tutto il mondo invad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Davanti a noi l’umanità lotta, soffre e spe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una terra che nell’arsu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 xml:space="preserve">chiede l’acqua da un cielo senza nuvole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che da sempre le può dare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te saremo sorgente d’acqua pu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te fra noi il deserto fiori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71.  Se vi chiama Dio Pad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Lourdes – raccolta multilingu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Se vi chiama Dio Padre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d amar come Egli am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lo Spirito d’Amor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i/>
          <w:sz w:val="21"/>
          <w:szCs w:val="21"/>
        </w:rPr>
        <w:t>Voi gioite in Lui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 vi chiama tutto il mond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infondere speranz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a portare la bontà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i/>
          <w:sz w:val="21"/>
          <w:szCs w:val="21"/>
        </w:rPr>
        <w:t>Voi gioite in Lui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 vi chiama la sua Chies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 soffrire per il Regn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 lavoro della mess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i/>
          <w:sz w:val="21"/>
          <w:szCs w:val="21"/>
        </w:rPr>
        <w:t>Voi gioite in Lui!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 xml:space="preserve">Se vi chiama Dio Padre 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 parlare dei suoi don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a guidare il suo gregge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i/>
          <w:sz w:val="21"/>
          <w:szCs w:val="21"/>
        </w:rPr>
        <w:t>Voi gioite in Lui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 vi chiama tutto il mond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 cammino della luc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trovar la verità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i/>
          <w:sz w:val="21"/>
          <w:szCs w:val="21"/>
        </w:rPr>
        <w:t>Voi gioite in Lui!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 vi chiama la sua Chies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a gettare la sement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avere un grano nuovo.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i/>
          <w:sz w:val="21"/>
          <w:szCs w:val="21"/>
        </w:rPr>
        <w:t>Voi gioite in Lui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572.  Testimoni dell’amore</w:t>
      </w:r>
    </w:p>
    <w:p>
      <w:pPr>
        <w:pStyle w:val="Normal"/>
        <w:rPr/>
      </w:pPr>
      <w:r>
        <w:rPr>
          <w:sz w:val="16"/>
          <w:szCs w:val="16"/>
        </w:rPr>
        <w:t>454   (Alleluia, è risor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stimoni dell’am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estimoni del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iamo il popolo di Di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annunciamo il regno su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nunciamo la sua pac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speranza della croc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lo Spirito di Di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na a questa umanità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pirito, Signore, in ogni tempo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ci fa segno del tuo amore per il mondo.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Tra la gente noi viviamo la tua missio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fede che si fa condivision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parola della vita noi proclamia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storia del tuo amore raccontiam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a la gente noi viviamo una certezza: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che tu offri ad ogni uomo giorni di grazia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Tu Pastore sei con noi, guidi il cammin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 raduni come Chiesa per il regno.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Tra la gente noi viviamo nuova spera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gioia che ci dà la tua presen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573.  Testimoni saremo</w:t>
      </w:r>
    </w:p>
    <w:p>
      <w:pPr>
        <w:pStyle w:val="Normal"/>
        <w:rPr/>
      </w:pPr>
      <w:r>
        <w:rPr>
          <w:sz w:val="16"/>
          <w:szCs w:val="16"/>
        </w:rPr>
        <w:t>455   (Mi dichiaro per Cris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Noi l’abbiamo conosciuto sulle strade di Nazaret,</w:t>
      </w:r>
    </w:p>
    <w:p>
      <w:pPr>
        <w:pStyle w:val="Normal"/>
        <w:rPr/>
      </w:pPr>
      <w:r>
        <w:rPr>
          <w:sz w:val="21"/>
          <w:szCs w:val="21"/>
        </w:rPr>
        <w:t xml:space="preserve">noi l’abbiamo ascoltato parlare di Dio, </w:t>
      </w:r>
      <w:r>
        <w:rPr>
          <w:spacing w:val="-12"/>
          <w:sz w:val="21"/>
          <w:szCs w:val="21"/>
        </w:rPr>
        <w:t>noi l’abbiamo incontrato, siamo stati guariti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noi con la gioia di Dio l’annunciamo a voi.</w:t>
      </w:r>
    </w:p>
    <w:p>
      <w:pPr>
        <w:pStyle w:val="Normal"/>
        <w:rPr>
          <w:spacing w:val="-10"/>
          <w:sz w:val="4"/>
          <w:szCs w:val="4"/>
        </w:rPr>
      </w:pPr>
      <w:r>
        <w:rPr>
          <w:spacing w:val="-10"/>
          <w:sz w:val="4"/>
          <w:szCs w:val="4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Noi l’abbiamo veduto in croce sul Golgota,</w:t>
      </w:r>
    </w:p>
    <w:p>
      <w:pPr>
        <w:pStyle w:val="Normal"/>
        <w:rPr/>
      </w:pPr>
      <w:r>
        <w:rPr>
          <w:sz w:val="21"/>
          <w:szCs w:val="21"/>
        </w:rPr>
        <w:t xml:space="preserve">noi l’abbiamo toccato risorto: è Dio, </w:t>
      </w:r>
      <w:r>
        <w:rPr>
          <w:spacing w:val="-10"/>
          <w:sz w:val="21"/>
          <w:szCs w:val="21"/>
        </w:rPr>
        <w:t>noi l’abbiamo conosciuto: spezzava il pane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noi con la gioia di Dio l’annunciamo a voi.</w:t>
      </w:r>
    </w:p>
    <w:p>
      <w:pPr>
        <w:pStyle w:val="Normal"/>
        <w:rPr/>
      </w:pPr>
      <w:r>
        <w:rPr>
          <w:b/>
          <w:sz w:val="21"/>
          <w:szCs w:val="21"/>
        </w:rPr>
        <w:t xml:space="preserve">Testimoni saremo nel mondo, Gesù. Porteremo nel cuore un giovane Dio, grideremo la pace, canteremo </w:t>
      </w:r>
      <w:r>
        <w:rPr>
          <w:b/>
          <w:spacing w:val="-6"/>
          <w:sz w:val="21"/>
          <w:szCs w:val="21"/>
        </w:rPr>
        <w:t>la vita, il vangelo di Dio per l’umanità.</w:t>
      </w:r>
    </w:p>
    <w:p>
      <w:pPr>
        <w:pStyle w:val="Normal"/>
        <w:rPr>
          <w:b/>
          <w:b/>
          <w:spacing w:val="-6"/>
          <w:sz w:val="8"/>
          <w:szCs w:val="8"/>
        </w:rPr>
      </w:pPr>
      <w:r>
        <w:rPr>
          <w:b/>
          <w:spacing w:val="-6"/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Noi l’abbiamo amato nel volto dei poveri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noi l’abbiamo cercato in chi soffre per lui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noi l’amiamo nell’oggi, siamo sua Chiesa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noi, testimoni nel mondo dell’amore suo.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574.  Ti seguiremo</w:t>
      </w:r>
    </w:p>
    <w:p>
      <w:pPr>
        <w:pStyle w:val="Normal"/>
        <w:rPr/>
      </w:pPr>
      <w:r>
        <w:rPr>
          <w:sz w:val="16"/>
          <w:szCs w:val="16"/>
        </w:rPr>
        <w:t>1586   (Tu sei la v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 seguiremo, Maestro buon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la Via, la Vita e la Verità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olo hai parole di vita etern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Io sono la Via e sono la Port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passa per me avrà salvezz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sono la Via e sono la Port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mi segue entr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gioia senza fin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o sono la Verità unica, ineffabil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Verità vi farà liberi.</w:t>
      </w:r>
    </w:p>
    <w:p>
      <w:pPr>
        <w:pStyle w:val="Normal"/>
        <w:rPr/>
      </w:pPr>
      <w:r>
        <w:rPr>
          <w:sz w:val="21"/>
          <w:szCs w:val="21"/>
        </w:rPr>
        <w:t>Io sono la Verità unica, ineffabil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mi segue splend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luce della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Io sono la Vita e la Risurrezion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rimane in me vivrà per 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sono la Vita e la Risurrezion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i mi segue sied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mensa del mio regno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 seguiremo, Maestro buono..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men! Gloria a te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men! Gloria a te!</w:t>
      </w:r>
    </w:p>
    <w:p>
      <w:pPr>
        <w:pStyle w:val="Normal"/>
        <w:rPr/>
      </w:pPr>
      <w:r>
        <w:rPr>
          <w:b/>
          <w:sz w:val="21"/>
          <w:szCs w:val="21"/>
        </w:rPr>
        <w:t>Amen! Gloria a te! Amen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4"/>
          <w:szCs w:val="24"/>
          <w:u w:val="single"/>
        </w:rPr>
        <w:t>575.  Vai, profeta</w:t>
      </w:r>
    </w:p>
    <w:p>
      <w:pPr>
        <w:pStyle w:val="Normal"/>
        <w:rPr/>
      </w:pPr>
      <w:r>
        <w:rPr>
          <w:sz w:val="16"/>
          <w:szCs w:val="16"/>
        </w:rPr>
        <w:t>456   (Chiesa, incontro di amic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z w:val="21"/>
          <w:szCs w:val="21"/>
          <w:u w:val="none"/>
        </w:rPr>
        <w:t>Cristo ha bisogno del nostro aiut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dire al mondo che Dio ci ama;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gli ci invita a rimaner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nella sua vita, nel suo amore.</w:t>
      </w:r>
    </w:p>
    <w:p>
      <w:pPr>
        <w:pStyle w:val="Foot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come il tralcio non può dar frutt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 si distacca dalla sua vit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osì noi pure saremo nient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e non restiamo uniti a lui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ai, profeta, in mezzo al mondo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orta a tutti la Parola,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ti dono la mia forz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b/>
          <w:sz w:val="21"/>
          <w:szCs w:val="21"/>
        </w:rPr>
        <w:t>vai con gioia e libertà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ignore, sento la tua voc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risuona forte dentro di m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mi invita a dare ai miei fratell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tto me stesso e quel che ho.</w:t>
      </w:r>
    </w:p>
    <w:p>
      <w:pPr>
        <w:pStyle w:val="Foot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hai parole di vita etern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dai un senso alla mia vita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vinci tutte le mie pau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io ti seguo, o mio Signore.</w:t>
      </w:r>
    </w:p>
    <w:p>
      <w:pPr>
        <w:pStyle w:val="Foot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arò profeta in mezzo al mondo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un testimone del tuo amor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arò una voce tra i miei fratell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per annunciare il tuo vange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mallCaps/>
          <w:szCs w:val="24"/>
        </w:rPr>
        <w:t>576.  Vangelo vive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57   (Chiesa che annunci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Vangelo vivente di Cristo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dono di Dio vogliamo annuncia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fede nel Padre che tanto ci am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 Figlio suo la vita ci don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volto rifletta di Cristo la lu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cando ai fratelli l’annuncio di pa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orni a fiorire il dialogo uma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l mondo conosca che Dio è vici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oce proclami l’eterna Paro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Cristo Maestro che Dio rive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hiama ogni uomo al suo convi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la sua mensa ha già preparat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e mani accoglienti ricolme di be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ranno speranza con opere nuov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ghiera ed azione saranno la forza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di un mondo che ancora attende salvezza.</w:t>
      </w:r>
    </w:p>
    <w:p>
      <w:pPr>
        <w:pStyle w:val="Normal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o Spirito Santo ci apra il cammino</w:t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perché i nostri passi raggiungano il reg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nsieme agli amici di ogni nazio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ossiamo cantare a Cristo Signore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risto è il Signore!   (x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77.  Vivere la vit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1150   (E’ bello lodart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vere l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le gioie e coi dolori di ogni gior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quello che Dio vuole d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vere l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e inabissarti nell’amore è il tuo desti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quello che Dio vuole d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Fare insieme agli altri la tua strada verso Lu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rrere con i tuoi fratelli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coprirai allora il cielo dentro di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a scia di luce lascer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vere l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l’avventura più stupenda dell’am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quello che Dio vuole d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vere l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generare ogni momento il Paradis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quello che Dio vuole d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vere perché ritorni al mondo l’uni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Dio sta nei fratelli tuoi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coprirai allora il cielo dentro di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a scia di luce lascerai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454" w:right="454" w:gutter="567" w:header="0" w:top="454" w:footer="397" w:bottom="454"/>
      <w:pgNumType w:start="104"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6:43:00Z</dcterms:created>
  <dc:creator>Antonino Pinizzotto</dc:creator>
  <dc:description/>
  <cp:keywords/>
  <dc:language>en-US</dc:language>
  <cp:lastModifiedBy>Antonio Pinizzotto</cp:lastModifiedBy>
  <cp:lastPrinted>2006-02-07T12:57:00Z</cp:lastPrinted>
  <dcterms:modified xsi:type="dcterms:W3CDTF">2006-02-07T11:58:00Z</dcterms:modified>
  <cp:revision>112</cp:revision>
  <dc:subject/>
  <dc:title/>
</cp:coreProperties>
</file>