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pacing w:val="-14"/>
          <w:u w:val="single"/>
        </w:rPr>
      </w:pPr>
      <w:r>
        <w:rPr>
          <w:b/>
          <w:smallCaps/>
          <w:spacing w:val="-14"/>
          <w:u w:val="single"/>
        </w:rPr>
        <w:t>1624.  Dall’aurora al tramonto</w:t>
      </w:r>
    </w:p>
    <w:p>
      <w:pPr>
        <w:pStyle w:val="Normal"/>
        <w:rPr/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'aurora io cerco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o al tramonto ti ch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sete solo di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'anima mia come terra deserta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fermerò un solo is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canterò la tua lode</w:t>
      </w:r>
    </w:p>
    <w:p>
      <w:pPr>
        <w:pStyle w:val="Normal"/>
        <w:rPr/>
      </w:pPr>
      <w:r>
        <w:rPr>
          <w:sz w:val="21"/>
          <w:szCs w:val="21"/>
        </w:rPr>
        <w:t>perché sei il mio Dio, il mio riparo</w:t>
      </w:r>
    </w:p>
    <w:p>
      <w:pPr>
        <w:pStyle w:val="Normal"/>
        <w:rPr/>
      </w:pPr>
      <w:r>
        <w:rPr>
          <w:sz w:val="21"/>
          <w:szCs w:val="21"/>
        </w:rPr>
        <w:t>mi proteggerai all'ombra delle tue a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fermerò un solo is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racconterò le tue opere</w:t>
      </w:r>
    </w:p>
    <w:p>
      <w:pPr>
        <w:pStyle w:val="Normal"/>
        <w:rPr/>
      </w:pPr>
      <w:r>
        <w:rPr>
          <w:sz w:val="21"/>
          <w:szCs w:val="21"/>
        </w:rPr>
        <w:t>perché sei il mio Dio, unico bene</w:t>
      </w:r>
    </w:p>
    <w:p>
      <w:pPr>
        <w:pStyle w:val="Normal"/>
        <w:rPr/>
      </w:pPr>
      <w:r>
        <w:rPr>
          <w:sz w:val="21"/>
          <w:szCs w:val="21"/>
        </w:rPr>
        <w:t>nulla mai potrà la notte contro di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'aurora io cerco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o al tramonto ti ch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sete solo di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'anima mia come terra deser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sete solo di te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l'anima mia come terra des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25.  Kyrie eleison</w:t>
      </w:r>
    </w:p>
    <w:p>
      <w:pPr>
        <w:pStyle w:val="Normal"/>
        <w:rPr/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  <w:lang w:val="en-GB"/>
        </w:rPr>
        <w:t>Kyrie eleison, Kyrie eleison, Kyrie</w:t>
      </w:r>
    </w:p>
    <w:p>
      <w:pPr>
        <w:pStyle w:val="Normal"/>
        <w:rPr/>
      </w:pPr>
      <w:r>
        <w:rPr>
          <w:sz w:val="21"/>
          <w:szCs w:val="21"/>
          <w:lang w:val="en-GB"/>
        </w:rPr>
        <w:t>Kyrie eleison, Kyrie eleison, eleison.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pacing w:val="-4"/>
          <w:sz w:val="21"/>
          <w:szCs w:val="21"/>
          <w:lang w:val="en-GB"/>
        </w:rPr>
      </w:pPr>
      <w:r>
        <w:rPr>
          <w:spacing w:val="-4"/>
          <w:sz w:val="21"/>
          <w:szCs w:val="21"/>
          <w:lang w:val="en-GB"/>
        </w:rPr>
        <w:t>Christe eleison, Christe eleison, Christe</w:t>
      </w:r>
    </w:p>
    <w:p>
      <w:pPr>
        <w:pStyle w:val="Normal"/>
        <w:rPr>
          <w:spacing w:val="-4"/>
          <w:sz w:val="21"/>
          <w:szCs w:val="21"/>
          <w:lang w:val="en-GB"/>
        </w:rPr>
      </w:pPr>
      <w:r>
        <w:rPr>
          <w:spacing w:val="-4"/>
          <w:sz w:val="21"/>
          <w:szCs w:val="21"/>
          <w:lang w:val="en-GB"/>
        </w:rPr>
        <w:t>Christe eleison, Christe eleison, eleison.</w:t>
      </w:r>
    </w:p>
    <w:p>
      <w:pPr>
        <w:pStyle w:val="Normal"/>
        <w:rPr>
          <w:spacing w:val="-4"/>
          <w:sz w:val="6"/>
          <w:szCs w:val="6"/>
          <w:lang w:val="en-GB"/>
        </w:rPr>
      </w:pPr>
      <w:r>
        <w:rPr>
          <w:spacing w:val="-4"/>
          <w:sz w:val="6"/>
          <w:szCs w:val="6"/>
          <w:lang w:val="en-GB"/>
        </w:rPr>
      </w:r>
    </w:p>
    <w:p>
      <w:pPr>
        <w:pStyle w:val="Normal"/>
        <w:rPr/>
      </w:pPr>
      <w:r>
        <w:rPr>
          <w:sz w:val="21"/>
          <w:szCs w:val="21"/>
        </w:rPr>
        <w:t>Kyrie eleison, Kyrie eleison, Kyri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</w:rPr>
        <w:t>Kyrie eleison, Kyrie eleison, eleiso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  <w:t>1626.  Glori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Verbum Panis)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Gloria in excelsis Deo.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pacing w:val="-10"/>
          <w:sz w:val="21"/>
          <w:szCs w:val="21"/>
          <w:lang w:val="en-GB"/>
        </w:rPr>
      </w:pPr>
      <w:r>
        <w:rPr>
          <w:spacing w:val="-10"/>
          <w:sz w:val="21"/>
          <w:szCs w:val="21"/>
          <w:lang w:val="en-GB"/>
        </w:rPr>
        <w:t>Et in terra pax hominibus bonae voluntatis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Laudamus te benedicimus t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doramus te glorificamus te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Gratias agimus tibi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ropter magnam gloriam tuam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e deus Rex caelesti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us pater omnipotens.</w:t>
      </w:r>
    </w:p>
    <w:p>
      <w:pPr>
        <w:pStyle w:val="Normal"/>
        <w:rPr/>
      </w:pPr>
      <w:r>
        <w:rPr>
          <w:sz w:val="21"/>
          <w:szCs w:val="21"/>
        </w:rPr>
        <w:t>Domine fili Unigenite, Jesu Chris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e Deus Agnus Dei Filius Patri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i tollis peccata mundi miserere nobi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tollis peccata mun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scipe deprecationem nostra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sedes ad dexteram Patri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erere nobi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oniam tu solus, Solus Santu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us Dominus</w:t>
      </w:r>
    </w:p>
    <w:p>
      <w:pPr>
        <w:pStyle w:val="Normal"/>
        <w:rPr/>
      </w:pPr>
      <w:r>
        <w:rPr>
          <w:spacing w:val="-10"/>
          <w:sz w:val="21"/>
          <w:szCs w:val="21"/>
        </w:rPr>
        <w:t>Quoniam Tu Solus Altissimus Jesu Christ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um Santo Spiritu in gloria Dei Patris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Gloria in excelsis Deo. Ame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  <w:t>1627.  Credo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Verbum Panis)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Credo in unum Deum Patrem omnipotent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torem coeli et terrae</w:t>
      </w:r>
    </w:p>
    <w:p>
      <w:pPr>
        <w:pStyle w:val="Normal"/>
        <w:rPr/>
      </w:pPr>
      <w:r>
        <w:rPr>
          <w:sz w:val="21"/>
          <w:szCs w:val="21"/>
        </w:rPr>
        <w:t>Visibilium omnium et invisibili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, Ame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um Jesum Christ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lium Dei unigenitum</w:t>
      </w:r>
    </w:p>
    <w:p>
      <w:pPr>
        <w:pStyle w:val="Normal"/>
        <w:rPr/>
      </w:pPr>
      <w:r>
        <w:rPr>
          <w:sz w:val="21"/>
          <w:szCs w:val="21"/>
        </w:rPr>
        <w:t>Et ex Patre natum ante omnia saecu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, Ame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um sanct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um et vivificantem</w:t>
      </w:r>
    </w:p>
    <w:p>
      <w:pPr>
        <w:pStyle w:val="Normal"/>
        <w:rPr/>
      </w:pPr>
      <w:r>
        <w:rPr>
          <w:sz w:val="21"/>
          <w:szCs w:val="21"/>
        </w:rPr>
        <w:t>Qui ex Patre filioque procedi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, Ame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trem omnipotent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um Jesum Christu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unum Deu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Spiritum sanctu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redo in unum Deum, Ame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28.  Voi siete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stelle della not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ebulose e le come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le su una ragnate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utto vostro e voi siete di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rose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rano, i prati, i fili d’erb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are, i fiumi, le montag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utto vostro e voi siete di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musiche e le danz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grattacieli, le astrona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quadri, i libri, le cul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utto vostro e voi siete di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volte che perd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sorrido, quando piang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mi accorgo di chi s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utto vostro e voi siete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tutto nostro e noi siamo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29.  Sanct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Sanctus, sanctus, sanctu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Dominus Deus Sabaot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eni sunt caeli et terra gloria tu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osanna, Hosanna, hosanna in excelsis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Sanctus, sanctus, sanctus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Dominus Deus Sabaoth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Benedictus qui venit in nomine Domin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osanna, Hosanna, hosanna in excelsis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0.  Agnus De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nobis dona nobis pacem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us Dei qui tollis peccata mund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erere, miserere nobi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nobis dona nobis pacem.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1.  Verbum Pa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Prima del tempo prima ancora ch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inciasse a viv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era presso Dio.</w:t>
      </w:r>
    </w:p>
    <w:p>
      <w:pPr>
        <w:pStyle w:val="Normal"/>
        <w:rPr/>
      </w:pPr>
      <w:r>
        <w:rPr>
          <w:spacing w:val="-10"/>
          <w:sz w:val="21"/>
          <w:szCs w:val="21"/>
        </w:rPr>
        <w:t>Venne nel mondo e per non abbandonar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o viaggio ci lasci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se stesso come pane.</w:t>
      </w:r>
    </w:p>
    <w:p>
      <w:pPr>
        <w:pStyle w:val="Normal"/>
        <w:rPr>
          <w:b/>
          <w:b/>
          <w:i/>
          <w:i/>
          <w:sz w:val="21"/>
          <w:szCs w:val="21"/>
          <w:lang w:val="en-GB"/>
        </w:rPr>
      </w:pPr>
      <w:r>
        <w:rPr>
          <w:b/>
          <w:i/>
          <w:sz w:val="21"/>
          <w:szCs w:val="21"/>
          <w:lang w:val="en-GB"/>
        </w:rPr>
        <w:t>Verbum caro factum est</w:t>
      </w:r>
    </w:p>
    <w:p>
      <w:pPr>
        <w:pStyle w:val="Normal"/>
        <w:rPr>
          <w:b/>
          <w:b/>
          <w:i/>
          <w:i/>
          <w:sz w:val="21"/>
          <w:szCs w:val="21"/>
          <w:lang w:val="en-GB"/>
        </w:rPr>
      </w:pPr>
      <w:r>
        <w:rPr>
          <w:b/>
          <w:i/>
          <w:sz w:val="21"/>
          <w:szCs w:val="21"/>
          <w:lang w:val="en-GB"/>
        </w:rPr>
        <w:t>Verbum panis factum est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Qui spezzi anco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pane in mezzo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hiunque manger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avrà più fa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i vive la tua chiesa intorno a te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dove ognuno troverà la sua vera casa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Verbum caro factum est...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ma del tempo</w:t>
      </w:r>
    </w:p>
    <w:p>
      <w:pPr>
        <w:pStyle w:val="Normal"/>
        <w:rPr/>
      </w:pPr>
      <w:r>
        <w:rPr>
          <w:spacing w:val="-12"/>
          <w:sz w:val="21"/>
          <w:szCs w:val="21"/>
        </w:rPr>
        <w:t>quando l'universo fu creato dall'oscur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era presso Dio.</w:t>
      </w:r>
    </w:p>
    <w:p>
      <w:pPr>
        <w:pStyle w:val="Normal"/>
        <w:rPr/>
      </w:pPr>
      <w:r>
        <w:rPr>
          <w:spacing w:val="-10"/>
          <w:sz w:val="21"/>
          <w:szCs w:val="21"/>
        </w:rPr>
        <w:t>Venne nel mondo nella s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ha mandato il Figlio su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se stesso come pane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Verbum caro factum est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i spezzi ancora ..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Verbum caro factum est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2.  Le tue meravigl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lascia o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io vada in pa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ho visto le tue meravigl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popolo in fes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e strade correr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portare le tue meravigli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resenza ha riempit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ostre vite e le nostre giorna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una sola ani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lo cuore siamo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la luce rispl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 più chiara che ma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resenza ha inondat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ostre vite e le nostre giorna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la tua gente rest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vivo in mezzo a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i confini de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ci accompagner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3.  Ave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Verbum Panis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 Maria, Ave. Ave Maria, Av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dell’attesa e madre di speranz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onna del sorriso e madre del silenzi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onna di frontiera e madre dell’ardo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del riposo e madre del sentier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del deserto e madre del respir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della sera e madre del ricord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onna del presente e madre del ritorn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della terra e madre dell’amo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pro nobi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spacing w:val="-6"/>
          <w:u w:val="single"/>
        </w:rPr>
      </w:pPr>
      <w:r>
        <w:rPr>
          <w:b/>
          <w:smallCaps/>
          <w:spacing w:val="-6"/>
          <w:u w:val="single"/>
        </w:rPr>
        <w:t>1634.  E’ il giorno del Signore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giorno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giorno del suo Pane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è il giorno dell’ascolto della sua Paro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noi, popolo su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unito nel s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cciamo comunione nella cari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i chiami alla tua mensa, Signore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ffondi la tua grazia sulla Chiesa tu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enne lode a te, o nostro Reden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in casa tua chi cerca ve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inviti al tuo perdono, Signore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isericordia distendi su di noi;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vita nuova che rinasce dal tuo am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vita eterna che dai in pegno a tutti noi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doni l’unità, Signore Dio, </w:t>
      </w:r>
    </w:p>
    <w:p>
      <w:pPr>
        <w:pStyle w:val="Normal"/>
        <w:rPr/>
      </w:pPr>
      <w:r>
        <w:rPr>
          <w:sz w:val="21"/>
          <w:szCs w:val="21"/>
        </w:rPr>
        <w:t xml:space="preserve">fratelli nella fede tu rendi tutti noi, </w:t>
      </w:r>
      <w:r>
        <w:rPr>
          <w:spacing w:val="-14"/>
          <w:sz w:val="21"/>
          <w:szCs w:val="21"/>
        </w:rPr>
        <w:t xml:space="preserve">capaci di guardare con occhi nuovi il mondo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nuova civiltà che viene dal tuo amo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Tu parli ai nostri cuori, Signore Dio, </w:t>
      </w:r>
      <w:r>
        <w:rPr>
          <w:spacing w:val="-10"/>
          <w:sz w:val="21"/>
          <w:szCs w:val="21"/>
        </w:rPr>
        <w:t xml:space="preserve">la tua parola è il seme che frutti in noi darà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la pace e la giustizia annunceremo a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i rinnoverà sperando solo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5.  Kyrie eleison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Kyrie eleison, Christe eleison.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Kyrie eleison, Christe eleison.</w:t>
      </w:r>
    </w:p>
    <w:p>
      <w:pPr>
        <w:pStyle w:val="Norma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pietà, Cristo pie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, Cristo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Kyrie eleison, Christe eleison.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Kyrie eleison, Christe eleison.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6.  Gloria a Dio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 agli uomi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agli uomini che egli am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doriamo, ti glorifich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rendiamo grazi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Re de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Signore, Figlio unigenit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iglio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tu solo l’Altissi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, con lo Spirito Santo: nella gloria di Dio P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8"/>
          <w:u w:val="single"/>
        </w:rPr>
      </w:pPr>
      <w:r>
        <w:rPr>
          <w:b/>
          <w:smallCaps/>
          <w:spacing w:val="-8"/>
          <w:u w:val="single"/>
        </w:rPr>
        <w:t>1637.  Alleluia, la tua Parola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ce alla tua Chies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i confini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i la t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, Sign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ridona la speranza; pace su tutta 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orisca dal tuo Vang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8.  Su questo altare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 questo alt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ti offriamo, Signore, la vita; 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nelle tue mani deponiamo i nostri doni: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 xml:space="preserve">tu li trasformerai in cibo di vita eterna, 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tu li trasformerai in bevanda di salvezza.</w:t>
      </w:r>
    </w:p>
    <w:p>
      <w:pPr>
        <w:pStyle w:val="Normal"/>
        <w:rPr>
          <w:b/>
          <w:b/>
          <w:spacing w:val="-12"/>
          <w:sz w:val="6"/>
          <w:szCs w:val="6"/>
        </w:rPr>
      </w:pPr>
      <w:r>
        <w:rPr>
          <w:b/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questo pane, 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sei tu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rutto della terra e del nostro lavo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presentiamo a te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Frutto della terra e del nostro lavor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 presentiamo a te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 vino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sei tu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utto della vite e del nostro lav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presentiamo a te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Frutto della vite e del nostro lavor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 presentiamo a t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39.  Santo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, santo,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ignore Dio dell’universo.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nto, santo, san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cieli e 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/>
      </w:pPr>
      <w:r>
        <w:rPr>
          <w:i/>
          <w:sz w:val="21"/>
          <w:szCs w:val="21"/>
        </w:rPr>
        <w:t>Osanna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è col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nel nome del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 nell’alto dei ciel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40.  Agnello di Dio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</w:t>
      </w:r>
    </w:p>
    <w:p>
      <w:pPr>
        <w:pStyle w:val="Normal"/>
        <w:rPr/>
      </w:pPr>
      <w:r>
        <w:rPr>
          <w:sz w:val="21"/>
          <w:szCs w:val="21"/>
        </w:rPr>
        <w:t xml:space="preserve">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 noi la pace.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41.  Tu sei per noi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Tu sei per noi sorgente d’acqua viv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per noi la vita senza fin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per noi il pane del ciel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ne del cielo, cibo di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doni la gioia nel cu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i vigore, slancio nel d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ngi la Chiesa a gesti di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ico pane che nutre i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ico vino che dà speranz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comunione che unisce i cu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omunione che ci fa u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Verbo di Dio, Maestro e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 il tuo popolo sulle tue vi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il coraggio di scelte fecon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 il tuo volto ad ogni 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Chiesa risuona il Vang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uona notizia che salva il mondo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unico annuncio che infrange ogni bu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a speranza che illumina il cuo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42.  Sui tuoi sentieri</w:t>
      </w:r>
    </w:p>
    <w:p>
      <w:pPr>
        <w:pStyle w:val="Normal"/>
        <w:rPr/>
      </w:pPr>
      <w:r>
        <w:rPr>
          <w:sz w:val="16"/>
          <w:szCs w:val="16"/>
        </w:rPr>
        <w:t>(Alla tua Mens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i tuoi sentieri noi cammin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nome tuo, Signore Gesù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tua Chiesa che ogni giorno annuncia il Regno di Di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La tua Parola, o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uona in mezzo a noi,</w:t>
      </w:r>
    </w:p>
    <w:p>
      <w:pPr>
        <w:pStyle w:val="Normal"/>
        <w:rPr/>
      </w:pPr>
      <w:r>
        <w:rPr>
          <w:sz w:val="21"/>
          <w:szCs w:val="21"/>
        </w:rPr>
        <w:t xml:space="preserve">e guida in questo tem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ascolta in veri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ende i nostr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fiamma viva che</w:t>
      </w:r>
    </w:p>
    <w:p>
      <w:pPr>
        <w:pStyle w:val="Normal"/>
        <w:rPr/>
      </w:pPr>
      <w:r>
        <w:rPr>
          <w:spacing w:val="-6"/>
          <w:sz w:val="21"/>
          <w:szCs w:val="21"/>
        </w:rPr>
        <w:t>illumina il cammino che ci conduce a t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, o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mora in mezzo a noi;</w:t>
      </w:r>
    </w:p>
    <w:p>
      <w:pPr>
        <w:pStyle w:val="Normal"/>
        <w:rPr/>
      </w:pPr>
      <w:r>
        <w:rPr>
          <w:sz w:val="21"/>
          <w:szCs w:val="21"/>
        </w:rPr>
        <w:t>è segno di alleanza, sorgente di bon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to alla mem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deltà del Dio con noi,</w:t>
      </w:r>
    </w:p>
    <w:p>
      <w:pPr>
        <w:pStyle w:val="Normal"/>
        <w:rPr/>
      </w:pPr>
      <w:r>
        <w:rPr>
          <w:spacing w:val="-6"/>
          <w:sz w:val="21"/>
          <w:szCs w:val="21"/>
        </w:rPr>
        <w:t>è comunione viva, è la vita che c’è in t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, o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pezza in mezzo a noi;</w:t>
      </w:r>
    </w:p>
    <w:p>
      <w:pPr>
        <w:pStyle w:val="Normal"/>
        <w:rPr/>
      </w:pPr>
      <w:r>
        <w:rPr>
          <w:sz w:val="21"/>
          <w:szCs w:val="21"/>
        </w:rPr>
        <w:t>è nutrimento vero che sa di eterni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tuo ver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tuo sangue dati a noi</w:t>
      </w:r>
    </w:p>
    <w:p>
      <w:pPr>
        <w:pStyle w:val="Normal"/>
        <w:rPr/>
      </w:pPr>
      <w:r>
        <w:rPr>
          <w:spacing w:val="-4"/>
          <w:sz w:val="21"/>
          <w:szCs w:val="21"/>
        </w:rPr>
        <w:t>noi diventiamo uno, uniti insieme a t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Parola, o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 compie in mezzo a n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rende Chiesa vi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nnuncia novit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olo il tuo Vang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eremo a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itroverà la gio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asce sol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Parola, o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splende su di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vviva in noi la fede, accende carit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ci, 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popolo che in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uò vivere e sper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’amore che c’è in 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643.  Venite, camminiamo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nella luce</w:t>
      </w:r>
    </w:p>
    <w:p>
      <w:pPr>
        <w:pStyle w:val="Normal"/>
        <w:rPr/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enite, camminiam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luce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con gioia incontro a lu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Incontriamo Cristo, Sapienza di ve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oggi ci fa dono della sua Parol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nostr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ci la via della giusti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Incontriamo Cristo, Principe della pace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he ci raccoglie intorno alla stessa mensa.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eni, nostro Signore, donaci la tua gioi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Incontriamo Cristo, Germoglio di Iess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nell’Eucarist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nova in noi l’attes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nostr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iberarci, non tard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Incontriamo Cristo, Chiave di David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che ci invita ad entrare nel regno di Dio.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, nostro Signore, aprici alla speranz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contriamo Cristo nella sua Chiesa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he imbandisce una mensa per i suoi figl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nostr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maci dei tuoi d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u w:val="single"/>
        </w:rPr>
      </w:pPr>
      <w:r>
        <w:rPr>
          <w:b/>
          <w:smallCaps/>
          <w:spacing w:val="-4"/>
          <w:u w:val="single"/>
        </w:rPr>
        <w:t>1644.  Alleluia, vieni Signore</w:t>
      </w:r>
    </w:p>
    <w:p>
      <w:pPr>
        <w:pStyle w:val="Normal"/>
        <w:rPr/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eluia, alleluia, allelu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!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Signore, a salvarc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 la tua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iamo la via a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ni uomo vedrà la sua salvez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45.  Ecco i nostri doni</w:t>
      </w:r>
    </w:p>
    <w:p>
      <w:pPr>
        <w:pStyle w:val="Normal"/>
        <w:rPr/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cco i nostri doni a Colu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viene a salvarc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 la nostra vita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resentiamo 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il frutto della nostr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pane che ti presentiamo. Attendiamo con fiduc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vedere i germogli de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i segni del Reg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alice che presentiamo. Attendiamo con spe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vedere la tua presenza che sal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i doni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fede che condividiamo. Attendiamo con pazi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vedere il Signore che vie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mallCaps/>
          <w:spacing w:val="-8"/>
          <w:u w:val="single"/>
        </w:rPr>
      </w:pPr>
      <w:r>
        <w:rPr>
          <w:b/>
          <w:smallCaps/>
          <w:spacing w:val="-8"/>
          <w:u w:val="single"/>
        </w:rPr>
        <w:t>1646.  Si riaccenda la speranza</w:t>
      </w:r>
    </w:p>
    <w:p>
      <w:pPr>
        <w:pStyle w:val="Normal"/>
        <w:rPr/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torno all’alt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 rinfranchi il nostro cu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a comunione con il Signor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torno all’alt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 riaccenda la speran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comunione con il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à dove la fede vi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entazione della delusio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suoni nel nostro cuore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’annuncio che tu vieni in mezzo a noi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dove il desiderio si affievolis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i spegne la gio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lebriamo il banchetto della salv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rinnovata esult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dove l’attesa diventa lung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vivere è fatico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dividiamo con speranza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tuo Pane che ci sostiene nel cammino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dove c’è solitud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è grande la pover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’incontro eucaristico accogl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aggio e la forza di a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1647.  Maria, degna dimo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nza macchia e tutta san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plendi di bellezza, o Ma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mora di D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, scelta per esse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acolata al suo cosp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se a Dio: “Avvenga di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o che hai detto”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alizza la parola di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ria, benedetta da sempre sei da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risposta: </w:t>
      </w:r>
    </w:p>
    <w:p>
      <w:pPr>
        <w:pStyle w:val="Normal"/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Sono la serva del Signore”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i le meraviglie del s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, splendido iniz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santa Chiesa, resa bell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acrificio di Cristo Signore, insegnaci la purezza de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, grembo del Verbo fatto car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aci a incontrare il tu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viene a dimorare in mezzo a no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u w:val="single"/>
        </w:rPr>
      </w:pPr>
      <w:r>
        <w:rPr>
          <w:b/>
          <w:smallCaps/>
          <w:spacing w:val="-4"/>
          <w:u w:val="single"/>
        </w:rPr>
        <w:t>1648.  Emmanuele, Dio con n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mmanuele, Dio con no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ntra nella nostra stor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aci pace e giustizi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lode a t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bambino è nato per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è stato dato un figlio.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ccogliamo con gioia Dio in mezzo a noi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 Betlemme, casa del pa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e a noi il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vochiamo la sua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regni i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i pastori in cammino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guidati dalla stella, celebriamo la Paro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fatto car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aria, vergine e madre, hai stabilito la tua dimora. Sia la nostra assemblea la tua tenda, o Dio co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49.  Alleluia, vi annunz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annunzio una grande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nato il Salvatore, il Cristo Signor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Dio nell’alto dei ciel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pace in terra agli uomini che egli am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iorno santo e spuntato per no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una splendida luce è discesa sulla terr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0.  Ti offriamo il p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Ti offriamo il pane, annuncio del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ata dagli ang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o dona agli uomi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nunciamo la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elebriamo la nascit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 Redentore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Ti offriamo il vino, annuncio della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ata dagli ang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o dona agli uom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8"/>
          <w:u w:val="single"/>
        </w:rPr>
      </w:pPr>
      <w:r>
        <w:rPr>
          <w:b/>
          <w:smallCaps/>
          <w:spacing w:val="-8"/>
          <w:u w:val="single"/>
        </w:rPr>
        <w:t>1651.  Gustiamo l’amore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ustiamo l’amore di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nunciato dai profeti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e fattosi carne in Gesù, nostro Salvatore.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cciamo comun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corpo di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serviamo l’unità dello Spiri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ifichiamo un cor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imato dall’amore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 Cristo Signor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ccolti dal Signore per l’Eucarist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amo il dono della grazia.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Attingiamo alle sorgenti di una vita nuov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 Cristo Signor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rofessiamo la stessa fede n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ezziamo il Pane dell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setiamoci al calice della salvez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 Cristo Signor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cciamo mem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Pasqua di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lebriamo insieme il dono di Dio. Costruiamo la vera fraternità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 Cristo Signor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Manifestiamo l’amore di Dio nella sto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llegrini in cammino verso il Regno. 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Annunciamo la speranza e la gioia. </w:t>
      </w:r>
      <w:r>
        <w:rPr>
          <w:i/>
          <w:sz w:val="21"/>
          <w:szCs w:val="21"/>
        </w:rPr>
        <w:t>Gloria a Cristo Signore!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2.  Alzati e risplen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lzati e risplend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i e risplendi, Chiesa di Dio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vestiti della gloria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ustodisci lo stupore dell’incontr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,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ono celebrato ha trasformato questa nostr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ccontiamo al mondo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uto fra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Natale viva in noi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uce della stella guid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il nostro camm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infinito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sta insieme a noi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Natale viva in noi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raternità, giustizia e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il nostro vero annunc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 sia una dim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ù degna di te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Natale viva in noi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3.  Canterò la tua Misericordia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on te, Maria, il mi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a n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vita canta di gioia</w:t>
      </w:r>
    </w:p>
    <w:p>
      <w:pPr>
        <w:pStyle w:val="Normal"/>
        <w:rPr/>
      </w:pPr>
      <w:r>
        <w:rPr>
          <w:spacing w:val="-2"/>
          <w:sz w:val="21"/>
          <w:szCs w:val="21"/>
        </w:rPr>
        <w:t>perche Lui ha fatto grandi cose per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, Maria</w:t>
      </w:r>
    </w:p>
    <w:p>
      <w:pPr>
        <w:pStyle w:val="Normal"/>
        <w:rPr/>
      </w:pPr>
      <w:r>
        <w:rPr>
          <w:sz w:val="21"/>
          <w:szCs w:val="21"/>
        </w:rPr>
        <w:t>il mio «sì» ogni giorno ripeto</w:t>
      </w:r>
    </w:p>
    <w:p>
      <w:pPr>
        <w:pStyle w:val="Normal"/>
        <w:rPr/>
      </w:pPr>
      <w:r>
        <w:rPr>
          <w:sz w:val="21"/>
          <w:szCs w:val="21"/>
        </w:rPr>
        <w:t>a Dio che salva la vita m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 pace al mio cuore.</w:t>
      </w:r>
    </w:p>
    <w:p>
      <w:pPr>
        <w:pStyle w:val="Normal"/>
        <w:rPr/>
      </w:pPr>
      <w:r>
        <w:rPr>
          <w:i/>
          <w:spacing w:val="-4"/>
          <w:sz w:val="21"/>
          <w:szCs w:val="21"/>
        </w:rPr>
        <w:t>Per sempre canterò la sua misericord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utti canterò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sua fedeltà che non ha fine</w:t>
      </w:r>
    </w:p>
    <w:p>
      <w:pPr>
        <w:pStyle w:val="Normal"/>
        <w:rPr/>
      </w:pPr>
      <w:r>
        <w:rPr>
          <w:i/>
          <w:spacing w:val="-8"/>
          <w:sz w:val="21"/>
          <w:szCs w:val="21"/>
        </w:rPr>
        <w:t>canterò a tutti il suo amore, canterò  (x2)</w:t>
      </w:r>
    </w:p>
    <w:p>
      <w:pPr>
        <w:pStyle w:val="Normal"/>
        <w:rPr/>
      </w:pPr>
      <w:r>
        <w:rPr>
          <w:sz w:val="21"/>
          <w:szCs w:val="21"/>
        </w:rPr>
        <w:t xml:space="preserve">A tutti cantero </w:t>
      </w:r>
    </w:p>
    <w:p>
      <w:pPr>
        <w:pStyle w:val="Normal"/>
        <w:rPr/>
      </w:pPr>
      <w:r>
        <w:rPr>
          <w:sz w:val="21"/>
          <w:szCs w:val="21"/>
        </w:rPr>
        <w:t>la sua misericordia canter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4.  Tu, Signore Dio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, Signore Dio</w:t>
      </w:r>
    </w:p>
    <w:p>
      <w:pPr>
        <w:pStyle w:val="Normal"/>
        <w:rPr/>
      </w:pPr>
      <w:r>
        <w:rPr>
          <w:b/>
          <w:sz w:val="21"/>
          <w:szCs w:val="21"/>
        </w:rPr>
        <w:t>Sii benedetto che mi hai cre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i benedetto che mi hai creata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templo i tuoi benefic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ui mi hai rivest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ai reso come il cielo la mia vita</w:t>
      </w:r>
    </w:p>
    <w:p>
      <w:pPr>
        <w:pStyle w:val="Normal"/>
        <w:rPr/>
      </w:pPr>
      <w:r>
        <w:rPr>
          <w:sz w:val="21"/>
          <w:szCs w:val="21"/>
        </w:rPr>
        <w:t>con la tua grazia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o sempre i tuoi prodig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è la mi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, Signore, è ogni bene</w:t>
      </w:r>
    </w:p>
    <w:p>
      <w:pPr>
        <w:pStyle w:val="Normal"/>
        <w:rPr/>
      </w:pPr>
      <w:r>
        <w:rPr>
          <w:sz w:val="21"/>
          <w:szCs w:val="21"/>
        </w:rPr>
        <w:t>Tu provvidenza, Tu provvid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rovvidenza per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5.  Tutto il mio amore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, io ti cerco anco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el deserto ti condurr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parlerò al tu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tto il mio amore ti darò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, tu saprai il mi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arai sempre con me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iente più ti allontanerà dalla mia fedel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ti seguirò, Signore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ve tu vorrai io sarò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 te canterò ogni mia canzone, </w:t>
      </w:r>
    </w:p>
    <w:p>
      <w:pPr>
        <w:pStyle w:val="Normal"/>
        <w:rPr/>
      </w:pPr>
      <w:r>
        <w:rPr>
          <w:b/>
          <w:sz w:val="21"/>
          <w:szCs w:val="21"/>
        </w:rPr>
        <w:t>poiché tutto hai dato a me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, cambierò il tu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un cuore nuovo e gran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ornerai a cantare canzoni di liber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, ti farò mia sp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giustizia e nella ve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chiamerai “mio Signore”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paura svani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56.  Il tuo amore per noi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tuo amore, Signore Gesù Raggiunge l’umanità;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 un pezzetto di pan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 un sorso di vino </w:t>
      </w:r>
    </w:p>
    <w:p>
      <w:pPr>
        <w:pStyle w:val="Normal"/>
        <w:rPr/>
      </w:pPr>
      <w:r>
        <w:rPr>
          <w:b/>
          <w:sz w:val="21"/>
          <w:szCs w:val="21"/>
        </w:rPr>
        <w:t>ti fai vita per noi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a renderò a te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quanto mi hai donato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zerò il calice della salv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vocherò il t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’ preziosa agli occhi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orte dei fede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il tuo servo e Tu s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spezzato queste mie cat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ia lode a te offrirò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vocherò il tuo no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Signore compirò tutti i miei vo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i miei fratel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noi, Signore Ges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 nutriamo di Te </w:t>
      </w:r>
    </w:p>
    <w:p>
      <w:pPr>
        <w:pStyle w:val="Normal"/>
        <w:rPr/>
      </w:pPr>
      <w:r>
        <w:rPr>
          <w:sz w:val="21"/>
          <w:szCs w:val="21"/>
        </w:rPr>
        <w:t>siamo pezzetti di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sorsi divino per la fratern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57.  Invocazioni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tto la tua protezion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erchiamo rifug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nta Madre di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scolta la nostra preghiera </w:t>
      </w:r>
    </w:p>
    <w:p>
      <w:pPr>
        <w:pStyle w:val="Normal"/>
        <w:rPr/>
      </w:pPr>
      <w:r>
        <w:rPr>
          <w:b/>
          <w:sz w:val="21"/>
          <w:szCs w:val="21"/>
        </w:rPr>
        <w:t>ascolta la nostra preghiera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serva di Dio. </w:t>
      </w:r>
      <w:r>
        <w:rPr>
          <w:i/>
          <w:sz w:val="21"/>
          <w:szCs w:val="21"/>
        </w:rPr>
        <w:t>Ave Ma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segno di Alleanz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albero di vit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ve Maria sorgente zampillante. </w:t>
      </w:r>
      <w:r>
        <w:rPr>
          <w:i/>
          <w:spacing w:val="-4"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terra promess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terra fecond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vite rigoglios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spiga fiorente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mare spazios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nave di Di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porto di salvezz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nube lucente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monte di Di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roveto ardente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ve Maria arca che porta a Dio. </w:t>
      </w:r>
      <w:r>
        <w:rPr>
          <w:i/>
          <w:spacing w:val="-4"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anfora della mann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sei donna nuov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casa di Di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Ave Maria lampada sempre accesa. </w:t>
      </w:r>
      <w:r>
        <w:rPr>
          <w:i/>
          <w:spacing w:val="-10"/>
          <w:sz w:val="21"/>
          <w:szCs w:val="21"/>
        </w:rPr>
        <w:t>Ave…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Ave Maria muraglia inespugnabile. </w:t>
      </w:r>
      <w:r>
        <w:rPr>
          <w:i/>
          <w:spacing w:val="-10"/>
          <w:sz w:val="21"/>
          <w:szCs w:val="21"/>
        </w:rPr>
        <w:t>Ave…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ve Maria strada verso il regno. </w:t>
      </w:r>
      <w:r>
        <w:rPr>
          <w:i/>
          <w:spacing w:val="-4"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rifugio per l’uom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difesa dei poveri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madre di chi è sol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figlia di Abram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figlia di Davide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figlia di Sion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ve Maria figlia del tuo popolo. </w:t>
      </w:r>
      <w:r>
        <w:rPr>
          <w:i/>
          <w:spacing w:val="-4"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piena di Grazi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sposa del Padre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madre di Cristo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 Maria colma di Sapienza. </w:t>
      </w:r>
      <w:r>
        <w:rPr>
          <w:i/>
          <w:sz w:val="21"/>
          <w:szCs w:val="21"/>
        </w:rPr>
        <w:t>Av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58.  Il segreto di riuscita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etta il patto che ti present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mani di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egli apostoli Pietro e Paol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u ci chiami ad annunciare </w:t>
      </w:r>
    </w:p>
    <w:p>
      <w:pPr>
        <w:pStyle w:val="Normal"/>
        <w:rPr/>
      </w:pPr>
      <w:r>
        <w:rPr>
          <w:i/>
          <w:sz w:val="21"/>
          <w:szCs w:val="21"/>
        </w:rPr>
        <w:t xml:space="preserve">il tuo Vangel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i mezzi piu’ celeri ed efficaci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osciamo però la nostra debol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nostri limiti, il nostro peccat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si’ noi confidiamo in t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sei la via la verita’ e la vita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affidiamo a te che hai d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«qualunque cosa chiederete </w:t>
      </w:r>
    </w:p>
    <w:p>
      <w:pPr>
        <w:pStyle w:val="Normal"/>
        <w:rPr/>
      </w:pPr>
      <w:r>
        <w:rPr>
          <w:sz w:val="21"/>
          <w:szCs w:val="21"/>
        </w:rPr>
        <w:t>al Padre in nome mio voi l’avrete»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ccogli il nostro impegn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cercare la tua glor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la pace degli uomini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donaci il tuo Spir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razia, per compiere il be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u donaci il tuo Spirit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tua grazia per compiere il bene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ltiplica per la immensa tua bon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dono nell’apostolato,</w:t>
      </w:r>
    </w:p>
    <w:p>
      <w:pPr>
        <w:pStyle w:val="Normal"/>
        <w:rPr/>
      </w:pPr>
      <w:r>
        <w:rPr>
          <w:spacing w:val="-8"/>
          <w:sz w:val="21"/>
          <w:szCs w:val="21"/>
        </w:rPr>
        <w:t>nello studio, nella povertà, nella preghier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naci dl poterti contempl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 giorno in cielo per sempre. Ame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u w:val="single"/>
        </w:rPr>
        <w:t xml:space="preserve">1659.  Noi crediamo all’amore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Nessuno mai sulla terra ha veduto Dio,</w:t>
      </w:r>
    </w:p>
    <w:p>
      <w:pPr>
        <w:pStyle w:val="Normal"/>
        <w:rPr/>
      </w:pPr>
      <w:r>
        <w:rPr>
          <w:sz w:val="21"/>
          <w:szCs w:val="21"/>
        </w:rPr>
        <w:t>però chi ama lo contempla gia.</w:t>
      </w:r>
    </w:p>
    <w:p>
      <w:pPr>
        <w:pStyle w:val="Normal"/>
        <w:rPr/>
      </w:pPr>
      <w:r>
        <w:rPr>
          <w:sz w:val="21"/>
          <w:szCs w:val="21"/>
        </w:rPr>
        <w:t>Lui ogni uomo ama per pr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dono del suo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o e risorto per l’umani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oi crediamo all’amo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Dio ha per noi.  (x4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chiama l’unive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, il cielo, il mare, la vita tua:</w:t>
      </w:r>
    </w:p>
    <w:p>
      <w:pPr>
        <w:pStyle w:val="Normal"/>
        <w:rPr/>
      </w:pPr>
      <w:r>
        <w:rPr>
          <w:sz w:val="21"/>
          <w:szCs w:val="21"/>
        </w:rPr>
        <w:t>sempre sarai eterno come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per amore la tua vita donerai.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0.  Credo o mio Dio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redo o mio Dio di essere davanti a te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che mi guardi e ascolti le mie preghiere.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tanto grande e tan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adoro.</w:t>
      </w:r>
    </w:p>
    <w:p>
      <w:pPr>
        <w:pStyle w:val="Normal"/>
        <w:rPr/>
      </w:pPr>
      <w:r>
        <w:rPr>
          <w:sz w:val="21"/>
          <w:szCs w:val="21"/>
        </w:rPr>
        <w:t>Tu mi hai donato tutto. Io ti ringraz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tato tanto offeso da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chiedo, io ti chiedo perd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sericordioso</w:t>
      </w:r>
    </w:p>
    <w:p>
      <w:pPr>
        <w:pStyle w:val="Normal"/>
        <w:rPr/>
      </w:pPr>
      <w:r>
        <w:rPr>
          <w:sz w:val="21"/>
          <w:szCs w:val="21"/>
        </w:rPr>
        <w:t xml:space="preserve">Io ti domando le grazie </w:t>
      </w:r>
    </w:p>
    <w:p>
      <w:pPr>
        <w:pStyle w:val="Normal"/>
        <w:rPr/>
      </w:pPr>
      <w:r>
        <w:rPr>
          <w:sz w:val="21"/>
          <w:szCs w:val="21"/>
        </w:rPr>
        <w:t>che vedi utili pe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4"/>
          <w:u w:val="single"/>
        </w:rPr>
      </w:pPr>
      <w:r>
        <w:rPr>
          <w:b/>
          <w:smallCaps/>
          <w:spacing w:val="-14"/>
          <w:u w:val="single"/>
        </w:rPr>
        <w:t xml:space="preserve">1661.  Tu hai gridato il mio nome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ardi ti ho am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llezza antica e tanto nuov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ardi ti ho am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llezza che non ha confin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eri dentro di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o ti cercavo lonta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eri sempre co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o ti cercavo lontano.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Ma quando tu hai gridato il mio no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grido tuo ha vinto la mia sord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hai brillato, e la tua luce </w:t>
      </w:r>
    </w:p>
    <w:p>
      <w:pPr>
        <w:pStyle w:val="Normal"/>
        <w:rPr/>
      </w:pPr>
      <w:r>
        <w:rPr>
          <w:sz w:val="21"/>
          <w:szCs w:val="21"/>
        </w:rPr>
        <w:t xml:space="preserve">ha vinto la mia cec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diffuso il tuo profu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o l’ho respirato, ed ora anelo a 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ho gustato, Signore, </w:t>
      </w:r>
    </w:p>
    <w:p>
      <w:pPr>
        <w:pStyle w:val="Normal"/>
        <w:rPr/>
      </w:pPr>
      <w:r>
        <w:rPr>
          <w:sz w:val="21"/>
          <w:szCs w:val="21"/>
        </w:rPr>
        <w:t>ed ora ho tame di 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* mi hai toccato e son fiorita </w:t>
      </w:r>
    </w:p>
    <w:p>
      <w:pPr>
        <w:pStyle w:val="Normal"/>
        <w:rPr/>
      </w:pPr>
      <w:r>
        <w:rPr>
          <w:sz w:val="21"/>
          <w:szCs w:val="21"/>
        </w:rPr>
        <w:t>nella tua pace. (x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2.  Il più grande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i vuoi essere grande tra di v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rà vostro serv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 vuoi essere il primo tra di voi</w:t>
      </w:r>
    </w:p>
    <w:p>
      <w:pPr>
        <w:pStyle w:val="Normal"/>
        <w:rPr/>
      </w:pPr>
      <w:r>
        <w:rPr>
          <w:b/>
          <w:sz w:val="21"/>
          <w:szCs w:val="21"/>
        </w:rPr>
        <w:t>sia lo schiavo di tutti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figlio dell’uo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è venuto per servire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e per dare la sua vita in riscatto per tutt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figlio dell’uo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è venuto per serv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dare la sua vita per tut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hi vuoi essere grande tra di voi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i vuoi essere grande tra di vo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3.  La vostra gioia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allegratevi sempre nel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ve o ripeto, rallegratevi;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a vostra bontà sia nota ad ogni uo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Signore è vicino, rallegratevi. Rallegriamoci sempre nel Signore, Lui ce lo ripete, rallegriamoci;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a nostra bontà sia nota ad ogni uo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vicino, rallegriamoc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partenete solo a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Lui ponete ogni vostra pe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a sua pace in voi abit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mandovi di gioi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Se accoglierete ciò che è buono e pu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e vivrete di giustizia e ve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e il vostro cuore è grande </w:t>
      </w:r>
    </w:p>
    <w:p>
      <w:pPr>
        <w:pStyle w:val="Normal"/>
        <w:rPr/>
      </w:pPr>
      <w:r>
        <w:rPr>
          <w:sz w:val="21"/>
          <w:szCs w:val="21"/>
        </w:rPr>
        <w:t>e generoso, tutto il mondo cant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4.  Inno alla Vergine </w:t>
      </w:r>
    </w:p>
    <w:p>
      <w:pPr>
        <w:pStyle w:val="Normal"/>
        <w:rPr/>
      </w:pPr>
      <w:r>
        <w:rPr>
          <w:sz w:val="16"/>
          <w:szCs w:val="16"/>
        </w:rPr>
        <w:t>(La nostra gio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ve Stella del m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osa Madre di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rgine santa Ma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ta spalancata sul ciel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ngelo che il cielo ti mand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a un messaggio di D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lo accogli: cambia la sorte di E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al mondo sorride la pa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zza le catene dell’oppres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la tua luce a chi non ved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ntana il male da ogni uo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di per ciascuno tutto il b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i ti sentano M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i tu a Cristo le nostre preghie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ui le accolga clemente dalle tue man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i che si è fatto Figlio tu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ci giorni tranquil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glia sul nostro cammino fino a che incontreremo Crist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, gioiosi nel ci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5.  Saperti vicino 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perti vicino Signore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nche quando le stelle non brillano pi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n attesa dell’ultima se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guardare i fratelli che corr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e strade della fatic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ostruire nuovi gior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cchi di speranz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perti vicino Sign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anche quando i sogni non nascono pi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e voci de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perdono in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entire che oltre il silenzio</w:t>
      </w:r>
    </w:p>
    <w:p>
      <w:pPr>
        <w:pStyle w:val="Normal"/>
        <w:rPr/>
      </w:pPr>
      <w:r>
        <w:rPr>
          <w:sz w:val="21"/>
          <w:szCs w:val="21"/>
        </w:rPr>
        <w:t>c’è il mistero vivo ne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ricordarci che tuoi fig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eremo per semp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si lascia tocc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lle mani feri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 chi stringe la vit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si lascia toccare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 xml:space="preserve">dai pensieri smarriti di cuori sconfitt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 sì lascia tocc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 dolori nascosti </w:t>
      </w:r>
    </w:p>
    <w:p>
      <w:pPr>
        <w:pStyle w:val="Normal"/>
        <w:rPr/>
      </w:pPr>
      <w:r>
        <w:rPr>
          <w:b/>
          <w:sz w:val="21"/>
          <w:szCs w:val="21"/>
        </w:rPr>
        <w:t>che bussano alle porte del ciel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perli vicin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è solo amare, soffrire con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qualcosa di molto prof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ambia la vita </w:t>
      </w:r>
    </w:p>
    <w:p>
      <w:pPr>
        <w:pStyle w:val="Normal"/>
        <w:rPr/>
      </w:pPr>
      <w:r>
        <w:rPr>
          <w:sz w:val="21"/>
          <w:szCs w:val="21"/>
        </w:rPr>
        <w:t>è cercare il vivente tra i mo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illusioni sempre in aggu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rrivare a dire a tutti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redo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 si lascia tocc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i ricordi sbiaditi di storie vissut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 si lascia tocc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lle mille espression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volti incontrat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 si lascia tocc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i perché della gen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bussano alle porte del ciel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tto gira insie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grande univer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ogni cosa prende for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nsist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rrivare tutti uni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grande ev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la gioia trasfigura il pres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6.  Ti lodiamo 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per ogni creatu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ttende annunci di nov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tutto il progres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rea nuovi stili di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i lodiamo Signore</w:t>
      </w:r>
    </w:p>
    <w:p>
      <w:pPr>
        <w:pStyle w:val="Normal"/>
        <w:rPr/>
      </w:pPr>
      <w:r>
        <w:rPr>
          <w:sz w:val="21"/>
          <w:szCs w:val="21"/>
        </w:rPr>
        <w:t>per la forza che nasce dal cu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i lodiam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ama nuove storie d’am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luce e i col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 danno arcobaleni di pa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e splendide stel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segnano armonie divine e belle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i lodiam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e galassie del tuo univers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i lodiamo Signore </w:t>
      </w:r>
    </w:p>
    <w:p>
      <w:pPr>
        <w:pStyle w:val="Normal"/>
        <w:rPr/>
      </w:pPr>
      <w:r>
        <w:rPr>
          <w:sz w:val="21"/>
          <w:szCs w:val="21"/>
        </w:rPr>
        <w:t>che conoscono il mistero del cielo, che conoscono il mistero del cielo.</w:t>
      </w:r>
    </w:p>
    <w:p>
      <w:pPr>
        <w:pStyle w:val="Normal"/>
        <w:rPr/>
      </w:pPr>
      <w:r>
        <w:rPr>
          <w:b/>
          <w:sz w:val="21"/>
          <w:szCs w:val="21"/>
        </w:rPr>
        <w:t>Dio, bellezza che avvolge ogni co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, certezza che nutre la vita,</w:t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Dio, speranza dell’uomo in cammi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, mistero svelato nel temp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odiamo Signore per i tanti tramo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preparano a nuovi mattin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e gocce di piogg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ssetano chi è solo ed ha paur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i lodiam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il suono del vent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canta spazi di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canta spazi di liber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, bellezza che avvolge ogni co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, certezza che nutre la vita,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Dio, speranza dell’uomo in cammi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, mistero svelato nel tempo. 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Dio, bellezza che avvolge ogni cosa..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il riso dei bimbi che ridona 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’uomo e alla terr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Signore per i volti since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ono il tesoro dei pover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ogni gesto di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iusciamo a cre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strugge frontie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cchi muri e barrie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portare l’amore tra i popo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67.  C’è una parola 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no parole che non dicono ni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no parole che feriscono dentr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i sono parole che non durano nel tempo,</w:t>
      </w:r>
    </w:p>
    <w:p>
      <w:pPr>
        <w:pStyle w:val="Normal"/>
        <w:rPr/>
      </w:pPr>
      <w:r>
        <w:rPr>
          <w:sz w:val="21"/>
          <w:szCs w:val="21"/>
        </w:rPr>
        <w:t>ci sono parole ormai logore di sens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i sono parole gridate, ma non ascolta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i sono parole pensate, ma dimenticat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i sono parole cantate, ma non sintonizzat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i sono parole donate, ma non valorizzate.</w:t>
      </w:r>
    </w:p>
    <w:p>
      <w:pPr>
        <w:pStyle w:val="Normal"/>
        <w:rPr/>
      </w:pPr>
      <w:r>
        <w:rPr>
          <w:i/>
          <w:sz w:val="21"/>
          <w:szCs w:val="21"/>
        </w:rPr>
        <w:t>C’è, una Parola ancora c’è</w:t>
      </w:r>
    </w:p>
    <w:p>
      <w:pPr>
        <w:pStyle w:val="Normal"/>
        <w:rPr/>
      </w:pPr>
      <w:r>
        <w:rPr>
          <w:i/>
          <w:sz w:val="21"/>
          <w:szCs w:val="21"/>
        </w:rPr>
        <w:t>che può dare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uò cambiare la stori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porta in sé la memoria.</w:t>
      </w:r>
    </w:p>
    <w:p>
      <w:pPr>
        <w:pStyle w:val="Normal"/>
        <w:rPr/>
      </w:pPr>
      <w:r>
        <w:rPr>
          <w:i/>
          <w:sz w:val="21"/>
          <w:szCs w:val="21"/>
        </w:rPr>
        <w:t>C’è, una Parola ancora c’è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può dare l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uò cambiare la stori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mai ci deluderà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come un seme che nasce</w:t>
      </w:r>
    </w:p>
    <w:p>
      <w:pPr>
        <w:pStyle w:val="Normal"/>
        <w:rPr/>
      </w:pPr>
      <w:r>
        <w:rPr>
          <w:i/>
          <w:sz w:val="21"/>
          <w:szCs w:val="21"/>
        </w:rPr>
        <w:t>e non fa rumore cresce dentro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ì, questa Parola vive in n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trasfigura il presen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pinge volti trasparen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la luce scalda i cuor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grembo della terra ha dato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ielo con la terra si sono incontra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uomo ha preso un v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antando la sua tend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uore della st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gi è il Dio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tero di un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vive le ansie e le attes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cuote le nostre coscienz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 falsi proget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farci gustare il sap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semplici occasio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prano nuovi orizzo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buio della not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’è, una Parola ancora c’è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68.  La tua sete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avuto tutto da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provato tutte le emozio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cercato tutte le occasio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rovare sempre nuovi amo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iorno che passa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invecchiavi nei pensie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ricordi dentro i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fermavi nei giardini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eravi che fiorisse il tuo domani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Poi un giorno hai incontrato un uomo ve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i ha letto in un ista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ntro l’ani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viso si è riempito di stup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rinata, vuoi gridarlo a chi non sa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qua viva Lui ti ha d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poter ricominciare</w:t>
      </w:r>
    </w:p>
    <w:p>
      <w:pPr>
        <w:pStyle w:val="Normal"/>
        <w:rPr/>
      </w:pPr>
      <w:r>
        <w:rPr>
          <w:b/>
          <w:sz w:val="21"/>
          <w:szCs w:val="21"/>
        </w:rPr>
        <w:t>e scoprire oltre il tempo</w:t>
      </w:r>
    </w:p>
    <w:p>
      <w:pPr>
        <w:pStyle w:val="Normal"/>
        <w:rPr/>
      </w:pPr>
      <w:r>
        <w:rPr>
          <w:b/>
          <w:sz w:val="21"/>
          <w:szCs w:val="21"/>
        </w:rPr>
        <w:t>i segreti del suo 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n importa il tuo passa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ò che conta vive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 un angolo di ciel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brilli anche tu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guardato a lungo nella notte, </w:t>
      </w:r>
    </w:p>
    <w:p>
      <w:pPr>
        <w:pStyle w:val="Normal"/>
        <w:rPr/>
      </w:pPr>
      <w:r>
        <w:rPr>
          <w:sz w:val="21"/>
          <w:szCs w:val="21"/>
        </w:rPr>
        <w:t>hai sconfitto tanti pregiudiz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raccolto lacrime e feri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bagnare terre sconosciu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silenzio ti fermav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respiravi l’infin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pian piano ti riempi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i sentivi la dolcezza dì un inv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danzare un canto nuovo tra la g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ante mani, tanti volti hai tocc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narrare la bellezza di un incont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guardo ha indicato la sorgente </w:t>
      </w:r>
    </w:p>
    <w:p>
      <w:pPr>
        <w:pStyle w:val="Normal"/>
        <w:rPr/>
      </w:pPr>
      <w:r>
        <w:rPr>
          <w:sz w:val="21"/>
          <w:szCs w:val="21"/>
        </w:rPr>
        <w:t>la tua sete è scomparsa. Credi i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69.  Beati se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ccarezzeremo il volto del bamb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’è in noi per tornare anco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giocare insieme con i perché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scommettere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l cuore puro Dio ved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rgeranno nuovi cie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sola eredità dell’Am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libereremo le energie de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use in noi, raccontando al ve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elodie di attese senza età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metteremo in gioco tutto ciò che s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quel sì che ci renda cittadini </w:t>
      </w:r>
    </w:p>
    <w:p>
      <w:pPr>
        <w:pStyle w:val="Normal"/>
        <w:rPr/>
      </w:pPr>
      <w:r>
        <w:rPr>
          <w:spacing w:val="-8"/>
          <w:sz w:val="21"/>
          <w:szCs w:val="21"/>
        </w:rPr>
        <w:t>di quel Regno che con te non può finire.</w:t>
      </w:r>
    </w:p>
    <w:p>
      <w:pPr>
        <w:pStyle w:val="Normal"/>
        <w:rPr/>
      </w:pPr>
      <w:r>
        <w:rPr>
          <w:i/>
          <w:sz w:val="21"/>
          <w:szCs w:val="21"/>
        </w:rPr>
        <w:t>E nascerai tra noi, e resterai con noi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e tu sarai il compimento di quel sogn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da sempre portiamo i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i se sapremo rischiare 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ridare fiducia ai fratelli lontan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 casa tua. </w:t>
      </w:r>
    </w:p>
    <w:p>
      <w:pPr>
        <w:pStyle w:val="Normal"/>
        <w:rPr/>
      </w:pPr>
      <w:r>
        <w:rPr>
          <w:b/>
          <w:sz w:val="21"/>
          <w:szCs w:val="21"/>
        </w:rPr>
        <w:t>Beati se sapremo restare uni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portare la pace </w:t>
      </w:r>
    </w:p>
    <w:p>
      <w:pPr>
        <w:pStyle w:val="Normal"/>
        <w:rPr/>
      </w:pPr>
      <w:r>
        <w:rPr>
          <w:b/>
          <w:sz w:val="21"/>
          <w:szCs w:val="21"/>
        </w:rPr>
        <w:t>nei rapporti feriti dall’ipocris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percorreremo infiniti spaz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ntro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prire strade di misericord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u v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opriremo insieme di poter cambi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tu sei il significato vero </w:t>
      </w:r>
    </w:p>
    <w:p>
      <w:pPr>
        <w:pStyle w:val="Normal"/>
        <w:rPr/>
      </w:pPr>
      <w:r>
        <w:rPr>
          <w:sz w:val="21"/>
          <w:szCs w:val="21"/>
        </w:rPr>
        <w:t>di ogni gesto che si fa in nome tu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ascerai tra noi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0.  Che io veda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elo chiuso, buio intor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e che non passano m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guardi stanchi e un po’ contus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ssi svelti senza ritor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è l’orizzonte in cui mi muovo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per cercare di afferrare il senso del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varcare l’olt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iò che sembra consumars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n spezzare la canna incrinat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gnore fa’che io ved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essere figlio della luc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iglio del gior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conosce tramon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gnore fa’che io cred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vegliare nella notte e attendere l’alba della nuova creazion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ro gli occhi per guard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ontinuare a cerc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gli angoli del mi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ue proposte di liber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basta ricordare che ci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bisogno di rischiare come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di me per giungere a scopr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gratuità </w:t>
      </w:r>
    </w:p>
    <w:p>
      <w:pPr>
        <w:pStyle w:val="Normal"/>
        <w:rPr/>
      </w:pPr>
      <w:r>
        <w:rPr>
          <w:sz w:val="21"/>
          <w:szCs w:val="21"/>
        </w:rPr>
        <w:t>la bellezza della tua infinita fede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1.  Gesù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uomo innoc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giorno sei salito su una cro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tue braccia stese </w:t>
      </w:r>
    </w:p>
    <w:p>
      <w:pPr>
        <w:pStyle w:val="Normal"/>
        <w:rPr/>
      </w:pPr>
      <w:r>
        <w:rPr>
          <w:sz w:val="21"/>
          <w:szCs w:val="21"/>
        </w:rPr>
        <w:t>tra il cielo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un solo gesto accogliev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ondo intero dentro 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guardo tuo correva </w:t>
      </w:r>
    </w:p>
    <w:p>
      <w:pPr>
        <w:pStyle w:val="Normal"/>
        <w:rPr/>
      </w:pPr>
      <w:r>
        <w:rPr>
          <w:sz w:val="21"/>
          <w:szCs w:val="21"/>
        </w:rPr>
        <w:t>oltre l’orizzonte, andava sino al mar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i monti e oltre percorreva spazi immens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oi tremò 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quell’ora il tuo cuore si fermò. Sei morto d’amore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estro d’amore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sù, tu sei Dio, tu sei il mio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i la speranza che con te rinascerà. Gesù, tu sei Dio, tu sei il mio D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 te ritrovo il senso di ogni cos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 ogni istante della vit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’è in m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l’ora della notte, del rifiuto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croce è diventata compagnia per ogni uomo e per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scelto il per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forza del futur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morto d’amore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estro d’amore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scelto le strade e i quartie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essere il Dio della povera gente. Insegnavi che il Reg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è dei potenti, ma di tutti i sapie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ercano pace e unità nell’umi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2.  Samaritano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maritano che percorri le vi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un mondo triste senza più compagn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rrisi spenti, passi stanchi e poi via </w:t>
      </w:r>
    </w:p>
    <w:p>
      <w:pPr>
        <w:pStyle w:val="Normal"/>
        <w:rPr/>
      </w:pPr>
      <w:r>
        <w:rPr>
          <w:sz w:val="21"/>
          <w:szCs w:val="21"/>
        </w:rPr>
        <w:t>l’indifferenza spegne sogni e poesi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maritano ce conosci i perché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hi ha scelto senza più fantasia l’ipocrisia per denaro o follia </w:t>
      </w:r>
    </w:p>
    <w:p>
      <w:pPr>
        <w:pStyle w:val="Normal"/>
        <w:rPr/>
      </w:pPr>
      <w:r>
        <w:rPr>
          <w:sz w:val="21"/>
          <w:szCs w:val="21"/>
        </w:rPr>
        <w:t>e delusione porta dentro di sé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ermati ancora una volta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fascia le ferite di chi non conta niente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ersa la speranza sui deserti del cuore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togli l’amarezza di una vita che m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rneremo a ritrov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ove energie e gesti non forma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erenità di volti familiar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ace e amori solidal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maritano che paura non h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rinunciare a tutto ciò che possie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ti amico di chi amici non h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regalare spazi di liber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maritano non arrenderti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novità che rende eterno il Vang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iò sei grande perché libero sei</w:t>
      </w:r>
    </w:p>
    <w:p>
      <w:pPr>
        <w:pStyle w:val="Normal"/>
        <w:rPr/>
      </w:pPr>
      <w:r>
        <w:rPr>
          <w:sz w:val="21"/>
          <w:szCs w:val="21"/>
        </w:rPr>
        <w:t>e come servo offrì tutto di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3.  Non dimenticare mai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dimenticare ma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romessa del tuo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llegrina sulle orme di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ulla mai ti ferme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sta che tu guardi in a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coprire il vero v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 sempre vive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menticare m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nata da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ervire ciò che i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 rifiutato e vera Madre tu sarai, chiama i popoli lonta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cercare nel Vang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orgente di unità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Chiesa di Dio facci ancora sognare. </w:t>
      </w:r>
      <w:r>
        <w:rPr>
          <w:b/>
          <w:spacing w:val="-4"/>
          <w:sz w:val="21"/>
          <w:szCs w:val="21"/>
        </w:rPr>
        <w:t>Chiesa di Dio non stancarti di andare</w:t>
      </w:r>
      <w:r>
        <w:rPr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d incontrare la gen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ha tanta nostalgia di senti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o il bene che c’è in te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Chiesa di Dio dona sempre perdono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iesa di Dio offri a tutti la ma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continuare a cerc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e storie antiche e nuov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resenza di un’eterna nov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dimenticare ma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olmare le distanz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 l’oriente e l’occidente del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empre giovane sar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ammino di ogni gior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’è la croce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 Lui ci unisce gi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4.  Resta con noi Maria</w:t>
      </w:r>
    </w:p>
    <w:p>
      <w:pPr>
        <w:pStyle w:val="Normal"/>
        <w:rPr/>
      </w:pPr>
      <w:r>
        <w:rPr>
          <w:sz w:val="16"/>
          <w:szCs w:val="16"/>
        </w:rPr>
        <w:t>(Saperti vicino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e strade del coragg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ei tu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rascrivere promes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una fedeltà lonta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il cuore non regist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sussulti dell’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 silenzi sono pieni di dol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e strade d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ei tu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raccogliere gli sguard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un’intimità che chia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so mete coraggio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orprese non scont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dire quella fede che non m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sta con noi Mar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iempi di tenerez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tte le nostre attese perché vivano, tu che conosci il cu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esti di compassione 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tutta la nostalgia che ora vive in noi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e strade della vita ci sei tu Maria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ad attendere il ritorno da salite faticos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il passo dei tuoi fig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gna il ritmo di stagio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llegrini sempre ricchi di stup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e il dubbio port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restie di novi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voce canti anco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’eterna liber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’è uno spazio d’infin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manda energ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uardare in modo nuovo la rea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5.  L’eterno riposo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’eterno riposo dona loro, Signore, </w:t>
      </w:r>
    </w:p>
    <w:p>
      <w:pPr>
        <w:pStyle w:val="Normal"/>
        <w:rPr/>
      </w:pPr>
      <w:r>
        <w:rPr>
          <w:b/>
          <w:sz w:val="21"/>
          <w:szCs w:val="21"/>
        </w:rPr>
        <w:t xml:space="preserve">e splenda ad essi la luce perpetua, </w:t>
      </w:r>
      <w:r>
        <w:rPr>
          <w:b/>
          <w:spacing w:val="-8"/>
          <w:sz w:val="21"/>
          <w:szCs w:val="21"/>
        </w:rPr>
        <w:t>l’eterno riposo dona loro, Signore.  (x2)</w:t>
      </w:r>
    </w:p>
    <w:p>
      <w:pPr>
        <w:pStyle w:val="Normal"/>
        <w:rPr>
          <w:b/>
          <w:b/>
          <w:spacing w:val="-8"/>
          <w:sz w:val="6"/>
          <w:szCs w:val="6"/>
        </w:rPr>
      </w:pPr>
      <w:r>
        <w:rPr>
          <w:b/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si deve lode, o Dio, in Sion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te si sciolga il voto in Gerusalemm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che ascolti la preghie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e ogni morta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76.  Il Signore gli apra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le porte del paradiso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Signore gli apra le por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porte del paradis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ché possa torn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 quella patria in cui non c’è mor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 gioia eter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è morto ed è risor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anche quel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ono morti in Ges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li radunerà insieme co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7.  Io sono la Risurrezione e la Vita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“</w:t>
      </w:r>
      <w:r>
        <w:rPr>
          <w:b/>
          <w:sz w:val="21"/>
          <w:szCs w:val="21"/>
        </w:rPr>
        <w:t xml:space="preserve">Io sono la risurrezione e la vit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sono la risurrezione e la vit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i crede in me, chi crede in m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nche se muore, vivrà;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hiunque vive e crede in me, </w:t>
      </w:r>
    </w:p>
    <w:p>
      <w:pPr>
        <w:pStyle w:val="Normal"/>
        <w:rPr/>
      </w:pPr>
      <w:r>
        <w:rPr>
          <w:b/>
          <w:sz w:val="21"/>
          <w:szCs w:val="21"/>
        </w:rPr>
        <w:t>non morirà, non morirà in eterno”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pettiamo il nostro salva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Cris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trasfigur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nostro corpo mort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immagine del suo corpo glorios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78.  Venite, santi di Dio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ite, santi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rrete, angeli del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ogliete la sua anima</w:t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e presentatela al trono dell’Altissimo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 Cristo, che ti ha chiamato, e gli angeli ti conduc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Abramo in Paradi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eterno riposo donagli, Signore, </w:t>
      </w:r>
    </w:p>
    <w:p>
      <w:pPr>
        <w:pStyle w:val="Normal"/>
        <w:rPr/>
      </w:pPr>
      <w:r>
        <w:rPr>
          <w:sz w:val="21"/>
          <w:szCs w:val="21"/>
        </w:rPr>
        <w:t>e splenda a lui la luce perpet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679.  O Cristo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che piangesti Lazzaro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Cristo, che pianges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morte di Lazzaro, </w:t>
      </w:r>
    </w:p>
    <w:p>
      <w:pPr>
        <w:pStyle w:val="Normal"/>
        <w:rPr/>
      </w:pPr>
      <w:r>
        <w:rPr>
          <w:sz w:val="21"/>
          <w:szCs w:val="21"/>
        </w:rPr>
        <w:t>tu vivo lo rendesti a Marta e a Maria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plorasti il per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i tuoi uccis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ladrone pent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mettesti il tuo regn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in croce affidas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Giovanni la M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ella ci assis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ra della mor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cedi, o buon pas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fratelli defu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vedere il tuo v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ei cie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sia gloria, o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ranza delle g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Padre e al Sant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i secoli dei secoli. Am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0.  O Re d’immensa gloria</w:t>
      </w:r>
    </w:p>
    <w:p>
      <w:pPr>
        <w:pStyle w:val="Normal"/>
        <w:rPr/>
      </w:pPr>
      <w:r>
        <w:rPr>
          <w:sz w:val="16"/>
          <w:szCs w:val="16"/>
        </w:rPr>
        <w:t>(Canti per la Liturgia dei Defunti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re d’immensa glo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fatto uomo per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esti la mor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’esodo pasqua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affrontasti il nemic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iberare l’uo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Cristo reden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ida da morte 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pera nel tuo nom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verrai spo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ognuno ti attend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lampada acces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i tuoi fratel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regno dei be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lori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, Gesù, sia lo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Padre ed all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in eterno. Amen.</w:t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1.  Anima Christi</w:t>
      </w:r>
    </w:p>
    <w:p>
      <w:pPr>
        <w:pStyle w:val="Normal"/>
        <w:rPr/>
      </w:pPr>
      <w:r>
        <w:rPr>
          <w:sz w:val="16"/>
          <w:szCs w:val="16"/>
        </w:rPr>
        <w:t>(Pane di vita nuo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ima Christi, sanctifica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rpus Christi, salva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nguis Christi, inebria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qua lateris Christi, lava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assio Christi, conforta me.</w:t>
      </w:r>
    </w:p>
    <w:p>
      <w:pPr>
        <w:pStyle w:val="Normal"/>
        <w:rPr/>
      </w:pPr>
      <w:r>
        <w:rPr>
          <w:sz w:val="21"/>
          <w:szCs w:val="21"/>
        </w:rPr>
        <w:t>O bone Iesu, exau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ra vulnera tua absconde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 permittas a te me separa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 hoste maligno defende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hora mortis me voca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t iube me venire ad te,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ut cum sanctis tuis laudem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nfinita secula seculorum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u w:val="single"/>
        </w:rPr>
      </w:pPr>
      <w:r>
        <w:rPr>
          <w:b/>
          <w:smallCaps/>
          <w:spacing w:val="-4"/>
          <w:u w:val="single"/>
        </w:rPr>
        <w:t>1682.  Amici di Cristo Signore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mici di Crist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vi accoglie all’alt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voi si dispiega il miste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patto di fede sponsale.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Cantiamo con gioia l’amore del Padre: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in Cristo egli ha fatto alleanza con noi.</w:t>
      </w:r>
    </w:p>
    <w:p>
      <w:pPr>
        <w:pStyle w:val="Normal"/>
        <w:rPr>
          <w:b/>
          <w:b/>
          <w:spacing w:val="-8"/>
          <w:sz w:val="6"/>
          <w:szCs w:val="6"/>
        </w:rPr>
      </w:pPr>
      <w:r>
        <w:rPr>
          <w:b/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 voi scenderà la Parol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l santo disegno rivel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effuso nei cu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fedele consac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giorni del vostro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ingono a viva sorg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oi non sarete che u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e nel corpo per sempr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n Cristo egli ha fatto alleanza con no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pronto il pasquale conv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risto per voi prepar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lui questa mensa di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ona l’evento di nozz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in voi sarà 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amore più grande e più for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rete lo splendido seg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risto che ama la Chie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3.  Grande è il mistero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del cielo, Dio crea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hai formato stelle bellissime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’uomo e la donna plasmi a tua immag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cchio vivente della tua gl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brilla sul volto di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oso dell’uma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rande è il mistero di Cris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ella Chies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poso e sposa diventano uno </w:t>
      </w:r>
    </w:p>
    <w:p>
      <w:pPr>
        <w:pStyle w:val="Normal"/>
        <w:rPr/>
      </w:pPr>
      <w:r>
        <w:rPr>
          <w:b/>
          <w:sz w:val="21"/>
          <w:szCs w:val="21"/>
        </w:rPr>
        <w:t>Nell’amore e nella fedel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fratello, tu il Salva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’Alleanza sei per i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uomo e la donna unisci nel tem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gno splendente dentro la st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anta la dolce tua graz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messa per l’eter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, tu Comunio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ambio d’amore e di tener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uomo e la donna colmi di gio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onte segreta d’ogni vitt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ncarna la benedizio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nte di fecond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4.  Battezzati in Cristo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ttezzati nel Crist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o Spirito rigenera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figli nel Figlio di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er noi la sua vita ha dona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pioggia scenda anco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tuo Spiri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avremo un cuore nuov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santa rugiada in noi scend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nnovi l’alleanza d’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vestiti di Crist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 adorna di veste nuziale, convocati a un banchetto di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purezza di cuore vivia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5.  Alleluia, Dio è amore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i amiamo gli uni gli alt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Dio rimane in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suo amore in noi è perfet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ama è nella luc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camminiamo nell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con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iamo in comun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uni con gli alt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6.  Grazie rendiamo a te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 rendiamo a te, Padre del cie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ha creato 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 tuoi figli nel patto nuzi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ha unito con santo sigil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fedeltà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Nella tua alleanza è la loro allean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a per semp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 tendiamo a te, Crist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croce ha redento l’amore generando la Chiesa tua sp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in festa nel segno di nozz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sant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Grazie rendiamo a te, Spirit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dono è l’anello div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rconda lo sposo e la sp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’amore infinito di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u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7.  Dono d’amore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o d’amore, dono per la vit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ogli. Signore, accogli e benedic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risto, sposo verg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ma senza limi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hiesa rende splendid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na per il tal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offerta viva, il vincolo, l’accogliersi reciproc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te sono l’immag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Trinità santissi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ue storie che s’incontr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ziose, che tu convoch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elli indisgiungibi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lo corpo e un’ani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tero impenetrabile di gio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antifica, perdono vicendevo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roce che consolid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, o Dio altissi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vivi per i seco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ffriamo il pane, il cali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dono inestinguib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688.  </w:t>
      </w:r>
      <w:r>
        <w:rPr>
          <w:b/>
          <w:smallCaps/>
          <w:spacing w:val="-18"/>
          <w:u w:val="single"/>
        </w:rPr>
        <w:t>Santo il Dio dell’universo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, santo, santo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cieli e 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 nell’alto dei cieli; </w:t>
      </w:r>
    </w:p>
    <w:p>
      <w:pPr>
        <w:pStyle w:val="Normal"/>
        <w:rPr/>
      </w:pPr>
      <w:r>
        <w:rPr>
          <w:sz w:val="21"/>
          <w:szCs w:val="21"/>
        </w:rPr>
        <w:t>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col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nel nome. del Signore.</w:t>
      </w:r>
    </w:p>
    <w:p>
      <w:pPr>
        <w:pStyle w:val="Normal"/>
        <w:rPr/>
      </w:pPr>
      <w:r>
        <w:rPr>
          <w:sz w:val="21"/>
          <w:szCs w:val="21"/>
        </w:rPr>
        <w:t>Osanna nell’alto dei cic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89.  Sei cibo che da forza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cibo che dà for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Cristo, nostra pa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calice del pat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unisce nell’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i offerto per noi sulla cro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Signore, nuova eterna alleanza, consacra il tuo popo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comunio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ane vivo ci ha resi un solo corp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’uno per l’altro segni di fedele amore, </w:t>
      </w:r>
    </w:p>
    <w:p>
      <w:pPr>
        <w:pStyle w:val="Normal"/>
        <w:rPr/>
      </w:pPr>
      <w:r>
        <w:rPr>
          <w:spacing w:val="-14"/>
          <w:sz w:val="21"/>
          <w:szCs w:val="21"/>
        </w:rPr>
        <w:t>chiamati a condividere le nozze dell’Agnello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cuore solo e un’anima formiamo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diffonderemo gioia e speranza n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egno vicendevole, artefici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Prezioso sangue che porta la salvezza,</w:t>
      </w:r>
    </w:p>
    <w:p>
      <w:pPr>
        <w:pStyle w:val="Normal"/>
        <w:rPr/>
      </w:pPr>
      <w:r>
        <w:rPr>
          <w:spacing w:val="-4"/>
          <w:sz w:val="21"/>
          <w:szCs w:val="21"/>
        </w:rPr>
        <w:t>mistero grande, dono, santo sacrific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illa in te il consen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li sposi qui riuni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ensurabile fonte di pien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vieni a noi, luce vera, reden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senza che accompagna </w:t>
      </w:r>
    </w:p>
    <w:p>
      <w:pPr>
        <w:pStyle w:val="Normal"/>
        <w:rPr/>
      </w:pPr>
      <w:r>
        <w:rPr>
          <w:sz w:val="21"/>
          <w:szCs w:val="21"/>
        </w:rPr>
        <w:t>tutti i passi del camm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pacing w:val="-14"/>
          <w:u w:val="single"/>
        </w:rPr>
        <w:t>1690.  Cantate il vostro cantico</w:t>
      </w:r>
    </w:p>
    <w:p>
      <w:pPr>
        <w:pStyle w:val="Normal"/>
        <w:rPr/>
      </w:pPr>
      <w:r>
        <w:rPr>
          <w:sz w:val="16"/>
          <w:szCs w:val="16"/>
        </w:rPr>
        <w:t>(Alleanza nuzi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Cantate il vostro cantic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n inno per l’altissimo </w:t>
      </w:r>
    </w:p>
    <w:p>
      <w:pPr>
        <w:pStyle w:val="Normal"/>
        <w:rPr/>
      </w:pPr>
      <w:r>
        <w:rPr>
          <w:b/>
          <w:sz w:val="21"/>
          <w:szCs w:val="21"/>
        </w:rPr>
        <w:t>sorgente dell’amore e di u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antate il vostro cantic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figli della luc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tevi la gioia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la vostra for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ete nella fe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ombre la vostra allean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stite di bellezza i vostri gior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razia e tener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cambiatevi l’amor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roni i vostri sogn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itevi la festa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voi non abbia f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prire il vostro cuore all’infinito,</w:t>
      </w:r>
    </w:p>
    <w:p>
      <w:pPr>
        <w:pStyle w:val="Normal"/>
        <w:rPr/>
      </w:pPr>
      <w:r>
        <w:rPr>
          <w:sz w:val="21"/>
          <w:szCs w:val="21"/>
        </w:rPr>
        <w:t>al soffio dello Spiri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argete a piene mani la sua pa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tra voi il Reg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6"/>
          <w:u w:val="single"/>
        </w:rPr>
      </w:pPr>
      <w:r>
        <w:rPr>
          <w:b/>
          <w:smallCaps/>
          <w:spacing w:val="-16"/>
          <w:u w:val="single"/>
        </w:rPr>
        <w:t>1691.  Voglio vedere il tuo volto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ia preghiera voglio innalzare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il mi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tanto atteso da tutte e genti </w:t>
      </w:r>
    </w:p>
    <w:p>
      <w:pPr>
        <w:pStyle w:val="Normal"/>
        <w:rPr/>
      </w:pPr>
      <w:r>
        <w:rPr>
          <w:sz w:val="21"/>
          <w:szCs w:val="21"/>
        </w:rPr>
        <w:t>ora sei qui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santo temp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o le mie mani verso te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santo temp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alzo le mie mani verso te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vedere il tuo vol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ida miei passi con la tua luce, </w:t>
      </w:r>
    </w:p>
    <w:p>
      <w:pPr>
        <w:pStyle w:val="Normal"/>
        <w:rPr/>
      </w:pPr>
      <w:r>
        <w:rPr>
          <w:sz w:val="21"/>
          <w:szCs w:val="21"/>
        </w:rPr>
        <w:t>voglio seguirti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occa il mio cuore e le mie labb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ciare il tuo am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santo tempio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 miei occhi, Signore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Voglio vedere il tuo vol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0"/>
          <w:u w:val="single"/>
        </w:rPr>
      </w:pPr>
      <w:r>
        <w:rPr>
          <w:b/>
          <w:smallCaps/>
          <w:spacing w:val="-10"/>
          <w:u w:val="single"/>
        </w:rPr>
        <w:t>1692.  Alza i tuoi occhi al cielo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Gesù, Figli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ogni uomo il suo amore mostrò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gli guari e liberò, tutto se stesso don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i che Gesù, se tu lo v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prodigi rinnova per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za timor apriti a lu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ma così come sei, come se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 i tuoi occhi al cielo e ved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ovi orizzonti tu scopri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scia ogni cosa e insieme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al Dio dell’am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il tuo cuore a Cristo e ved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tristezza più non viv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scia ogni cosa e insieme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al Dio dell’am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Gesù, Figli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e eterne al mondo don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morì, risuscit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roce sua ci salv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i che Gesù, se tu lo v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prodigi rinnova per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timor apriti a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ma così come sei, come se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Gesù, Figli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suoi amici la pace port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ciel salì ma vive in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suo soffio d’am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i che Gesù, se tu lo vu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prodigi rinnova per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timor apriti a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ma così come sei, come se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3.  Ascolto la tua voce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o la tua voce, Signor, </w:t>
      </w:r>
    </w:p>
    <w:p>
      <w:pPr>
        <w:pStyle w:val="Normal"/>
        <w:rPr/>
      </w:pPr>
      <w:r>
        <w:rPr>
          <w:sz w:val="21"/>
          <w:szCs w:val="21"/>
        </w:rPr>
        <w:t>spero nel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rifugio io troverò</w:t>
      </w:r>
    </w:p>
    <w:p>
      <w:pPr>
        <w:pStyle w:val="Normal"/>
        <w:rPr/>
      </w:pPr>
      <w:r>
        <w:rPr>
          <w:sz w:val="21"/>
          <w:szCs w:val="21"/>
        </w:rPr>
        <w:t>perché sei la mia dimo 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ché soffierà il ve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ogni vita avrà il suo can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all’alba un fiore si apri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agnerà la sabbia il ma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ioglierà la neve il so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creato la tua voce ascolte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vedo la tua luce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sole all’aur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cino a te io camminer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vrà ombre la se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ento la tua pace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dai la gioia ve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per sempre io cant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ando la tua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4.  Celebrerò le tue lodi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ebrerò le tue lodi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o tempio ti esalte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anterò a te che sei la mia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canto nuovo t’innalzerò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’ bello dar lode al tu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antare le tue meraviglie, </w:t>
      </w:r>
    </w:p>
    <w:p>
      <w:pPr>
        <w:pStyle w:val="Normal"/>
        <w:rPr/>
      </w:pPr>
      <w:r>
        <w:rPr>
          <w:sz w:val="21"/>
          <w:szCs w:val="21"/>
        </w:rPr>
        <w:t>annunziare ogni giorno il tuo Nome,</w:t>
      </w:r>
    </w:p>
    <w:p>
      <w:pPr>
        <w:pStyle w:val="Normal"/>
        <w:rPr/>
      </w:pPr>
      <w:r>
        <w:rPr>
          <w:sz w:val="21"/>
          <w:szCs w:val="21"/>
        </w:rPr>
        <w:t>la tua gloria in eterno e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to sei grande Signore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potente e compi prodig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 profondi i tuoi pensie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eccelso in eterno e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mi ridoni la for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ospargi di olio splend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giusto con te trova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retti i tuoi giudiz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5.  Con un cuore solo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un cuore so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o alla gloria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un’anima sol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diamo lode al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incenso salga al ciel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questa nostra lod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miamo un sol corp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Cristo il Signor.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ti in Cristo il Sign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il popolo tuo è riun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e un sol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a lode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distanza in te non ha mis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la tua Chiesa,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i tuoi sentieri di pace e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camminiamo uni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so te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Parola tua saremo salv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fforza in noi la fede,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he il mondo ci riconosca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 modo in c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ameremo gli uni gli altr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volto di ogni uomo </w:t>
      </w:r>
    </w:p>
    <w:p>
      <w:pPr>
        <w:pStyle w:val="Normal"/>
        <w:rPr/>
      </w:pPr>
      <w:r>
        <w:rPr>
          <w:sz w:val="21"/>
          <w:szCs w:val="21"/>
        </w:rPr>
        <w:t>Vediamo la tua presenza viva, Ges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8"/>
          <w:u w:val="single"/>
        </w:rPr>
      </w:pPr>
      <w:r>
        <w:rPr>
          <w:b/>
          <w:smallCaps/>
          <w:spacing w:val="-18"/>
          <w:u w:val="single"/>
        </w:rPr>
        <w:t>1696.  Cristo speranza delle genti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 speranza delle gent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 salvezza di ogni debole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risto Gesù ricchezza di ogni pove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la mia ered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ce del mondo sei, </w:t>
      </w:r>
    </w:p>
    <w:p>
      <w:pPr>
        <w:pStyle w:val="Normal"/>
        <w:rPr/>
      </w:pPr>
      <w:r>
        <w:rPr>
          <w:sz w:val="21"/>
          <w:szCs w:val="21"/>
        </w:rPr>
        <w:t xml:space="preserve">sole senza tramo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lendore rischiara la notte </w:t>
      </w:r>
    </w:p>
    <w:p>
      <w:pPr>
        <w:pStyle w:val="Normal"/>
        <w:rPr/>
      </w:pPr>
      <w:r>
        <w:rPr>
          <w:sz w:val="21"/>
          <w:szCs w:val="21"/>
        </w:rPr>
        <w:t>e guida passi mie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 di speranza e di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del mondo se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giustizia e la tua misericord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ono su di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verrai nella gl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 regno del Padre tu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udicherai con sapienza e indulg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miti accogli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la mia eredità, sei la mia eredi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7.  Donna della speranza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na dell’attes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della speran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na del dol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del fuoco d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na dello stup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vestita di sol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grembo tuo accolta è la Parola </w:t>
      </w:r>
    </w:p>
    <w:p>
      <w:pPr>
        <w:pStyle w:val="Normal"/>
        <w:rPr/>
      </w:pPr>
      <w:r>
        <w:rPr>
          <w:sz w:val="21"/>
          <w:szCs w:val="21"/>
        </w:rPr>
        <w:t>che l’uomo att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sua salvezza, </w:t>
      </w:r>
    </w:p>
    <w:p>
      <w:pPr>
        <w:pStyle w:val="Normal"/>
        <w:rPr/>
      </w:pPr>
      <w:r>
        <w:rPr>
          <w:sz w:val="21"/>
          <w:szCs w:val="21"/>
        </w:rPr>
        <w:t>carne di Dio tu ci doni, o M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Dolore muto sul tuo volto, o Madre santa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dal cuore aperto sangue sgorga e acqu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Figlio tuo donati a te noi si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segno in cielo di stelle incoronata, sole è La veste, luce il tuo sorriso per noi ottieni, o Madre, il paradis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dell’attesa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del fuoco d’am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8.  Gesù ricordati di me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o oggi alzo o sguardo verso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fitto per i miei pecc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tue piaghe io guar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ricordati di 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ricordati di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veramente il Figlio di D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uto a salvarm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veramente l’Agnello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ni perdono nella tua croc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oggi alzo lo sguardo verso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doni Maria come mad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ti chiedo, nel regno dei cieli</w:t>
      </w:r>
    </w:p>
    <w:p>
      <w:pPr>
        <w:pStyle w:val="Normal"/>
        <w:rPr/>
      </w:pPr>
      <w:r>
        <w:rPr>
          <w:sz w:val="21"/>
          <w:szCs w:val="21"/>
        </w:rPr>
        <w:t>Gesù ricordati di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ricordati di 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699.  In unità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iamo insie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unità di mente e di cu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tesi verso Dio.</w:t>
      </w:r>
    </w:p>
    <w:p>
      <w:pPr>
        <w:pStyle w:val="Normal"/>
        <w:rPr/>
      </w:pPr>
      <w:r>
        <w:rPr>
          <w:sz w:val="21"/>
          <w:szCs w:val="21"/>
        </w:rPr>
        <w:t>Questo è lo scopo dalla nostr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stimonianza vera per i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ui, in cui viv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ogni cosa nessuno dic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mio è tuo; questo non è amore.</w:t>
      </w:r>
    </w:p>
    <w:p>
      <w:pPr>
        <w:pStyle w:val="Normal"/>
        <w:rPr/>
      </w:pPr>
      <w:r>
        <w:rPr>
          <w:sz w:val="21"/>
          <w:szCs w:val="21"/>
        </w:rPr>
        <w:t>Come un tempo tutto sia in comu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essuno mai soffra ingiustiz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cci, dacci Signore la coeren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vivere per sempre questo do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tu ci fai ogni gior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tandoci a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allora dacc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cci la gioia di sentir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chi ci vive accan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chi ricerca te, o Sign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cci, dacci di vivere Sign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sempre in unita.  (x3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acci, dacci di vivere Sign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uni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00.  La tua gloria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llumina il cammino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gloria illumina il cammi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che cerca te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colonna di fuoco nella not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sostieni con la tua b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, santo tu sei, </w:t>
      </w:r>
    </w:p>
    <w:p>
      <w:pPr>
        <w:pStyle w:val="Normal"/>
        <w:rPr/>
      </w:pPr>
      <w:r>
        <w:rPr>
          <w:sz w:val="21"/>
          <w:szCs w:val="21"/>
        </w:rPr>
        <w:t>nel tuo amore ci hai cre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guidato Israele nel deser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pane del cielo lo hai nutrit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me ombra hai vegliato sui suoi passi,</w:t>
      </w:r>
    </w:p>
    <w:p>
      <w:pPr>
        <w:pStyle w:val="Normal"/>
        <w:rPr/>
      </w:pPr>
      <w:r>
        <w:rPr>
          <w:sz w:val="21"/>
          <w:szCs w:val="21"/>
        </w:rPr>
        <w:t>dalla roccia lo hai disset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misericordio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more offerto a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venuto buon samarita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n noi ti sei fatto pellegr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Corpo e il tuo Sangu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hai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stare per sempre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datore del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consolatore di ogni uo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riveli Cristo Gesù. </w:t>
      </w:r>
    </w:p>
    <w:p>
      <w:pPr>
        <w:pStyle w:val="Normal"/>
        <w:rPr/>
      </w:pPr>
      <w:r>
        <w:rPr>
          <w:sz w:val="21"/>
          <w:szCs w:val="21"/>
        </w:rPr>
        <w:t>Tu proteggi e rinnovi la tu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a guidi alla santit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pacing w:val="-18"/>
          <w:u w:val="single"/>
        </w:rPr>
      </w:pPr>
      <w:r>
        <w:rPr>
          <w:b/>
          <w:smallCaps/>
          <w:spacing w:val="-18"/>
          <w:u w:val="single"/>
        </w:rPr>
        <w:t>1701.  Per sempre Re della gloria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, nostr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qui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ntana il timore </w:t>
      </w:r>
    </w:p>
    <w:p>
      <w:pPr>
        <w:pStyle w:val="Normal"/>
        <w:rPr/>
      </w:pPr>
      <w:r>
        <w:rPr>
          <w:sz w:val="21"/>
          <w:szCs w:val="21"/>
        </w:rPr>
        <w:t>e mostraci il tuo grande 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sei la vita, tu sei via e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sta qui insieme a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ulla più manch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rediamo in te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’unico salvat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 crede in te grandi cose far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il tuo volto ved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rediamo in te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speriamo nel nome tu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nel Padre e il Padre e in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, sei il re, il 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i non ci hai lascia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è in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è il Consola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ulla più mancher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amiam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legge seguia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i doni la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ulla più mancher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2.  Ti adorerò</w:t>
      </w:r>
    </w:p>
    <w:p>
      <w:pPr>
        <w:pStyle w:val="Normal"/>
        <w:rPr/>
      </w:pPr>
      <w:r>
        <w:rPr>
          <w:sz w:val="16"/>
          <w:szCs w:val="16"/>
        </w:rPr>
        <w:t>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io sguardo fisso in te Gesù, voglio dare la mia vita a te, </w:t>
      </w:r>
    </w:p>
    <w:p>
      <w:pPr>
        <w:pStyle w:val="Normal"/>
        <w:rPr/>
      </w:pPr>
      <w:r>
        <w:rPr>
          <w:sz w:val="21"/>
          <w:szCs w:val="21"/>
        </w:rPr>
        <w:t>io ti adoro, tu sei la mia liber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qui risorto mi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o e vero nella tua maes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anima ti loda, Re dei 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dorerò, ti benedirò</w:t>
      </w:r>
    </w:p>
    <w:p>
      <w:pPr>
        <w:pStyle w:val="Normal"/>
        <w:rPr/>
      </w:pPr>
      <w:r>
        <w:rPr>
          <w:b/>
          <w:sz w:val="21"/>
          <w:szCs w:val="21"/>
        </w:rPr>
        <w:t xml:space="preserve">e con gli angeli io ti esalterò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dorerò, ti benedir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sei potente, mio Sign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l’unico mio Salvat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astore che m guide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onduci sul sentiero del tuo 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il buio mi circond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 sicuro che con me sar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hai promesso la tua eterna fedel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</w:t>
      </w:r>
    </w:p>
    <w:p>
      <w:pPr>
        <w:pStyle w:val="Normal"/>
        <w:rPr/>
      </w:pPr>
      <w:r>
        <w:rPr>
          <w:sz w:val="21"/>
          <w:szCs w:val="21"/>
        </w:rPr>
        <w:t>La mia anima ti loda, Re dei 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dorerò, ti benedirò…</w:t>
      </w:r>
    </w:p>
    <w:p>
      <w:pPr>
        <w:pStyle w:val="Normal"/>
        <w:rPr/>
      </w:pPr>
      <w:r>
        <w:rPr>
          <w:b/>
          <w:sz w:val="21"/>
          <w:szCs w:val="21"/>
        </w:rPr>
        <w:t xml:space="preserve">Oh, oh </w:t>
      </w:r>
    </w:p>
    <w:p>
      <w:pPr>
        <w:pStyle w:val="Normal"/>
        <w:rPr/>
      </w:pPr>
      <w:r>
        <w:rPr>
          <w:b/>
          <w:sz w:val="21"/>
          <w:szCs w:val="21"/>
        </w:rPr>
        <w:t>perché sei potente mio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dorerò, ti benedirò</w:t>
      </w:r>
    </w:p>
    <w:p>
      <w:pPr>
        <w:pStyle w:val="Normal"/>
        <w:rPr/>
      </w:pPr>
      <w:r>
        <w:rPr>
          <w:b/>
          <w:sz w:val="21"/>
          <w:szCs w:val="21"/>
        </w:rPr>
        <w:t>perchè sei potente, mio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chè sei potente, mio Signo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3.  Il canto di Zaccaria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sei Tu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vieni in mezzo a noi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hai prome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bocca dei profe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alvezza potente io manderò</w:t>
      </w:r>
    </w:p>
    <w:p>
      <w:pPr>
        <w:pStyle w:val="Normal"/>
        <w:rPr/>
      </w:pPr>
      <w:r>
        <w:rPr>
          <w:sz w:val="21"/>
          <w:szCs w:val="21"/>
        </w:rPr>
        <w:t>nella casa di Davide mio servo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i nostri pad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donato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, ti ricordi, ti ricordi di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patto fatto con Abr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anche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ati da ogni m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erviamo in giustizia e sant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 giorni della nostr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, bambino</w:t>
      </w:r>
    </w:p>
    <w:p>
      <w:pPr>
        <w:pStyle w:val="Normal"/>
        <w:rPr/>
      </w:pPr>
      <w:r>
        <w:rPr>
          <w:sz w:val="21"/>
          <w:szCs w:val="21"/>
        </w:rPr>
        <w:t>sei profeta dell’Altissimo</w:t>
      </w:r>
    </w:p>
    <w:p>
      <w:pPr>
        <w:pStyle w:val="Normal"/>
        <w:rPr/>
      </w:pPr>
      <w:r>
        <w:rPr>
          <w:sz w:val="21"/>
          <w:szCs w:val="21"/>
        </w:rPr>
        <w:t>cammini, cammini davanti a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reparargli le stra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al suo pop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noscenza del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perdono dei suoi pecc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s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sto per la tua bon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misericordia o Dio,</w:t>
      </w:r>
    </w:p>
    <w:p>
      <w:pPr>
        <w:pStyle w:val="Normal"/>
        <w:rPr/>
      </w:pPr>
      <w:r>
        <w:rPr>
          <w:sz w:val="21"/>
          <w:szCs w:val="21"/>
        </w:rPr>
        <w:t>sì, Tu verrai a visitarci dall’a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sole splend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anche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viamo nelle teneb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ssiamo camminare nella tu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ti dalla tu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4.  Io ti troverò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’è una conchigl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ulla spiaggia abbandonata e sol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spetta il bacio dell’onda</w:t>
      </w:r>
    </w:p>
    <w:p>
      <w:pPr>
        <w:pStyle w:val="Normal"/>
        <w:rPr/>
      </w:pPr>
      <w:r>
        <w:rPr>
          <w:i/>
          <w:sz w:val="21"/>
          <w:szCs w:val="21"/>
        </w:rPr>
        <w:t>per sentire il brivido del mare...</w:t>
      </w:r>
    </w:p>
    <w:p>
      <w:pPr>
        <w:pStyle w:val="Normal"/>
        <w:rPr/>
      </w:pPr>
      <w:r>
        <w:rPr>
          <w:i/>
          <w:sz w:val="21"/>
          <w:szCs w:val="21"/>
        </w:rPr>
        <w:t>Essere riempita dell’acqua infinita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cerco, io ti cer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rincorro tra la sabbia e il m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dove se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amo, io ti 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bimbo vuoi giocare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vedo e poi vai via.</w:t>
      </w:r>
    </w:p>
    <w:p>
      <w:pPr>
        <w:pStyle w:val="Normal"/>
        <w:rPr/>
      </w:pPr>
      <w:r>
        <w:rPr>
          <w:b/>
          <w:sz w:val="21"/>
          <w:szCs w:val="21"/>
        </w:rPr>
        <w:t>Io ti troverò, immens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te la vita all’infinito si apri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parlerai, ti rivelerai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quanto cielo in me mi stringo forte a Te.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alli di nev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dono dolcemente sul pr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terra del cuore è penetrat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 Presenza dall’alto..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sensazion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lenzio, n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parlo non rispondi ma perché.</w:t>
      </w:r>
    </w:p>
    <w:p>
      <w:pPr>
        <w:pStyle w:val="Normal"/>
        <w:rPr/>
      </w:pPr>
      <w:r>
        <w:rPr>
          <w:sz w:val="21"/>
          <w:szCs w:val="21"/>
        </w:rPr>
        <w:t>Tu sei tutto, tu se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hai creato sei un Padre ve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lasciar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 Tu non pu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troverò, immensità…</w:t>
      </w:r>
    </w:p>
    <w:p>
      <w:pPr>
        <w:pStyle w:val="Normal"/>
        <w:rPr/>
      </w:pPr>
      <w:r>
        <w:rPr>
          <w:i/>
          <w:sz w:val="21"/>
          <w:szCs w:val="21"/>
        </w:rPr>
        <w:t>Io ti cerco nel silenzio</w:t>
      </w:r>
    </w:p>
    <w:p>
      <w:pPr>
        <w:pStyle w:val="Normal"/>
        <w:rPr/>
      </w:pPr>
      <w:r>
        <w:rPr>
          <w:i/>
          <w:sz w:val="21"/>
          <w:szCs w:val="21"/>
        </w:rPr>
        <w:t>Tu sei tutto, Tu sei Dio, il mio Di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5.  La nostra gioia tu sei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mi mio Dio un cuore aperto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fa che a poco a poc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diventi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i cerco io Tu non permette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resti fermo qui stanco di non cap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nostra speranza s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rtiremo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egando la nostra ve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rrivare a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sei la nostra gio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bellezza e voglia di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sieme dal profo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idiamo al mo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sei la nostra pa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dentro la voce che can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sieme ti lod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è crediamo in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limpida scivola dentro no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come fili d’erba cerchiamo la rugia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ella fulgida guidaci dove sa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scopriremo il sole lungo la nostra stra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apienza d’ogni cosa</w:t>
      </w:r>
    </w:p>
    <w:p>
      <w:pPr>
        <w:pStyle w:val="Normal"/>
        <w:rPr/>
      </w:pPr>
      <w:r>
        <w:rPr>
          <w:sz w:val="21"/>
          <w:szCs w:val="21"/>
        </w:rPr>
        <w:t>e i giorni sono Tuoi</w:t>
      </w:r>
    </w:p>
    <w:p>
      <w:pPr>
        <w:pStyle w:val="Normal"/>
        <w:rPr/>
      </w:pPr>
      <w:r>
        <w:rPr>
          <w:sz w:val="21"/>
          <w:szCs w:val="21"/>
        </w:rPr>
        <w:t>istanti di un’attesa che arriverà da 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6.  Ti chiameremo Padre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i tenerezza, Dio felic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i questo amore che noi presentiamo a T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ell’amicizia, Dio di libertà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senti i nostri cuori che più veri renderai;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guiderai per sempre questa vita che ci dai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i sorprenderai ogni giorno, nuovi ci farai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ta di ogni cosa, soffio di etern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 ad abit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a camminare in mezzo a n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rgente nostra, Dio di verità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Tu Signore della nostra storia resterai;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oggi noi ti offriamo tutto quello che sar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Ti lodiamo, Dio di immensità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ti chiameremo “Padre” </w:t>
      </w:r>
    </w:p>
    <w:p>
      <w:pPr>
        <w:pStyle w:val="Normal"/>
        <w:rPr/>
      </w:pPr>
      <w:r>
        <w:rPr>
          <w:b/>
          <w:sz w:val="21"/>
          <w:szCs w:val="21"/>
        </w:rPr>
        <w:t>e Tu “Figlio” ci di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vivremo questo am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anche oggi donerai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ve ci sarà il silenz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se buio si far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eremo il nostro 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giorno torne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l’Amore vero, sei la Carità,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sei il respiro immenso di una nuova umanit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cci Tu la forza, facci come vuoi, spingi i nostri pas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sentiero che Tu sa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avremo più pau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 coraggio che ci d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rai Tu la nostra gioia, </w:t>
      </w:r>
    </w:p>
    <w:p>
      <w:pPr>
        <w:pStyle w:val="Normal"/>
        <w:rPr/>
      </w:pPr>
      <w:r>
        <w:rPr>
          <w:sz w:val="21"/>
          <w:szCs w:val="21"/>
        </w:rPr>
        <w:t>nostro Dio sarai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7.  Fammi credere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ammi credere, o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il dolore è for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portare am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à dove il futur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è chiuso alla speran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l’uomo cerca e non trov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o non veda nel mio m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ostacolo alla perfezion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mmi capire che la soffer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trasforma in moneta di conquis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o comprender che 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è solo quella che io vedo. </w:t>
      </w:r>
    </w:p>
    <w:p>
      <w:pPr>
        <w:pStyle w:val="Normal"/>
        <w:rPr/>
      </w:pPr>
      <w:r>
        <w:rPr>
          <w:sz w:val="21"/>
          <w:szCs w:val="21"/>
        </w:rPr>
        <w:t xml:space="preserve">Voglio allargare i miei orizzonti, </w:t>
      </w:r>
      <w:r>
        <w:rPr>
          <w:spacing w:val="-6"/>
          <w:sz w:val="21"/>
          <w:szCs w:val="21"/>
        </w:rPr>
        <w:t>diventare uno strumento del tuo amor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sere sostegno ad ogni uo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 cui tutti si possano appoggia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ser l’immagine tua ecco, io vogl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timone che Tu sei presenza i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8.  Esplode la vita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plode la vita dentro me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plode la luce intorno a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uore la notte, nasce il tuo gior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o alleluia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i, ricevi questa mi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tta la mia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pensiero, la mia veri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tto quello che io h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hai donato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o rendo a Te,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terra, e polvere d’uomo amami </w:t>
      </w:r>
    </w:p>
    <w:p>
      <w:pPr>
        <w:pStyle w:val="Normal"/>
        <w:rPr/>
      </w:pPr>
      <w:r>
        <w:rPr>
          <w:sz w:val="21"/>
          <w:szCs w:val="21"/>
        </w:rPr>
        <w:t>Tu lo p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bimbo nelle tue m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mi abbandono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immensa gioia che mi da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uore danze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per tutta la cit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mandi in mezzo alla gen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, vengo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mile e forte come la rocc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Ti annunc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meraviglie compira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mia pov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 Signore di bon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09.  Credo in te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sono dei momenti che non va</w:t>
      </w:r>
    </w:p>
    <w:p>
      <w:pPr>
        <w:pStyle w:val="Normal"/>
        <w:rPr/>
      </w:pPr>
      <w:r>
        <w:rPr>
          <w:sz w:val="21"/>
          <w:szCs w:val="21"/>
        </w:rPr>
        <w:t>che cammino ad occhi sp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cuore al min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ita che ralle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si volta e se ne v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io che cerco di fermarla per un att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i sei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mi aiuti a continuare la sal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ncora Tu</w:t>
      </w:r>
    </w:p>
    <w:p>
      <w:pPr>
        <w:pStyle w:val="Normal"/>
        <w:rPr/>
      </w:pPr>
      <w:r>
        <w:rPr>
          <w:sz w:val="21"/>
          <w:szCs w:val="21"/>
        </w:rPr>
        <w:t>che ti fai speranza e vita dentro me</w:t>
      </w:r>
    </w:p>
    <w:p>
      <w:pPr>
        <w:pStyle w:val="Normal"/>
        <w:rPr/>
      </w:pPr>
      <w:r>
        <w:rPr>
          <w:b/>
          <w:sz w:val="21"/>
          <w:szCs w:val="21"/>
        </w:rPr>
        <w:t>Credo in Te, Credo in Te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redo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 che sei amore amor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to fermo certi giorni a un crocev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fred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ti inverni mi imprigion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itudine e notturni tristi </w:t>
      </w:r>
    </w:p>
    <w:p>
      <w:pPr>
        <w:pStyle w:val="Normal"/>
        <w:rPr/>
      </w:pPr>
      <w:r>
        <w:rPr>
          <w:sz w:val="21"/>
          <w:szCs w:val="21"/>
        </w:rPr>
        <w:t>di malinco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ci sono più gli amic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mi chia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i sei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sciogli neve in verdi primav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ieve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tramonti nelle sere dentr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0.  Il canto di Maria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mia vita canta a Te Sign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il mio Spirito esulta in 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 salvatore, Dio salvat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ia vita canta solo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hai guard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ia umilia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mi hai reso tua “serva Signore”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e le genti mi diranno bea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genti mi diranno bea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ndi, grandi cose hai fatto i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e, Tu, Dio, onnipot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 Santo Santo è il Tu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emp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il Tuo nome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generazione in generaz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pi prodigi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misericordia su chi ti a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isericordia su chi ti a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pieghi la potenza del tuo bracc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perdi i superbi di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ovesci i potenti dai loro tr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ovesci i potenti dai loro tro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nnalzi grandemente gli umiliati. Ricolmi di beni gl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ricchi, ai ricchi Tu svuoti le mani, ai ricchi, Tu svuoti le ma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ccorri Israele il tuo serv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ricordi il tuo amore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la promessa che hai fatto ai nostri pad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Abramo e ai suoi figli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1.  Rinascere dall’alto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è possibi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si può nascere un’altra volta? Come si può cancellare la st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vita che mi ha portato fin q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e parole che hai detto </w:t>
      </w:r>
    </w:p>
    <w:p>
      <w:pPr>
        <w:pStyle w:val="Normal"/>
        <w:rPr/>
      </w:pPr>
      <w:r>
        <w:rPr>
          <w:sz w:val="21"/>
          <w:szCs w:val="21"/>
        </w:rPr>
        <w:t>a quell’uomo che era sicuro di s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a le sento ripetere a 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mio cuore che ha bisogno di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 non rinasco dall’alto, da te, </w:t>
      </w:r>
    </w:p>
    <w:p>
      <w:pPr>
        <w:pStyle w:val="Normal"/>
        <w:rPr/>
      </w:pPr>
      <w:r>
        <w:rPr>
          <w:b/>
          <w:sz w:val="21"/>
          <w:szCs w:val="21"/>
        </w:rPr>
        <w:t>non posso vedere il tuo Reg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oglio abbandonarmi a quel ven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non so né da dove vien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nè dove v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mie certezze, pilastri sicu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to che stanno crolla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ita in me quel tuo soff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mi fa parlare di te, della Verità. Rivelami la tu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possa riuscire a scopr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mie paure, le mie difficol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vedrò il tuo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are il mio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u ti sei offerto al mond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salvare ognuno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Rinascere dal tuo Spirito!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nascere dall’Amore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2.  Duc in altum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tutto ti ha delu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non ti importa pi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scivoli confu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un altro te che non sei tu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Se stai cadendo giù e ti si spacca i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 che in quel cuore ci sei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quando ti ritrovi so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on vedi amici intorno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nima attraccata lì sul mo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orata a tutti i tuoi perché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 che se vu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uoi sempre ripart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quistare il mare aperto</w:t>
      </w:r>
    </w:p>
    <w:p>
      <w:pPr>
        <w:pStyle w:val="Normal"/>
        <w:rPr/>
      </w:pPr>
      <w:r>
        <w:rPr>
          <w:b/>
          <w:sz w:val="21"/>
          <w:szCs w:val="21"/>
        </w:rPr>
        <w:t>Duc in altum, lascia il porto con noi</w:t>
      </w:r>
    </w:p>
    <w:p>
      <w:pPr>
        <w:pStyle w:val="Normal"/>
        <w:rPr/>
      </w:pPr>
      <w:r>
        <w:rPr>
          <w:b/>
          <w:sz w:val="21"/>
          <w:szCs w:val="21"/>
        </w:rPr>
        <w:t>e prendi il largo, grande pesca fara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quel vento che gonf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e vele del tuo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soffio del Signore che ora è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a speranza che can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anza nel mio cuore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è il canto del Signore che ora è in me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quando non hai più par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isacca le ha portate v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tue reti vuote stese al sole intrecciate di malinconia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Ricorda che se vuoi puoi sempre riprov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tornare in mare aper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c in altum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a speranza che can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anza nel mio cuore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è il canto del Signore che ora è in me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3.  Prendi la mia vita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nei miei gior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mbra esserci bufera, </w:t>
      </w:r>
    </w:p>
    <w:p>
      <w:pPr>
        <w:pStyle w:val="Normal"/>
        <w:rPr/>
      </w:pPr>
      <w:r>
        <w:rPr>
          <w:sz w:val="21"/>
          <w:szCs w:val="21"/>
        </w:rPr>
        <w:t>e non so come vive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vedo intorno a me il dol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seria, so solo piang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ci sarà un tem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iporterà il sereno </w:t>
      </w:r>
    </w:p>
    <w:p>
      <w:pPr>
        <w:pStyle w:val="Normal"/>
        <w:rPr/>
      </w:pPr>
      <w:r>
        <w:rPr>
          <w:sz w:val="21"/>
          <w:szCs w:val="21"/>
        </w:rPr>
        <w:t>sopra il mondo m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attendo, sai, ma non lo 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riuscirò a spera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nel mi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to crescere un mistero:</w:t>
      </w:r>
    </w:p>
    <w:p>
      <w:pPr>
        <w:pStyle w:val="Normal"/>
        <w:rPr/>
      </w:pPr>
      <w:r>
        <w:rPr>
          <w:sz w:val="21"/>
          <w:szCs w:val="21"/>
        </w:rPr>
        <w:t>ritorno a nascere; se mi accorg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non sono mai rimasto so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i comprende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rovo te, la vita m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accende un gior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può finire ma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ento, sai, è forte i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anto che ora nas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ndi la mi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d ora riempila di gio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ammi cammina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ve splenderà il tuo sol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griderò con tutta la mia voce </w:t>
      </w:r>
    </w:p>
    <w:p>
      <w:pPr>
        <w:pStyle w:val="Normal"/>
        <w:rPr/>
      </w:pPr>
      <w:r>
        <w:rPr>
          <w:b/>
          <w:sz w:val="21"/>
          <w:szCs w:val="21"/>
        </w:rPr>
        <w:t xml:space="preserve">il Tuo Amore che rinnov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ogni istante la mia storia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in questo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to di ricominci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ace che ritorn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nel mio tem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 trovare la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nuova la mia via.</w:t>
      </w:r>
    </w:p>
    <w:p>
      <w:pPr>
        <w:pStyle w:val="Normal"/>
        <w:rPr/>
      </w:pPr>
      <w:r>
        <w:rPr>
          <w:sz w:val="21"/>
          <w:szCs w:val="21"/>
        </w:rPr>
        <w:t>E ci sei Tu che guiderai</w:t>
      </w:r>
    </w:p>
    <w:p>
      <w:pPr>
        <w:pStyle w:val="Normal"/>
        <w:rPr/>
      </w:pPr>
      <w:r>
        <w:rPr>
          <w:sz w:val="21"/>
          <w:szCs w:val="21"/>
        </w:rPr>
        <w:t>i giorni che saranno come Tu vorr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m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ffido a Te ogni attimo da viver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4.  Quando il cielo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il cielo tramonta su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son lasciato abitare da 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lascio amare, ti lascio parlare, silente soffio nell’anima m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to dentro la storia di un figl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i rialza e ritorna da Te. </w:t>
      </w:r>
    </w:p>
    <w:p>
      <w:pPr>
        <w:pStyle w:val="Normal"/>
        <w:rPr/>
      </w:pPr>
      <w:r>
        <w:rPr>
          <w:sz w:val="21"/>
          <w:szCs w:val="21"/>
        </w:rPr>
        <w:t>Io sto piangendo la strada, la nudità, ma quanto mi ami Tu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anterò la nuova liber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sieme a Te, insieme a casa tua. Signore Dio, eterna giovinezza </w:t>
      </w:r>
    </w:p>
    <w:p>
      <w:pPr>
        <w:pStyle w:val="Normal"/>
        <w:rPr/>
      </w:pPr>
      <w:r>
        <w:rPr>
          <w:b/>
          <w:sz w:val="21"/>
          <w:szCs w:val="21"/>
        </w:rPr>
        <w:t>la vita Tu mi d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dal profondo griderò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Padre mio sei Tu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In Gesù ora vedo il mio v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ratello Dio, fratello per 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vo in Lui il perdono infin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raggiante di felic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mi accogli alla mensa divi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comunione totale con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mi accarezzi su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gli occhi tuoi 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nascond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fai fiorire il deserto e 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luce che sempre ver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cielo tramonta su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on lasciato abitare da T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e in ogni istante Tu svegli il profeta in me.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trade di santità. Tu sei la santità </w:t>
      </w:r>
    </w:p>
    <w:p>
      <w:pPr>
        <w:pStyle w:val="Normal"/>
        <w:rPr/>
      </w:pPr>
      <w:r>
        <w:rPr>
          <w:sz w:val="21"/>
          <w:szCs w:val="21"/>
        </w:rPr>
        <w:t>Tu sei amore… i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 xml:space="preserve">1715.  Il mio domani 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si colora di te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te volte ho chiu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valige dei miei sog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ho viaggiato trascinandole co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o spirito confu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una vita che dà pugn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non risparmia neanche chi è più fragi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te volte ho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ilenzi di una st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te volte ho chie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perdono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ho sentito come un c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i apriva alla speranz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ho ritrovato il senso del cammino mio</w:t>
      </w:r>
    </w:p>
    <w:p>
      <w:pPr>
        <w:pStyle w:val="Normal"/>
        <w:rPr/>
      </w:pPr>
      <w:r>
        <w:rPr>
          <w:b/>
          <w:sz w:val="21"/>
          <w:szCs w:val="21"/>
        </w:rPr>
        <w:t>E vivere seguendo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bbandonandom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’intimo del cuore Tuo</w:t>
      </w:r>
    </w:p>
    <w:p>
      <w:pPr>
        <w:pStyle w:val="Normal"/>
        <w:rPr/>
      </w:pPr>
      <w:r>
        <w:rPr>
          <w:b/>
          <w:sz w:val="21"/>
          <w:szCs w:val="21"/>
        </w:rPr>
        <w:t>Vivere sapendo ch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domani si cobra di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te volte ho v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mondo farsi mal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e ho pregato perché il mondo amasse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e il bene ad ogni co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ervizio più total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la gioia dell’amore è dentro me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E insieme a queste mani cantiamo a Dio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E vivere…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il mio domani si colora di Te </w:t>
      </w:r>
    </w:p>
    <w:p>
      <w:pPr>
        <w:pStyle w:val="Normal"/>
        <w:rPr/>
      </w:pPr>
      <w:r>
        <w:rPr>
          <w:b/>
          <w:i/>
          <w:sz w:val="21"/>
          <w:szCs w:val="21"/>
        </w:rPr>
        <w:t>il mio domani si colora di T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716.  Il canto di Simeone</w:t>
      </w:r>
    </w:p>
    <w:p>
      <w:pPr>
        <w:pStyle w:val="Normal"/>
        <w:rPr/>
      </w:pPr>
      <w:r>
        <w:rPr>
          <w:sz w:val="16"/>
          <w:szCs w:val="16"/>
        </w:rPr>
        <w:t>(Il terzo gior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Ora lascia o Signo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he il tuo servo vada in pac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il tuo servo vada in pace.  (x2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i miei occhi han v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salvezza preparata d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utti i popo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utti i popo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per illumirar le genti</w:t>
      </w:r>
    </w:p>
    <w:p>
      <w:pPr>
        <w:pStyle w:val="Normal"/>
        <w:rPr/>
      </w:pPr>
      <w:r>
        <w:rPr>
          <w:sz w:val="21"/>
          <w:szCs w:val="21"/>
        </w:rPr>
        <w:t>e gloria del tuo popolo Israel.</w:t>
      </w:r>
    </w:p>
    <w:p>
      <w:pPr>
        <w:pStyle w:val="Normal"/>
        <w:rPr/>
      </w:pPr>
      <w:r>
        <w:rPr>
          <w:sz w:val="21"/>
          <w:szCs w:val="21"/>
        </w:rPr>
        <w:t>Luce per illumirar le genti</w:t>
      </w:r>
    </w:p>
    <w:p>
      <w:pPr>
        <w:pStyle w:val="Normal"/>
        <w:rPr/>
      </w:pPr>
      <w:r>
        <w:rPr>
          <w:sz w:val="21"/>
          <w:szCs w:val="21"/>
        </w:rPr>
        <w:t>e gloria del tuo popolo Israel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ra lascia o Signore…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a tua pace, nella tua pa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284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0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4:00Z</dcterms:created>
  <dc:creator>Standard</dc:creator>
  <dc:description/>
  <cp:keywords/>
  <dc:language>en-US</dc:language>
  <cp:lastModifiedBy>Standard</cp:lastModifiedBy>
  <cp:lastPrinted>2005-01-14T11:48:00Z</cp:lastPrinted>
  <dcterms:modified xsi:type="dcterms:W3CDTF">2006-09-21T10:19:00Z</dcterms:modified>
  <cp:revision>129</cp:revision>
  <dc:subject/>
  <dc:title>1364</dc:title>
</cp:coreProperties>
</file>