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50.  O Luce radiosa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O Luce radi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plendi nelle teneb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uoco che ardi in ogni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lumina la tua santa Chies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pienza eterna che guidi nel mistero, memoria santa di salv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ore che illumini le men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onsiglio purissimo, rischiara 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ida coloro che confidano in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tezza potente che reggi l’universo, coraggio e sostegno nel cammino, vittoria sicura nella prov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vino Intell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ggio puro di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veli il volto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 scienza infinita, o Spirit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tto abbracci e tutto penet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ndo alle menti la tua lu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hiera dolcissi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spiro di graz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 che riscaldi i nostri cuo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more di Dio che susciti ne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more dei figli verso i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endici eredi del tuo regn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0"/>
          <w:u w:val="single"/>
        </w:rPr>
      </w:pPr>
      <w:r>
        <w:rPr>
          <w:b/>
          <w:smallCaps/>
          <w:spacing w:val="-10"/>
          <w:u w:val="single"/>
        </w:rPr>
        <w:t>1751.  Alla Cena dell’Agnello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cena dell’Agnel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volti in bianche ves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ttraversato il Mar Ros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amo a Crist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corpo ars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sulla mensa pane vi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sangue sull’al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lice del nuovo pat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gloria e poten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nore e benedizion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Agnello immol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stro Salvat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questo vespro mirabi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rnan gli antichi prodig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braccio potente ci salva dall’angelo distrut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te agnello immo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la nostr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corpo adorabi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vero pane ani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vera e degna vitti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nfrangi il duro infer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al redento popo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i il regno eterno.</w:t>
      </w:r>
    </w:p>
    <w:p>
      <w:pPr>
        <w:pStyle w:val="Normal"/>
        <w:rPr/>
      </w:pPr>
      <w:r>
        <w:rPr>
          <w:sz w:val="21"/>
          <w:szCs w:val="21"/>
        </w:rPr>
        <w:t>O Gesù, nel tuo risorg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vittorioso sull’Abi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iranno hai sconfi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spalanchi il Paradi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rradia sulla tu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della tu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isci alla tua vitt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rinati nel battesi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 lode e onore a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ncitore della mor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Padre e al Sant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a e nei secoli eter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52.  Cantate al Signore, alleluia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te al Signore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te il suo nome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te al Signore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nni di lode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al Signore un canto nuo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utta la terra cantate a lui,</w:t>
      </w:r>
    </w:p>
    <w:p>
      <w:pPr>
        <w:pStyle w:val="Normal"/>
        <w:rPr/>
      </w:pPr>
      <w:r>
        <w:rPr>
          <w:sz w:val="21"/>
          <w:szCs w:val="21"/>
        </w:rPr>
        <w:t>benedite per sempre il su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rrate alle genti la sua gloria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regna glorioso su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a lui la gloria del suo nome,</w:t>
      </w:r>
    </w:p>
    <w:p>
      <w:pPr>
        <w:pStyle w:val="Normal"/>
        <w:rPr/>
      </w:pPr>
      <w:r>
        <w:rPr>
          <w:sz w:val="21"/>
          <w:szCs w:val="21"/>
        </w:rPr>
        <w:t>terribile e degno di ogni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stratevi alla sua maes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Gioiscano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l Signore che vi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giudica i mondo con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verità tutte le g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53.  Jesu dulcis memoria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Jesu dulcis mem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ns vera cordis gaud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d super mel et omnia</w:t>
      </w:r>
    </w:p>
    <w:p>
      <w:pPr>
        <w:pStyle w:val="Normal"/>
        <w:rPr/>
      </w:pPr>
      <w:r>
        <w:rPr>
          <w:sz w:val="21"/>
          <w:szCs w:val="21"/>
        </w:rPr>
        <w:t>ejus dulcis praesent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l canitur suavius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i auditur jucundius,</w:t>
      </w:r>
    </w:p>
    <w:p>
      <w:pPr>
        <w:pStyle w:val="Normal"/>
        <w:rPr/>
      </w:pPr>
      <w:r>
        <w:rPr>
          <w:sz w:val="21"/>
          <w:szCs w:val="21"/>
        </w:rPr>
        <w:t>nil cogitatur dulci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m Jesus Dei Filiu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Jesu dulcedo cordiu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s veri lumen mentiu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xcedis omne gaudium</w:t>
      </w:r>
    </w:p>
    <w:p>
      <w:pPr>
        <w:pStyle w:val="Normal"/>
        <w:rPr/>
      </w:pPr>
      <w:r>
        <w:rPr>
          <w:sz w:val="21"/>
          <w:szCs w:val="21"/>
        </w:rPr>
        <w:t>et omne desiderium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Quando cor nostrum visita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nc lucet ei veritas,</w:t>
      </w:r>
    </w:p>
    <w:p>
      <w:pPr>
        <w:pStyle w:val="Normal"/>
        <w:rPr/>
      </w:pPr>
      <w:r>
        <w:rPr>
          <w:sz w:val="21"/>
          <w:szCs w:val="21"/>
        </w:rPr>
        <w:t>mundi vilescit vanita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 intus fervet carita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Da nobis largus veniam,</w:t>
      </w:r>
    </w:p>
    <w:p>
      <w:pPr>
        <w:pStyle w:val="Normal"/>
        <w:rPr/>
      </w:pPr>
      <w:r>
        <w:rPr>
          <w:sz w:val="21"/>
          <w:szCs w:val="21"/>
        </w:rPr>
        <w:t>amoris tui copiam.</w:t>
      </w:r>
    </w:p>
    <w:p>
      <w:pPr>
        <w:pStyle w:val="Normal"/>
        <w:rPr/>
      </w:pPr>
      <w:r>
        <w:rPr>
          <w:sz w:val="21"/>
          <w:szCs w:val="21"/>
        </w:rPr>
        <w:t>da nobis per praesentiam</w:t>
      </w:r>
    </w:p>
    <w:p>
      <w:pPr>
        <w:pStyle w:val="Normal"/>
        <w:rPr/>
      </w:pPr>
      <w:r>
        <w:rPr>
          <w:sz w:val="21"/>
          <w:szCs w:val="21"/>
        </w:rPr>
        <w:t>tuam videre glori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54.  Ascende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cende, ascende il re della glo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cende il Signore tra canti di gioia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scende il Signore tra canti di gioia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ende il Signore tra canti di gioia, un inno innalzate al re dell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ate a Dio un inno al suo nome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lui che si innalza sovrano sul mond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l nostro Signore è Dio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vittoria redime il mondo.</w:t>
      </w:r>
    </w:p>
    <w:p>
      <w:pPr>
        <w:pStyle w:val="Normal"/>
        <w:rPr/>
      </w:pPr>
      <w:r>
        <w:rPr>
          <w:i/>
          <w:sz w:val="21"/>
          <w:szCs w:val="21"/>
        </w:rPr>
        <w:t>Ascende il re della glori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scende il re della gloria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il re della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0"/>
          <w:u w:val="single"/>
        </w:rPr>
      </w:pPr>
      <w:r>
        <w:rPr>
          <w:b/>
          <w:smallCaps/>
          <w:spacing w:val="-10"/>
          <w:u w:val="single"/>
        </w:rPr>
        <w:t>1755.  Andate in tutto il mondo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ate in tutto il mond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nunciate il mio vangel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hi crederà donere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salv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ate in tutto il mondo,</w:t>
      </w:r>
    </w:p>
    <w:p>
      <w:pPr>
        <w:pStyle w:val="Normal"/>
        <w:rPr/>
      </w:pPr>
      <w:r>
        <w:rPr>
          <w:b/>
          <w:sz w:val="21"/>
          <w:szCs w:val="21"/>
        </w:rPr>
        <w:t>annunciate il mio perdono,</w:t>
      </w:r>
    </w:p>
    <w:p>
      <w:pPr>
        <w:pStyle w:val="Normal"/>
        <w:rPr/>
      </w:pPr>
      <w:r>
        <w:rPr>
          <w:b/>
          <w:sz w:val="21"/>
          <w:szCs w:val="21"/>
        </w:rPr>
        <w:t>e portate a tutte le genti</w:t>
      </w:r>
    </w:p>
    <w:p>
      <w:pPr>
        <w:pStyle w:val="Normal"/>
        <w:rPr/>
      </w:pPr>
      <w:r>
        <w:rPr>
          <w:b/>
          <w:sz w:val="21"/>
          <w:szCs w:val="21"/>
        </w:rPr>
        <w:t>il mio 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hi crederà e sarà battezz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salvo,</w:t>
      </w:r>
    </w:p>
    <w:p>
      <w:pPr>
        <w:pStyle w:val="Normal"/>
        <w:rPr/>
      </w:pPr>
      <w:r>
        <w:rPr>
          <w:sz w:val="21"/>
          <w:szCs w:val="21"/>
        </w:rPr>
        <w:t>ma chi non crederà sarà condann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digi grandi e seg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anno forza e luce,</w:t>
      </w:r>
    </w:p>
    <w:p>
      <w:pPr>
        <w:pStyle w:val="Normal"/>
        <w:rPr/>
      </w:pPr>
      <w:r>
        <w:rPr>
          <w:sz w:val="21"/>
          <w:szCs w:val="21"/>
        </w:rPr>
        <w:t>combatterete il maligno con la ve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56.  Pange lingua gloriosi</w:t>
      </w:r>
    </w:p>
    <w:p>
      <w:pPr>
        <w:pStyle w:val="Normal"/>
        <w:rPr>
          <w:b/>
          <w:b/>
          <w:smallCaps/>
          <w:sz w:val="8"/>
          <w:szCs w:val="8"/>
          <w:u w:val="single"/>
        </w:rPr>
      </w:pPr>
      <w:r>
        <w:rPr>
          <w:b/>
          <w:smallCaps/>
          <w:sz w:val="8"/>
          <w:szCs w:val="8"/>
          <w:u w:val="single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ange língua gloriósi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órporis mystériu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inísque pretió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m in mundi prétiu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fructus ventris generósi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Rex effúdit géntium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Nobis datus, nobis natus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x intácta Ví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 in mundo conversátus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arso verbi sém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moras incolát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ro cláusit órdin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In suprémae nocte cena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recúmbens cum frátribu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observáta lege plen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ibis in legálibu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ibum turbae duodéna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se dat suis mánibus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Verbum caro panem veru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verbo carnem éfficit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tque sanguis Christi meru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 si sensus déficit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firmándum cor sincér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a fides súfficit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antum ergo Sacraméntum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enerémur cérnui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t antícuum documéntum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vo cedat rítui: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praestet fides suppleméntum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sénsuum deféctui.</w:t>
      </w:r>
    </w:p>
    <w:p>
      <w:pPr>
        <w:pStyle w:val="Norma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enitóri, Genitóqu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us et jubilátio,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salus, hónor, virtus quoque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sit et benedíctio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ocedénti ad utróqu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ómpar sit laudát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men.</w:t>
      </w:r>
    </w:p>
    <w:sectPr>
      <w:footerReference w:type="default" r:id="rId2"/>
      <w:type w:val="nextPage"/>
      <w:pgSz w:w="11906" w:h="16838"/>
      <w:pgMar w:left="567" w:right="567" w:gutter="567" w:header="0" w:top="567" w:footer="284" w:bottom="567"/>
      <w:pgNumType w:start="13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4:00Z</dcterms:created>
  <dc:creator>Standard</dc:creator>
  <dc:description/>
  <cp:keywords/>
  <dc:language>en-US</dc:language>
  <cp:lastModifiedBy> Antonio Pinizzotto</cp:lastModifiedBy>
  <cp:lastPrinted>2005-01-14T11:48:00Z</cp:lastPrinted>
  <dcterms:modified xsi:type="dcterms:W3CDTF">2007-04-23T09:29:00Z</dcterms:modified>
  <cp:revision>190</cp:revision>
  <dc:subject/>
  <dc:title>1364</dc:title>
</cp:coreProperties>
</file>