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78.  Canto della pa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70   (Noi tuo popo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pace del Signore Gesù sia con 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pace del Signore Gesù sia con 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pace del Signore Gesù sia con 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oi cantiamo a te che hai vinto la mort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noi cantiamo a te che doni pa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l nostro cuore inquieto, Signore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79.  Costruire la pa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97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>Vi do la pace, io vi lascio la mia pace;</w:t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>e la mia gioia resterà sempre con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è il mio comandamen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vi amiate gli uni gli altri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osì come vi ho amati, vi amerete tra di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c’è amore più perfet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il donar la propria vi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siete miei ami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 la vita mia per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sarete ormai più serv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vi chiamo miei ami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utti i miei segre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li ho rivelati a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vi lascio: non teme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lasciatevi impauri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coraggio: ho vinto il mond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pace sia con v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4"/>
          <w:sz w:val="24"/>
          <w:szCs w:val="24"/>
          <w:u w:val="single"/>
        </w:rPr>
        <w:t>1180.  Cristo è la nostra pa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72   (Io credo i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risto è la nostra pace, Cristo è la verit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gli ha riconciliato l’uomo che si era perdu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Egli vince la divisione, dona vita in comuni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spacing w:val="-4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risto è la nostra pace, Cristo è la verit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gli ha riconciliato l’uomo che si era perdu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risto è la nostra pace, Cristo è la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 xml:space="preserve">1181.  Dai la mano </w:t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a tuo fratell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73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Dai la mano a tuo fratello, dai la mano.  (x2)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gli un caldo benvenu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ra a lui il volto sereno.</w:t>
      </w:r>
    </w:p>
    <w:p>
      <w:pPr>
        <w:pStyle w:val="TextBody"/>
        <w:rPr>
          <w:rFonts w:ascii="Times New Roman" w:hAnsi="Times New Roman" w:cs="Times New Roman"/>
          <w:spacing w:val="-16"/>
          <w:sz w:val="21"/>
          <w:szCs w:val="21"/>
        </w:rPr>
      </w:pPr>
      <w:r>
        <w:rPr>
          <w:rFonts w:cs="Times New Roman" w:ascii="Times New Roman" w:hAnsi="Times New Roman"/>
          <w:spacing w:val="-16"/>
          <w:sz w:val="21"/>
          <w:szCs w:val="21"/>
        </w:rPr>
        <w:t>Dai la mano a tuo fratello, dai la mano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Ci ha riuniti per lodarlo, ed insieme ringraziar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per i doni che darà a chi con fede li chie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E riuniti nel suo amore formeremo un sol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ed insieme nella gioia giungeremo alla su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82.  Dona nobis pacem</w:t>
      </w:r>
    </w:p>
    <w:p>
      <w:pPr>
        <w:pStyle w:val="Normal"/>
        <w:rPr/>
      </w:pPr>
      <w:r>
        <w:rPr>
          <w:sz w:val="16"/>
          <w:szCs w:val="16"/>
        </w:rPr>
        <w:t>1629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nobis pacem, da pacem Domi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la pace, la pace vera è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 xml:space="preserve">1183.  E sia la pace </w:t>
      </w:r>
    </w:p>
    <w:p>
      <w:pPr>
        <w:pStyle w:val="TxBr2p8"/>
        <w:spacing w:lineRule="auto" w:line="240"/>
        <w:rPr/>
      </w:pPr>
      <w:r>
        <w:rPr>
          <w:sz w:val="16"/>
          <w:szCs w:val="16"/>
        </w:rPr>
        <w:t>975   (DDML)</w:t>
      </w:r>
    </w:p>
    <w:p>
      <w:pPr>
        <w:pStyle w:val="TxBr2p8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xBr2p8"/>
        <w:spacing w:lineRule="auto" w:line="240"/>
        <w:rPr/>
      </w:pPr>
      <w:r>
        <w:rPr>
          <w:sz w:val="21"/>
          <w:szCs w:val="21"/>
        </w:rPr>
        <w:t>È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un uomo che parla di pace e amore, </w:t>
      </w:r>
    </w:p>
    <w:p>
      <w:pPr>
        <w:pStyle w:val="TxBr2p8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è un uomo che dona liberazione,</w:t>
      </w:r>
    </w:p>
    <w:p>
      <w:pPr>
        <w:pStyle w:val="TxBr2p9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Signore dei signori io lo chiamerò, </w:t>
      </w:r>
    </w:p>
    <w:p>
      <w:pPr>
        <w:pStyle w:val="TxBr2p9"/>
        <w:spacing w:lineRule="auto" w:line="240"/>
        <w:rPr/>
      </w:pPr>
      <w:r>
        <w:rPr>
          <w:sz w:val="21"/>
          <w:szCs w:val="21"/>
        </w:rPr>
        <w:t>è venuto per sconfiggere la morte.</w:t>
      </w:r>
      <w:r>
        <w:rPr>
          <w:b/>
          <w:sz w:val="21"/>
          <w:szCs w:val="21"/>
        </w:rPr>
        <w:t xml:space="preserve">   </w:t>
      </w:r>
    </w:p>
    <w:p>
      <w:pPr>
        <w:pStyle w:val="Normal"/>
        <w:rPr/>
      </w:pPr>
      <w:r>
        <w:rPr>
          <w:b/>
          <w:spacing w:val="-12"/>
          <w:sz w:val="21"/>
          <w:szCs w:val="21"/>
        </w:rPr>
        <w:t>E sia la pace, e sia la gioia,</w:t>
      </w:r>
      <w:r>
        <w:rPr>
          <w:spacing w:val="-12"/>
        </w:rPr>
        <w:t xml:space="preserve"> </w:t>
      </w:r>
      <w:r>
        <w:rPr>
          <w:b/>
          <w:spacing w:val="-12"/>
          <w:sz w:val="21"/>
          <w:szCs w:val="21"/>
        </w:rPr>
        <w:t>io canto perché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 visto il re dei re, Ges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ia la pace, e sia la gio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e danzo la gioia entra in me.</w:t>
      </w:r>
    </w:p>
    <w:p>
      <w:pPr>
        <w:pStyle w:val="TxBr2p9"/>
        <w:spacing w:lineRule="auto" w:line="2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xBr2p8"/>
        <w:spacing w:lineRule="auto" w:line="240"/>
        <w:rPr>
          <w:i/>
          <w:i/>
          <w:sz w:val="21"/>
          <w:szCs w:val="21"/>
        </w:rPr>
      </w:pPr>
      <w:r>
        <w:rPr>
          <w:sz w:val="21"/>
          <w:szCs w:val="21"/>
        </w:rPr>
        <w:t>È un uomo che parla di gioia piena,</w:t>
      </w:r>
    </w:p>
    <w:p>
      <w:pPr>
        <w:pStyle w:val="TxBr2p8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è un uomo che dona la vita nuova,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Signore dei signori io lo chiamerò,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sz w:val="21"/>
          <w:szCs w:val="21"/>
        </w:rPr>
        <w:t>è venuto per sconfiggere la morte.</w:t>
      </w:r>
      <w:r>
        <w:rPr>
          <w:b/>
          <w:sz w:val="21"/>
          <w:szCs w:val="21"/>
        </w:rPr>
        <w:t xml:space="preserve"> </w:t>
      </w:r>
    </w:p>
    <w:p>
      <w:pPr>
        <w:pStyle w:val="TxBr2p8"/>
        <w:spacing w:lineRule="auto" w:line="2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xBr2p8"/>
        <w:spacing w:lineRule="auto" w:line="240"/>
        <w:rPr/>
      </w:pPr>
      <w:r>
        <w:rPr>
          <w:sz w:val="21"/>
          <w:szCs w:val="21"/>
        </w:rPr>
        <w:t>È un uomo che parla di perdono,</w:t>
      </w:r>
      <w:r>
        <w:rPr>
          <w:i/>
          <w:sz w:val="21"/>
          <w:szCs w:val="21"/>
        </w:rPr>
        <w:t xml:space="preserve"> </w:t>
      </w:r>
    </w:p>
    <w:p>
      <w:pPr>
        <w:pStyle w:val="TxBr2p8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è un uomo che dona la luce vera,</w:t>
      </w:r>
    </w:p>
    <w:p>
      <w:pPr>
        <w:pStyle w:val="TxBr2p8"/>
        <w:spacing w:lineRule="auto" w:line="240"/>
        <w:rPr/>
      </w:pPr>
      <w:r>
        <w:rPr>
          <w:sz w:val="21"/>
          <w:szCs w:val="21"/>
        </w:rPr>
        <w:t>Signore dei signori io lo chiamerò,</w:t>
      </w:r>
      <w:r>
        <w:rPr>
          <w:i/>
          <w:sz w:val="21"/>
          <w:szCs w:val="21"/>
        </w:rPr>
        <w:t xml:space="preserve"> </w:t>
      </w:r>
    </w:p>
    <w:p>
      <w:pPr>
        <w:pStyle w:val="TxBr2p8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è venuto per sconfiggere la mo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84.  Gesù Cristo è shalom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76   (Eucaristia sul mond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Gesù Cristo è shalom. E’ shalo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spacing w:val="-4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Vita vera è shalom. Vita pura è shalom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Vita in Dio è shalom. Gesù Cristo è shalo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6"/>
          <w:szCs w:val="6"/>
        </w:rPr>
      </w:pPr>
      <w:r>
        <w:rPr>
          <w:rFonts w:cs="Times New Roman" w:ascii="Times New Roman" w:hAnsi="Times New Roman"/>
          <w:b w:val="false"/>
          <w:spacing w:val="-6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l vangelo è shalom. Il credente è shalom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La salvezza è shalom. Gesù Cristo è shalo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spacing w:val="-4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e risorgi è shalom. Se tu ami è shalom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 perdoni è shalom. Gesù Cristo è shalo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0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La speranza è shalom. Il suo amore è shalom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l suo dono è shalom. Gesù Cristo è shalo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185.  Gesù è la pace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977   (DDML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i/>
          <w:i/>
          <w:sz w:val="6"/>
        </w:rPr>
      </w:pPr>
      <w:r>
        <w:rPr>
          <w:rFonts w:cs="Times New Roman"/>
          <w:i/>
          <w:sz w:val="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Gesù è la pace che scioglie ogni timor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Egli è la pace, la nostra pac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Gesù è la pace che libera il tuo cuor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Egli è la pace, la nostra pac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Getta in lui ogni affann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perché egli avrà cura di te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Egli è la pace, la nostra pac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Dona a Gesù il tuo cuore e lo risanerà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Egli è la pace, la nostra pace.</w:t>
      </w:r>
    </w:p>
    <w:p>
      <w:pPr>
        <w:pStyle w:val="Corpodeltesto2"/>
        <w:spacing w:lineRule="auto" w:line="240" w:before="0" w:after="0"/>
        <w:ind w:right="-27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86.  La pace de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79   (Sorgente di un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del Signore sia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del Signore dentro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pace vera che il mondo non può d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del Signore su di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87.  La pace sia con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80   (Cerco il Tuo Vol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pace sia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, pace ogni giorno sia con t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ace, pace. La sua pace data 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dovunque andrai port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88.  La pace sia con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81   (La nostra Eucarist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sia con te, con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atello, che mi tendi la m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sia con v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nel mondo e amore fra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sia con te, con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rella, che mi tendi la m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sia con v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nel mondo e amore fra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1189.  Nel tuo cuore sia la pace</w:t>
      </w:r>
    </w:p>
    <w:p>
      <w:pPr>
        <w:pStyle w:val="Normal"/>
        <w:rPr/>
      </w:pPr>
      <w:r>
        <w:rPr>
          <w:sz w:val="16"/>
          <w:szCs w:val="16"/>
        </w:rPr>
        <w:t>1486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Nel tuo cuore sia la pace, dono d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 strumento della pace dove vivi tu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Chiesa sia la pace, dono d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 strumento dello pace dove vivi tu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mondo ci sia pace, dono d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 strumento dello pace dove vivi tu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 strumento dello pace dove vivi 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90.  Noi arcobalen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82   (Con la forza dell’Am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e tu credi che un sorriso è più forte di un’arm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 tu credi alla potenza di una mano tes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e tu credi che l’unione vale più che la divisio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se tu credi alla speranza più che alla disperazion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ora la pace ver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il sole un nuovo giorno done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remo tutti noi arcobale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gno di Dio all’umanit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 tu credi che l’amore è più forte dell’o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e tu credi che nell’altro trovi sempre un fratell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e tu credi che ogni vita vale più di un teso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e tu credi che ascoltare vale più che parl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e tu credi che i prati sorridono al ciel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 tu credi che l’acqua canta limpida al sol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tu credi alla voce del vento e del ma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 tu credi che il mondo è pronto a cant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91.  Pace a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84   (Alleluia, fratelli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ce a te, fratello mio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ce a te, sorella mia…</w:t>
      </w:r>
    </w:p>
    <w:p>
      <w:pPr>
        <w:pStyle w:val="TextBody"/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pace a tutti gli uomini di buona volontà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0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nella scuola e nella fabbric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politica e nello sport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in famiglia, pace in automobi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ce nella Chie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92.  Pace a 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3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ace a te, fratello m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a te, sorella m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a tutti gli uomini del mond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nel Signore ti darò la mia ma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vedrai che può cresce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nostra uman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Il Signore ci ha riuniti nel suo amore, sentimento che ci unisce nella pace. Non importa ciò che se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importa ciò che f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ringi questa mano in fraternità.</w:t>
      </w:r>
    </w:p>
    <w:p>
      <w:pPr>
        <w:pStyle w:val="TextBody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93.  Pace alle gen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85   (Venite  a 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zzerai l’arco della guer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nunzierai pace alle ge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egnerai da mare a m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o ai confini di questa terra.  (x2)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94.  Pace sia, pace a v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86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>“</w:t>
      </w:r>
      <w:r>
        <w:rPr>
          <w:rFonts w:cs="Times New Roman" w:ascii="Times New Roman" w:hAnsi="Times New Roman"/>
          <w:spacing w:val="-4"/>
          <w:sz w:val="21"/>
          <w:szCs w:val="21"/>
        </w:rPr>
        <w:t>Pace sia, pace a voi”: la tua pace sa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lla terra com’è nei cieli.</w:t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>“</w:t>
      </w:r>
      <w:r>
        <w:rPr>
          <w:rFonts w:cs="Times New Roman" w:ascii="Times New Roman" w:hAnsi="Times New Roman"/>
          <w:spacing w:val="-4"/>
          <w:sz w:val="21"/>
          <w:szCs w:val="21"/>
        </w:rPr>
        <w:t>Pace sia, pace a voi”: la tua pace sa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ioia nei nostri occhi, nei cuori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“</w:t>
      </w:r>
      <w:r>
        <w:rPr>
          <w:rFonts w:cs="Times New Roman" w:ascii="Times New Roman" w:hAnsi="Times New Roman"/>
          <w:spacing w:val="-4"/>
          <w:sz w:val="21"/>
          <w:szCs w:val="21"/>
        </w:rPr>
        <w:t>Pace sia, pace a voi”: la tua pace sa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uce limpida nei pensieri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“</w:t>
      </w:r>
      <w:r>
        <w:rPr>
          <w:rFonts w:cs="Times New Roman" w:ascii="Times New Roman" w:hAnsi="Times New Roman"/>
          <w:spacing w:val="-4"/>
          <w:sz w:val="21"/>
          <w:szCs w:val="21"/>
        </w:rPr>
        <w:t>Pace sia, pace a voi”: la tua pace sa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a casa per tut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Pace a voi” sia il tuo dono visibil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Pace a voi” la tua eredit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Pace a voi” come un canto all’uniso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ale dalle nostre cit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Pace a voi” sia un’impronta nei secol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Pace a voi” segno d’unit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ace a voi” sia l’abbraccio tra i popo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romessa al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  <w:lang w:val="en-GB"/>
        </w:rPr>
        <w:t>1195.  Pacem in terri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677   (M. Frisina)</w:t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, sublime don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rezza dello Spirito.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Vieni sul mondo a consolare ogni uomo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risanare ogni cuore ferito dal pecc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cem, Pacem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nobis pacem in terr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196.  Semina la pace</w:t>
      </w:r>
    </w:p>
    <w:p>
      <w:pPr>
        <w:pStyle w:val="Normal"/>
        <w:rPr/>
      </w:pPr>
      <w:r>
        <w:rPr>
          <w:sz w:val="16"/>
        </w:rPr>
        <w:t>987   (EDC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ti il cuore della tua citt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tte nella notte intorno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bra una canzone muta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a un’alba di serenità.</w:t>
      </w:r>
    </w:p>
    <w:p>
      <w:pPr>
        <w:pStyle w:val="Heading3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ina la pace e tu vedrai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he la tua speranza rivivrà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spine tra le mani piangerai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ma un mondo nuovo nascerà.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Si nascerà il mondo della pace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di guerra non si parlerà mai più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la pace è un dono che la vita ci darà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un sogno che si avvererà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97.  Shalo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988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rriamo tutti insieme alla ca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Signore   Jerusale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iamo le tue lod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gioia che ci dai   Jerusale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restare fuori vieni dent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che tu queste non son m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dividono, tu sei mio fratel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o per la vita, non pietra ch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m’intralcia e mi ostacola il cammino sai ch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mia voce quando è sol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può mai raggiunge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 confini della grande cit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se siamo tante voci a cantar più forte il canto sarà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sia shalom (per sempre il nostro grido)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a shalom (per sempre la speranza)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a shalom (per tutti i nostri amici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a shalo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ermiamo i nostri piedi stanchi alle porte tue   Jerusale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ziamo il nostro grido per la pace che verrà   Jerusalem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on restare muto canta forte anche tu qu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c’è nessuno che ti esclude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mio fratello, dono per 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aver paura tu per 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sei straniero sai ch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tutti i miei amici su di te io canterò   Jerusale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te per questa casa tutto il bene chiederò   Jerusalem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nche Tu, Gesù, passasti un giorno da qu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olo per amore ti donasti 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mio fratello, figlio e amico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Te ho imparato che qui non esistono nemici sai che…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98.  Shalom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989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a mia pace che io ti do,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tessa pace che il Signore mi d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halom, shalom, shalom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ce a te.  (x4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il mio am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a mia gioi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il mio cuore…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99.  Voi siete amici mi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990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oi siete amici mie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farete quel che vi coma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sì dic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cevete lo Spirito Paracl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pirito Santo che vi manda il Pad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vi chiamo più servi ma ami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voi sapete quel che mi ha detto il Padre.</w:t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96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b/>
      <w:sz w:val="24"/>
      <w:u w:val="sing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napToGrid w:val="false"/>
      <w:spacing w:lineRule="atLeast" w:line="240"/>
    </w:pPr>
    <w:rPr>
      <w:sz w:val="24"/>
    </w:rPr>
  </w:style>
  <w:style w:type="paragraph" w:styleId="TxBr2p9">
    <w:name w:val="TxBr_2p9"/>
    <w:basedOn w:val="Normal"/>
    <w:qFormat/>
    <w:pPr>
      <w:tabs>
        <w:tab w:val="clear" w:pos="708"/>
        <w:tab w:val="left" w:pos="204" w:leader="none"/>
      </w:tabs>
      <w:snapToGrid w:val="false"/>
      <w:spacing w:lineRule="atLeast" w:line="24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48:00Z</dcterms:created>
  <dc:creator>Antonino Pinizzotto</dc:creator>
  <dc:description/>
  <cp:keywords/>
  <dc:language>en-US</dc:language>
  <cp:lastModifiedBy>Antonio Pinizzotto</cp:lastModifiedBy>
  <cp:lastPrinted>2006-02-07T14:33:00Z</cp:lastPrinted>
  <dcterms:modified xsi:type="dcterms:W3CDTF">2006-02-07T13:33:00Z</dcterms:modified>
  <cp:revision>24</cp:revision>
  <dc:subject/>
  <dc:title>CANTO DELLA PACE</dc:title>
</cp:coreProperties>
</file>