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DICE NUMERIC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454" w:right="454" w:gutter="567" w:header="0" w:top="454" w:footer="397" w:bottom="45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.  ACCOGLIENZA – INGRE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cclamate 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cclamate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cclamate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l tuo santo al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lla santa Tri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lzano i fiumi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lzati e risplen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ndiamo alla fe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pplaudite popoli tu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pplaudite popoli tu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Aprite le porte a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a sempre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ate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ate al Signore un canto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ate inni 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erò al Signore per semp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erò in tuo o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iamo a te,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iamo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iamo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iamo con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ico d’Isa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antico dell’Agn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elebr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elebriamo tutti insie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he gioia stare insie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hiamati all’u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hiesa che annu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hiesa del Signore in fe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hiesa di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hiesa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ielo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om’è b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ome cervo alla sorg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ome fi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on gioia and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on gioia veniamo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on voce di giubi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rescere in 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risto è pres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risto Gesù, Salv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Cristo viv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Dio c’invita con bon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Dio ci chiama ad uscire dalla not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Dio dell’u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Dio è con te, Città dell’Emmanu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Dio reg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Dove due o pi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Dove due o 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bello dar l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bello lodar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bello lodar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Gesù che ci riunis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grande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il giorno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l’incontro dell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’ la gioia che fa cant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cco il tuo po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cco quanto è b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sultai quando mi dissero: andiam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sultate in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sultiamo in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Esultiamo in te,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Fa’ splendere la fe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Fratello torr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Gerusalemme esul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Gesù, siam tutti q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Gioisci figlia di 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Giorno di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Grande è il mistero rivel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ddio dimora nel suo temp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l sacrificio della l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l Signore è buono e giu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l Signore è la mia salv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l tuo volto noi cerch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mitate il vostr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n spirito e ver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nnalzerò le mie m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nnalziamo il nome tuo s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nno alla Tri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nno di liber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nsieme è più b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ntorno alla tua men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Io ti esalt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Isaia 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Jesus Christ you are my lif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Jubilate Deo (20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La creazione giu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La festa de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La tua dim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La tua mensa, 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Le abbondanti ricchez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Lodate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Mi dichiaro per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Nella Chies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Nobile sant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Noi canteremo gloria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Noi siamo l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Noi ti lodiamo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Noi veniamo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Noi veniamo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Oggi è giorno di fe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Ora siamo arriv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Pietre v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Pietre v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Popoli tu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Popoli tutti acclam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Popolo reg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Popolo s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Porta reg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Quale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Questo è il giorno che ha fatt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Qui farò risplend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Rallegrati, Gerusa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Rallegriamoci ed esult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Risplendi Gerusa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aldo è il mio cuore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alga a te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anta Chiesa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ar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e siamo un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ignore tu ci chi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ignore, cerchi i figli tu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org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orgi, Gerusa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tringici insie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Svegliati, Sion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e lodiamo, Tri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erra tu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erra tutta, canta con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i esalto Dio, mio 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i lodino i popoli,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u sei la pie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u, fonte v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utta la terra canti 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Tutti u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Un sol corpo, un sol spir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Un solo corpo noi form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Un sol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enite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enite alla casa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enite alla sorg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enite, adoriam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enite, applaudiamo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erso la casa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ieni al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ieni, frat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ieni, Regin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ogliamo cantare 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oglio vedere il tuo vol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1"/>
          <w:szCs w:val="21"/>
        </w:rPr>
      </w:pPr>
      <w:r>
        <w:rPr>
          <w:sz w:val="21"/>
          <w:szCs w:val="21"/>
        </w:rPr>
        <w:t>Volgete gli occ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ASPERS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date a bere alla font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nel Battesi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 acqua p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naci uno spirito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 l’ac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 l’ac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 l’acqua che dona l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vi asperg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cqua v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Fonte di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Un cuore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di l’acq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4"/>
          <w:szCs w:val="24"/>
        </w:rPr>
        <w:t>3.  INTRODUZIONE ALLA LITURGIA DELLA PA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pri la tua boc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scolta e vivr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scolta Isra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scolta la voce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scolt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scolterò la tua Pa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 quelli che ascoltan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e la Samarit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te, Parola viv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Parol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mpada ai miei pas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uce i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onte Sinà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ni mia pa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rla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fammi conosc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ascolto,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4.  PRESENTAZIONE DEI D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 te, Signor, leviamo i cu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ccogli i nostri d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ccogli i nostri d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ccogli nella tua bon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ccogli, Padre bu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tica, eterna da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sei 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sei tu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sei tu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sei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tu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ici quest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ici, 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i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o di offerto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chicchi di gr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incen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spighe nei camp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 il tuo sang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 offerte e profu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 tanta umil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sa offrir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Signore sacerdo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vanti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vanti a te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lce Signora dell’allea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naci te ste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 il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 quel che abb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ra un chicco di gr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rutto della nostra ter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uarda questa off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pane e il v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questo giorno di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non son deg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e mani alz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emoriale de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le mani della cre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co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Signor, prendi i nostri cu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sz w:val="21"/>
          <w:szCs w:val="21"/>
        </w:rPr>
        <w:t>O Signore raccogli i tuoi fi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ff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ffriamo sull’alt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della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ne e v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ne e vino ti offr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 la santa Eucaris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ortiamo i d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rendici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ndiamo grazie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m’acco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qualcuno ha dei be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voi avete fa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gni del tuo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gno di u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benedetto,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grande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rvo per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mi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di spighe ind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ringraziamo o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rasformi in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rso l’al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5.  COMUN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ccostiamoci tutti all’al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immol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 Banchetto del Pa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a mens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a tua men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a tua men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rderanno sempre i nostri cu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o chi magia il tuo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ænantibus autem e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cer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la cer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la cer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unico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 amore infin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pane di immorta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 chi, andremo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lcissimo ricor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v’è carità e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ve la carità è v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ior di fru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issa gli occhi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ragile Pan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maes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ustate e ved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ustate e ved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Hai dato un ci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buon Pas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Pane del camm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pane di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Signore è il mio Pas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Signore è il mio Pas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Signore è il mio Pas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tuo corpo, il tuo sang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contrare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nima mia ha sete del Dio viv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dimora di Dio tra gli uom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nostra Eucarest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vera vi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nna di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stero della C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 cammino verso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 tuo silen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la tua pres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la tua ten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formiamo un solo cor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n son più io che v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Pane del nostro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vero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ra che sei in mezzo a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ne del cie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ne di Pas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ne di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ne di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ne di vita nu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rlare co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ché tu sei con 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nta s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sto è il mio cor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l’amore senza lim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per noi cibo di eter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stato il mio pas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tu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tu, Signore, il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tu, Signore, il vino bu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me dell’eter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da chi andrem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sei tu il mio pas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lenzios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pezziamo il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e al centro del mio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ci hai dato un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ci hai lasciato il tuo cor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la mi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Ubi cari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Un solo pane, un solo cor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nite a 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nite al banchetto nuz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nite benede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nite, mangiate il mio pa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6.  LODE – RINGRAZI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 te elevo la vo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 una voc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immol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Padre m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lodate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ima di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ima mia loda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nunciando la tua venu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sei tu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ici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irò il tuo n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a, anima 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erò alleluia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erò in eterno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ico della creazion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ico delle Creat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ico di A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o a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o dei tre giov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elebriamo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un fiu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’ gloria al tuo n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lla nascita del s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lla tristezza alla da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te gloria a 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yyè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egno sei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mio 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bello dar lode 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immenso il tuo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verso di te che guar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sultiamo n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terna è la sua misericor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terno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atti per essere tu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ratello sole, sorella lu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dolce mus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ia vera il Signore d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te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te, Cristo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l Signore che sal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l suo n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ficate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rande è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rande Hall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randi co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Hosa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 cieli narr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canto del m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grande Hallel (Salmo 1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te c’è salv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no al Cre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no d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celebr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scelgo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ubilate De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Jubilate De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vera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udate Domin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udato s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udato sii, Signore m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 cieli dei ci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 il Signore dai ci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all’Altissi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i all’Altissi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i di Dio Altissi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es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a forza e mio c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la pace, nella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le tue m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loderem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ti lod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ti rendiamo gra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Comunione in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Signore nostr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sa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sanna al Re dei 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m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t’amiamo, lode a te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 la vita che ci d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sta è la mia fe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ndete gra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isorgerò co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do è il mio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a lode all’Agn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d’ogni bell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i esaltato, Signor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 che tu sei il mio Signor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lo in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lo tu, 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Te De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Te Deum (italia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e Deum (lati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esalt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fidi ancora di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rendiamo gra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rendo gra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ringrazio, o mi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il mi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misericor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, Signore, il Padre dell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a Signore è la gl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tt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oglio cantare al mi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7.  VOCAZIONAL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amo creduto all’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to e glorioso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mico mio Ges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more più ver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ttimi infinit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ati noi giova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mminando nell’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erco il tuo vol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enso h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mander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perde la sua vi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ama il cu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ama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gocce d’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l tralc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tu mi vuo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edo al tuo 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uore giova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a mia giovinezz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a mia vi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a vi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ove se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er amic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tu vorra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nasce la gio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vorrei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m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m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mi,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ncesco vai!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razie, Padre m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io canto per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io Dio sei 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futuro è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ieme a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amo te,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arò con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arò con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cercher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Jonatha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gio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sciati anda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ndicante d’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a speranza sei 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re, vivere, corre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eme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stalgia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 tu mi hai sedo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o e fuoc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om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scatore d’uomi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veri e libe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ima che io nascess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 di glor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oprira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riverò un canto d’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hai cuore grand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nel mio nome andra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tu guardi in al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vuo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vuoi seguire Cris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la mia gio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mi di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rvire è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discepoli tuo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siamo tuo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tu mi scrut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fatti così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un camminat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are vuol dire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ai con m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la tua parola per sempre!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ardi t’ama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esalter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ho amato da semp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ho chiamato per nom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ho incontra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seguir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hai gridato il mio nom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per m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arai profe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un canto giova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uore vergi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voce nel bu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ai, vendi ciò che ha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rà il v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so la vi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e seguim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ta nuov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cazione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8.  MISS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cqua siamo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date per le stra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mmineremo nella liber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mmin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mminerò verso la fo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mminiamo sulla str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a e camm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i sono stor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ieli e terra nu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terra bu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 te vorr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è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 cantere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tempo di riprend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sci dalla tua ter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amico m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per le stra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rno santo del Signore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vani del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rida nuova uma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ui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contro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segnami la str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co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sarò co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tenda tua grande famigl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tu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madi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ra è tempo di and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ra possiamo part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ra sei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ietro v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renderemo il lar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ndo camm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llo che abbiamo ud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ta accanto a 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ta con noi Cristo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ta qui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vi chiama Dio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estimoni de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estimoni sare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seguire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ai, profe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angelo viv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vere 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9.  AVVEN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levo i miei occh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, Signore, innalzo l’anima m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nel tuo gremb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nel tuo gremb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, è il tempo della gio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za gli occh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zate la test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tifone d’Avven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ritevi o ciel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ritevi, porte del mond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il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mminiamo incontro al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ico di Zaccar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o per Cris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eli e terra nuov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eli, irrorate la vostra rugiad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ui che vien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l’aurora verra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Maria, Figlia di Sion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 principi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 tronco di Iess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aprirà una v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sulteran le gent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sulteremo di gio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orisca la giustiz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iscano i ciel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isci, Figlia di Sion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vann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useppe di Betlemm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deserto fiorirà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è vicin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nalzate nei ciel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nalziamo lo sguard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lo vedo, ma non or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vvento san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celeste v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voci dei profet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de a te che ami l’umanità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gentil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ranathà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ranathà (ti cantiam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ranatha dei popol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ranathà, vieni Signor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ria, porta dell’Avven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straci il tuo vol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veglierem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cieli piovete dall’al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è tempo di gio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al Figlio di David (Avvento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rola che svela il mister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parate la via al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pariamo la via al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ta luce sul mond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ati, o Vergine Mar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oggi la sua voc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accende una luc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el ciel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vien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o tu sei rispost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illate cieli dall’al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’Avvento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a la terra ti attend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attendiamo il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il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in mezzo a noi il Dio della gioi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Gesù, Maranath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ignore a salvarc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ignore Gesù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tra noi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tu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Luce gioio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Signor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left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ignore Gesù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4"/>
          <w:szCs w:val="24"/>
        </w:rPr>
        <w:t>10.  N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 Betlemme di Giude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 Gesù Bamb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esso è la pien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este, fid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al Reden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esultiamo nella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oggi è n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stro del ci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sei tu che vie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eremo gloria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elebra il Signore, terra tu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hiesa in camm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i pasto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l sorgere del s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è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ha visitato il suo popol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s’è fatto come no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rmi, non pianger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finita l’att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la festa di N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Natale se lo vu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nato il Salv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nato per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nato, allelu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mmanu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mmanuel tu 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mmanuele vieni tra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sercito d’ang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sultano gli angeli in cie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vangelizo vobis gaudium magn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ermarono i ci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iorì il germog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salvezza nos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Grande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Paradiso a Bet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Verbo s’incarn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Verbo si è fatto ca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Verbo si è fatto ca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notte plac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povera capa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princip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undatio camelor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vedo la tua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luce della stel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notte è chiara come il gi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valle della lu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iam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uce che sorgi nella not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 ci aspetta a Bet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stero di N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ossi dallo Spir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asce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atale di all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ato per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 mondo è n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la pienezza del tem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inna na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inna nanna a Gesù bamb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tte di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meraviglioso scamb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tu che dormi, destati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è n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è nato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nel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si comp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su di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tu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sanna al Figlio di David (Nata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 noi è nato un bim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ndo è N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nto vago, quanto b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l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sta ter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allegrati popol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allegriamo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dentore delle g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luce splend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venuto dal cie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empo di rinasc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voglio tanto b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cendi dalle ste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bamb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l’off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Un giorno s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nite, adoriam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nite, fed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Arial" w:hAnsi="Arial" w:cs="Arial"/>
        </w:rPr>
      </w:pPr>
      <w:r>
        <w:rPr>
          <w:sz w:val="21"/>
          <w:szCs w:val="21"/>
        </w:rPr>
        <w:t>Verbo del Dio viv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Arial" w:hAnsi="Arial" w:cs="Arial"/>
        </w:rPr>
      </w:pPr>
      <w:r>
        <w:rPr>
          <w:sz w:val="21"/>
          <w:szCs w:val="21"/>
        </w:rPr>
        <w:t>Verbum caro factum e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 annuncio la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eni nasci anc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1.  QUARESIMA – PENITENZA – PASS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A te veniamo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à misericordi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, o Dio pieto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Adoriamo la tua Cro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Albero di vi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zati, sorgi dai morti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ri le tue brac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Ascolta 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Attingiamo con gi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a pass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o chi è perdon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ici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mbiate il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erco solo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he male ho fatto m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hi è cost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hi mi seguir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hi vorrà salv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ome debole strumento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padr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a in me un cuore puro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nostro Signor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s’è fatto obbedi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risto, Redentore nos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rocifisso mi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rucem tu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Custodisci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Da sempre ti ho am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al profondo a te gri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Dal profondo 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Dio ci offre il suo perd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Dio dove 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E’ giunta l’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E’ tempo di graz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Ecco l’Uo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Eravamo una massa di schia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Ero nato cie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Gesù mio, con dure fu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Grande ne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Hai benedetto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Ho sete, dammi da b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Hosa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l deserto era arso e infuoc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l d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l Padre ci ha chiam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l sole tace, splende 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l tuo amore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l tuo Spirito manda su di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l tuo volto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n memori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In voi porrò il mio Spirito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verrò a salvarvi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more del Padr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more è più gra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tua Cro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La tua Croce, o Signore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va me Dom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 sguardo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iamo il tuo n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ui verrà e ti salver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M’invocher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Mio Dio mi abbandono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Miser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Nel deserto cammin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Non di solo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Non mi abbandon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Nostra gloria è la Cro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 Cristo, tu regner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 Croce fed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 Croce glori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 Crux, av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 Figlio crocifi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ggi il Signore pas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ra vengo d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Osanna a Colui che vi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Padre, perd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Padre, voglio ritornare d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ché nascere anco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Pietà di me, 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Purificami, 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Questo è il mio comand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Questo è il tem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Rallegrati, o città s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Rallegrati, o 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Ricordati di 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almo 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almo di supp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cusa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e tu conoscessi il dono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e tu mi acco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e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ia fatta la tua volon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ignore dolce vol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ignore, mostrami il tuo vol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occorri i tuoi fi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ollevate porte i fron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orgi,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Su ali d’aqui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Tempo di salv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Ti saluto, o Croce s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Tu ci sei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Umiliò se ste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Un tempo di graz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Venite a me con tutto il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Vi darò un cuore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1"/>
          <w:szCs w:val="21"/>
        </w:rPr>
      </w:pPr>
      <w:r>
        <w:rPr>
          <w:sz w:val="21"/>
          <w:szCs w:val="21"/>
        </w:rPr>
        <w:t>Vieni popolo m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2.  PAS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e Pas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Cristo è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è risorto il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ja, Cristo è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scens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ico dell’Agn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o della risurre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elebriam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è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è risorto veram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è v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mia speranza è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nostra Pas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nostra Pas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risusc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mmi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remo la tua gl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asceso alla gl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giusto cantare con gioia (Exsult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il giorno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la Pasqu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la Pasqu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risorto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vivo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è v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mi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isci, Regina del cie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e lode a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fuoco della Pas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Signore ha liberato il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tonino c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sono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cantica del m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mia Pasqua è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e tue m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i cieli un grido risuon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n cercate tra i mor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n cercate un vivo tra i mor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è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ra alla c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squa del mi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opolo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sto è il gi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gina ca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gina dei cieli, rallegr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ta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urre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icord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isvegliate l’aur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folgora il sole di Pas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no riso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plendore del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la nostra Pas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oglio cantare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3.  ALLO SPIRITO SA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fuoco viv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ferma ciò che hai opera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tuo Spirito,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grande il mister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ffonderò il mi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mitte Spiritum tuu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ume di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nte viva di consolazio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uoco che consum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no all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vocazione allo Spirito S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luce pasquale risplend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pirito del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pirito del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pirito del Signore è su di m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pirito di Cristo vive dentro no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nda il Fuoc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nda il tu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nda il tuo Spirito,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’invochiam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uova Pentec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pirito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discendi Spirito Sa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l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ua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uah Adona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ugiada di fuoc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Spirito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endi Sant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Ges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ffia il vento del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’am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 Dio viven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 Pad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 (consacrami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 (tradizional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santit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vi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dai lu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vie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, cuore dell’umanit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, vie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’invochiam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, Creator Spiritu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o Spirito Creat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qui tra no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ant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ant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ant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pirito Consolat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Spirito Sa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Spirito Creat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anto Spiri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anto Spirito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offio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pirito di lu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vieni, Spirito d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4.  ADOR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oremus Domun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oremus Domun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oriamo il miste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oriamo il Sacr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i piedi di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a dolce presenza tua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a tua pres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to e glorio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ver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il nome del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a o lingua il glorioso miste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l tuo am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Davi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ati per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 i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 in te,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nostra p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uore di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vanti a questo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avanti al 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ve tu sei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inconcepib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pace in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mmanu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iamma viva d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nti tutte, proclam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mio reden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ti ad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, nostra fe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tuo amore è gra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ni e c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visibile splend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vedo il 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nima mia anela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uda Jerusa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uda 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a gioia 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o rifugio sei 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o Signore e mi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Amore ineffab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Sion, loda il Salv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rostrati adoria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le gioia è star co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ndo guardo alla tua sant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sto grande sacr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tate q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iceverò il tuo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, santo, s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il mio rifug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da chi andrem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on, loda il Salv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tto l’omb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’adoriam, Ostia div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’amerò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adoro, o mio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amo Sign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risagh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, Signore, sei il mio pas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Un fiume d’acqua v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oglio stare qui accanto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5.  MARIANI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ddolorata in pi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a Madonna di Czestochowa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drò a vederla un dì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tifona alla Vergin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Domina Sanc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 (Lourd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 di Fa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 di Lour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aria, io vorrei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Mundi Sp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o stella del m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 speranza nos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, o stella del m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, o Vergine Sp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, piena di graz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, Regina dei ci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, Regina dei ci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, stella del m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a tu fra le don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o a t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hi è mia mad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sacrazione al Cuore immacolato di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se stupe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ell’aurora tu sorgi più bel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nna dello Spir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nna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no sublime del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mi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iglia di 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isci, Figlia di 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vane Do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van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razi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Ho respirato il tuo s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tredici magg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tuo nome è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mmacolata Vergine bel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quel d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ngelo Gabriele annu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nima mia magnifica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nnunc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nnunzio a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grazia del Signore è i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mia anima c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stella sei 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udate Mariam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ieta armo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at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a t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iamo la Vergine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uce che risple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bu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dell’uma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di Cristo e dell’uma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di Dio e dell’uma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di misericor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Fiducia Nos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mia, Figlio m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per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dre s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gnifica il Signore, anima 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gnific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gnific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gnific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gnific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gnific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gnificat (tradiziona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mma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 cammina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 di Nazare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 di Nazare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 piena di graz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 speranza nos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 vogliamo amar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, Madre nos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ria, tu che hai atteso nel silen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ater giubil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eraviglia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lle volte benede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ra il tuo popo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me dolcissi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Bella mia spera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Donna glori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Donna glori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Madre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Maria, maestra di umil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santa Madre del Reden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Santiss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Vergine o Sign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Vergine puriss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do suon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ggi Cristo Salv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h Maria quanto sei bel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ltre l’immag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llegrina insieme a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ché ti amo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l sì d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allegrati, piena di graz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icordati o piissima Verg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uto a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 dolce Verg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 o Madre di misericor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 Reg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 Reg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 Reg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 Reg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, Madre de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lve, Reg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a Madre del dol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a Maria del camm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a Maria di Bet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piccola do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tto il tuo m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tto la tua prote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peranza nos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tabat Ma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tella del m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ub tuum praesiudi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empio santo della Pa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salutiamo, o Verg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nostra M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tta bella sei o 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tta la terra ti pre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tti tu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rgin S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rgin Santa, Dio t’ha scel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rgine dell’annunc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rgine M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rgine M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di la nuova Gerusa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olto materno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6.  DEFU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mminerò incontro 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Paradi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credo: risorg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eterno ripo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mia vita è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la sera dell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ndo busser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quiem aetern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tto le ali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7. 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o della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truire la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è la nostra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i la mano a tuo fratell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nobis pace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ia la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risto è shalo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è la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del Signo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sia con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sia con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uo cuore sia la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arcobaleno di D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a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a 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alle gent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sia, pace a vo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m in terri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mina la p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halo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halo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i siete amici miei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8.  V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 Cana di Galile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bbà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 matt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ba di un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zerò i miei occh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m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mar come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matevi, fratel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men allelu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ttimi infini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vete am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 quel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 v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 v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 v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 voi pove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tud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atitud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’è b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oni di Taiz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ico dell’Agn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o a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anto di Madonna pover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erco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esarea di Filip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he senso 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hi ama è nato da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hi ci separer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hi ci separer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hi ci separer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i benedica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i ha riscattati con il suo sang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me un bamb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 il mio c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n te faremo cose gran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osa avremo in cambi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 in te, o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 nella vita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isto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è mia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ha tanto amato il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io ha tanto amato il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Dolce è la s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 sono solo un uo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festa gra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’ la festa de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cco il mio ser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ffonde il mio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mmanu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sultate, giu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Eterno Creatore del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a’ che io cre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esta di noz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Figlia di 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rico le tue mura crolleran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rusalem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Cristo 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lo sguardo amab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sei qui con 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esù sta passa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ioisca il mio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uard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Ho visto la Città sa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cieco di Silo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giud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Regno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Signore è la mia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Signore è mia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l tempo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 manus tuas Pa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no a Cristo Signore dei Millen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no a Cristo Signore dei Millenni -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no a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sieme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doma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ho un amico che mi 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ho una gioia nel cu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sarò l’am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cqua v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more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’avete fatto a 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legge dell’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messe è mol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Trasfigur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e beatitud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e due c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e mie mani son piene di benedi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 annunciamo a v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alla Tri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uce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umen Chri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 ha rivestito delle vesti di salv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o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ostraci il volto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 nom di Ges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el silenzio della s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camminiamo per le vie del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crediamo in 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i vogliam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n conosco mai la n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Non vi chiamerò più ser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bella volon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 Dio, tu sei il mi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</w:tabs>
        <w:ind w:left="720" w:hanging="720"/>
        <w:rPr/>
      </w:pPr>
      <w:r>
        <w:rPr>
          <w:sz w:val="21"/>
          <w:szCs w:val="21"/>
        </w:rPr>
        <w:t>O Fonte della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ltre la mem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m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rabola del semin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ssa questo mon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 la tua gl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 semp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 sentieri di p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otenza che guaris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reghi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reghiera sempl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rendi la mia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anta g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sti è il Fig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Questo è il giorno dell’allea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allegratevi n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 dei 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 in ete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ta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esta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Rimanete in 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 Dami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avessi mai commes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il chicco di fru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il Signore non costruisce la ca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prendo le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 tu mi ami Sim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i il mio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enza ru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 elevi a te la mia preghi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, tu sei la l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llevate o porte i vostri fron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no con v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no il Signor che ti guaris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no io a far comun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orridi che Gesù ti 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trade vuo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ui fiumi di Babilo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amo come l’acq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i chiedo solo am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con no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lo sai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Tu sei Pie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Un comandamento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Uomo di Galile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enite, exultemus Dom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 benedica i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Vieni con me dal Lib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9.  EUCARISTIA</w:t>
      </w:r>
    </w:p>
    <w:p>
      <w:pPr>
        <w:pStyle w:val="Normal"/>
        <w:rPr>
          <w:rFonts w:ascii="Times New Roman" w:hAnsi="Times New Roman" w:cs="Times New Roman"/>
          <w:smallCaps/>
          <w:sz w:val="10"/>
          <w:szCs w:val="10"/>
        </w:rPr>
      </w:pPr>
      <w:r>
        <w:rPr>
          <w:rFonts w:cs="Times New Roman"/>
          <w:smallCaps/>
          <w:sz w:val="10"/>
          <w:szCs w:val="10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Atto penitenz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Kyrie eleison (Celebriamo in spirito e ver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Kyrie eleison (Come fuoco v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Kyrie eleison (Domeniche di Quaresima/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Kyrie eleison (Eucaristia su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Kyrie eleison (Tempo di graz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ietà di me (Cristo è risor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abbi pietà di noi (Davanti a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abbi pietà di noi (Venne ne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spacing w:val="-14"/>
          <w:sz w:val="21"/>
          <w:szCs w:val="21"/>
        </w:rPr>
        <w:t>Signore che comandi di perdonarci (Dom. di Quaresima/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ignore che consoli il tuo popolo (Gloria a Dio nei cie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che sei venuto (Cristo nostra salvezz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che sei venuto (Domeniche di Avvento/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con amore tu ci chiami (Tempo di graz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ignore Figlio di Dio (Natale – 1 Gennaio – Epif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Gesù, venuto fra noi (E’ nato il Salvat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nostra pace (Venite a 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Aprite le porte a Cr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Celebrando la te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Come figli di un unico Pad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DD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Domeniche di Avvento/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Dove tu se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E’ bello lodar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E’ festa: alleluia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E’ i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E’ l’incontro della vi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Il tuo volto noi cerchia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La tua dimo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Lodiamo Dio nella gio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Noi tuo popo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Pentecos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Sei Dio con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pietà (Vita nuova con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pietà di noi (Sorgente di un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pietà di noi (Vieni Soffio di Di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pietà! (Missa “Mater Ecclesiae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Re della pace (Il Verbo si è fatto car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 tu sei la via (Ascoltatelo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gnore, vero corpo (Pane di vita nuova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Grande Dossolog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Come fuoco v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Cristo nostra salvezz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dove tu se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E’ bello lodar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Intorno alla tua men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La nostra Eucarest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G. Liberto – gregoria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Natale – 1 Gennaio – Epif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Non teme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Ora sei con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Pane di vita nuo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Pasqu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Sei Dio con noi – Il Verbo si è fatto car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Sei venuto dal cie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Tu ci hai dato un p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Venite a 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Vita nuova con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DD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Ascoltatelo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Celebrando la te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Davanti a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DD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Esultiamo n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Il tuo volto noi cerchia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Io credo in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La tua dimo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Leone di Giuda 198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Ne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Noi tuo popo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O notte glorio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Popolo san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Riuniti nel tuo no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Sorgente di un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Veglia pasqua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(Vieni Soffio di Di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nell’alto dei cieli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(Celebriamo in spirito e ver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loria a Dio nell’alto dei cieli (E’ nato il Salvat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a Dio nell’alto dei cieli (Venne ne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, gloria a Dio nell’alto dei cieli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(Eucaristia. Cuore della Domenic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nell’alto dei cieli (Cerco il tuo vol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nell’alto dei cieli (Gloria a Dio nei cie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in excelsis Deo (E’ i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loria in excelsis Deo (Oggi la luce risplende su di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Gloria (Lourd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nno di lode (Osanna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Acclamazione al Vange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(Come figli di un unico Pad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(Come fuoco v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(Il tuo volto noi cerchia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(La nostra Eucarest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(Sei Dio con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(Sei grande nell’am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(Spirito Santo riempi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lleluia, abbiamo visto (Natale – 1 Gennaio – Epif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leluia acclamerete con gioia (Celebrando la te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acclamiamo a te (Vieni Soffio di Di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 alleluia (Sorgente di un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a te canterò (Davanti a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canta all’Altissimo (La tua dimo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chi ascolta (Vita nuova con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da chi andremo (Esultiamo n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lleluia, Dio ha parlato (Natale – 1 Gennaio – Epif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ecco lo sposo (Un patto d’am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grande è Dio (Eucaristia su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io sono il Pane vivo (Pane di vita nuo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io sono la luce (Venite a 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la mia parola (Tu ci hai dato un p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leluia, la tua Parola (Celebriamo in spirito e ver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la tua Parola (E’ festa: alleluia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spacing w:val="-12"/>
          <w:sz w:val="21"/>
          <w:szCs w:val="21"/>
        </w:rPr>
        <w:t>Alleluia! Lo Spirito del Signore (Applaudiamo a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noi cantiamo (Io credo in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un giorno santo (Gloria a Dio nei cie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un giorno santo (Il Verbo si è fatto car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lleluia, un giorno santo (Natale – 1 Gennaio – Epif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lleluia, un giorno santo (Oggi la luce risplende su di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un giorno santo (Sei venuto dal cie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vi annuncio (Venne ne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lleluia, vi annunzio (Natale – 1 Gennaio – Epifa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vieni Santo Spirito (Pentecos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lleluia, vieni Signore (Riuniti nel tuo no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Benedetto sei tu, alleluia (Ci chiami alla fe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a mia parola non passerà (Cerco il tuo vol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a te o Cristo (Cerco il tuo vol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a te, o Cristo (Celebriamo la te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a te, o Cristo (E’ bello lodar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Lode e gloria (Natale – 1 Gennaio – Epifania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Professione di Fe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 (Come fuoco v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 (E’ bello lodar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 (Domeniche di Quaresima/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Credo, Signore! Amen (Ne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Io credo in te (Io credo in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imbolo apostolico (Tu sei bellezza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Preghiera Eucaris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Osanna (Cerco il tuo vol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ctus (Eucaristia su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Celebrando la te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Come figli di un unico Pad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Come fuoco v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Cristo ieri oggi semp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Cristo nostra salvezz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Davanti a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DD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Dove tu se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E’ bello lodar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E’ festa: alleluia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E’ i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Il Verbo si è fatto car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Intorno alla tua men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Io credo in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Ne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Noi tuo popo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Ora sei con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Sei Dio con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Sei venuto dal cie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Sorgente di un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Tu ci hai dato un p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(Vieni Soffio di Di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è il Signor (Il tuo volto noi cerchia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il Signor (Aprite le porte a Cr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il Signore (E’ l’incontro della vi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il Signore (Esultiamo n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il Signore (Gloria a Dio nei cie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il Signore (La tua dimo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il Signore (O notte glorio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il Signore (Venne ne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santo (Celebriamo in spirito e ver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santo è il Signore (E’ nato il Salvat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santo santo è il Signore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(Eucaristia. Cuore della Domenic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Santo sabaoth (DD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namnesi – Salvator mundi (Lourd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er noi (Alla Cena del Signore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Preghiera del Sign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Benedici il Signore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Canterò a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Celebrando la te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Celebriamo in spirito e ver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Come figli di un unico Pad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Come fuoco v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DD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E’ bello lodar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E’ festa: alleluia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E’ i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E’ l’incontro della vi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GIF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La nostra Eucarest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Padre nostro (Sei Dio con noi)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Frazione del P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Celebrando la ten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Celebriamo in spirito e verit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Come fuoco v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Cristo nostra salvezz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Davanti a 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DDM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Dove tu se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E’ bello lodar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E’ festa: alleluia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E’ l’incontro della vi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E’ nato il Salvat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Eucaristia. Cuore della Domenic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Il Verbo si è fatto car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La tua dimo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Nel Giorno del Signo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Noi tuo popo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O notte glorio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Popolo san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Riuniti nel tuo no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 (Sei Dio con no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ello di Dio, abbi pietà (Venne nel mon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Agnus Dei (Eucaristia sul mondo)</w:t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cols w:num="2" w:space="720" w:equalWidth="true" w:sep="true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454" w:footer="397" w:bottom="454"/>
          <w:pgNumType w:start="5"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DICE ALFABETIC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2.</w:t>
        <w:tab/>
        <w:t>A Betlemme di Giude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0.</w:t>
        <w:tab/>
        <w:t>A Cana di Galile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3.</w:t>
        <w:tab/>
        <w:t>A Gesù Bamb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9.</w:t>
        <w:tab/>
        <w:t>A te elevo la voc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78.</w:t>
        <w:tab/>
        <w:t>A te levo i miei occh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45.</w:t>
        <w:tab/>
        <w:t>A te ven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1.</w:t>
        <w:tab/>
        <w:t>A te, Signor, leviamo i cuor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79.</w:t>
        <w:tab/>
        <w:t>A te, Signore, innalzo l’anima mia</w:t>
      </w:r>
    </w:p>
    <w:p>
      <w:pPr>
        <w:pStyle w:val="Heading1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746.</w:t>
        <w:tab/>
        <w:t>Abbà misericord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1.</w:t>
        <w:tab/>
        <w:t>Abbà Pad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1.</w:t>
        <w:tab/>
        <w:t>Abbiamo creduto a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.</w:t>
        <w:tab/>
        <w:t>Acclamate a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.</w:t>
        <w:tab/>
        <w:t>Acclamate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.</w:t>
        <w:tab/>
        <w:t>Acclamate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2.</w:t>
        <w:tab/>
        <w:t>Accogli i nostri do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3.</w:t>
        <w:tab/>
        <w:t>Accogli i nostri don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0.</w:t>
        <w:tab/>
        <w:t>Accogli nel tuo gremb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1.</w:t>
        <w:tab/>
        <w:t>Accogli nel tuo gremb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4.</w:t>
        <w:tab/>
        <w:t>Accogli nella tua bontà</w:t>
      </w:r>
    </w:p>
    <w:p>
      <w:pPr>
        <w:pStyle w:val="Heading1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747.</w:t>
        <w:tab/>
        <w:t>Accogli, o Dio pietos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5.</w:t>
        <w:tab/>
        <w:t>Accogli, Padre buo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7.</w:t>
        <w:tab/>
        <w:t>Accostiamoci tutti all’alta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3.</w:t>
        <w:tab/>
        <w:t>Acqua siamo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0.</w:t>
        <w:tab/>
        <w:t>Ad una voce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8.</w:t>
        <w:tab/>
        <w:t>Addolorata in pi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4.</w:t>
        <w:tab/>
        <w:t>Adesso è la pienez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5.</w:t>
        <w:tab/>
        <w:t>Adeste, fideles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67.</w:t>
        <w:tab/>
        <w:t>Adoremus Domun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68.</w:t>
        <w:tab/>
        <w:t>Adoremus Domun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69.</w:t>
        <w:tab/>
        <w:t>Adoriamo il miste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0.</w:t>
        <w:tab/>
        <w:t>Adoriamo il Sacram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48.</w:t>
        <w:tab/>
        <w:t>Adoriamo la tua Cro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1.</w:t>
        <w:tab/>
        <w:t>Agnello e Pas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8.</w:t>
        <w:tab/>
        <w:t>Agnello immolato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1.</w:t>
        <w:tab/>
        <w:t>Agnello immol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1.</w:t>
        <w:tab/>
        <w:t>Ai piedi di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9.</w:t>
        <w:tab/>
        <w:t>Al Banchetto del Pat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2.</w:t>
        <w:tab/>
        <w:t>Al matt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.</w:t>
        <w:tab/>
        <w:t>Al tuo santo alta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3.</w:t>
        <w:tab/>
        <w:t>Alba di un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49.</w:t>
        <w:tab/>
        <w:t>Albero di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2.</w:t>
        <w:tab/>
        <w:t>Alla dolce presenza tua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9.</w:t>
        <w:tab/>
        <w:t>Alla Madonna di Czestochow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0.</w:t>
        <w:tab/>
        <w:t>Alla mensa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.</w:t>
        <w:tab/>
        <w:t>Alla santa Tri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1.</w:t>
        <w:tab/>
        <w:t>Alla tua men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2.</w:t>
        <w:tab/>
        <w:t>Alla tua men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3.</w:t>
        <w:tab/>
        <w:t>Alla tua presen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6.</w:t>
        <w:tab/>
        <w:t>Alleluia al Reden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2.</w:t>
        <w:tab/>
        <w:t>Alleluia Padre m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2.</w:t>
        <w:tab/>
        <w:t>Alleluia, Cristo è risort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2.</w:t>
        <w:tab/>
        <w:t>Alleluia, è il tempo dell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3.</w:t>
        <w:tab/>
        <w:t>Alleluia, è risorto il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7.</w:t>
        <w:tab/>
        <w:t>Alleluia, esultiamo nell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3.</w:t>
        <w:tab/>
        <w:t>Alleluia, lodate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8.</w:t>
        <w:tab/>
        <w:t>Alleluia, oggi è n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4.</w:t>
        <w:tab/>
        <w:t>Alleluja, Cristo è risor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4.</w:t>
        <w:tab/>
        <w:t>Alto e glorios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2.</w:t>
        <w:tab/>
        <w:t>Alto e glorioso D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3.</w:t>
        <w:tab/>
        <w:t>Alza gli occh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.</w:t>
        <w:tab/>
        <w:t>Alzano i fiumi, Sign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4.</w:t>
        <w:tab/>
        <w:t>Alzate la tes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.</w:t>
        <w:tab/>
        <w:t>Alzati e risplendi</w:t>
      </w:r>
    </w:p>
    <w:p>
      <w:pPr>
        <w:pStyle w:val="Heading1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750.</w:t>
        <w:tab/>
        <w:t>Alzati, sorgi dai mor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4.</w:t>
        <w:tab/>
        <w:t>Alzerò i miei occh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5.</w:t>
        <w:tab/>
        <w:t>Amam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6.</w:t>
        <w:tab/>
        <w:t>Amar come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7.</w:t>
        <w:tab/>
        <w:t>Amatevi, fratel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8.</w:t>
        <w:tab/>
        <w:t>Amen allelu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3.</w:t>
        <w:tab/>
        <w:t>Amico mio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4.</w:t>
        <w:tab/>
        <w:t>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9.</w:t>
        <w:tab/>
        <w:t>Am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4.</w:t>
        <w:tab/>
        <w:t>Amore più ve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2.</w:t>
        <w:tab/>
        <w:t>Andate a bere alla fonta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4.</w:t>
        <w:tab/>
        <w:t>Andate per le stra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.</w:t>
        <w:tab/>
        <w:t>Andiamo alla festa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0.</w:t>
        <w:tab/>
        <w:t>Andrò a vederla un dì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5.</w:t>
        <w:tab/>
        <w:t>Anima di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6.</w:t>
        <w:tab/>
        <w:t>Anima mia loda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7.</w:t>
        <w:tab/>
        <w:t>Annunciando la tua venu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6.</w:t>
        <w:tab/>
        <w:t>Antica, eterna danza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1.</w:t>
        <w:tab/>
        <w:t>Antifona alla Vergin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5.</w:t>
        <w:tab/>
        <w:t>Antifone d’Avv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.</w:t>
        <w:tab/>
        <w:t>Applaudite popoli tut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.</w:t>
        <w:tab/>
        <w:t>Applaudite popoli tut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4.</w:t>
        <w:tab/>
        <w:t>Apri la tua bocca</w:t>
      </w:r>
    </w:p>
    <w:p>
      <w:pPr>
        <w:pStyle w:val="Heading1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751.</w:t>
        <w:tab/>
        <w:t>Apri le tue bracc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.</w:t>
        <w:tab/>
        <w:t>Aprite le porte a Crist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6.</w:t>
        <w:tab/>
        <w:t>Apritevi o ciel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7.</w:t>
        <w:tab/>
        <w:t>Apritevi, porte de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3.</w:t>
        <w:tab/>
        <w:t>Arderanno sempre i nostri cuor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5.</w:t>
        <w:tab/>
        <w:t>Ascensi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5.</w:t>
        <w:tab/>
        <w:t>Ascolta e vivra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6.</w:t>
        <w:tab/>
        <w:t>Ascolta Israel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7.</w:t>
        <w:tab/>
        <w:t>Ascolta la voce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52.</w:t>
        <w:tab/>
        <w:t>Ascolta 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8.</w:t>
        <w:tab/>
        <w:t>Ascolt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9.</w:t>
        <w:tab/>
        <w:t>Ascolterò la tua Paro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9.</w:t>
        <w:tab/>
        <w:t>Astro del ciel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5.</w:t>
        <w:tab/>
        <w:t>Attimi infini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53.</w:t>
        <w:tab/>
        <w:t>Attingiamo con gioia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2.</w:t>
        <w:tab/>
        <w:t>Ave Domina Sanc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3.</w:t>
        <w:tab/>
        <w:t>Av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4.</w:t>
        <w:tab/>
        <w:t>Av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5.</w:t>
        <w:tab/>
        <w:t>Av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6.</w:t>
        <w:tab/>
        <w:t>Av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7.</w:t>
        <w:tab/>
        <w:t>Av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8.</w:t>
        <w:tab/>
        <w:t>Av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9.</w:t>
        <w:tab/>
        <w:t>Ave Maria (Lourdes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0.</w:t>
        <w:tab/>
        <w:t>Ave Maria di Fatim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1.</w:t>
        <w:tab/>
        <w:t>Ave Maria di Lourdes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2.</w:t>
        <w:tab/>
        <w:t>Ave Maria, io vorrei…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3.</w:t>
        <w:tab/>
        <w:t>Ave Mundi Spes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4.</w:t>
        <w:tab/>
        <w:t>Ave o stella del m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5.</w:t>
        <w:tab/>
        <w:t>Ave speranza nost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975.</w:t>
        <w:tab/>
        <w:t>Ave ver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6.</w:t>
        <w:tab/>
        <w:t>Ave, o stella del m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7.</w:t>
        <w:tab/>
        <w:t>Ave, o Vergine Spo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8.</w:t>
        <w:tab/>
        <w:t>Ave, piena di graz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9.</w:t>
        <w:tab/>
        <w:t>Ave, Regina dei ci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0.</w:t>
        <w:tab/>
        <w:t>Ave, Regina dei ci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1.</w:t>
        <w:tab/>
        <w:t>Ave, stella del m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211.</w:t>
        <w:tab/>
        <w:t>Avete am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54.</w:t>
        <w:tab/>
        <w:t>Beata passion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6.</w:t>
        <w:tab/>
        <w:t>Beati noi giova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2.</w:t>
        <w:tab/>
        <w:t>Beati quel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0.</w:t>
        <w:tab/>
        <w:t>Beati quelli che ascolta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3.</w:t>
        <w:tab/>
        <w:t>Beati v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4.</w:t>
        <w:tab/>
        <w:t>Beati v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5.</w:t>
        <w:tab/>
        <w:t>Beati v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6.</w:t>
        <w:tab/>
        <w:t>Beati voi pover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7.</w:t>
        <w:tab/>
        <w:t>Beatitudi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8.</w:t>
        <w:tab/>
        <w:t>Beatitudi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55.</w:t>
        <w:tab/>
        <w:t>Beato chi è perdon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4.</w:t>
        <w:tab/>
        <w:t>Beato chi magia il tuo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2.</w:t>
        <w:tab/>
        <w:t>Benedetta tu fra le don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0.</w:t>
        <w:tab/>
        <w:t>Benedett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6.</w:t>
        <w:tab/>
        <w:t>Benedetto il nome del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7.</w:t>
        <w:tab/>
        <w:t>Benedetto il Sign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8.</w:t>
        <w:tab/>
        <w:t>Benedett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8.</w:t>
        <w:tab/>
        <w:t>Benedetto sei tu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1.</w:t>
        <w:tab/>
        <w:t>Benedetto sei tu che vie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9.</w:t>
        <w:tab/>
        <w:t>Benedetto sei tu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8.</w:t>
        <w:tab/>
        <w:t>Benedetto sei tu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0.</w:t>
        <w:tab/>
        <w:t>Benedetto sei tu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1.</w:t>
        <w:tab/>
        <w:t>Benedetto sei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2.</w:t>
        <w:tab/>
        <w:t>Benedetto tu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9.</w:t>
        <w:tab/>
        <w:t>Benedici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56.</w:t>
        <w:tab/>
        <w:t>Benedici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3.</w:t>
        <w:tab/>
        <w:t>Benedici quest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4.</w:t>
        <w:tab/>
        <w:t>Benedici, 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5.</w:t>
        <w:tab/>
        <w:t>Benedi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40.</w:t>
        <w:tab/>
        <w:t>Benedirò il tuo no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5.</w:t>
        <w:tab/>
        <w:t>Cænantibus autem eis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57.</w:t>
        <w:tab/>
        <w:t>Cambiate il cu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7.</w:t>
        <w:tab/>
        <w:t>Camminando ne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5.</w:t>
        <w:tab/>
        <w:t>Cammineremo nella liber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6.</w:t>
        <w:tab/>
        <w:t>Cammin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9.</w:t>
        <w:tab/>
        <w:t>Camminerò incontro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7.</w:t>
        <w:tab/>
        <w:t>Camminerò verso la font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89.</w:t>
        <w:tab/>
        <w:t>Camminiamo incontro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8.</w:t>
        <w:tab/>
        <w:t>Camminiamo sulla strad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0.</w:t>
        <w:tab/>
        <w:t>Canoni di Taizé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9.</w:t>
        <w:tab/>
        <w:t>Canta e cammi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7.</w:t>
        <w:tab/>
        <w:t>Canta o lingua il glorioso miste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.</w:t>
        <w:tab/>
        <w:t>Canta sempre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1.</w:t>
        <w:tab/>
        <w:t>Canta, anima m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.</w:t>
        <w:tab/>
        <w:t>Cantate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.</w:t>
        <w:tab/>
        <w:t>Cantate al Signore un canto nuov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.</w:t>
        <w:tab/>
        <w:t>Cantate inni a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2.</w:t>
        <w:tab/>
        <w:t>Canteremo gloria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.</w:t>
        <w:tab/>
        <w:t>Canterò al Signore per semp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2.</w:t>
        <w:tab/>
        <w:t>Canterò alleluia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3.</w:t>
        <w:tab/>
        <w:t>Canterò in eter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.</w:t>
        <w:tab/>
        <w:t>Canterò in tuo o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.</w:t>
        <w:tab/>
        <w:t>Cantiamo a te,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.</w:t>
        <w:tab/>
        <w:t>Cantiamo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.</w:t>
        <w:tab/>
        <w:t>Cantiamo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.</w:t>
        <w:tab/>
        <w:t>Cantiamo con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.</w:t>
        <w:tab/>
        <w:t>Cantico d’Isa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.</w:t>
        <w:tab/>
        <w:t>Cantico dell’Agnel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6.</w:t>
        <w:tab/>
        <w:t>Cantico dell’Agnel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1.</w:t>
        <w:tab/>
        <w:t>Cantico dell’Agnello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4.</w:t>
        <w:tab/>
        <w:t>Cantico della creazione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5.</w:t>
        <w:tab/>
        <w:t>Cantico delle Creatu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6.</w:t>
        <w:tab/>
        <w:t>Cantico di Anna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0.</w:t>
        <w:tab/>
        <w:t>Cantico di Zacc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2.</w:t>
        <w:tab/>
        <w:t>Canto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3.</w:t>
        <w:tab/>
        <w:t>Canto a t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7.</w:t>
        <w:tab/>
        <w:t>Canto a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8.</w:t>
        <w:tab/>
        <w:t>Canto dei tre giovan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78.</w:t>
        <w:tab/>
        <w:t>Canto della pa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7.</w:t>
        <w:tab/>
        <w:t>Canto della risurrezi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3.</w:t>
        <w:tab/>
        <w:t>Canto di Madonna pover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6.</w:t>
        <w:tab/>
        <w:t>Canto di offertor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1.</w:t>
        <w:tab/>
        <w:t>Canto per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3.</w:t>
        <w:tab/>
        <w:t>Celebra il Signore, terra tut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.</w:t>
        <w:tab/>
        <w:t>Celebra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9.</w:t>
        <w:tab/>
        <w:t>Celebriamo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8.</w:t>
        <w:tab/>
        <w:t>Celebriam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.</w:t>
        <w:tab/>
        <w:t>Celebriamo tutti insie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4.</w:t>
        <w:tab/>
        <w:t>Cerco am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8.</w:t>
        <w:tab/>
        <w:t>Cerco il tuo vo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58.</w:t>
        <w:tab/>
        <w:t>Cerco solo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5.</w:t>
        <w:tab/>
        <w:t>Cesarea di Filipp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.</w:t>
        <w:tab/>
        <w:t>Che gioia stare insie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59.</w:t>
        <w:tab/>
        <w:t>Che male ho fatto ma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49.</w:t>
        <w:tab/>
        <w:t>Che senso h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7.</w:t>
        <w:tab/>
        <w:t>Chi ama è nato d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28.</w:t>
        <w:tab/>
        <w:t>Chi ci separer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9.</w:t>
        <w:tab/>
        <w:t>Chi ci separer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0.</w:t>
        <w:tab/>
        <w:t>Chi ci separer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60.</w:t>
        <w:tab/>
        <w:t>Chi è costu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4.</w:t>
        <w:tab/>
        <w:t>Chi è mia madre?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0.</w:t>
        <w:tab/>
        <w:t>Chi mand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61.</w:t>
        <w:tab/>
        <w:t>Chi mi seguirà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1.</w:t>
        <w:tab/>
        <w:t>Chi perde la su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62.</w:t>
        <w:tab/>
        <w:t>Chi vorrà salva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2.</w:t>
        <w:tab/>
        <w:t>Chiama il cu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3.</w:t>
        <w:tab/>
        <w:t>Chiama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.</w:t>
        <w:tab/>
        <w:t>Chiamati all’u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.</w:t>
        <w:tab/>
        <w:t>Chiesa che annunc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.</w:t>
        <w:tab/>
        <w:t>Chiesa del Signore in fes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.</w:t>
        <w:tab/>
        <w:t>Chiesa di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.</w:t>
        <w:tab/>
        <w:t>Chiesa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4.</w:t>
        <w:tab/>
        <w:t>Chiesa in camm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1.</w:t>
        <w:tab/>
        <w:t>Ci benedica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2.</w:t>
        <w:tab/>
        <w:t>Ci ha riscattati con il suo sangu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0.</w:t>
        <w:tab/>
        <w:t>Ci sono stori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1.</w:t>
        <w:tab/>
        <w:t>Cieli e terra nuova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2.</w:t>
        <w:tab/>
        <w:t>Cieli e terra nuova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3.</w:t>
        <w:tab/>
        <w:t>Cieli, irrorate la vostra rugiad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.</w:t>
        <w:tab/>
        <w:t>Cielo nuov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8.</w:t>
        <w:tab/>
        <w:t>Col tuo amor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4.</w:t>
        <w:tab/>
        <w:t>Colui che vie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3.</w:t>
        <w:tab/>
        <w:t>Com’è bel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9.</w:t>
        <w:tab/>
        <w:t>Com’è bel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6.</w:t>
        <w:tab/>
        <w:t>Come cer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4.</w:t>
        <w:tab/>
        <w:t>Come cervo alla sorg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7.</w:t>
        <w:tab/>
        <w:t>Come chicchi di gra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9.</w:t>
        <w:tab/>
        <w:t>Come Davi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63.</w:t>
        <w:tab/>
        <w:t>Come debole strum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.</w:t>
        <w:tab/>
        <w:t>Come figl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06.</w:t>
        <w:tab/>
        <w:t>Come fuoco viv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4.</w:t>
        <w:tab/>
        <w:t>Come gocce d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5.</w:t>
        <w:tab/>
        <w:t>Come i pastor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5.</w:t>
        <w:tab/>
        <w:t>Come il tralc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8.</w:t>
        <w:tab/>
        <w:t>Come incens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5.</w:t>
        <w:tab/>
        <w:t>Come l’aurora verra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7.</w:t>
        <w:tab/>
        <w:t>Come la cer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8.</w:t>
        <w:tab/>
        <w:t>Come la cer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99.</w:t>
        <w:tab/>
        <w:t>Come Maria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6.</w:t>
        <w:tab/>
        <w:t>Come Maria, Figlia di Sio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3.</w:t>
        <w:tab/>
        <w:t>Come nel Battesi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0.</w:t>
        <w:tab/>
        <w:t>Come spighe nei camp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2.</w:t>
        <w:tab/>
        <w:t>Come terra buon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6.</w:t>
        <w:tab/>
        <w:t>Come tu mi vu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3.</w:t>
        <w:tab/>
        <w:t>Come un bamb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0.</w:t>
        <w:tab/>
        <w:t>Come un fiume</w:t>
      </w:r>
    </w:p>
    <w:p>
      <w:pPr>
        <w:pStyle w:val="Heading1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764.</w:t>
        <w:tab/>
        <w:t>Come un p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59.</w:t>
        <w:tab/>
        <w:t>Come unico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4.</w:t>
        <w:tab/>
        <w:t>Con acqua pu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0.</w:t>
        <w:tab/>
        <w:t>Con amore infini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.</w:t>
        <w:tab/>
        <w:t>Con gioia and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.</w:t>
        <w:tab/>
        <w:t>Con gioia veniamo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4.</w:t>
        <w:tab/>
        <w:t>Con il mio c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1.</w:t>
        <w:tab/>
        <w:t>Con il tuo sangu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2.</w:t>
        <w:tab/>
        <w:t>Con offerte e profum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3.</w:t>
        <w:tab/>
        <w:t>Con tanta umil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5.</w:t>
        <w:tab/>
        <w:t>Con te faremo cose grand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.</w:t>
        <w:tab/>
        <w:t>Con voce di giubil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07.</w:t>
        <w:tab/>
        <w:t>Conferma ciò che hai oper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5.</w:t>
        <w:tab/>
        <w:t>Consacrazione al Cuore immacolato di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6.</w:t>
        <w:tab/>
        <w:t>Cosa avremo in cambio?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4.</w:t>
        <w:tab/>
        <w:t>Cosa offrir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6.</w:t>
        <w:tab/>
        <w:t>Cose stupend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79.</w:t>
        <w:tab/>
        <w:t>Costruire la pace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65.</w:t>
        <w:tab/>
        <w:t>Crea in me un cuore pu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0.</w:t>
        <w:tab/>
        <w:t>Creati per 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7.</w:t>
        <w:tab/>
        <w:t>Credo al tuo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1.</w:t>
        <w:tab/>
        <w:t>Credo i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7.</w:t>
        <w:tab/>
        <w:t>Credo in te, o P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2.</w:t>
        <w:tab/>
        <w:t>Credo in te,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8.</w:t>
        <w:tab/>
        <w:t>Credo nell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.</w:t>
        <w:tab/>
        <w:t>Crescere in lu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0.</w:t>
        <w:tab/>
        <w:t>Cristo è la nostra pa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.</w:t>
        <w:tab/>
        <w:t>Cristo è pres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59.</w:t>
        <w:tab/>
        <w:t>Cristo è risor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0.</w:t>
        <w:tab/>
        <w:t>Cristo è risorto veram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1.</w:t>
        <w:tab/>
        <w:t>Cristo è vivo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9.</w:t>
        <w:tab/>
        <w:t>Cristo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.</w:t>
        <w:tab/>
        <w:t>Cristo Gesù, Salva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2.</w:t>
        <w:tab/>
        <w:t>Cristo mia speranza è risor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3.</w:t>
        <w:tab/>
        <w:t>Cristo nostra pa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3.</w:t>
        <w:tab/>
        <w:t>Cristo nostra Pas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4.</w:t>
        <w:tab/>
        <w:t>Cristo nostra Pasqua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66.</w:t>
        <w:tab/>
        <w:t>Cristo nostr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1.</w:t>
        <w:tab/>
        <w:t>Cristo pane di immortal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5.</w:t>
        <w:tab/>
        <w:t>Cristo risusciti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67.</w:t>
        <w:tab/>
        <w:t>Cristo s’è fatto obbedi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4.</w:t>
        <w:tab/>
        <w:t>Cristo Signore sacerdo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.</w:t>
        <w:tab/>
        <w:t>Cristo viv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68.</w:t>
        <w:tab/>
        <w:t>Cristo, Redentore nost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69.</w:t>
        <w:tab/>
        <w:t>Crocifisso mi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0.</w:t>
        <w:tab/>
        <w:t>Crucem tua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4.</w:t>
        <w:tab/>
        <w:t>Cuore di Cris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8.</w:t>
        <w:tab/>
        <w:t>Cuore giov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771.</w:t>
        <w:tab/>
        <w:t>Custodiscim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2.</w:t>
        <w:tab/>
        <w:t>Da chi, andrem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2.</w:t>
        <w:tab/>
        <w:t>Da sempre ti ho am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1.</w:t>
        <w:tab/>
        <w:t>Da’ gloria al tuo nom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1.</w:t>
        <w:tab/>
        <w:t>Dai la mano a tuo fratell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7.</w:t>
        <w:tab/>
        <w:t>Dal princip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3.</w:t>
        <w:tab/>
        <w:t xml:space="preserve">Dal profondo a te grido 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4.</w:t>
        <w:tab/>
        <w:t>Dal profondo 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6.</w:t>
        <w:tab/>
        <w:t>Dal sorgere del sol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8.</w:t>
        <w:tab/>
        <w:t>Dal tronco di Iess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2.</w:t>
        <w:tab/>
        <w:t>Dalla nascita del sol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3.</w:t>
        <w:tab/>
        <w:t>Dalla tristezza alla dan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4.</w:t>
        <w:tab/>
        <w:t>Date gloria a Lu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5.</w:t>
        <w:tab/>
        <w:t>Davanti a questo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6.</w:t>
        <w:tab/>
        <w:t>Davanti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7.</w:t>
        <w:tab/>
        <w:t>Davanti a te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6.</w:t>
        <w:tab/>
        <w:t>Davanti al 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5.</w:t>
        <w:tab/>
        <w:t>Dayyènu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6.</w:t>
        <w:tab/>
        <w:t>Degno sei Signor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08.</w:t>
        <w:tab/>
        <w:t>Del tuo Spirit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7.</w:t>
        <w:tab/>
        <w:t>Dell’aurora tu sorgi più bel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3.</w:t>
        <w:tab/>
        <w:t>Di te vorre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6.</w:t>
        <w:tab/>
        <w:t>Dimmi Mar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59.</w:t>
        <w:tab/>
        <w:t>Dio am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99.</w:t>
        <w:tab/>
        <w:t>Dio aprirà una v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.</w:t>
        <w:tab/>
        <w:t>Dio c’invita con bon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4.</w:t>
        <w:tab/>
        <w:t>Dio ci chiama ad uscire dalla not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5.</w:t>
        <w:tab/>
        <w:t>Dio ci offre il suo perdo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5.</w:t>
        <w:tab/>
        <w:t>Dio dell’unità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0.</w:t>
        <w:tab/>
        <w:t>Dio della mia giovinezz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1.</w:t>
        <w:tab/>
        <w:t>Dio della mia vit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2.</w:t>
        <w:tab/>
        <w:t>Dio della vit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3.</w:t>
        <w:tab/>
        <w:t>Dio dove se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4.</w:t>
        <w:tab/>
        <w:t>Dio è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7.</w:t>
        <w:tab/>
        <w:t>Dio è co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6.</w:t>
        <w:tab/>
        <w:t>Dio è con te, Città dell’Emmanuel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0.</w:t>
        <w:tab/>
        <w:t>Dio è mia lu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1.</w:t>
        <w:tab/>
        <w:t>Dio ha tanto amato i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2.</w:t>
        <w:tab/>
        <w:t>Dio ha tanto amato i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8.</w:t>
        <w:tab/>
        <w:t>Dio ha visitato il suo popo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7.</w:t>
        <w:tab/>
        <w:t>Dio mio 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4.</w:t>
        <w:tab/>
        <w:t>Dio per amic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7.</w:t>
        <w:tab/>
        <w:t>Dio regna</w:t>
      </w:r>
    </w:p>
    <w:p>
      <w:pPr>
        <w:pStyle w:val="Head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9.</w:t>
        <w:tab/>
        <w:t>Dio s’è fatto come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7.</w:t>
        <w:tab/>
        <w:t>Diremo la tua glo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3.</w:t>
        <w:tab/>
        <w:t>Dolce è la se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8.</w:t>
        <w:tab/>
        <w:t>Dolce Signora dell’allean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3.</w:t>
        <w:tab/>
        <w:t>Dolcissimo ricord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2.</w:t>
        <w:tab/>
        <w:t>Dona nobis pace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09.</w:t>
        <w:tab/>
        <w:t>Donaci te stess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5.</w:t>
        <w:tab/>
        <w:t>Donaci uno spirito nuov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8.</w:t>
        <w:tab/>
        <w:t>Donna dello Spiri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9.</w:t>
        <w:tab/>
        <w:t>Donna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0.</w:t>
        <w:tab/>
        <w:t>Dono sublime del Padre</w:t>
      </w:r>
    </w:p>
    <w:p>
      <w:pPr>
        <w:pStyle w:val="Head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0.</w:t>
        <w:tab/>
        <w:t>Dormi, non piang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4.</w:t>
        <w:tab/>
        <w:t>Dov’è carità e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8.</w:t>
        <w:tab/>
        <w:t>Dove due o pi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9.</w:t>
        <w:tab/>
        <w:t>Dove due o t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5.</w:t>
        <w:tab/>
        <w:t>Dove la carità è ve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7.</w:t>
        <w:tab/>
        <w:t>Dove tu sei…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5.</w:t>
        <w:tab/>
        <w:t>Dove tu vorra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5.</w:t>
        <w:tab/>
        <w:t>E canterem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6.</w:t>
        <w:tab/>
        <w:t>E rinasce la gio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3.</w:t>
        <w:tab/>
        <w:t>E sia la pa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4.</w:t>
        <w:tab/>
        <w:t>E sono solo un uom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7.</w:t>
        <w:tab/>
        <w:t>E vorrei...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8.</w:t>
        <w:tab/>
        <w:t>E’ asceso alla glo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50.</w:t>
        <w:tab/>
        <w:t>E’ bello dar lo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8.</w:t>
        <w:tab/>
        <w:t>E’ bello dar lode a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1.</w:t>
        <w:tab/>
        <w:t>E’ bello lodar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2.</w:t>
        <w:tab/>
        <w:t>E’ bello lodar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5.</w:t>
        <w:tab/>
        <w:t>E’ festa grande</w:t>
      </w:r>
    </w:p>
    <w:p>
      <w:pPr>
        <w:pStyle w:val="Head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1.</w:t>
        <w:tab/>
        <w:t>E’ finita l’atte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3.</w:t>
        <w:tab/>
        <w:t>E’ Gesù che ci riunis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7.</w:t>
        <w:tab/>
        <w:t>E’ giunta l’o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9.</w:t>
        <w:tab/>
        <w:t>E’ giusto cantare con gioia (Exsultet)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09.</w:t>
        <w:tab/>
        <w:t>E’ grande il miste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.</w:t>
        <w:tab/>
        <w:t>E’ grande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.</w:t>
        <w:tab/>
        <w:t>E’ il giorno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0.</w:t>
        <w:tab/>
        <w:t>E’ il giorno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59.</w:t>
        <w:tab/>
        <w:t>E’ immenso il tuo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8.</w:t>
        <w:tab/>
        <w:t>E’ inconcepibi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.</w:t>
        <w:tab/>
        <w:t>E’ l’incontro dell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6.</w:t>
        <w:tab/>
        <w:t>E’ la festa de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2.</w:t>
        <w:tab/>
        <w:t>E’ la festa di Nata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.</w:t>
        <w:tab/>
        <w:t>E’ la gioia che fa cant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1.</w:t>
        <w:tab/>
        <w:t>E’ la Pasqua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2.</w:t>
        <w:tab/>
        <w:t>E’ la Pasqua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3.</w:t>
        <w:tab/>
        <w:t>E’ Natale se lo vu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4.</w:t>
        <w:tab/>
        <w:t>E’ nato il Salva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5.</w:t>
        <w:tab/>
        <w:t>E’ nato per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6.</w:t>
        <w:tab/>
        <w:t>E’ nato, allelu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9.</w:t>
        <w:tab/>
        <w:t>E’ pace intim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3.</w:t>
        <w:tab/>
        <w:t>E’ risor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4.</w:t>
        <w:tab/>
        <w:t>E’ risorto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8.</w:t>
        <w:tab/>
        <w:t>E’ tempo di graz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6.</w:t>
        <w:tab/>
        <w:t>E’ tempo di riprend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0.</w:t>
        <w:tab/>
        <w:t>E’ verso di te che guar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5.</w:t>
        <w:tab/>
        <w:t>E’ viv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8.</w:t>
        <w:tab/>
        <w:t>Ecco il mio serv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0.</w:t>
        <w:tab/>
        <w:t>Ecco il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7.</w:t>
        <w:tab/>
        <w:t>Ecco il tuo po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6.</w:t>
        <w:tab/>
        <w:t>Ecco l’ac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7.</w:t>
        <w:tab/>
        <w:t>Ecco l’ac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8.</w:t>
        <w:tab/>
        <w:t>Ecco l’acqua che dona l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79.</w:t>
        <w:tab/>
        <w:t>Ecco l’Uo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9.</w:t>
        <w:tab/>
        <w:t>Ecco quanto è bel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1.</w:t>
        <w:tab/>
        <w:t>Ecco quel che abb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2.</w:t>
        <w:tab/>
        <w:t>Ecco,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8.</w:t>
        <w:tab/>
        <w:t>Eccom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69.</w:t>
        <w:tab/>
        <w:t>Eccom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1.</w:t>
        <w:tab/>
        <w:t>Eccomi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0.</w:t>
        <w:tab/>
        <w:t>Eccomi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8.</w:t>
        <w:tab/>
        <w:t>Effonde il mio cu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0.</w:t>
        <w:tab/>
        <w:t>Effonderò il mi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1.</w:t>
        <w:tab/>
        <w:t>Emitte Spiritum tu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7.</w:t>
        <w:tab/>
        <w:t>Emmanuel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9.</w:t>
        <w:tab/>
        <w:t>Emmanuel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8.</w:t>
        <w:tab/>
        <w:t>Emmanuel tu se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0.</w:t>
        <w:tab/>
        <w:t>Emmanue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9.</w:t>
        <w:tab/>
        <w:t>Emmanuele vieni tra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3.</w:t>
        <w:tab/>
        <w:t>Era un chicco di gra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0.</w:t>
        <w:tab/>
        <w:t>Eravamo una massa di schiav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1.</w:t>
        <w:tab/>
        <w:t>Ero nato ciec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7.</w:t>
        <w:tab/>
        <w:t>Esci dalla tua ter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0.</w:t>
        <w:tab/>
        <w:t>Esercito d’ang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0.</w:t>
        <w:tab/>
        <w:t>Esultai quando mi dissero: andiamo!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1.</w:t>
        <w:tab/>
        <w:t>Esultano gli angeli in cie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1.</w:t>
        <w:tab/>
        <w:t>Esultate in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0.</w:t>
        <w:tab/>
        <w:t>Esultate, giust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0.</w:t>
        <w:tab/>
        <w:t>Esulteran le gent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1.</w:t>
        <w:tab/>
        <w:t>Esulteremo di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2.</w:t>
        <w:tab/>
        <w:t>Esultiamo in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3.</w:t>
        <w:tab/>
        <w:t>Esultiamo in te,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1.</w:t>
        <w:tab/>
        <w:t>Esultiamo n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2.</w:t>
        <w:tab/>
        <w:t>Eterna è la sua misericord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1.</w:t>
        <w:tab/>
        <w:t>Eterno Creatore de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3.</w:t>
        <w:tab/>
        <w:t>Eterno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682.</w:t>
        <w:tab/>
        <w:t>Evangelizo vobis gaudium magn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2.</w:t>
        <w:tab/>
        <w:t>Fa’ che io cred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4.</w:t>
        <w:tab/>
        <w:t>Fa’ splendere la fe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4.</w:t>
        <w:tab/>
        <w:t>Fatti per essere tu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3.</w:t>
        <w:tab/>
        <w:t>Fermarono i ci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3.</w:t>
        <w:tab/>
        <w:t>Festa di nozz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1.</w:t>
        <w:tab/>
        <w:t>Fiamma viva d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2.</w:t>
        <w:tab/>
        <w:t>Figlia di Sio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4.</w:t>
        <w:tab/>
        <w:t>Figlia di Sio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6.</w:t>
        <w:tab/>
        <w:t>Fior di frum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4.</w:t>
        <w:tab/>
        <w:t>Fiorì il germogl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2.</w:t>
        <w:tab/>
        <w:t>Fiorisca la giustiz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7.</w:t>
        <w:tab/>
        <w:t>Fissa gli occh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2.</w:t>
        <w:tab/>
        <w:t>Fiume di pac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3.</w:t>
        <w:tab/>
        <w:t>Fonte viva di consolazione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8.</w:t>
        <w:tab/>
        <w:t>Fragile Pan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1.</w:t>
        <w:tab/>
        <w:t>Francesco vai!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5.</w:t>
        <w:tab/>
        <w:t>Fratello sole, sorella lu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5.</w:t>
        <w:tab/>
        <w:t>Fratello torr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4.</w:t>
        <w:tab/>
        <w:t>Frutto della nostra terr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4.</w:t>
        <w:tab/>
        <w:t>Fuoco che consum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2.</w:t>
        <w:tab/>
        <w:t>Genti tutte, proclama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5.</w:t>
        <w:tab/>
        <w:t>Gerico le tue mura crolleran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6.</w:t>
        <w:tab/>
        <w:t>Gerusalem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6.</w:t>
        <w:tab/>
        <w:t>Gerusalemme esul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8.</w:t>
        <w:tab/>
        <w:t>Gesù amico m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4.</w:t>
        <w:tab/>
        <w:t>Gesù Cristo è shalo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7.</w:t>
        <w:tab/>
        <w:t>Gesù Cristo 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6.</w:t>
        <w:tab/>
        <w:t>Gesù dolce music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5.</w:t>
        <w:tab/>
        <w:t>Gesù è la pac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71.</w:t>
        <w:tab/>
        <w:t>Gesù e la Samarita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6.</w:t>
        <w:tab/>
        <w:t>Gesù è viv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8.</w:t>
        <w:tab/>
        <w:t>Gesù lo sguardo amabile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69.</w:t>
        <w:tab/>
        <w:t>Gesù maest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3.</w:t>
        <w:tab/>
        <w:t>Gesù mio reden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7.</w:t>
        <w:tab/>
        <w:t>Gesù mi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2.</w:t>
        <w:tab/>
        <w:t>Gesù mio, con dure fu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49.</w:t>
        <w:tab/>
        <w:t>Gesù per le stra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5.</w:t>
        <w:tab/>
        <w:t>Gesù salvezza nost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9.</w:t>
        <w:tab/>
        <w:t>Gesù sei qui con 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0.</w:t>
        <w:tab/>
        <w:t>Gesù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0.</w:t>
        <w:tab/>
        <w:t>Gesù sta passa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4.</w:t>
        <w:tab/>
        <w:t>Gesù ti ado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5.</w:t>
        <w:tab/>
        <w:t>Gesù, nostra fe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7.</w:t>
        <w:tab/>
        <w:t>Gesù, siam tutti qu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7.</w:t>
        <w:tab/>
        <w:t>Gioia vera il Signore d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1.</w:t>
        <w:tab/>
        <w:t>Gioisca il mio cu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3.</w:t>
        <w:tab/>
        <w:t>Gioiscano i ci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.</w:t>
        <w:tab/>
        <w:t>Gioisci figlia di Sion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4.</w:t>
        <w:tab/>
        <w:t>Gioisci, Figlia di Sio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3.</w:t>
        <w:tab/>
        <w:t>Gioisci, Figlia di Sio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8.</w:t>
        <w:tab/>
        <w:t>Gioisci, Regina del cie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.</w:t>
        <w:tab/>
        <w:t>Giorno di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0.</w:t>
        <w:tab/>
        <w:t>Giorno santo del Signore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4.</w:t>
        <w:tab/>
        <w:t>Giovane Don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5.</w:t>
        <w:tab/>
        <w:t>Giovan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1.</w:t>
        <w:tab/>
        <w:t>Giovani del mond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5.</w:t>
        <w:tab/>
        <w:t>Giovann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6.</w:t>
        <w:tab/>
        <w:t>Giuseppe di Betlem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6.</w:t>
        <w:tab/>
        <w:t>Gloria a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8.</w:t>
        <w:tab/>
        <w:t>Gloria a te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69.</w:t>
        <w:tab/>
        <w:t>Gloria a te, Cristo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2.</w:t>
        <w:tab/>
        <w:t>Gloria a te, Parola viv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0.</w:t>
        <w:tab/>
        <w:t>Gloria al Signore che sal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1.</w:t>
        <w:tab/>
        <w:t>Gloria al suo no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79.</w:t>
        <w:tab/>
        <w:t>Gloria e lode a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2.</w:t>
        <w:tab/>
        <w:t>Glorificate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.</w:t>
        <w:tab/>
        <w:t>Grande è il mistero rivel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3.</w:t>
        <w:tab/>
        <w:t>Grande è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4.</w:t>
        <w:tab/>
        <w:t>Grande Hallel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3.</w:t>
        <w:tab/>
        <w:t>Grande ne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5.</w:t>
        <w:tab/>
        <w:t>Grandi cos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6.</w:t>
        <w:tab/>
        <w:t>Grazie Mar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2.</w:t>
        <w:tab/>
        <w:t>Grazie, Padre m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2.</w:t>
        <w:tab/>
        <w:t>Grida nuova uma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5.</w:t>
        <w:tab/>
        <w:t>Guarda questa offer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2.</w:t>
        <w:tab/>
        <w:t>Guarda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3.</w:t>
        <w:tab/>
        <w:t>Guidam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1.</w:t>
        <w:tab/>
        <w:t>Gustate e vede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272.</w:t>
        <w:tab/>
        <w:t>Gustate e vede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4.</w:t>
        <w:tab/>
        <w:t>Hai benedett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3.</w:t>
        <w:tab/>
        <w:t>Hai dato un cib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7.</w:t>
        <w:tab/>
        <w:t>Ho respirato il tuo sì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5.</w:t>
        <w:tab/>
        <w:t>Ho sete, dammi da b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3.</w:t>
        <w:tab/>
        <w:t>Ho visto la Città san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6.</w:t>
        <w:tab/>
        <w:t>Hosan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786.</w:t>
        <w:tab/>
        <w:t>Hosan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7.</w:t>
        <w:tab/>
        <w:t>I cieli narra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.</w:t>
        <w:tab/>
        <w:t>Iddio dimora nel suo temp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4.</w:t>
        <w:tab/>
        <w:t>Il buon Pas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8.</w:t>
        <w:tab/>
        <w:t>Il canto del m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4.</w:t>
        <w:tab/>
        <w:t>Il cieco di Silo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7.</w:t>
        <w:tab/>
        <w:t>Il deserto era arso e infuocat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7.</w:t>
        <w:tab/>
        <w:t>Il deserto fiorir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8.</w:t>
        <w:tab/>
        <w:t>Il do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0.</w:t>
        <w:tab/>
        <w:t>Il fuoco della Pas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5.</w:t>
        <w:tab/>
        <w:t>Il giudiz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7.</w:t>
        <w:tab/>
        <w:t>Il Grande Cu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79.</w:t>
        <w:tab/>
        <w:t>Il grande Hallel (Salmo 135)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3.</w:t>
        <w:tab/>
        <w:t>Il mio canto per 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4.</w:t>
        <w:tab/>
        <w:t>Il mio Dio sei tu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89.</w:t>
        <w:tab/>
        <w:t>Il Padre ci ha chiama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5.</w:t>
        <w:tab/>
        <w:t>Il Pane del camm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6.</w:t>
        <w:tab/>
        <w:t>Il pane di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6.</w:t>
        <w:tab/>
        <w:t>Il pane e il v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8.</w:t>
        <w:tab/>
        <w:t>Il Paradiso a Betlem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6.</w:t>
        <w:tab/>
        <w:t>Il Regno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.</w:t>
        <w:tab/>
        <w:t>Il sacrificio della lo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.</w:t>
        <w:tab/>
        <w:t>Il Signore è buono e giu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7.</w:t>
        <w:tab/>
        <w:t>Il Signore è il mio Pas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8.</w:t>
        <w:tab/>
        <w:t>Il Signore è il mio Pas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79.</w:t>
        <w:tab/>
        <w:t>Il Signore è il mio Pas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7.</w:t>
        <w:tab/>
        <w:t>Il Signore è la mia lu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4.</w:t>
        <w:tab/>
        <w:t>Il Signore è la mia salvez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8.</w:t>
        <w:tab/>
        <w:t>Il Signore è mia luc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8.</w:t>
        <w:tab/>
        <w:t>Il Signore è vic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1.</w:t>
        <w:tab/>
        <w:t>Il Signore ha liberato i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90.</w:t>
        <w:tab/>
        <w:t>Il sole tace, splende 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9.</w:t>
        <w:tab/>
        <w:t>Il tempo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8.</w:t>
        <w:tab/>
        <w:t>Il tredici magg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6.</w:t>
        <w:tab/>
        <w:t>Il tuo amore è gran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91.</w:t>
        <w:tab/>
        <w:t>Il tuo amore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0.</w:t>
        <w:tab/>
        <w:t>Il tuo corpo, il tuo sangu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5.</w:t>
        <w:tab/>
        <w:t>Il tuo futuro è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9.</w:t>
        <w:tab/>
        <w:t>Il tuo nome è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92.</w:t>
        <w:tab/>
        <w:t>Il tuo Spirito manda su di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5.</w:t>
        <w:tab/>
        <w:t>Il tuo volto noi cerch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93.</w:t>
        <w:tab/>
        <w:t>Il tuo volt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89.</w:t>
        <w:tab/>
        <w:t>Il Verbo s’incarn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0.</w:t>
        <w:tab/>
        <w:t>Il Verbo si è fatto car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1.</w:t>
        <w:tab/>
        <w:t>Il Verbo si è fatto car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6.</w:t>
        <w:tab/>
        <w:t>Imitate il vostr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0.</w:t>
        <w:tab/>
        <w:t>Immacolata Vergine bel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0.</w:t>
        <w:tab/>
        <w:t>In manus tuas Pate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94.</w:t>
        <w:tab/>
        <w:t>In memoria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2.</w:t>
        <w:tab/>
        <w:t>In notte placid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70.</w:t>
        <w:tab/>
        <w:t>In Paradis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3.</w:t>
        <w:tab/>
        <w:t>In povera capan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4.</w:t>
        <w:tab/>
        <w:t>In princip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1.</w:t>
        <w:tab/>
        <w:t>In quel dì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7.</w:t>
        <w:tab/>
        <w:t>In questo giorno di lu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7.</w:t>
        <w:tab/>
        <w:t>In spirito e ver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0.</w:t>
        <w:tab/>
        <w:t>In te c’è salvez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795.</w:t>
        <w:tab/>
        <w:t>In voi porrò il mio Spiri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1.</w:t>
        <w:tab/>
        <w:t>Incontrare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4.</w:t>
        <w:tab/>
        <w:t>Incontro a t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09.</w:t>
        <w:tab/>
        <w:t>Innalzate nei ci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8.</w:t>
        <w:tab/>
        <w:t>Innalzerò le mie ma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9.</w:t>
        <w:tab/>
        <w:t>Innalziamo il nome tuo sant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0.</w:t>
        <w:tab/>
        <w:t>Innalziamo lo sguar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7.</w:t>
        <w:tab/>
        <w:t>Inni e can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1.</w:t>
        <w:tab/>
        <w:t>Inno a Cristo Signore dei Millen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2.</w:t>
        <w:tab/>
        <w:t>Inno a Cristo Signore dei Millenni - 2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1.</w:t>
        <w:tab/>
        <w:t>Inno al Crea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3.</w:t>
        <w:tab/>
        <w:t>Inno a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0.</w:t>
        <w:tab/>
        <w:t>Inno alla Trinità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5.</w:t>
        <w:tab/>
        <w:t>Inno allo Spiri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2.</w:t>
        <w:tab/>
        <w:t>Inno d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1.</w:t>
        <w:tab/>
        <w:t>Inno di liberazi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5.</w:t>
        <w:tab/>
        <w:t>Insegnami la strad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6.</w:t>
        <w:tab/>
        <w:t>Insieme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2.</w:t>
        <w:tab/>
        <w:t>Insieme è più bel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4.</w:t>
        <w:tab/>
        <w:t>Insieme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2.</w:t>
        <w:tab/>
        <w:t>Intonino can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3.</w:t>
        <w:tab/>
        <w:t>Intorno alla tua men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5.</w:t>
        <w:tab/>
        <w:t>Inundatio camelor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8.</w:t>
        <w:tab/>
        <w:t>Invisibile splend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6.</w:t>
        <w:tab/>
        <w:t>Invocazione allo Spirito San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7.</w:t>
        <w:tab/>
        <w:t>Io amo te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3.</w:t>
        <w:tab/>
        <w:t>Io celebr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6.</w:t>
        <w:tab/>
        <w:t>Io co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71.</w:t>
        <w:tab/>
        <w:t>Io credo: risorg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5.</w:t>
        <w:tab/>
        <w:t>Io doma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6.</w:t>
        <w:tab/>
        <w:t>Io ho un amico che mi am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7.</w:t>
        <w:tab/>
        <w:t>Io ho una gioia nel cu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1.</w:t>
        <w:tab/>
        <w:t>Io lo vedo, ma non o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8.</w:t>
        <w:tab/>
        <w:t>Io non son degn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8.</w:t>
        <w:tab/>
        <w:t>Io sarò con 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79.</w:t>
        <w:tab/>
        <w:t>Io sarò co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7.</w:t>
        <w:tab/>
        <w:t>Io sarò co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8.</w:t>
        <w:tab/>
        <w:t>Io sarò l’am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4.</w:t>
        <w:tab/>
        <w:t>Io scelgo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3.</w:t>
        <w:tab/>
        <w:t>Io sono risor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0.</w:t>
        <w:tab/>
        <w:t>Io ti cerch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4.</w:t>
        <w:tab/>
        <w:t>Io ti esalt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9.</w:t>
        <w:tab/>
        <w:t>Io vedo il 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6.</w:t>
        <w:tab/>
        <w:t>Io vedo la tua luce</w:t>
      </w:r>
    </w:p>
    <w:p>
      <w:pPr>
        <w:pStyle w:val="Heading1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796.</w:t>
        <w:tab/>
        <w:t>Io verrò a salvarv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9.</w:t>
        <w:tab/>
        <w:t>Io vi asperg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85.</w:t>
        <w:tab/>
        <w:t>Isaia 43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385.</w:t>
        <w:tab/>
        <w:t>Iubilate De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6.</w:t>
        <w:tab/>
        <w:t>Jesus Christ you are my lif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1.</w:t>
        <w:tab/>
        <w:t>Jonatha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6.</w:t>
        <w:tab/>
        <w:t>Jubilate De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87.</w:t>
        <w:tab/>
        <w:t>Jubilate Deo (2000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0.</w:t>
        <w:tab/>
        <w:t>L’acqua vi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79.</w:t>
        <w:tab/>
        <w:t>L’acqua viva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97.</w:t>
        <w:tab/>
        <w:t>L’amore del P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0.</w:t>
        <w:tab/>
        <w:t>L’amore del Signore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98.</w:t>
        <w:tab/>
        <w:t>L’amore è più gran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2.</w:t>
        <w:tab/>
        <w:t>L’angelo Gabriele annunc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0.</w:t>
        <w:tab/>
        <w:t>L’anima mia anela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2.</w:t>
        <w:tab/>
        <w:t>L’anima mia ha sete del Dio viv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3.</w:t>
        <w:tab/>
        <w:t>L’anima mia magnifica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4.</w:t>
        <w:tab/>
        <w:t>L’annunc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5.</w:t>
        <w:tab/>
        <w:t>L’annunzio a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1.</w:t>
        <w:tab/>
        <w:t>L’avete fatto a m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2.</w:t>
        <w:tab/>
        <w:t>L’Avvento s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72.</w:t>
        <w:tab/>
        <w:t>L’eterno ripos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4.</w:t>
        <w:tab/>
        <w:t>La cantica del m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.</w:t>
        <w:tab/>
        <w:t>La creazione giubi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3.</w:t>
        <w:tab/>
        <w:t>La dimora di Dio tra gli uomi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.</w:t>
        <w:tab/>
        <w:t>La festa de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6.</w:t>
        <w:tab/>
        <w:t>La grazia del Signore è i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2.</w:t>
        <w:tab/>
        <w:t>La legge de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7.</w:t>
        <w:tab/>
        <w:t>La luce della stel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17.</w:t>
        <w:tab/>
        <w:t>La luce pasquale risplen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3.</w:t>
        <w:tab/>
        <w:t>La messe è mol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7.</w:t>
        <w:tab/>
        <w:t>La mia anima cant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2.</w:t>
        <w:tab/>
        <w:t>La mi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5.</w:t>
        <w:tab/>
        <w:t>La mia Pasqua è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73.</w:t>
        <w:tab/>
        <w:t>La mia vita è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4.</w:t>
        <w:tab/>
        <w:t>La nostra Eucarest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8.</w:t>
        <w:tab/>
        <w:t>La notte è chiara come il giorn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6.</w:t>
        <w:tab/>
        <w:t>La pace del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7.</w:t>
        <w:tab/>
        <w:t>La pace sia con 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8.</w:t>
        <w:tab/>
        <w:t>La pace sia co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3.</w:t>
        <w:tab/>
        <w:t>La Parola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4.</w:t>
        <w:tab/>
        <w:t>La re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8.</w:t>
        <w:tab/>
        <w:t>La stella sei tu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8.</w:t>
        <w:tab/>
        <w:t>La tenda tua grande famigl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5.</w:t>
        <w:tab/>
        <w:t>La Trasfigurazion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3.</w:t>
        <w:tab/>
        <w:t>La tua celeste v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59.</w:t>
        <w:tab/>
        <w:t>La tua Chie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99.</w:t>
        <w:tab/>
        <w:t>La tua Cro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00.</w:t>
        <w:tab/>
        <w:t>La tua Croce, 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0.</w:t>
        <w:tab/>
        <w:t>La tua dimo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1.</w:t>
        <w:tab/>
        <w:t>La tua mensa, 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699.</w:t>
        <w:tab/>
        <w:t>La valle della lu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7.</w:t>
        <w:tab/>
        <w:t>La ver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5.</w:t>
        <w:tab/>
        <w:t>La vera vi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4.</w:t>
        <w:tab/>
        <w:t>Lampada ai miei pass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3.</w:t>
        <w:tab/>
        <w:t>Lasciati and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1.</w:t>
        <w:tab/>
        <w:t>Lauda Jerusale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2.</w:t>
        <w:tab/>
        <w:t>Lauda Sio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8.</w:t>
        <w:tab/>
        <w:t>Laudate Domin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9.</w:t>
        <w:tab/>
        <w:t>Laudate Maria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89.</w:t>
        <w:tab/>
        <w:t>Laudato si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0.</w:t>
        <w:tab/>
        <w:t>Laudato sii, Signore mio</w:t>
      </w:r>
    </w:p>
    <w:p>
      <w:pPr>
        <w:pStyle w:val="Heading1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801.</w:t>
        <w:tab/>
        <w:t>Lava me Domi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2.</w:t>
        <w:tab/>
        <w:t>Le abbondanti ricchezz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6.</w:t>
        <w:tab/>
        <w:t>Le beatitudi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7.</w:t>
        <w:tab/>
        <w:t>Le due cas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19.</w:t>
        <w:tab/>
        <w:t>Le mani alza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8.</w:t>
        <w:tab/>
        <w:t>Le mie mani son piene di benedizio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6.</w:t>
        <w:tab/>
        <w:t>Le tue man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4.</w:t>
        <w:tab/>
        <w:t>Le voci dei profeti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0.</w:t>
        <w:tab/>
        <w:t>Lieta armon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9.</w:t>
        <w:tab/>
        <w:t>Lo annunciamo a v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02.</w:t>
        <w:tab/>
        <w:t>Lo sguardo di D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8.</w:t>
        <w:tab/>
        <w:t>Lo Spirito del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19.</w:t>
        <w:tab/>
        <w:t>Lo Spirito del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0.</w:t>
        <w:tab/>
        <w:t>Lo Spirito del Signore è su di m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1.</w:t>
        <w:tab/>
        <w:t>Lo Spirito di Cristo vive dentro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1.</w:t>
        <w:tab/>
        <w:t>Loda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2.</w:t>
        <w:tab/>
        <w:t>Lodate cieli dei ci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3.</w:t>
        <w:tab/>
        <w:t>Lodate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4.</w:t>
        <w:tab/>
        <w:t>Lodate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5.</w:t>
        <w:tab/>
        <w:t>Lodate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3.</w:t>
        <w:tab/>
        <w:t>Lodate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6.</w:t>
        <w:tab/>
        <w:t>Lodate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7.</w:t>
        <w:tab/>
        <w:t>Lodate il Signore dai ci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1.</w:t>
        <w:tab/>
        <w:t>Lodate Maria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5.</w:t>
        <w:tab/>
        <w:t>Lode a te che ami l’uma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2.</w:t>
        <w:tab/>
        <w:t>Lode a t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8.</w:t>
        <w:tab/>
        <w:t>Lode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99.</w:t>
        <w:tab/>
        <w:t>Lode all’Altissi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0.</w:t>
        <w:tab/>
        <w:t>Lode alla Tri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0.</w:t>
        <w:tab/>
        <w:t>Lodi all’Altissi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1.</w:t>
        <w:tab/>
        <w:t>Lodi di Dio Altissi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0.</w:t>
        <w:tab/>
        <w:t>Lodiam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03.</w:t>
        <w:tab/>
        <w:t>Lodiamo il tuo no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3.</w:t>
        <w:tab/>
        <w:t>Lodiamo la Vergin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4.</w:t>
        <w:tab/>
        <w:t>Luce che risplen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1.</w:t>
        <w:tab/>
        <w:t>Luce che sorgi nella not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1.</w:t>
        <w:tab/>
        <w:t>Luce di D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6.</w:t>
        <w:tab/>
        <w:t>Luce genti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5.</w:t>
        <w:tab/>
        <w:t>Luce i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04.</w:t>
        <w:tab/>
        <w:t>Lui verrà e ti salver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292.</w:t>
        <w:tab/>
        <w:t>Lumen Chris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05.</w:t>
        <w:tab/>
        <w:t>M’invocher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5.</w:t>
        <w:tab/>
        <w:t>Madre buo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6.</w:t>
        <w:tab/>
        <w:t>Madre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7.</w:t>
        <w:tab/>
        <w:t>Madre dell’uma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8.</w:t>
        <w:tab/>
        <w:t>Madre di Cristo e dell’uma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9.</w:t>
        <w:tab/>
        <w:t>Madre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0.</w:t>
        <w:tab/>
        <w:t>Madre di Dio e dell’uma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1.</w:t>
        <w:tab/>
        <w:t>Madre di misericord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2.</w:t>
        <w:tab/>
        <w:t>Madre Fiducia Nost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3.</w:t>
        <w:tab/>
        <w:t>Madre mia, Figlio m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4.</w:t>
        <w:tab/>
        <w:t>Madre per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5.</w:t>
        <w:tab/>
        <w:t>Madre san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2.</w:t>
        <w:tab/>
        <w:t>Maes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6.</w:t>
        <w:tab/>
        <w:t>Magnifica il Signore, anima m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7.</w:t>
        <w:tab/>
        <w:t>Magnificat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8.</w:t>
        <w:tab/>
        <w:t>Magnificat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9.</w:t>
        <w:tab/>
        <w:t>Magnificat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0.</w:t>
        <w:tab/>
        <w:t>Magnificat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1.</w:t>
        <w:tab/>
        <w:t>Magnificat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2.</w:t>
        <w:tab/>
        <w:t>Magnificat (tradizionale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3.</w:t>
        <w:tab/>
        <w:t>Mamma Mar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2.</w:t>
        <w:tab/>
        <w:t>Manda il Fuoc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3.</w:t>
        <w:tab/>
        <w:t>Manda il tu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4.</w:t>
        <w:tab/>
        <w:t>Manda il tuo Spirit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6.</w:t>
        <w:tab/>
        <w:t>Manna di luc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7.</w:t>
        <w:tab/>
        <w:t>Maranathà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8.</w:t>
        <w:tab/>
        <w:t>Maranathà (ti cantiam)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19.</w:t>
        <w:tab/>
        <w:t>Maranatha dei popol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0.</w:t>
        <w:tab/>
        <w:t>Maranathà, vieni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4.</w:t>
        <w:tab/>
        <w:t>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5.</w:t>
        <w:tab/>
        <w:t>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6.</w:t>
        <w:tab/>
        <w:t>Maria cammina co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2.</w:t>
        <w:tab/>
        <w:t>Maria ci aspetta a Betlem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7.</w:t>
        <w:tab/>
        <w:t>Maria di Nazareth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8.</w:t>
        <w:tab/>
        <w:t>Maria di Nazareth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9.</w:t>
        <w:tab/>
        <w:t>Maria piena di graz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0.</w:t>
        <w:tab/>
        <w:t>Maria speranza nost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1.</w:t>
        <w:tab/>
        <w:t>Maria vogliamo amar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2.</w:t>
        <w:tab/>
        <w:t>Maria, Madre nostra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1.</w:t>
        <w:tab/>
        <w:t>Maria, porta dell’Avv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3.</w:t>
        <w:tab/>
        <w:t>Maria, tu che hai atteso nel silenz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4.</w:t>
        <w:tab/>
        <w:t>Mater giubile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0.</w:t>
        <w:tab/>
        <w:t>Memoriale dell’am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4.</w:t>
        <w:tab/>
        <w:t>Mendicante d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5.</w:t>
        <w:tab/>
        <w:t>Meraviglia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4.</w:t>
        <w:tab/>
        <w:t>Mi dichiaro per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3.</w:t>
        <w:tab/>
        <w:t>Mi ha rivestito delle vesti di salvez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3.</w:t>
        <w:tab/>
        <w:t>Mia forza e mio c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3.</w:t>
        <w:tab/>
        <w:t>Mia gioia se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5.</w:t>
        <w:tab/>
        <w:t>Mia speranza sei tu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6.</w:t>
        <w:tab/>
        <w:t>Mille volte benedet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06.</w:t>
        <w:tab/>
        <w:t>Mio Dio mi abbandono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4.</w:t>
        <w:tab/>
        <w:t>Mio rifugio sei tu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4.</w:t>
        <w:tab/>
        <w:t>Mi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5.</w:t>
        <w:tab/>
        <w:t>Mio Signore e mi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7.</w:t>
        <w:tab/>
        <w:t>Mira il tuo popo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07.</w:t>
        <w:tab/>
        <w:t>Miser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7.</w:t>
        <w:tab/>
        <w:t>Mistero della Ce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3.</w:t>
        <w:tab/>
        <w:t>Mistero di Nata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6.</w:t>
        <w:tab/>
        <w:t>Monte Sinày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4.</w:t>
        <w:tab/>
        <w:t>Mossi dallo Spirit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2.</w:t>
        <w:tab/>
        <w:t>Mostraci il tuo vo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295.</w:t>
        <w:tab/>
        <w:t>Mostraci il volto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5.</w:t>
        <w:tab/>
        <w:t>Nasce Gesù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6.</w:t>
        <w:tab/>
        <w:t>Nascere, vivere, corr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6.</w:t>
        <w:tab/>
        <w:t>Natale di allo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7.</w:t>
        <w:tab/>
        <w:t>Nato per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7.</w:t>
        <w:tab/>
        <w:t>Nei cieli un grido risuon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8.</w:t>
        <w:tab/>
        <w:t>Nel cammino verso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08.</w:t>
        <w:tab/>
        <w:t>Nel deserto cammin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8.</w:t>
        <w:tab/>
        <w:t>Nel mondo è n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6.</w:t>
        <w:tab/>
        <w:t>Nel nom di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7.</w:t>
        <w:tab/>
        <w:t>Nel silenzio della ser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89.</w:t>
        <w:tab/>
        <w:t>Nel tuo cuore sia la pa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89.</w:t>
        <w:tab/>
        <w:t>Nel tuo silenz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5.</w:t>
        <w:tab/>
        <w:t>Nella Chiesa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4.</w:t>
        <w:tab/>
        <w:t>Nella pace, nell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09.</w:t>
        <w:tab/>
        <w:t>Nella pienezza del temp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74.</w:t>
        <w:tab/>
        <w:t>Nella sera dell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0.</w:t>
        <w:tab/>
        <w:t>Nella tua presen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1.</w:t>
        <w:tab/>
        <w:t>Nella tua tend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1.</w:t>
        <w:tab/>
        <w:t>Nelle mani della creazi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5.</w:t>
        <w:tab/>
        <w:t>Nelle tue ma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0.</w:t>
        <w:tab/>
        <w:t>Ninna nan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1.</w:t>
        <w:tab/>
        <w:t>Ninna nanna a Gesù bamb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6.</w:t>
        <w:tab/>
        <w:t>Nobile santa Chies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0.</w:t>
        <w:tab/>
        <w:t>Noi arcobaleno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8.</w:t>
        <w:tab/>
        <w:t>Noi camminiamo per le vie de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7.</w:t>
        <w:tab/>
        <w:t>Noi canteremo gloria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2.</w:t>
        <w:tab/>
        <w:t>Noi co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9.</w:t>
        <w:tab/>
        <w:t>Noi crediamo i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2.</w:t>
        <w:tab/>
        <w:t>Noi formiamo un solo corp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6.</w:t>
        <w:tab/>
        <w:t>Noi loderem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8.</w:t>
        <w:tab/>
        <w:t>Noi siamo la Chies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5.</w:t>
        <w:tab/>
        <w:t>Noi t’invoch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7.</w:t>
        <w:tab/>
        <w:t>Noi ti lod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9.</w:t>
        <w:tab/>
        <w:t>Noi ti lodiam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8.</w:t>
        <w:tab/>
        <w:t>Noi ti rendiamo grazi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3.</w:t>
        <w:tab/>
        <w:t>Noi vegliere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.</w:t>
        <w:tab/>
        <w:t>Noi veniamo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.</w:t>
        <w:tab/>
        <w:t>Noi veniamo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00.</w:t>
        <w:tab/>
        <w:t>Noi vogliam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0.</w:t>
        <w:tab/>
        <w:t>Nomadi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8.</w:t>
        <w:tab/>
        <w:t>Nome dolcissi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8.</w:t>
        <w:tab/>
        <w:t>Non cercate tra i mor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89.</w:t>
        <w:tab/>
        <w:t>Non cercate un vivo tra i mor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1.</w:t>
        <w:tab/>
        <w:t>Non conosco mai la n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09.</w:t>
        <w:tab/>
        <w:t>Non di solo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0.</w:t>
        <w:tab/>
        <w:t>Non mi abbandon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3.</w:t>
        <w:tab/>
        <w:t>Non son più io che viv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7.</w:t>
        <w:tab/>
        <w:t>Non tem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  <w:tab w:val="left" w:pos="1440" w:leader="none"/>
        </w:tabs>
        <w:rPr/>
      </w:pPr>
      <w:r>
        <w:rPr>
          <w:sz w:val="21"/>
          <w:szCs w:val="21"/>
        </w:rPr>
        <w:tab/>
        <w:t>1302.</w:t>
        <w:tab/>
        <w:t>Non vi chiamerò più serv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8.</w:t>
        <w:tab/>
        <w:t>Nostalgia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1.</w:t>
        <w:tab/>
        <w:t>Nostra gloria è la Cro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2.</w:t>
        <w:tab/>
        <w:t>Notte di luc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6.</w:t>
        <w:tab/>
        <w:t>Nuova Pentecos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6.</w:t>
        <w:tab/>
        <w:t>O Amore ineffabi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9.</w:t>
        <w:tab/>
        <w:t>O Bella mia speran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  <w:tab w:val="left" w:pos="1440" w:leader="none"/>
        </w:tabs>
        <w:rPr/>
      </w:pPr>
      <w:r>
        <w:rPr>
          <w:sz w:val="21"/>
          <w:szCs w:val="21"/>
        </w:rPr>
        <w:tab/>
        <w:t>1303.</w:t>
        <w:tab/>
        <w:t>O bella volontà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4.</w:t>
        <w:tab/>
        <w:t>O cieli piovete dall’a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09.</w:t>
        <w:tab/>
        <w:t>O Comunione intim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2.</w:t>
        <w:tab/>
        <w:t>O Cristo, tu regnera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3.</w:t>
        <w:tab/>
        <w:t>O Croce fede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4.</w:t>
        <w:tab/>
        <w:t>O Croce glorio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5.</w:t>
        <w:tab/>
        <w:t>O Crux, ave!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  <w:tab w:val="left" w:pos="1440" w:leader="none"/>
        </w:tabs>
        <w:rPr/>
      </w:pPr>
      <w:r>
        <w:rPr>
          <w:sz w:val="21"/>
          <w:szCs w:val="21"/>
        </w:rPr>
        <w:tab/>
        <w:t>1304.</w:t>
        <w:tab/>
        <w:t>O Dio, tu sei il mi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0.</w:t>
        <w:tab/>
        <w:t>O Donna glorio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1.</w:t>
        <w:tab/>
        <w:t>O Donna glorio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6.</w:t>
        <w:tab/>
        <w:t>O Figlio crocifiss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  <w:tab w:val="left" w:pos="1440" w:leader="none"/>
        </w:tabs>
        <w:rPr/>
      </w:pPr>
      <w:r>
        <w:rPr>
          <w:sz w:val="21"/>
          <w:szCs w:val="21"/>
        </w:rPr>
        <w:tab/>
        <w:t>1305.</w:t>
        <w:tab/>
        <w:t>O Fonte della Lu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1.</w:t>
        <w:tab/>
        <w:t>O Fonte di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2.</w:t>
        <w:tab/>
        <w:t>O Madre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3.</w:t>
        <w:tab/>
        <w:t>O Maria, maestra di umil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3.</w:t>
        <w:tab/>
        <w:t>O meraviglioso scamb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4.</w:t>
        <w:tab/>
        <w:t>O Pane del nostro lavo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4.</w:t>
        <w:tab/>
        <w:t>O santa Madre del Reden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5.</w:t>
        <w:tab/>
        <w:t>O Santissim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89.</w:t>
        <w:tab/>
        <w:t>O Signor tu mi hai sedot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3.</w:t>
        <w:tab/>
        <w:t>O Signor, prendi i nostri cuor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0.</w:t>
        <w:tab/>
        <w:t>O Signore nostr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4.</w:t>
        <w:tab/>
        <w:t>O Signore raccogli i tuoi fig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7.</w:t>
        <w:tab/>
        <w:t>O Sion, loda il Salvat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7.</w:t>
        <w:tab/>
        <w:t>O Spirito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4.</w:t>
        <w:tab/>
        <w:t>O tu che dormi, destati!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6.</w:t>
        <w:tab/>
        <w:t>O Vergine o Signo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7.</w:t>
        <w:tab/>
        <w:t>O Vergine purissim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5.</w:t>
        <w:tab/>
        <w:t>O vero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8.</w:t>
        <w:tab/>
        <w:t>Odo suona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5.</w:t>
        <w:tab/>
        <w:t>Offer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6.</w:t>
        <w:tab/>
        <w:t>Offriamo sull’alt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9.</w:t>
        <w:tab/>
        <w:t>Oggi Cristo Salvat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8.</w:t>
        <w:tab/>
        <w:t>Oggi discendi Spirito S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.</w:t>
        <w:tab/>
        <w:t>Oggi è giorno di fes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5.</w:t>
        <w:tab/>
        <w:t>Oggi è n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6.</w:t>
        <w:tab/>
        <w:t>Oggi è nato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0.</w:t>
        <w:tab/>
        <w:t>Oggi è risor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7.</w:t>
        <w:tab/>
        <w:t>Oggi il Signore pas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7.</w:t>
        <w:tab/>
        <w:t>Oggi ne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8.</w:t>
        <w:tab/>
        <w:t>Oggi si compi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19.</w:t>
        <w:tab/>
        <w:t>Oggi su di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0.</w:t>
        <w:tab/>
        <w:t>Oggi tu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7.</w:t>
        <w:tab/>
        <w:t>Ogni mia paro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0.</w:t>
        <w:tab/>
        <w:t>Oh Maria quanto sei bel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1.</w:t>
        <w:tab/>
        <w:t>Oltre l’immagi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06.</w:t>
        <w:tab/>
        <w:t>Oltre la memo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1.</w:t>
        <w:tab/>
        <w:t>O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1.</w:t>
        <w:tab/>
        <w:t>Ora alla ce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6.</w:t>
        <w:tab/>
        <w:t>Ora che sei in mezzo a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1.</w:t>
        <w:tab/>
        <w:t>Ora è tempo di anda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5.</w:t>
        <w:tab/>
        <w:t>Ora è tempo di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2.</w:t>
        <w:tab/>
        <w:t>Ora possiamo parti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3.</w:t>
        <w:tab/>
        <w:t>Ora sei co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3.</w:t>
        <w:tab/>
        <w:t>Ora siamo arriva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8.</w:t>
        <w:tab/>
        <w:t>Ora vengo da 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0.</w:t>
        <w:tab/>
        <w:t>Oro e fuoc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1.</w:t>
        <w:tab/>
        <w:t>Osan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19.</w:t>
        <w:tab/>
        <w:t>Osanna a Colui che vien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6.</w:t>
        <w:tab/>
        <w:t>Osanna al Figlio di David (Avvento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2.</w:t>
        <w:tab/>
        <w:t>Osanna al Figlio di David (Natale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412.</w:t>
        <w:tab/>
        <w:t>Osanna al Re dei 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1.</w:t>
        <w:tab/>
        <w:t>Pace a 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2.</w:t>
        <w:tab/>
        <w:t>Pace a 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3.</w:t>
        <w:tab/>
        <w:t>Pace alle gent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4.</w:t>
        <w:tab/>
        <w:t>Pace sia, pace a vo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5.</w:t>
        <w:tab/>
        <w:t>Pacem in terris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7.</w:t>
        <w:tab/>
        <w:t>Padre della lu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3.</w:t>
        <w:tab/>
        <w:t>Padre m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07.</w:t>
        <w:tab/>
        <w:t>Padre m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4.</w:t>
        <w:tab/>
        <w:t>Padre t’amiamo, lode a te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0.</w:t>
        <w:tab/>
        <w:t>Padre, perdo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1.</w:t>
        <w:tab/>
        <w:t>Padre, voglio ritornare d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7.</w:t>
        <w:tab/>
        <w:t>Pane del cie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8.</w:t>
        <w:tab/>
        <w:t>Pane di Pas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99.</w:t>
        <w:tab/>
        <w:t>Pane di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0.</w:t>
        <w:tab/>
        <w:t>Pane di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1.</w:t>
        <w:tab/>
        <w:t>Pane di vita nuo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8.</w:t>
        <w:tab/>
        <w:t>Pane e v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29.</w:t>
        <w:tab/>
        <w:t>Pane e vino ti offr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08.</w:t>
        <w:tab/>
        <w:t>Parabola del semina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8.</w:t>
        <w:tab/>
        <w:t>Parla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2.</w:t>
        <w:tab/>
        <w:t>Parlare con t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7.</w:t>
        <w:tab/>
        <w:t>Parola che svela il mister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2.</w:t>
        <w:tab/>
        <w:t>Pasqua del mi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09.</w:t>
        <w:tab/>
        <w:t>Passa questo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2.</w:t>
        <w:tab/>
        <w:t>Pellegrina insieme a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0.</w:t>
        <w:tab/>
        <w:t>Per la santa Eucarist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0.</w:t>
        <w:tab/>
        <w:t>Per la tua glo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5.</w:t>
        <w:tab/>
        <w:t>Per la vita che ci da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3.</w:t>
        <w:tab/>
        <w:t>Per noi è nato un bimb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1.</w:t>
        <w:tab/>
        <w:t>Per no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1.</w:t>
        <w:tab/>
        <w:t>Per semp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2.</w:t>
        <w:tab/>
        <w:t>Per sentieri di pa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22.</w:t>
        <w:tab/>
        <w:t>Perché nascere ancora?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3.</w:t>
        <w:tab/>
        <w:t>Perché ti amo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3.</w:t>
        <w:tab/>
        <w:t>Perché tu sei con m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2.</w:t>
        <w:tab/>
        <w:t>Pescatore d’uomi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3.</w:t>
        <w:tab/>
        <w:t>Pietà di me, 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4.</w:t>
        <w:tab/>
        <w:t>Pietre viv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5.</w:t>
        <w:tab/>
        <w:t>Pietre viv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4.</w:t>
        <w:tab/>
        <w:t>Pietro va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6.</w:t>
        <w:tab/>
        <w:t>Popoli tut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7.</w:t>
        <w:tab/>
        <w:t>Popoli tutti acclama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3.</w:t>
        <w:tab/>
        <w:t>Popolo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8.</w:t>
        <w:tab/>
        <w:t>Popolo rega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9.</w:t>
        <w:tab/>
        <w:t>Popolo s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0.</w:t>
        <w:tab/>
        <w:t>Porta rega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1.</w:t>
        <w:tab/>
        <w:t>Portiamo i do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3.</w:t>
        <w:tab/>
        <w:t>Potenza che guarisc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3.</w:t>
        <w:tab/>
        <w:t>Poveri e liber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4.</w:t>
        <w:tab/>
        <w:t>Preghie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5.</w:t>
        <w:tab/>
        <w:t>Preghiera sempli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5.</w:t>
        <w:tab/>
        <w:t>Prenderemo il larg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6.</w:t>
        <w:tab/>
        <w:t>Prendi la mi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2.</w:t>
        <w:tab/>
        <w:t>Prendici, Sign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8.</w:t>
        <w:tab/>
        <w:t>Preparate la via al Sign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29.</w:t>
        <w:tab/>
        <w:t>Prepariamo la via al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4.</w:t>
        <w:tab/>
        <w:t>Prima che io nascess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8.</w:t>
        <w:tab/>
        <w:t>Prostrati ador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824.</w:t>
        <w:tab/>
        <w:t>Purificami, 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1.</w:t>
        <w:tab/>
        <w:t>Quale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09.</w:t>
        <w:tab/>
        <w:t>Quale gioia è star co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175.</w:t>
        <w:tab/>
        <w:t>Quando buss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6.</w:t>
        <w:tab/>
        <w:t>Quando camm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4.</w:t>
        <w:tab/>
        <w:t>Quando è Nata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0.</w:t>
        <w:tab/>
        <w:t>Quando guardo alla tua santità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29.</w:t>
        <w:tab/>
        <w:t>Quando lo Spiri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7.</w:t>
        <w:tab/>
        <w:t>Quanta gent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0.</w:t>
        <w:tab/>
        <w:t>Quanta luce sul mond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4.</w:t>
        <w:tab/>
        <w:t>Quanta se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5.</w:t>
        <w:tab/>
        <w:t>Quanto vago, quanto bel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6.</w:t>
        <w:tab/>
        <w:t>Quel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4.</w:t>
        <w:tab/>
        <w:t>Quel sì d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7.</w:t>
        <w:tab/>
        <w:t>Quello che abbiamo udi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6.</w:t>
        <w:tab/>
        <w:t>Questa è la mia fe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7.</w:t>
        <w:tab/>
        <w:t>Questa ter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8.</w:t>
        <w:tab/>
        <w:t>Questi è il Figl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4.</w:t>
        <w:tab/>
        <w:t>Questo è il gior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2.</w:t>
        <w:tab/>
        <w:t>Questo è il giorno che ha fatt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9.</w:t>
        <w:tab/>
        <w:t>Questo è il giorno dell’allean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5.</w:t>
        <w:tab/>
        <w:t>Questo è il mio comandam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5.</w:t>
        <w:tab/>
        <w:t>Questo è il mio corp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6.</w:t>
        <w:tab/>
        <w:t>Questo è il temp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1.</w:t>
        <w:tab/>
        <w:t>Questo grande sacram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13.</w:t>
        <w:tab/>
        <w:t>Qui farò risplend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0.</w:t>
        <w:tab/>
        <w:t>Rallegratevi n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8.</w:t>
        <w:tab/>
        <w:t>Rallegrati popol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.</w:t>
        <w:tab/>
        <w:t>Rallegrati, Gerusalem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7.</w:t>
        <w:tab/>
        <w:t>Rallegrati, o città san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8.</w:t>
        <w:tab/>
        <w:t>Rallegrati, o Sion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1.</w:t>
        <w:tab/>
        <w:t>Rallegrati, o Vergine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5.</w:t>
        <w:tab/>
        <w:t>Rallegrati, piena di graz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29.</w:t>
        <w:tab/>
        <w:t>Rallegriamoc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.</w:t>
        <w:tab/>
        <w:t>Rallegriamoci ed esult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1.</w:t>
        <w:tab/>
        <w:t>Re dei 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5.</w:t>
        <w:tab/>
        <w:t>Re di glo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2.</w:t>
        <w:tab/>
        <w:t>Re in eter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0.</w:t>
        <w:tab/>
        <w:t>Redentore delle gen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5.</w:t>
        <w:tab/>
        <w:t>Regina ca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6.</w:t>
        <w:tab/>
        <w:t>Regina dei cieli, rallegra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7.</w:t>
        <w:tab/>
        <w:t>Rendete grazi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3.</w:t>
        <w:tab/>
        <w:t>Rendiamo grazie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176.</w:t>
        <w:tab/>
        <w:t>Requiem aeterna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8.</w:t>
        <w:tab/>
        <w:t>Resta accanto a 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7.</w:t>
        <w:tab/>
        <w:t>Resta co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3.</w:t>
        <w:tab/>
        <w:t>Resta co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4.</w:t>
        <w:tab/>
        <w:t>Resta co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69.</w:t>
        <w:tab/>
        <w:t>Resta con noi Cristo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0.</w:t>
        <w:tab/>
        <w:t>Resta qui con n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2.</w:t>
        <w:tab/>
        <w:t>Restate qu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8.</w:t>
        <w:tab/>
        <w:t>Resurrezi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3.</w:t>
        <w:tab/>
        <w:t>Riceverò il tuo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899.</w:t>
        <w:tab/>
        <w:t>Ricorda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29.</w:t>
        <w:tab/>
        <w:t>Ricordati di 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6.</w:t>
        <w:tab/>
        <w:t>Ricordati o piissima Vergi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5.</w:t>
        <w:tab/>
        <w:t>Rimanete in 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8.</w:t>
        <w:tab/>
        <w:t>Risorgerò con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.</w:t>
        <w:tab/>
        <w:t>Risplendi Gerusalem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00.</w:t>
        <w:tab/>
        <w:t>Risvegliate l’auror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0.</w:t>
        <w:tab/>
        <w:t>Ruah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1.</w:t>
        <w:tab/>
        <w:t>Ruah Adonay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2.</w:t>
        <w:tab/>
        <w:t>Rugiada di fuoc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19.</w:t>
        <w:tab/>
        <w:t>Saldo è il mio cu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7.</w:t>
        <w:tab/>
        <w:t>Saldo è il mio cuore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8.</w:t>
        <w:tab/>
        <w:t>Salga a te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0.</w:t>
        <w:tab/>
        <w:t>Salmo 50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1.</w:t>
        <w:tab/>
        <w:t>Salmo di supplic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7.</w:t>
        <w:tab/>
        <w:t>Saluto a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8.</w:t>
        <w:tab/>
        <w:t>Salve dolce Vergi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39.</w:t>
        <w:tab/>
        <w:t>Salve o Madre di misericord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0.</w:t>
        <w:tab/>
        <w:t>Salve Regi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1.</w:t>
        <w:tab/>
        <w:t>Salve Regi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2.</w:t>
        <w:tab/>
        <w:t>Salve Regi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3.</w:t>
        <w:tab/>
        <w:t>Salve Regi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4.</w:t>
        <w:tab/>
        <w:t>Salve, Madre de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5.</w:t>
        <w:tab/>
        <w:t>Salve, Regi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6.</w:t>
        <w:tab/>
        <w:t>San Damia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9.</w:t>
        <w:tab/>
        <w:t>Santa Chiesa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6.</w:t>
        <w:tab/>
        <w:t>Santa Madre del dol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7.</w:t>
        <w:tab/>
        <w:t>Santa Maria del camm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8.</w:t>
        <w:tab/>
        <w:t>Santa Maria di Betlemm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3.</w:t>
        <w:tab/>
        <w:t>Santo Spirito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4.</w:t>
        <w:tab/>
        <w:t>Santo, santo, s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0.</w:t>
        <w:tab/>
        <w:t>Sara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4.</w:t>
        <w:tab/>
        <w:t>Scendi Sant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6.</w:t>
        <w:tab/>
        <w:t>Scoprira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7.</w:t>
        <w:tab/>
        <w:t>Scriverò un canto d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2.</w:t>
        <w:tab/>
        <w:t>Scusa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7.</w:t>
        <w:tab/>
        <w:t>Se avessi mai commess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8.</w:t>
        <w:tab/>
        <w:t>Se hai cuore gran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8.</w:t>
        <w:tab/>
        <w:t>Se il chicco di frum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9.</w:t>
        <w:tab/>
        <w:t>Se il Signore non costruisce la cas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4.</w:t>
        <w:tab/>
        <w:t>Se m’accogl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499.</w:t>
        <w:tab/>
        <w:t>Se nel mio nome andra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2.</w:t>
        <w:tab/>
        <w:t>Se oggi la sua vo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0.</w:t>
        <w:tab/>
        <w:t>Se prendo le a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5.</w:t>
        <w:tab/>
        <w:t>Se qualcuno ha dei be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1.</w:t>
        <w:tab/>
        <w:t>Se siamo uni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3.</w:t>
        <w:tab/>
        <w:t>Se tu conoscessi il dono di D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0.</w:t>
        <w:tab/>
        <w:t>Se tu guardi in a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4.</w:t>
        <w:tab/>
        <w:t>Se tu mi accog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1.</w:t>
        <w:tab/>
        <w:t>Se tu mi ami Sim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1.</w:t>
        <w:tab/>
        <w:t>Se vi chiama Dio P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6.</w:t>
        <w:tab/>
        <w:t>Se voi avete fam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1.</w:t>
        <w:tab/>
        <w:t>Se vuo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2.</w:t>
        <w:tab/>
        <w:t>Se vuoi seguire Cris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7.</w:t>
        <w:tab/>
        <w:t>Segni del tuo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8.</w:t>
        <w:tab/>
        <w:t>Segno di u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39.</w:t>
        <w:tab/>
        <w:t>Sei benedetto,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5.</w:t>
        <w:tab/>
        <w:t>Se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0.</w:t>
        <w:tab/>
        <w:t>Sei grande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2.</w:t>
        <w:tab/>
        <w:t>Sei il mi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5.</w:t>
        <w:tab/>
        <w:t>Sei il mio rifug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6.</w:t>
        <w:tab/>
        <w:t>Sei l’amore senza limit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3.</w:t>
        <w:tab/>
        <w:t>Sei la mi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1.</w:t>
        <w:tab/>
        <w:t>Sei luce splendid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7.</w:t>
        <w:tab/>
        <w:t>Sei per noi cibo di eter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49.</w:t>
        <w:tab/>
        <w:t>Sei piccola don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8.</w:t>
        <w:tab/>
        <w:t>Sei stato il mio pas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09.</w:t>
        <w:tab/>
        <w:t>Sei tu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0.</w:t>
        <w:tab/>
        <w:t>Sei tu, Signore, il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1.</w:t>
        <w:tab/>
        <w:t>Sei tu, Signore, il vino buo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2.</w:t>
        <w:tab/>
        <w:t>Sei venuto dal cie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2.</w:t>
        <w:tab/>
        <w:t>Seme dell’eternità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4.</w:t>
        <w:tab/>
        <w:t>Semi di pac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6.</w:t>
        <w:tab/>
        <w:t>Semina la pa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3.</w:t>
        <w:tab/>
        <w:t>Senza rum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5.</w:t>
        <w:tab/>
        <w:t>Servire è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1.</w:t>
        <w:tab/>
        <w:t>Servo per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01.</w:t>
        <w:tab/>
        <w:t>Sfolgora il sole di Pasqu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7.</w:t>
        <w:tab/>
        <w:t>Shalom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8.</w:t>
        <w:tab/>
        <w:t>Shalom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3.</w:t>
        <w:tab/>
        <w:t>Si accende una lu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4.</w:t>
        <w:tab/>
        <w:t>Si elevi a te la mia preghie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6.</w:t>
        <w:tab/>
        <w:t>Sia fatta la tua volon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0.</w:t>
        <w:tab/>
        <w:t>Sia lode all’Agnell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6.</w:t>
        <w:tab/>
        <w:t>Siamo discepoli tu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5.</w:t>
        <w:tab/>
        <w:t>Signor, tu sei la lu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1.</w:t>
        <w:tab/>
        <w:t>Signore d’ogni bellez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3.</w:t>
        <w:tab/>
        <w:t>Signore da chi andremo?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4.</w:t>
        <w:tab/>
        <w:t>Signore del ciel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7.</w:t>
        <w:tab/>
        <w:t>Signore dolce vo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4.</w:t>
        <w:tab/>
        <w:t>Signore Gesù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5.</w:t>
        <w:tab/>
        <w:t>Signore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6.</w:t>
        <w:tab/>
        <w:t>Signore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2.</w:t>
        <w:tab/>
        <w:t>Signore mio D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7.</w:t>
        <w:tab/>
        <w:t>Signore siamo tu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 xml:space="preserve">122. </w:t>
        <w:tab/>
        <w:t>Signore tu ci chiam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3.</w:t>
        <w:tab/>
        <w:t>Signore, cerchi i figli tu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7.</w:t>
        <w:tab/>
        <w:t>Signore, da chi andremo?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3.</w:t>
        <w:tab/>
        <w:t>Signore, di spighe indor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79.</w:t>
        <w:tab/>
        <w:t>Signore, fammi conosc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8.</w:t>
        <w:tab/>
        <w:t>Signore, mostrami il tuo vo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5.</w:t>
        <w:tab/>
        <w:t>Signore, sei tu il mio pastor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8.</w:t>
        <w:tab/>
        <w:t>Signore, tu mi scrut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5.</w:t>
        <w:tab/>
        <w:t>Signore, vie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2.</w:t>
        <w:tab/>
        <w:t>Sii esaltat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6.</w:t>
        <w:tab/>
        <w:t>Silenzioso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8.</w:t>
        <w:tab/>
        <w:t>Sion, loda il Salvatore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3.</w:t>
        <w:tab/>
        <w:t>So che tu sei il mio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39.</w:t>
        <w:tab/>
        <w:t>Soccorri i tuoi figl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6.</w:t>
        <w:tab/>
        <w:t>Soffia il vento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6.</w:t>
        <w:tab/>
        <w:t>Sollevate o porte i vostri fronta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0.</w:t>
        <w:tab/>
        <w:t>Sollevate porte i frontali</w:t>
      </w:r>
    </w:p>
    <w:p>
      <w:pPr>
        <w:pStyle w:val="Footer"/>
        <w:tabs>
          <w:tab w:val="clear" w:pos="4819"/>
          <w:tab w:val="clear" w:pos="963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4.</w:t>
        <w:tab/>
        <w:t>Solo in D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6.</w:t>
        <w:tab/>
        <w:t>Solo tu sei rispos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5.</w:t>
        <w:tab/>
        <w:t>Solo tu, 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7.</w:t>
        <w:tab/>
        <w:t>Sono con vo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09.</w:t>
        <w:tab/>
        <w:t>Sono fatti così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8.</w:t>
        <w:tab/>
        <w:t>Sono il Signor che ti guarisc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9.</w:t>
        <w:tab/>
        <w:t>Sono io a far comu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02.</w:t>
        <w:tab/>
        <w:t>Sono risor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0.</w:t>
        <w:tab/>
        <w:t>Sono un cammina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4.</w:t>
        <w:tab/>
        <w:t>Sorga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5.</w:t>
        <w:tab/>
        <w:t>Sorgi, Gerusalem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1.</w:t>
        <w:tab/>
        <w:t>Sorgi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0.</w:t>
        <w:tab/>
        <w:t>Sorridi che Gesù ti am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0.</w:t>
        <w:tab/>
        <w:t>Sotto il tuo m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19.</w:t>
        <w:tab/>
        <w:t>Sotto l’omb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1.</w:t>
        <w:tab/>
        <w:t>Sotto la tua protezi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77.</w:t>
        <w:tab/>
        <w:t>Sotto le ali de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2.</w:t>
        <w:tab/>
        <w:t>Speranza nostr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1.</w:t>
        <w:tab/>
        <w:t>Sperare vuol dire...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7.</w:t>
        <w:tab/>
        <w:t>Spezziamo il pan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7.</w:t>
        <w:tab/>
        <w:t>Spirito d’am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8.</w:t>
        <w:tab/>
        <w:t>Spirito del Dio viven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39.</w:t>
        <w:tab/>
        <w:t>Spirito del Pad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0.</w:t>
        <w:tab/>
        <w:t>Spirito di D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1.</w:t>
        <w:tab/>
        <w:t>Spirito di Dio (consacrami)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2.</w:t>
        <w:tab/>
        <w:t>Spirito di Dio (tradizionale)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3.</w:t>
        <w:tab/>
        <w:t>Spirito di santità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4.</w:t>
        <w:tab/>
        <w:t>Spirito di vit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5.</w:t>
        <w:tab/>
        <w:t>Spirito San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6.</w:t>
        <w:tab/>
        <w:t>Spirito Santo dai luc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7.</w:t>
        <w:tab/>
        <w:t>Spirito Santo di D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8.</w:t>
        <w:tab/>
        <w:t>Spirito Santo vien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9.</w:t>
        <w:tab/>
        <w:t>Spirito Santo, cuore dell’umanità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0.</w:t>
        <w:tab/>
        <w:t>Spirito Santo, vien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03.</w:t>
        <w:tab/>
        <w:t>Splendore del P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3.</w:t>
        <w:tab/>
        <w:t>Stabat Mater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2.</w:t>
        <w:tab/>
        <w:t>Stai con 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4.</w:t>
        <w:tab/>
        <w:t>Stella del ma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7.</w:t>
        <w:tab/>
        <w:t>Stillate cieli dall’a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1.</w:t>
        <w:tab/>
        <w:t>Strade vuo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6.</w:t>
        <w:tab/>
        <w:t>Stringici insie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2.</w:t>
        <w:tab/>
        <w:t>Su ali d’aqui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5.</w:t>
        <w:tab/>
        <w:t>Sub tuum praesiudi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2.</w:t>
        <w:tab/>
        <w:t>Sui fiumi di Babilon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3.</w:t>
        <w:tab/>
        <w:t>Sulla tua parola per sempre!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27.</w:t>
        <w:tab/>
        <w:t>Svegliati, Sion!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0.</w:t>
        <w:tab/>
        <w:t>T’adoriam, Ostia divin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1.</w:t>
        <w:tab/>
        <w:t>T’amerò Signor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1.</w:t>
        <w:tab/>
        <w:t>T’invochiam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4.</w:t>
        <w:tab/>
        <w:t>Tardi t’ama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8.</w:t>
        <w:tab/>
        <w:t>Te al centro del mio cu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  <w:lang w:val="de-DE"/>
        </w:rPr>
        <w:tab/>
        <w:t>426.</w:t>
        <w:tab/>
        <w:t>Te Deum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  <w:lang w:val="de-DE"/>
        </w:rPr>
        <w:tab/>
        <w:t>427.</w:t>
        <w:tab/>
        <w:t>Te Deum (italiano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8.</w:t>
        <w:tab/>
        <w:t>Te Deum (latino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8.</w:t>
        <w:tab/>
        <w:t>Te lodiamo, Trinità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6.</w:t>
        <w:tab/>
        <w:t>Tempio santo della Parol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3.</w:t>
        <w:tab/>
        <w:t>Tempo di rinasc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3.</w:t>
        <w:tab/>
        <w:t>Tempo di salvezz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29.</w:t>
        <w:tab/>
        <w:t>Terra tut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0.</w:t>
        <w:tab/>
        <w:t>Terra tutta, canta con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2.</w:t>
        <w:tab/>
        <w:t>Testimoni del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3.</w:t>
        <w:tab/>
        <w:t>Testimoni sare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2.</w:t>
        <w:tab/>
        <w:t>Ti adoro, o mio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3.</w:t>
        <w:tab/>
        <w:t>Ti amo come l’ac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3.</w:t>
        <w:tab/>
        <w:t>Ti amo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80.</w:t>
        <w:tab/>
        <w:t>Ti ascolto,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4.</w:t>
        <w:tab/>
        <w:t>Ti chiedo solo 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29.</w:t>
        <w:tab/>
        <w:t>Ti esalterò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5.</w:t>
        <w:tab/>
        <w:t>Ti esalte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1.</w:t>
        <w:tab/>
        <w:t>Ti esalto Dio, mio 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0.</w:t>
        <w:tab/>
        <w:t>Ti fidi ancora di no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6.</w:t>
        <w:tab/>
        <w:t>Ti ho amato da semp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7.</w:t>
        <w:tab/>
        <w:t>Ti ho chiamato per nom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8.</w:t>
        <w:tab/>
        <w:t>Ti ho incontra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2.</w:t>
        <w:tab/>
        <w:t>Ti lodino i popoli,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1.</w:t>
        <w:tab/>
        <w:t>Ti rendiamo grazi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2.</w:t>
        <w:tab/>
        <w:t>Ti rendo grazi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4.</w:t>
        <w:tab/>
        <w:t>Ti ringraziamo o P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3.</w:t>
        <w:tab/>
        <w:t>Ti ringrazio, o mi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7.</w:t>
        <w:tab/>
        <w:t>Ti salutiamo, o Vergi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4.</w:t>
        <w:tab/>
        <w:t>Ti saluto, o Croce san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4.</w:t>
        <w:tab/>
        <w:t>Ti seguirem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19.</w:t>
        <w:tab/>
        <w:t>Ti seguirò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4.</w:t>
        <w:tab/>
        <w:t>Ti voglio tanto be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5.</w:t>
        <w:tab/>
        <w:t>Trasformi in Gesù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4.</w:t>
        <w:tab/>
        <w:t>Trisaghion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19.</w:t>
        <w:tab/>
        <w:t>Tu ci hai dato un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0.</w:t>
        <w:tab/>
        <w:t>Tu ci hai lasciato il tuo corp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5.</w:t>
        <w:tab/>
        <w:t>Tu ci sei P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5.</w:t>
        <w:tab/>
        <w:t>Tu con no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0.</w:t>
        <w:tab/>
        <w:t>Tu hai gridato il mio no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6.</w:t>
        <w:tab/>
        <w:t>Tu lo sai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1.</w:t>
        <w:tab/>
        <w:t>Tu per m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2.</w:t>
        <w:tab/>
        <w:t>Tu sarai profe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5.</w:t>
        <w:tab/>
        <w:t>Tu scendi dalle stel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1.</w:t>
        <w:tab/>
        <w:t>Tu se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4.</w:t>
        <w:tab/>
        <w:t>Tu se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6.</w:t>
        <w:tab/>
        <w:t>Tu sei bamb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5.</w:t>
        <w:tab/>
        <w:t>Tu sei il mio D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8.</w:t>
        <w:tab/>
        <w:t>Tu sei l’Avv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7.</w:t>
        <w:tab/>
        <w:t>Tu sei l’offer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2.</w:t>
        <w:tab/>
        <w:t>Tu sei la mi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04.</w:t>
        <w:tab/>
        <w:t>Tu sei la nostra Pas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3.</w:t>
        <w:tab/>
        <w:t>Tu sei la pietr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6.</w:t>
        <w:tab/>
        <w:t>Tu sei misericord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8.</w:t>
        <w:tab/>
        <w:t>Tu sei nostra M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7.</w:t>
        <w:tab/>
        <w:t>Tu sei Pietr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3.</w:t>
        <w:tab/>
        <w:t>Tu sei un canto giov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7.</w:t>
        <w:tab/>
        <w:t>Tu sei, Signore, il Padre dell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.</w:t>
        <w:tab/>
        <w:t>Tu, fonte vi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5.</w:t>
        <w:tab/>
        <w:t>Tu, Signore, sei il mio pas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8.</w:t>
        <w:tab/>
        <w:t>Tua Signore è la glo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59.</w:t>
        <w:tab/>
        <w:t>Tutta bella sei o Mar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5.</w:t>
        <w:tab/>
        <w:t>Tutta la terra canti a D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39.</w:t>
        <w:tab/>
        <w:t>Tutta la terra ti attend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0.</w:t>
        <w:tab/>
        <w:t>Tutta la terra ti preg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1.</w:t>
        <w:tab/>
        <w:t>Tutti tuo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36.</w:t>
        <w:tab/>
        <w:t>Tutti u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3.</w:t>
        <w:tab/>
        <w:t>Ubi caritas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6.</w:t>
        <w:tab/>
        <w:t>Umiliò se stess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48.</w:t>
        <w:tab/>
        <w:t>Un comandamento nuov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2.</w:t>
        <w:tab/>
        <w:t>Un cuore nuov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4.</w:t>
        <w:tab/>
        <w:t>Un cuore vergi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6.</w:t>
        <w:tab/>
        <w:t>Un fiume d’acqua vi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8.</w:t>
        <w:tab/>
        <w:t>Un giorno sa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7.</w:t>
        <w:tab/>
        <w:t>Un sol corpo, un sol spiri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8.</w:t>
        <w:tab/>
        <w:t>Un solo corpo noi formiam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4.</w:t>
        <w:tab/>
        <w:t>Un solo pane, un solo corp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9.</w:t>
        <w:tab/>
        <w:t>Un sol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7.</w:t>
        <w:tab/>
        <w:t>Un tempo di graz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5.</w:t>
        <w:tab/>
        <w:t>Una voce nel bu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ab/>
        <w:t>1349.</w:t>
        <w:tab/>
        <w:t>Uomo di Galile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5.</w:t>
        <w:tab/>
        <w:t>Vai, profet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6.</w:t>
        <w:tab/>
        <w:t>Vai, vendi ciò che ha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6.</w:t>
        <w:tab/>
        <w:t>Vangelo vivent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2.</w:t>
        <w:tab/>
        <w:t>Veni, Creator Spiritus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5.</w:t>
        <w:tab/>
        <w:t>Venite a m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8.</w:t>
        <w:tab/>
        <w:t>Venite a me con tutto il cu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6.</w:t>
        <w:tab/>
        <w:t>Venite al banchetto nuzial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0.</w:t>
        <w:tab/>
        <w:t>Venite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1.</w:t>
        <w:tab/>
        <w:t>Venite alla casa di D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2.</w:t>
        <w:tab/>
        <w:t>Venite alla sorg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7.</w:t>
        <w:tab/>
        <w:t>Venite benedett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3.</w:t>
        <w:tab/>
        <w:t>Venite, adoriam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39.</w:t>
        <w:tab/>
        <w:t>Venite, adoriam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4.</w:t>
        <w:tab/>
        <w:t>Venite, applaudiamo al Sign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0.</w:t>
        <w:tab/>
        <w:t>Venite, attendiamo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50.</w:t>
        <w:tab/>
        <w:t>Venite, exultemus Domin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40.</w:t>
        <w:tab/>
        <w:t>Venite, fedel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328.</w:t>
        <w:tab/>
        <w:t>Venite, mangiate il mio pa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rFonts w:ascii="Arial" w:hAnsi="Arial" w:cs="Arial"/>
        </w:rPr>
      </w:pPr>
      <w:r>
        <w:rPr>
          <w:sz w:val="21"/>
          <w:szCs w:val="21"/>
        </w:rPr>
        <w:tab/>
        <w:t>741.</w:t>
        <w:tab/>
        <w:t>Verbo del Dio viven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>
          <w:rFonts w:ascii="Arial" w:hAnsi="Arial" w:cs="Arial"/>
        </w:rPr>
      </w:pPr>
      <w:r>
        <w:rPr>
          <w:sz w:val="21"/>
          <w:szCs w:val="21"/>
        </w:rPr>
        <w:tab/>
        <w:t>742.</w:t>
        <w:tab/>
        <w:t>Verbum caro factum est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2.</w:t>
        <w:tab/>
        <w:t>Vergin San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3.</w:t>
        <w:tab/>
        <w:t>Vergin Santa, Dio t’ha scel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4.</w:t>
        <w:tab/>
        <w:t>Vergine dell’annunci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5.</w:t>
        <w:tab/>
        <w:t>Vergine Mad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6.</w:t>
        <w:tab/>
        <w:t>Vergine Mad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7.</w:t>
        <w:tab/>
        <w:t>Verrà il vent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246.</w:t>
        <w:tab/>
        <w:t>Verso l’alta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5.</w:t>
        <w:tab/>
        <w:t>Verso la casa di D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8.</w:t>
        <w:tab/>
        <w:t>Verso la vit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43.</w:t>
        <w:tab/>
        <w:t>Vi annuncio l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51.</w:t>
        <w:tab/>
        <w:t>Vi benedica i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49.</w:t>
        <w:tab/>
        <w:t>Vi darò un cuore nuovo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63.</w:t>
        <w:tab/>
        <w:t>Vidi l’acqu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7.</w:t>
        <w:tab/>
        <w:t>Vidi la nuova Gerusalemm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1.</w:t>
        <w:tab/>
        <w:t>Viene il Sign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2.</w:t>
        <w:tab/>
        <w:t>Viene in mezzo a noi il Dio della gioi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6.</w:t>
        <w:tab/>
        <w:t>Vieni al Signor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352.</w:t>
        <w:tab/>
        <w:t>Vieni con me dal Liban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29.</w:t>
        <w:tab/>
        <w:t>Vieni e seguim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3.</w:t>
        <w:tab/>
        <w:t>Vieni Gesù, Maranath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744.</w:t>
        <w:tab/>
        <w:t>Vieni nasci ancor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3.</w:t>
        <w:tab/>
        <w:t>Vieni 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4.</w:t>
        <w:tab/>
        <w:t>Vieni o Spirito Crea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jc w:val="both"/>
        <w:rPr/>
      </w:pPr>
      <w:r>
        <w:rPr>
          <w:sz w:val="21"/>
          <w:szCs w:val="21"/>
        </w:rPr>
        <w:tab/>
        <w:t>850.</w:t>
        <w:tab/>
        <w:t>Vieni popolo m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5.</w:t>
        <w:tab/>
        <w:t>Vieni qui tra noi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6.</w:t>
        <w:tab/>
        <w:t>Vieni Sant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7.</w:t>
        <w:tab/>
        <w:t>Vieni Sant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48.</w:t>
        <w:tab/>
        <w:t>Vieni Santo Spirit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4.</w:t>
        <w:tab/>
        <w:t>Vieni Signore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5.</w:t>
        <w:tab/>
        <w:t>Vieni Signore a salvarc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6.</w:t>
        <w:tab/>
        <w:t>Vieni Signore Gesù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59.</w:t>
        <w:tab/>
        <w:t>Vieni Spirito Consolat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60.</w:t>
        <w:tab/>
        <w:t>Vieni Spirito Sant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7.</w:t>
        <w:tab/>
        <w:t>Vieni tra noi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8.</w:t>
        <w:tab/>
        <w:t>Vieni tu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7.</w:t>
        <w:tab/>
        <w:t>Vieni, fratell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49.</w:t>
        <w:tab/>
        <w:t>Vieni, o Luce gioiosa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50.</w:t>
        <w:tab/>
        <w:t>Vieni, o Sign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61.</w:t>
        <w:tab/>
        <w:t>Vieni, o Spirito Creat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8.</w:t>
        <w:tab/>
        <w:t>Vieni, Regina!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62.</w:t>
        <w:tab/>
        <w:t>Vieni, Santo Spiri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63.</w:t>
        <w:tab/>
        <w:t>Vieni, Santo Spirito di Dio</w:t>
      </w:r>
    </w:p>
    <w:p>
      <w:pPr>
        <w:pStyle w:val="Heading"/>
        <w:tabs>
          <w:tab w:val="clear" w:pos="708"/>
          <w:tab w:val="right" w:pos="567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651.</w:t>
        <w:tab/>
        <w:t>Vieni, Signore Gesù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64.</w:t>
        <w:tab/>
        <w:t>Vieni, Soffio di Di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65.</w:t>
        <w:tab/>
        <w:t>Vieni, Spirito di luc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966.</w:t>
        <w:tab/>
        <w:t>Vieni, vieni, Spirito d’amore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30.</w:t>
        <w:tab/>
        <w:t>Vita nuova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39.</w:t>
        <w:tab/>
        <w:t>Vittori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31.</w:t>
        <w:tab/>
        <w:t>Vive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577.</w:t>
        <w:tab/>
        <w:t>Vivere la vita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532.</w:t>
        <w:tab/>
        <w:t>Vocazion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49.</w:t>
        <w:tab/>
        <w:t>Vogliamo cantare l’am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440.</w:t>
        <w:tab/>
        <w:t>Voglio cantare al mio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905.</w:t>
        <w:tab/>
        <w:t>Voglio cantare al Signor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027.</w:t>
        <w:tab/>
        <w:t>Voglio stare qui accanto a te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0.</w:t>
        <w:tab/>
        <w:t>Voglio vedere il tuo volto</w:t>
      </w:r>
    </w:p>
    <w:p>
      <w:pPr>
        <w:pStyle w:val="TextBody"/>
        <w:tabs>
          <w:tab w:val="clear" w:pos="708"/>
          <w:tab w:val="righ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1"/>
          <w:szCs w:val="21"/>
        </w:rPr>
        <w:tab/>
        <w:t>1199.</w:t>
        <w:tab/>
        <w:t>Voi siete amici mie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51.</w:t>
        <w:tab/>
        <w:t>Volgete gli occhi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rPr/>
      </w:pPr>
      <w:r>
        <w:rPr>
          <w:sz w:val="21"/>
          <w:szCs w:val="21"/>
        </w:rPr>
        <w:tab/>
        <w:t>1168.</w:t>
        <w:tab/>
        <w:t>Volto materno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06" w:h="16838"/>
      <w:pgMar w:left="454" w:right="454" w:gutter="0" w:header="0" w:top="454" w:footer="397" w:bottom="454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6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  <w:u w:val="single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9:06:00Z</dcterms:created>
  <dc:creator>Antonino Pinizzotto</dc:creator>
  <dc:description/>
  <cp:keywords/>
  <dc:language>en-US</dc:language>
  <cp:lastModifiedBy>Antonio Pinizzotto</cp:lastModifiedBy>
  <cp:lastPrinted>2006-02-07T15:51:00Z</cp:lastPrinted>
  <dcterms:modified xsi:type="dcterms:W3CDTF">2006-02-07T15:35:00Z</dcterms:modified>
  <cp:revision>289</cp:revision>
  <dc:subject/>
  <dc:title>INDICE NUMERICO</dc:title>
</cp:coreProperties>
</file>