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7.  O Ostia santa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Questo è il mio corp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questo è il mio sangu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la salvezza del mon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te questo in memoria di me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Ostia Santa, in cui è il testa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divina tua grande misericordi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n cui è il corpo e il sangu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d'amore per noi peccato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Ostia Santa, in cui è la sor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'acqua viva per no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è il fuoco purissimo d'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divina misericord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Ostia Santa, in te la medic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à sollievo alla nostra debol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olo santo tra Dio ed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nfida nel tu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Ostia Santa, sei l'unica speranz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ra le tempeste e le tenebr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fatiche e nelle sofferenz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nell'ora della nostra mor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nfido in te, o Ostia San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nfido in te, Ostia San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8.  Chiesa del Risorto</w:t>
      </w:r>
    </w:p>
    <w:p>
      <w:pPr>
        <w:pStyle w:val="Normal"/>
        <w:rPr/>
      </w:pPr>
      <w:r>
        <w:rPr>
          <w:sz w:val="16"/>
          <w:szCs w:val="16"/>
        </w:rPr>
        <w:t>(M. Frisi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che nasci dall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fianco apert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nuovo Adamo sei plasm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osa di grazia nella sant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che vivi dell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dallo Spirito rede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ificata da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a feconda nella carità.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Dal crocifisso Risorto nasce la speran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e sue piaghe la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sua luce noi camminere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esa redenta dal suo 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che annunci il Vang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estimone di sper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Parola del Dio vi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l mondo nella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che vivi nella f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generata dall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irpe regale, gente 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per il mondo segno di u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fondata ne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empio sant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ificata dai tuoi sa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peranza dell’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mandata per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 annunciare la salv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i la grazia ad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conduci alla sant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sa in cammino verso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peranza e nella f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fidi il mondo con 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nci il male con la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 con gioia il tuo Cre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 per sempre la su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allo Spirito rede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osa di Cristo nella ca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9.  Ecco il tempo favorevole</w:t>
      </w:r>
    </w:p>
    <w:p>
      <w:pPr>
        <w:pStyle w:val="Normal"/>
        <w:rPr/>
      </w:pPr>
      <w:r>
        <w:rPr>
          <w:sz w:val="16"/>
          <w:szCs w:val="16"/>
        </w:rPr>
        <w:t>(Nella luce del Risort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cco il tempo favorevol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nostra salvezz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tua Parola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invita a conversion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nostre labbra canta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misericord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, verso te noi camminiam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gustare la dolcezza del tuo incontr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d accogliere nel cuore il tuo perdon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, ascoltiamo il tuo Vang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ll’intimo illumina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urifica e la rende a te grad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, ci accostiamo alla tua men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endiamo grazie uniti nel tuo nom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 cammino che ci porta verso Pasqu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, contempliamo il tuo mis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ttingere da te una forza nuo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renda testimoni di spera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20.  Lode a te o Cristo</w:t>
      </w:r>
    </w:p>
    <w:p>
      <w:pPr>
        <w:pStyle w:val="Normal"/>
        <w:rPr/>
      </w:pPr>
      <w:r>
        <w:rPr>
          <w:sz w:val="16"/>
          <w:szCs w:val="16"/>
        </w:rPr>
        <w:t>(Nella luce del Risort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1"/>
          <w:szCs w:val="21"/>
        </w:rPr>
        <w:t>Lode a te, o Cris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rola vivente di Dio!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di solo pane vive l’uo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di ogni parola</w:t>
      </w:r>
    </w:p>
    <w:p>
      <w:pPr>
        <w:pStyle w:val="Normal"/>
        <w:rPr/>
      </w:pPr>
      <w:r>
        <w:rPr>
          <w:sz w:val="21"/>
          <w:szCs w:val="21"/>
        </w:rPr>
        <w:t>che esce dalla bocca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coloro che ascoltan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la parola di Dio e portano frutti di vita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21.  Fame e sete di Cristo</w:t>
      </w:r>
    </w:p>
    <w:p>
      <w:pPr>
        <w:pStyle w:val="Normal"/>
        <w:rPr/>
      </w:pPr>
      <w:r>
        <w:rPr>
          <w:sz w:val="16"/>
          <w:szCs w:val="16"/>
        </w:rPr>
        <w:t>(Nella luce del Risort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nostra fame e sete di te, o Cristo Signore, tu colm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cqua viva e nutrimento tu se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vita nuov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ane che offr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verrà spezz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risto ci sazier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nel deser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e nostre ma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ondo lo ricev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vino che offr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verrà vers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risto ci disseter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sulla cro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ngue tu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orgente viva in noi s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u w:val="single"/>
        </w:rPr>
        <w:t>1722.  Invitati alla tua mensa</w:t>
      </w:r>
    </w:p>
    <w:p>
      <w:pPr>
        <w:pStyle w:val="Normal"/>
        <w:rPr/>
      </w:pPr>
      <w:r>
        <w:rPr>
          <w:sz w:val="16"/>
          <w:szCs w:val="16"/>
        </w:rPr>
        <w:t>(Nella luce del Risort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a tua mensa noi veniam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nutrirci di te,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Parola di luce e salvez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ne vero di vita eter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vitati per innalzare la nostra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ena del Signore celebr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unità della nuova alleanza annunciamo la fede nel Ris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tati per rafforzare la comunione, il vincolo fraterno ritrov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Parola e nel Pane div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uniti nel corpo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tati per adorare il suo mistero, dall’intimo eleviamo la preghiera, l’invocazione a Dio, nostro Padre, che il suo Spirito dona ai nostri cuo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vitati per rinnovare l’Eucarist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ringraziamo dei suoi don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attendiamo il futuro promes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ato da Dio ai suoi fig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23.  Andiamo con gioia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con gio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luce di Cristo è i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con gio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more di Cristo è in no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luce in lu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acqua ve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estingue la set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ci manda oggi ad annunciare a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lui solo è sorgente di vit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Cristo, luce vera che ha aperto i nostri occh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pinge ora ad andare con fede verso nuovi orizzonti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risto, che ci ha dato se stesso per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enga sempre la nostra sper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passaggio da morte 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24.  E’ il giorno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di Cristo Signor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Questo è il giorno di Cristo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Rallegriamoci in lu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ebriamo la sua risurrezione.</w:t>
      </w:r>
    </w:p>
    <w:p>
      <w:pPr>
        <w:pStyle w:val="Normal"/>
        <w:rPr/>
      </w:pPr>
      <w:r>
        <w:rPr>
          <w:b/>
          <w:sz w:val="21"/>
          <w:szCs w:val="21"/>
        </w:rPr>
        <w:t>Alleluia! Egli è vivo in mezzo a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’amore del Padre convoc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formare in Cristo un solo cor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che salva accogliamo ricordando la Pasqua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figli rinati a vita nuova, diventati discepoli di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preghiera riuniti in assemble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iamo la gioia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fede che rende noi fratel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moria di Cristo rinnov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banchetto pasquale dell’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vela il senso de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dunati nel giorno d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’incontro eucaristico assum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oscienza e l’impegno dei discepo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’annuncio di Cristo nella storia.</w:t>
      </w:r>
      <w:r>
        <w:br w:type="page"/>
      </w:r>
    </w:p>
    <w:p>
      <w:pPr>
        <w:pStyle w:val="Normal"/>
        <w:rPr/>
      </w:pPr>
      <w:r>
        <w:rPr>
          <w:b/>
          <w:smallCaps/>
          <w:u w:val="single"/>
        </w:rPr>
        <w:t xml:space="preserve">1725.  Alleluia, 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Cristo nostra Pasqua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eluia, alleluia, allelui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nostra Pasqua, è immol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iamo festa n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nostra Pasqua, è risor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la speranza della vita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nostra Pasqua, è viven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rimane insieme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0"/>
          <w:u w:val="single"/>
        </w:rPr>
      </w:pPr>
      <w:r>
        <w:rPr>
          <w:b/>
          <w:smallCaps/>
          <w:spacing w:val="-10"/>
          <w:u w:val="single"/>
        </w:rPr>
        <w:t>1726.  Sulla tua mensa, Signor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lla tua mensa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pane e il vino noi present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ti benedicia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la lode e la gloria nei secoli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pane, Signor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sì il tuo Spirito trasformi la nostr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il nostro camm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i in dono frutti copio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omunio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vino, Signor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sì il tuo Spirito trasformi i nostri vol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il tuo convito doni ai cu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e letizia di comun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27.  Alla cena pasqual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cena pasquale dell’Agnello, commensali di Cristo Risorto, celebriamo con fede il sacramento dell’amore e dell’u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moria della Pasqu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mensa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uo pane noi spezz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in noi di vita nu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endiamo a lui le ma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ricevere il suo 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in Cristo divent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’offerta a Dio grad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dono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 di noi un solo cor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n lui la comun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stiene nel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Cristo a noi si è d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fratelli noi don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arola ed il pa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ervizio dell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28.  Con te riprendiamo 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il cammin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lla luce del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te riprendiamo il cammino, Signore Gesù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Cantiamo la gioia di averti incontrat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amore arda in noi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role e gesti che abbiamo compiu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ino il senso di ciò che viv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resenza ci doni la pa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benedizione rafforzi la vita, </w:t>
      </w:r>
    </w:p>
    <w:p>
      <w:pPr>
        <w:pStyle w:val="Normal"/>
        <w:rPr/>
      </w:pPr>
      <w:r>
        <w:rPr>
          <w:sz w:val="21"/>
          <w:szCs w:val="21"/>
        </w:rPr>
        <w:t>il bene si espanda a tutti i credenti:</w:t>
      </w:r>
    </w:p>
    <w:p>
      <w:pPr>
        <w:pStyle w:val="Normal"/>
        <w:rPr/>
      </w:pPr>
      <w:r>
        <w:rPr>
          <w:spacing w:val="-8"/>
          <w:sz w:val="21"/>
          <w:szCs w:val="21"/>
        </w:rPr>
        <w:t>la Chiesa nel mondo annunci il tuo nom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more fraterno diventi serviz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hi nel bisogno ci tende la ma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pagni di strada con tutti sare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29.  E’ la mistica vit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a mistica vite</w:t>
      </w:r>
    </w:p>
    <w:p>
      <w:pPr>
        <w:pStyle w:val="Normal"/>
        <w:rPr/>
      </w:pPr>
      <w:r>
        <w:rPr>
          <w:sz w:val="21"/>
          <w:szCs w:val="21"/>
        </w:rPr>
        <w:t>noi i palmiti che in lui,</w:t>
      </w:r>
    </w:p>
    <w:p>
      <w:pPr>
        <w:pStyle w:val="Normal"/>
        <w:rPr/>
      </w:pPr>
      <w:r>
        <w:rPr>
          <w:sz w:val="21"/>
          <w:szCs w:val="21"/>
        </w:rPr>
        <w:t>per lui germogliano;</w:t>
      </w:r>
    </w:p>
    <w:p>
      <w:pPr>
        <w:pStyle w:val="Normal"/>
        <w:rPr/>
      </w:pPr>
      <w:r>
        <w:rPr>
          <w:sz w:val="21"/>
          <w:szCs w:val="21"/>
        </w:rPr>
        <w:t>a lui andiamo, l’altare ci att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igli del Signor.</w:t>
      </w:r>
    </w:p>
    <w:p>
      <w:pPr>
        <w:pStyle w:val="Normal"/>
        <w:rPr/>
      </w:pPr>
      <w:r>
        <w:rPr>
          <w:sz w:val="21"/>
          <w:szCs w:val="21"/>
        </w:rPr>
        <w:t>Pane del cielo soavissimo</w:t>
      </w:r>
    </w:p>
    <w:p>
      <w:pPr>
        <w:pStyle w:val="Normal"/>
        <w:rPr/>
      </w:pPr>
      <w:r>
        <w:rPr>
          <w:sz w:val="21"/>
          <w:szCs w:val="21"/>
        </w:rPr>
        <w:t>che per noi, a noi si do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me, deh!, vieni, nel mio cu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arde la fiamma dell’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30.  Questo terror divin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Questo terror div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segreto ard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e mi sei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’aura tua, Signor!</w:t>
      </w:r>
    </w:p>
    <w:p>
      <w:pPr>
        <w:pStyle w:val="Normal"/>
        <w:rPr/>
      </w:pPr>
      <w:r>
        <w:rPr>
          <w:b/>
          <w:sz w:val="21"/>
          <w:szCs w:val="21"/>
        </w:rPr>
        <w:t>Sospir dell’alma m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oso, Signor che fia</w:t>
      </w:r>
    </w:p>
    <w:p>
      <w:pPr>
        <w:pStyle w:val="Normal"/>
        <w:rPr/>
      </w:pPr>
      <w:r>
        <w:rPr>
          <w:b/>
          <w:sz w:val="21"/>
          <w:szCs w:val="21"/>
        </w:rPr>
        <w:t>nel suo superno amplesso!</w:t>
      </w:r>
    </w:p>
    <w:p>
      <w:pPr>
        <w:pStyle w:val="Normal"/>
        <w:rPr/>
      </w:pPr>
      <w:r>
        <w:rPr>
          <w:b/>
          <w:sz w:val="21"/>
          <w:szCs w:val="21"/>
        </w:rPr>
        <w:t>Quando di te, tu stess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parlerai nel c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he fidente affetto</w:t>
      </w:r>
    </w:p>
    <w:p>
      <w:pPr>
        <w:pStyle w:val="Normal"/>
        <w:rPr/>
      </w:pPr>
      <w:r>
        <w:rPr>
          <w:sz w:val="21"/>
          <w:szCs w:val="21"/>
        </w:rPr>
        <w:t>vengo al tuo santo tr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’atterro al tuo cosp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Giudice, mio R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mio: con Te respi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o di Te gran Dio!</w:t>
      </w:r>
    </w:p>
    <w:p>
      <w:pPr>
        <w:pStyle w:val="Normal"/>
        <w:rPr/>
      </w:pPr>
      <w:r>
        <w:rPr>
          <w:sz w:val="21"/>
          <w:szCs w:val="21"/>
        </w:rPr>
        <w:t>Confuso a Te col m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o il tuo stesso 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31.  O Pane del ciel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O Pane, del ciel, </w:t>
      </w:r>
    </w:p>
    <w:p>
      <w:pPr>
        <w:pStyle w:val="Normal"/>
        <w:rPr/>
      </w:pPr>
      <w:r>
        <w:rPr>
          <w:sz w:val="21"/>
          <w:szCs w:val="21"/>
        </w:rPr>
        <w:t>o vivo conforto dell’alma fedel,</w:t>
      </w:r>
    </w:p>
    <w:p>
      <w:pPr>
        <w:pStyle w:val="Normal"/>
        <w:rPr/>
      </w:pPr>
      <w:r>
        <w:rPr>
          <w:sz w:val="21"/>
          <w:szCs w:val="21"/>
        </w:rPr>
        <w:t>d’amore sei segno, di gloria sei degno</w:t>
      </w:r>
    </w:p>
    <w:p>
      <w:pPr>
        <w:pStyle w:val="Normal"/>
        <w:rPr/>
      </w:pPr>
      <w:r>
        <w:rPr>
          <w:sz w:val="21"/>
          <w:szCs w:val="21"/>
        </w:rPr>
        <w:t>mistero di fe’!</w:t>
      </w:r>
    </w:p>
    <w:p>
      <w:pPr>
        <w:pStyle w:val="Normal"/>
        <w:rPr/>
      </w:pPr>
      <w:r>
        <w:rPr>
          <w:sz w:val="21"/>
          <w:szCs w:val="21"/>
        </w:rPr>
        <w:t xml:space="preserve">Che cibo più dolce in cielo non v’è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u w:val="single"/>
        </w:rPr>
        <w:t>1732.  Nell’ospital cenacol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Nell’ospitai cenac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i tuoi più cari assi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endo il cali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gendo il pan divi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esti: «L’ora è prossim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nsate ch’io me ne v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è fra voi durevole</w:t>
      </w:r>
    </w:p>
    <w:p>
      <w:pPr>
        <w:pStyle w:val="Normal"/>
        <w:rPr/>
      </w:pPr>
      <w:r>
        <w:rPr>
          <w:sz w:val="21"/>
          <w:szCs w:val="21"/>
        </w:rPr>
        <w:t>la mia memoria s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voi quest’è il mio Sangu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’è la Carne m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bo e ristoro abbiat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nsate ch’io me ne vo!».</w:t>
      </w:r>
    </w:p>
    <w:p>
      <w:pPr>
        <w:pStyle w:val="Normal"/>
        <w:rPr/>
      </w:pPr>
      <w:r>
        <w:rPr>
          <w:sz w:val="21"/>
          <w:szCs w:val="21"/>
        </w:rPr>
        <w:t>Sotto quell’umil velo,</w:t>
      </w:r>
    </w:p>
    <w:p>
      <w:pPr>
        <w:pStyle w:val="Normal"/>
        <w:rPr/>
      </w:pPr>
      <w:r>
        <w:rPr>
          <w:sz w:val="21"/>
          <w:szCs w:val="21"/>
        </w:rPr>
        <w:t>ecco il Signor del ciel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ede santa reggimi;</w:t>
      </w:r>
    </w:p>
    <w:p>
      <w:pPr>
        <w:pStyle w:val="Normal"/>
        <w:rPr/>
      </w:pPr>
      <w:r>
        <w:rPr>
          <w:sz w:val="21"/>
          <w:szCs w:val="21"/>
        </w:rPr>
        <w:t xml:space="preserve">or tu m’infiamma il cor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33.  Ostia santa 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di pace e salut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tia santa di pace e salute</w:t>
      </w:r>
    </w:p>
    <w:p>
      <w:pPr>
        <w:pStyle w:val="Normal"/>
        <w:rPr/>
      </w:pPr>
      <w:r>
        <w:rPr>
          <w:sz w:val="21"/>
          <w:szCs w:val="21"/>
        </w:rPr>
        <w:t>che dischiudi del cielo le p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 nemici ci premono a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aita tu forza ne dà.</w:t>
      </w:r>
    </w:p>
    <w:p>
      <w:pPr>
        <w:pStyle w:val="Normal"/>
        <w:rPr/>
      </w:pPr>
      <w:r>
        <w:rPr>
          <w:b/>
          <w:sz w:val="21"/>
          <w:szCs w:val="21"/>
        </w:rPr>
        <w:t>Al Signor Uno e Trino la glo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 Signor che ne doni pieioso</w:t>
      </w:r>
    </w:p>
    <w:p>
      <w:pPr>
        <w:pStyle w:val="Normal"/>
        <w:rPr/>
      </w:pPr>
      <w:r>
        <w:rPr>
          <w:b/>
          <w:sz w:val="21"/>
          <w:szCs w:val="21"/>
        </w:rPr>
        <w:t>nella patria del vero riposo</w:t>
      </w:r>
    </w:p>
    <w:p>
      <w:pPr>
        <w:pStyle w:val="Normal"/>
        <w:rPr/>
      </w:pPr>
      <w:r>
        <w:rPr>
          <w:b/>
          <w:sz w:val="21"/>
          <w:szCs w:val="21"/>
        </w:rPr>
        <w:t>quella vita che fine non h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Nulla in terra a bramar mi rimane</w:t>
      </w:r>
    </w:p>
    <w:p>
      <w:pPr>
        <w:pStyle w:val="Normal"/>
        <w:rPr/>
      </w:pPr>
      <w:r>
        <w:rPr>
          <w:sz w:val="21"/>
          <w:szCs w:val="21"/>
        </w:rPr>
        <w:t>se in Dio stesso m’è dato ogni bene:</w:t>
      </w:r>
    </w:p>
    <w:p>
      <w:pPr>
        <w:pStyle w:val="Normal"/>
        <w:rPr/>
      </w:pPr>
      <w:r>
        <w:rPr>
          <w:sz w:val="21"/>
          <w:szCs w:val="21"/>
        </w:rPr>
        <w:t>ah si tutte le gioie son v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ibasi il gaudio maggi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Voglio, o Dio, che a te sacro si res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 che tue leggi contiene:</w:t>
      </w:r>
    </w:p>
    <w:p>
      <w:pPr>
        <w:pStyle w:val="Normal"/>
        <w:rPr/>
      </w:pPr>
      <w:r>
        <w:rPr>
          <w:sz w:val="21"/>
          <w:szCs w:val="21"/>
        </w:rPr>
        <w:t>io tel giuro pei doni celes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nde sveli ineffabile 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34.  Ave, verum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 - 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ve, verum Corpus</w:t>
      </w:r>
    </w:p>
    <w:p>
      <w:pPr>
        <w:pStyle w:val="Normal"/>
        <w:rPr/>
      </w:pPr>
      <w:r>
        <w:rPr>
          <w:sz w:val="21"/>
          <w:szCs w:val="21"/>
        </w:rPr>
        <w:t>natum de Maria Virgine:</w:t>
      </w:r>
    </w:p>
    <w:p>
      <w:pPr>
        <w:pStyle w:val="Normal"/>
        <w:rPr/>
      </w:pPr>
      <w:r>
        <w:rPr>
          <w:sz w:val="21"/>
          <w:szCs w:val="21"/>
        </w:rPr>
        <w:t>vere passum, immolat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uce pro homine:</w:t>
      </w:r>
    </w:p>
    <w:p>
      <w:pPr>
        <w:pStyle w:val="Normal"/>
        <w:rPr/>
      </w:pPr>
      <w:r>
        <w:rPr>
          <w:sz w:val="21"/>
          <w:szCs w:val="21"/>
          <w:lang w:val="en-GB"/>
        </w:rPr>
        <w:t>cujus latus perfororatum</w:t>
      </w:r>
    </w:p>
    <w:p>
      <w:pPr>
        <w:pStyle w:val="Normal"/>
        <w:rPr/>
      </w:pPr>
      <w:r>
        <w:rPr>
          <w:sz w:val="21"/>
          <w:szCs w:val="21"/>
          <w:lang w:val="en-GB"/>
        </w:rPr>
        <w:t>fluxit aqua et sanguine.</w:t>
      </w:r>
    </w:p>
    <w:p>
      <w:pPr>
        <w:pStyle w:val="Normal"/>
        <w:rPr/>
      </w:pPr>
      <w:r>
        <w:rPr>
          <w:sz w:val="21"/>
          <w:szCs w:val="21"/>
          <w:lang w:val="en-GB"/>
        </w:rPr>
        <w:t>Exto nobis praegustatum</w:t>
      </w:r>
    </w:p>
    <w:p>
      <w:pPr>
        <w:pStyle w:val="Normal"/>
        <w:rPr/>
      </w:pPr>
      <w:r>
        <w:rPr>
          <w:sz w:val="21"/>
          <w:szCs w:val="21"/>
          <w:lang w:val="en-GB"/>
        </w:rPr>
        <w:t>mortis in examine,</w:t>
      </w:r>
    </w:p>
    <w:p>
      <w:pPr>
        <w:pStyle w:val="Normal"/>
        <w:rPr/>
      </w:pPr>
      <w:r>
        <w:rPr>
          <w:sz w:val="21"/>
          <w:szCs w:val="21"/>
        </w:rPr>
        <w:t>Jesu dulcis! o Jesu pi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Jesu, fili Maria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35.  Sì, tu scendi ancor 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dal ciel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ì, tu scendi ancor dal ciel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ì, tu vivi ancor tra n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appar, non è, quel ve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t’hai detto; il credo, il so; Sì! Come so che tutto p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mi ognora i tuoi red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’addicono i porte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un Amor che tutto pu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36.  Va’, preghiera,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sull’ali dorat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Va’, preghiera, sull’ali dorate,</w:t>
      </w:r>
    </w:p>
    <w:p>
      <w:pPr>
        <w:pStyle w:val="Normal"/>
        <w:rPr/>
      </w:pPr>
      <w:r>
        <w:rPr>
          <w:sz w:val="21"/>
          <w:szCs w:val="21"/>
        </w:rPr>
        <w:t>va e ti posa sul tron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gli esprimi le grazie, il des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gli porge il più fervido cuor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gli tu, che quest’alma festeggia nell’ebrezza del gaudio beat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ll’Agnel del Signore sposata </w:t>
      </w:r>
    </w:p>
    <w:p>
      <w:pPr>
        <w:pStyle w:val="Normal"/>
        <w:rPr/>
      </w:pPr>
      <w:r>
        <w:rPr>
          <w:sz w:val="21"/>
          <w:szCs w:val="21"/>
        </w:rPr>
        <w:t>sol per esso avrà sensi d’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gli ancor, che nel cielo coi sa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goderlo per sempre sospir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l mio cor, il pensier, il desio </w:t>
      </w:r>
    </w:p>
    <w:p>
      <w:pPr>
        <w:pStyle w:val="Normal"/>
        <w:rPr/>
      </w:pPr>
      <w:r>
        <w:rPr>
          <w:sz w:val="21"/>
          <w:szCs w:val="21"/>
        </w:rPr>
        <w:t>per Gesù sarà ognor tutto z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37.  Lauda Sion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uda, Sion, Salvatore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uda ducem et pastorem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in hymnis et canticis.</w:t>
      </w:r>
    </w:p>
    <w:p>
      <w:pPr>
        <w:pStyle w:val="Normal"/>
        <w:rPr/>
      </w:pPr>
      <w:r>
        <w:rPr>
          <w:b/>
          <w:sz w:val="21"/>
          <w:szCs w:val="21"/>
        </w:rPr>
        <w:t>Sit laus plena, sii sonora,</w:t>
      </w:r>
    </w:p>
    <w:p>
      <w:pPr>
        <w:pStyle w:val="Normal"/>
        <w:rPr/>
      </w:pPr>
      <w:r>
        <w:rPr>
          <w:b/>
          <w:sz w:val="21"/>
          <w:szCs w:val="21"/>
        </w:rPr>
        <w:t xml:space="preserve">sii jucunda, sit decora </w:t>
      </w:r>
    </w:p>
    <w:p>
      <w:pPr>
        <w:pStyle w:val="Normal"/>
        <w:rPr/>
      </w:pPr>
      <w:r>
        <w:rPr>
          <w:b/>
          <w:sz w:val="21"/>
          <w:szCs w:val="21"/>
        </w:rPr>
        <w:t>mentis jubilatio.</w:t>
      </w:r>
    </w:p>
    <w:p>
      <w:pPr>
        <w:pStyle w:val="Normal"/>
        <w:rPr/>
      </w:pPr>
      <w:r>
        <w:rPr>
          <w:b/>
          <w:sz w:val="21"/>
          <w:szCs w:val="21"/>
          <w:lang w:val="en-GB"/>
        </w:rPr>
        <w:t>Christus vincit, Christus regnat,</w:t>
      </w:r>
    </w:p>
    <w:p>
      <w:pPr>
        <w:pStyle w:val="Normal"/>
        <w:rPr/>
      </w:pPr>
      <w:r>
        <w:rPr>
          <w:b/>
          <w:sz w:val="21"/>
          <w:szCs w:val="21"/>
          <w:lang w:val="en-GB"/>
        </w:rPr>
        <w:t>Christus imperat!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Ecce panis angelorum, </w:t>
      </w:r>
    </w:p>
    <w:p>
      <w:pPr>
        <w:pStyle w:val="Normal"/>
        <w:rPr/>
      </w:pPr>
      <w:r>
        <w:rPr>
          <w:sz w:val="21"/>
          <w:szCs w:val="21"/>
          <w:lang w:val="en-GB"/>
        </w:rPr>
        <w:t>factus cibus viatorum:</w:t>
      </w:r>
    </w:p>
    <w:p>
      <w:pPr>
        <w:pStyle w:val="Normal"/>
        <w:rPr/>
      </w:pPr>
      <w:r>
        <w:rPr>
          <w:sz w:val="21"/>
          <w:szCs w:val="21"/>
          <w:lang w:val="en-GB"/>
        </w:rPr>
        <w:t>non mittendus canibus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one Pastor, Panis ve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nos bona fac vide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rra viventi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38.  Dolce Cuor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lce cuor del mio Gesù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 ch’io t’ami sempre più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r Jesu, in sinu Virginit Matris </w:t>
      </w:r>
    </w:p>
    <w:p>
      <w:pPr>
        <w:pStyle w:val="Normal"/>
        <w:rPr/>
      </w:pPr>
      <w:r>
        <w:rPr>
          <w:sz w:val="21"/>
          <w:szCs w:val="21"/>
        </w:rPr>
        <w:t>a Spiritu Sancto formatu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erere nobi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r Jesu, Verbo De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bstantialiter unitum, </w:t>
      </w:r>
    </w:p>
    <w:p>
      <w:pPr>
        <w:pStyle w:val="Normal"/>
        <w:rPr/>
      </w:pPr>
      <w:r>
        <w:rPr>
          <w:sz w:val="21"/>
          <w:szCs w:val="21"/>
          <w:lang w:val="en-GB"/>
        </w:rPr>
        <w:t>miserere nobis.</w:t>
      </w:r>
    </w:p>
    <w:p>
      <w:pPr>
        <w:pStyle w:val="Normal"/>
        <w:rPr/>
      </w:pPr>
      <w:r>
        <w:rPr>
          <w:sz w:val="21"/>
          <w:szCs w:val="21"/>
          <w:lang w:val="en-GB"/>
        </w:rPr>
        <w:t>Cor Jesu, majestatis infinitae, miserere nobis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sz w:val="21"/>
          <w:szCs w:val="21"/>
          <w:lang w:val="en-GB"/>
        </w:rPr>
        <w:t>Cor Jesu, salus in te sperantium, miserere nobis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or Jesu, spes in te morientium, miserere nobis.</w:t>
      </w:r>
    </w:p>
    <w:p>
      <w:pPr>
        <w:pStyle w:val="Normal"/>
        <w:rPr/>
      </w:pPr>
      <w:r>
        <w:rPr>
          <w:sz w:val="21"/>
          <w:szCs w:val="21"/>
          <w:lang w:val="en-GB"/>
        </w:rPr>
        <w:t>Cor Jesu, deliciae Sanctorum omnium, miserere nobi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39.  Sacro Cuor </w:t>
      </w:r>
    </w:p>
    <w:p>
      <w:pPr>
        <w:pStyle w:val="Normal"/>
        <w:jc w:val="right"/>
        <w:rPr>
          <w:b/>
          <w:b/>
          <w:smallCaps/>
          <w:u w:val="single"/>
        </w:rPr>
      </w:pPr>
      <w:r>
        <w:rPr>
          <w:b/>
          <w:smallCaps/>
          <w:u w:val="single"/>
        </w:rPr>
        <w:t>d’amor ferit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acro Cuor d’amor fe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amor santo i cuori accend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partecipi li rendi della Manna tua vita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d’amor inclita fo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acqua limpida sorg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rità hai sempre ard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piatrice d’ogni mal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lce Cuor del mio Gesù, </w:t>
      </w:r>
    </w:p>
    <w:p>
      <w:pPr>
        <w:pStyle w:val="Normal"/>
        <w:rPr/>
      </w:pPr>
      <w:r>
        <w:rPr>
          <w:b/>
          <w:sz w:val="21"/>
          <w:szCs w:val="21"/>
        </w:rPr>
        <w:t>fa’ ch’io t’ami sempre più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mai spinse te innoc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eterno b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morir fra tante pe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vra il letto dei ladron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soffrir che cruda lan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quarciasse il divin pet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ve tutti hanno ricet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grazia i più bei don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u l’amore che ci aper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varco misterio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tesor che v’era asco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ntissimo tuo Cu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’amor che dischiu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ben nostro sì gran por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 entrarvi ognor ci esor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n viver che d’am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rpe adunque è far ritor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delitto tradi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un sì dolce amabil C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 spietato a lacer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stro impegno fia piutto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emular con cuore ama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e fiamme ond’è avvampa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tutti un dì bea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va tu le nostre piagh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tuo Sangue onnipoten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hi invocati gem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a in dono un nuovo c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h! sia tuo, Gesù dol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uor nostro già sì ingrat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’aperto tuo cost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tuo Cuor riposi o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40.  La pace dei santi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dei Santi concedi, o Signore, all’alme aspettanti l’eterna mercè rimetti il dolore le chiama con te.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 xml:space="preserve">Requiem aeternam dona eis Domine </w:t>
      </w:r>
    </w:p>
    <w:p>
      <w:pPr>
        <w:pStyle w:val="Normal"/>
        <w:rPr/>
      </w:pPr>
      <w:r>
        <w:rPr>
          <w:b/>
          <w:sz w:val="21"/>
          <w:szCs w:val="21"/>
        </w:rPr>
        <w:t>et lux perpetua luceat eis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Solleva al tuo cuore quest’alme assetate </w:t>
      </w:r>
    </w:p>
    <w:p>
      <w:pPr>
        <w:pStyle w:val="Normal"/>
        <w:rPr/>
      </w:pPr>
      <w:r>
        <w:rPr>
          <w:sz w:val="21"/>
          <w:szCs w:val="21"/>
        </w:rPr>
        <w:t>del puro tuo amore, le sazia Ges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 te separate non restino più!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splendano in cielo di luce fulgente senz’ombra di velo s’affidano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r Padre amoroso, lor Guida, lor 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dre dei mesti o Vergine Santa, ai guadi celesti conducile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adre pietosa le porta a Ges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41.  Bianco Padr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l falange di Cristo Reden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gioventù cattolica è in camm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sua forza è lo spirito divino, origine di sempre nuovo ardor</w:t>
      </w:r>
    </w:p>
    <w:p>
      <w:pPr>
        <w:pStyle w:val="Normal"/>
        <w:rPr/>
      </w:pPr>
      <w:r>
        <w:rPr>
          <w:sz w:val="21"/>
          <w:szCs w:val="21"/>
        </w:rPr>
        <w:t>ed ogni cuore affronta il suo destino votato al sacrificio ed all’am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Bianco Pad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da Roma ci sei met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uce e guida in ognun di noi confida </w:t>
      </w:r>
    </w:p>
    <w:p>
      <w:pPr>
        <w:pStyle w:val="Normal"/>
        <w:rPr/>
      </w:pPr>
      <w:r>
        <w:rPr>
          <w:b/>
          <w:sz w:val="21"/>
          <w:szCs w:val="21"/>
        </w:rPr>
        <w:t>su noi tuoi puoi conta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mo arditi della fed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mo araldi della Croc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 tuo cenno, alla tua voc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n esercito all’altar!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lde e salde s’allineano le schiere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e la gran Madre dal tuo sen disse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iù santa famiglia della terra, innalza al cielo cuori e la bandiera </w:t>
      </w:r>
    </w:p>
    <w:p>
      <w:pPr>
        <w:pStyle w:val="Normal"/>
        <w:rPr/>
      </w:pPr>
      <w:r>
        <w:rPr>
          <w:sz w:val="21"/>
          <w:szCs w:val="21"/>
        </w:rPr>
        <w:t>ed ogni figlio è pronto alla sua guerra, votato al sacrificio ed all’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42.  Pietà, Signor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ietà, Signor, del nostro patrio suolo!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Noi ti preghiam ai pie’ del Santo Altar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tria nostra a te si volge in duo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la prece ascende e il sospirar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di clemenza, Dio Salvato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h salva il popol nostr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l tuo Sacro Cuor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, Signor! Per tanta cieca 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 sue glorie sacre scempio or fa; dei peccator tu muta il cor, la mente, e al mondo dona pace e liber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tà Signor! Son cento spose sante che nel dolor ti chiedono mercè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 cento madri che fra pene ta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lgon lo sguardo lacrimoso a t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Pietà Signor! Son pargoli innocenti che le lor mani tendono al tuo Cuor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qui per tutti t’invochiam fidenti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ostraci un raggio del tuo santo amor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, Signor, di tanta iniqua gente,</w:t>
      </w:r>
    </w:p>
    <w:p>
      <w:pPr>
        <w:pStyle w:val="Normal"/>
        <w:rPr>
          <w:spacing w:val="-6"/>
          <w:sz w:val="21"/>
          <w:szCs w:val="21"/>
        </w:rPr>
      </w:pPr>
      <w:r>
        <w:rPr>
          <w:sz w:val="21"/>
          <w:szCs w:val="21"/>
        </w:rPr>
        <w:t xml:space="preserve">che il Nome tuo non cessa d’insultar! </w:t>
      </w:r>
      <w:r>
        <w:rPr>
          <w:spacing w:val="-6"/>
          <w:sz w:val="21"/>
          <w:szCs w:val="21"/>
        </w:rPr>
        <w:t xml:space="preserve">Noi qui veniam, col mesto cuor dol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erdon tuo per tutti ad implorar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Pietà, Signor! Sul suo Calvario in pianto </w:t>
      </w:r>
    </w:p>
    <w:p>
      <w:pPr>
        <w:pStyle w:val="Normal"/>
        <w:rPr>
          <w:spacing w:val="-6"/>
          <w:sz w:val="21"/>
          <w:szCs w:val="21"/>
        </w:rPr>
      </w:pPr>
      <w:r>
        <w:rPr>
          <w:sz w:val="21"/>
          <w:szCs w:val="21"/>
        </w:rPr>
        <w:t xml:space="preserve">di Chiesa santa geme il gran Pastor! </w:t>
      </w:r>
      <w:r>
        <w:rPr>
          <w:spacing w:val="-6"/>
          <w:sz w:val="21"/>
          <w:szCs w:val="21"/>
        </w:rPr>
        <w:t xml:space="preserve">Deh! Tu conforta il nostro Padre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un trionfo pari al suo dol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, Signor! Per il tuo Cuore iste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onte ed altar d’eterna ca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stre colpe il miserando ecce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cemi l’onda della tua bont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43.  Sciogliamo un lieto cantic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iogliamo un lieto cantico d’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Dio dell’amor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ardente fe’, dall’intimo del cuore t’adoriamo divino Redentor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e onore a Gesù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eli e terra benedite il Signor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nore e gloria a te, Dio della gloria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onor per sempre a te, Dio dell’amor!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ittima immolata sull’al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isto Re d’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eleste ardor, in carità frater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ognora uniti a te, Sign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amo a Cristo Re dei nostri cuori, il canto dell’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sta qui, venite, o fedeli, adoriamo il Cristo dell’alta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Il Corpo tuo divino mi trasforma in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Redentor, Gesù,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tringe i nostri cu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un palpito ardente col tuo cu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44.  Tu, Sole vivo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nni e can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ole vivo per me sei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ta e calore diffondi nel cu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u sul cammino risplendi mio Sole. luce ai miei passi Ti voglio, Sign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tua parola mi svegli al matt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richiami alla sera co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mia casa t’innalza, mio Sole, splenda d’amore, di luce, per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45.  Adoro Te devot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ro te devóte, latens Déita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quae sub his figúris vere látitas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bi se cor meum totum súbicit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a te contémplans totum déficit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Visus, tactus, gustus in te fállitu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d audítu solo tuto créditu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quidquid dixit Dei Fílius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l hoc verbo veritátis vériu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uce latébat sola déitas;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t hic latet simul et humánita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bo tamen credens atque cónfiten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to quod petívit latro poéniten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lagas sicut Thomas non intúeor;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Deum tamen meum te confíte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 me tibi semper magis créd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spem habére, te dilíge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emoriále mortis Dóm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is vivus vitam praestans hóm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aesta meae menti de te vív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 te illi semper dulce sápe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 Pellicánae, Jesu Dóm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 immúndum munda tuo sángu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jus una stilla salvum fác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tum mundum quit ab omni scéle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Jesu quem velátum nunc auspíc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o fiat illud quod tam sítio: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ut, te reveláta cernens fác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GB"/>
        </w:rPr>
        <w:t xml:space="preserve">visu sim beátus tuae glóriae. </w:t>
      </w:r>
      <w:r>
        <w:rPr>
          <w:sz w:val="21"/>
          <w:szCs w:val="21"/>
        </w:rPr>
        <w:t>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46.  Ubi caritas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bi caritas est vera, Deus ibi est. 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pacing w:val="-4"/>
          <w:sz w:val="21"/>
          <w:szCs w:val="21"/>
          <w:lang w:val="en-GB"/>
        </w:rPr>
      </w:pPr>
      <w:r>
        <w:rPr>
          <w:spacing w:val="-4"/>
          <w:sz w:val="21"/>
          <w:szCs w:val="21"/>
          <w:lang w:val="en-GB"/>
        </w:rPr>
        <w:t xml:space="preserve">Congregavit nos in unum Christi amor.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Exultemus et in ipso iucundemur.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Timeamus et amemus Deum vivum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t ex corde diligamus nos sincer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Simul ergo cum in unum, congregamur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 nos mente dividamur, caveamu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ssent iurgi a maligna, cessent lite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t in medio nostri sit Christus Deus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Simul quoque cum beatis videamus. </w:t>
      </w:r>
    </w:p>
    <w:p>
      <w:pPr>
        <w:pStyle w:val="Normal"/>
        <w:rPr>
          <w:spacing w:val="-4"/>
          <w:sz w:val="21"/>
          <w:szCs w:val="21"/>
          <w:lang w:val="en-GB"/>
        </w:rPr>
      </w:pPr>
      <w:r>
        <w:rPr>
          <w:spacing w:val="-4"/>
          <w:sz w:val="21"/>
          <w:szCs w:val="21"/>
          <w:lang w:val="en-GB"/>
        </w:rPr>
        <w:t xml:space="preserve">Glorianter vultum tuum, Christe Deus: </w:t>
      </w:r>
    </w:p>
    <w:p>
      <w:pPr>
        <w:pStyle w:val="Normal"/>
        <w:rPr>
          <w:spacing w:val="-12"/>
          <w:sz w:val="21"/>
          <w:szCs w:val="21"/>
          <w:lang w:val="en-GB"/>
        </w:rPr>
      </w:pPr>
      <w:r>
        <w:rPr>
          <w:spacing w:val="-12"/>
          <w:sz w:val="21"/>
          <w:szCs w:val="21"/>
          <w:lang w:val="en-GB"/>
        </w:rPr>
        <w:t xml:space="preserve">Gaudium, quod immensum, atque probu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ecula per infinita saeculoru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2"/>
          <w:u w:val="single"/>
        </w:rPr>
        <w:t>1747.  Alma Redemptoris Mater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lma Redemptóris Mater,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quae pérvia caéli pórta mánes,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t stélla máris,  succúrre cadé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úrgere qui cúrat pópu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u quae genuísti, natúra mirá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úum sánctum Genitórem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irgo prius ac postérius,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abriélis ab óre  súmens íllud Av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peccatórum miserér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48.  Attende Domin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ende Domine, et misere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quia peccavimus tibi.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Ad te Rex summe, </w:t>
      </w:r>
    </w:p>
    <w:p>
      <w:pPr>
        <w:pStyle w:val="Normal"/>
        <w:rPr/>
      </w:pPr>
      <w:r>
        <w:rPr>
          <w:sz w:val="21"/>
          <w:szCs w:val="21"/>
          <w:lang w:val="en-GB"/>
        </w:rPr>
        <w:t>omnium Redemptor, oculos nostros sublevamus flentes: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exaudi, Christe, supplicantum preces. 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sz w:val="21"/>
          <w:szCs w:val="21"/>
          <w:lang w:val="en-GB"/>
        </w:rPr>
        <w:t>Dextera Patris, lapis angularis, via salutis, janua caelesti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ablue nostri maculas delicti. 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sz w:val="21"/>
          <w:szCs w:val="21"/>
          <w:lang w:val="en-GB"/>
        </w:rPr>
        <w:t>Rogamus, Deus, tuam majestatem : auribus sacris gemitus exaudi: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rimina nostra placidus indulg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u w:val="single"/>
        </w:rPr>
        <w:t>1749.  Adoramus te Christe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Adoramus Te Christe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et benedicimus tibi, </w:t>
      </w:r>
    </w:p>
    <w:p>
      <w:pPr>
        <w:pStyle w:val="Normal"/>
        <w:rPr/>
      </w:pPr>
      <w:r>
        <w:rPr>
          <w:sz w:val="21"/>
          <w:szCs w:val="21"/>
        </w:rPr>
        <w:t>quia per Sanctam Crucem tuam redemisti mundu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passus es pro nobis, Domine, Domine, miserere nobi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284" w:bottom="567"/>
      <w:pgNumType w:start="13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0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44:00Z</dcterms:created>
  <dc:creator>Standard</dc:creator>
  <dc:description/>
  <cp:keywords/>
  <dc:language>en-US</dc:language>
  <cp:lastModifiedBy> Antonio Pinizzotto</cp:lastModifiedBy>
  <cp:lastPrinted>2005-01-14T11:48:00Z</cp:lastPrinted>
  <dcterms:modified xsi:type="dcterms:W3CDTF">2007-02-28T19:03:00Z</dcterms:modified>
  <cp:revision>180</cp:revision>
  <dc:subject/>
  <dc:title>1364</dc:title>
</cp:coreProperties>
</file>