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">
                <wp:simplePos x="0" y="0"/>
                <wp:positionH relativeFrom="page">
                  <wp:posOffset>2923540</wp:posOffset>
                </wp:positionH>
                <wp:positionV relativeFrom="page">
                  <wp:posOffset>640715</wp:posOffset>
                </wp:positionV>
                <wp:extent cx="1746250" cy="51231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12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16"/>
                              <w:spacing w:before="60" w:after="0"/>
                              <w:ind w:left="0" w:right="58" w:hanging="0"/>
                              <w:rPr>
                                <w:rFonts w:ascii="Times New Roman" w:hAnsi="Times New Roman" w:cs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mniPage516"/>
                              <w:ind w:left="0" w:right="57" w:hanging="0"/>
                              <w:rPr>
                                <w:rFonts w:ascii="Times New Roman" w:hAnsi="Times New Roman" w:cs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mniPage516"/>
                              <w:ind w:left="0" w:right="5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Gloria   a  Dio </w:t>
                            </w:r>
                            <w:bookmarkStart w:id="0" w:name="S222"/>
                            <w:bookmarkStart w:id="1" w:name="OP3_bIpDhIem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nell'alto</w:t>
                            </w:r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  dei</w:t>
                            </w:r>
                          </w:p>
                          <w:p>
                            <w:pPr>
                              <w:pStyle w:val="OmniPage516"/>
                              <w:ind w:left="0" w:right="45" w:hanging="0"/>
                              <w:rPr>
                                <w:rFonts w:ascii="Times New Roman" w:hAnsi="Times New Roman" w:cs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>cieli   e  pace  in   terra   agli</w:t>
                            </w:r>
                          </w:p>
                          <w:p>
                            <w:pPr>
                              <w:pStyle w:val="OmniPage516"/>
                              <w:ind w:left="0" w:right="45" w:hanging="0"/>
                              <w:rPr>
                                <w:rFonts w:ascii="Times New Roman" w:hAnsi="Times New Roman" w:cs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>uomini   di   buona   volontà.</w:t>
                            </w:r>
                          </w:p>
                          <w:p>
                            <w:pPr>
                              <w:pStyle w:val="OmniPage516"/>
                              <w:ind w:left="0" w:right="45" w:hanging="0"/>
                              <w:rPr>
                                <w:rFonts w:ascii="Times New Roman" w:hAnsi="Times New Roman" w:cs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Noi   ti   lodiamo,  ti </w:t>
                            </w:r>
                            <w:bookmarkStart w:id="2" w:name="S223_bene_Une_nemici_pensai_benedir"/>
                            <w:bookmarkStart w:id="3" w:name="OP3_C4u0jKfo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benedi</w:t>
                            </w:r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-</w:t>
                            </w:r>
                            <w:bookmarkStart w:id="4" w:name="S224"/>
                            <w:bookmarkStart w:id="5" w:name="OP3_x2vUdL9p"/>
                            <w:bookmarkEnd w:id="4"/>
                          </w:p>
                          <w:p>
                            <w:pPr>
                              <w:pStyle w:val="OmniPage516"/>
                              <w:ind w:left="0" w:right="4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ciamo,</w:t>
                            </w:r>
                            <w:bookmarkStart w:id="6" w:name="S225"/>
                            <w:bookmarkStart w:id="7" w:name="OP3_FXHUgLdp"/>
                            <w:bookmarkEnd w:id="5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  ti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adoriamo</w:t>
                            </w:r>
                            <w:bookmarkEnd w:id="7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  ti</w:t>
                            </w:r>
                            <w:bookmarkStart w:id="8" w:name="S227"/>
                            <w:bookmarkStart w:id="9" w:name="OP3_yOGIdMaq"/>
                            <w:bookmarkStart w:id="10" w:name="S226_gli3E"/>
                            <w:bookmarkEnd w:id="8"/>
                            <w:bookmarkEnd w:id="10"/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glo-</w:t>
                            </w:r>
                          </w:p>
                          <w:p>
                            <w:pPr>
                              <w:pStyle w:val="OmniPage516"/>
                              <w:ind w:left="0" w:right="45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2"/>
                                <w:lang w:val="it-IT"/>
                              </w:rPr>
                              <w:t>rifichiamo,</w:t>
                            </w:r>
                            <w:bookmarkEnd w:id="9"/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2"/>
                                <w:lang w:val="it-IT"/>
                              </w:rPr>
                              <w:t xml:space="preserve">  ti </w:t>
                            </w:r>
                            <w:bookmarkStart w:id="11" w:name="S228_con7E_ma7E"/>
                            <w:bookmarkStart w:id="12" w:name="OP3_CVnDhMeq"/>
                            <w:bookmarkEnd w:id="1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2"/>
                                <w:lang w:val="it-IT"/>
                              </w:rPr>
                              <w:t>ren</w:t>
                            </w:r>
                            <w:bookmarkStart w:id="13" w:name="S229"/>
                            <w:bookmarkStart w:id="14" w:name="OP3_HRGHkMfq"/>
                            <w:bookmarkEnd w:id="12"/>
                            <w:bookmarkEnd w:id="13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2"/>
                                <w:lang w:val="it-IT"/>
                              </w:rPr>
                              <w:t>diamo gra</w:t>
                            </w:r>
                            <w:bookmarkEnd w:id="14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-</w:t>
                            </w:r>
                          </w:p>
                          <w:p>
                            <w:pPr>
                              <w:pStyle w:val="OmniPage516"/>
                              <w:ind w:left="0" w:right="45" w:hanging="0"/>
                              <w:rPr>
                                <w:rFonts w:ascii="Times New Roman" w:hAnsi="Times New Roman" w:cs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>zie   per  la   tua   gloria   im-</w:t>
                            </w:r>
                          </w:p>
                          <w:p>
                            <w:pPr>
                              <w:pStyle w:val="OmniPage516"/>
                              <w:ind w:left="0" w:right="45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>mensa, Signore Dio,  Re del</w:t>
                            </w:r>
                          </w:p>
                          <w:p>
                            <w:pPr>
                              <w:pStyle w:val="OmniPage516"/>
                              <w:ind w:left="0" w:right="45" w:hanging="0"/>
                              <w:rPr>
                                <w:rFonts w:ascii="Times New Roman" w:hAnsi="Times New Roman" w:cs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>cielo,   Dio   Padre    onnipo-</w:t>
                            </w:r>
                          </w:p>
                          <w:p>
                            <w:pPr>
                              <w:pStyle w:val="OmniPage516"/>
                              <w:ind w:left="0" w:right="45" w:hanging="0"/>
                              <w:rPr>
                                <w:rFonts w:ascii="Times New Roman" w:hAnsi="Times New Roman" w:cs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>tente.  Signore,   Figlio   uni</w:t>
                            </w:r>
                            <w:bookmarkStart w:id="15" w:name="S230"/>
                            <w:bookmarkStart w:id="16" w:name="OP3_xNyOdQ9u"/>
                            <w:bookmarkEnd w:id="15"/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>-</w:t>
                            </w:r>
                          </w:p>
                          <w:p>
                            <w:pPr>
                              <w:pStyle w:val="OmniPage516"/>
                              <w:ind w:left="0" w:right="4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genito,</w:t>
                            </w:r>
                            <w:bookmarkEnd w:id="16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>Gesù  Cristo,  Signo-</w:t>
                            </w:r>
                          </w:p>
                          <w:p>
                            <w:pPr>
                              <w:pStyle w:val="OmniPage516"/>
                              <w:ind w:left="0" w:right="4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re   Dio,   </w:t>
                            </w:r>
                            <w:bookmarkStart w:id="17" w:name="S231_41gosto_41nnoto_41umento_Spegnendo"/>
                            <w:bookmarkStart w:id="18" w:name="OP3_durxgRdv"/>
                            <w:bookmarkEnd w:id="17"/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Agnello</w:t>
                            </w:r>
                            <w:bookmarkEnd w:id="18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 di   Dio,</w:t>
                            </w:r>
                          </w:p>
                          <w:p>
                            <w:pPr>
                              <w:pStyle w:val="OmniPage516"/>
                              <w:ind w:left="0" w:right="45" w:hanging="0"/>
                              <w:rPr>
                                <w:rFonts w:ascii="Times New Roman" w:hAnsi="Times New Roman" w:cs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>Figlio  del Padre,  tu  che  to-</w:t>
                            </w:r>
                          </w:p>
                          <w:p>
                            <w:pPr>
                              <w:pStyle w:val="OmniPage516"/>
                              <w:ind w:left="0" w:right="45" w:hanging="0"/>
                              <w:rPr>
                                <w:rFonts w:ascii="Times New Roman" w:hAnsi="Times New Roman" w:cs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>gli</w:t>
                            </w:r>
                            <w:bookmarkStart w:id="19" w:name="S232"/>
                            <w:bookmarkEnd w:id="19"/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   i    peccati   del   mondo,</w:t>
                            </w:r>
                          </w:p>
                          <w:p>
                            <w:pPr>
                              <w:pStyle w:val="OmniPage516"/>
                              <w:ind w:left="0" w:right="45" w:hanging="0"/>
                              <w:rPr>
                                <w:rFonts w:ascii="Times New Roman" w:hAnsi="Times New Roman" w:cs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>abbi    pietà   di   noi;  tu che</w:t>
                            </w:r>
                          </w:p>
                          <w:p>
                            <w:pPr>
                              <w:pStyle w:val="OmniPage516"/>
                              <w:ind w:left="0" w:right="45" w:hanging="0"/>
                              <w:rPr>
                                <w:rFonts w:ascii="Times New Roman" w:hAnsi="Times New Roman" w:cs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>togli   i  peccati   del  mondo,</w:t>
                            </w:r>
                          </w:p>
                          <w:p>
                            <w:pPr>
                              <w:pStyle w:val="OmniPage516"/>
                              <w:ind w:left="0" w:right="45" w:hanging="0"/>
                              <w:rPr>
                                <w:rFonts w:ascii="Times New Roman" w:hAnsi="Times New Roman" w:cs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>accogli   la   nostra  supplica,</w:t>
                            </w:r>
                          </w:p>
                          <w:p>
                            <w:pPr>
                              <w:pStyle w:val="OmniPage516"/>
                              <w:ind w:left="0" w:right="45" w:hanging="0"/>
                              <w:rPr>
                                <w:rFonts w:ascii="Times New Roman" w:hAnsi="Times New Roman" w:cs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>tu  che  siedi  alla  destra del</w:t>
                            </w:r>
                          </w:p>
                          <w:p>
                            <w:pPr>
                              <w:pStyle w:val="OmniPage516"/>
                              <w:ind w:left="0" w:right="45" w:hanging="0"/>
                              <w:rPr>
                                <w:rFonts w:ascii="Times New Roman" w:hAnsi="Times New Roman" w:cs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>Padre,   abbi    pietà   di   noi.</w:t>
                            </w:r>
                          </w:p>
                          <w:p>
                            <w:pPr>
                              <w:pStyle w:val="OmniPage516"/>
                              <w:ind w:left="0" w:right="45" w:hanging="0"/>
                              <w:rPr>
                                <w:rFonts w:ascii="Times New Roman" w:hAnsi="Times New Roman" w:cs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>Perché  tu  solo  il  Santo,  tu</w:t>
                            </w:r>
                          </w:p>
                          <w:p>
                            <w:pPr>
                              <w:pStyle w:val="OmniPage516"/>
                              <w:ind w:left="0" w:right="45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>solo il  Signore,  tu solo</w:t>
                            </w:r>
                            <w:bookmarkStart w:id="20" w:name="S233"/>
                            <w:bookmarkStart w:id="21" w:name="OP3_RAQukYfB"/>
                            <w:bookmarkEnd w:id="20"/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l'Al</w:t>
                            </w:r>
                            <w:bookmarkStart w:id="22" w:name="S234"/>
                            <w:bookmarkStart w:id="23" w:name="OP3_BxXqdZ9C"/>
                            <w:bookmarkEnd w:id="21"/>
                            <w:bookmarkEnd w:id="2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-tissimo:</w:t>
                            </w:r>
                            <w:bookmarkEnd w:id="23"/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  Gesù  Cristo con  lo Spirito  Santo:   nella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glo</w:t>
                            </w:r>
                            <w:bookmarkStart w:id="24" w:name="S236"/>
                            <w:bookmarkStart w:id="25" w:name="OP3_C8g0d08E"/>
                            <w:bookmarkEnd w:id="24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ria</w:t>
                            </w:r>
                            <w:bookmarkEnd w:id="25"/>
                          </w:p>
                          <w:p>
                            <w:pPr>
                              <w:pStyle w:val="OmniPage516"/>
                              <w:ind w:left="0" w:right="45" w:hanging="0"/>
                              <w:rPr>
                                <w:rFonts w:ascii="Times New Roman" w:hAnsi="Times New Roman" w:cs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>di Dio Padre.</w:t>
                            </w:r>
                          </w:p>
                          <w:p>
                            <w:pPr>
                              <w:pStyle w:val="OmniPage517"/>
                              <w:ind w:left="0" w:right="1575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bookmarkStart w:id="26" w:name="S237"/>
                            <w:bookmarkStart w:id="27" w:name="OP3_CbO3d29F"/>
                            <w:bookmarkEnd w:id="26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Ame</w:t>
                            </w:r>
                            <w:bookmarkEnd w:id="27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n</w:t>
                            </w:r>
                          </w:p>
                          <w:p>
                            <w:pPr>
                              <w:pStyle w:val="OmniPage517"/>
                              <w:ind w:left="0" w:right="1575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403.4pt;mso-wrap-distance-left:10pt;mso-wrap-distance-right:10pt;mso-wrap-distance-top:10pt;mso-wrap-distance-bottom:10pt;margin-top:50.45pt;mso-position-vertical-relative:page;margin-left:230.2pt;mso-position-horizontal-relative:page">
                <v:fill opacity="0f"/>
                <v:textbox inset="0in,0in,0in,0in">
                  <w:txbxContent>
                    <w:p>
                      <w:pPr>
                        <w:pStyle w:val="OmniPage516"/>
                        <w:spacing w:before="60" w:after="0"/>
                        <w:ind w:left="0" w:right="58" w:hanging="0"/>
                        <w:rPr>
                          <w:rFonts w:ascii="Times New Roman" w:hAnsi="Times New Roman" w:cs="Times New Roman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</w:r>
                    </w:p>
                    <w:p>
                      <w:pPr>
                        <w:pStyle w:val="OmniPage516"/>
                        <w:ind w:left="0" w:right="57" w:hanging="0"/>
                        <w:rPr>
                          <w:rFonts w:ascii="Times New Roman" w:hAnsi="Times New Roman" w:cs="Times New Roman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</w:r>
                    </w:p>
                    <w:p>
                      <w:pPr>
                        <w:pStyle w:val="OmniPage516"/>
                        <w:ind w:left="0" w:right="57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Gloria   a  Dio </w:t>
                      </w:r>
                      <w:bookmarkStart w:id="28" w:name="S222"/>
                      <w:bookmarkStart w:id="29" w:name="OP3_bIpDhIem"/>
                      <w:bookmarkEnd w:id="28"/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nell'alto</w:t>
                      </w:r>
                      <w:bookmarkEnd w:id="29"/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  dei</w:t>
                      </w:r>
                    </w:p>
                    <w:p>
                      <w:pPr>
                        <w:pStyle w:val="OmniPage516"/>
                        <w:ind w:left="0" w:right="45" w:hanging="0"/>
                        <w:rPr>
                          <w:rFonts w:ascii="Times New Roman" w:hAnsi="Times New Roman" w:cs="Times New Roman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>cieli   e  pace  in   terra   agli</w:t>
                      </w:r>
                    </w:p>
                    <w:p>
                      <w:pPr>
                        <w:pStyle w:val="OmniPage516"/>
                        <w:ind w:left="0" w:right="45" w:hanging="0"/>
                        <w:rPr>
                          <w:rFonts w:ascii="Times New Roman" w:hAnsi="Times New Roman" w:cs="Times New Roman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>uomini   di   buona   volontà.</w:t>
                      </w:r>
                    </w:p>
                    <w:p>
                      <w:pPr>
                        <w:pStyle w:val="OmniPage516"/>
                        <w:ind w:left="0" w:right="45" w:hanging="0"/>
                        <w:rPr>
                          <w:rFonts w:ascii="Times New Roman" w:hAnsi="Times New Roman" w:cs="Times New Roman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Noi   ti   lodiamo,  ti </w:t>
                      </w:r>
                      <w:bookmarkStart w:id="30" w:name="S223_bene_Une_nemici_pensai_benedir"/>
                      <w:bookmarkStart w:id="31" w:name="OP3_C4u0jKfo"/>
                      <w:bookmarkEnd w:id="30"/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benedi</w:t>
                      </w:r>
                      <w:bookmarkEnd w:id="31"/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-</w:t>
                      </w:r>
                      <w:bookmarkStart w:id="32" w:name="S224"/>
                      <w:bookmarkStart w:id="33" w:name="OP3_x2vUdL9p"/>
                      <w:bookmarkEnd w:id="32"/>
                    </w:p>
                    <w:p>
                      <w:pPr>
                        <w:pStyle w:val="OmniPage516"/>
                        <w:ind w:left="0" w:right="4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ciamo,</w:t>
                      </w:r>
                      <w:bookmarkStart w:id="34" w:name="S225"/>
                      <w:bookmarkStart w:id="35" w:name="OP3_FXHUgLdp"/>
                      <w:bookmarkEnd w:id="33"/>
                      <w:bookmarkEnd w:id="34"/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  ti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adoriamo</w:t>
                      </w:r>
                      <w:bookmarkEnd w:id="35"/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  ti</w:t>
                      </w:r>
                      <w:bookmarkStart w:id="36" w:name="S227"/>
                      <w:bookmarkStart w:id="37" w:name="OP3_yOGIdMaq"/>
                      <w:bookmarkStart w:id="38" w:name="S226_gli3E"/>
                      <w:bookmarkEnd w:id="36"/>
                      <w:bookmarkEnd w:id="38"/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glo-</w:t>
                      </w:r>
                    </w:p>
                    <w:p>
                      <w:pPr>
                        <w:pStyle w:val="OmniPage516"/>
                        <w:ind w:left="0" w:right="45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2"/>
                          <w:lang w:val="it-IT"/>
                        </w:rPr>
                        <w:t>rifichiamo,</w:t>
                      </w:r>
                      <w:bookmarkEnd w:id="37"/>
                      <w:r>
                        <w:rPr>
                          <w:rFonts w:cs="Times New Roman" w:ascii="Times New Roman" w:hAnsi="Times New Roman"/>
                          <w:spacing w:val="2"/>
                          <w:sz w:val="22"/>
                          <w:lang w:val="it-IT"/>
                        </w:rPr>
                        <w:t xml:space="preserve">  ti </w:t>
                      </w:r>
                      <w:bookmarkStart w:id="39" w:name="S228_con7E_ma7E"/>
                      <w:bookmarkStart w:id="40" w:name="OP3_CVnDhMeq"/>
                      <w:bookmarkEnd w:id="39"/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2"/>
                          <w:lang w:val="it-IT"/>
                        </w:rPr>
                        <w:t>ren</w:t>
                      </w:r>
                      <w:bookmarkStart w:id="41" w:name="S229"/>
                      <w:bookmarkStart w:id="42" w:name="OP3_HRGHkMfq"/>
                      <w:bookmarkEnd w:id="40"/>
                      <w:bookmarkEnd w:id="41"/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2"/>
                          <w:lang w:val="it-IT"/>
                        </w:rPr>
                        <w:t>diamo gra</w:t>
                      </w:r>
                      <w:bookmarkEnd w:id="42"/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-</w:t>
                      </w:r>
                    </w:p>
                    <w:p>
                      <w:pPr>
                        <w:pStyle w:val="OmniPage516"/>
                        <w:ind w:left="0" w:right="45" w:hanging="0"/>
                        <w:rPr>
                          <w:rFonts w:ascii="Times New Roman" w:hAnsi="Times New Roman" w:cs="Times New Roman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>zie   per  la   tua   gloria   im-</w:t>
                      </w:r>
                    </w:p>
                    <w:p>
                      <w:pPr>
                        <w:pStyle w:val="OmniPage516"/>
                        <w:ind w:left="0" w:right="45" w:hanging="0"/>
                        <w:jc w:val="left"/>
                        <w:rPr>
                          <w:rFonts w:ascii="Times New Roman" w:hAnsi="Times New Roman" w:cs="Times New Roman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>mensa, Signore Dio,  Re del</w:t>
                      </w:r>
                    </w:p>
                    <w:p>
                      <w:pPr>
                        <w:pStyle w:val="OmniPage516"/>
                        <w:ind w:left="0" w:right="45" w:hanging="0"/>
                        <w:rPr>
                          <w:rFonts w:ascii="Times New Roman" w:hAnsi="Times New Roman" w:cs="Times New Roman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>cielo,   Dio   Padre    onnipo-</w:t>
                      </w:r>
                    </w:p>
                    <w:p>
                      <w:pPr>
                        <w:pStyle w:val="OmniPage516"/>
                        <w:ind w:left="0" w:right="45" w:hanging="0"/>
                        <w:rPr>
                          <w:rFonts w:ascii="Times New Roman" w:hAnsi="Times New Roman" w:cs="Times New Roman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>tente.  Signore,   Figlio   uni</w:t>
                      </w:r>
                      <w:bookmarkStart w:id="43" w:name="S230"/>
                      <w:bookmarkStart w:id="44" w:name="OP3_xNyOdQ9u"/>
                      <w:bookmarkEnd w:id="43"/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>-</w:t>
                      </w:r>
                    </w:p>
                    <w:p>
                      <w:pPr>
                        <w:pStyle w:val="OmniPage516"/>
                        <w:ind w:left="0" w:right="4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genito,</w:t>
                      </w:r>
                      <w:bookmarkEnd w:id="44"/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>Gesù  Cristo,  Signo-</w:t>
                      </w:r>
                    </w:p>
                    <w:p>
                      <w:pPr>
                        <w:pStyle w:val="OmniPage516"/>
                        <w:ind w:left="0" w:right="4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re   Dio,   </w:t>
                      </w:r>
                      <w:bookmarkStart w:id="45" w:name="S231_41gosto_41nnoto_41umento_Spegnendo"/>
                      <w:bookmarkStart w:id="46" w:name="OP3_durxgRdv"/>
                      <w:bookmarkEnd w:id="45"/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Agnello</w:t>
                      </w:r>
                      <w:bookmarkEnd w:id="46"/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 di   Dio,</w:t>
                      </w:r>
                    </w:p>
                    <w:p>
                      <w:pPr>
                        <w:pStyle w:val="OmniPage516"/>
                        <w:ind w:left="0" w:right="45" w:hanging="0"/>
                        <w:rPr>
                          <w:rFonts w:ascii="Times New Roman" w:hAnsi="Times New Roman" w:cs="Times New Roman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>Figlio  del Padre,  tu  che  to-</w:t>
                      </w:r>
                    </w:p>
                    <w:p>
                      <w:pPr>
                        <w:pStyle w:val="OmniPage516"/>
                        <w:ind w:left="0" w:right="45" w:hanging="0"/>
                        <w:rPr>
                          <w:rFonts w:ascii="Times New Roman" w:hAnsi="Times New Roman" w:cs="Times New Roman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>gli</w:t>
                      </w:r>
                      <w:bookmarkStart w:id="47" w:name="S232"/>
                      <w:bookmarkEnd w:id="47"/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   i    peccati   del   mondo,</w:t>
                      </w:r>
                    </w:p>
                    <w:p>
                      <w:pPr>
                        <w:pStyle w:val="OmniPage516"/>
                        <w:ind w:left="0" w:right="45" w:hanging="0"/>
                        <w:rPr>
                          <w:rFonts w:ascii="Times New Roman" w:hAnsi="Times New Roman" w:cs="Times New Roman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>abbi    pietà   di   noi;  tu che</w:t>
                      </w:r>
                    </w:p>
                    <w:p>
                      <w:pPr>
                        <w:pStyle w:val="OmniPage516"/>
                        <w:ind w:left="0" w:right="45" w:hanging="0"/>
                        <w:rPr>
                          <w:rFonts w:ascii="Times New Roman" w:hAnsi="Times New Roman" w:cs="Times New Roman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>togli   i  peccati   del  mondo,</w:t>
                      </w:r>
                    </w:p>
                    <w:p>
                      <w:pPr>
                        <w:pStyle w:val="OmniPage516"/>
                        <w:ind w:left="0" w:right="45" w:hanging="0"/>
                        <w:rPr>
                          <w:rFonts w:ascii="Times New Roman" w:hAnsi="Times New Roman" w:cs="Times New Roman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>accogli   la   nostra  supplica,</w:t>
                      </w:r>
                    </w:p>
                    <w:p>
                      <w:pPr>
                        <w:pStyle w:val="OmniPage516"/>
                        <w:ind w:left="0" w:right="45" w:hanging="0"/>
                        <w:rPr>
                          <w:rFonts w:ascii="Times New Roman" w:hAnsi="Times New Roman" w:cs="Times New Roman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>tu  che  siedi  alla  destra del</w:t>
                      </w:r>
                    </w:p>
                    <w:p>
                      <w:pPr>
                        <w:pStyle w:val="OmniPage516"/>
                        <w:ind w:left="0" w:right="45" w:hanging="0"/>
                        <w:rPr>
                          <w:rFonts w:ascii="Times New Roman" w:hAnsi="Times New Roman" w:cs="Times New Roman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>Padre,   abbi    pietà   di   noi.</w:t>
                      </w:r>
                    </w:p>
                    <w:p>
                      <w:pPr>
                        <w:pStyle w:val="OmniPage516"/>
                        <w:ind w:left="0" w:right="45" w:hanging="0"/>
                        <w:rPr>
                          <w:rFonts w:ascii="Times New Roman" w:hAnsi="Times New Roman" w:cs="Times New Roman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>Perché  tu  solo  il  Santo,  tu</w:t>
                      </w:r>
                    </w:p>
                    <w:p>
                      <w:pPr>
                        <w:pStyle w:val="OmniPage516"/>
                        <w:ind w:left="0" w:right="45" w:hanging="0"/>
                        <w:jc w:val="left"/>
                        <w:rPr>
                          <w:rFonts w:ascii="Times New Roman" w:hAnsi="Times New Roman" w:cs="Times New Roman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>solo il  Signore,  tu solo</w:t>
                      </w:r>
                      <w:bookmarkStart w:id="48" w:name="S233"/>
                      <w:bookmarkStart w:id="49" w:name="OP3_RAQukYfB"/>
                      <w:bookmarkEnd w:id="48"/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l'Al</w:t>
                      </w:r>
                      <w:bookmarkStart w:id="50" w:name="S234"/>
                      <w:bookmarkStart w:id="51" w:name="OP3_BxXqdZ9C"/>
                      <w:bookmarkEnd w:id="49"/>
                      <w:bookmarkEnd w:id="50"/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-tissimo:</w:t>
                      </w:r>
                      <w:bookmarkEnd w:id="51"/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  Gesù  Cristo con  lo Spirito  Santo:   nella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glo</w:t>
                      </w:r>
                      <w:bookmarkStart w:id="52" w:name="S236"/>
                      <w:bookmarkStart w:id="53" w:name="OP3_C8g0d08E"/>
                      <w:bookmarkEnd w:id="52"/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ria</w:t>
                      </w:r>
                      <w:bookmarkEnd w:id="53"/>
                    </w:p>
                    <w:p>
                      <w:pPr>
                        <w:pStyle w:val="OmniPage516"/>
                        <w:ind w:left="0" w:right="45" w:hanging="0"/>
                        <w:rPr>
                          <w:rFonts w:ascii="Times New Roman" w:hAnsi="Times New Roman" w:cs="Times New Roman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>di Dio Padre.</w:t>
                      </w:r>
                    </w:p>
                    <w:p>
                      <w:pPr>
                        <w:pStyle w:val="OmniPage517"/>
                        <w:ind w:left="0" w:right="1575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bookmarkStart w:id="54" w:name="S237"/>
                      <w:bookmarkStart w:id="55" w:name="OP3_CbO3d29F"/>
                      <w:bookmarkEnd w:id="54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Ame</w:t>
                      </w:r>
                      <w:bookmarkEnd w:id="55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n</w:t>
                      </w:r>
                    </w:p>
                    <w:p>
                      <w:pPr>
                        <w:pStyle w:val="OmniPage517"/>
                        <w:ind w:left="0" w:right="1575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">
                <wp:simplePos x="0" y="0"/>
                <wp:positionH relativeFrom="page">
                  <wp:posOffset>1003300</wp:posOffset>
                </wp:positionH>
                <wp:positionV relativeFrom="page">
                  <wp:posOffset>640715</wp:posOffset>
                </wp:positionV>
                <wp:extent cx="1656715" cy="48488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484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13"/>
                              <w:ind w:left="0" w:right="138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it-IT"/>
                              </w:rPr>
                              <w:t>GLORIA</w:t>
                            </w:r>
                          </w:p>
                          <w:p>
                            <w:pPr>
                              <w:pStyle w:val="OmniPage514"/>
                              <w:ind w:left="0" w:right="45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mniPage514"/>
                              <w:ind w:left="0" w:right="45" w:hanging="0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it-IT"/>
                              </w:rPr>
                              <w:t xml:space="preserve">Gloria in </w:t>
                            </w:r>
                            <w:bookmarkStart w:id="56" w:name="S157"/>
                            <w:bookmarkStart w:id="57" w:name="OP3_GWQR7I3m"/>
                            <w:bookmarkEnd w:id="56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it-IT"/>
                              </w:rPr>
                              <w:t>excelsis</w:t>
                            </w:r>
                            <w:bookmarkEnd w:id="57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it-IT"/>
                              </w:rPr>
                              <w:t xml:space="preserve"> De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58" w:name="S158"/>
                            <w:bookmarkStart w:id="59" w:name="OP3_XXnMbI6m"/>
                            <w:bookmarkEnd w:id="58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et</w:t>
                            </w:r>
                            <w:bookmarkEnd w:id="59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OmniPage514"/>
                              <w:ind w:left="0" w:right="45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in   terra </w:t>
                            </w:r>
                            <w:bookmarkStart w:id="60" w:name="S159_pace_padre_padri_paesi_paese"/>
                            <w:bookmarkStart w:id="61" w:name="OP3_DVHM7J2n"/>
                            <w:bookmarkEnd w:id="60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pax</w:t>
                            </w:r>
                            <w:bookmarkStart w:id="62" w:name="S160"/>
                            <w:bookmarkStart w:id="63" w:name="OP3_mHmC8J6n"/>
                            <w:bookmarkEnd w:id="61"/>
                            <w:bookmarkEnd w:id="62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hominibus</w:t>
                            </w:r>
                            <w:bookmarkEnd w:id="63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64" w:name="S161_Un_bande_bende"/>
                            <w:bookmarkStart w:id="65" w:name="OP3_wzgt4K0n"/>
                            <w:bookmarkEnd w:id="64"/>
                          </w:p>
                          <w:p>
                            <w:pPr>
                              <w:pStyle w:val="OmniPage514"/>
                              <w:ind w:left="0" w:right="6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bonae</w:t>
                            </w:r>
                            <w:bookmarkEnd w:id="65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66" w:name="S162"/>
                            <w:bookmarkStart w:id="67" w:name="OP3_OyMs6K3n"/>
                            <w:bookmarkEnd w:id="66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voluntatis.</w:t>
                            </w:r>
                            <w:bookmarkEnd w:id="67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68" w:name="S163"/>
                            <w:bookmarkStart w:id="69" w:name="OP3_ktlo9K6n"/>
                            <w:bookmarkEnd w:id="68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Lauda</w:t>
                            </w:r>
                            <w:bookmarkStart w:id="70" w:name="S164"/>
                            <w:bookmarkStart w:id="71" w:name="OP3_xxDg4LZo"/>
                            <w:bookmarkEnd w:id="69"/>
                            <w:bookmarkEnd w:id="7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-</w:t>
                            </w:r>
                          </w:p>
                          <w:p>
                            <w:pPr>
                              <w:pStyle w:val="OmniPage514"/>
                              <w:ind w:left="0" w:right="45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mus</w:t>
                            </w:r>
                            <w:bookmarkEnd w:id="7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>te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 xml:space="preserve">,  </w:t>
                            </w:r>
                            <w:bookmarkStart w:id="72" w:name="S165"/>
                            <w:bookmarkStart w:id="73" w:name="OP3_ul8e7L5o"/>
                            <w:bookmarkEnd w:id="7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benedicimus</w:t>
                            </w:r>
                            <w:bookmarkEnd w:id="73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 te, adoramus te</w:t>
                            </w:r>
                            <w:bookmarkStart w:id="74" w:name="S166"/>
                            <w:bookmarkStart w:id="75" w:name="OP3_O6m78L6p"/>
                            <w:bookmarkEnd w:id="74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glorificamus</w:t>
                            </w:r>
                            <w:bookmarkEnd w:id="75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OmniPage514"/>
                              <w:ind w:left="0" w:right="45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te. </w:t>
                            </w:r>
                            <w:bookmarkStart w:id="76" w:name="S167_a7E_e7E_il7E_o7E_ti7E"/>
                            <w:bookmarkStart w:id="77" w:name="OP3_WYWX5M1q"/>
                            <w:bookmarkEnd w:id="76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 </w:t>
                            </w:r>
                            <w:bookmarkStart w:id="78" w:name="S168_agi"/>
                            <w:bookmarkStart w:id="79" w:name="OP3_MVKW8M4q"/>
                            <w:bookmarkEnd w:id="77"/>
                            <w:bookmarkEnd w:id="78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Gratias   agimus</w:t>
                            </w:r>
                            <w:bookmarkEnd w:id="79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 xml:space="preserve">  </w:t>
                            </w:r>
                            <w:bookmarkStart w:id="80" w:name="S169"/>
                            <w:bookmarkStart w:id="81" w:name="OP3_CRpMbM6q"/>
                            <w:bookmarkEnd w:id="80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tibi</w:t>
                            </w:r>
                            <w:bookmarkEnd w:id="8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82" w:name="S170_pronta"/>
                            <w:bookmarkStart w:id="83" w:name="OP3_vPIM4N0r"/>
                            <w:bookmarkEnd w:id="82"/>
                          </w:p>
                          <w:p>
                            <w:pPr>
                              <w:pStyle w:val="OmniPage514"/>
                              <w:ind w:left="0" w:right="45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propter</w:t>
                            </w:r>
                            <w:bookmarkEnd w:id="83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84" w:name="S171"/>
                            <w:bookmarkStart w:id="85" w:name="OP3_cUGL6N3r"/>
                            <w:bookmarkEnd w:id="84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magnam</w:t>
                            </w:r>
                            <w:bookmarkEnd w:id="85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86" w:name="S172_2Dgloriosa_2Dglorioso"/>
                            <w:bookmarkStart w:id="87" w:name="OP3_bGlH9N6r"/>
                            <w:bookmarkEnd w:id="86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glori</w:t>
                            </w:r>
                            <w:bookmarkEnd w:id="87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a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88" w:name="S173"/>
                            <w:bookmarkStart w:id="89" w:name="OP3_yF7s4OZr"/>
                            <w:bookmarkEnd w:id="88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tua</w:t>
                            </w:r>
                            <w:bookmarkEnd w:id="89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m.</w:t>
                            </w:r>
                            <w:bookmarkStart w:id="90" w:name="S174_44onnine_44ominate_44ominare"/>
                            <w:bookmarkStart w:id="91" w:name="OP3_AwRr6O2r"/>
                            <w:bookmarkEnd w:id="90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Domine</w:t>
                            </w:r>
                            <w:bookmarkEnd w:id="9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92" w:name="S175_44ella2C_44elle2C_44essi_44etta2C"/>
                            <w:bookmarkStart w:id="93" w:name="OP3_huQp8O4r"/>
                            <w:bookmarkEnd w:id="92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Deus,</w:t>
                            </w:r>
                            <w:bookmarkStart w:id="94" w:name="S176"/>
                            <w:bookmarkStart w:id="95" w:name="OP3_isomaO6r"/>
                            <w:bookmarkEnd w:id="93"/>
                            <w:bookmarkEnd w:id="94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 xml:space="preserve"> Rex</w:t>
                            </w:r>
                            <w:bookmarkEnd w:id="95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96" w:name="S177"/>
                            <w:bookmarkStart w:id="97" w:name="OP3_xl8g4P1s"/>
                            <w:bookmarkEnd w:id="96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coelestis,</w:t>
                            </w:r>
                            <w:bookmarkEnd w:id="97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98" w:name="S178_44_44ella_44elle_44etta_44ette"/>
                            <w:bookmarkStart w:id="99" w:name="OP3_Bj2f7P2s"/>
                            <w:bookmarkEnd w:id="98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Deus</w:t>
                            </w:r>
                            <w:bookmarkEnd w:id="99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100" w:name="S179"/>
                            <w:bookmarkStart w:id="101" w:name="OP3_rhYc9P4s"/>
                            <w:bookmarkEnd w:id="10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Pater</w:t>
                            </w:r>
                            <w:bookmarkEnd w:id="10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102" w:name="S180"/>
                            <w:bookmarkStart w:id="103" w:name="OP3_mrmaaP6s"/>
                            <w:bookmarkEnd w:id="10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om</w:t>
                            </w:r>
                            <w:bookmarkStart w:id="104" w:name="S181"/>
                            <w:bookmarkStart w:id="105" w:name="OP3_xb8a4Q1t"/>
                            <w:bookmarkEnd w:id="103"/>
                            <w:bookmarkEnd w:id="104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-</w:t>
                            </w:r>
                          </w:p>
                          <w:p>
                            <w:pPr>
                              <w:pStyle w:val="OmniPage514"/>
                              <w:ind w:left="0" w:right="45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nipotens.</w:t>
                            </w:r>
                            <w:bookmarkEnd w:id="105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106" w:name="S182_44omina_44omini_44omani_44ormissi"/>
                            <w:bookmarkStart w:id="107" w:name="OP3_B6Q27P3t"/>
                            <w:bookmarkEnd w:id="106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Domine</w:t>
                            </w:r>
                            <w:bookmarkEnd w:id="107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108" w:name="S183_41i_46ai_46ui_46ili_46in"/>
                            <w:bookmarkStart w:id="109" w:name="OP3_f30Y9P4t"/>
                            <w:bookmarkEnd w:id="108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Fi</w:t>
                            </w:r>
                            <w:bookmarkEnd w:id="109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l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uni</w:t>
                            </w:r>
                            <w:bookmarkStart w:id="110" w:name="S184"/>
                            <w:bookmarkStart w:id="111" w:name="OP3_uXmX4Q0u"/>
                            <w:bookmarkEnd w:id="110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>-</w:t>
                            </w:r>
                          </w:p>
                          <w:p>
                            <w:pPr>
                              <w:pStyle w:val="OmniPage514"/>
                              <w:ind w:left="0" w:right="113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4"/>
                                <w:lang w:val="it-IT"/>
                              </w:rPr>
                              <w:t>genite,</w:t>
                            </w:r>
                            <w:bookmarkEnd w:id="11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112" w:name="S185_I_Teso_Tesa_teso_tesa"/>
                            <w:bookmarkStart w:id="113" w:name="OP3_WV3Q6Q1u"/>
                            <w:bookmarkEnd w:id="11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4"/>
                                <w:lang w:val="it-IT"/>
                              </w:rPr>
                              <w:t>Iesu</w:t>
                            </w:r>
                            <w:bookmarkEnd w:id="113"/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114" w:name="S186_Offrissi3B_43hiariscimene"/>
                            <w:bookmarkStart w:id="115" w:name="OP3_CSRN8Q4u"/>
                            <w:bookmarkEnd w:id="114"/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  <w:lang w:val="it-IT"/>
                              </w:rPr>
                              <w:t>Christe;</w:t>
                            </w:r>
                            <w:bookmarkEnd w:id="115"/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24"/>
                                <w:lang w:val="it-IT"/>
                              </w:rPr>
                              <w:t xml:space="preserve"> Do-</w:t>
                            </w:r>
                          </w:p>
                          <w:p>
                            <w:pPr>
                              <w:pStyle w:val="OmniPage514"/>
                              <w:ind w:left="0" w:right="45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mine </w:t>
                            </w:r>
                            <w:bookmarkStart w:id="116" w:name="S187_44ella2C_44elle2C_44essi_44etta2C"/>
                            <w:bookmarkStart w:id="117" w:name="OP3_bHPD5R1v"/>
                            <w:bookmarkEnd w:id="116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Deus,</w:t>
                            </w:r>
                            <w:bookmarkEnd w:id="117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118" w:name="S188"/>
                            <w:bookmarkStart w:id="119" w:name="OP3_bHZJ7R3v"/>
                            <w:bookmarkEnd w:id="118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Agnus</w:t>
                            </w:r>
                            <w:bookmarkEnd w:id="119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120" w:name="S189_44ebba_44ebbo_44egni_44egna_44egno"/>
                            <w:bookmarkStart w:id="121" w:name="OP3_kFmF9R5v"/>
                            <w:bookmarkEnd w:id="120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De</w:t>
                            </w:r>
                            <w:bookmarkEnd w:id="12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i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122" w:name="S190"/>
                            <w:bookmarkStart w:id="123" w:name="OP3_JCmzbR6v"/>
                            <w:bookmarkEnd w:id="122"/>
                          </w:p>
                          <w:p>
                            <w:pPr>
                              <w:pStyle w:val="OmniPage514"/>
                              <w:ind w:left="0" w:right="45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Fi</w:t>
                            </w:r>
                            <w:bookmarkStart w:id="124" w:name="S191"/>
                            <w:bookmarkStart w:id="125" w:name="OP3_xynr4SZv"/>
                            <w:bookmarkEnd w:id="123"/>
                            <w:bookmarkEnd w:id="124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lius</w:t>
                            </w:r>
                            <w:bookmarkEnd w:id="125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126" w:name="S192"/>
                            <w:bookmarkStart w:id="127" w:name="OP3_QvDr5S1v"/>
                            <w:bookmarkEnd w:id="126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Patris.</w:t>
                            </w:r>
                            <w:bookmarkEnd w:id="127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>Qui</w:t>
                            </w:r>
                            <w:bookmarkStart w:id="128" w:name="S193"/>
                            <w:bookmarkStart w:id="129" w:name="OP3_BtMo9S4v"/>
                            <w:bookmarkEnd w:id="128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tollis</w:t>
                            </w:r>
                            <w:bookmarkEnd w:id="129"/>
                            <w:r>
                              <w:rPr>
                                <w:sz w:val="24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OmniPage514"/>
                              <w:ind w:left="0" w:right="45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>peccata</w:t>
                            </w:r>
                            <w:bookmarkStart w:id="130" w:name="S194"/>
                            <w:bookmarkStart w:id="131" w:name="OP3_ck8k5T2w"/>
                            <w:bookmarkEnd w:id="130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mun</w:t>
                            </w:r>
                            <w:bookmarkEnd w:id="13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di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132" w:name="S195_madre_maestre_maggiore_magre"/>
                            <w:bookmarkStart w:id="133" w:name="OP3_El6d8T4w"/>
                            <w:bookmarkEnd w:id="132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miserere</w:t>
                            </w:r>
                            <w:bookmarkEnd w:id="133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OmniPage514"/>
                              <w:ind w:left="0" w:right="45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nobis.  Qui </w:t>
                            </w:r>
                            <w:bookmarkStart w:id="134" w:name="S196_tu"/>
                            <w:bookmarkStart w:id="135" w:name="OP3_36h17T3x"/>
                            <w:bookmarkEnd w:id="134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tollis</w:t>
                            </w:r>
                            <w:bookmarkEnd w:id="135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 peccata</w:t>
                            </w:r>
                            <w:bookmarkStart w:id="136" w:name="S197_di_muovi2C_muori2C_musei2C_muoia2C"/>
                            <w:bookmarkStart w:id="137" w:name="OP3_yWqQ4U0y"/>
                            <w:bookmarkEnd w:id="136"/>
                          </w:p>
                          <w:p>
                            <w:pPr>
                              <w:pStyle w:val="OmniPage514"/>
                              <w:ind w:left="0" w:right="66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  <w:lang w:val="it-IT"/>
                              </w:rPr>
                              <w:t>mundi,</w:t>
                            </w:r>
                            <w:bookmarkEnd w:id="137"/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138" w:name="S198_a7E_e7E"/>
                            <w:bookmarkStart w:id="139" w:name="OP3_8WeW6U3y"/>
                            <w:bookmarkEnd w:id="138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  <w:lang w:val="it-IT"/>
                              </w:rPr>
                              <w:t>suscipe</w:t>
                            </w:r>
                            <w:bookmarkEnd w:id="139"/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lang w:val="it-IT"/>
                              </w:rPr>
                              <w:t xml:space="preserve">   depreca</w:t>
                            </w:r>
                            <w:bookmarkStart w:id="140" w:name="S199"/>
                            <w:bookmarkStart w:id="141" w:name="OP3_zNtE4V0z"/>
                            <w:bookmarkEnd w:id="140"/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lang w:val="it-IT"/>
                              </w:rPr>
                              <w:t>-</w:t>
                            </w:r>
                          </w:p>
                          <w:p>
                            <w:pPr>
                              <w:pStyle w:val="OmniPage514"/>
                              <w:ind w:left="0" w:right="45" w:hanging="0"/>
                              <w:jc w:val="left"/>
                              <w:rPr>
                                <w:rFonts w:ascii="Times New Roman" w:hAnsi="Times New Roman" w:cs="Times New Roman"/>
                                <w:spacing w:val="20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4"/>
                                <w:lang w:val="it-IT"/>
                              </w:rPr>
                              <w:t>ione</w:t>
                            </w:r>
                            <w:bookmarkEnd w:id="14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4"/>
                                <w:lang w:val="it-IT"/>
                              </w:rPr>
                              <w:t xml:space="preserve">m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142" w:name="S200_43ostumi_43ostume_Postumo_Postumi"/>
                            <w:bookmarkStart w:id="143" w:name="OP3_2QBD6V3z"/>
                            <w:bookmarkEnd w:id="14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4"/>
                                <w:lang w:val="it-IT"/>
                              </w:rPr>
                              <w:t>nostram</w:t>
                            </w:r>
                            <w:bookmarkEnd w:id="143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sz w:val="24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lang w:val="it-IT"/>
                              </w:rPr>
                              <w:t>Qui  se</w:t>
                            </w:r>
                            <w:bookmarkStart w:id="144" w:name="S201"/>
                            <w:bookmarkStart w:id="145" w:name="OP3_yxqs4WZz"/>
                            <w:bookmarkEnd w:id="144"/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lang w:val="it-IT"/>
                              </w:rPr>
                              <w:t>-</w:t>
                            </w:r>
                          </w:p>
                          <w:p>
                            <w:pPr>
                              <w:pStyle w:val="OmniPage514"/>
                              <w:ind w:left="0" w:right="45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  <w:lang w:val="it-IT"/>
                              </w:rPr>
                              <w:t>des</w:t>
                            </w:r>
                            <w:bookmarkEnd w:id="145"/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lang w:val="it-IT"/>
                              </w:rPr>
                              <w:t xml:space="preserve">  ad </w:t>
                            </w:r>
                            <w:bookmarkStart w:id="146" w:name="S202"/>
                            <w:bookmarkStart w:id="147" w:name="OP3_cxYr6W3z"/>
                            <w:bookmarkEnd w:id="146"/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  <w:lang w:val="it-IT"/>
                              </w:rPr>
                              <w:t>dextera</w:t>
                            </w:r>
                            <w:bookmarkEnd w:id="147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148" w:name="S203_Patria2C_patria2C_Pathos2C"/>
                            <w:bookmarkStart w:id="149" w:name="OP3_yslmaW6z"/>
                            <w:bookmarkEnd w:id="148"/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  <w:lang w:val="it-IT"/>
                              </w:rPr>
                              <w:t>Patris,</w:t>
                            </w:r>
                            <w:bookmarkEnd w:id="149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150" w:name="S204"/>
                            <w:bookmarkStart w:id="151" w:name="OP3_yo1g4X0A"/>
                            <w:bookmarkEnd w:id="15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miserere</w:t>
                            </w:r>
                            <w:bookmarkEnd w:id="15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152" w:name="S205_bis_ironie2E_ironia2E"/>
                            <w:bookmarkStart w:id="153" w:name="OP3_yk9e7X3A"/>
                            <w:bookmarkEnd w:id="15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nobis.</w:t>
                            </w:r>
                            <w:bookmarkEnd w:id="153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154" w:name="S206"/>
                            <w:bookmarkStart w:id="155" w:name="OP3_Ihng9X6A"/>
                            <w:bookmarkEnd w:id="154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Quonia</w:t>
                            </w:r>
                            <w:bookmarkEnd w:id="155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OmniPage514"/>
                              <w:ind w:left="0" w:right="45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tu </w:t>
                            </w:r>
                            <w:bookmarkStart w:id="156" w:name="S207"/>
                            <w:bookmarkStart w:id="157" w:name="OP3_laJ34X0B"/>
                            <w:bookmarkEnd w:id="156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solus</w:t>
                            </w:r>
                            <w:bookmarkEnd w:id="157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158" w:name="S208"/>
                            <w:bookmarkStart w:id="159" w:name="OP3_38A26X3B"/>
                            <w:bookmarkEnd w:id="158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Sanctus,</w:t>
                            </w:r>
                            <w:bookmarkEnd w:id="159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Tu </w:t>
                            </w:r>
                            <w:bookmarkStart w:id="160" w:name="S209"/>
                            <w:bookmarkStart w:id="161" w:name="OP3_Y4pYaX6B"/>
                            <w:bookmarkEnd w:id="16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solus</w:t>
                            </w:r>
                            <w:bookmarkEnd w:id="16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162" w:name="S210_43omuni2C_43omunica2C_43omunicFF2C"/>
                            <w:bookmarkStart w:id="163" w:name="OP3_zVlP4Y1C"/>
                            <w:bookmarkEnd w:id="16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Dominus,</w:t>
                            </w:r>
                            <w:bookmarkEnd w:id="163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Tu </w:t>
                            </w:r>
                            <w:bookmarkStart w:id="164" w:name="S211"/>
                            <w:bookmarkStart w:id="165" w:name="OP3_7PvK8Y4C"/>
                            <w:bookmarkEnd w:id="164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solus</w:t>
                            </w:r>
                            <w:bookmarkEnd w:id="165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166" w:name="S212_41lba_alba"/>
                            <w:bookmarkStart w:id="167" w:name="OP3_1MgHaY6C"/>
                            <w:bookmarkEnd w:id="166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A</w:t>
                            </w:r>
                            <w:bookmarkEnd w:id="167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ltis</w:t>
                            </w:r>
                            <w:bookmarkStart w:id="168" w:name="S213"/>
                            <w:bookmarkStart w:id="169" w:name="OP3_AKnC4Z0D"/>
                            <w:bookmarkEnd w:id="168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-</w:t>
                            </w:r>
                          </w:p>
                          <w:p>
                            <w:pPr>
                              <w:pStyle w:val="OmniPage514"/>
                              <w:ind w:left="0" w:right="45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simus:</w:t>
                            </w:r>
                            <w:bookmarkEnd w:id="169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170" w:name="S214_resa_reso_Teso_Tesa_teso"/>
                            <w:bookmarkStart w:id="171" w:name="OP3_RGXA6Z1D"/>
                            <w:bookmarkEnd w:id="17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Iesu</w:t>
                            </w:r>
                            <w:bookmarkEnd w:id="17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172" w:name="S215_Offrissi2C_43apireste2C"/>
                            <w:bookmarkStart w:id="173" w:name="OP3_vDJx8Z4D"/>
                            <w:bookmarkEnd w:id="172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Christe,</w:t>
                            </w:r>
                            <w:bookmarkEnd w:id="173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174" w:name="S216_culto_cuoio_cuori_cuore_cupo"/>
                            <w:bookmarkStart w:id="175" w:name="OP3_hKruaZ6C"/>
                            <w:bookmarkEnd w:id="174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cum</w:t>
                            </w:r>
                            <w:bookmarkEnd w:id="175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176" w:name="S217_Senato_Sonato_Scosta_Scosso"/>
                            <w:bookmarkStart w:id="177" w:name="OP3_zwAq400D"/>
                            <w:bookmarkEnd w:id="176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Sancto</w:t>
                            </w:r>
                            <w:bookmarkEnd w:id="177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178" w:name="S218_Spirito2E2D_Sparita2E2D"/>
                            <w:bookmarkStart w:id="179" w:name="OP3_bthu603D"/>
                            <w:bookmarkEnd w:id="178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Spiritu:</w:t>
                            </w:r>
                            <w:bookmarkEnd w:id="179"/>
                            <w:r>
                              <w:rPr>
                                <w:sz w:val="24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in  </w:t>
                            </w:r>
                            <w:bookmarkStart w:id="180" w:name="S219_gloria_giFF_grossa_gioca_gioia"/>
                            <w:bookmarkStart w:id="181" w:name="OP3_Qnspa06D"/>
                            <w:bookmarkEnd w:id="18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gloria</w:t>
                            </w:r>
                            <w:bookmarkEnd w:id="18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OmniPage514"/>
                              <w:ind w:left="0" w:right="45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Dei </w:t>
                            </w:r>
                            <w:bookmarkStart w:id="182" w:name="S220_Patria2E_patria2E"/>
                            <w:bookmarkStart w:id="183" w:name="OP3_PiAc511E"/>
                            <w:bookmarkEnd w:id="18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Patris.</w:t>
                            </w:r>
                            <w:bookmarkEnd w:id="183"/>
                          </w:p>
                          <w:p>
                            <w:pPr>
                              <w:pStyle w:val="OmniPage515"/>
                              <w:ind w:left="0" w:right="1605" w:hanging="0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bookmarkStart w:id="184" w:name="S221"/>
                            <w:bookmarkStart w:id="185" w:name="OP3_Bong420F"/>
                            <w:bookmarkEnd w:id="184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Amen</w:t>
                            </w:r>
                            <w:bookmarkEnd w:id="18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381.8pt;mso-wrap-distance-left:10pt;mso-wrap-distance-right:10pt;mso-wrap-distance-top:10pt;mso-wrap-distance-bottom:10pt;margin-top:50.45pt;mso-position-vertical-relative:page;margin-left:79pt;mso-position-horizontal-relative:page">
                <v:fill opacity="0f"/>
                <v:textbox inset="0in,0in,0in,0in">
                  <w:txbxContent>
                    <w:p>
                      <w:pPr>
                        <w:pStyle w:val="OmniPage513"/>
                        <w:ind w:left="0" w:right="1380" w:hanging="0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it-IT"/>
                        </w:rPr>
                        <w:t>GLORIA</w:t>
                      </w:r>
                    </w:p>
                    <w:p>
                      <w:pPr>
                        <w:pStyle w:val="OmniPage514"/>
                        <w:ind w:left="0" w:right="45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it-IT"/>
                        </w:rPr>
                      </w:r>
                    </w:p>
                    <w:p>
                      <w:pPr>
                        <w:pStyle w:val="OmniPage514"/>
                        <w:ind w:left="0" w:right="45" w:hanging="0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it-IT"/>
                        </w:rPr>
                        <w:t xml:space="preserve">Gloria in </w:t>
                      </w:r>
                      <w:bookmarkStart w:id="186" w:name="S157"/>
                      <w:bookmarkStart w:id="187" w:name="OP3_GWQR7I3m"/>
                      <w:bookmarkEnd w:id="186"/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lang w:val="it-IT"/>
                        </w:rPr>
                        <w:t>excelsis</w:t>
                      </w:r>
                      <w:bookmarkEnd w:id="187"/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it-IT"/>
                        </w:rPr>
                        <w:t xml:space="preserve"> De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188" w:name="S158"/>
                      <w:bookmarkStart w:id="189" w:name="OP3_XXnMbI6m"/>
                      <w:bookmarkEnd w:id="188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et</w:t>
                      </w:r>
                      <w:bookmarkEnd w:id="189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OmniPage514"/>
                        <w:ind w:left="0" w:right="45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in   terra </w:t>
                      </w:r>
                      <w:bookmarkStart w:id="190" w:name="S159_pace_padre_padri_paesi_paese"/>
                      <w:bookmarkStart w:id="191" w:name="OP3_DVHM7J2n"/>
                      <w:bookmarkEnd w:id="190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pax</w:t>
                      </w:r>
                      <w:bookmarkStart w:id="192" w:name="S160"/>
                      <w:bookmarkStart w:id="193" w:name="OP3_mHmC8J6n"/>
                      <w:bookmarkEnd w:id="191"/>
                      <w:bookmarkEnd w:id="192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hominibus</w:t>
                      </w:r>
                      <w:bookmarkEnd w:id="193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194" w:name="S161_Un_bande_bende"/>
                      <w:bookmarkStart w:id="195" w:name="OP3_wzgt4K0n"/>
                      <w:bookmarkEnd w:id="194"/>
                    </w:p>
                    <w:p>
                      <w:pPr>
                        <w:pStyle w:val="OmniPage514"/>
                        <w:ind w:left="0" w:right="6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bonae</w:t>
                      </w:r>
                      <w:bookmarkEnd w:id="195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196" w:name="S162"/>
                      <w:bookmarkStart w:id="197" w:name="OP3_OyMs6K3n"/>
                      <w:bookmarkEnd w:id="196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voluntatis.</w:t>
                      </w:r>
                      <w:bookmarkEnd w:id="197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198" w:name="S163"/>
                      <w:bookmarkStart w:id="199" w:name="OP3_ktlo9K6n"/>
                      <w:bookmarkEnd w:id="198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Lauda</w:t>
                      </w:r>
                      <w:bookmarkStart w:id="200" w:name="S164"/>
                      <w:bookmarkStart w:id="201" w:name="OP3_xxDg4LZo"/>
                      <w:bookmarkEnd w:id="199"/>
                      <w:bookmarkEnd w:id="200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-</w:t>
                      </w:r>
                    </w:p>
                    <w:p>
                      <w:pPr>
                        <w:pStyle w:val="OmniPage514"/>
                        <w:ind w:left="0" w:right="45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mus</w:t>
                      </w:r>
                      <w:bookmarkEnd w:id="201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>te</w:t>
                      </w:r>
                      <w:r>
                        <w:rPr>
                          <w:sz w:val="24"/>
                          <w:lang w:val="it-IT"/>
                        </w:rPr>
                        <w:t xml:space="preserve">,  </w:t>
                      </w:r>
                      <w:bookmarkStart w:id="202" w:name="S165"/>
                      <w:bookmarkStart w:id="203" w:name="OP3_ul8e7L5o"/>
                      <w:bookmarkEnd w:id="202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benedicimus</w:t>
                      </w:r>
                      <w:bookmarkEnd w:id="203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 te, adoramus te</w:t>
                      </w:r>
                      <w:bookmarkStart w:id="204" w:name="S166"/>
                      <w:bookmarkStart w:id="205" w:name="OP3_O6m78L6p"/>
                      <w:bookmarkEnd w:id="204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glorificamus</w:t>
                      </w:r>
                      <w:bookmarkEnd w:id="205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OmniPage514"/>
                        <w:ind w:left="0" w:right="45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te. </w:t>
                      </w:r>
                      <w:bookmarkStart w:id="206" w:name="S167_a7E_e7E_il7E_o7E_ti7E"/>
                      <w:bookmarkStart w:id="207" w:name="OP3_WYWX5M1q"/>
                      <w:bookmarkEnd w:id="206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 </w:t>
                      </w:r>
                      <w:bookmarkStart w:id="208" w:name="S168_agi"/>
                      <w:bookmarkStart w:id="209" w:name="OP3_MVKW8M4q"/>
                      <w:bookmarkEnd w:id="207"/>
                      <w:bookmarkEnd w:id="208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Gratias   agimus</w:t>
                      </w:r>
                      <w:bookmarkEnd w:id="209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 xml:space="preserve">  </w:t>
                      </w:r>
                      <w:bookmarkStart w:id="210" w:name="S169"/>
                      <w:bookmarkStart w:id="211" w:name="OP3_CRpMbM6q"/>
                      <w:bookmarkEnd w:id="210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tibi</w:t>
                      </w:r>
                      <w:bookmarkEnd w:id="211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212" w:name="S170_pronta"/>
                      <w:bookmarkStart w:id="213" w:name="OP3_vPIM4N0r"/>
                      <w:bookmarkEnd w:id="212"/>
                    </w:p>
                    <w:p>
                      <w:pPr>
                        <w:pStyle w:val="OmniPage514"/>
                        <w:ind w:left="0" w:right="45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propter</w:t>
                      </w:r>
                      <w:bookmarkEnd w:id="213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214" w:name="S171"/>
                      <w:bookmarkStart w:id="215" w:name="OP3_cUGL6N3r"/>
                      <w:bookmarkEnd w:id="214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magnam</w:t>
                      </w:r>
                      <w:bookmarkEnd w:id="215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216" w:name="S172_2Dgloriosa_2Dglorioso"/>
                      <w:bookmarkStart w:id="217" w:name="OP3_bGlH9N6r"/>
                      <w:bookmarkEnd w:id="216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glori</w:t>
                      </w:r>
                      <w:bookmarkEnd w:id="217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a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218" w:name="S173"/>
                      <w:bookmarkStart w:id="219" w:name="OP3_yF7s4OZr"/>
                      <w:bookmarkEnd w:id="218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tua</w:t>
                      </w:r>
                      <w:bookmarkEnd w:id="219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m.</w:t>
                      </w:r>
                      <w:bookmarkStart w:id="220" w:name="S174_44onnine_44ominate_44ominare"/>
                      <w:bookmarkStart w:id="221" w:name="OP3_AwRr6O2r"/>
                      <w:bookmarkEnd w:id="220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Domine</w:t>
                      </w:r>
                      <w:bookmarkEnd w:id="221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222" w:name="S175_44ella2C_44elle2C_44essi_44etta2C"/>
                      <w:bookmarkStart w:id="223" w:name="OP3_huQp8O4r"/>
                      <w:bookmarkEnd w:id="222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Deus,</w:t>
                      </w:r>
                      <w:bookmarkStart w:id="224" w:name="S176"/>
                      <w:bookmarkStart w:id="225" w:name="OP3_isomaO6r"/>
                      <w:bookmarkEnd w:id="223"/>
                      <w:bookmarkEnd w:id="224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 xml:space="preserve"> Rex</w:t>
                      </w:r>
                      <w:bookmarkEnd w:id="225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226" w:name="S177"/>
                      <w:bookmarkStart w:id="227" w:name="OP3_xl8g4P1s"/>
                      <w:bookmarkEnd w:id="226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coelestis,</w:t>
                      </w:r>
                      <w:bookmarkEnd w:id="227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228" w:name="S178_44_44ella_44elle_44etta_44ette"/>
                      <w:bookmarkStart w:id="229" w:name="OP3_Bj2f7P2s"/>
                      <w:bookmarkEnd w:id="228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Deus</w:t>
                      </w:r>
                      <w:bookmarkEnd w:id="229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230" w:name="S179"/>
                      <w:bookmarkStart w:id="231" w:name="OP3_rhYc9P4s"/>
                      <w:bookmarkEnd w:id="230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Pater</w:t>
                      </w:r>
                      <w:bookmarkEnd w:id="231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232" w:name="S180"/>
                      <w:bookmarkStart w:id="233" w:name="OP3_mrmaaP6s"/>
                      <w:bookmarkEnd w:id="232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om</w:t>
                      </w:r>
                      <w:bookmarkStart w:id="234" w:name="S181"/>
                      <w:bookmarkStart w:id="235" w:name="OP3_xb8a4Q1t"/>
                      <w:bookmarkEnd w:id="233"/>
                      <w:bookmarkEnd w:id="234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-</w:t>
                      </w:r>
                    </w:p>
                    <w:p>
                      <w:pPr>
                        <w:pStyle w:val="OmniPage514"/>
                        <w:ind w:left="0" w:right="45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nipotens.</w:t>
                      </w:r>
                      <w:bookmarkEnd w:id="235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236" w:name="S182_44omina_44omini_44omani_44ormissi"/>
                      <w:bookmarkStart w:id="237" w:name="OP3_B6Q27P3t"/>
                      <w:bookmarkEnd w:id="236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Domine</w:t>
                      </w:r>
                      <w:bookmarkEnd w:id="237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238" w:name="S183_41i_46ai_46ui_46ili_46in"/>
                      <w:bookmarkStart w:id="239" w:name="OP3_f30Y9P4t"/>
                      <w:bookmarkEnd w:id="238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Fi</w:t>
                      </w:r>
                      <w:bookmarkEnd w:id="239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li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uni</w:t>
                      </w:r>
                      <w:bookmarkStart w:id="240" w:name="S184"/>
                      <w:bookmarkStart w:id="241" w:name="OP3_uXmX4Q0u"/>
                      <w:bookmarkEnd w:id="240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>-</w:t>
                      </w:r>
                    </w:p>
                    <w:p>
                      <w:pPr>
                        <w:pStyle w:val="OmniPage514"/>
                        <w:ind w:left="0" w:right="113"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4"/>
                          <w:lang w:val="it-IT"/>
                        </w:rPr>
                        <w:t>genite,</w:t>
                      </w:r>
                      <w:bookmarkEnd w:id="241"/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0"/>
                          <w:sz w:val="24"/>
                          <w:lang w:val="it-IT"/>
                        </w:rPr>
                        <w:t xml:space="preserve"> </w:t>
                      </w:r>
                      <w:bookmarkStart w:id="242" w:name="S185_I_Teso_Tesa_teso_tesa"/>
                      <w:bookmarkStart w:id="243" w:name="OP3_WV3Q6Q1u"/>
                      <w:bookmarkEnd w:id="242"/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4"/>
                          <w:lang w:val="it-IT"/>
                        </w:rPr>
                        <w:t>Iesu</w:t>
                      </w:r>
                      <w:bookmarkEnd w:id="243"/>
                      <w:r>
                        <w:rPr>
                          <w:rFonts w:cs="Times New Roman" w:ascii="Times New Roman" w:hAnsi="Times New Roman"/>
                          <w:spacing w:val="0"/>
                          <w:sz w:val="24"/>
                          <w:lang w:val="it-IT"/>
                        </w:rPr>
                        <w:t xml:space="preserve"> </w:t>
                      </w:r>
                      <w:bookmarkStart w:id="244" w:name="S186_Offrissi3B_43hiariscimene"/>
                      <w:bookmarkStart w:id="245" w:name="OP3_CSRN8Q4u"/>
                      <w:bookmarkEnd w:id="244"/>
                      <w:r>
                        <w:rPr>
                          <w:rFonts w:cs="Times New Roman" w:ascii="Times New Roman" w:hAnsi="Times New Roman"/>
                          <w:spacing w:val="0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4"/>
                          <w:lang w:val="it-IT"/>
                        </w:rPr>
                        <w:t>Christe;</w:t>
                      </w:r>
                      <w:bookmarkEnd w:id="245"/>
                      <w:r>
                        <w:rPr>
                          <w:rFonts w:cs="Times New Roman" w:ascii="Times New Roman" w:hAnsi="Times New Roman"/>
                          <w:spacing w:val="0"/>
                          <w:sz w:val="24"/>
                          <w:lang w:val="it-IT"/>
                        </w:rPr>
                        <w:t xml:space="preserve"> Do-</w:t>
                      </w:r>
                    </w:p>
                    <w:p>
                      <w:pPr>
                        <w:pStyle w:val="OmniPage514"/>
                        <w:ind w:left="0" w:right="45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mine </w:t>
                      </w:r>
                      <w:bookmarkStart w:id="246" w:name="S187_44ella2C_44elle2C_44essi_44etta2C"/>
                      <w:bookmarkStart w:id="247" w:name="OP3_bHPD5R1v"/>
                      <w:bookmarkEnd w:id="246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Deus,</w:t>
                      </w:r>
                      <w:bookmarkEnd w:id="247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248" w:name="S188"/>
                      <w:bookmarkStart w:id="249" w:name="OP3_bHZJ7R3v"/>
                      <w:bookmarkEnd w:id="248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Agnus</w:t>
                      </w:r>
                      <w:bookmarkEnd w:id="249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250" w:name="S189_44ebba_44ebbo_44egni_44egna_44egno"/>
                      <w:bookmarkStart w:id="251" w:name="OP3_kFmF9R5v"/>
                      <w:bookmarkEnd w:id="250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De</w:t>
                      </w:r>
                      <w:bookmarkEnd w:id="251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i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252" w:name="S190"/>
                      <w:bookmarkStart w:id="253" w:name="OP3_JCmzbR6v"/>
                      <w:bookmarkEnd w:id="252"/>
                    </w:p>
                    <w:p>
                      <w:pPr>
                        <w:pStyle w:val="OmniPage514"/>
                        <w:ind w:left="0" w:right="45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Fi</w:t>
                      </w:r>
                      <w:bookmarkStart w:id="254" w:name="S191"/>
                      <w:bookmarkStart w:id="255" w:name="OP3_xynr4SZv"/>
                      <w:bookmarkEnd w:id="253"/>
                      <w:bookmarkEnd w:id="254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lius</w:t>
                      </w:r>
                      <w:bookmarkEnd w:id="255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256" w:name="S192"/>
                      <w:bookmarkStart w:id="257" w:name="OP3_QvDr5S1v"/>
                      <w:bookmarkEnd w:id="256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Patris.</w:t>
                      </w:r>
                      <w:bookmarkEnd w:id="257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>Qui</w:t>
                      </w:r>
                      <w:bookmarkStart w:id="258" w:name="S193"/>
                      <w:bookmarkStart w:id="259" w:name="OP3_BtMo9S4v"/>
                      <w:bookmarkEnd w:id="258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tollis</w:t>
                      </w:r>
                      <w:bookmarkEnd w:id="259"/>
                      <w:r>
                        <w:rPr>
                          <w:sz w:val="24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OmniPage514"/>
                        <w:ind w:left="0" w:right="45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>peccata</w:t>
                      </w:r>
                      <w:bookmarkStart w:id="260" w:name="S194"/>
                      <w:bookmarkStart w:id="261" w:name="OP3_ck8k5T2w"/>
                      <w:bookmarkEnd w:id="260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mun</w:t>
                      </w:r>
                      <w:bookmarkEnd w:id="261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di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262" w:name="S195_madre_maestre_maggiore_magre"/>
                      <w:bookmarkStart w:id="263" w:name="OP3_El6d8T4w"/>
                      <w:bookmarkEnd w:id="262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miserere</w:t>
                      </w:r>
                      <w:bookmarkEnd w:id="263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OmniPage514"/>
                        <w:ind w:left="0" w:right="45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nobis.  Qui </w:t>
                      </w:r>
                      <w:bookmarkStart w:id="264" w:name="S196_tu"/>
                      <w:bookmarkStart w:id="265" w:name="OP3_36h17T3x"/>
                      <w:bookmarkEnd w:id="264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tollis</w:t>
                      </w:r>
                      <w:bookmarkEnd w:id="265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 peccata</w:t>
                      </w:r>
                      <w:bookmarkStart w:id="266" w:name="S197_di_muovi2C_muori2C_musei2C_muoia2C"/>
                      <w:bookmarkStart w:id="267" w:name="OP3_yWqQ4U0y"/>
                      <w:bookmarkEnd w:id="266"/>
                    </w:p>
                    <w:p>
                      <w:pPr>
                        <w:pStyle w:val="OmniPage514"/>
                        <w:ind w:left="0" w:right="66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4"/>
                          <w:lang w:val="it-IT"/>
                        </w:rPr>
                        <w:t>mundi,</w:t>
                      </w:r>
                      <w:bookmarkEnd w:id="267"/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lang w:val="it-IT"/>
                        </w:rPr>
                        <w:t xml:space="preserve"> </w:t>
                      </w:r>
                      <w:bookmarkStart w:id="268" w:name="S198_a7E_e7E"/>
                      <w:bookmarkStart w:id="269" w:name="OP3_8WeW6U3y"/>
                      <w:bookmarkEnd w:id="268"/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4"/>
                          <w:lang w:val="it-IT"/>
                        </w:rPr>
                        <w:t>suscipe</w:t>
                      </w:r>
                      <w:bookmarkEnd w:id="269"/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lang w:val="it-IT"/>
                        </w:rPr>
                        <w:t xml:space="preserve">   depreca</w:t>
                      </w:r>
                      <w:bookmarkStart w:id="270" w:name="S199"/>
                      <w:bookmarkStart w:id="271" w:name="OP3_zNtE4V0z"/>
                      <w:bookmarkEnd w:id="270"/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lang w:val="it-IT"/>
                        </w:rPr>
                        <w:t>-</w:t>
                      </w:r>
                    </w:p>
                    <w:p>
                      <w:pPr>
                        <w:pStyle w:val="OmniPage514"/>
                        <w:ind w:left="0" w:right="45" w:hanging="0"/>
                        <w:jc w:val="left"/>
                        <w:rPr>
                          <w:rFonts w:ascii="Times New Roman" w:hAnsi="Times New Roman" w:cs="Times New Roman"/>
                          <w:spacing w:val="20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4"/>
                          <w:lang w:val="it-IT"/>
                        </w:rPr>
                        <w:t>ione</w:t>
                      </w:r>
                      <w:bookmarkEnd w:id="271"/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4"/>
                          <w:lang w:val="it-IT"/>
                        </w:rPr>
                        <w:t xml:space="preserve">m  </w:t>
                      </w:r>
                      <w:r>
                        <w:rPr>
                          <w:rFonts w:cs="Times New Roman" w:ascii="Times New Roman" w:hAnsi="Times New Roman"/>
                          <w:spacing w:val="0"/>
                          <w:sz w:val="24"/>
                          <w:lang w:val="it-IT"/>
                        </w:rPr>
                        <w:t xml:space="preserve"> </w:t>
                      </w:r>
                      <w:bookmarkStart w:id="272" w:name="S200_43ostumi_43ostume_Postumo_Postumi"/>
                      <w:bookmarkStart w:id="273" w:name="OP3_2QBD6V3z"/>
                      <w:bookmarkEnd w:id="272"/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4"/>
                          <w:lang w:val="it-IT"/>
                        </w:rPr>
                        <w:t>nostram</w:t>
                      </w:r>
                      <w:bookmarkEnd w:id="273"/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sz w:val="24"/>
                          <w:lang w:val="it-IT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lang w:val="it-IT"/>
                        </w:rPr>
                        <w:t>Qui  se</w:t>
                      </w:r>
                      <w:bookmarkStart w:id="274" w:name="S201"/>
                      <w:bookmarkStart w:id="275" w:name="OP3_yxqs4WZz"/>
                      <w:bookmarkEnd w:id="274"/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lang w:val="it-IT"/>
                        </w:rPr>
                        <w:t>-</w:t>
                      </w:r>
                    </w:p>
                    <w:p>
                      <w:pPr>
                        <w:pStyle w:val="OmniPage514"/>
                        <w:ind w:left="0" w:right="45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4"/>
                          <w:lang w:val="it-IT"/>
                        </w:rPr>
                        <w:t>des</w:t>
                      </w:r>
                      <w:bookmarkEnd w:id="275"/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lang w:val="it-IT"/>
                        </w:rPr>
                        <w:t xml:space="preserve">  ad </w:t>
                      </w:r>
                      <w:bookmarkStart w:id="276" w:name="S202"/>
                      <w:bookmarkStart w:id="277" w:name="OP3_cxYr6W3z"/>
                      <w:bookmarkEnd w:id="276"/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4"/>
                          <w:lang w:val="it-IT"/>
                        </w:rPr>
                        <w:t>dextera</w:t>
                      </w:r>
                      <w:bookmarkEnd w:id="277"/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4"/>
                          <w:lang w:val="it-IT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lang w:val="it-IT"/>
                        </w:rPr>
                        <w:t xml:space="preserve"> </w:t>
                      </w:r>
                      <w:bookmarkStart w:id="278" w:name="S203_Patria2C_patria2C_Pathos2C"/>
                      <w:bookmarkStart w:id="279" w:name="OP3_yslmaW6z"/>
                      <w:bookmarkEnd w:id="278"/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lang w:val="it-IT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4"/>
                          <w:lang w:val="it-IT"/>
                        </w:rPr>
                        <w:t>Patris,</w:t>
                      </w:r>
                      <w:bookmarkEnd w:id="279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280" w:name="S204"/>
                      <w:bookmarkStart w:id="281" w:name="OP3_yo1g4X0A"/>
                      <w:bookmarkEnd w:id="280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miserere</w:t>
                      </w:r>
                      <w:bookmarkEnd w:id="281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282" w:name="S205_bis_ironie2E_ironia2E"/>
                      <w:bookmarkStart w:id="283" w:name="OP3_yk9e7X3A"/>
                      <w:bookmarkEnd w:id="282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nobis.</w:t>
                      </w:r>
                      <w:bookmarkEnd w:id="283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284" w:name="S206"/>
                      <w:bookmarkStart w:id="285" w:name="OP3_Ihng9X6A"/>
                      <w:bookmarkEnd w:id="284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Quonia</w:t>
                      </w:r>
                      <w:bookmarkEnd w:id="285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OmniPage514"/>
                        <w:ind w:left="0" w:right="45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tu </w:t>
                      </w:r>
                      <w:bookmarkStart w:id="286" w:name="S207"/>
                      <w:bookmarkStart w:id="287" w:name="OP3_laJ34X0B"/>
                      <w:bookmarkEnd w:id="286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solus</w:t>
                      </w:r>
                      <w:bookmarkEnd w:id="287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288" w:name="S208"/>
                      <w:bookmarkStart w:id="289" w:name="OP3_38A26X3B"/>
                      <w:bookmarkEnd w:id="288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Sanctus,</w:t>
                      </w:r>
                      <w:bookmarkEnd w:id="289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Tu </w:t>
                      </w:r>
                      <w:bookmarkStart w:id="290" w:name="S209"/>
                      <w:bookmarkStart w:id="291" w:name="OP3_Y4pYaX6B"/>
                      <w:bookmarkEnd w:id="290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solus</w:t>
                      </w:r>
                      <w:bookmarkEnd w:id="291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292" w:name="S210_43omuni2C_43omunica2C_43omunicFF2C"/>
                      <w:bookmarkStart w:id="293" w:name="OP3_zVlP4Y1C"/>
                      <w:bookmarkEnd w:id="292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Dominus,</w:t>
                      </w:r>
                      <w:bookmarkEnd w:id="293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Tu </w:t>
                      </w:r>
                      <w:bookmarkStart w:id="294" w:name="S211"/>
                      <w:bookmarkStart w:id="295" w:name="OP3_7PvK8Y4C"/>
                      <w:bookmarkEnd w:id="294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solus</w:t>
                      </w:r>
                      <w:bookmarkEnd w:id="295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296" w:name="S212_41lba_alba"/>
                      <w:bookmarkStart w:id="297" w:name="OP3_1MgHaY6C"/>
                      <w:bookmarkEnd w:id="296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A</w:t>
                      </w:r>
                      <w:bookmarkEnd w:id="297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ltis</w:t>
                      </w:r>
                      <w:bookmarkStart w:id="298" w:name="S213"/>
                      <w:bookmarkStart w:id="299" w:name="OP3_AKnC4Z0D"/>
                      <w:bookmarkEnd w:id="298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-</w:t>
                      </w:r>
                    </w:p>
                    <w:p>
                      <w:pPr>
                        <w:pStyle w:val="OmniPage514"/>
                        <w:ind w:left="0" w:right="45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simus:</w:t>
                      </w:r>
                      <w:bookmarkEnd w:id="299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300" w:name="S214_resa_reso_Teso_Tesa_teso"/>
                      <w:bookmarkStart w:id="301" w:name="OP3_RGXA6Z1D"/>
                      <w:bookmarkEnd w:id="300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Iesu</w:t>
                      </w:r>
                      <w:bookmarkEnd w:id="301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302" w:name="S215_Offrissi2C_43apireste2C"/>
                      <w:bookmarkStart w:id="303" w:name="OP3_vDJx8Z4D"/>
                      <w:bookmarkEnd w:id="302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Christe,</w:t>
                      </w:r>
                      <w:bookmarkEnd w:id="303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304" w:name="S216_culto_cuoio_cuori_cuore_cupo"/>
                      <w:bookmarkStart w:id="305" w:name="OP3_hKruaZ6C"/>
                      <w:bookmarkEnd w:id="304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cum</w:t>
                      </w:r>
                      <w:bookmarkEnd w:id="305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306" w:name="S217_Senato_Sonato_Scosta_Scosso"/>
                      <w:bookmarkStart w:id="307" w:name="OP3_zwAq400D"/>
                      <w:bookmarkEnd w:id="306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Sancto</w:t>
                      </w:r>
                      <w:bookmarkEnd w:id="307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308" w:name="S218_Spirito2E2D_Sparita2E2D"/>
                      <w:bookmarkStart w:id="309" w:name="OP3_bthu603D"/>
                      <w:bookmarkEnd w:id="308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Spiritu:</w:t>
                      </w:r>
                      <w:bookmarkEnd w:id="309"/>
                      <w:r>
                        <w:rPr>
                          <w:sz w:val="24"/>
                          <w:lang w:val="it-IT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in  </w:t>
                      </w:r>
                      <w:bookmarkStart w:id="310" w:name="S219_gloria_giFF_grossa_gioca_gioia"/>
                      <w:bookmarkStart w:id="311" w:name="OP3_Qnspa06D"/>
                      <w:bookmarkEnd w:id="310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gloria</w:t>
                      </w:r>
                      <w:bookmarkEnd w:id="311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OmniPage514"/>
                        <w:ind w:left="0" w:right="45"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Dei </w:t>
                      </w:r>
                      <w:bookmarkStart w:id="312" w:name="S220_Patria2E_patria2E"/>
                      <w:bookmarkStart w:id="313" w:name="OP3_PiAc511E"/>
                      <w:bookmarkEnd w:id="312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Patris.</w:t>
                      </w:r>
                      <w:bookmarkEnd w:id="313"/>
                    </w:p>
                    <w:p>
                      <w:pPr>
                        <w:pStyle w:val="OmniPage515"/>
                        <w:ind w:left="0" w:right="1605" w:hanging="0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bookmarkStart w:id="314" w:name="S221"/>
                      <w:bookmarkStart w:id="315" w:name="OP3_Bong420F"/>
                      <w:bookmarkEnd w:id="314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Amen</w:t>
                      </w:r>
                      <w:bookmarkEnd w:id="315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8391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17">
    <w:name w:val="OmniPage #517"/>
    <w:basedOn w:val="Normal"/>
    <w:qFormat/>
    <w:pPr>
      <w:tabs>
        <w:tab w:val="clear" w:pos="708"/>
        <w:tab w:val="right" w:pos="1084" w:leader="none"/>
      </w:tabs>
      <w:spacing w:lineRule="exact" w:line="301"/>
      <w:ind w:left="60" w:right="1575" w:hanging="0"/>
    </w:pPr>
    <w:rPr>
      <w:rFonts w:ascii="Arial" w:hAnsi="Arial" w:cs="Arial"/>
      <w:lang w:val="en-US"/>
    </w:rPr>
  </w:style>
  <w:style w:type="paragraph" w:styleId="OmniPage513">
    <w:name w:val="OmniPage #513"/>
    <w:basedOn w:val="Normal"/>
    <w:qFormat/>
    <w:pPr>
      <w:tabs>
        <w:tab w:val="clear" w:pos="708"/>
        <w:tab w:val="right" w:pos="1182" w:leader="none"/>
      </w:tabs>
      <w:spacing w:lineRule="exact" w:line="331"/>
      <w:ind w:left="75" w:right="1380" w:hanging="0"/>
    </w:pPr>
    <w:rPr>
      <w:rFonts w:ascii="Arial" w:hAnsi="Arial" w:cs="Arial"/>
      <w:lang w:val="en-US"/>
    </w:rPr>
  </w:style>
  <w:style w:type="paragraph" w:styleId="OmniPage514">
    <w:name w:val="OmniPage #514"/>
    <w:basedOn w:val="Normal"/>
    <w:qFormat/>
    <w:pPr>
      <w:spacing w:lineRule="exact" w:line="270"/>
      <w:ind w:left="45" w:right="45" w:hanging="0"/>
      <w:jc w:val="both"/>
    </w:pPr>
    <w:rPr>
      <w:rFonts w:ascii="Arial" w:hAnsi="Arial" w:cs="Arial"/>
      <w:lang w:val="en-US"/>
    </w:rPr>
  </w:style>
  <w:style w:type="paragraph" w:styleId="OmniPage515">
    <w:name w:val="OmniPage #515"/>
    <w:basedOn w:val="Normal"/>
    <w:qFormat/>
    <w:pPr>
      <w:tabs>
        <w:tab w:val="clear" w:pos="708"/>
        <w:tab w:val="right" w:pos="957" w:leader="none"/>
      </w:tabs>
      <w:spacing w:lineRule="exact" w:line="331"/>
      <w:ind w:left="60" w:right="1605" w:hanging="0"/>
    </w:pPr>
    <w:rPr>
      <w:rFonts w:ascii="Arial" w:hAnsi="Arial" w:cs="Arial"/>
      <w:lang w:val="en-US"/>
    </w:rPr>
  </w:style>
  <w:style w:type="paragraph" w:styleId="OmniPage516">
    <w:name w:val="OmniPage #516"/>
    <w:basedOn w:val="Normal"/>
    <w:qFormat/>
    <w:pPr>
      <w:spacing w:lineRule="exact" w:line="270"/>
      <w:ind w:left="45" w:right="45" w:hanging="0"/>
      <w:jc w:val="both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21:34:00Z</dcterms:created>
  <dc:creator>Missione Cattolica Italiana</dc:creator>
  <dc:description/>
  <dc:language>en-US</dc:language>
  <cp:lastModifiedBy>Missione Cattolica Italiana</cp:lastModifiedBy>
  <dcterms:modified xsi:type="dcterms:W3CDTF">1997-12-23T17:10:00Z</dcterms:modified>
  <cp:revision>5</cp:revision>
  <dc:subject/>
  <dc:title>GLORIA</dc:title>
</cp:coreProperties>
</file>