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9525</wp:posOffset>
                </wp:positionV>
                <wp:extent cx="192913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19"/>
                              <w:ind w:left="0" w:right="45" w:hanging="0"/>
                              <w:rPr/>
                            </w:pPr>
                            <w:bookmarkStart w:id="0" w:name="OP3_m811381M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MOTTETTO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 NATALIZ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544" w:leader="none"/>
                              </w:tabs>
                              <w:spacing w:lineRule="exact" w:line="19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20"/>
                              <w:ind w:left="0" w:right="255" w:hanging="0"/>
                              <w:rPr/>
                            </w:pPr>
                            <w:bookmarkStart w:id="1" w:name="S240"/>
                            <w:bookmarkStart w:id="2" w:name="OP3_LN7F4a1O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dorabunt</w:t>
                            </w:r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3" w:name="S241_o_do"/>
                            <w:bookmarkStart w:id="4" w:name="OP3_GIlA8a5O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ationes</w:t>
                            </w: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20"/>
                              <w:ind w:left="0" w:right="25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n te </w:t>
                            </w:r>
                            <w:bookmarkStart w:id="5" w:name="S242_In_in"/>
                            <w:bookmarkStart w:id="6" w:name="OP3_NzYs6b3O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omin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um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7" w:name="S243_magnifiche_magnifica_magnifico"/>
                            <w:bookmarkStart w:id="8" w:name="OP3_Mvsr4c1P"/>
                            <w:bookmarkEnd w:id="7"/>
                          </w:p>
                          <w:p>
                            <w:pPr>
                              <w:pStyle w:val="OmniPage520"/>
                              <w:ind w:left="0" w:right="25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agnum</w:t>
                            </w:r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9" w:name="S244_e"/>
                            <w:bookmarkStart w:id="10" w:name="OP3_Rlgf7c3P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eni</w:t>
                            </w:r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1" w:name="S245_no"/>
                            <w:bookmarkStart w:id="12" w:name="OP3_GpLc9c5P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omen</w:t>
                            </w:r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3" w:name="S246_inveiamone"/>
                            <w:bookmarkStart w:id="14" w:name="OP3_Nem84d2Q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nvocabunt</w:t>
                            </w:r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in T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44.7pt;mso-wrap-distance-left:9.05pt;mso-wrap-distance-right:9.05pt;mso-wrap-distance-top:0pt;mso-wrap-distance-bottom:0pt;margin-top:0.75pt;mso-position-vertical-relative:text;margin-left:7.5pt;mso-position-horizontal-relative:text">
                <v:textbox>
                  <w:txbxContent>
                    <w:p>
                      <w:pPr>
                        <w:pStyle w:val="OmniPage519"/>
                        <w:ind w:left="0" w:right="45" w:hanging="0"/>
                        <w:rPr/>
                      </w:pPr>
                      <w:bookmarkStart w:id="15" w:name="OP3_m811381M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MOTTETTO</w:t>
                      </w:r>
                      <w:bookmarkEnd w:id="15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 NATALIZ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544" w:leader="none"/>
                        </w:tabs>
                        <w:spacing w:lineRule="exact" w:line="19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520"/>
                        <w:ind w:left="0" w:right="255" w:hanging="0"/>
                        <w:rPr/>
                      </w:pPr>
                      <w:bookmarkStart w:id="16" w:name="S240"/>
                      <w:bookmarkStart w:id="17" w:name="OP3_LN7F4a1O"/>
                      <w:bookmarkEnd w:id="1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dorabunt</w:t>
                      </w:r>
                      <w:bookmarkEnd w:id="1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18" w:name="S241_o_do"/>
                      <w:bookmarkStart w:id="19" w:name="OP3_GIlA8a5O"/>
                      <w:bookmarkEnd w:id="1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ationes</w:t>
                      </w:r>
                      <w:bookmarkEnd w:id="1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20"/>
                        <w:ind w:left="0" w:right="25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n te </w:t>
                      </w:r>
                      <w:bookmarkStart w:id="20" w:name="S242_In_in"/>
                      <w:bookmarkStart w:id="21" w:name="OP3_NzYs6b3O"/>
                      <w:bookmarkEnd w:id="2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omin</w:t>
                      </w:r>
                      <w:bookmarkEnd w:id="2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um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2" w:name="S243_magnifiche_magnifica_magnifico"/>
                      <w:bookmarkStart w:id="23" w:name="OP3_Mvsr4c1P"/>
                      <w:bookmarkEnd w:id="22"/>
                    </w:p>
                    <w:p>
                      <w:pPr>
                        <w:pStyle w:val="OmniPage520"/>
                        <w:ind w:left="0" w:right="25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agnum</w:t>
                      </w:r>
                      <w:bookmarkEnd w:id="2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4" w:name="S244_e"/>
                      <w:bookmarkStart w:id="25" w:name="OP3_Rlgf7c3P"/>
                      <w:bookmarkEnd w:id="2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eni</w:t>
                      </w:r>
                      <w:bookmarkEnd w:id="2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6" w:name="S245_no"/>
                      <w:bookmarkStart w:id="27" w:name="OP3_GpLc9c5P"/>
                      <w:bookmarkEnd w:id="2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omen</w:t>
                      </w:r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8" w:name="S246_inveiamone"/>
                      <w:bookmarkStart w:id="29" w:name="OP3_Nem84d2Q"/>
                      <w:bookmarkEnd w:id="2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nvocabunt</w:t>
                      </w:r>
                      <w:bookmarkEnd w:id="2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in Te 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8370</wp:posOffset>
                </wp:positionH>
                <wp:positionV relativeFrom="paragraph">
                  <wp:posOffset>9525</wp:posOffset>
                </wp:positionV>
                <wp:extent cx="1929130" cy="183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21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21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Le </w:t>
                            </w:r>
                            <w:bookmarkStart w:id="30" w:name="S247_ottoni_nazioni_nozioni"/>
                            <w:bookmarkStart w:id="31" w:name="OP3_3p9jiafN"/>
                            <w:bookmarkEnd w:id="3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azioni</w:t>
                            </w:r>
                            <w:bookmarkEnd w:id="3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adoreranno</w:t>
                            </w:r>
                          </w:p>
                          <w:p>
                            <w:pPr>
                              <w:pStyle w:val="OmniPage521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in Te il Signore,</w:t>
                            </w:r>
                          </w:p>
                          <w:p>
                            <w:pPr>
                              <w:pStyle w:val="OmniPage521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infatti il grande nome invocheranno in T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44.7pt;mso-wrap-distance-left:9.05pt;mso-wrap-distance-right:9.05pt;mso-wrap-distance-top:0pt;mso-wrap-distance-bottom:0pt;margin-top:0.75pt;mso-position-vertical-relative:text;margin-left:173.1pt;mso-position-horizontal-relative:text">
                <v:textbox>
                  <w:txbxContent>
                    <w:p>
                      <w:pPr>
                        <w:pStyle w:val="OmniPage521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521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52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Le </w:t>
                      </w:r>
                      <w:bookmarkStart w:id="32" w:name="S247_ottoni_nazioni_nozioni"/>
                      <w:bookmarkStart w:id="33" w:name="OP3_3p9jiafN"/>
                      <w:bookmarkEnd w:id="3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azioni</w:t>
                      </w:r>
                      <w:bookmarkEnd w:id="3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adoreranno</w:t>
                      </w:r>
                    </w:p>
                    <w:p>
                      <w:pPr>
                        <w:pStyle w:val="OmniPage521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in Te il Signore,</w:t>
                      </w:r>
                    </w:p>
                    <w:p>
                      <w:pPr>
                        <w:pStyle w:val="OmniPage521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infatti il grande nome invocheranno in Te 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5669"/>
      <w:pgMar w:left="851" w:right="87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9">
    <w:name w:val="OmniPage #519"/>
    <w:basedOn w:val="Normal"/>
    <w:qFormat/>
    <w:pPr>
      <w:tabs>
        <w:tab w:val="clear" w:pos="708"/>
        <w:tab w:val="right" w:pos="2544" w:leader="none"/>
      </w:tabs>
      <w:spacing w:lineRule="exact" w:line="286"/>
      <w:ind w:left="45" w:right="45" w:hanging="0"/>
    </w:pPr>
    <w:rPr>
      <w:rFonts w:ascii="Arial" w:hAnsi="Arial" w:cs="Arial"/>
      <w:lang w:val="en-US"/>
    </w:rPr>
  </w:style>
  <w:style w:type="paragraph" w:styleId="OmniPage520">
    <w:name w:val="OmniPage #520"/>
    <w:basedOn w:val="Normal"/>
    <w:qFormat/>
    <w:pPr>
      <w:spacing w:lineRule="exact" w:line="240"/>
      <w:ind w:left="165" w:right="255" w:hanging="0"/>
    </w:pPr>
    <w:rPr>
      <w:rFonts w:ascii="Arial" w:hAnsi="Arial" w:cs="Arial"/>
      <w:lang w:val="en-US"/>
    </w:rPr>
  </w:style>
  <w:style w:type="paragraph" w:styleId="OmniPage521">
    <w:name w:val="OmniPage #521"/>
    <w:basedOn w:val="Normal"/>
    <w:qFormat/>
    <w:pPr>
      <w:spacing w:lineRule="exact" w:line="240"/>
      <w:ind w:left="4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1:46:00Z</dcterms:created>
  <dc:creator>Missione Cattolica Italiana</dc:creator>
  <dc:description/>
  <dc:language>en-US</dc:language>
  <cp:lastModifiedBy>Missione Cattolica Italiana</cp:lastModifiedBy>
  <dcterms:modified xsi:type="dcterms:W3CDTF">1997-12-22T21:50:00Z</dcterms:modified>
  <cp:revision>1</cp:revision>
  <dc:subject/>
  <dc:title/>
</cp:coreProperties>
</file>