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9525</wp:posOffset>
                </wp:positionV>
                <wp:extent cx="1929130" cy="266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1.</w:t>
                              <w:tab/>
                              <w:t xml:space="preserve">Pastori,   festeggiate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e a </w:t>
                            </w:r>
                            <w:bookmarkStart w:id="0" w:name="S0"/>
                            <w:bookmarkStart w:id="1" w:name="OP1_mkO8aQ6t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Betlem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correte,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che nato troverete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l nostro </w:t>
                            </w:r>
                            <w:bookmarkStart w:id="2" w:name="S1_or_Scrittori_Scrittore_Senatori"/>
                            <w:bookmarkStart w:id="3" w:name="OP1_wMtCcR8v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alvator.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Che nato troverete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l nostro </w:t>
                            </w:r>
                            <w:bookmarkStart w:id="4" w:name="S2_Salvatori_Salvatore"/>
                            <w:bookmarkStart w:id="5" w:name="OP1_zjv8cT8w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alvator.</w:t>
                            </w:r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6" w:name="S3_Giade_Gioielli_Glorie"/>
                            <w:bookmarkStart w:id="7" w:name="OP1_r6EVaT5x"/>
                            <w:bookmarkEnd w:id="6"/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42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ioite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e festeggiate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con gli angeli cantate,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sia gloria al D</w:t>
                            </w:r>
                            <w:bookmarkStart w:id="8" w:name="S4_d27amar_amar_dannar_domar"/>
                            <w:bookmarkStart w:id="9" w:name="OP1_Ez9meVay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'amor</w:t>
                            </w:r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0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e pace </w:t>
                            </w:r>
                            <w:bookmarkStart w:id="10" w:name="S5"/>
                            <w:bookmarkStart w:id="11" w:name="OP1_plc7cW8z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ll'uomo</w:t>
                            </w:r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2" w:name="S6_42asar2E_42rigar2E_dosar2E_erogar2E"/>
                            <w:bookmarkStart w:id="13" w:name="OP1_EqY6eW9z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ncor.</w:t>
                            </w:r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4" w:name="S7_Giade_Gioielli2E_Glorie2E"/>
                            <w:bookmarkStart w:id="15" w:name="OP1_w6QVaW5A"/>
                            <w:bookmarkEnd w:id="14"/>
                          </w:p>
                          <w:p>
                            <w:pPr>
                              <w:pStyle w:val="OmniPage1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240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ioite</w:t>
                            </w:r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6" w:name="S8_contasse_cantate"/>
                            <w:bookmarkStart w:id="17" w:name="OP1_h8YSbW7A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antat</w:t>
                            </w:r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209.5pt;mso-wrap-distance-left:9.05pt;mso-wrap-distance-right:9.05pt;mso-wrap-distance-top:0pt;mso-wrap-distance-bottom:0pt;margin-top:0.75pt;mso-position-vertical-relative:text;margin-left:14.6pt;mso-position-horizontal-relative:text">
                <v:textbox>
                  <w:txbxContent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1.</w:t>
                        <w:tab/>
                        <w:t xml:space="preserve">Pastori,   festeggiate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e a </w:t>
                      </w:r>
                      <w:bookmarkStart w:id="18" w:name="S0"/>
                      <w:bookmarkStart w:id="19" w:name="OP1_mkO8aQ6t"/>
                      <w:bookmarkEnd w:id="1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Betlem</w:t>
                      </w:r>
                      <w:bookmarkEnd w:id="1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correte,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che nato troverete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l nostro </w:t>
                      </w:r>
                      <w:bookmarkStart w:id="20" w:name="S1_or_Scrittori_Scrittore_Senatori"/>
                      <w:bookmarkStart w:id="21" w:name="OP1_wMtCcR8v"/>
                      <w:bookmarkEnd w:id="2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alvator.</w:t>
                      </w:r>
                      <w:bookmarkEnd w:id="2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Che nato troverete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l nostro </w:t>
                      </w:r>
                      <w:bookmarkStart w:id="22" w:name="S2_Salvatori_Salvatore"/>
                      <w:bookmarkStart w:id="23" w:name="OP1_zjv8cT8w"/>
                      <w:bookmarkEnd w:id="2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alvator.</w:t>
                      </w:r>
                      <w:bookmarkEnd w:id="2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4" w:name="S3_Giade_Gioielli_Glorie"/>
                      <w:bookmarkStart w:id="25" w:name="OP1_r6EVaT5x"/>
                      <w:bookmarkEnd w:id="24"/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426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ioite</w:t>
                      </w:r>
                      <w:bookmarkEnd w:id="2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e festeggiate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con gli angeli cantate,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sia gloria al D</w:t>
                      </w:r>
                      <w:bookmarkStart w:id="26" w:name="S4_d27amar_amar_dannar_domar"/>
                      <w:bookmarkStart w:id="27" w:name="OP1_Ez9meVay"/>
                      <w:bookmarkEnd w:id="2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o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'amor</w:t>
                      </w:r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0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e pace </w:t>
                      </w:r>
                      <w:bookmarkStart w:id="28" w:name="S5"/>
                      <w:bookmarkStart w:id="29" w:name="OP1_plc7cW8z"/>
                      <w:bookmarkEnd w:id="2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ll'uomo</w:t>
                      </w:r>
                      <w:bookmarkEnd w:id="2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" w:name="S6_42asar2E_42rigar2E_dosar2E_erogar2E"/>
                      <w:bookmarkStart w:id="31" w:name="OP1_EqY6eW9z"/>
                      <w:bookmarkEnd w:id="3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ncor.</w:t>
                      </w:r>
                      <w:bookmarkEnd w:id="3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2" w:name="S7_Giade_Gioielli2E_Glorie2E"/>
                      <w:bookmarkStart w:id="33" w:name="OP1_w6QVaW5A"/>
                      <w:bookmarkEnd w:id="32"/>
                    </w:p>
                    <w:p>
                      <w:pPr>
                        <w:pStyle w:val="OmniPage1"/>
                        <w:tabs>
                          <w:tab w:val="clear" w:pos="708"/>
                          <w:tab w:val="left" w:pos="426" w:leader="none"/>
                        </w:tabs>
                        <w:spacing w:lineRule="exact" w:line="240"/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ioite</w:t>
                      </w:r>
                      <w:bookmarkEnd w:id="3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4" w:name="S8_contasse_cantate"/>
                      <w:bookmarkStart w:id="35" w:name="OP1_h8YSbW7A"/>
                      <w:bookmarkEnd w:id="3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antat</w:t>
                      </w:r>
                      <w:bookmarkEnd w:id="3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660</wp:posOffset>
                </wp:positionH>
                <wp:positionV relativeFrom="paragraph">
                  <wp:posOffset>9525</wp:posOffset>
                </wp:positionV>
                <wp:extent cx="2113915" cy="266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2</w:t>
                              <w:tab/>
                              <w:t>Sia gloria sempre gloria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al </w:t>
                            </w:r>
                            <w:bookmarkStart w:id="36" w:name="S9"/>
                            <w:bookmarkStart w:id="37" w:name="OP1_MkDbjQft"/>
                            <w:bookmarkEnd w:id="3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alvator</w:t>
                            </w:r>
                            <w:bookmarkEnd w:id="3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neonato,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per cui nel </w:t>
                            </w:r>
                            <w:bookmarkStart w:id="38" w:name="S10_ci_cani_capi_casi_cima"/>
                            <w:bookmarkStart w:id="39" w:name="OP1_07DUlQgu"/>
                            <w:bookmarkEnd w:id="3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</w:t>
                            </w:r>
                            <w:bookmarkEnd w:id="3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beato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ha pace </w:t>
                            </w:r>
                            <w:bookmarkStart w:id="40" w:name="S11_44uomo_duomo"/>
                            <w:bookmarkStart w:id="41" w:name="OP1_qRRFlRgv"/>
                            <w:bookmarkEnd w:id="4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'uomo</w:t>
                            </w:r>
                            <w:bookmarkEnd w:id="4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42" w:name="S12"/>
                            <w:bookmarkStart w:id="43" w:name="OP1_jYBEmRiv"/>
                            <w:bookmarkEnd w:id="4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ncor</w:t>
                            </w:r>
                            <w:bookmarkEnd w:id="4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Per cui nel </w:t>
                            </w:r>
                            <w:bookmarkStart w:id="44" w:name="S13_ci_cani_capi_casi_cima"/>
                            <w:bookmarkStart w:id="45" w:name="OP1_1CEplSgv"/>
                            <w:bookmarkEnd w:id="4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</w:t>
                            </w:r>
                            <w:bookmarkEnd w:id="4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beato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ha pace </w:t>
                            </w:r>
                            <w:bookmarkStart w:id="46" w:name="S14_44uomo_duomo"/>
                            <w:bookmarkStart w:id="47" w:name="OP1_snTalTgw"/>
                            <w:bookmarkEnd w:id="4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'uomo</w:t>
                            </w:r>
                            <w:bookmarkEnd w:id="4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48" w:name="S15"/>
                            <w:bookmarkStart w:id="49" w:name="OP1_ltDamTiw"/>
                            <w:bookmarkEnd w:id="4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ncor.</w:t>
                            </w:r>
                            <w:bookmarkEnd w:id="49"/>
                          </w:p>
                          <w:p>
                            <w:pPr>
                              <w:pStyle w:val="OmniPage2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</w:r>
                            <w:bookmarkStart w:id="50" w:name="S16_Gioielli_43icale_43ucire_Giace"/>
                            <w:bookmarkStart w:id="51" w:name="OP1_d6rUiTex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ioite</w:t>
                            </w:r>
                            <w:bookmarkEnd w:id="5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e festeggiate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con gli angeli cantate,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sia gloria al Dio </w:t>
                            </w:r>
                            <w:bookmarkStart w:id="52" w:name="S17_dannar_domar"/>
                            <w:bookmarkStart w:id="53" w:name="OP1_mEQqmViy"/>
                            <w:bookmarkEnd w:id="5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'amor</w:t>
                            </w:r>
                            <w:bookmarkEnd w:id="53"/>
                          </w:p>
                          <w:p>
                            <w:pPr>
                              <w:pStyle w:val="OmniPage2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e pace </w:t>
                            </w:r>
                            <w:bookmarkStart w:id="54" w:name="S18"/>
                            <w:bookmarkStart w:id="55" w:name="OP1_co3bkWgz"/>
                            <w:bookmarkEnd w:id="5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ll'uom</w:t>
                            </w:r>
                            <w:bookmarkEnd w:id="5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56" w:name="S19"/>
                            <w:bookmarkStart w:id="57" w:name="OP1_wuObnWiz"/>
                            <w:bookmarkEnd w:id="5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ncor.</w:t>
                            </w:r>
                            <w:bookmarkEnd w:id="57"/>
                          </w:p>
                          <w:p>
                            <w:pPr>
                              <w:pStyle w:val="OmniPage2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</w:r>
                            <w:bookmarkStart w:id="58" w:name="S20_43icale2E_46iorite2E_fiorite2E"/>
                            <w:bookmarkStart w:id="59" w:name="OP1_g6CWiWeA"/>
                            <w:bookmarkEnd w:id="5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ioite</w:t>
                            </w:r>
                            <w:bookmarkEnd w:id="5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cantat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45pt;height:209.5pt;mso-wrap-distance-left:9.05pt;mso-wrap-distance-right:9.05pt;mso-wrap-distance-top:0pt;mso-wrap-distance-bottom:0pt;margin-top:0.75pt;mso-position-vertical-relative:text;margin-left:165.8pt;mso-position-horizontal-relative:text">
                <v:textbox>
                  <w:txbxContent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2</w:t>
                        <w:tab/>
                        <w:t>Sia gloria sempre gloria</w:t>
                      </w:r>
                    </w:p>
                    <w:p>
                      <w:pPr>
                        <w:pStyle w:val="OmniPage2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al </w:t>
                      </w:r>
                      <w:bookmarkStart w:id="60" w:name="S9"/>
                      <w:bookmarkStart w:id="61" w:name="OP1_MkDbjQft"/>
                      <w:bookmarkEnd w:id="6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alvator</w:t>
                      </w:r>
                      <w:bookmarkEnd w:id="6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neonato,</w:t>
                      </w:r>
                    </w:p>
                    <w:p>
                      <w:pPr>
                        <w:pStyle w:val="OmniPage2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per cui nel </w:t>
                      </w:r>
                      <w:bookmarkStart w:id="62" w:name="S10_ci_cani_capi_casi_cima"/>
                      <w:bookmarkStart w:id="63" w:name="OP1_07DUlQgu"/>
                      <w:bookmarkEnd w:id="6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</w:t>
                      </w:r>
                      <w:bookmarkEnd w:id="6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beato</w:t>
                      </w:r>
                    </w:p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ha pace </w:t>
                      </w:r>
                      <w:bookmarkStart w:id="64" w:name="S11_44uomo_duomo"/>
                      <w:bookmarkStart w:id="65" w:name="OP1_qRRFlRgv"/>
                      <w:bookmarkEnd w:id="6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'uomo</w:t>
                      </w:r>
                      <w:bookmarkEnd w:id="6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66" w:name="S12"/>
                      <w:bookmarkStart w:id="67" w:name="OP1_jYBEmRiv"/>
                      <w:bookmarkEnd w:id="6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ncor</w:t>
                      </w:r>
                      <w:bookmarkEnd w:id="6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.</w:t>
                      </w:r>
                    </w:p>
                    <w:p>
                      <w:pPr>
                        <w:pStyle w:val="OmniPage2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Per cui nel </w:t>
                      </w:r>
                      <w:bookmarkStart w:id="68" w:name="S13_ci_cani_capi_casi_cima"/>
                      <w:bookmarkStart w:id="69" w:name="OP1_1CEplSgv"/>
                      <w:bookmarkEnd w:id="6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</w:t>
                      </w:r>
                      <w:bookmarkEnd w:id="6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beato</w:t>
                      </w:r>
                    </w:p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ha pace </w:t>
                      </w:r>
                      <w:bookmarkStart w:id="70" w:name="S14_44uomo_duomo"/>
                      <w:bookmarkStart w:id="71" w:name="OP1_snTalTgw"/>
                      <w:bookmarkEnd w:id="7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'uomo</w:t>
                      </w:r>
                      <w:bookmarkEnd w:id="7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72" w:name="S15"/>
                      <w:bookmarkStart w:id="73" w:name="OP1_ltDamTiw"/>
                      <w:bookmarkEnd w:id="7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ncor.</w:t>
                      </w:r>
                      <w:bookmarkEnd w:id="73"/>
                    </w:p>
                    <w:p>
                      <w:pPr>
                        <w:pStyle w:val="OmniPage2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</w:r>
                      <w:bookmarkStart w:id="74" w:name="S16_Gioielli_43icale_43ucire_Giace"/>
                      <w:bookmarkStart w:id="75" w:name="OP1_d6rUiTex"/>
                      <w:bookmarkEnd w:id="7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ioite</w:t>
                      </w:r>
                      <w:bookmarkEnd w:id="7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e festeggiate</w:t>
                      </w:r>
                    </w:p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con gli angeli cantate,</w:t>
                      </w:r>
                    </w:p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sia gloria al Dio </w:t>
                      </w:r>
                      <w:bookmarkStart w:id="76" w:name="S17_dannar_domar"/>
                      <w:bookmarkStart w:id="77" w:name="OP1_mEQqmViy"/>
                      <w:bookmarkEnd w:id="7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'amor</w:t>
                      </w:r>
                      <w:bookmarkEnd w:id="77"/>
                    </w:p>
                    <w:p>
                      <w:pPr>
                        <w:pStyle w:val="OmniPage2"/>
                        <w:spacing w:lineRule="exact" w:line="24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e pace </w:t>
                      </w:r>
                      <w:bookmarkStart w:id="78" w:name="S18"/>
                      <w:bookmarkStart w:id="79" w:name="OP1_co3bkWgz"/>
                      <w:bookmarkEnd w:id="7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ll'uom</w:t>
                      </w:r>
                      <w:bookmarkEnd w:id="7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80" w:name="S19"/>
                      <w:bookmarkStart w:id="81" w:name="OP1_wuObnWiz"/>
                      <w:bookmarkEnd w:id="8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ncor.</w:t>
                      </w:r>
                      <w:bookmarkEnd w:id="81"/>
                    </w:p>
                    <w:p>
                      <w:pPr>
                        <w:pStyle w:val="OmniPage2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</w:r>
                      <w:bookmarkStart w:id="82" w:name="S20_43icale2E_46iorite2E_fiorite2E"/>
                      <w:bookmarkStart w:id="83" w:name="OP1_g6CWiWeA"/>
                      <w:bookmarkEnd w:id="8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ioite</w:t>
                      </w:r>
                      <w:bookmarkEnd w:id="8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cantate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709" w:right="73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10"/>
      <w:ind w:left="45" w:right="45" w:hanging="0"/>
    </w:pPr>
    <w:rPr>
      <w:rFonts w:ascii="Arial" w:hAnsi="Arial" w:cs="Arial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70" w:leader="none"/>
        <w:tab w:val="right" w:pos="2528" w:leader="none"/>
      </w:tabs>
      <w:spacing w:lineRule="exact" w:line="210"/>
      <w:ind w:left="4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4:00Z</dcterms:created>
  <dc:creator>Missione Cattolica Italiana</dc:creator>
  <dc:description/>
  <dc:language>en-US</dc:language>
  <cp:lastModifiedBy>Missione Cattolica Italiana</cp:lastModifiedBy>
  <dcterms:modified xsi:type="dcterms:W3CDTF">1997-12-23T16:48:00Z</dcterms:modified>
  <cp:revision>2</cp:revision>
  <dc:subject/>
  <dc:title/>
</cp:coreProperties>
</file>