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100965</wp:posOffset>
                </wp:positionV>
                <wp:extent cx="1953895" cy="21120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mniPage530"/>
                              <w:ind w:left="0" w:right="45" w:hanging="0"/>
                              <w:jc w:val="left"/>
                              <w:rPr/>
                            </w:pPr>
                            <w:bookmarkStart w:id="0" w:name="OP3_Ambnx9tM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it-IT"/>
                              </w:rPr>
                              <w:t>Agnus</w:t>
                            </w:r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1" w:name="S316_44ebba_44ebbo_44egni_44egna_44egno"/>
                            <w:bookmarkStart w:id="2" w:name="OP3_Emymz9uM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it-IT"/>
                              </w:rPr>
                              <w:t>Dei</w:t>
                            </w:r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qui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3" w:name="S317_follie_follia"/>
                            <w:bookmarkStart w:id="4" w:name="OP3_enjiB9xM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tollis</w:t>
                            </w:r>
                            <w:bookmarkEnd w:id="4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pec-cata  </w:t>
                            </w:r>
                            <w:bookmarkStart w:id="5" w:name="S318_muri_ridi_munge2E_munger2E_munga2E"/>
                            <w:bookmarkStart w:id="6" w:name="OP3_69P5y9uN"/>
                            <w:bookmarkEnd w:id="5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mundi</w:t>
                            </w:r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7" w:name="S319"/>
                            <w:bookmarkStart w:id="8" w:name="OP3_kcB5AaxN"/>
                            <w:bookmarkEnd w:id="7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miserere</w:t>
                            </w:r>
                            <w:bookmarkEnd w:id="8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no</w:t>
                            </w:r>
                            <w:bookmarkStart w:id="9" w:name="S320"/>
                            <w:bookmarkStart w:id="10" w:name="OP3_DXjSxasO"/>
                            <w:bookmarkEnd w:id="9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>-</w:t>
                            </w:r>
                            <w:bookmarkEnd w:id="10"/>
                          </w:p>
                          <w:p>
                            <w:pPr>
                              <w:pStyle w:val="OmniPage530"/>
                              <w:ind w:left="0" w:right="45"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bis.</w:t>
                            </w:r>
                          </w:p>
                          <w:p>
                            <w:pPr>
                              <w:pStyle w:val="OmniPage531"/>
                              <w:ind w:left="0" w:right="45" w:hanging="0"/>
                              <w:jc w:val="left"/>
                              <w:rPr/>
                            </w:pPr>
                            <w:bookmarkStart w:id="11" w:name="S321_Ognuno_ognuno"/>
                            <w:bookmarkStart w:id="12" w:name="OP3_CLeNxbtP"/>
                            <w:bookmarkEnd w:id="1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Agnus</w:t>
                            </w:r>
                            <w:bookmarkStart w:id="13" w:name="S322_44ebba_44ebbo_44egni_44egna_44egno"/>
                            <w:bookmarkStart w:id="14" w:name="OP3_EKBMzbuP"/>
                            <w:bookmarkEnd w:id="12"/>
                            <w:bookmarkEnd w:id="13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Dei</w:t>
                            </w:r>
                            <w:bookmarkEnd w:id="14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qui </w:t>
                            </w:r>
                            <w:bookmarkStart w:id="15" w:name="S323_tennis_termos_thermos"/>
                            <w:bookmarkStart w:id="16" w:name="OP3_eMlHBbxP"/>
                            <w:bookmarkEnd w:id="15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tollis</w:t>
                            </w:r>
                            <w:bookmarkEnd w:id="16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pec-cata </w:t>
                            </w:r>
                            <w:bookmarkStart w:id="17" w:name="S324_muri_ridi_munge_munger_mungere"/>
                            <w:bookmarkStart w:id="18" w:name="OP3_8zTtycuP"/>
                            <w:bookmarkEnd w:id="17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mundi:</w:t>
                            </w:r>
                            <w:bookmarkEnd w:id="18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19" w:name="S325"/>
                            <w:bookmarkStart w:id="20" w:name="OP3_lBDvAcxP"/>
                            <w:bookmarkEnd w:id="19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miserere</w:t>
                            </w:r>
                            <w:bookmarkEnd w:id="2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no-</w:t>
                            </w:r>
                          </w:p>
                          <w:p>
                            <w:pPr>
                              <w:pStyle w:val="OmniPage531"/>
                              <w:ind w:left="0" w:right="45"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>bis.</w:t>
                            </w:r>
                          </w:p>
                          <w:p>
                            <w:pPr>
                              <w:pStyle w:val="OmniPage532"/>
                              <w:ind w:left="0" w:right="45" w:hanging="0"/>
                              <w:jc w:val="left"/>
                              <w:rPr/>
                            </w:pPr>
                            <w:bookmarkStart w:id="21" w:name="S326"/>
                            <w:bookmarkStart w:id="22" w:name="OP3_EbfcxetR"/>
                            <w:bookmarkEnd w:id="2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Agnus</w:t>
                            </w:r>
                            <w:bookmarkEnd w:id="22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Dei, qui </w:t>
                            </w:r>
                            <w:bookmarkStart w:id="23" w:name="S327"/>
                            <w:bookmarkStart w:id="24" w:name="OP3_gcm6BexR"/>
                            <w:bookmarkEnd w:id="23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tollis</w:t>
                            </w:r>
                            <w:bookmarkEnd w:id="24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pe</w:t>
                            </w:r>
                            <w:bookmarkStart w:id="25" w:name="S328"/>
                            <w:bookmarkStart w:id="26" w:name="OP3_G4HTxesS"/>
                            <w:bookmarkEnd w:id="25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>c-</w:t>
                            </w:r>
                          </w:p>
                          <w:p>
                            <w:pPr>
                              <w:pStyle w:val="OmniPage532"/>
                              <w:ind w:left="0" w:right="185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cata</w:t>
                            </w:r>
                            <w:bookmarkEnd w:id="26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27" w:name="S329_di"/>
                            <w:bookmarkStart w:id="28" w:name="OP3_jY2SyeuS"/>
                            <w:bookmarkEnd w:id="27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mundi:</w:t>
                            </w:r>
                            <w:bookmarkEnd w:id="28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dona </w:t>
                            </w:r>
                            <w:bookmarkStart w:id="29" w:name="S330_bis"/>
                            <w:bookmarkStart w:id="30" w:name="OP3_uZPUDeyS"/>
                            <w:bookmarkEnd w:id="29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nobis</w:t>
                            </w:r>
                            <w:bookmarkEnd w:id="30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31" w:name="S331_percentuale_piaceri_piacere"/>
                            <w:bookmarkStart w:id="32" w:name="OP3_GWuMxftT"/>
                            <w:bookmarkEnd w:id="3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pacem</w:t>
                            </w:r>
                            <w:bookmarkEnd w:id="3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85pt;height:166.3pt;mso-wrap-distance-left:9.05pt;mso-wrap-distance-right:9.05pt;mso-wrap-distance-top:0pt;mso-wrap-distance-bottom:0pt;margin-top:7.95pt;mso-position-vertical-relative:text;margin-left:0.55pt;mso-position-horizontal-relative:text">
                <v:textbox>
                  <w:txbxContent>
                    <w:p>
                      <w:pPr>
                        <w:pStyle w:val="OmniPage530"/>
                        <w:ind w:left="0" w:right="45" w:hanging="0"/>
                        <w:jc w:val="left"/>
                        <w:rPr/>
                      </w:pPr>
                      <w:bookmarkStart w:id="33" w:name="OP3_Ambnx9tM"/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lang w:val="it-IT"/>
                        </w:rPr>
                        <w:t>Agnus</w:t>
                      </w:r>
                      <w:bookmarkEnd w:id="33"/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it-IT"/>
                        </w:rPr>
                        <w:t xml:space="preserve"> </w:t>
                      </w:r>
                      <w:bookmarkStart w:id="34" w:name="S316_44ebba_44ebbo_44egni_44egna_44egno"/>
                      <w:bookmarkStart w:id="35" w:name="OP3_Emymz9uM"/>
                      <w:bookmarkEnd w:id="34"/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lang w:val="it-IT"/>
                        </w:rPr>
                        <w:t>Dei</w:t>
                      </w:r>
                      <w:bookmarkEnd w:id="35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qui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it-IT"/>
                        </w:rPr>
                        <w:t xml:space="preserve"> </w:t>
                      </w:r>
                      <w:bookmarkStart w:id="36" w:name="S317_follie_follia"/>
                      <w:bookmarkStart w:id="37" w:name="OP3_enjiB9xM"/>
                      <w:bookmarkEnd w:id="36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tollis</w:t>
                      </w:r>
                      <w:bookmarkEnd w:id="37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pec-cata  </w:t>
                      </w:r>
                      <w:bookmarkStart w:id="38" w:name="S318_muri_ridi_munge2E_munger2E_munga2E"/>
                      <w:bookmarkStart w:id="39" w:name="OP3_69P5y9uN"/>
                      <w:bookmarkEnd w:id="38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mundi</w:t>
                      </w:r>
                      <w:bookmarkEnd w:id="39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40" w:name="S319"/>
                      <w:bookmarkStart w:id="41" w:name="OP3_kcB5AaxN"/>
                      <w:bookmarkEnd w:id="40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miserere</w:t>
                      </w:r>
                      <w:bookmarkEnd w:id="41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no</w:t>
                      </w:r>
                      <w:bookmarkStart w:id="42" w:name="S320"/>
                      <w:bookmarkStart w:id="43" w:name="OP3_DXjSxasO"/>
                      <w:bookmarkEnd w:id="42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>-</w:t>
                      </w:r>
                      <w:bookmarkEnd w:id="43"/>
                    </w:p>
                    <w:p>
                      <w:pPr>
                        <w:pStyle w:val="OmniPage530"/>
                        <w:ind w:left="0" w:right="45" w:hanging="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bis.</w:t>
                      </w:r>
                    </w:p>
                    <w:p>
                      <w:pPr>
                        <w:pStyle w:val="OmniPage531"/>
                        <w:ind w:left="0" w:right="45" w:hanging="0"/>
                        <w:jc w:val="left"/>
                        <w:rPr/>
                      </w:pPr>
                      <w:bookmarkStart w:id="44" w:name="S321_Ognuno_ognuno"/>
                      <w:bookmarkStart w:id="45" w:name="OP3_CLeNxbtP"/>
                      <w:bookmarkEnd w:id="44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Agnus</w:t>
                      </w:r>
                      <w:bookmarkStart w:id="46" w:name="S322_44ebba_44ebbo_44egni_44egna_44egno"/>
                      <w:bookmarkStart w:id="47" w:name="OP3_EKBMzbuP"/>
                      <w:bookmarkEnd w:id="45"/>
                      <w:bookmarkEnd w:id="46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Dei</w:t>
                      </w:r>
                      <w:bookmarkEnd w:id="47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qui </w:t>
                      </w:r>
                      <w:bookmarkStart w:id="48" w:name="S323_tennis_termos_thermos"/>
                      <w:bookmarkStart w:id="49" w:name="OP3_eMlHBbxP"/>
                      <w:bookmarkEnd w:id="48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tollis</w:t>
                      </w:r>
                      <w:bookmarkEnd w:id="49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pec-cata </w:t>
                      </w:r>
                      <w:bookmarkStart w:id="50" w:name="S324_muri_ridi_munge_munger_mungere"/>
                      <w:bookmarkStart w:id="51" w:name="OP3_8zTtycuP"/>
                      <w:bookmarkEnd w:id="50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mundi:</w:t>
                      </w:r>
                      <w:bookmarkEnd w:id="51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52" w:name="S325"/>
                      <w:bookmarkStart w:id="53" w:name="OP3_lBDvAcxP"/>
                      <w:bookmarkEnd w:id="52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miserere</w:t>
                      </w:r>
                      <w:bookmarkEnd w:id="53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no-</w:t>
                      </w:r>
                    </w:p>
                    <w:p>
                      <w:pPr>
                        <w:pStyle w:val="OmniPage531"/>
                        <w:ind w:left="0" w:right="45" w:hanging="0"/>
                        <w:jc w:val="left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>bis.</w:t>
                      </w:r>
                    </w:p>
                    <w:p>
                      <w:pPr>
                        <w:pStyle w:val="OmniPage532"/>
                        <w:ind w:left="0" w:right="45" w:hanging="0"/>
                        <w:jc w:val="left"/>
                        <w:rPr/>
                      </w:pPr>
                      <w:bookmarkStart w:id="54" w:name="S326"/>
                      <w:bookmarkStart w:id="55" w:name="OP3_EbfcxetR"/>
                      <w:bookmarkEnd w:id="54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Agnus</w:t>
                      </w:r>
                      <w:bookmarkEnd w:id="55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Dei, qui </w:t>
                      </w:r>
                      <w:bookmarkStart w:id="56" w:name="S327"/>
                      <w:bookmarkStart w:id="57" w:name="OP3_gcm6BexR"/>
                      <w:bookmarkEnd w:id="56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tollis</w:t>
                      </w:r>
                      <w:bookmarkEnd w:id="57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pe</w:t>
                      </w:r>
                      <w:bookmarkStart w:id="58" w:name="S328"/>
                      <w:bookmarkStart w:id="59" w:name="OP3_G4HTxesS"/>
                      <w:bookmarkEnd w:id="58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>c-</w:t>
                      </w:r>
                    </w:p>
                    <w:p>
                      <w:pPr>
                        <w:pStyle w:val="OmniPage532"/>
                        <w:ind w:left="0" w:right="185"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cata</w:t>
                      </w:r>
                      <w:bookmarkEnd w:id="59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60" w:name="S329_di"/>
                      <w:bookmarkStart w:id="61" w:name="OP3_jY2SyeuS"/>
                      <w:bookmarkEnd w:id="60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mundi:</w:t>
                      </w:r>
                      <w:bookmarkEnd w:id="61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dona </w:t>
                      </w:r>
                      <w:bookmarkStart w:id="62" w:name="S330_bis"/>
                      <w:bookmarkStart w:id="63" w:name="OP3_uZPUDeyS"/>
                      <w:bookmarkEnd w:id="62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nobis</w:t>
                      </w:r>
                      <w:bookmarkEnd w:id="63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  <w:bookmarkStart w:id="64" w:name="S331_percentuale_piaceri_piacere"/>
                      <w:bookmarkStart w:id="65" w:name="OP3_GWuMxftT"/>
                      <w:bookmarkEnd w:id="64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pacem</w:t>
                      </w:r>
                      <w:bookmarkEnd w:id="65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/>
                          <w:sz w:val="24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8665</wp:posOffset>
                </wp:positionH>
                <wp:positionV relativeFrom="paragraph">
                  <wp:posOffset>100965</wp:posOffset>
                </wp:positionV>
                <wp:extent cx="1929130" cy="21120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mniPage533"/>
                              <w:ind w:left="0" w:right="73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Agnello di Dio, che </w:t>
                            </w:r>
                            <w:bookmarkStart w:id="66" w:name="S332_tonfi_Tonfi_tanfi_toglie_toga"/>
                            <w:bookmarkStart w:id="67" w:name="OP3_xkqlL9GM"/>
                            <w:bookmarkEnd w:id="66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togli</w:t>
                            </w:r>
                            <w:bookmarkEnd w:id="67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i peccati  del   mondo,  abbi </w:t>
                            </w:r>
                          </w:p>
                          <w:p>
                            <w:pPr>
                              <w:pStyle w:val="OmniPage533"/>
                              <w:ind w:left="0" w:right="73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pietà di </w:t>
                            </w:r>
                            <w:bookmarkStart w:id="68" w:name="S333_noi_noie_noia_nomi_nome"/>
                            <w:bookmarkStart w:id="69" w:name="OP3_9ZWSHaCO"/>
                            <w:bookmarkEnd w:id="68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no</w:t>
                            </w:r>
                            <w:bookmarkEnd w:id="69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i.</w:t>
                            </w:r>
                          </w:p>
                          <w:p>
                            <w:pPr>
                              <w:pStyle w:val="OmniPage534"/>
                              <w:ind w:left="0" w:right="73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Agnello di Dio, che </w:t>
                            </w:r>
                            <w:bookmarkStart w:id="70" w:name="S334_cogli_coni_toglie_toga"/>
                            <w:bookmarkStart w:id="71" w:name="OP3_yJpLLbGP"/>
                            <w:bookmarkEnd w:id="7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togli</w:t>
                            </w:r>
                            <w:bookmarkEnd w:id="7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i peccati  del   mondo,  abbi pietà di </w:t>
                            </w:r>
                            <w:bookmarkStart w:id="72" w:name="S335_noi_noie_noia_nomi_nome"/>
                            <w:bookmarkStart w:id="73" w:name="OP3_apWhHdCQ"/>
                            <w:bookmarkEnd w:id="7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no</w:t>
                            </w:r>
                            <w:bookmarkEnd w:id="73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i.</w:t>
                            </w:r>
                          </w:p>
                          <w:p>
                            <w:pPr>
                              <w:pStyle w:val="OmniPage535"/>
                              <w:ind w:left="0" w:right="73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Agnello </w:t>
                            </w:r>
                            <w:bookmarkStart w:id="74" w:name="S336_45_i"/>
                            <w:bookmarkStart w:id="75" w:name="OP3_jbC5HeCR"/>
                            <w:bookmarkEnd w:id="74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di</w:t>
                            </w:r>
                            <w:bookmarkEnd w:id="75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Dio, che togli i peccati del mondo, dona a </w:t>
                            </w:r>
                          </w:p>
                          <w:p>
                            <w:pPr>
                              <w:pStyle w:val="OmniPage535"/>
                              <w:ind w:left="0" w:right="73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>noi la pa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9pt;height:166.3pt;mso-wrap-distance-left:9.05pt;mso-wrap-distance-right:9.05pt;mso-wrap-distance-top:0pt;mso-wrap-distance-bottom:0pt;margin-top:7.95pt;mso-position-vertical-relative:text;margin-left:158.95pt;mso-position-horizontal-relative:text">
                <v:textbox>
                  <w:txbxContent>
                    <w:p>
                      <w:pPr>
                        <w:pStyle w:val="OmniPage533"/>
                        <w:ind w:left="0" w:right="73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Agnello di Dio, che </w:t>
                      </w:r>
                      <w:bookmarkStart w:id="76" w:name="S332_tonfi_Tonfi_tanfi_toglie_toga"/>
                      <w:bookmarkStart w:id="77" w:name="OP3_xkqlL9GM"/>
                      <w:bookmarkEnd w:id="76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togli</w:t>
                      </w:r>
                      <w:bookmarkEnd w:id="77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i peccati  del   mondo,  abbi </w:t>
                      </w:r>
                    </w:p>
                    <w:p>
                      <w:pPr>
                        <w:pStyle w:val="OmniPage533"/>
                        <w:ind w:left="0" w:right="73"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pietà di </w:t>
                      </w:r>
                      <w:bookmarkStart w:id="78" w:name="S333_noi_noie_noia_nomi_nome"/>
                      <w:bookmarkStart w:id="79" w:name="OP3_9ZWSHaCO"/>
                      <w:bookmarkEnd w:id="78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no</w:t>
                      </w:r>
                      <w:bookmarkEnd w:id="79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i.</w:t>
                      </w:r>
                    </w:p>
                    <w:p>
                      <w:pPr>
                        <w:pStyle w:val="OmniPage534"/>
                        <w:ind w:left="0" w:right="73"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Agnello di Dio, che </w:t>
                      </w:r>
                      <w:bookmarkStart w:id="80" w:name="S334_cogli_coni_toglie_toga"/>
                      <w:bookmarkStart w:id="81" w:name="OP3_yJpLLbGP"/>
                      <w:bookmarkEnd w:id="80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togli</w:t>
                      </w:r>
                      <w:bookmarkEnd w:id="81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i peccati  del   mondo,  abbi pietà di </w:t>
                      </w:r>
                      <w:bookmarkStart w:id="82" w:name="S335_noi_noie_noia_nomi_nome"/>
                      <w:bookmarkStart w:id="83" w:name="OP3_apWhHdCQ"/>
                      <w:bookmarkEnd w:id="82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no</w:t>
                      </w:r>
                      <w:bookmarkEnd w:id="83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i.</w:t>
                      </w:r>
                    </w:p>
                    <w:p>
                      <w:pPr>
                        <w:pStyle w:val="OmniPage535"/>
                        <w:ind w:left="0" w:right="73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Agnello </w:t>
                      </w:r>
                      <w:bookmarkStart w:id="84" w:name="S336_45_i"/>
                      <w:bookmarkStart w:id="85" w:name="OP3_jbC5HeCR"/>
                      <w:bookmarkEnd w:id="84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di</w:t>
                      </w:r>
                      <w:bookmarkEnd w:id="85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Dio, che togli i peccati del mondo, dona a </w:t>
                      </w:r>
                    </w:p>
                    <w:p>
                      <w:pPr>
                        <w:pStyle w:val="OmniPage535"/>
                        <w:ind w:left="0" w:right="73"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>noi la pac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/>
                          <w:sz w:val="24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745</wp:posOffset>
                </wp:positionH>
                <wp:positionV relativeFrom="paragraph">
                  <wp:posOffset>2291080</wp:posOffset>
                </wp:positionV>
                <wp:extent cx="1929130" cy="11976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de-CH"/>
                              </w:rPr>
                            </w:pPr>
                            <w:r>
                              <w:rPr>
                                <w:sz w:val="24"/>
                                <w:lang w:val="de-CH"/>
                              </w:rPr>
                              <w:t>Jubilate   Deo  omnis  terra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de-CH"/>
                              </w:rPr>
                              <w:t>servite  Domino  in  laetitia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lang w:val="de-CH"/>
                              </w:rPr>
                            </w:pPr>
                            <w:r>
                              <w:rPr>
                                <w:sz w:val="24"/>
                                <w:lang w:val="de-CH"/>
                              </w:rPr>
                              <w:t>Alleluia, alleluia, in laetitia!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4"/>
                                <w:lang w:val="de-CH"/>
                              </w:rPr>
                            </w:pPr>
                            <w:r>
                              <w:rPr>
                                <w:sz w:val="24"/>
                                <w:lang w:val="de-CH"/>
                              </w:rPr>
                              <w:t>Alleluia, alleluia, in laetitia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9pt;height:94.3pt;mso-wrap-distance-left:9.05pt;mso-wrap-distance-right:9.05pt;mso-wrap-distance-top:0pt;mso-wrap-distance-bottom:0pt;margin-top:180.4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de-CH"/>
                        </w:rPr>
                      </w:pPr>
                      <w:r>
                        <w:rPr>
                          <w:sz w:val="24"/>
                          <w:lang w:val="de-CH"/>
                        </w:rPr>
                        <w:t>Jubilate   Deo  omnis  terra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de-CH"/>
                        </w:rPr>
                        <w:t>servite  Domino  in  laetitia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lang w:val="de-CH"/>
                        </w:rPr>
                      </w:pPr>
                      <w:r>
                        <w:rPr>
                          <w:sz w:val="24"/>
                          <w:lang w:val="de-CH"/>
                        </w:rPr>
                        <w:t>Alleluia, alleluia, in laetitia!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4"/>
                          <w:lang w:val="de-CH"/>
                        </w:rPr>
                      </w:pPr>
                      <w:r>
                        <w:rPr>
                          <w:sz w:val="24"/>
                          <w:lang w:val="de-CH"/>
                        </w:rPr>
                        <w:t>Alleluia, alleluia, in laetitia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737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530">
    <w:name w:val="OmniPage #530"/>
    <w:basedOn w:val="Normal"/>
    <w:qFormat/>
    <w:pPr>
      <w:spacing w:lineRule="exact" w:line="270"/>
      <w:ind w:left="45" w:right="45" w:hanging="0"/>
      <w:jc w:val="both"/>
    </w:pPr>
    <w:rPr>
      <w:rFonts w:ascii="Arial" w:hAnsi="Arial" w:cs="Arial"/>
      <w:lang w:val="en-US"/>
    </w:rPr>
  </w:style>
  <w:style w:type="paragraph" w:styleId="OmniPage531">
    <w:name w:val="OmniPage #531"/>
    <w:basedOn w:val="Normal"/>
    <w:qFormat/>
    <w:pPr>
      <w:spacing w:lineRule="exact" w:line="270"/>
      <w:ind w:left="45" w:right="45" w:hanging="0"/>
      <w:jc w:val="both"/>
    </w:pPr>
    <w:rPr>
      <w:rFonts w:ascii="Arial" w:hAnsi="Arial" w:cs="Arial"/>
      <w:lang w:val="en-US"/>
    </w:rPr>
  </w:style>
  <w:style w:type="paragraph" w:styleId="OmniPage532">
    <w:name w:val="OmniPage #532"/>
    <w:basedOn w:val="Normal"/>
    <w:qFormat/>
    <w:pPr>
      <w:spacing w:lineRule="exact" w:line="270"/>
      <w:ind w:left="45" w:right="45" w:hanging="0"/>
      <w:jc w:val="both"/>
    </w:pPr>
    <w:rPr>
      <w:rFonts w:ascii="Arial" w:hAnsi="Arial" w:cs="Arial"/>
      <w:lang w:val="en-US"/>
    </w:rPr>
  </w:style>
  <w:style w:type="paragraph" w:styleId="OmniPage533">
    <w:name w:val="OmniPage #533"/>
    <w:basedOn w:val="Normal"/>
    <w:qFormat/>
    <w:pPr>
      <w:spacing w:lineRule="exact" w:line="260"/>
      <w:ind w:left="60" w:right="45" w:hanging="0"/>
      <w:jc w:val="both"/>
    </w:pPr>
    <w:rPr>
      <w:rFonts w:ascii="Arial" w:hAnsi="Arial" w:cs="Arial"/>
      <w:lang w:val="en-US"/>
    </w:rPr>
  </w:style>
  <w:style w:type="paragraph" w:styleId="OmniPage534">
    <w:name w:val="OmniPage #534"/>
    <w:basedOn w:val="Normal"/>
    <w:qFormat/>
    <w:pPr>
      <w:spacing w:lineRule="exact" w:line="270"/>
      <w:ind w:left="45" w:right="45" w:hanging="0"/>
      <w:jc w:val="both"/>
    </w:pPr>
    <w:rPr>
      <w:rFonts w:ascii="Arial" w:hAnsi="Arial" w:cs="Arial"/>
      <w:lang w:val="en-US"/>
    </w:rPr>
  </w:style>
  <w:style w:type="paragraph" w:styleId="OmniPage535">
    <w:name w:val="OmniPage #535"/>
    <w:basedOn w:val="Normal"/>
    <w:qFormat/>
    <w:pPr>
      <w:spacing w:lineRule="exact" w:line="270"/>
      <w:ind w:left="45" w:right="45" w:hanging="0"/>
      <w:jc w:val="both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22:40:00Z</dcterms:created>
  <dc:creator>Missione Cattolica Italiana</dc:creator>
  <dc:description/>
  <dc:language>en-US</dc:language>
  <cp:lastModifiedBy>Missione Cattolica Italiana</cp:lastModifiedBy>
  <dcterms:modified xsi:type="dcterms:W3CDTF">1997-12-23T16:51:00Z</dcterms:modified>
  <cp:revision>3</cp:revision>
  <dc:subject/>
  <dc:title/>
</cp:coreProperties>
</file>