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100965</wp:posOffset>
                </wp:positionV>
                <wp:extent cx="339217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262"/>
                              <w:spacing w:lineRule="exact" w:line="25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>TU SCENDI DALLE STELLE</w:t>
                            </w:r>
                          </w:p>
                          <w:p>
                            <w:pPr>
                              <w:pStyle w:val="OmniPage263"/>
                              <w:spacing w:lineRule="exact" w:line="250" w:before="120" w:after="0"/>
                              <w:ind w:left="75" w:right="63" w:hanging="0"/>
                              <w:rPr>
                                <w:rFonts w:ascii="Times New Roman" w:hAnsi="Times New Roman" w:cs="Times New Roman"/>
                                <w:spacing w:val="-8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1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>Tu scendi dalle stelle, o Re del cielo,</w:t>
                            </w:r>
                          </w:p>
                          <w:p>
                            <w:pPr>
                              <w:pStyle w:val="OmniPage263"/>
                              <w:spacing w:lineRule="exact" w:line="250"/>
                              <w:ind w:left="75" w:right="6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ab/>
                              <w:t xml:space="preserve">e vieni in una grotta al freddo, al </w:t>
                            </w:r>
                            <w:bookmarkStart w:id="0" w:name="S46_celo_2C2Cero2E_2C2Calti2E_2C2Cala2E"/>
                            <w:bookmarkStart w:id="1" w:name="OP2_4KlCd49I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2"/>
                                <w:lang w:val="it-IT"/>
                              </w:rPr>
                              <w:t>gelo.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 xml:space="preserve"> (bis)</w:t>
                            </w:r>
                          </w:p>
                          <w:p>
                            <w:pPr>
                              <w:pStyle w:val="OmniPage263"/>
                              <w:spacing w:lineRule="exact" w:line="250"/>
                              <w:ind w:left="75" w:right="63" w:hanging="0"/>
                              <w:rPr>
                                <w:rFonts w:ascii="Times New Roman" w:hAnsi="Times New Roman" w:cs="Times New Roman"/>
                                <w:spacing w:val="-12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2"/>
                                <w:lang w:val="it-IT"/>
                              </w:rPr>
                              <w:t xml:space="preserve">O Bambino mio divino, io ti vedo qui a tremar: </w:t>
                            </w:r>
                          </w:p>
                          <w:p>
                            <w:pPr>
                              <w:pStyle w:val="OmniPage263"/>
                              <w:spacing w:lineRule="exact" w:line="250"/>
                              <w:ind w:left="75" w:right="6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ab/>
                              <w:t>o Dio beato!</w:t>
                            </w:r>
                          </w:p>
                          <w:p>
                            <w:pPr>
                              <w:pStyle w:val="OmniPage263"/>
                              <w:spacing w:lineRule="exact" w:line="250"/>
                              <w:ind w:left="75" w:right="63" w:hanging="0"/>
                              <w:rPr>
                                <w:rFonts w:ascii="Times New Roman" w:hAnsi="Times New Roman" w:cs="Times New Roman"/>
                                <w:spacing w:val="-8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ab/>
                              <w:t>Ah, quanto ti costò l'avermi amato! (bis)</w:t>
                            </w:r>
                          </w:p>
                          <w:p>
                            <w:pPr>
                              <w:pStyle w:val="OmniPage264"/>
                              <w:spacing w:lineRule="exact" w:line="250" w:before="120" w:after="0"/>
                              <w:ind w:left="45" w:right="62" w:hanging="0"/>
                              <w:rPr>
                                <w:rFonts w:ascii="Times New Roman" w:hAnsi="Times New Roman" w:cs="Times New Roman"/>
                                <w:spacing w:val="-8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>2</w:t>
                              <w:tab/>
                              <w:t>A Te, che sei del mondo il Creatore,</w:t>
                            </w:r>
                          </w:p>
                          <w:p>
                            <w:pPr>
                              <w:pStyle w:val="OmniPage264"/>
                              <w:spacing w:lineRule="exact" w:line="250" w:before="120" w:after="0"/>
                              <w:ind w:left="45" w:right="6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ab/>
                              <w:t>mancano panni e fuoco o mio Signore, (bis)</w:t>
                            </w:r>
                          </w:p>
                          <w:p>
                            <w:pPr>
                              <w:pStyle w:val="OmniPage264"/>
                              <w:spacing w:lineRule="exact" w:line="250"/>
                              <w:ind w:left="45" w:right="6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ab/>
                              <w:t xml:space="preserve">Caro eletto </w:t>
                            </w:r>
                            <w:bookmarkStart w:id="2" w:name="S47"/>
                            <w:bookmarkStart w:id="3" w:name="OP2_J0ZZ693N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2"/>
                                <w:lang w:val="it-IT"/>
                              </w:rPr>
                              <w:t>pargoletto,</w:t>
                            </w:r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 xml:space="preserve"> quanto questa povertà</w:t>
                            </w:r>
                          </w:p>
                          <w:p>
                            <w:pPr>
                              <w:pStyle w:val="OmniPage264"/>
                              <w:spacing w:lineRule="exact" w:line="250"/>
                              <w:ind w:left="45" w:right="6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ab/>
                            </w:r>
                            <w:bookmarkStart w:id="4" w:name="S48_pia_piace_piaci_piano_piana"/>
                            <w:bookmarkStart w:id="5" w:name="OP2_KPxQ2aXO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2"/>
                                <w:lang w:val="it-IT"/>
                              </w:rPr>
                              <w:t>pi</w:t>
                            </w:r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2"/>
                                <w:lang w:val="it-IT"/>
                              </w:rPr>
                              <w:t>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 xml:space="preserve"> m'innamora,</w:t>
                            </w:r>
                          </w:p>
                          <w:p>
                            <w:pPr>
                              <w:pStyle w:val="OmniPage264"/>
                              <w:spacing w:lineRule="exact" w:line="250"/>
                              <w:ind w:left="45" w:right="6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ab/>
                              <w:t xml:space="preserve">giacché Ti fece </w:t>
                            </w:r>
                            <w:bookmarkStart w:id="6" w:name="S49"/>
                            <w:bookmarkStart w:id="7" w:name="OP2_5KBt7b3O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2"/>
                                <w:lang w:val="it-IT"/>
                              </w:rPr>
                              <w:t>amor</w:t>
                            </w:r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2"/>
                                <w:lang w:val="it-IT"/>
                              </w:rPr>
                              <w:t xml:space="preserve"> povero ancora. (bis)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ind w:right="63" w:hanging="0"/>
                              <w:rPr>
                                <w:rFonts w:ascii="Times New Roman" w:hAnsi="Times New Roman" w:cs="Times New Roman"/>
                                <w:spacing w:val="-8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pacing w:val="-8"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202.3pt;mso-wrap-distance-left:9.05pt;mso-wrap-distance-right:9.05pt;mso-wrap-distance-top:0pt;mso-wrap-distance-bottom:0pt;margin-top:7.95pt;mso-position-vertical-relative:text;margin-left:7.75pt;mso-position-horizontal-relative:text">
                <v:textbox>
                  <w:txbxContent>
                    <w:p>
                      <w:pPr>
                        <w:pStyle w:val="OmniPage262"/>
                        <w:spacing w:lineRule="exact" w:line="25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>TU SCENDI DALLE STELLE</w:t>
                      </w:r>
                    </w:p>
                    <w:p>
                      <w:pPr>
                        <w:pStyle w:val="OmniPage263"/>
                        <w:spacing w:lineRule="exact" w:line="250" w:before="120" w:after="0"/>
                        <w:ind w:left="75" w:right="63" w:hanging="0"/>
                        <w:rPr>
                          <w:rFonts w:ascii="Times New Roman" w:hAnsi="Times New Roman" w:cs="Times New Roman"/>
                          <w:spacing w:val="-8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1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>Tu scendi dalle stelle, o Re del cielo,</w:t>
                      </w:r>
                    </w:p>
                    <w:p>
                      <w:pPr>
                        <w:pStyle w:val="OmniPage263"/>
                        <w:spacing w:lineRule="exact" w:line="250"/>
                        <w:ind w:left="75" w:right="6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ab/>
                        <w:t xml:space="preserve">e vieni in una grotta al freddo, al </w:t>
                      </w:r>
                      <w:bookmarkStart w:id="8" w:name="S46_celo_2C2Cero2E_2C2Calti2E_2C2Cala2E"/>
                      <w:bookmarkStart w:id="9" w:name="OP2_4KlCd49I"/>
                      <w:bookmarkEnd w:id="8"/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2"/>
                          <w:lang w:val="it-IT"/>
                        </w:rPr>
                        <w:t>gelo.</w:t>
                      </w:r>
                      <w:bookmarkEnd w:id="9"/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 xml:space="preserve"> (bis)</w:t>
                      </w:r>
                    </w:p>
                    <w:p>
                      <w:pPr>
                        <w:pStyle w:val="OmniPage263"/>
                        <w:spacing w:lineRule="exact" w:line="250"/>
                        <w:ind w:left="75" w:right="63" w:hanging="0"/>
                        <w:rPr>
                          <w:rFonts w:ascii="Times New Roman" w:hAnsi="Times New Roman" w:cs="Times New Roman"/>
                          <w:spacing w:val="-12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12"/>
                          <w:sz w:val="22"/>
                          <w:lang w:val="it-IT"/>
                        </w:rPr>
                        <w:t xml:space="preserve">O Bambino mio divino, io ti vedo qui a tremar: </w:t>
                      </w:r>
                    </w:p>
                    <w:p>
                      <w:pPr>
                        <w:pStyle w:val="OmniPage263"/>
                        <w:spacing w:lineRule="exact" w:line="250"/>
                        <w:ind w:left="75" w:right="6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ab/>
                        <w:t>o Dio beato!</w:t>
                      </w:r>
                    </w:p>
                    <w:p>
                      <w:pPr>
                        <w:pStyle w:val="OmniPage263"/>
                        <w:spacing w:lineRule="exact" w:line="250"/>
                        <w:ind w:left="75" w:right="63" w:hanging="0"/>
                        <w:rPr>
                          <w:rFonts w:ascii="Times New Roman" w:hAnsi="Times New Roman" w:cs="Times New Roman"/>
                          <w:spacing w:val="-8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ab/>
                        <w:t>Ah, quanto ti costò l'avermi amato! (bis)</w:t>
                      </w:r>
                    </w:p>
                    <w:p>
                      <w:pPr>
                        <w:pStyle w:val="OmniPage264"/>
                        <w:spacing w:lineRule="exact" w:line="250" w:before="120" w:after="0"/>
                        <w:ind w:left="45" w:right="62" w:hanging="0"/>
                        <w:rPr>
                          <w:rFonts w:ascii="Times New Roman" w:hAnsi="Times New Roman" w:cs="Times New Roman"/>
                          <w:spacing w:val="-8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>2</w:t>
                        <w:tab/>
                        <w:t>A Te, che sei del mondo il Creatore,</w:t>
                      </w:r>
                    </w:p>
                    <w:p>
                      <w:pPr>
                        <w:pStyle w:val="OmniPage264"/>
                        <w:spacing w:lineRule="exact" w:line="250" w:before="120" w:after="0"/>
                        <w:ind w:left="45" w:right="6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ab/>
                        <w:t>mancano panni e fuoco o mio Signore, (bis)</w:t>
                      </w:r>
                    </w:p>
                    <w:p>
                      <w:pPr>
                        <w:pStyle w:val="OmniPage264"/>
                        <w:spacing w:lineRule="exact" w:line="250"/>
                        <w:ind w:left="45" w:right="6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ab/>
                        <w:t xml:space="preserve">Caro eletto </w:t>
                      </w:r>
                      <w:bookmarkStart w:id="10" w:name="S47"/>
                      <w:bookmarkStart w:id="11" w:name="OP2_J0ZZ693N"/>
                      <w:bookmarkEnd w:id="10"/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2"/>
                          <w:lang w:val="it-IT"/>
                        </w:rPr>
                        <w:t>pargoletto,</w:t>
                      </w:r>
                      <w:bookmarkEnd w:id="11"/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 xml:space="preserve"> quanto questa povertà</w:t>
                      </w:r>
                    </w:p>
                    <w:p>
                      <w:pPr>
                        <w:pStyle w:val="OmniPage264"/>
                        <w:spacing w:lineRule="exact" w:line="250"/>
                        <w:ind w:left="45" w:right="6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ab/>
                      </w:r>
                      <w:bookmarkStart w:id="12" w:name="S48_pia_piace_piaci_piano_piana"/>
                      <w:bookmarkStart w:id="13" w:name="OP2_KPxQ2aXO"/>
                      <w:bookmarkEnd w:id="12"/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2"/>
                          <w:lang w:val="it-IT"/>
                        </w:rPr>
                        <w:t>pi</w:t>
                      </w:r>
                      <w:bookmarkEnd w:id="13"/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2"/>
                          <w:lang w:val="it-IT"/>
                        </w:rPr>
                        <w:t>ù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 xml:space="preserve"> m'innamora,</w:t>
                      </w:r>
                    </w:p>
                    <w:p>
                      <w:pPr>
                        <w:pStyle w:val="OmniPage264"/>
                        <w:spacing w:lineRule="exact" w:line="250"/>
                        <w:ind w:left="45" w:right="6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ab/>
                        <w:t xml:space="preserve">giacché Ti fece </w:t>
                      </w:r>
                      <w:bookmarkStart w:id="14" w:name="S49"/>
                      <w:bookmarkStart w:id="15" w:name="OP2_5KBt7b3O"/>
                      <w:bookmarkEnd w:id="14"/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2"/>
                          <w:lang w:val="it-IT"/>
                        </w:rPr>
                        <w:t>amor</w:t>
                      </w:r>
                      <w:bookmarkEnd w:id="15"/>
                      <w:r>
                        <w:rPr>
                          <w:rFonts w:cs="Times New Roman" w:ascii="Times New Roman" w:hAnsi="Times New Roman"/>
                          <w:spacing w:val="-8"/>
                          <w:sz w:val="22"/>
                          <w:lang w:val="it-IT"/>
                        </w:rPr>
                        <w:t xml:space="preserve"> povero ancora. (bis)</w:t>
                      </w:r>
                    </w:p>
                    <w:p>
                      <w:pPr>
                        <w:pStyle w:val="Normal"/>
                        <w:spacing w:lineRule="exact" w:line="250"/>
                        <w:ind w:right="63" w:hanging="0"/>
                        <w:rPr>
                          <w:rFonts w:ascii="Times New Roman" w:hAnsi="Times New Roman" w:cs="Times New Roman"/>
                          <w:spacing w:val="-8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/>
                          <w:spacing w:val="-8"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7937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62">
    <w:name w:val="OmniPage #262"/>
    <w:basedOn w:val="Normal"/>
    <w:qFormat/>
    <w:pPr>
      <w:tabs>
        <w:tab w:val="clear" w:pos="708"/>
        <w:tab w:val="right" w:pos="3470" w:leader="none"/>
      </w:tabs>
      <w:spacing w:lineRule="exact" w:line="301"/>
      <w:ind w:left="45" w:right="1800" w:hanging="0"/>
    </w:pPr>
    <w:rPr>
      <w:rFonts w:ascii="Arial" w:hAnsi="Arial" w:cs="Arial"/>
      <w:lang w:val="en-US"/>
    </w:rPr>
  </w:style>
  <w:style w:type="paragraph" w:styleId="OmniPage263">
    <w:name w:val="OmniPage #263"/>
    <w:basedOn w:val="Normal"/>
    <w:qFormat/>
    <w:pPr>
      <w:tabs>
        <w:tab w:val="clear" w:pos="708"/>
        <w:tab w:val="left" w:pos="465" w:leader="none"/>
        <w:tab w:val="right" w:pos="5225" w:leader="none"/>
      </w:tabs>
      <w:spacing w:lineRule="exact" w:line="270"/>
      <w:ind w:left="75" w:right="45" w:hanging="0"/>
    </w:pPr>
    <w:rPr>
      <w:rFonts w:ascii="Arial" w:hAnsi="Arial" w:cs="Arial"/>
      <w:lang w:val="en-US"/>
    </w:rPr>
  </w:style>
  <w:style w:type="paragraph" w:styleId="OmniPage264">
    <w:name w:val="OmniPage #264"/>
    <w:basedOn w:val="Normal"/>
    <w:qFormat/>
    <w:pPr>
      <w:tabs>
        <w:tab w:val="clear" w:pos="708"/>
        <w:tab w:val="left" w:pos="465" w:leader="none"/>
        <w:tab w:val="right" w:pos="5225" w:leader="none"/>
      </w:tabs>
      <w:spacing w:lineRule="exact" w:line="270"/>
      <w:ind w:left="45" w:right="45" w:hanging="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22:00Z</dcterms:created>
  <dc:creator>Missione Cattolica Italiana</dc:creator>
  <dc:description/>
  <dc:language>en-US</dc:language>
  <cp:lastModifiedBy>Missione Cattolica Italiana</cp:lastModifiedBy>
  <dcterms:modified xsi:type="dcterms:W3CDTF">1998-02-17T14:15:00Z</dcterms:modified>
  <cp:revision>3</cp:revision>
  <dc:subject/>
  <dc:title/>
</cp:coreProperties>
</file>