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rovi un amico che ti tende 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u stai piangendo e hai bisogno d'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ho una spalla da darti amico mio, ho del tempo per ascolt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e tue paure i tuoi bisogn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 tua voglia di vincere, il desiderio d'a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hai capito che niente è tuo ma ti viene dona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tu non puoi restare a guardare devi solo grid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i tuoi amici che ti stanno aspettando, alla gente che dic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'amore non c'è che vai dicend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: ci sarà sempre qualcuno/ un fiore od un bambino/ u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overo che grida/ allora si apriranno gli occhi tuoi/ quan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i grande Dio/ quanto son piccolo io/ quanto sei grande Di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vedi un amico che ti tende 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lui sta piangendo tu, tu non sai cosa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ho una spalla da darti amico mio, ho del tempo per ascolt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e tue paure i tuoi bisogni, la tua voglia di vincere,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esiderio d'a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i senti maturo e niente ti può fer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i senti sicuro che, non cadrai più nel mal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>: ci sarà sempre qualcuno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ella tua immensità/ nella tua grande bontà/ Tu ti servi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e/ Lui si serve di te/ Lui si serve di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' un'avventura quella che/ sto vivendo non lo s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mbra dipinta di poesia/ forse è solo nostalg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on gli occhi vedo le tue mani/ che dipingono il crea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he scolpiscono nel cuore/ l'impronta dolce del tuo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'impronta dolce del tuo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tutto sembra vada contro/ questo quadro profuma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quello che vedi è tutto falso/ è nel tuo cuore che sei mala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oppure pazzo 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tu sai qual'è la verità/ è il mistero del tuo amore/ c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on stà scritto sopra i libri/ l'hai sigillato sul mi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uore/l'hai sigillato sul mio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uoi cambiare la tua vita/ però poi non sai come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a fai rientrare in dei programmi/ e come al solito va a fini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le/ allora cosa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er far nascere l'amore/ e un uomo nuovo diventare/ non c'è d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are cose grandi/ basta essere normal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' un incontro nel profondo/ nel segreto del silenzi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nell'intimo del cuore/ c'è il desiderio del suo amore/ c'è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il desiderio del suo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i vivere con Lui / di vivere per Lui / di vivere in Lui 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Venite ascoltate voi tutti che temete Di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narrerò quanto per me ha fat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 Lui ho rivolto il mio grido/ la mia lingua cantò la su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od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 Lui ho rivolto il mio grido/ la mia lingua cantò la su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od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nel mio cuore avessi cercato il male/ il Signore non m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vrebbe ascoltato/ ma Dio mi ha sentito/ ma Dio mi ha sentito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a benedetto Dio che non ha respinto la mia preghier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mi ha negato la sua misericord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llora entrerò nella tua casa con offer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cioglierò i miei voti pronunziati dalle mie labbr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cioglierò i miei voti pronunziati dalle mie labbr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cclamate a Dio da tutta la terra/ cantate alla gloria del su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ome/ date a Lui la lode/ date a Lui la lode/ dite a Di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tupende sono le tue ope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 la grandezza della sua potenz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i piegano i tuoi nemic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i prostri tutta la terra/ a te canti inni al tuo nom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i prostri tutta la terra/ canti inni canti al tuo nom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Benedite popoli il nostro Dio/ è Lui che salvò la nostra vit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nite a vedere/ venite a vedere/ mirabile è il Signore pe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sto in Lui esultiamo di gioia 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crime sui volti scendono intense dal dol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on gocce di rugiada che piovono nel lago dell'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iochi di ragazzi distrutti da follia e non si può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enti pulite perdute nell'oblio non sanno più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ove va... a finire il cielo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ove va... io che non so spiega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so che... tu puoi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gli occhi grandi da bambina che vuol vivere la vit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la tristezza di un dolore che non trova la sua strad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 uscire... al di là del ma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non capire quello che... non si può spiega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ome trovare... quella strada... per poter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avvero l'uomo è un soffio e i suoi giorni ombra che pass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mbra che svanisca nel vento la sua storia tu non la puo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er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dietro questo incomprensibile dolore c'è una stori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'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ti sfugge dalle mani una vita e tu sei ancora a cercare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api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è qui... la sua dimor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è nelle mani dell'amore il suo desti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tu sappi che... muore il seme e... nasce un fi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 ripetono i tre ritornell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i tuoi occhi dell'anima che vive dentro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gli occhi dell'anima che si incontrano con m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le parole i sentimenti le emozion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le tue mani quando sfiorano il mio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lasciarti trascinare/ non fare il pugno per lott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tu puoi costruire ancora/ ma apri il cuore apri le mani 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ettiti a preg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Guarda la gente per strada non sa neanche dove anda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uarda la gente per strada non sa neanche come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uarda la gente che non... sa più guardare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li occhi puntati per terra son la paura di cambi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gli occhi son fatti per guardare/ il cielo i fiori i mon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mare/ tu puoi costruire ancora/ ma apri il cuore apri l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ni e mettiti a preg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Un'anima incatenata certo che non può cant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 sua canzone si chiama grido di disperazion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basta con le oppressioni anelito di liberazion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sto è il ritornello che canta oggi tutta quanta l'umanit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vuoi cantare la tua canzone/ non lasciarti trascinare/ no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fare il pugno per lottare/ e comincia a ringraziare/ e apri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uore apri le mani e mettiti a canta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giri per strada incontri la gente che non dice nien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stai ad ascoltare ancora più a fondo un urlo profond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 leva implorando/ un poco d'amore ma non lo sa esprime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 leva implorando/ un poco d'amore che non sa parl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Incroci di sguardi di mani veloci furiose si intrecci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nsie precoci furiose violenze scandiscono il temp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el cuore della notte/ la paura vuol vincere l'am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el cuore della notte/ la paura vuol vincere l'am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vuol vincere l'amore.../ vuol vincere l'amore...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ov'è quella luce che illumina il mondo e ci fa incontr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chè deve scoppiare per farci più uniti e insieme cant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ritrovarci/ una cosa sola mano nel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ritrovarci/ e camminare insieme mano nel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allora prendi il volo e capirai/ che non proprio siamo sol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llo che cercavi nella notte/lo ritrovi in ogni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e un canto universale salirà/ centomila voci/ un sol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esiderio/ e il sogno vero si avvererà... (2v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nti ciò che batte dentro dimmi come m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lo scopri poi vedrai sorridera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ti chiudi dentro solo pianger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crime che hai dentro chi liberera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uarda che poesia che è questa vita m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ra alti bassi piani e fondi vola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stai cercando dove? la tua allegr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volare alto è sotto casa tu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icino casa mia/ vicino casa tua/ è solo un po d'amore che s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o prendi sfugge via/ e solo un pò d'amore che se lo pren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fugge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 xml:space="preserve">rit. 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quando cerchi non fai altro che/ desiderare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ggrapparti ad un abbraccio/ un pò d'amore un pò di novità/ 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rego dimmi dove si trover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te solitudini si incontrano per v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iò che và di moda è la malincon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guarda che sorpresa oppure è una foll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mi calza bene prendo e vado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nza la nostalgia/ ne la malinconia/ ma solo un pò d'amo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che se lo prendi sfugge via/ ma solo un pò d'amore che se l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rendi scappa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quando cerchi non fai altro ch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nite a me voi tutti/ voi tutti affaticati e oppressi/ venit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me ed Io vi ristorerò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o sono la porta / Io sono la via/ e chi crede in me no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orirà mai più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non ci saranno notti buie ne pensieri/ non ci sarann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chè Io sono con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o sarò con te nella tua gioia e nel dolore/ Io sarò con t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ei giorni che non finiranno/ Io sarò con te perchè tu sei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rutto del mio amore/ il frutto del mio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nite a me voi tutti/ voi che cercate amore e riposo/ voi c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ete stufi di un cuore che non batte ma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oi che cercate la vita nel cuore/ voi che credete nell'unic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ore/ venite a me ed Io vi salverò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  <w:tab/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>non ci saranno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 fa di me uno strumento della tua pa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oh Signore fa di me uno strumento della tua pa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Dov'è odio ch'io porti l'amore/ dov'è offesa ch'io porti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erdono/ dov'è discordia ch'io porti l'unione/ dov'è dubbi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h'io porti la fed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Dov'è errore ch'io porti la verità/ dov'è disperazione por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a speranza/ dov'è tristezza ch'io porti la gioia/ dove son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e tenebre io porti la lu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estro fa che io non cerchi tanto/ di essere consolato ma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consolare/ di essere compreso ma di comprendere/ di esse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ato ma di a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oichè è dando che si riceve/ perdonando che si è perdonati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orendo che si risuscita a vita eterna/ ( 2V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Vita è...respirare il sole/ vita è... ascoltare il cu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ita è... commuoverti davanti a un fiore perchè/ vita è am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vita è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tu ti guardi quando non ci sei/ ti accorgi che il temp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corre e dove vai/ a cosa serve inseguire inutili chimere/ s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il sole il sole c'è l'hai già dentro di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Vita è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on vedi quante storie piene di illusioni/ è l'aria c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respira l'uomo della moda/ ma poi nel silenzio eccol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riappare/ la fiamma la fiamma speranza dell'umanità/ si chiam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ita è... poter dire amore/ vita è... ascoltar la voce di u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ico e nei suoi occhi c'è il riflesso di te/ vita è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e quando senti che non sei più solo/ un mondo nuovo si apre a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tuo orizzonte/ il cuore si riempie e riscaldato illumina/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ole il sole c'è l'hai già dentro di te/ si chiama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Vita è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sole ti sorriderà se tu/ apri il tuo cuore come un fi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he loda il suo Sign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sole ti sorriderà se tu/ alzi i tuoi occhi verso i monti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 arrivare fino al ciel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sole spenderà nella tua vita/ se la speranza dell'am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la spegnerai per gioc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E' come l'alba che dà la luce/ o la rugiada che annunzi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giorno/ la tua vita/ canterà e loderà il nome suo/ canterà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e loderà il nome suo/ che Dio è amore/ Dio è amore/ Dio è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tu ritornerai con umiltà/ lasciando stare ciò che 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llontana e ti fa restare sol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drai sbocciare la tua vita come un fiore/ che loda il su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gnore/ perchè illumina riscalda e chiam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otrai allargare le tue braccia fino/ all'orizzont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ell'umanità/ e stringerli nel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>. è come l'alba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810 BT">
    <w:altName w:val="ZapfCalligr B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9:52:00Z</dcterms:created>
  <dc:creator>Missione Cattolica Italiana</dc:creator>
  <dc:description/>
  <dc:language>en-US</dc:language>
  <cp:lastModifiedBy>Missione Cattolica Reinach</cp:lastModifiedBy>
  <dcterms:modified xsi:type="dcterms:W3CDTF">1998-10-30T15:04:00Z</dcterms:modified>
  <cp:revision>3</cp:revision>
  <dc:subject/>
  <dc:title/>
</cp:coreProperties>
</file>