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100965</wp:posOffset>
                </wp:positionV>
                <wp:extent cx="1957705" cy="2203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528"/>
                              <w:ind w:left="0" w:right="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>Sanctu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Sanctus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Sanc-</w:t>
                            </w:r>
                          </w:p>
                          <w:p>
                            <w:pPr>
                              <w:pStyle w:val="OmniPage528"/>
                              <w:ind w:left="0" w:right="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tus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Dominu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Deu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  Sa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 xml:space="preserve">baoth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Plen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sun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coe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e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terra  gloria  tua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Hosann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mniPage528"/>
                              <w:ind w:left="0" w:right="3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in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excelsis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Benedictus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mniPage528"/>
                              <w:ind w:left="0" w:right="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qu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veni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in nomine Domi-</w:t>
                            </w:r>
                          </w:p>
                          <w:p>
                            <w:pPr>
                              <w:pStyle w:val="OmniPage528"/>
                              <w:ind w:left="0" w:right="35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ni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Hosann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in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excels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15pt;height:173.5pt;mso-wrap-distance-left:9.05pt;mso-wrap-distance-right:9.05pt;mso-wrap-distance-top:0pt;mso-wrap-distance-bottom:0pt;margin-top:7.95pt;mso-position-vertical-relative:text;margin-left:-8.75pt;mso-position-horizontal-relative:text">
                <v:textbox>
                  <w:txbxContent>
                    <w:p>
                      <w:pPr>
                        <w:pStyle w:val="OmniPage528"/>
                        <w:ind w:left="0" w:right="3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lang w:val="it-IT"/>
                        </w:rPr>
                        <w:t>Sanctu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Sanctus,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Sanc-</w:t>
                      </w:r>
                    </w:p>
                    <w:p>
                      <w:pPr>
                        <w:pStyle w:val="OmniPage528"/>
                        <w:ind w:left="0" w:right="3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tus,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Dominus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Deus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  Sa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 xml:space="preserve">baoth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Pleni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sunt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coeli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et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terra  gloria  tua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Hosanna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OmniPage528"/>
                        <w:ind w:left="0" w:right="35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in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excelsis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Benedictus,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OmniPage528"/>
                        <w:ind w:left="0" w:right="3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qui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venit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in nomine Domi-</w:t>
                      </w:r>
                    </w:p>
                    <w:p>
                      <w:pPr>
                        <w:pStyle w:val="OmniPage528"/>
                        <w:ind w:left="0" w:right="35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ni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Hosanna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in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excelsi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/>
                          <w:sz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5785</wp:posOffset>
                </wp:positionH>
                <wp:positionV relativeFrom="paragraph">
                  <wp:posOffset>100965</wp:posOffset>
                </wp:positionV>
                <wp:extent cx="2020570" cy="220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529"/>
                              <w:ind w:left="45" w:right="5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Santo,  Santo,  Santo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  Si-</w:t>
                            </w:r>
                          </w:p>
                          <w:p>
                            <w:pPr>
                              <w:pStyle w:val="OmniPage529"/>
                              <w:ind w:left="45" w:right="58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gnore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Dio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dell'universo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I</w:t>
                            </w:r>
                          </w:p>
                          <w:p>
                            <w:pPr>
                              <w:pStyle w:val="OmniPage529"/>
                              <w:ind w:left="45" w:right="58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cie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 e  la  terra  sono  pieni</w:t>
                            </w:r>
                          </w:p>
                          <w:p>
                            <w:pPr>
                              <w:pStyle w:val="OmniPage529"/>
                              <w:ind w:left="45" w:right="58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della   tua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gloria.   Osann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ell'alt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dei cieli. Benedetto colui  che  viene  nel   nome del Signore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Osanna nell'alt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de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ciel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173.5pt;mso-wrap-distance-left:9.05pt;mso-wrap-distance-right:9.05pt;mso-wrap-distance-top:0pt;mso-wrap-distance-bottom:0pt;margin-top:7.95pt;mso-position-vertical-relative:text;margin-left:144.55pt;mso-position-horizontal-relative:text">
                <v:textbox>
                  <w:txbxContent>
                    <w:p>
                      <w:pPr>
                        <w:pStyle w:val="OmniPage529"/>
                        <w:ind w:left="45" w:right="5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Santo,  Santo,  Santo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  Si-</w:t>
                      </w:r>
                    </w:p>
                    <w:p>
                      <w:pPr>
                        <w:pStyle w:val="OmniPage529"/>
                        <w:ind w:left="45" w:right="58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gnore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Dio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dell'universo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I</w:t>
                      </w:r>
                    </w:p>
                    <w:p>
                      <w:pPr>
                        <w:pStyle w:val="OmniPage529"/>
                        <w:ind w:left="45" w:right="58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ciel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 e  la  terra  sono  pieni</w:t>
                      </w:r>
                    </w:p>
                    <w:p>
                      <w:pPr>
                        <w:pStyle w:val="OmniPage529"/>
                        <w:ind w:left="45" w:right="58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della   tua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gloria.   Osann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nell'alt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dei cieli. Benedetto colui  che  viene  nel   nome del Signore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Osanna nell'alt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dei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cieli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/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737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28">
    <w:name w:val="OmniPage #528"/>
    <w:basedOn w:val="Normal"/>
    <w:qFormat/>
    <w:pPr>
      <w:spacing w:lineRule="exact" w:line="270"/>
      <w:ind w:left="45" w:right="45" w:hanging="0"/>
    </w:pPr>
    <w:rPr>
      <w:rFonts w:ascii="Arial" w:hAnsi="Arial" w:cs="Arial"/>
      <w:lang w:val="en-US"/>
    </w:rPr>
  </w:style>
  <w:style w:type="paragraph" w:styleId="OmniPage529">
    <w:name w:val="OmniPage #529"/>
    <w:basedOn w:val="Normal"/>
    <w:qFormat/>
    <w:pPr>
      <w:spacing w:lineRule="exact" w:line="270"/>
      <w:ind w:left="45" w:right="45" w:hanging="0"/>
      <w:jc w:val="both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0:18:00Z</dcterms:created>
  <dc:creator>Missione Cattolica Italiana</dc:creator>
  <dc:description/>
  <dc:language>en-US</dc:language>
  <cp:lastModifiedBy>Missione Cattolica Italiana</cp:lastModifiedBy>
  <cp:lastPrinted>1997-12-23T01:17:00Z</cp:lastPrinted>
  <dcterms:modified xsi:type="dcterms:W3CDTF">1997-12-23T17:10:00Z</dcterms:modified>
  <cp:revision>4</cp:revision>
  <dc:subject/>
  <dc:title/>
</cp:coreProperties>
</file>