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ragraph">
                  <wp:posOffset>100965</wp:posOffset>
                </wp:positionV>
                <wp:extent cx="3575050" cy="2843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mniPage7"/>
                              <w:spacing w:lineRule="exact" w:line="25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it-IT"/>
                              </w:rPr>
                              <w:t>SIGNORE, SEI VENU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034" w:leader="none"/>
                              </w:tabs>
                              <w:spacing w:lineRule="exact" w:line="25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mniPage8"/>
                              <w:spacing w:lineRule="exact" w:line="250"/>
                              <w:rPr>
                                <w:rFonts w:ascii="Times New Roman" w:hAnsi="Times New Roman" w:cs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>1.</w:t>
                              <w:tab/>
                              <w:t>Signore, sei venuto fratello in mezzo a noi.</w:t>
                            </w:r>
                          </w:p>
                          <w:p>
                            <w:pPr>
                              <w:pStyle w:val="OmniPage8"/>
                              <w:spacing w:lineRule="exact" w:line="250"/>
                              <w:rPr>
                                <w:rFonts w:ascii="Times New Roman" w:hAnsi="Times New Roman" w:cs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ab/>
                              <w:t>Signore, hai portato amore e libertà.</w:t>
                            </w:r>
                          </w:p>
                          <w:p>
                            <w:pPr>
                              <w:pStyle w:val="OmniPage8"/>
                              <w:spacing w:lineRule="exact" w:line="250"/>
                              <w:rPr>
                                <w:rFonts w:ascii="Times New Roman" w:hAnsi="Times New Roman" w:cs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ab/>
                              <w:t>Signore, sei vissuto nella povertà:</w:t>
                            </w:r>
                          </w:p>
                          <w:p>
                            <w:pPr>
                              <w:pStyle w:val="OmniPage8"/>
                              <w:spacing w:lineRule="exact" w:line="250"/>
                              <w:rPr>
                                <w:rFonts w:ascii="Times New Roman" w:hAnsi="Times New Roman" w:cs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ab/>
                              <w:t>noi ti ringraziamo, Gesù.</w:t>
                            </w:r>
                          </w:p>
                          <w:p>
                            <w:pPr>
                              <w:pStyle w:val="OmniPage8"/>
                              <w:spacing w:lineRule="exact" w:line="25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</w:r>
                            <w:bookmarkStart w:id="0" w:name="S32_Riti_Rito_Ritmo_Ritmi_Ricco"/>
                            <w:bookmarkStart w:id="1" w:name="OP1_UPvDj7eL"/>
                            <w:bookmarkStart w:id="2" w:name="S32_Riti_Rito_Ritmo_Ritmi_Ricco"/>
                            <w:bookmarkStart w:id="3" w:name="OP1_UPvDj7eL"/>
                            <w:bookmarkEnd w:id="2"/>
                          </w:p>
                          <w:p>
                            <w:pPr>
                              <w:pStyle w:val="OmniPage8"/>
                              <w:spacing w:lineRule="exact" w:line="25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it-IT"/>
                              </w:rPr>
                            </w:pPr>
                            <w:bookmarkStart w:id="4" w:name="OP1_UPvDj7eL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lang w:val="it-IT"/>
                              </w:rPr>
                              <w:t>Rit</w:t>
                            </w:r>
                            <w:bookmarkEnd w:id="4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lang w:val="it-IT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it-IT"/>
                              </w:rPr>
                              <w:tab/>
                            </w:r>
                            <w:bookmarkStart w:id="5" w:name="S33"/>
                            <w:bookmarkStart w:id="6" w:name="OP1_HOGBl7hL"/>
                            <w:bookmarkEnd w:id="5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lang w:val="it-IT"/>
                              </w:rPr>
                              <w:t>Alleluia,</w:t>
                            </w:r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it-IT"/>
                              </w:rPr>
                              <w:t xml:space="preserve"> </w:t>
                            </w:r>
                            <w:bookmarkStart w:id="7" w:name="S34"/>
                            <w:bookmarkStart w:id="8" w:name="OP1_ZOQBn7jL"/>
                            <w:bookmarkEnd w:id="7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lang w:val="it-IT"/>
                              </w:rPr>
                              <w:t>alleluia,</w:t>
                            </w:r>
                            <w:bookmarkEnd w:id="8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it-IT"/>
                              </w:rPr>
                              <w:t xml:space="preserve"> </w:t>
                            </w:r>
                            <w:bookmarkStart w:id="9" w:name="S35"/>
                            <w:bookmarkStart w:id="10" w:name="OP1_9NVAp7lL"/>
                            <w:bookmarkEnd w:id="9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lang w:val="it-IT"/>
                              </w:rPr>
                              <w:t>alleluia,</w:t>
                            </w:r>
                            <w:bookmarkEnd w:id="10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it-IT"/>
                              </w:rPr>
                              <w:t xml:space="preserve"> </w:t>
                            </w:r>
                            <w:bookmarkStart w:id="11" w:name="S36"/>
                            <w:bookmarkStart w:id="12" w:name="OP1_fL7yr7nL"/>
                            <w:bookmarkEnd w:id="11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lang w:val="it-IT"/>
                              </w:rPr>
                              <w:t>alleluia!</w:t>
                            </w:r>
                            <w:bookmarkEnd w:id="12"/>
                          </w:p>
                          <w:p>
                            <w:pPr>
                              <w:pStyle w:val="OmniPage8"/>
                              <w:spacing w:lineRule="exact" w:line="25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mniPage8"/>
                              <w:spacing w:lineRule="exact" w:line="250"/>
                              <w:rPr>
                                <w:rFonts w:ascii="Times New Roman" w:hAnsi="Times New Roman" w:cs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>2.</w:t>
                              <w:tab/>
                              <w:t>Signore, sei venuto fratello nel dolore.</w:t>
                            </w:r>
                          </w:p>
                          <w:p>
                            <w:pPr>
                              <w:pStyle w:val="OmniPage8"/>
                              <w:spacing w:lineRule="exact" w:line="250"/>
                              <w:rPr>
                                <w:rFonts w:ascii="Times New Roman" w:hAnsi="Times New Roman" w:cs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ab/>
                              <w:t xml:space="preserve">Signore, hai parlato del regno </w:t>
                            </w:r>
                            <w:bookmarkStart w:id="13" w:name="S37_diramare2E"/>
                            <w:bookmarkStart w:id="14" w:name="OP1_HZhKt9qN"/>
                            <w:bookmarkEnd w:id="13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it-IT"/>
                              </w:rPr>
                              <w:t>dell'amore.</w:t>
                            </w:r>
                            <w:bookmarkEnd w:id="14"/>
                          </w:p>
                          <w:p>
                            <w:pPr>
                              <w:pStyle w:val="OmniPage8"/>
                              <w:spacing w:lineRule="exact" w:line="250"/>
                              <w:rPr>
                                <w:rFonts w:ascii="Times New Roman" w:hAnsi="Times New Roman" w:cs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ab/>
                              <w:t>Signore, hai donato la tua vita a noi:</w:t>
                            </w:r>
                          </w:p>
                          <w:p>
                            <w:pPr>
                              <w:pStyle w:val="OmniPage8"/>
                              <w:spacing w:lineRule="exact" w:line="250"/>
                              <w:rPr/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it-IT"/>
                              </w:rPr>
                              <w:t>noi ti ringraziamo, Gesù.</w:t>
                            </w:r>
                          </w:p>
                          <w:p>
                            <w:pPr>
                              <w:pStyle w:val="Normal"/>
                              <w:spacing w:lineRule="exact" w:line="250"/>
                              <w:rPr>
                                <w:rFonts w:ascii="Times New Roman" w:hAnsi="Times New Roman" w:cs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1.5pt;height:223.9pt;mso-wrap-distance-left:9.05pt;mso-wrap-distance-right:9.05pt;mso-wrap-distance-top:0pt;mso-wrap-distance-bottom:0pt;margin-top:7.95pt;mso-position-vertical-relative:text;margin-left:14.95pt;mso-position-horizontal-relative:text">
                <v:textbox>
                  <w:txbxContent>
                    <w:p>
                      <w:pPr>
                        <w:pStyle w:val="OmniPage7"/>
                        <w:spacing w:lineRule="exact" w:line="250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it-IT"/>
                        </w:rPr>
                        <w:t>SIGNORE, SEI VENU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034" w:leader="none"/>
                        </w:tabs>
                        <w:spacing w:lineRule="exact" w:line="250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/>
                          <w:b/>
                          <w:sz w:val="22"/>
                          <w:lang w:val="it-IT"/>
                        </w:rPr>
                      </w:r>
                    </w:p>
                    <w:p>
                      <w:pPr>
                        <w:pStyle w:val="OmniPage8"/>
                        <w:spacing w:lineRule="exact" w:line="250"/>
                        <w:rPr>
                          <w:rFonts w:ascii="Times New Roman" w:hAnsi="Times New Roman" w:cs="Times New Roman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>1.</w:t>
                        <w:tab/>
                        <w:t>Signore, sei venuto fratello in mezzo a noi.</w:t>
                      </w:r>
                    </w:p>
                    <w:p>
                      <w:pPr>
                        <w:pStyle w:val="OmniPage8"/>
                        <w:spacing w:lineRule="exact" w:line="250"/>
                        <w:rPr>
                          <w:rFonts w:ascii="Times New Roman" w:hAnsi="Times New Roman" w:cs="Times New Roman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ab/>
                        <w:t>Signore, hai portato amore e libertà.</w:t>
                      </w:r>
                    </w:p>
                    <w:p>
                      <w:pPr>
                        <w:pStyle w:val="OmniPage8"/>
                        <w:spacing w:lineRule="exact" w:line="250"/>
                        <w:rPr>
                          <w:rFonts w:ascii="Times New Roman" w:hAnsi="Times New Roman" w:cs="Times New Roman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ab/>
                        <w:t>Signore, sei vissuto nella povertà:</w:t>
                      </w:r>
                    </w:p>
                    <w:p>
                      <w:pPr>
                        <w:pStyle w:val="OmniPage8"/>
                        <w:spacing w:lineRule="exact" w:line="250"/>
                        <w:rPr>
                          <w:rFonts w:ascii="Times New Roman" w:hAnsi="Times New Roman" w:cs="Times New Roman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ab/>
                        <w:t>noi ti ringraziamo, Gesù.</w:t>
                      </w:r>
                    </w:p>
                    <w:p>
                      <w:pPr>
                        <w:pStyle w:val="OmniPage8"/>
                        <w:spacing w:lineRule="exact" w:line="250"/>
                        <w:rPr>
                          <w:rFonts w:ascii="Times New Roman" w:hAnsi="Times New Roman" w:cs="Times New Roman"/>
                          <w:color w:val="000000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</w:r>
                      <w:bookmarkStart w:id="15" w:name="S32_Riti_Rito_Ritmo_Ritmi_Ricco"/>
                      <w:bookmarkStart w:id="16" w:name="OP1_UPvDj7eL"/>
                      <w:bookmarkStart w:id="17" w:name="S32_Riti_Rito_Ritmo_Ritmi_Ricco"/>
                      <w:bookmarkStart w:id="18" w:name="OP1_UPvDj7eL"/>
                      <w:bookmarkEnd w:id="17"/>
                    </w:p>
                    <w:p>
                      <w:pPr>
                        <w:pStyle w:val="OmniPage8"/>
                        <w:spacing w:lineRule="exact" w:line="250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it-IT"/>
                        </w:rPr>
                      </w:pPr>
                      <w:bookmarkStart w:id="19" w:name="OP1_UPvDj7eL"/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lang w:val="it-IT"/>
                        </w:rPr>
                        <w:t>Rit</w:t>
                      </w:r>
                      <w:bookmarkEnd w:id="19"/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lang w:val="it-IT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it-IT"/>
                        </w:rPr>
                        <w:tab/>
                      </w:r>
                      <w:bookmarkStart w:id="20" w:name="S33"/>
                      <w:bookmarkStart w:id="21" w:name="OP1_HOGBl7hL"/>
                      <w:bookmarkEnd w:id="20"/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lang w:val="it-IT"/>
                        </w:rPr>
                        <w:t>Alleluia,</w:t>
                      </w:r>
                      <w:bookmarkEnd w:id="21"/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it-IT"/>
                        </w:rPr>
                        <w:t xml:space="preserve"> </w:t>
                      </w:r>
                      <w:bookmarkStart w:id="22" w:name="S34"/>
                      <w:bookmarkStart w:id="23" w:name="OP1_ZOQBn7jL"/>
                      <w:bookmarkEnd w:id="22"/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lang w:val="it-IT"/>
                        </w:rPr>
                        <w:t>alleluia,</w:t>
                      </w:r>
                      <w:bookmarkEnd w:id="23"/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it-IT"/>
                        </w:rPr>
                        <w:t xml:space="preserve"> </w:t>
                      </w:r>
                      <w:bookmarkStart w:id="24" w:name="S35"/>
                      <w:bookmarkStart w:id="25" w:name="OP1_9NVAp7lL"/>
                      <w:bookmarkEnd w:id="24"/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lang w:val="it-IT"/>
                        </w:rPr>
                        <w:t>alleluia,</w:t>
                      </w:r>
                      <w:bookmarkEnd w:id="25"/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it-IT"/>
                        </w:rPr>
                        <w:t xml:space="preserve"> </w:t>
                      </w:r>
                      <w:bookmarkStart w:id="26" w:name="S36"/>
                      <w:bookmarkStart w:id="27" w:name="OP1_fL7yr7nL"/>
                      <w:bookmarkEnd w:id="26"/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lang w:val="it-IT"/>
                        </w:rPr>
                        <w:t>alleluia!</w:t>
                      </w:r>
                      <w:bookmarkEnd w:id="27"/>
                    </w:p>
                    <w:p>
                      <w:pPr>
                        <w:pStyle w:val="OmniPage8"/>
                        <w:spacing w:lineRule="exact" w:line="250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it-IT"/>
                        </w:rPr>
                      </w:r>
                    </w:p>
                    <w:p>
                      <w:pPr>
                        <w:pStyle w:val="OmniPage8"/>
                        <w:spacing w:lineRule="exact" w:line="250"/>
                        <w:rPr>
                          <w:rFonts w:ascii="Times New Roman" w:hAnsi="Times New Roman" w:cs="Times New Roman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>2.</w:t>
                        <w:tab/>
                        <w:t>Signore, sei venuto fratello nel dolore.</w:t>
                      </w:r>
                    </w:p>
                    <w:p>
                      <w:pPr>
                        <w:pStyle w:val="OmniPage8"/>
                        <w:spacing w:lineRule="exact" w:line="250"/>
                        <w:rPr>
                          <w:rFonts w:ascii="Times New Roman" w:hAnsi="Times New Roman" w:cs="Times New Roman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ab/>
                        <w:t xml:space="preserve">Signore, hai parlato del regno </w:t>
                      </w:r>
                      <w:bookmarkStart w:id="28" w:name="S37_diramare2E"/>
                      <w:bookmarkStart w:id="29" w:name="OP1_HZhKt9qN"/>
                      <w:bookmarkEnd w:id="28"/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it-IT"/>
                        </w:rPr>
                        <w:t>dell'amore.</w:t>
                      </w:r>
                      <w:bookmarkEnd w:id="29"/>
                    </w:p>
                    <w:p>
                      <w:pPr>
                        <w:pStyle w:val="OmniPage8"/>
                        <w:spacing w:lineRule="exact" w:line="250"/>
                        <w:rPr>
                          <w:rFonts w:ascii="Times New Roman" w:hAnsi="Times New Roman" w:cs="Times New Roman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ab/>
                        <w:t>Signore, hai donato la tua vita a noi:</w:t>
                      </w:r>
                    </w:p>
                    <w:p>
                      <w:pPr>
                        <w:pStyle w:val="OmniPage8"/>
                        <w:spacing w:lineRule="exact" w:line="250"/>
                        <w:rPr/>
                      </w:pPr>
                      <w:r>
                        <w:rPr>
                          <w:sz w:val="22"/>
                          <w:lang w:val="it-IT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it-IT"/>
                        </w:rPr>
                        <w:t>noi ti ringraziamo, Gesù.</w:t>
                      </w:r>
                    </w:p>
                    <w:p>
                      <w:pPr>
                        <w:pStyle w:val="Normal"/>
                        <w:spacing w:lineRule="exact" w:line="250"/>
                        <w:rPr>
                          <w:rFonts w:ascii="Times New Roman" w:hAnsi="Times New Roman" w:cs="Times New Roman"/>
                          <w:sz w:val="22"/>
                          <w:lang w:val="it-IT"/>
                        </w:rPr>
                      </w:pPr>
                      <w:r>
                        <w:rPr>
                          <w:rFonts w:cs="Times New Roman"/>
                          <w:sz w:val="2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737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7">
    <w:name w:val="OmniPage #7"/>
    <w:basedOn w:val="Normal"/>
    <w:qFormat/>
    <w:pPr>
      <w:tabs>
        <w:tab w:val="clear" w:pos="708"/>
        <w:tab w:val="right" w:pos="3034" w:leader="none"/>
      </w:tabs>
      <w:spacing w:lineRule="exact" w:line="301"/>
      <w:ind w:left="45" w:right="975" w:hanging="0"/>
    </w:pPr>
    <w:rPr>
      <w:rFonts w:ascii="Arial" w:hAnsi="Arial" w:cs="Arial"/>
      <w:lang w:val="en-US"/>
    </w:rPr>
  </w:style>
  <w:style w:type="paragraph" w:styleId="OmniPage8">
    <w:name w:val="OmniPage #8"/>
    <w:basedOn w:val="Normal"/>
    <w:qFormat/>
    <w:pPr>
      <w:tabs>
        <w:tab w:val="clear" w:pos="708"/>
        <w:tab w:val="left" w:pos="585" w:leader="none"/>
        <w:tab w:val="right" w:pos="3964" w:leader="none"/>
      </w:tabs>
      <w:spacing w:lineRule="exact" w:line="311"/>
      <w:ind w:left="45" w:right="45" w:hanging="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00:04:00Z</dcterms:created>
  <dc:creator>Missione Cattolica Italiana</dc:creator>
  <dc:description/>
  <dc:language>en-US</dc:language>
  <cp:lastModifiedBy>Missione Cattolica Italiana</cp:lastModifiedBy>
  <dcterms:modified xsi:type="dcterms:W3CDTF">1998-02-17T14:59:00Z</dcterms:modified>
  <cp:revision>3</cp:revision>
  <dc:subject/>
  <dc:title/>
</cp:coreProperties>
</file>