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305</wp:posOffset>
                </wp:positionH>
                <wp:positionV relativeFrom="paragraph">
                  <wp:posOffset>100965</wp:posOffset>
                </wp:positionV>
                <wp:extent cx="3209290" cy="247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265"/>
                              <w:rPr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it-IT"/>
                              </w:rPr>
                              <w:t xml:space="preserve">ASTRO DEL </w:t>
                            </w:r>
                            <w:bookmarkStart w:id="0" w:name="S50"/>
                            <w:bookmarkStart w:id="1" w:name="OP2_REpD6h2V"/>
                            <w:bookmarkEnd w:id="0"/>
                            <w:r>
                              <w:rPr>
                                <w:b/>
                                <w:color w:val="000000"/>
                                <w:sz w:val="22"/>
                                <w:lang w:val="it-IT"/>
                              </w:rPr>
                              <w:t>CIEL</w:t>
                            </w:r>
                            <w:bookmarkEnd w:id="1"/>
                          </w:p>
                          <w:p>
                            <w:pPr>
                              <w:pStyle w:val="OmniPage266"/>
                              <w:tabs>
                                <w:tab w:val="clear" w:pos="480"/>
                                <w:tab w:val="left" w:pos="426" w:leader="none"/>
                                <w:tab w:val="right" w:pos="3948" w:leader="none"/>
                              </w:tabs>
                              <w:spacing w:before="120" w:after="0"/>
                              <w:ind w:left="142" w:right="45" w:hanging="0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1</w:t>
                              <w:tab/>
                              <w:t xml:space="preserve">Astro dei </w:t>
                            </w:r>
                            <w:bookmarkStart w:id="2" w:name="S51_del_dei_cieli_43ieli_cicli"/>
                            <w:bookmarkStart w:id="3" w:name="OP2_GWOO6i1W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ciel,</w:t>
                            </w:r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4" w:name="S52"/>
                            <w:bookmarkStart w:id="5" w:name="OP2_mXa07i4W"/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Pargol</w:t>
                            </w:r>
                            <w:bookmarkEnd w:id="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6" w:name="S53_divino_divina_divisi_divise_diviso"/>
                            <w:bookmarkStart w:id="7" w:name="OP2_J3mXai6W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ivin</w:t>
                            </w:r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!</w:t>
                            </w:r>
                          </w:p>
                          <w:p>
                            <w:pPr>
                              <w:pStyle w:val="OmniPage266"/>
                              <w:tabs>
                                <w:tab w:val="clear" w:pos="480"/>
                                <w:tab w:val="left" w:pos="426" w:leader="none"/>
                                <w:tab w:val="right" w:pos="3948" w:leader="none"/>
                              </w:tabs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 xml:space="preserve">Mite agnello </w:t>
                            </w:r>
                            <w:bookmarkStart w:id="8" w:name="S54_Rallentare"/>
                            <w:bookmarkStart w:id="9" w:name="OP2_NISH7j4X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Redentor!</w:t>
                            </w:r>
                            <w:bookmarkEnd w:id="9"/>
                          </w:p>
                          <w:p>
                            <w:pPr>
                              <w:pStyle w:val="OmniPage266"/>
                              <w:tabs>
                                <w:tab w:val="clear" w:pos="480"/>
                                <w:tab w:val="left" w:pos="426" w:leader="none"/>
                                <w:tab w:val="right" w:pos="3948" w:leader="none"/>
                              </w:tabs>
                              <w:ind w:left="0" w:right="4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 xml:space="preserve">Tu che i </w:t>
                            </w:r>
                            <w:bookmarkStart w:id="10" w:name="S55_valli_vari_vasi_vesti_voti"/>
                            <w:bookmarkStart w:id="11" w:name="OP2_nBho6k1X"/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vati</w:t>
                            </w:r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da </w:t>
                            </w:r>
                            <w:bookmarkStart w:id="12" w:name="S56_lunga_lungo_Lunga_Lungo_luogo"/>
                            <w:bookmarkStart w:id="13" w:name="OP2_SyiB8k4Y"/>
                            <w:bookmarkEnd w:id="1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lungi</w:t>
                            </w:r>
                            <w:bookmarkEnd w:id="1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sognar,</w:t>
                            </w:r>
                          </w:p>
                          <w:p>
                            <w:pPr>
                              <w:pStyle w:val="OmniPage266"/>
                              <w:tabs>
                                <w:tab w:val="clear" w:pos="480"/>
                                <w:tab w:val="left" w:pos="426" w:leader="none"/>
                                <w:tab w:val="right" w:pos="3948" w:leader="none"/>
                              </w:tabs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 xml:space="preserve">Tu che angeliche voci </w:t>
                            </w:r>
                            <w:bookmarkStart w:id="14" w:name="S57_annunciar2C"/>
                            <w:bookmarkStart w:id="15" w:name="OP2_XAfqal8Y"/>
                            <w:bookmarkEnd w:id="1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annunzia</w:t>
                            </w:r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r</w:t>
                            </w:r>
                          </w:p>
                          <w:p>
                            <w:pPr>
                              <w:pStyle w:val="OmniPage267"/>
                              <w:spacing w:before="120" w:after="0"/>
                              <w:ind w:left="45" w:right="646" w:hanging="0"/>
                              <w:rPr/>
                            </w:pPr>
                            <w:bookmarkStart w:id="16" w:name="S58_a_45"/>
                            <w:bookmarkStart w:id="17" w:name="OP2_Rn1e1mVZ"/>
                            <w:bookmarkEnd w:id="1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R</w:t>
                            </w:r>
                            <w:bookmarkEnd w:id="17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i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it-IT"/>
                              </w:rPr>
                              <w:t>Luce dona alle menti.</w:t>
                            </w:r>
                          </w:p>
                          <w:p>
                            <w:pPr>
                              <w:pStyle w:val="OmniPage267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it-IT"/>
                              </w:rPr>
                              <w:tab/>
                              <w:t xml:space="preserve">Pace infondi nei </w:t>
                            </w:r>
                            <w:bookmarkStart w:id="18" w:name="S59_cuori_43uori_cuore"/>
                            <w:bookmarkStart w:id="19" w:name="OP2_Iw5f8n30"/>
                            <w:bookmarkEnd w:id="18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it-IT"/>
                              </w:rPr>
                              <w:t>cuor!</w:t>
                            </w:r>
                            <w:bookmarkEnd w:id="19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it-IT"/>
                              </w:rPr>
                              <w:t xml:space="preserve"> (bis)</w:t>
                            </w:r>
                          </w:p>
                          <w:p>
                            <w:pPr>
                              <w:pStyle w:val="OmniPage269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120" w:after="0"/>
                              <w:ind w:left="45" w:right="4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 xml:space="preserve">Astro del </w:t>
                            </w:r>
                            <w:bookmarkStart w:id="20" w:name="S68_del_cieli_43ieli_miei2C_cicli"/>
                            <w:bookmarkStart w:id="21" w:name="OP2_r5yX6r15"/>
                            <w:bookmarkEnd w:id="2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ciel,</w:t>
                            </w:r>
                            <w:bookmarkEnd w:id="2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22" w:name="S69"/>
                            <w:bookmarkStart w:id="23" w:name="OP2_66V87r35"/>
                            <w:bookmarkEnd w:id="2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Pargol</w:t>
                            </w:r>
                            <w:bookmarkEnd w:id="2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24" w:name="S70_civili21_divisi_avvia21_doveri21"/>
                            <w:bookmarkStart w:id="25" w:name="OP2_tc75as55"/>
                            <w:bookmarkEnd w:id="2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ivin!</w:t>
                            </w:r>
                            <w:bookmarkEnd w:id="2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mniPage269"/>
                              <w:tabs>
                                <w:tab w:val="clear" w:pos="708"/>
                                <w:tab w:val="left" w:pos="426" w:leader="none"/>
                              </w:tabs>
                              <w:ind w:left="45" w:right="45" w:hanging="0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 xml:space="preserve">Mite agnello </w:t>
                            </w:r>
                            <w:bookmarkStart w:id="26" w:name="S71_Rallentare"/>
                            <w:bookmarkStart w:id="27" w:name="OP2_ySCR7s46"/>
                            <w:bookmarkEnd w:id="2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Redentor</w:t>
                            </w:r>
                            <w:bookmarkEnd w:id="27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!</w:t>
                            </w:r>
                          </w:p>
                          <w:p>
                            <w:pPr>
                              <w:pStyle w:val="OmniPage269"/>
                              <w:tabs>
                                <w:tab w:val="clear" w:pos="708"/>
                                <w:tab w:val="left" w:pos="426" w:leader="none"/>
                              </w:tabs>
                              <w:ind w:left="45" w:right="4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 xml:space="preserve">Tu disceso a scontare </w:t>
                            </w:r>
                            <w:bookmarkStart w:id="28" w:name="S72_l27errori_d27errori_L27errori"/>
                            <w:bookmarkStart w:id="29" w:name="OP2_ALzIat67"/>
                            <w:bookmarkEnd w:id="2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l'error,</w:t>
                            </w:r>
                            <w:bookmarkEnd w:id="29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Tu sol nato a parlare </w:t>
                            </w:r>
                            <w:bookmarkStart w:id="30" w:name="S73_d27amar2E_n27amar2E_d27armar2E"/>
                            <w:bookmarkStart w:id="31" w:name="OP2_izyw9u68"/>
                            <w:bookmarkEnd w:id="30"/>
                            <w:r>
                              <w:rPr>
                                <w:color w:val="000000"/>
                                <w:sz w:val="24"/>
                              </w:rPr>
                              <w:t>d'amor.</w:t>
                            </w:r>
                            <w:bookmarkEnd w:id="31"/>
                            <w:r>
                              <w:rPr>
                                <w:sz w:val="24"/>
                              </w:rPr>
                              <w:t xml:space="preserve"> ... </w:t>
                            </w:r>
                            <w:bookmarkStart w:id="32" w:name="S74_46ila2E_Mie2E_Mia2E_42is2E"/>
                            <w:bookmarkStart w:id="33" w:name="OP2_YIKzdu88"/>
                            <w:bookmarkEnd w:id="32"/>
                            <w:r>
                              <w:rPr>
                                <w:color w:val="000000"/>
                                <w:sz w:val="24"/>
                              </w:rPr>
                              <w:t>Rit.</w:t>
                            </w:r>
                            <w:bookmarkEnd w:id="33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95.1pt;mso-wrap-distance-left:9.05pt;mso-wrap-distance-right:9.05pt;mso-wrap-distance-top:0pt;mso-wrap-distance-bottom:0pt;margin-top:7.95pt;mso-position-vertical-relative:text;margin-left:22.15pt;mso-position-horizontal-relative:text">
                <v:textbox>
                  <w:txbxContent>
                    <w:p>
                      <w:pPr>
                        <w:pStyle w:val="OmniPage265"/>
                        <w:rPr>
                          <w:b/>
                          <w:b/>
                          <w:sz w:val="22"/>
                          <w:lang w:val="it-IT"/>
                        </w:rPr>
                      </w:pPr>
                      <w:r>
                        <w:rPr>
                          <w:b/>
                          <w:sz w:val="22"/>
                          <w:lang w:val="it-IT"/>
                        </w:rPr>
                        <w:t xml:space="preserve">ASTRO DEL </w:t>
                      </w:r>
                      <w:bookmarkStart w:id="34" w:name="S50"/>
                      <w:bookmarkStart w:id="35" w:name="OP2_REpD6h2V"/>
                      <w:bookmarkEnd w:id="34"/>
                      <w:r>
                        <w:rPr>
                          <w:b/>
                          <w:color w:val="000000"/>
                          <w:sz w:val="22"/>
                          <w:lang w:val="it-IT"/>
                        </w:rPr>
                        <w:t>CIEL</w:t>
                      </w:r>
                      <w:bookmarkEnd w:id="35"/>
                    </w:p>
                    <w:p>
                      <w:pPr>
                        <w:pStyle w:val="OmniPage266"/>
                        <w:tabs>
                          <w:tab w:val="clear" w:pos="480"/>
                          <w:tab w:val="left" w:pos="426" w:leader="none"/>
                          <w:tab w:val="right" w:pos="3948" w:leader="none"/>
                        </w:tabs>
                        <w:spacing w:before="120" w:after="0"/>
                        <w:ind w:left="142" w:right="45" w:hanging="0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>1</w:t>
                        <w:tab/>
                        <w:t xml:space="preserve">Astro dei </w:t>
                      </w:r>
                      <w:bookmarkStart w:id="36" w:name="S51_del_dei_cieli_43ieli_cicli"/>
                      <w:bookmarkStart w:id="37" w:name="OP2_GWOO6i1W"/>
                      <w:bookmarkEnd w:id="36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ciel,</w:t>
                      </w:r>
                      <w:bookmarkEnd w:id="37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38" w:name="S52"/>
                      <w:bookmarkStart w:id="39" w:name="OP2_mXa07i4W"/>
                      <w:bookmarkEnd w:id="3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Pargol</w:t>
                      </w:r>
                      <w:bookmarkEnd w:id="39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40" w:name="S53_divino_divina_divisi_divise_diviso"/>
                      <w:bookmarkStart w:id="41" w:name="OP2_J3mXai6W"/>
                      <w:bookmarkEnd w:id="4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divin</w:t>
                      </w:r>
                      <w:bookmarkEnd w:id="41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!</w:t>
                      </w:r>
                    </w:p>
                    <w:p>
                      <w:pPr>
                        <w:pStyle w:val="OmniPage266"/>
                        <w:tabs>
                          <w:tab w:val="clear" w:pos="480"/>
                          <w:tab w:val="left" w:pos="426" w:leader="none"/>
                          <w:tab w:val="right" w:pos="3948" w:leader="none"/>
                        </w:tabs>
                        <w:ind w:left="0" w:right="45" w:hanging="0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 xml:space="preserve">Mite agnello </w:t>
                      </w:r>
                      <w:bookmarkStart w:id="42" w:name="S54_Rallentare"/>
                      <w:bookmarkStart w:id="43" w:name="OP2_NISH7j4X"/>
                      <w:bookmarkEnd w:id="42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Redentor!</w:t>
                      </w:r>
                      <w:bookmarkEnd w:id="43"/>
                    </w:p>
                    <w:p>
                      <w:pPr>
                        <w:pStyle w:val="OmniPage266"/>
                        <w:tabs>
                          <w:tab w:val="clear" w:pos="480"/>
                          <w:tab w:val="left" w:pos="426" w:leader="none"/>
                          <w:tab w:val="right" w:pos="3948" w:leader="none"/>
                        </w:tabs>
                        <w:ind w:left="0" w:right="4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 xml:space="preserve">Tu che i </w:t>
                      </w:r>
                      <w:bookmarkStart w:id="44" w:name="S55_valli_vari_vasi_vesti_voti"/>
                      <w:bookmarkStart w:id="45" w:name="OP2_nBho6k1X"/>
                      <w:bookmarkEnd w:id="4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vati</w:t>
                      </w:r>
                      <w:bookmarkEnd w:id="45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da </w:t>
                      </w:r>
                      <w:bookmarkStart w:id="46" w:name="S56_lunga_lungo_Lunga_Lungo_luogo"/>
                      <w:bookmarkStart w:id="47" w:name="OP2_SyiB8k4Y"/>
                      <w:bookmarkEnd w:id="46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lungi</w:t>
                      </w:r>
                      <w:bookmarkEnd w:id="47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sognar,</w:t>
                      </w:r>
                    </w:p>
                    <w:p>
                      <w:pPr>
                        <w:pStyle w:val="OmniPage266"/>
                        <w:tabs>
                          <w:tab w:val="clear" w:pos="480"/>
                          <w:tab w:val="left" w:pos="426" w:leader="none"/>
                          <w:tab w:val="right" w:pos="3948" w:leader="none"/>
                        </w:tabs>
                        <w:ind w:left="0" w:right="45" w:hanging="0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 xml:space="preserve">Tu che angeliche voci </w:t>
                      </w:r>
                      <w:bookmarkStart w:id="48" w:name="S57_annunciar2C"/>
                      <w:bookmarkStart w:id="49" w:name="OP2_XAfqal8Y"/>
                      <w:bookmarkEnd w:id="4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annunzia</w:t>
                      </w:r>
                      <w:bookmarkEnd w:id="49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r</w:t>
                      </w:r>
                    </w:p>
                    <w:p>
                      <w:pPr>
                        <w:pStyle w:val="OmniPage267"/>
                        <w:spacing w:before="120" w:after="0"/>
                        <w:ind w:left="45" w:right="646" w:hanging="0"/>
                        <w:rPr/>
                      </w:pPr>
                      <w:bookmarkStart w:id="50" w:name="S58_a_45"/>
                      <w:bookmarkStart w:id="51" w:name="OP2_Rn1e1mVZ"/>
                      <w:bookmarkEnd w:id="5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R</w:t>
                      </w:r>
                      <w:bookmarkEnd w:id="51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i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>.</w:t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it-IT"/>
                        </w:rPr>
                        <w:t>Luce dona alle menti.</w:t>
                      </w:r>
                    </w:p>
                    <w:p>
                      <w:pPr>
                        <w:pStyle w:val="OmniPage267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it-IT"/>
                        </w:rPr>
                        <w:tab/>
                        <w:t xml:space="preserve">Pace infondi nei </w:t>
                      </w:r>
                      <w:bookmarkStart w:id="52" w:name="S59_cuori_43uori_cuore"/>
                      <w:bookmarkStart w:id="53" w:name="OP2_Iw5f8n30"/>
                      <w:bookmarkEnd w:id="52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lang w:val="it-IT"/>
                        </w:rPr>
                        <w:t>cuor!</w:t>
                      </w:r>
                      <w:bookmarkEnd w:id="53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it-IT"/>
                        </w:rPr>
                        <w:t xml:space="preserve"> (bis)</w:t>
                      </w:r>
                    </w:p>
                    <w:p>
                      <w:pPr>
                        <w:pStyle w:val="OmniPage269"/>
                        <w:tabs>
                          <w:tab w:val="clear" w:pos="708"/>
                          <w:tab w:val="left" w:pos="426" w:leader="none"/>
                        </w:tabs>
                        <w:spacing w:before="120" w:after="0"/>
                        <w:ind w:left="45" w:right="4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 xml:space="preserve">Astro del </w:t>
                      </w:r>
                      <w:bookmarkStart w:id="54" w:name="S68_del_cieli_43ieli_miei2C_cicli"/>
                      <w:bookmarkStart w:id="55" w:name="OP2_r5yX6r15"/>
                      <w:bookmarkEnd w:id="5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ciel,</w:t>
                      </w:r>
                      <w:bookmarkEnd w:id="55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56" w:name="S69"/>
                      <w:bookmarkStart w:id="57" w:name="OP2_66V87r35"/>
                      <w:bookmarkEnd w:id="56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Pargol</w:t>
                      </w:r>
                      <w:bookmarkEnd w:id="57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58" w:name="S70_civili21_divisi_avvia21_doveri21"/>
                      <w:bookmarkStart w:id="59" w:name="OP2_tc75as55"/>
                      <w:bookmarkEnd w:id="5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divin!</w:t>
                      </w:r>
                      <w:bookmarkEnd w:id="59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OmniPage269"/>
                        <w:tabs>
                          <w:tab w:val="clear" w:pos="708"/>
                          <w:tab w:val="left" w:pos="426" w:leader="none"/>
                        </w:tabs>
                        <w:ind w:left="45" w:right="45" w:hanging="0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 xml:space="preserve">Mite agnello </w:t>
                      </w:r>
                      <w:bookmarkStart w:id="60" w:name="S71_Rallentare"/>
                      <w:bookmarkStart w:id="61" w:name="OP2_ySCR7s46"/>
                      <w:bookmarkEnd w:id="6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Redentor</w:t>
                      </w:r>
                      <w:bookmarkEnd w:id="61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!</w:t>
                      </w:r>
                    </w:p>
                    <w:p>
                      <w:pPr>
                        <w:pStyle w:val="OmniPage269"/>
                        <w:tabs>
                          <w:tab w:val="clear" w:pos="708"/>
                          <w:tab w:val="left" w:pos="426" w:leader="none"/>
                        </w:tabs>
                        <w:ind w:left="45" w:right="4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 xml:space="preserve">Tu disceso a scontare </w:t>
                      </w:r>
                      <w:bookmarkStart w:id="62" w:name="S72_l27errori_d27errori_L27errori"/>
                      <w:bookmarkStart w:id="63" w:name="OP2_ALzIat67"/>
                      <w:bookmarkEnd w:id="62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l'error,</w:t>
                      </w:r>
                      <w:bookmarkEnd w:id="63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  <w:t xml:space="preserve">Tu sol nato a parlare </w:t>
                      </w:r>
                      <w:bookmarkStart w:id="64" w:name="S73_d27amar2E_n27amar2E_d27armar2E"/>
                      <w:bookmarkStart w:id="65" w:name="OP2_izyw9u68"/>
                      <w:bookmarkEnd w:id="64"/>
                      <w:r>
                        <w:rPr>
                          <w:color w:val="000000"/>
                          <w:sz w:val="24"/>
                        </w:rPr>
                        <w:t>d'amor.</w:t>
                      </w:r>
                      <w:bookmarkEnd w:id="65"/>
                      <w:r>
                        <w:rPr>
                          <w:sz w:val="24"/>
                        </w:rPr>
                        <w:t xml:space="preserve"> ... </w:t>
                      </w:r>
                      <w:bookmarkStart w:id="66" w:name="S74_46ila2E_Mie2E_Mia2E_42is2E"/>
                      <w:bookmarkStart w:id="67" w:name="OP2_YIKzdu88"/>
                      <w:bookmarkEnd w:id="66"/>
                      <w:r>
                        <w:rPr>
                          <w:color w:val="000000"/>
                          <w:sz w:val="24"/>
                        </w:rPr>
                        <w:t>Rit.</w:t>
                      </w:r>
                      <w:bookmarkEnd w:id="67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737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65">
    <w:name w:val="OmniPage #265"/>
    <w:basedOn w:val="Normal"/>
    <w:qFormat/>
    <w:pPr>
      <w:tabs>
        <w:tab w:val="clear" w:pos="708"/>
        <w:tab w:val="right" w:pos="2373" w:leader="none"/>
      </w:tabs>
      <w:spacing w:lineRule="exact" w:line="301"/>
      <w:ind w:left="75" w:right="1620" w:hanging="0"/>
    </w:pPr>
    <w:rPr>
      <w:rFonts w:ascii="Arial" w:hAnsi="Arial" w:cs="Arial"/>
      <w:lang w:val="en-US"/>
    </w:rPr>
  </w:style>
  <w:style w:type="paragraph" w:styleId="OmniPage266">
    <w:name w:val="OmniPage #266"/>
    <w:basedOn w:val="Normal"/>
    <w:qFormat/>
    <w:pPr>
      <w:tabs>
        <w:tab w:val="clear" w:pos="708"/>
        <w:tab w:val="left" w:pos="480" w:leader="none"/>
        <w:tab w:val="right" w:pos="3948" w:leader="none"/>
      </w:tabs>
      <w:spacing w:lineRule="exact" w:line="270"/>
      <w:ind w:left="90" w:right="45" w:hanging="0"/>
    </w:pPr>
    <w:rPr>
      <w:rFonts w:ascii="Arial" w:hAnsi="Arial" w:cs="Arial"/>
      <w:lang w:val="en-US"/>
    </w:rPr>
  </w:style>
  <w:style w:type="paragraph" w:styleId="OmniPage267">
    <w:name w:val="OmniPage #267"/>
    <w:basedOn w:val="Normal"/>
    <w:qFormat/>
    <w:pPr>
      <w:tabs>
        <w:tab w:val="clear" w:pos="708"/>
        <w:tab w:val="left" w:pos="435" w:leader="none"/>
        <w:tab w:val="right" w:pos="3348" w:leader="none"/>
      </w:tabs>
      <w:spacing w:lineRule="exact" w:line="270"/>
      <w:ind w:left="45" w:right="645" w:hanging="0"/>
    </w:pPr>
    <w:rPr>
      <w:rFonts w:ascii="Arial" w:hAnsi="Arial" w:cs="Arial"/>
      <w:lang w:val="en-US"/>
    </w:rPr>
  </w:style>
  <w:style w:type="paragraph" w:styleId="OmniPage269">
    <w:name w:val="OmniPage #269"/>
    <w:basedOn w:val="Normal"/>
    <w:qFormat/>
    <w:pPr>
      <w:spacing w:lineRule="exact" w:line="270"/>
      <w:ind w:left="360" w:right="45" w:hanging="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3:34:00Z</dcterms:created>
  <dc:creator>Missione Cattolica Italiana</dc:creator>
  <dc:description/>
  <dc:language>en-US</dc:language>
  <cp:lastModifiedBy>Missione Cattolica Italiana</cp:lastModifiedBy>
  <dcterms:modified xsi:type="dcterms:W3CDTF">1997-12-22T23:35:00Z</dcterms:modified>
  <cp:revision>1</cp:revision>
  <dc:subject/>
  <dc:title/>
</cp:coreProperties>
</file>