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115</wp:posOffset>
                </wp:positionH>
                <wp:positionV relativeFrom="paragraph">
                  <wp:posOffset>-3147695</wp:posOffset>
                </wp:positionV>
                <wp:extent cx="685863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587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 MISSIONE CATTOLICA ITALIANA LENZBURG-REINA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2.45pt;margin-top:-247.9pt;width:540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 MISSIONE CATTOLICA ITALIANA LENZBURG-REINA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3384550</wp:posOffset>
                </wp:positionV>
                <wp:extent cx="4213860" cy="1923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192341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2565" cy="1813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2565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8pt;height:151.45pt;mso-wrap-distance-left:9.05pt;mso-wrap-distance-right:9.05pt;mso-wrap-distance-top:0pt;mso-wrap-distance-bottom:0pt;margin-top:266.5pt;mso-position-vertical-relative:text;margin-left:14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2565" cy="18135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2565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640" w:space="440"/>
        <w:col w:w="76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22:54:00Z</dcterms:created>
  <dc:creator>Missione Cattolica Italiana</dc:creator>
  <dc:description/>
  <dc:language>en-US</dc:language>
  <cp:lastModifiedBy>Missione Cattolica Italiana</cp:lastModifiedBy>
  <cp:lastPrinted>1998-02-19T00:08:00Z</cp:lastPrinted>
  <dcterms:modified xsi:type="dcterms:W3CDTF">1998-02-18T23:11:00Z</dcterms:modified>
  <cp:revision>5</cp:revision>
  <dc:subject/>
  <dc:title>  </dc:title>
</cp:coreProperties>
</file>