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245745</wp:posOffset>
                </wp:positionV>
                <wp:extent cx="3117850" cy="3533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53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3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A </w:t>
                            </w:r>
                            <w:bookmarkStart w:id="0" w:name="S21"/>
                            <w:bookmarkStart w:id="1" w:name="OP1_Cqyr927F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BETLEMME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 DI </w:t>
                            </w:r>
                            <w:bookmarkStart w:id="2" w:name="S22"/>
                            <w:bookmarkStart w:id="3" w:name="OP1_0qPpe2bF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GIUDEA</w:t>
                            </w:r>
                            <w:bookmarkEnd w:id="3"/>
                          </w:p>
                          <w:p>
                            <w:pPr>
                              <w:pStyle w:val="OmniPage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08"/>
                                <w:tab w:val="left" w:pos="567" w:leader="none"/>
                              </w:tabs>
                              <w:ind w:left="0" w:right="390" w:hanging="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1.</w:t>
                              <w:tab/>
                              <w:t xml:space="preserve">A </w:t>
                            </w:r>
                            <w:bookmarkStart w:id="4" w:name="S23_Medesime_medesime"/>
                            <w:bookmarkStart w:id="5" w:name="OP1_5bcZa47H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Betlemme</w:t>
                            </w:r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di </w:t>
                            </w:r>
                            <w:bookmarkStart w:id="6" w:name="S24_Giuoca_Giunse_Giuoco"/>
                            <w:bookmarkStart w:id="7" w:name="OP1_d9QYd39H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Giudea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08"/>
                                <w:tab w:val="left" w:pos="567" w:leader="none"/>
                                <w:tab w:val="left" w:pos="3828" w:leader="none"/>
                              </w:tabs>
                              <w:ind w:left="0" w:right="72" w:hanging="18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ab/>
                              <w:t xml:space="preserve">una gran luce si levò: 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08"/>
                                <w:tab w:val="left" w:pos="567" w:leader="none"/>
                                <w:tab w:val="left" w:pos="3828" w:leader="none"/>
                              </w:tabs>
                              <w:ind w:left="0" w:right="72" w:hanging="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ab/>
                              <w:t xml:space="preserve">nella notte, sui pastori, 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708"/>
                                <w:tab w:val="left" w:pos="567" w:leader="none"/>
                                <w:tab w:val="left" w:pos="3828" w:leader="none"/>
                              </w:tabs>
                              <w:ind w:left="0" w:right="72" w:hanging="18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ab/>
                              <w:t>scese l'annuncio e si cantò.</w:t>
                            </w:r>
                          </w:p>
                          <w:p>
                            <w:pPr>
                              <w:pStyle w:val="Normal"/>
                              <w:spacing w:lineRule="exact" w:line="165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"/>
                              <w:ind w:left="0" w:right="49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bookmarkStart w:id="8" w:name="S25"/>
                            <w:bookmarkStart w:id="9" w:name="OP1_KYmN873L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Rit</w:t>
                            </w:r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ab/>
                              <w:t xml:space="preserve">Gloria in </w:t>
                            </w:r>
                            <w:bookmarkStart w:id="10" w:name="S26"/>
                            <w:bookmarkStart w:id="11" w:name="OP1_JUBIc78L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excelsis</w:t>
                            </w:r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it-IT"/>
                              </w:rPr>
                              <w:t xml:space="preserve"> </w:t>
                            </w:r>
                            <w:bookmarkStart w:id="12" w:name="S27_44ea21_44io21_44ati21_44ia21"/>
                            <w:bookmarkStart w:id="13" w:name="OP1_WTXIe79L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Deo!</w:t>
                            </w:r>
                            <w:bookmarkEnd w:id="13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right" w:pos="2573" w:leader="none"/>
                              </w:tabs>
                              <w:spacing w:lineRule="exact" w:line="16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2.</w:t>
                              <w:tab/>
                              <w:t>Cristo nasce sulla paglia.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figlio del Padre, </w:t>
                            </w:r>
                            <w:bookmarkStart w:id="14" w:name="S28"/>
                            <w:bookmarkStart w:id="15" w:name="OP1_Aap0e9bN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o con noi</w:t>
                              <w:softHyphen/>
                            </w:r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Verbo </w:t>
                            </w:r>
                            <w:bookmarkStart w:id="16" w:name="S29_eterno_eterna"/>
                            <w:bookmarkStart w:id="17" w:name="OP1_a1yMba7O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eterno,</w:t>
                            </w:r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Re </w:t>
                            </w:r>
                            <w:bookmarkStart w:id="18" w:name="S30"/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pace,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pone la tenda in mezzo ai suoi.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6"/>
                              <w:ind w:left="0" w:right="45" w:hanging="0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>3.</w:t>
                              <w:tab/>
                              <w:t>Tornerà nella sua gloria,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quando quel Giorno arriverà;</w:t>
                            </w:r>
                          </w:p>
                          <w:p>
                            <w:pPr>
                              <w:pStyle w:val="OmniPage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 xml:space="preserve">se lo </w:t>
                            </w:r>
                            <w:bookmarkStart w:id="19" w:name="S31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ccog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 xml:space="preserve"> nel tuo cuore,</w:t>
                            </w:r>
                          </w:p>
                          <w:p>
                            <w:pPr>
                              <w:pStyle w:val="OmniPage6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it-IT"/>
                              </w:rPr>
                              <w:tab/>
                              <w:t>tutto il suo Regno ti dar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278.2pt;mso-wrap-distance-left:9.05pt;mso-wrap-distance-right:9.05pt;mso-wrap-distance-top:0pt;mso-wrap-distance-bottom:0pt;margin-top:-19.35pt;mso-position-vertical-relative:text;margin-left:7.75pt;mso-position-horizontal-relative:text">
                <v:textbox>
                  <w:txbxContent>
                    <w:p>
                      <w:pPr>
                        <w:pStyle w:val="OmniPage3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A </w:t>
                      </w:r>
                      <w:bookmarkStart w:id="20" w:name="S21"/>
                      <w:bookmarkStart w:id="21" w:name="OP1_Cqyr927F"/>
                      <w:bookmarkEnd w:id="20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BETLEMME</w:t>
                      </w:r>
                      <w:bookmarkEnd w:id="21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 DI </w:t>
                      </w:r>
                      <w:bookmarkStart w:id="22" w:name="S22"/>
                      <w:bookmarkStart w:id="23" w:name="OP1_0qPpe2bF"/>
                      <w:bookmarkEnd w:id="22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GIUDEA</w:t>
                      </w:r>
                      <w:bookmarkEnd w:id="23"/>
                    </w:p>
                    <w:p>
                      <w:pPr>
                        <w:pStyle w:val="OmniPage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708"/>
                          <w:tab w:val="left" w:pos="567" w:leader="none"/>
                        </w:tabs>
                        <w:ind w:left="0" w:right="390" w:hanging="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1.</w:t>
                        <w:tab/>
                        <w:t xml:space="preserve">A </w:t>
                      </w:r>
                      <w:bookmarkStart w:id="24" w:name="S23_Medesime_medesime"/>
                      <w:bookmarkStart w:id="25" w:name="OP1_5bcZa47H"/>
                      <w:bookmarkEnd w:id="2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Betlemme</w:t>
                      </w:r>
                      <w:bookmarkEnd w:id="25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di </w:t>
                      </w:r>
                      <w:bookmarkStart w:id="26" w:name="S24_Giuoca_Giunse_Giuoco"/>
                      <w:bookmarkStart w:id="27" w:name="OP1_d9QYd39H"/>
                      <w:bookmarkEnd w:id="2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Giudea</w:t>
                      </w:r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OmniPage4"/>
                        <w:tabs>
                          <w:tab w:val="clear" w:pos="708"/>
                          <w:tab w:val="left" w:pos="567" w:leader="none"/>
                          <w:tab w:val="left" w:pos="3828" w:leader="none"/>
                        </w:tabs>
                        <w:ind w:left="0" w:right="72" w:hanging="18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ab/>
                        <w:t xml:space="preserve">una gran luce si levò: </w:t>
                      </w:r>
                    </w:p>
                    <w:p>
                      <w:pPr>
                        <w:pStyle w:val="OmniPage4"/>
                        <w:tabs>
                          <w:tab w:val="clear" w:pos="708"/>
                          <w:tab w:val="left" w:pos="567" w:leader="none"/>
                          <w:tab w:val="left" w:pos="3828" w:leader="none"/>
                        </w:tabs>
                        <w:ind w:left="0" w:right="72" w:hanging="1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ab/>
                        <w:t xml:space="preserve">nella notte, sui pastori, </w:t>
                      </w:r>
                    </w:p>
                    <w:p>
                      <w:pPr>
                        <w:pStyle w:val="OmniPage4"/>
                        <w:tabs>
                          <w:tab w:val="clear" w:pos="708"/>
                          <w:tab w:val="left" w:pos="567" w:leader="none"/>
                          <w:tab w:val="left" w:pos="3828" w:leader="none"/>
                        </w:tabs>
                        <w:ind w:left="0" w:right="72" w:hanging="18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ab/>
                        <w:t>scese l'annuncio e si cantò.</w:t>
                      </w:r>
                    </w:p>
                    <w:p>
                      <w:pPr>
                        <w:pStyle w:val="Normal"/>
                        <w:spacing w:lineRule="exact" w:line="165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5"/>
                        <w:ind w:left="0" w:right="495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it-IT"/>
                        </w:rPr>
                      </w:pPr>
                      <w:bookmarkStart w:id="28" w:name="S25"/>
                      <w:bookmarkStart w:id="29" w:name="OP1_KYmN873L"/>
                      <w:bookmarkEnd w:id="28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Rit</w:t>
                      </w:r>
                      <w:bookmarkEnd w:id="29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ab/>
                        <w:t xml:space="preserve">Gloria in </w:t>
                      </w:r>
                      <w:bookmarkStart w:id="30" w:name="S26"/>
                      <w:bookmarkStart w:id="31" w:name="OP1_JUBIc78L"/>
                      <w:bookmarkEnd w:id="30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excelsis</w:t>
                      </w:r>
                      <w:bookmarkEnd w:id="31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it-IT"/>
                        </w:rPr>
                        <w:t xml:space="preserve"> </w:t>
                      </w:r>
                      <w:bookmarkStart w:id="32" w:name="S27_44ea21_44io21_44ati21_44ia21"/>
                      <w:bookmarkStart w:id="33" w:name="OP1_WTXIe79L"/>
                      <w:bookmarkEnd w:id="32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Deo!</w:t>
                      </w:r>
                      <w:bookmarkEnd w:id="33"/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right" w:pos="2573" w:leader="none"/>
                        </w:tabs>
                        <w:spacing w:lineRule="exact" w:line="165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6"/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2.</w:t>
                        <w:tab/>
                        <w:t>Cristo nasce sulla paglia.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figlio del Padre, </w:t>
                      </w:r>
                      <w:bookmarkStart w:id="34" w:name="S28"/>
                      <w:bookmarkStart w:id="35" w:name="OP1_Aap0e9bN"/>
                      <w:bookmarkEnd w:id="3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o con noi</w:t>
                        <w:softHyphen/>
                      </w:r>
                      <w:bookmarkEnd w:id="35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.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Verbo </w:t>
                      </w:r>
                      <w:bookmarkStart w:id="36" w:name="S29_eterno_eterna"/>
                      <w:bookmarkStart w:id="37" w:name="OP1_a1yMba7O"/>
                      <w:bookmarkEnd w:id="36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eterno,</w:t>
                      </w:r>
                      <w:bookmarkEnd w:id="37"/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Re </w:t>
                      </w:r>
                      <w:bookmarkStart w:id="38" w:name="S30"/>
                      <w:bookmarkEnd w:id="38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pace,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pone la tenda in mezzo ai suoi.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OmniPage6"/>
                        <w:ind w:left="0" w:right="45" w:hanging="0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>3.</w:t>
                        <w:tab/>
                        <w:t>Tornerà nella sua gloria,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quando quel Giorno arriverà;</w:t>
                      </w:r>
                    </w:p>
                    <w:p>
                      <w:pPr>
                        <w:pStyle w:val="OmniPage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 xml:space="preserve">se lo </w:t>
                      </w:r>
                      <w:bookmarkStart w:id="39" w:name="S31"/>
                      <w:bookmarkEnd w:id="39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accogl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 xml:space="preserve"> nel tuo cuore,</w:t>
                      </w:r>
                    </w:p>
                    <w:p>
                      <w:pPr>
                        <w:pStyle w:val="OmniPage6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it-IT"/>
                        </w:rPr>
                        <w:tab/>
                        <w:t>tutto il suo Regno ti darà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3">
    <w:name w:val="OmniPage #3"/>
    <w:basedOn w:val="Normal"/>
    <w:qFormat/>
    <w:pPr>
      <w:spacing w:lineRule="exact" w:line="331"/>
      <w:ind w:left="45" w:right="120" w:hanging="0"/>
    </w:pPr>
    <w:rPr>
      <w:rFonts w:ascii="Arial" w:hAnsi="Arial" w:cs="Arial"/>
      <w:lang w:val="en-US"/>
    </w:rPr>
  </w:style>
  <w:style w:type="paragraph" w:styleId="OmniPage4">
    <w:name w:val="OmniPage #4"/>
    <w:basedOn w:val="Normal"/>
    <w:qFormat/>
    <w:pPr>
      <w:spacing w:lineRule="exact" w:line="210"/>
      <w:ind w:left="585" w:right="390" w:hanging="0"/>
    </w:pPr>
    <w:rPr>
      <w:rFonts w:ascii="Arial" w:hAnsi="Arial" w:cs="Arial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600" w:leader="none"/>
        <w:tab w:val="right" w:pos="2573" w:leader="none"/>
      </w:tabs>
      <w:spacing w:lineRule="exact" w:line="256"/>
      <w:ind w:left="60" w:right="495" w:hanging="0"/>
    </w:pPr>
    <w:rPr>
      <w:rFonts w:ascii="Arial" w:hAnsi="Arial" w:cs="Arial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00" w:leader="none"/>
        <w:tab w:val="right" w:pos="3023" w:leader="none"/>
      </w:tabs>
      <w:spacing w:lineRule="exact" w:line="269"/>
      <w:ind w:left="4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0:01:00Z</dcterms:created>
  <dc:creator>Missione Cattolica Italiana</dc:creator>
  <dc:description/>
  <dc:language>en-US</dc:language>
  <cp:lastModifiedBy>Missione Cattolica Italiana</cp:lastModifiedBy>
  <dcterms:modified xsi:type="dcterms:W3CDTF">1997-12-28T21:30:00Z</dcterms:modified>
  <cp:revision>3</cp:revision>
  <dc:subject/>
  <dc:title/>
</cp:coreProperties>
</file>