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100965</wp:posOffset>
                </wp:positionV>
                <wp:extent cx="3209290" cy="3300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007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1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s-ES_tradnl"/>
                              </w:rPr>
                              <w:t>RISVEGLIO A NAZARETH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_tradnl"/>
                              </w:rPr>
                              <w:t>1</w:t>
                              <w:tab/>
                              <w:t>Dolce risveglio a Nazareth,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_tradnl"/>
                              </w:rPr>
                              <w:tab/>
                              <w:t>senti una voce, non sai chi è.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_tradnl"/>
                              </w:rPr>
                              <w:tab/>
                              <w:t>Ave Maria, Dio è con te,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_tradnl"/>
                              </w:rPr>
                              <w:tab/>
                              <w:t>piena di grazia, lui nasce in te.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s-ES_tradnl"/>
                              </w:rPr>
                              <w:tab/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s-ES_tradnl"/>
                              </w:rPr>
                              <w:tab/>
                              <w:t>Ave Maria, ave Maria, ave Maria, ave!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_tradnl"/>
                              </w:rPr>
                              <w:t>2</w:t>
                              <w:tab/>
                              <w:t>Canta, Maria, Dio è con te.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_tradnl"/>
                              </w:rPr>
                              <w:tab/>
                              <w:t>Parla, Maria, il Verbo è in te.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_tradnl"/>
                              </w:rPr>
                              <w:tab/>
                              <w:t>Vivi, Maria, lui vive in te: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_tradnl"/>
                              </w:rPr>
                              <w:tab/>
                              <w:t>salvezza eterna nasce da te.</w:t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s-ES_tradnl"/>
                              </w:rPr>
                              <w:tab/>
                            </w:r>
                          </w:p>
                          <w:p>
                            <w:pPr>
                              <w:pStyle w:val="OmniPage2"/>
                              <w:spacing w:lineRule="exact" w:line="240"/>
                              <w:ind w:left="0" w:right="0" w:hanging="0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s-ES_tradnl"/>
                              </w:rPr>
                              <w:tab/>
                              <w:t>Ave Maria, ave Maria, ave Maria, ave!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59.9pt;mso-wrap-distance-left:9.05pt;mso-wrap-distance-right:9.05pt;mso-wrap-distance-top:0pt;mso-wrap-distance-bottom:0pt;margin-top:7.95pt;mso-position-vertical-relative:text;margin-left:7.4pt;mso-position-horizontal-relative:text">
                <v:fill opacity="32767.5f"/>
                <v:textbox>
                  <w:txbxContent>
                    <w:p>
                      <w:pPr>
                        <w:pStyle w:val="OmniPage1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s-ES_tradnl"/>
                        </w:rPr>
                        <w:t>RISVEGLIO A NAZARETH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s-ES_tradnl"/>
                        </w:rPr>
                        <w:t>1</w:t>
                        <w:tab/>
                        <w:t>Dolce risveglio a Nazareth,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s-ES_tradnl"/>
                        </w:rPr>
                        <w:tab/>
                        <w:t>senti una voce, non sai chi è.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s-ES_tradnl"/>
                        </w:rPr>
                        <w:tab/>
                        <w:t>Ave Maria, Dio è con te,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s-ES_tradnl"/>
                        </w:rPr>
                        <w:tab/>
                        <w:t>piena di grazia, lui nasce in te.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s-ES_tradnl"/>
                        </w:rPr>
                        <w:tab/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s-ES_tradnl"/>
                        </w:rPr>
                        <w:tab/>
                        <w:t>Ave Maria, ave Maria, ave Maria, ave!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s-ES_tradnl"/>
                        </w:rPr>
                        <w:t>2</w:t>
                        <w:tab/>
                        <w:t>Canta, Maria, Dio è con te.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s-ES_tradnl"/>
                        </w:rPr>
                        <w:tab/>
                        <w:t>Parla, Maria, il Verbo è in te.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s-ES_tradnl"/>
                        </w:rPr>
                        <w:tab/>
                        <w:t>Vivi, Maria, lui vive in te: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s-ES_tradnl"/>
                        </w:rPr>
                        <w:tab/>
                        <w:t>salvezza eterna nasce da te.</w:t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s-ES_tradnl"/>
                        </w:rPr>
                        <w:tab/>
                      </w:r>
                    </w:p>
                    <w:p>
                      <w:pPr>
                        <w:pStyle w:val="OmniPage2"/>
                        <w:spacing w:lineRule="exact" w:line="240"/>
                        <w:ind w:left="0" w:right="0" w:hanging="0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s-ES_tradnl"/>
                        </w:rPr>
                        <w:tab/>
                        <w:t>Ave Maria, ave Maria, ave Maria, ave!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6804" w:h="8641"/>
      <w:pgMar w:left="709" w:right="79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right" w:pos="3231" w:leader="none"/>
      </w:tabs>
      <w:spacing w:lineRule="exact" w:line="301"/>
      <w:ind w:left="60" w:right="615" w:hanging="0"/>
    </w:pPr>
    <w:rPr>
      <w:rFonts w:ascii="Arial" w:hAnsi="Arial" w:cs="Arial"/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600" w:leader="none"/>
        <w:tab w:val="right" w:pos="3801" w:leader="none"/>
      </w:tabs>
      <w:spacing w:lineRule="exact" w:line="345"/>
      <w:ind w:left="45" w:right="45" w:hanging="0"/>
    </w:pPr>
    <w:rPr>
      <w:rFonts w:ascii="Arial" w:hAnsi="Arial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23:50:00Z</dcterms:created>
  <dc:creator>Missione Cattolica Italiana</dc:creator>
  <dc:description/>
  <dc:language>en-US</dc:language>
  <cp:lastModifiedBy>Missione Cattolica Italiana</cp:lastModifiedBy>
  <dcterms:modified xsi:type="dcterms:W3CDTF">1999-04-16T23:52:00Z</dcterms:modified>
  <cp:revision>1</cp:revision>
  <dc:subject/>
  <dc:title/>
</cp:coreProperties>
</file>