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32"/>
          <w:lang w:eastAsia="it-IT"/>
        </w:rPr>
      </w:pPr>
      <w:r>
        <w:rPr>
          <w:rFonts w:cs="Courier" w:ascii="Courier" w:hAnsi="Courier"/>
          <w:sz w:val="24"/>
          <w:lang w:eastAsia="it-IT"/>
        </w:rPr>
        <w:tab/>
      </w:r>
      <w:r>
        <w:rPr>
          <w:rFonts w:cs="Amerigo BT" w:ascii="Amerigo BT" w:hAnsi="Amerigo BT"/>
          <w:b/>
          <w:i/>
          <w:sz w:val="32"/>
          <w:lang w:eastAsia="it-IT"/>
        </w:rPr>
        <w:t>E'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RE-  DO    SIb        FA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Passato il sabato delle donn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RE-    DO   FA    SOL- RE-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ndarono al sepolcro e trovaro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SOL-                F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pietra spostata e la tomba ormai vuota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DO/LA-            RE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maestro non era più l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sz w:val="24"/>
          <w:lang w:eastAsia="it-IT"/>
        </w:rPr>
        <w:t>FA         DO    SIb  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pparve un uomo vestito di bianc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</w:t>
      </w:r>
      <w:r>
        <w:rPr>
          <w:rFonts w:cs="Amerigo BT" w:ascii="Amerigo BT" w:hAnsi="Amerigo BT"/>
          <w:sz w:val="24"/>
          <w:lang w:eastAsia="it-IT"/>
        </w:rPr>
        <w:t>SIb        FA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i/>
          <w:i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FA          SIb               FA    SIb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 fra i morti/ Gesù è risor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MIb      RE-       DO     SIb     FA         SIb/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andatelo a dire ai fratelli/ Gesù è risorto/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>MIb      RE-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Gesù è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Tornarono al cenacolo dai discepol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fratelli noi veniamo dal sepolcr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n c'era il maestro, e un uomo ci ha chies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erché cercavamo Ges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quello era un uomo vestito di bian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MI-      FA#-       SOL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Egli ha vinto la morte/ ha vinto la cro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DO       SOL      DO       SOL       FA/SO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è Lui il risorto/ è Lui il risorto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FA       DO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è lui il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IL SIGNORE E' RISORT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8"/>
          <w:lang w:eastAsia="it-IT"/>
        </w:rPr>
      </w:pPr>
      <w:r>
        <w:rPr>
          <w:rFonts w:cs="Amerigo BT" w:ascii="Amerigo BT" w:hAnsi="Amerigo BT"/>
          <w:b/>
          <w:sz w:val="28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Heading2"/>
        <w:rPr/>
      </w:pPr>
      <w:r>
        <w:rPr>
          <w:rFonts w:eastAsia="Amerigo BT"/>
        </w:rPr>
        <w:t xml:space="preserve">           </w:t>
      </w:r>
      <w:r>
        <w:rPr/>
        <w:t>RE                 LA       RE  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 è risorto cantate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MI      LA     MI   LA /7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egli ha vinto la morte alleluia/ (2 v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</w:t>
      </w:r>
      <w:r>
        <w:rPr>
          <w:rFonts w:cs="Amerigo BT" w:ascii="Amerigo BT" w:hAnsi="Amerigo BT"/>
          <w:sz w:val="24"/>
          <w:lang w:eastAsia="it-IT"/>
        </w:rPr>
        <w:t>RE       LA         RE  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      Il mattino di pasqua nel ricord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   </w:t>
      </w:r>
      <w:r>
        <w:rPr>
          <w:rFonts w:cs="Amerigo BT" w:ascii="Amerigo BT" w:hAnsi="Amerigo BT"/>
          <w:sz w:val="24"/>
          <w:lang w:eastAsia="it-IT"/>
        </w:rPr>
        <w:t>SI-      SOL        MI  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</w:t>
      </w:r>
      <w:r>
        <w:rPr>
          <w:rFonts w:cs="Amerigo BT" w:ascii="Amerigo BT" w:hAnsi="Amerigo BT"/>
          <w:sz w:val="24"/>
          <w:lang w:eastAsia="it-IT"/>
        </w:rPr>
        <w:t>RE       LA          RE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Senza nulla sperare con il cuore sospes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</w:t>
      </w:r>
      <w:r>
        <w:rPr>
          <w:rFonts w:cs="Amerigo BT" w:ascii="Amerigo BT" w:hAnsi="Amerigo BT"/>
          <w:sz w:val="24"/>
          <w:lang w:eastAsia="it-IT"/>
        </w:rPr>
        <w:t>SI-        SOL        MI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Sulla strada di casa parlavam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parl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ulle rive del lago pensavamo a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mangi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</w:t>
        <w:tab/>
        <w:t>Oggi ancora fratelli ricordando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scoltiamo la voce del Signore tra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spezzando il suo pane con la gioia nel cu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i cantiamo alla vita nell'attesa di Lu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AGNELLO E PASTORE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 xml:space="preserve">DO                SOL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Agnello e Pastore cammini con n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</w:t>
      </w:r>
      <w:r>
        <w:rPr>
          <w:rFonts w:cs="Amerigo BT" w:ascii="Amerigo BT" w:hAnsi="Amerigo BT"/>
          <w:sz w:val="24"/>
          <w:lang w:eastAsia="it-IT"/>
        </w:rPr>
        <w:t xml:space="preserve">DO      DO7      F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risorto da morte speranza ci d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>FA#-              DO /   LA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roccia percossa sorgente ti f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</w:t>
      </w:r>
      <w:r>
        <w:rPr>
          <w:rFonts w:cs="Amerigo BT" w:ascii="Amerigo BT" w:hAnsi="Amerigo BT"/>
          <w:sz w:val="24"/>
          <w:lang w:eastAsia="it-IT"/>
        </w:rPr>
        <w:t>FA              SOL        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cqua di vita zampilla per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In pascoli verdi si porti con 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mensa del cielo prepari quaggi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arole di pace e di veri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ntieri di luce riveli a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Conosci la voce di ognuno dei tu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ci chiami per nome attendere s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leggi nel cuore, nel fondo di noi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grido che tace parlare non s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Con sguardo d'amore ci dai liber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ntrare e uscire è bello con 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i porta che si apre, sei strada che v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mondo di Dio la nostra citt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DATE AL SIGNORE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u w:val="single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SOL        DO     MI- RE   SOL   LA-               MI-/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u w:val="single"/>
          <w:lang w:eastAsia="it-IT"/>
        </w:rPr>
        <w:t>RIT</w:t>
      </w:r>
      <w:r>
        <w:rPr>
          <w:rFonts w:cs="Amerigo BT" w:ascii="Amerigo BT" w:hAnsi="Amerigo BT"/>
          <w:sz w:val="24"/>
          <w:lang w:eastAsia="it-IT"/>
        </w:rPr>
        <w:t>. Date al Signore o figli di Dio/ date al Signore la glor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MI- SI7    DO/RE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 san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SOL     DO      MI-  RE      SOL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proclamate che Egli è il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LA-              MI-/RE/SO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è il salvatore Potente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MI-       RE      DO     SOL   MI-   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Date al Signore la Gloria/ e la sua potenza/</w:t>
      </w:r>
    </w:p>
    <w:p>
      <w:pPr>
        <w:pStyle w:val="Heading1"/>
        <w:rPr>
          <w:rFonts w:ascii="Amerigo BT" w:hAnsi="Amerigo BT" w:cs="Amerigo BT"/>
        </w:rPr>
      </w:pPr>
      <w:r>
        <w:rPr>
          <w:rFonts w:eastAsia="Amerigo BT" w:cs="Amerigo BT" w:ascii="Amerigo BT" w:hAnsi="Amerigo BT"/>
        </w:rPr>
        <w:t xml:space="preserve">     </w:t>
      </w:r>
      <w:r>
        <w:rPr>
          <w:rFonts w:cs="Amerigo BT" w:ascii="Amerigo BT" w:hAnsi="Amerigo BT"/>
        </w:rPr>
        <w:t>MI-       MIb       DO         RE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gli è il Dio/ che tuona sulle acque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Tuona il Signore con forza/ tuona con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suo tuono/ schianta i cedri del Libano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Scuote il deserto di Kades/ spoglia le fores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/ tutti dicono Gloria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Governa sulla tempesta/ siede Re per semp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e al suo popolo/ darà la forza e la pace.  RIT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ourier" w:hAnsi="Courier" w:cs="Courier"/>
          <w:sz w:val="24"/>
          <w:lang w:eastAsia="it-IT"/>
        </w:rPr>
      </w:pPr>
      <w:r>
        <w:rPr>
          <w:rFonts w:cs="Courier" w:ascii="Courier" w:hAnsi="Courier"/>
          <w:sz w:val="24"/>
          <w:lang w:eastAsia="it-IT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0"/>
    </w:pPr>
    <w:rPr>
      <w:rFonts w:ascii="Arial" w:hAnsi="Arial" w:cs="Arial"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rFonts w:ascii="Amerigo BT" w:hAnsi="Amerigo BT" w:cs="Amerigo BT"/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4:00Z</dcterms:created>
  <dc:creator>Missione Cattolica Italiana</dc:creator>
  <dc:description/>
  <dc:language>en-US</dc:language>
  <cp:lastModifiedBy>Missione Cattolica Reinach</cp:lastModifiedBy>
  <cp:lastPrinted>1998-03-26T11:03:00Z</cp:lastPrinted>
  <dcterms:modified xsi:type="dcterms:W3CDTF">1999-06-23T07:34:00Z</dcterms:modified>
  <cp:revision>2</cp:revision>
  <dc:subject/>
  <dc:title/>
</cp:coreProperties>
</file>