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00965</wp:posOffset>
                </wp:positionV>
                <wp:extent cx="1746250" cy="156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273"/>
                              <w:ind w:left="0" w:right="195" w:hanging="0"/>
                              <w:rPr/>
                            </w:pPr>
                            <w:bookmarkStart w:id="0" w:name="OP2_uSgUseoS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Kyrie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bookmarkStart w:id="1" w:name="S80"/>
                            <w:bookmarkStart w:id="2" w:name="OP2_ML0EueqS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eleison</w:t>
                            </w:r>
                            <w:bookmarkStart w:id="3" w:name="S81_46urie2C_Glorie2C_Serie2C_Storie2C"/>
                            <w:bookmarkEnd w:id="2"/>
                            <w:bookmarkEnd w:id="3"/>
                          </w:p>
                          <w:p>
                            <w:pPr>
                              <w:pStyle w:val="OmniPage273"/>
                              <w:ind w:left="0" w:right="19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Kyrie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eleison</w:t>
                            </w:r>
                          </w:p>
                          <w:p>
                            <w:pPr>
                              <w:pStyle w:val="OmniPage273"/>
                              <w:spacing w:before="120" w:after="0"/>
                              <w:ind w:left="0" w:right="193" w:hanging="0"/>
                              <w:rPr>
                                <w:lang w:val="it-IT"/>
                              </w:rPr>
                            </w:pPr>
                            <w:bookmarkStart w:id="4" w:name="S83"/>
                            <w:bookmarkStart w:id="5" w:name="OP2_B2WYsgoU"/>
                            <w:bookmarkEnd w:id="4"/>
                            <w:r>
                              <w:rPr>
                                <w:lang w:val="it-IT"/>
                              </w:rPr>
                              <w:t>Christe</w:t>
                            </w:r>
                            <w:bookmarkEnd w:id="5"/>
                            <w:r>
                              <w:rPr>
                                <w:lang w:val="it-IT"/>
                              </w:rPr>
                              <w:t xml:space="preserve">, </w:t>
                            </w:r>
                            <w:bookmarkStart w:id="6" w:name="S85_Offrissi2C"/>
                            <w:bookmarkStart w:id="7" w:name="OP2_ERULshoV"/>
                            <w:bookmarkStart w:id="8" w:name="S84"/>
                            <w:bookmarkEnd w:id="6"/>
                            <w:bookmarkEnd w:id="8"/>
                            <w:r>
                              <w:rPr>
                                <w:lang w:val="it-IT"/>
                              </w:rPr>
                              <w:t xml:space="preserve">eleison </w:t>
                            </w:r>
                            <w:bookmarkStart w:id="9" w:name="S87"/>
                            <w:bookmarkStart w:id="10" w:name="OP2_Lfx7sjoW"/>
                            <w:bookmarkEnd w:id="7"/>
                            <w:bookmarkEnd w:id="9"/>
                            <w:bookmarkEnd w:id="10"/>
                          </w:p>
                          <w:p>
                            <w:pPr>
                              <w:pStyle w:val="OmniPage273"/>
                              <w:ind w:left="0" w:right="19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Christe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 xml:space="preserve">eleison </w:t>
                            </w:r>
                            <w:bookmarkStart w:id="11" w:name="OP2_Lfx7sjoW"/>
                            <w:bookmarkEnd w:id="11"/>
                          </w:p>
                          <w:p>
                            <w:pPr>
                              <w:pStyle w:val="OmniPage273"/>
                              <w:spacing w:before="120" w:after="0"/>
                              <w:ind w:left="0" w:right="19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Kyrie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eleison</w:t>
                            </w:r>
                          </w:p>
                          <w:p>
                            <w:pPr>
                              <w:pStyle w:val="OmniPage274"/>
                              <w:ind w:left="0" w:right="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Kyrie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eleis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123.1pt;mso-wrap-distance-left:9.05pt;mso-wrap-distance-right:9.05pt;mso-wrap-distance-top:0pt;mso-wrap-distance-bottom:0pt;margin-top:7.95pt;mso-position-vertical-relative:text;margin-left:0.55pt;mso-position-horizontal-relative:text">
                <v:textbox>
                  <w:txbxContent>
                    <w:p>
                      <w:pPr>
                        <w:pStyle w:val="OmniPage273"/>
                        <w:ind w:left="0" w:right="195" w:hanging="0"/>
                        <w:rPr/>
                      </w:pPr>
                      <w:bookmarkStart w:id="12" w:name="OP2_uSgUseoS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Kyrie</w:t>
                      </w:r>
                      <w:bookmarkEnd w:id="12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bookmarkStart w:id="13" w:name="S80"/>
                      <w:bookmarkStart w:id="14" w:name="OP2_ML0EueqS"/>
                      <w:bookmarkEnd w:id="13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eleison</w:t>
                      </w:r>
                      <w:bookmarkStart w:id="15" w:name="S81_46urie2C_Glorie2C_Serie2C_Storie2C"/>
                      <w:bookmarkEnd w:id="14"/>
                      <w:bookmarkEnd w:id="15"/>
                    </w:p>
                    <w:p>
                      <w:pPr>
                        <w:pStyle w:val="OmniPage273"/>
                        <w:ind w:left="0" w:right="19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Kyrie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eleison</w:t>
                      </w:r>
                    </w:p>
                    <w:p>
                      <w:pPr>
                        <w:pStyle w:val="OmniPage273"/>
                        <w:spacing w:before="120" w:after="0"/>
                        <w:ind w:left="0" w:right="193" w:hanging="0"/>
                        <w:rPr>
                          <w:lang w:val="it-IT"/>
                        </w:rPr>
                      </w:pPr>
                      <w:bookmarkStart w:id="16" w:name="S83"/>
                      <w:bookmarkStart w:id="17" w:name="OP2_B2WYsgoU"/>
                      <w:bookmarkEnd w:id="16"/>
                      <w:r>
                        <w:rPr>
                          <w:lang w:val="it-IT"/>
                        </w:rPr>
                        <w:t>Christe</w:t>
                      </w:r>
                      <w:bookmarkEnd w:id="17"/>
                      <w:r>
                        <w:rPr>
                          <w:lang w:val="it-IT"/>
                        </w:rPr>
                        <w:t xml:space="preserve">, </w:t>
                      </w:r>
                      <w:bookmarkStart w:id="18" w:name="S85_Offrissi2C"/>
                      <w:bookmarkStart w:id="19" w:name="OP2_ERULshoV"/>
                      <w:bookmarkStart w:id="20" w:name="S84"/>
                      <w:bookmarkEnd w:id="18"/>
                      <w:bookmarkEnd w:id="20"/>
                      <w:r>
                        <w:rPr>
                          <w:lang w:val="it-IT"/>
                        </w:rPr>
                        <w:t xml:space="preserve">eleison </w:t>
                      </w:r>
                      <w:bookmarkStart w:id="21" w:name="S87"/>
                      <w:bookmarkStart w:id="22" w:name="OP2_Lfx7sjoW"/>
                      <w:bookmarkEnd w:id="19"/>
                      <w:bookmarkEnd w:id="21"/>
                      <w:bookmarkEnd w:id="22"/>
                    </w:p>
                    <w:p>
                      <w:pPr>
                        <w:pStyle w:val="OmniPage273"/>
                        <w:ind w:left="0" w:right="19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Christe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 xml:space="preserve">eleison </w:t>
                      </w:r>
                      <w:bookmarkStart w:id="23" w:name="OP2_Lfx7sjoW"/>
                      <w:bookmarkEnd w:id="23"/>
                    </w:p>
                    <w:p>
                      <w:pPr>
                        <w:pStyle w:val="OmniPage273"/>
                        <w:spacing w:before="120" w:after="0"/>
                        <w:ind w:left="0" w:right="19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Kyrie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eleison</w:t>
                      </w:r>
                    </w:p>
                    <w:p>
                      <w:pPr>
                        <w:pStyle w:val="OmniPage274"/>
                        <w:ind w:left="0" w:right="45" w:hanging="0"/>
                        <w:rPr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Kyrie,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eleison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100965</wp:posOffset>
                </wp:positionV>
                <wp:extent cx="1837690" cy="156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270"/>
                              <w:ind w:left="0" w:right="7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Signore, </w:t>
                            </w:r>
                            <w:bookmarkStart w:id="24" w:name="S75"/>
                            <w:bookmarkStart w:id="25" w:name="OP2_zp5jmfhS"/>
                            <w:bookmarkEnd w:id="2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pie</w:t>
                            </w:r>
                            <w:bookmarkEnd w:id="2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tà.</w:t>
                            </w:r>
                          </w:p>
                          <w:p>
                            <w:pPr>
                              <w:pStyle w:val="OmniPage271"/>
                              <w:ind w:left="0" w:right="19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Signore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pietà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271"/>
                              <w:spacing w:before="120" w:after="0"/>
                              <w:ind w:left="0" w:right="193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Cristo, </w:t>
                            </w:r>
                            <w:bookmarkStart w:id="26" w:name="S77"/>
                            <w:bookmarkStart w:id="27" w:name="OP2_cAIwlhhV"/>
                            <w:bookmarkEnd w:id="26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pietà.</w:t>
                            </w:r>
                          </w:p>
                          <w:p>
                            <w:pPr>
                              <w:pStyle w:val="OmniPage271"/>
                              <w:ind w:left="0" w:right="19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bookmarkEnd w:id="27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>Cristo, pietà.</w:t>
                            </w:r>
                          </w:p>
                          <w:p>
                            <w:pPr>
                              <w:pStyle w:val="OmniPage270"/>
                              <w:spacing w:before="120" w:after="0"/>
                              <w:ind w:left="0" w:right="7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Signore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pietà.</w:t>
                            </w:r>
                          </w:p>
                          <w:p>
                            <w:pPr>
                              <w:pStyle w:val="OmniPage272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Signore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pietà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23.1pt;mso-wrap-distance-left:9.05pt;mso-wrap-distance-right:9.05pt;mso-wrap-distance-top:0pt;mso-wrap-distance-bottom:0pt;margin-top:7.95pt;mso-position-vertical-relative:text;margin-left:151.9pt;mso-position-horizontal-relative:text">
                <v:textbox>
                  <w:txbxContent>
                    <w:p>
                      <w:pPr>
                        <w:pStyle w:val="OmniPage270"/>
                        <w:ind w:left="0" w:right="7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Signore, </w:t>
                      </w:r>
                      <w:bookmarkStart w:id="28" w:name="S75"/>
                      <w:bookmarkStart w:id="29" w:name="OP2_zp5jmfhS"/>
                      <w:bookmarkEnd w:id="28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pie</w:t>
                      </w:r>
                      <w:bookmarkEnd w:id="29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tà.</w:t>
                      </w:r>
                    </w:p>
                    <w:p>
                      <w:pPr>
                        <w:pStyle w:val="OmniPage271"/>
                        <w:ind w:left="0" w:right="19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Signore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pietà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271"/>
                        <w:spacing w:before="120" w:after="0"/>
                        <w:ind w:left="0" w:right="193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Cristo, </w:t>
                      </w:r>
                      <w:bookmarkStart w:id="30" w:name="S77"/>
                      <w:bookmarkStart w:id="31" w:name="OP2_cAIwlhhV"/>
                      <w:bookmarkEnd w:id="30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pietà.</w:t>
                      </w:r>
                    </w:p>
                    <w:p>
                      <w:pPr>
                        <w:pStyle w:val="OmniPage271"/>
                        <w:ind w:left="0" w:right="195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bookmarkEnd w:id="31"/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>Cristo, pietà.</w:t>
                      </w:r>
                    </w:p>
                    <w:p>
                      <w:pPr>
                        <w:pStyle w:val="OmniPage270"/>
                        <w:spacing w:before="120" w:after="0"/>
                        <w:ind w:left="0" w:right="7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Signore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pietà.</w:t>
                      </w:r>
                    </w:p>
                    <w:p>
                      <w:pPr>
                        <w:pStyle w:val="OmniPage272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Signore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pietà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5669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73">
    <w:name w:val="OmniPage #273"/>
    <w:basedOn w:val="Normal"/>
    <w:qFormat/>
    <w:pPr>
      <w:spacing w:lineRule="exact" w:line="270"/>
      <w:ind w:left="45" w:right="195" w:hanging="0"/>
    </w:pPr>
    <w:rPr>
      <w:rFonts w:ascii="Arial" w:hAnsi="Arial" w:cs="Arial"/>
      <w:lang w:val="en-US"/>
    </w:rPr>
  </w:style>
  <w:style w:type="paragraph" w:styleId="OmniPage274">
    <w:name w:val="OmniPage #274"/>
    <w:basedOn w:val="Normal"/>
    <w:qFormat/>
    <w:pPr>
      <w:spacing w:lineRule="exact" w:line="270"/>
      <w:ind w:left="75" w:right="45" w:hanging="0"/>
    </w:pPr>
    <w:rPr>
      <w:rFonts w:ascii="Arial" w:hAnsi="Arial" w:cs="Arial"/>
      <w:lang w:val="en-US"/>
    </w:rPr>
  </w:style>
  <w:style w:type="paragraph" w:styleId="OmniPage270">
    <w:name w:val="OmniPage #270"/>
    <w:basedOn w:val="Normal"/>
    <w:qFormat/>
    <w:pPr>
      <w:spacing w:lineRule="exact" w:line="270"/>
      <w:ind w:left="45" w:right="75" w:hanging="0"/>
    </w:pPr>
    <w:rPr>
      <w:rFonts w:ascii="Arial" w:hAnsi="Arial" w:cs="Arial"/>
      <w:lang w:val="en-US"/>
    </w:rPr>
  </w:style>
  <w:style w:type="paragraph" w:styleId="OmniPage271">
    <w:name w:val="OmniPage #271"/>
    <w:basedOn w:val="Normal"/>
    <w:qFormat/>
    <w:pPr>
      <w:spacing w:lineRule="exact" w:line="270"/>
      <w:ind w:left="75" w:right="195" w:hanging="0"/>
    </w:pPr>
    <w:rPr>
      <w:rFonts w:ascii="Arial" w:hAnsi="Arial" w:cs="Arial"/>
      <w:lang w:val="en-US"/>
    </w:rPr>
  </w:style>
  <w:style w:type="paragraph" w:styleId="OmniPage272">
    <w:name w:val="OmniPage #272"/>
    <w:basedOn w:val="Normal"/>
    <w:qFormat/>
    <w:pPr>
      <w:spacing w:lineRule="exact" w:line="270"/>
      <w:ind w:left="105" w:right="45" w:hanging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42:00Z</dcterms:created>
  <dc:creator>Missione Cattolica Italiana</dc:creator>
  <dc:description/>
  <dc:language>en-US</dc:language>
  <cp:lastModifiedBy>Missione Cattolica Italiana</cp:lastModifiedBy>
  <dcterms:modified xsi:type="dcterms:W3CDTF">1997-12-22T23:43:00Z</dcterms:modified>
  <cp:revision>1</cp:revision>
  <dc:subject/>
  <dc:title/>
</cp:coreProperties>
</file>