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de-CH"/>
        </w:rPr>
      </w:pPr>
      <w:r>
        <w:rPr>
          <w:b/>
          <w:lang w:val="de-CH"/>
        </w:rPr>
        <w:t>VENERDI' 19 DICEMBRE 1997</w:t>
      </w:r>
    </w:p>
    <w:p>
      <w:pPr>
        <w:pStyle w:val="Normal"/>
        <w:jc w:val="center"/>
        <w:rPr>
          <w:b/>
          <w:b/>
          <w:lang w:val="de-CH"/>
        </w:rPr>
      </w:pPr>
      <w:r>
        <w:rPr>
          <w:b/>
          <w:lang w:val="de-CH"/>
        </w:rPr>
        <w:t>SANTA MESSA DI NATALE</w:t>
      </w:r>
    </w:p>
    <w:p>
      <w:pPr>
        <w:pStyle w:val="Normal"/>
        <w:jc w:val="center"/>
        <w:rPr>
          <w:b/>
          <w:b/>
          <w:lang w:val="de-CH"/>
        </w:rPr>
      </w:pPr>
      <w:r>
        <w:rPr>
          <w:b/>
          <w:lang w:val="de-CH"/>
        </w:rPr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  <w:t>VENITE FEDELI</w:t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  <w:t>Venite fedeli, l'angelo ci invita,</w:t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  <w:t>venite fedeli a Betlemme</w:t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p>
      <w:pPr>
        <w:pStyle w:val="Normal"/>
        <w:jc w:val="center"/>
        <w:rPr/>
      </w:pPr>
      <w:r>
        <w:rPr>
          <w:lang w:val="de-CH"/>
        </w:rPr>
        <w:t xml:space="preserve">Rit: </w:t>
      </w:r>
      <w:r>
        <w:rPr>
          <w:b/>
          <w:lang w:val="de-CH"/>
        </w:rPr>
        <w:t>Nasce per noi Cristo Salvatore.</w:t>
      </w:r>
    </w:p>
    <w:p>
      <w:pPr>
        <w:pStyle w:val="Normal"/>
        <w:jc w:val="center"/>
        <w:rPr>
          <w:b/>
          <w:b/>
          <w:lang w:val="de-CH"/>
        </w:rPr>
      </w:pPr>
      <w:r>
        <w:rPr>
          <w:b/>
          <w:lang w:val="de-CH"/>
        </w:rPr>
        <w:t>Venite adoriamo, venite adoriamo,</w:t>
      </w:r>
    </w:p>
    <w:p>
      <w:pPr>
        <w:pStyle w:val="Normal"/>
        <w:jc w:val="center"/>
        <w:rPr>
          <w:b/>
          <w:b/>
          <w:lang w:val="de-CH"/>
        </w:rPr>
      </w:pPr>
      <w:r>
        <w:rPr>
          <w:b/>
          <w:lang w:val="de-CH"/>
        </w:rPr>
        <w:t>venite adoriamo il Signore Gesu'.</w:t>
      </w:r>
    </w:p>
    <w:p>
      <w:pPr>
        <w:pStyle w:val="Normal"/>
        <w:jc w:val="center"/>
        <w:rPr>
          <w:b/>
          <w:b/>
          <w:lang w:val="de-CH"/>
        </w:rPr>
      </w:pPr>
      <w:r>
        <w:rPr>
          <w:b/>
          <w:lang w:val="de-CH"/>
        </w:rPr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  <w:t>La luce del mondo brilla in una grotta:</w:t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  <w:t>la fede ci guida a Betlemme</w:t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  <w:t>La notte risplende, tutto il mondo attende:</w:t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  <w:t>seguiamo i pastori a Betlemme.</w:t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  <w:t>CANTO PER CRISTO</w:t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p>
      <w:pPr>
        <w:pStyle w:val="Normal"/>
        <w:jc w:val="center"/>
        <w:rPr/>
      </w:pPr>
      <w:r>
        <w:rPr>
          <w:lang w:val="de-CH"/>
        </w:rPr>
        <w:t>Rit:</w:t>
      </w:r>
      <w:r>
        <w:rPr>
          <w:b/>
          <w:lang w:val="de-CH"/>
        </w:rPr>
        <w:t xml:space="preserve"> Alleluia,alleluia, alleluia</w:t>
      </w:r>
    </w:p>
    <w:p>
      <w:pPr>
        <w:pStyle w:val="Normal"/>
        <w:jc w:val="center"/>
        <w:rPr/>
      </w:pPr>
      <w:r>
        <w:rPr>
          <w:b/>
          <w:lang w:val="de-CH"/>
        </w:rPr>
        <w:t>alleluia, alleluia</w:t>
      </w:r>
      <w:r>
        <w:rPr>
          <w:lang w:val="de-CH"/>
        </w:rPr>
        <w:t xml:space="preserve"> (2v)</w:t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  <w:t>Canto per Cristo che mi liberera',</w:t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  <w:t>quando verra' nella gloria.</w:t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  <w:t>Quando la vita con lui rinascera',</w:t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  <w:t>alleluia, alleluia!</w:t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  <w:t>Canto per Cristo: in lui rifiorirà</w:t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  <w:t>ogni speranza perduta,</w:t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  <w:t>ogni creatura con lui risorgerà,</w:t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  <w:t>alleluia, alleluia!</w:t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  <w:t>ASTRO DEL CIEL</w:t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  <w:t>Astro del ciel,  pargol divin</w:t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  <w:t>mite agnello redentor.</w:t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  <w:t>Tu che i vati da lungi sognar,</w:t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  <w:t>tu che angeliche voci nunziar,</w:t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p>
      <w:pPr>
        <w:pStyle w:val="Normal"/>
        <w:jc w:val="center"/>
        <w:rPr/>
      </w:pPr>
      <w:r>
        <w:rPr>
          <w:lang w:val="de-CH"/>
        </w:rPr>
        <w:t xml:space="preserve">Rit: </w:t>
      </w:r>
      <w:r>
        <w:rPr>
          <w:b/>
          <w:lang w:val="de-CH"/>
        </w:rPr>
        <w:t>Luce dona alle menti,</w:t>
      </w:r>
    </w:p>
    <w:p>
      <w:pPr>
        <w:pStyle w:val="Normal"/>
        <w:jc w:val="center"/>
        <w:rPr/>
      </w:pPr>
      <w:r>
        <w:rPr>
          <w:b/>
          <w:lang w:val="de-CH"/>
        </w:rPr>
        <w:t>pace infondi nei cuor!</w:t>
      </w:r>
      <w:r>
        <w:rPr>
          <w:lang w:val="de-CH"/>
        </w:rPr>
        <w:t xml:space="preserve"> (2v)</w:t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  <w:t>Astro del ciel, pargol divin</w:t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  <w:t>mite agnello redentor.</w:t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  <w:t>Tu di stirpe regale decor,</w:t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  <w:t>tu virgineo mistico fior,...</w:t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  <w:t>Astro del ciel, pargol divin</w:t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  <w:t>mite agnello redntor.</w:t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  <w:t>Tu disceso a scontare l'error</w:t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  <w:t>Tu sol nato a parlare d'amor,...</w:t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  <w:t>TU SCENDI DALLE STELLE</w:t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  <w:t>Tu scendi dalle stelle, o Re del cielo</w:t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  <w:t>e vieni in una grotta, al freddo e al gelo (bis)</w:t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  <w:t>O bambino mio divino, io ti vedo qui a tremar:</w:t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  <w:t>O Dio beato!</w:t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  <w:t>Ah quanto ti costo' l'avermi amato! (bis).</w:t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  <w:t>A Te, che sei del mondo il Creatore,</w:t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  <w:t>mancano panni e fuoco o mio Signore (bis)</w:t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  <w:t>Caro eletto pargoletto, quanto questa povertà</w:t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  <w:t>piu' mi innamora,</w:t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  <w:t>giacche' ti fece amor povero ancora (bis)</w:t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p>
      <w:pPr>
        <w:pStyle w:val="Heading1"/>
        <w:spacing w:before="240" w:after="60"/>
        <w:jc w:val="center"/>
        <w:rPr>
          <w:rFonts w:ascii="Calligrapher" w:hAnsi="Calligrapher" w:cs="Calligrapher"/>
        </w:rPr>
      </w:pPr>
      <w:r>
        <w:rPr>
          <w:rFonts w:cs="Calligrapher" w:ascii="Calligrapher" w:hAnsi="Calligrapher"/>
        </w:rPr>
        <w:t>BUON NATALE!!!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ligraphe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de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8T10:02:00Z</dcterms:created>
  <dc:creator>Missione Cattolica Italiana</dc:creator>
  <dc:description/>
  <dc:language>en-US</dc:language>
  <cp:lastModifiedBy>Missione Cattolica Reinach</cp:lastModifiedBy>
  <cp:lastPrinted>1997-12-17T11:27:00Z</cp:lastPrinted>
  <dcterms:modified xsi:type="dcterms:W3CDTF">1999-03-08T10:02:00Z</dcterms:modified>
  <cp:revision>2</cp:revision>
  <dc:subject/>
  <dc:title>VENERDI' 19 DICEMBRE 1997</dc:title>
</cp:coreProperties>
</file>