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100965</wp:posOffset>
                </wp:positionV>
                <wp:extent cx="339217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25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>VENITE FEDELI</w:t>
                            </w:r>
                          </w:p>
                          <w:p>
                            <w:pPr>
                              <w:pStyle w:val="OmniPage258"/>
                              <w:spacing w:before="120" w:after="0"/>
                              <w:ind w:left="108" w:right="9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1.</w:t>
                              <w:tab/>
                              <w:t xml:space="preserve">Venite, fedeli, </w:t>
                            </w:r>
                            <w:bookmarkStart w:id="0" w:name="S38_l27angelo_d27angelo_L27angelo"/>
                            <w:bookmarkStart w:id="1" w:name="OP2_8HJI7O4s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l'Angelo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c'invita,</w:t>
                            </w:r>
                          </w:p>
                          <w:p>
                            <w:pPr>
                              <w:pStyle w:val="OmniPage258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ab/>
                              <w:t xml:space="preserve">venite, venite a </w:t>
                            </w:r>
                            <w:bookmarkStart w:id="2" w:name="S39"/>
                            <w:bookmarkStart w:id="3" w:name="OP2_zwRp8P5s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Betlemme.</w:t>
                            </w:r>
                            <w:bookmarkEnd w:id="3"/>
                          </w:p>
                          <w:p>
                            <w:pPr>
                              <w:pStyle w:val="OmniPage259"/>
                              <w:spacing w:before="120" w:after="0"/>
                              <w:ind w:left="528" w:right="856" w:hanging="420"/>
                              <w:rPr/>
                            </w:pPr>
                            <w:bookmarkStart w:id="4" w:name="S40_46ila2E_Mie2E_Mia2E_42is2E"/>
                            <w:bookmarkStart w:id="5" w:name="OP2_L6zV1QWu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Rit.</w:t>
                            </w:r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Nasce per noi Cristo Salvatore. </w:t>
                            </w:r>
                          </w:p>
                          <w:p>
                            <w:pPr>
                              <w:pStyle w:val="OmniPage259"/>
                              <w:ind w:left="528" w:right="637" w:hanging="4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>Venite, adoriamo, venite adoriamo,</w:t>
                            </w:r>
                          </w:p>
                          <w:p>
                            <w:pPr>
                              <w:pStyle w:val="OmniPage259"/>
                              <w:ind w:left="528" w:right="637" w:hanging="4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ab/>
                              <w:t xml:space="preserve">venite, adoriamo il Signore </w:t>
                            </w:r>
                            <w:bookmarkStart w:id="6" w:name="S41_Gesti2E_43esta2E_Gusti2E_Gesto2E"/>
                            <w:bookmarkStart w:id="7" w:name="OP2_l9S2bR7v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Gesù.</w:t>
                            </w:r>
                            <w:bookmarkEnd w:id="7"/>
                          </w:p>
                          <w:p>
                            <w:pPr>
                              <w:pStyle w:val="OmniPage260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120" w:after="0"/>
                              <w:ind w:left="570" w:right="0" w:hanging="42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La luce del mondo brilla in una grotta: </w:t>
                            </w:r>
                          </w:p>
                          <w:p>
                            <w:pPr>
                              <w:pStyle w:val="OmniPage260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ab/>
                              <w:tab/>
                              <w:t xml:space="preserve">la  fede ci </w:t>
                            </w:r>
                            <w:bookmarkStart w:id="8" w:name="S42_Guida_guida"/>
                            <w:bookmarkStart w:id="9" w:name="OP2_Lnkh6U2x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guida</w:t>
                            </w:r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 xml:space="preserve"> a </w:t>
                            </w:r>
                            <w:bookmarkStart w:id="10" w:name="S43"/>
                            <w:bookmarkStart w:id="11" w:name="OP2_tgz89U6x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Betlemme</w:t>
                            </w:r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202.3pt;mso-wrap-distance-left:9.05pt;mso-wrap-distance-right:9.05pt;mso-wrap-distance-top:0pt;mso-wrap-distance-bottom:0pt;margin-top:7.95pt;mso-position-vertical-relative:text;margin-left:22.15pt;mso-position-horizontal-relative:text">
                <v:textbox>
                  <w:txbxContent>
                    <w:p>
                      <w:pPr>
                        <w:pStyle w:val="OmniPage257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>VENITE FEDELI</w:t>
                      </w:r>
                    </w:p>
                    <w:p>
                      <w:pPr>
                        <w:pStyle w:val="OmniPage258"/>
                        <w:spacing w:before="120" w:after="0"/>
                        <w:ind w:left="108" w:right="91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1.</w:t>
                        <w:tab/>
                        <w:t xml:space="preserve">Venite, fedeli, </w:t>
                      </w:r>
                      <w:bookmarkStart w:id="12" w:name="S38_l27angelo_d27angelo_L27angelo"/>
                      <w:bookmarkStart w:id="13" w:name="OP2_8HJI7O4s"/>
                      <w:bookmarkEnd w:id="12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l'Angelo</w:t>
                      </w:r>
                      <w:bookmarkEnd w:id="13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c'invita,</w:t>
                      </w:r>
                    </w:p>
                    <w:p>
                      <w:pPr>
                        <w:pStyle w:val="OmniPage258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ab/>
                        <w:t xml:space="preserve">venite, venite a </w:t>
                      </w:r>
                      <w:bookmarkStart w:id="14" w:name="S39"/>
                      <w:bookmarkStart w:id="15" w:name="OP2_zwRp8P5s"/>
                      <w:bookmarkEnd w:id="14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Betlemme.</w:t>
                      </w:r>
                      <w:bookmarkEnd w:id="15"/>
                    </w:p>
                    <w:p>
                      <w:pPr>
                        <w:pStyle w:val="OmniPage259"/>
                        <w:spacing w:before="120" w:after="0"/>
                        <w:ind w:left="528" w:right="856" w:hanging="420"/>
                        <w:rPr/>
                      </w:pPr>
                      <w:bookmarkStart w:id="16" w:name="S40_46ila2E_Mie2E_Mia2E_42is2E"/>
                      <w:bookmarkStart w:id="17" w:name="OP2_L6zV1QWu"/>
                      <w:bookmarkEnd w:id="16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Rit.</w:t>
                      </w:r>
                      <w:bookmarkEnd w:id="17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Nasce per noi Cristo Salvatore. </w:t>
                      </w:r>
                    </w:p>
                    <w:p>
                      <w:pPr>
                        <w:pStyle w:val="OmniPage259"/>
                        <w:ind w:left="528" w:right="637" w:hanging="4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>Venite, adoriamo, venite adoriamo,</w:t>
                      </w:r>
                    </w:p>
                    <w:p>
                      <w:pPr>
                        <w:pStyle w:val="OmniPage259"/>
                        <w:ind w:left="528" w:right="637" w:hanging="42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ab/>
                        <w:t xml:space="preserve">venite, adoriamo il Signore </w:t>
                      </w:r>
                      <w:bookmarkStart w:id="18" w:name="S41_Gesti2E_43esta2E_Gusti2E_Gesto2E"/>
                      <w:bookmarkStart w:id="19" w:name="OP2_l9S2bR7v"/>
                      <w:bookmarkEnd w:id="18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Gesù.</w:t>
                      </w:r>
                      <w:bookmarkEnd w:id="19"/>
                    </w:p>
                    <w:p>
                      <w:pPr>
                        <w:pStyle w:val="OmniPage260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120" w:after="0"/>
                        <w:ind w:left="570" w:right="0" w:hanging="42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La luce del mondo brilla in una grotta: </w:t>
                      </w:r>
                    </w:p>
                    <w:p>
                      <w:pPr>
                        <w:pStyle w:val="OmniPage260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ab/>
                        <w:tab/>
                        <w:t xml:space="preserve">la  fede ci </w:t>
                      </w:r>
                      <w:bookmarkStart w:id="20" w:name="S42_Guida_guida"/>
                      <w:bookmarkStart w:id="21" w:name="OP2_Lnkh6U2x"/>
                      <w:bookmarkEnd w:id="20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guida</w:t>
                      </w:r>
                      <w:bookmarkEnd w:id="21"/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 xml:space="preserve"> a </w:t>
                      </w:r>
                      <w:bookmarkStart w:id="22" w:name="S43"/>
                      <w:bookmarkStart w:id="23" w:name="OP2_tgz89U6x"/>
                      <w:bookmarkEnd w:id="22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Betlemme</w:t>
                      </w:r>
                      <w:bookmarkEnd w:id="23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737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2114" w:leader="none"/>
      </w:tabs>
      <w:spacing w:lineRule="exact" w:line="301"/>
      <w:ind w:left="45" w:right="2775" w:hanging="0"/>
    </w:pPr>
    <w:rPr>
      <w:rFonts w:ascii="Arial" w:hAnsi="Arial" w:cs="Arial"/>
      <w:lang w:val="en-US"/>
    </w:rPr>
  </w:style>
  <w:style w:type="paragraph" w:styleId="OmniPage258">
    <w:name w:val="OmniPage #258"/>
    <w:basedOn w:val="Normal"/>
    <w:qFormat/>
    <w:pPr>
      <w:tabs>
        <w:tab w:val="clear" w:pos="708"/>
        <w:tab w:val="left" w:pos="510" w:leader="none"/>
        <w:tab w:val="right" w:pos="3974" w:leader="none"/>
      </w:tabs>
      <w:spacing w:lineRule="atLeast" w:line="240"/>
      <w:ind w:left="105" w:right="915" w:hanging="0"/>
    </w:pPr>
    <w:rPr>
      <w:rFonts w:ascii="Arial" w:hAnsi="Arial" w:cs="Arial"/>
      <w:lang w:val="en-US"/>
    </w:rPr>
  </w:style>
  <w:style w:type="paragraph" w:styleId="OmniPage259">
    <w:name w:val="OmniPage #259"/>
    <w:basedOn w:val="Normal"/>
    <w:qFormat/>
    <w:pPr>
      <w:tabs>
        <w:tab w:val="clear" w:pos="708"/>
        <w:tab w:val="left" w:pos="575" w:leader="none"/>
      </w:tabs>
      <w:spacing w:lineRule="atLeast" w:line="240"/>
      <w:ind w:left="525" w:right="855" w:hanging="420"/>
    </w:pPr>
    <w:rPr>
      <w:rFonts w:ascii="Arial" w:hAnsi="Arial" w:cs="Arial"/>
      <w:lang w:val="en-US"/>
    </w:rPr>
  </w:style>
  <w:style w:type="paragraph" w:styleId="OmniPage260">
    <w:name w:val="OmniPage #260"/>
    <w:basedOn w:val="Normal"/>
    <w:qFormat/>
    <w:pPr>
      <w:spacing w:lineRule="atLeast" w:line="240"/>
      <w:ind w:left="555" w:right="420" w:hanging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28:00Z</dcterms:created>
  <dc:creator>Missione Cattolica Italiana</dc:creator>
  <dc:description/>
  <dc:language>en-US</dc:language>
  <cp:lastModifiedBy>Missione Cattolica Italiana</cp:lastModifiedBy>
  <dcterms:modified xsi:type="dcterms:W3CDTF">1998-02-17T14:08:00Z</dcterms:modified>
  <cp:revision>3</cp:revision>
  <dc:subject/>
  <dc:title/>
</cp:coreProperties>
</file>