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ourier" w:hAnsi="Courier" w:cs="Courier"/>
          <w:sz w:val="24"/>
          <w:lang w:eastAsia="it-IT"/>
        </w:rPr>
      </w:pPr>
      <w:r>
        <w:rPr>
          <w:rFonts w:cs="Courier" w:ascii="Courier" w:hAnsi="Courier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Quando trovi un amico che ti tende la man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quando tu stai piangendo e hai bisogno d'am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ho una spalla da darti amico mio, ho del tempo per ascoltar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le tue paure i tuoi bisogn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la tua voglia di vincere, il desiderio d'am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Quando hai capito che niente è tuo ma ti viene donat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tu non puoi restare a guardare devi solo grid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ai tuoi amici che ti stanno aspettando, alla gente che dic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l'amore non c'è che vai dicend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 xml:space="preserve">: ci sarà sempre qualcuno/ un fiore od un bambino/ un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povero che grida/ allora si apriranno gli occhi tuoi/ quant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ei grande Dio/ quanto son piccolo io/ quanto sei grande Di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Quando vedi un amico che ti tende la man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quando lui sta piangendo tu, tu non sai cosa f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ho una spalla da darti amico mio, ho del tempo per ascoltar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le tue paure i tuoi bisogni, la tua voglia di vincere, il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desiderio d'am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Quando ti senti maturo e niente ti può ferm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quando ti senti sicuro che, non cadrai più nel mal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>: ci sarà sempre qualcuno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nella tua immensità/ nella tua grande bontà/ Tu ti servi di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me/ Lui si serve di te/ Lui si serve di t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E' un'avventura quella che/ sto vivendo non lo s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embra dipinta di poesia/ forse è solo nostalgi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con gli occhi vedo le tue mani/ che dipingono il creat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che scolpiscono nel cuore/ l'impronta dolce del tuo am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l'impronta dolce del tuo am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Ma tutto sembra vada contro/ questo quadro profumat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quello che vedi è tutto falso/ è nel tuo cuore che sei malat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oppure pazzo 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Ma tu sai qual'è la verità/ è il mistero del tuo amore/ ch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non stà scritto sopra i libri/ l'hai sigillato sul mi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cuore/l'hai sigillato sul mio cu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Puoi cambiare la tua vita/ però poi non sai come f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la fai rientrare in dei programmi/ e come al solito va a finir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male/ allora cosa f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per far nascere l'amore/ e un uomo nuovo diventare/ non c'è da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fare cose grandi/ basta essere normal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E' un incontro nel profondo/ nel segreto del silenzi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se nell'intimo del cuore/ c'è il desiderio del suo amore/ c'è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il desiderio del suo cu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di vivere con Lui / di vivere per Lui / di vivere in Lui 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Venite ascoltate voi tutti che temete Di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e narrerò quanto per me ha fatt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a Lui ho rivolto il mio grido/ la mia lingua cantò la sua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lod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a Lui ho rivolto il mio grido/ la mia lingua cantò la sua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lod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Se nel mio cuore avessi cercato il male/ il Signore non mi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avrebbe ascoltato/ ma Dio mi ha sentito/ ma Dio mi ha sentito/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ia benedetto Dio che non ha respinto la mia preghier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Non mi ha negato la sua misericordi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llora entrerò nella tua casa con offert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 Te scioglierò i miei voti pronunziati dalle mie labbr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 Te scioglierò i miei voti pronunziati dalle mie labbr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Acclamate a Dio da tutta la terra/ cantate alla gloria del su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nome/ date a Lui la lode/ date a Lui la lode/ dite a Di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tupende sono le tue ope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Per la grandezza della sua potenz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 te si piegano i tuoi nemic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 te si prostri tutta la terra/ a te canti inni al tuo nom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 te si prostri tutta la terra/ canti inni canti al tuo nom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Benedite popoli il nostro Dio/ è Lui che salvò la nostra vit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venite a vedere/ venite a vedere/ mirabile è il Signore per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questo in Lui esultiamo di gioia 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Lacrime sui volti scendono intense dal dol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on gocce di rugiada che piovono nel lago dell'am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Giochi di ragazzi distrutti da follia e non si può torn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menti pulite perdute nell'oblio non sanno più torn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dove va... a finire il cielo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dove va... io che non so spiegar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ma so che... tu puoi torn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Quegli occhi grandi da bambina che vuol vivere la vit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e la tristezza di un dolore che non trova la sua strad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per uscire... al di là del mal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e non capire quello che... non si può spiegar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come trovare... quella strada... per poter torn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Davvero l'uomo è un soffio e i suoi giorni ombra che pass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sembra che svanisca nel vento la sua storia tu non la puoi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ferm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Ma dietro questo incomprensibile dolore c'è una storia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d'am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ti sfugge dalle mani una vita e tu sei ancora a cercare di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capi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non è qui... la sua dimor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ma è nelle mani dell'amore il suo destin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tu sappi che... muore il seme e... nasce un fi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i ripetono i tre ritornelli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Parlano i tuoi occhi dell'anima che vive dentro t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parlano gli occhi dell'anima che si incontrano con m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parlano le parole i sentimenti le emozion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parlano le tue mani quando sfiorano il mio cu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non lasciarti trascinare/ non fare il pugno per lott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tu puoi costruire ancora/ ma apri il cuore apri le mani 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mettiti a preg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Guarda la gente per strada non sa neanche dove andare/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guarda la gente per strada non sa neanche come f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guarda la gente che non... sa più guardare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gli occhi puntati per terra son la paura di cambi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ma gli occhi son fatti per guardare/ il cielo i fiori i monti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il mare/ tu puoi costruire ancora/ ma apri il cuore apri l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mani e mettiti a preg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Un'anima incatenata certo che non può cant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la sua canzone si chiama grido di disperazion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basta con le oppressioni anelito di liberazion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questo è il ritornello che canta oggi tutta quanta l'umanità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ma vuoi cantare la tua canzone/ non lasciarti trascinare/ non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fare il pugno per lottare/ e comincia a ringraziare/ e apri il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cuore apri le mani e mettiti a cantar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e giri per strada incontri la gente che non dice nient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e stai ad ascoltare ancora più a fondo un urlo profond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i leva implorando/ un poco d'amore ma non lo sa esprime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i leva implorando/ un poco d'amore che non sa parl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Incroci di sguardi di mani veloci furiose si intreccian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nsie precoci furiose violenze scandiscono il temp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nel cuore della notte/ la paura vuol vincere l'amor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nel cuore della notte/ la paura vuol vincere l'amor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vuol vincere l'amore.../ vuol vincere l'amore...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Dov'è quella luce che illumina il mondo e ci fa incontr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cchè deve scoppiare per farci più uniti e insieme cant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e ritrovarci/ una cosa sola mano nella man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e ritrovarci/ e camminare insieme mano nella man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e allora prendi il volo e capirai/ che non proprio siamo sol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quello che cercavi nella notte/lo ritrovi in ogni cu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e un canto universale salirà/ centomila voci/ un sol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desiderio/ e il sogno vero si avvererà... (2v.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enti ciò che batte dentro dimmi come ma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e lo scopri poi vedrai sorridera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e ti chiudi dentro solo piangerai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lacrime che hai dentro chi liberera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Guarda che poesia che è questa vita mi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fra alti bassi piani e fondi vola vi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e stai cercando dove? la tua allegri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non volare alto è sotto casa tu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vicino casa mia/ vicino casa tua/ è solo un po d'amore che s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lo prendi sfugge via/ e solo un pò d'amore che se lo prendi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fugge vi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 xml:space="preserve">rit. 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 xml:space="preserve">quando cerchi non fai altro che/ desiderare di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aggrapparti ad un abbraccio/ un pò d'amore un pò di novità/ ti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prego dimmi dove si troverà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Quante solitudini si incontrano per vi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ciò che và di moda è la malinconi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ma guarda che sorpresa oppure è una folli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non mi calza bene prendo e vado vi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senza la nostalgia/ ne la malinconia/ ma solo un pò d'amor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che se lo prendi sfugge via/ ma solo un pò d'amore che se l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prendi scappa vi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.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 xml:space="preserve"> quando cerchi non fai altro ch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Venite a me voi tutti/ voi tutti affaticati e oppressi/ venit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 me ed Io vi ristorerò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Io sono la porta / Io sono la via/ e chi crede in me non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morirà mai più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.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 xml:space="preserve"> non ci saranno notti buie ne pensieri/ non ci sarann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perchè Io sono con t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Io sarò con te nella tua gioia e nel dolore/ Io sarò con t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nei giorni che non finiranno/ Io sarò con te perchè tu sei il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frutto del mio amore/ il frutto del mio am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Venite a me voi tutti/ voi che cercate amore e riposo/ voi ch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iete stufi di un cuore che non batte mai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voi che cercate la vita nel cuore/ voi che credete nell'unic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more/ venite a me ed Io vi salverò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.</w:t>
        <w:tab/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>non ci saranno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.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 xml:space="preserve"> Oh Signore fa di me uno strumento della tua pac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oh Signore fa di me uno strumento della tua pac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Dov'è odio ch'io porti l'amore/ dov'è offesa ch'io porti il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perdono/ dov'è discordia ch'io porti l'unione/ dov'è dubbi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ch'io porti la fed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.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 xml:space="preserve"> oh Signor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Dov'è errore ch'io porti la verità/ dov'è disperazione porti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la speranza/ dov'è tristezza ch'io porti la gioia/ dove son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le tenebre io porti la luc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.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 xml:space="preserve"> oh Signor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Maestro fa che io non cerchi tanto/ di essere consolato ma di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consolare/ di essere compreso ma di comprendere/ di esser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mato ma di ama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Poichè è dando che si riceve/ perdonando che si è perdonati/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morendo che si risuscita a vita eterna/ ( 2V.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.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 xml:space="preserve"> oh Signore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.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 xml:space="preserve"> Vita è...respirare il sole/ vita è... ascoltare il cuore/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vita è... commuoverti davanti a un fiore perchè/ vita è amore/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vita è am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se tu ti guardi quando non ci sei/ ti accorgi che il temp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scorre e dove vai/ a cosa serve inseguire inutili chimere/ s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il sole il sole c'è l'hai già dentro di t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.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 xml:space="preserve"> Vita è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non vedi quante storie piene di illusioni/ è l'aria ch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respira l'uomo della moda/ ma poi nel silenzio eccola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riappare/ la fiamma la fiamma speranza dell'umanità/ si chiama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m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Vita è... poter dire amore/ vita è... ascoltar la voce di un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mico e nei suoi occhi c'è il riflesso di te/ vita è am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e quando senti che non sei più solo/ un mondo nuovo si apre al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tuo orizzonte/ il cuore si riempie e riscaldato illumina/ il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ole il sole c'è l'hai già dentro di te/ si chiama am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.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 xml:space="preserve"> Vita è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Il sole ti sorriderà se tu/ apri il tuo cuore come un fiore/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che loda il suo Sign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Il sole ti sorriderà se tu/ alzi i tuoi occhi verso i monti/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per arrivare fino al ciel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Il sole spenderà nella tua vita/ se la speranza dell'amore/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non la spegnerai per gioc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.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 xml:space="preserve"> E' come l'alba che dà la luce/ o la rugiada che annunzia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il giorno/ la tua vita/ canterà e loderà il nome suo/ canterà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e loderà il nome suo/ che Dio è amore/ Dio è amore/ Dio è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m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Se tu ritornerai con umiltà/ lasciando stare ciò che ti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allontana e ti fa restare solo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vedrai sbocciare la tua vita come un fiore/ che loda il suo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Signore/ perchè illumina riscalda e chiama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 xml:space="preserve">potrai allargare le tue braccia fino/ all'orizzonte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  <w:t>dell'umanità/ e stringerli nel cuore/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  <w:tab/>
      </w:r>
      <w:r>
        <w:rPr>
          <w:rFonts w:cs="Calligraph810 BT;ZapfCalligr BT" w:ascii="Calligraph810 BT;ZapfCalligr BT" w:hAnsi="Calligraph810 BT;ZapfCalligr BT"/>
          <w:b/>
          <w:sz w:val="24"/>
          <w:lang w:eastAsia="it-IT"/>
        </w:rPr>
        <w:t>rit</w:t>
      </w:r>
      <w:r>
        <w:rPr>
          <w:rFonts w:cs="Calligraph810 BT;ZapfCalligr BT" w:ascii="Calligraph810 BT;ZapfCalligr BT" w:hAnsi="Calligraph810 BT;ZapfCalligr BT"/>
          <w:sz w:val="24"/>
          <w:lang w:eastAsia="it-IT"/>
        </w:rPr>
        <w:t>. è come l'alba..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Calligraph810 BT;ZapfCalligr BT" w:hAnsi="Calligraph810 BT;ZapfCalligr BT" w:cs="Calligraph810 BT;ZapfCalligr BT"/>
          <w:sz w:val="24"/>
          <w:lang w:eastAsia="it-IT"/>
        </w:rPr>
      </w:pPr>
      <w:r>
        <w:rPr>
          <w:rFonts w:cs="Calligraph810 BT;ZapfCalligr BT" w:ascii="Calligraph810 BT;ZapfCalligr BT" w:hAnsi="Calligraph810 BT;ZapfCalligr BT"/>
          <w:sz w:val="24"/>
          <w:lang w:eastAsia="it-IT"/>
        </w:rPr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ligraph810 BT">
    <w:altName w:val="ZapfCalligr BT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9:39:00Z</dcterms:created>
  <dc:creator>Missione Cattolica Italiana</dc:creator>
  <dc:description/>
  <dc:language>en-US</dc:language>
  <cp:lastModifiedBy>Missione Cattolica Reinach</cp:lastModifiedBy>
  <dcterms:modified xsi:type="dcterms:W3CDTF">1999-03-08T09:39:00Z</dcterms:modified>
  <cp:revision>2</cp:revision>
  <dc:subject/>
  <dc:title/>
</cp:coreProperties>
</file>