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ANTO DEI BAMBINI NELLA VEGLIA DI PASQUA. </w:t>
      </w:r>
      <w:r>
        <w:rPr>
          <w:rFonts w:cs="Courier New" w:ascii="Courier New" w:hAnsi="Courier New"/>
          <w:i/>
          <w:color w:val="FF0000"/>
        </w:rPr>
        <w:t>(Melodia ebraic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e cosa c'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diverso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é tutte le altre no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iamo a letto pre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restiamo alza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RESTIAMO ALZA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stiamo tutti alz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STIAMO TUTTI ALZ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e cosa c'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diverso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é tutte le altre no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iamo a letto pre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po aver cen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OPO AVER CEN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biamo digiun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BIAMO DIGIUN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e cosa c'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diverso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é tutte le altre no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diamo a letto pre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aspettiamo ni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ASPETTIAMO NI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stiamo ad aspet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QUESTA NOTTE,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STIAMO AD ASPET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Che cosa c'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diverso questa no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 TUTTE LE ALTRE NOTT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B.  Per restare alz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estare digiu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estare ad aspet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RESTARE ALZ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ESTARE DIGIU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ESTARE AD ASPETTA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5:00Z</dcterms:created>
  <dc:creator>Giulio Longo</dc:creator>
  <dc:description/>
  <dc:language>en-US</dc:language>
  <cp:lastModifiedBy>Giulio Longo</cp:lastModifiedBy>
  <dcterms:modified xsi:type="dcterms:W3CDTF">1998-11-08T19:05:00Z</dcterms:modified>
  <cp:revision>2</cp:revision>
  <dc:subject/>
  <dc:title>CANTO DEI BAMBINI NELLA VEGLIA DI PASQ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