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CANTO DEI LIBERATI. </w:t>
      </w:r>
      <w:r>
        <w:rPr>
          <w:rFonts w:cs="Courier New" w:ascii="Courier New" w:hAnsi="Courier New"/>
          <w:i/>
          <w:color w:val="FF0000"/>
        </w:rPr>
        <w:t>(Is 12, 4-6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  Do      Sol     Fa  Mi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 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Do      Sol     Fa  Mi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         Sol         Fa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date il Signore, invocate il suo nom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Do                Sol       Fa          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roclamate le sue opere fra tutte le nazion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Do      Sol     Fa  Mi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, 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Do      Sol     Fa  Mi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LELUJA, ALLELUJA, ALLELUJ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Cantate al Signore perché ha fatto grandi cose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questo sia noto su tutta la ter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sulta e gioisci, abitante di Sion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grande in mezzo a te è il Santo d'Israel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LLELUJA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24:00Z</dcterms:created>
  <dc:creator>Giulio Longo</dc:creator>
  <dc:description/>
  <dc:language>en-US</dc:language>
  <cp:lastModifiedBy>Giulio Longo</cp:lastModifiedBy>
  <dcterms:modified xsi:type="dcterms:W3CDTF">1998-11-08T19:24:00Z</dcterms:modified>
  <cp:revision>2</cp:revision>
  <dc:subject/>
  <dc:title>CANTO DEI LIBER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