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  <w:color w:val="FF0000"/>
        </w:rPr>
        <w:t>CARMEN '63. (da Tagore)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La-  Mi              F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.   Sono rotti i miei legami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</w:t>
      </w:r>
      <w:r>
        <w:rPr>
          <w:b/>
          <w:bCs/>
          <w:color w:val="FF0000"/>
        </w:rPr>
        <w:t>Re-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agati i miei debiti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>F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Le mie porte spalancate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e ne vado da ogni parte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Re-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ssi, accovacciati nel loro angol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Re-                   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continuano a tessere la pallida tela delle loro ore;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F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 tornano a sedersi nella polvere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 contare le loro monete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Fa             Mi     Fa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 mi chiamano, e mi chiamano, perché torni indietro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La-                        Mi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a già la mia spada è forgiat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La-                 Mi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già ho messo l'armatur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Sol                        S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già il mio cavallo è impaziente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Re   La    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 io guadagnerò il mio Regn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Si-      Sol            Fa</w:t>
      </w:r>
      <w:r>
        <w:rPr>
          <w:b/>
          <w:bCs/>
          <w:i/>
          <w:iCs/>
          <w:color w:val="FF0000"/>
        </w:rPr>
        <w:t>d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 io guadagnerò il mio Regno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Re                L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+A.  GUADAGNERÒ IL MIO REGNO,  |</w:t>
      </w:r>
    </w:p>
    <w:p>
      <w:pPr>
        <w:pStyle w:val="HTMLconformatoprevio"/>
        <w:rPr/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 xml:space="preserve">Re                La      </w:t>
      </w:r>
      <w:r>
        <w:rPr>
          <w:b/>
          <w:bCs/>
        </w:rPr>
        <w:t>|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GUADAGNERÒ IL MIO REGNO,  |  (2 v.)</w:t>
      </w:r>
    </w:p>
    <w:p>
      <w:pPr>
        <w:pStyle w:val="HTMLconformatoprevio"/>
        <w:rPr/>
      </w:pPr>
      <w:r>
        <w:rPr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 xml:space="preserve">Mi           La     </w:t>
      </w:r>
      <w:r>
        <w:rPr>
          <w:b/>
          <w:bCs/>
        </w:rPr>
        <w:t>|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E NE VADO DA OGNI PARTE  |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+A.  SONO ROTTI I MIEI LEGAMI,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AGATI I MIEI DEBITI,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LE MIE PORTE SPALANCATE,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E NE VADO DA OGNI PARTE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+A.  GUADAGNERÒ IL MIO REGNO,  |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GUADAGNERÒ IL MIO REGNO,  |  (2 v.)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E NE VADO DA OGNI PARTE  |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800000"/>
          <w:sz w:val="2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3922750110/PAGEID=21809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6:46:00Z</dcterms:created>
  <dc:creator>Álvaro de Juana</dc:creator>
  <dc:description/>
  <dc:language>en-US</dc:language>
  <cp:lastModifiedBy>Álvaro de Juana</cp:lastModifiedBy>
  <dcterms:modified xsi:type="dcterms:W3CDTF">2002-10-07T10:21:00Z</dcterms:modified>
  <cp:revision>2</cp:revision>
  <dc:subject/>
  <dc:title>CARMEN '63</dc:title>
</cp:coreProperties>
</file>