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 xml:space="preserve">O DIO TU SEI IL MIO DIO. </w:t>
      </w:r>
      <w:r>
        <w:rPr>
          <w:rFonts w:cs="Courier New" w:ascii="Courier New" w:hAnsi="Courier New"/>
          <w:i/>
          <w:color w:val="FF0000"/>
        </w:rPr>
        <w:t>Sal 62(63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FF0000"/>
        </w:rPr>
      </w:pPr>
      <w:r>
        <w:rPr>
          <w:rFonts w:cs="Courier New"/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Style w:val="HTMLMarkup"/>
          <w:b/>
        </w:rPr>
        <w:t>&lt;!....&gt;</w:t>
      </w:r>
      <w:r>
        <w:rPr>
          <w:b/>
          <w:color w:val="FF0000"/>
        </w:rPr>
        <w:t xml:space="preserve">    La-                   Re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O DIO, TU SEI IL MIO DI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TI CERCO DALL'AUROR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Fa        Mi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HA SETE DI TE L'ANIMA MI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Fa         Mi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Ha sete di te l'anima mi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</w:t>
      </w:r>
      <w:r>
        <w:rPr>
          <w:b/>
          <w:color w:val="FF0000"/>
        </w:rPr>
        <w:t>Re-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esidera te la mia carne: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terra arida ed ars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Fa           Mi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terra arida ed arsa senz'acqu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O DIO, TU SEI IL MIO DIO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È meglio il tuo amore che la vit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saltano te le mie labbra;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osì ti benedic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el tuo nome sollevo le mani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O DIO, TU SEI IL MIO DIO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L'anima mia aderisce a t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mi sostiene con forza la tua destr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quando mi ricordo di t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quando nelle mie veglie penso a t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O DIO, TU SEI IL MIO DIO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D'abbondanza si sazia l'anima mi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ti loda con gioia la mia bocc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ché tu sei il mio aiut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all'ombra delle tue ali esult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O DIO, TU SEI IL MIO DIO..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8T20:01:00Z</dcterms:created>
  <dc:creator>Giulio Longo</dc:creator>
  <dc:description/>
  <dc:language>en-US</dc:language>
  <cp:lastModifiedBy>Giulio Longo</cp:lastModifiedBy>
  <dcterms:modified xsi:type="dcterms:W3CDTF">1998-11-08T20:01:00Z</dcterms:modified>
  <cp:revision>2</cp:revision>
  <dc:subject/>
  <dc:title>O DIO TU SEI IL MIO DI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