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TI STO CHIAMANDO. </w:t>
      </w:r>
      <w:r>
        <w:rPr>
          <w:rFonts w:cs="Courier New" w:ascii="Courier New" w:hAnsi="Courier New"/>
          <w:i/>
          <w:color w:val="FF0000"/>
        </w:rPr>
        <w:t>Sal 140(141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   Mi-          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TI STO CHIAMANDO. TI STO CHIAMANDO,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VIENI, AFFRETTAT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SCOLTA LA MIA VOCE, CHE A TE GRID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VALGA LA MIA PREGHIERA COME INCENS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L'ALZARE LE MIE MANI COME SACRIFICIO DELLA SER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            Sol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Metti Signore alla mia bocca una sentinell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-              Do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una guardia alla porta delle mie labbra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      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non sia che il mio cuore si inclini al mal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 commettere azioni criminal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           Mi-               Si7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he il giusto mi colpisca per amore e mi corregg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Do         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perché l'unguento del malvagio non profumi la mia testa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he io mi vizierei nei suoi peccat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he io mi vizierei nei suoi peccat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Mi-          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TI STO CHIAMANDO. TI STO CHIAMANDO,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VIENI, AFFRETTAT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SCOLTA LA MIA VOCE, CHE A TE GRID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VALGA LA MIA PREGHIERA COME INCENS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L'ALZARE LE MIE MANI COME SACRIFICIO DELLA SER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            Sol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A te Signore guardano i miei occh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         Do    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in te mi rifugio, non lasciare sola la mia anima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        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ustodiscimi tu dal laccio che mi hanno tes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dalle trappole di tanti nemic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Sol   Mi-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adano loro ciascuno nella sua ret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Do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he io unito a te passo indenn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Do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he io unito a te passo indenn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Mi-          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TI STO CHIAMANDO. TI STO CHIAMANDO,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VIENI, AFFRETTAT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SCOLTA LA MIA VOCE, CHE A TE GRIDO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49:00Z</dcterms:created>
  <dc:creator>Giulio Longo</dc:creator>
  <dc:description/>
  <dc:language>en-US</dc:language>
  <cp:lastModifiedBy>Giulio Longo</cp:lastModifiedBy>
  <dcterms:modified xsi:type="dcterms:W3CDTF">1998-11-08T19:49:00Z</dcterms:modified>
  <cp:revision>2</cp:revision>
  <dc:subject/>
  <dc:title>TI STO CHIAMAN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