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IL SIGNORE È MIA LUCE E MIA SALVEZZA. </w:t>
      </w:r>
      <w:r>
        <w:rPr>
          <w:rFonts w:cs="Courier New" w:ascii="Courier New" w:hAnsi="Courier New"/>
          <w:i/>
          <w:color w:val="FF0000"/>
        </w:rPr>
        <w:t>Sal 26(27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Re-              Sol     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l Signore è mia luce e mia salvezza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   Do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sa potrò temere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Re-            Sol       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Signore è sostegno alla mia vita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i</w:t>
      </w:r>
      <w:r>
        <w:rPr>
          <w:b/>
          <w:i/>
          <w:color w:val="FF0000"/>
        </w:rPr>
        <w:t>b</w:t>
      </w:r>
      <w:r>
        <w:rPr>
          <w:b/>
          <w:color w:val="FF0000"/>
        </w:rPr>
        <w:t xml:space="preserve">     Do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i mi farà tremare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NE SONO CERTO, VEDRÒ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Sol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TUA BONTÀ MIO SIGNOR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PERA NEL SIGNORE, CORAGG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PERA NEL SIGNORE, CORAGG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PERA NEL SIGNORE, CORAGG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PERA NEL SIGN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l cosa domando al mio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una soltanto cerc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'abitar nella casa de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 tutta la mia vit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NE SONO CERTO, VEDRÒ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l Signore mi mette al suo ripar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i giorni della lott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Signore mi tende la sua man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amminerò sicur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NE SONO CERTO, VEDRÒ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21:00Z</dcterms:created>
  <dc:creator>Giulio Longo</dc:creator>
  <dc:description/>
  <dc:language>en-US</dc:language>
  <cp:lastModifiedBy>Giulio Longo</cp:lastModifiedBy>
  <dcterms:modified xsi:type="dcterms:W3CDTF">1998-11-08T19:21:00Z</dcterms:modified>
  <cp:revision>2</cp:revision>
  <dc:subject/>
  <dc:title>IL SIGNORE È MIA LUCE E MIA SALVEZ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