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CANTIAMO, CANTIAMO. </w:t>
      </w:r>
      <w:r>
        <w:rPr>
          <w:rFonts w:cs="Courier New" w:ascii="Courier New" w:hAnsi="Courier New"/>
          <w:i/>
          <w:color w:val="FF0000"/>
        </w:rPr>
        <w:t>(Es 15, 1-2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La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Un cantico nuov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everò 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in modo grandios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 xml:space="preserve">Re           Mi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 è glorificat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iamo 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7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ha vinto il nemico: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iamo al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</w:t>
      </w:r>
      <w:r>
        <w:rPr>
          <w:b/>
          <w:color w:val="FF0000"/>
        </w:rPr>
        <w:t>M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regna per semp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CANTIAMO, CANTI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L NOSTRO SIGNO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HA VINTO IL NEMIC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REGNA PER SEMP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IAMO, CANTI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È IL DIO DI MIO PAD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ANTIAMO, CANTIA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JAHVÈ È IL SUO NOM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Un cantico nuovo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05:00Z</dcterms:created>
  <dc:creator>Giulio Longo</dc:creator>
  <dc:description/>
  <dc:language>en-US</dc:language>
  <cp:lastModifiedBy>Giulio Longo</cp:lastModifiedBy>
  <dcterms:modified xsi:type="dcterms:W3CDTF">1998-11-08T19:05:00Z</dcterms:modified>
  <cp:revision>2</cp:revision>
  <dc:subject/>
  <dc:title>CANTIAMO, CANTIAMO (Es. 15, 1-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