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ANDIAMO, GIÀ PASTOR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   Mi-     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A.  ANDIAMO GIÀ PASTORI! ANDIAMO A BETLEM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OGGI È NATO UN BIMBO, SI CHIAMA EMANUEL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I CHIAMA EMANUEL, SI CHIAMA EMANUEL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NDIAMO GIÀ PASTORI! ANDIAMO A BETLEM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La-         Si7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I poveri già cantano, i piccoli già ridono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La-         Si7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A.  I POVERI GIÀ CANTANO, I PICCOLI GIÀ RIDONO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La-        Si7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 xml:space="preserve">C.+A.  ALLEGRIA, ALLEGRIA, ALLEGRIA, ALLEGRIA,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La-          Si7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LLEGRIA, ALLEGRIA, OGGI È NATO IL SALVATOR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A.  ANDIAMO GIÀ PASTORI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Mi-            La-      Si7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Sua madre è Maria, suo padre è Giusepp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La-      Si7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A.  SUA MADRE È MARIA, SUO PADRE È GIUSEPP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ALLEGRIA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02:00Z</dcterms:created>
  <dc:creator>Giulio Longo</dc:creator>
  <dc:description/>
  <dc:language>en-US</dc:language>
  <cp:lastModifiedBy>Giulio Longo</cp:lastModifiedBy>
  <dcterms:modified xsi:type="dcterms:W3CDTF">1998-11-08T19:02:00Z</dcterms:modified>
  <cp:revision>2</cp:revision>
  <dc:subject/>
  <dc:title>ANDIAMO GIÀ PASTOR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