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SIGNORE AIUTAMI,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  Si-         La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Signore, aiutami, Signore,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non dubitare di T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-         La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ignore, aiutami,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non dubitare mai del tuo am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7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a tua grazia, donand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-            Sol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asciò, il mio cuore fiori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-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i mille ansie d'amore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   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altro più non poss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soffri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Sol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vivere in un gemi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              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E IN QUESTA FIAMMA DEL TUO AMORE, OSCU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N QUESTA TELA CHE AVVOLGE LA MIA ANIMA E LA SOFFOC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ENTO IL MIO CUOR CHE SI DISLOG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SI APRE, CHE SI VER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OME ACQUA CHE INONDA IL TUO GIARDI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-         La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IGNORE, AIUTAMI, SIGNORE,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NON DUBITARE DI T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i-         La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IGNORE, AIUTAMI,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Sol                          Fa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NON DUBITARE MAI DEL TUO AMORE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0:19:00Z</dcterms:created>
  <dc:creator>Giulio Longo</dc:creator>
  <dc:description/>
  <dc:language>en-US</dc:language>
  <cp:lastModifiedBy>Giulio Longo</cp:lastModifiedBy>
  <dcterms:modified xsi:type="dcterms:W3CDTF">1998-12-13T10:19:00Z</dcterms:modified>
  <cp:revision>2</cp:revision>
  <dc:subject/>
  <dc:title>SIGNORE AIUTAMI,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