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FF0000"/>
        </w:rPr>
        <w:t xml:space="preserve">ACCLAMATE AL SIGNORE. </w:t>
      </w:r>
      <w:r>
        <w:rPr>
          <w:rFonts w:cs="Courier New" w:ascii="Courier New" w:hAnsi="Courier New"/>
          <w:i/>
          <w:color w:val="FF0000"/>
        </w:rPr>
        <w:t>Sal 99(100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000000"/>
        </w:rPr>
      </w:pPr>
      <w:r>
        <w:rPr>
          <w:rFonts w:cs="Courier New"/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----&gt;</w:t>
      </w:r>
      <w:r>
        <w:rPr>
          <w:b/>
          <w:color w:val="FF0000"/>
        </w:rPr>
        <w:t xml:space="preserve">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ACCLAMATE AL SIGN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La-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VOI TUTTI DELLA TERR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Sol         La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ERVITE IL SIGNORE NELLA GIOI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Mi-         Si7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Presentatevi a lui con esultanz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ACCLAMATE AL SIGNORE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Riconoscete che il Signore è Di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gli ci ha fatto e noi siamo suo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ACCLAMATE AL SIGNORE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Varcate le sue porte con inni di grazi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odatelo, benedite il suo nom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ACCLAMATE AL SIGNORE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Perché buono è il Sign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terno è il suo amore per no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ACCLAMATE AL SIGNORE..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20:03:00Z</dcterms:created>
  <dc:creator>Giulio Longo</dc:creator>
  <dc:description/>
  <dc:language>en-US</dc:language>
  <cp:lastModifiedBy>Giulio Longo</cp:lastModifiedBy>
  <dcterms:modified xsi:type="dcterms:W3CDTF">1998-11-08T20:03:00Z</dcterms:modified>
  <cp:revision>2</cp:revision>
  <dc:subject/>
  <dc:title>ACCLAMATE AL SIGNO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