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CANTICO DI MOSÈ. </w:t>
      </w:r>
      <w:r>
        <w:rPr>
          <w:rFonts w:cs="Courier New" w:ascii="Courier New" w:hAnsi="Courier New"/>
          <w:i/>
          <w:color w:val="FF0000"/>
        </w:rPr>
        <w:t>(Es 15, 1-18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Do7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antiamo al Sign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ntiamo a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i coprì di glo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gloria, di glo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Sol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cipitò nel ma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vallo e cavalie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7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A FORZA E MIA CANZO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I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UI È LA MIA SALVEZ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MIO 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ol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IO LO ESALTER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Do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CIPITÒ NEL MA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VALLO E CAVALIERE.  (2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Do7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Signore è un prod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Jahvè è il suo no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carri del Farao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'esercito nemic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ol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cipitò nel m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Do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RECIPITÒ NEL MA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VALLO E CAVALIERE.  (2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A FORZA E MIA CANZON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7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a tua destra, o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loriosa di poten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tua destra, o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strusse il nemic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ol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strusse il nemic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Do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RECIPITÒ NEL MA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Do7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nemico aveva dett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seguirò, raggiungerò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nuderò la spad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mia mano prender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ol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mia mano spoglier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Do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RECIPITÒ NEL MA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7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offiasti col tuo alit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mare li coprì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profondarono come piomb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e acque profond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ol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e acque della mor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Do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RECIPITÒ NEL MA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7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i è come te fra gli dé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è come te, o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estoso in santit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remendo nelle impres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Sol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peratore di prodig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Do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RECIPITÒ NEL MA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Do7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Guidasti questo popo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tu hai riscatt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forza lo hai condot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forza e con a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ol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ino alla tua dimo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Do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RECIPITÒ NEL MA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7    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 hai fatto entrare e lo hai piant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l monte della promes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ve tu, Signore, reg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egni in eter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ol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egni per semp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Do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RECIPITÒ NEL MAR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33:00Z</dcterms:created>
  <dc:creator>Giulio Longo</dc:creator>
  <dc:description/>
  <dc:language>en-US</dc:language>
  <cp:lastModifiedBy>Giulio Longo</cp:lastModifiedBy>
  <dcterms:modified xsi:type="dcterms:W3CDTF">1998-11-08T19:33:00Z</dcterms:modified>
  <cp:revision>2</cp:revision>
  <dc:subject/>
  <dc:title>CANTICO DI MOS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