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INNO ALLA CARITÀ. </w:t>
      </w:r>
      <w:r>
        <w:rPr>
          <w:rFonts w:cs="Courier New" w:ascii="Courier New" w:hAnsi="Courier New"/>
          <w:i/>
          <w:color w:val="FF0000"/>
        </w:rPr>
        <w:t>(1Cor 13, 1-13)</w:t>
      </w:r>
      <w:r>
        <w:rPr>
          <w:rFonts w:cs="Courier New" w:ascii="Courier New" w:hAnsi="Courier New"/>
          <w:color w:val="FF0000"/>
        </w:rPr>
        <w:t>(*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nche se parlassi le lingue degli ang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non ho l'amore, nient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che se avessi il dono della profez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onoscessi tutti i mister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che se possedessi una fed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 trasportare le montag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non ho l'amore, nient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che se distribuissi tutti i miei beni ai pove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essi il mio corpo alle fiam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non ho l'amore, nient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Do      La-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L'AMORE, L'AMORE, L'AMOR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PAZIENTE, È SERVIZIEVO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La-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È INVIDIOSO, NON SI VAN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SI INSUPERBISC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DECOROS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CERCA IL PROPRIO INTERESS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SI ADI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TIENE CONTO DEL MA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TIENE CONTO DEL MA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GODE DELL'INGIUSTIZ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RALLEGRA DELLA VERIT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TTO CREDE,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 xml:space="preserve">La-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TTO SPERA,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 xml:space="preserve">Do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TTO SCUSA:       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PPORTA TUTTO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PPORTA TUTTO.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L'AMORE, L'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L'A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DIO, È DIO, È DIO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(*)Si può cantare anche in La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44:00Z</dcterms:created>
  <dc:creator>Giulio Longo</dc:creator>
  <dc:description/>
  <dc:language>en-US</dc:language>
  <cp:lastModifiedBy>Giulio Longo</cp:lastModifiedBy>
  <dcterms:modified xsi:type="dcterms:W3CDTF">1998-12-12T14:44:00Z</dcterms:modified>
  <cp:revision>2</cp:revision>
  <dc:subject/>
  <dc:title>INNO ALLA CAR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