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CRISTO GESÙ È IL SIGNORE - INNO DELLA KENOSIS. </w:t>
      </w:r>
      <w:r>
        <w:rPr>
          <w:rFonts w:cs="Courier New" w:ascii="Courier New" w:hAnsi="Courier New"/>
          <w:i/>
          <w:color w:val="FF0000"/>
        </w:rPr>
        <w:t>(Fil 2, 1-11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Mi-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on lo stesso amore, con lo stesso spiri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 gli stessi sentimen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iente per rivalità, né per vanaglor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tutto con umilt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uardando i desideri degli altr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timando gli altri superiori a sé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vendo i sentimenti di Gesù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quale, essendo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tenne conto della sua dignit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zi si annientò, si fece uom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ol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fatto uomo prese la condizione di serv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bbidendo fino alla mor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ol    La-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che morte, morte di malfatt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Mi-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orte di peccatore, morte di croc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Sol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questo Dio lo esaltò lo risuscitò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li diede il nome più alto che esist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risto Gesù è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risto Gesù è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risto Gesù è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! ALLELUJ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, ALLELUJ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, ALLELUJ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Do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, ALLELUJA! ALLELUJ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risto Gesù è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risto Gesù è il mio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risto Gesù è il tuo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! ALLELUJ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, ALLELUJ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, ALLELUJ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Do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, ALLELUJA! ALLELUJA!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3:00Z</dcterms:created>
  <dc:creator>Giulio Longo</dc:creator>
  <dc:description/>
  <dc:language>en-US</dc:language>
  <cp:lastModifiedBy>Giulio Longo</cp:lastModifiedBy>
  <dcterms:modified xsi:type="dcterms:W3CDTF">1998-11-08T19:23:00Z</dcterms:modified>
  <cp:revision>2</cp:revision>
  <dc:subject/>
  <dc:title>CRISTO GESÙ È IL SIGNORE - INNO DELLA KENO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