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GIÀ VIENE IL MIO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Mi-   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IÀ VIENE IL MIO DIO, GIÀ VIENE IL MIO 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À VIENE IL MIO DIO, GIÀ VIENE IL MIO 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À VIENE, GIÀ VIENE IL MIO SALVATOR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GIÀ VIENE, GIÀ VIENE IL MIO RE.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un operaio, è nato in Betlem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a madre è Maria, suo padre è Giusepp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à viene, già viene il mio salvator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à viene, già viene il mio 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IÀ VIENE IL MIO D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ui ha occhi che parlan d'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parlan del Padre, che parlan di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à viene, già viene il mio salvator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à viene, già viene il mio 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IÀ VIENE IL MIO D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orì sulla corce pieno di dol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oriì per gli uomini pieno d'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à viene, già viene il mio salvator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à viene, già viene il mio 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IÀ VIENE IL MIO D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entrato nella morte, è entrato il mio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à viene, già sorge, già arriva i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ntate, gridate: risuscitò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ha vinto, ha vinto per am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IÀ VIENE IL MIO DI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6:00Z</dcterms:created>
  <dc:creator>Giulio Longo</dc:creator>
  <dc:description/>
  <dc:language>en-US</dc:language>
  <cp:lastModifiedBy>Giulio Longo</cp:lastModifiedBy>
  <dcterms:modified xsi:type="dcterms:W3CDTF">1998-11-08T19:16:00Z</dcterms:modified>
  <cp:revision>2</cp:revision>
  <dc:subject/>
  <dc:title>GIÀ VIENE IL MIO 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