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DITE AGLI SMARRITI DI CUORE. </w:t>
      </w:r>
      <w:r>
        <w:rPr>
          <w:rFonts w:cs="Courier New" w:ascii="Courier New" w:hAnsi="Courier New"/>
          <w:i/>
          <w:color w:val="FF0000"/>
        </w:rPr>
        <w:t>(Is 35, 4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te agli smarriti di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telo, ditelo ai pover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Fa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raggio, non teme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vostro Dio viene a salvarv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ora si apriranno gli occhi dei ciech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schiuderanno le orecchie dei sord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ora lo zoppo salterà come un cerv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riderà di gioia la lingua del mu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Mi-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CI SARÀ UNA STRAD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Mi-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CAMMINO DI SALVEZ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          Mi-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CAMMINO, UNA VIA PER I POVE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-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su di essa ritorneranno i riscattati da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-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SU DI ESSA RITORNERANNO I RISCATTATI DA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Mi-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tti i poveri, ciechi, zoppi, i lontani da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Mi-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TTI I POVERI, CIECHI, ZOPPI, I LONTANI DA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 peccato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CANTERANNO FELICIT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ANTERANNO FELICIT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 ALLELUJA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9:00Z</dcterms:created>
  <dc:creator>Giulio Longo</dc:creator>
  <dc:description/>
  <dc:language>en-US</dc:language>
  <cp:lastModifiedBy>Giulio Longo</cp:lastModifiedBy>
  <dcterms:modified xsi:type="dcterms:W3CDTF">1998-11-08T19:09:00Z</dcterms:modified>
  <cp:revision>2</cp:revision>
  <dc:subject/>
  <dc:title>DITE AGLI SMARRITI DI CU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