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GIACOBBE. </w:t>
      </w:r>
      <w:r>
        <w:rPr>
          <w:rFonts w:cs="Courier New" w:ascii="Courier New" w:hAnsi="Courier New"/>
          <w:i/>
          <w:color w:val="FF0000"/>
        </w:rPr>
        <w:t>(Gen 32, 23-2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ra già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Giacobbe si lev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F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e le mo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tti i suo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assò il guado di Jabbok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po averli pre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ece loro passare il torr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ece passare anch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i i suoi ben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iacobbe restò s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qualcuno lottò co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 xml:space="preserve">Sol             La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QUALCUNO LOTTÒ CO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qualcuno lottò con lu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no all'alb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dendo che non lo poteva vinc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colpì alla giuntura dell'an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 xml:space="preserve">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'anca di Giacobbe si slog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lotta co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sciami che già viene l'aur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SCIAMI CHE GIÀ VIENE L'AUR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sciami che già viene l'aur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non ti lasc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tu non mi bened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O NON TI LASC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TU NON MI BENED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7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Dio gli domand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Qual è il tuo nome?" (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Giacobbe", rispose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Giacobbe", rispose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7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 chiamerai più Giacob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SRAEL,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 SARÀ IL T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: HAI CONOSCIUTO LA TUA DEBOL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, T'APPOGGERAI IN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: FORTE CON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: TU VINCERA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: HAI CONOSCIUTO LA TUA DEBOLEZ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, T'APPOGGERAI IN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srael, Israe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, Israe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rà il tuo nom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9:00Z</dcterms:created>
  <dc:creator>Giulio Longo</dc:creator>
  <dc:description/>
  <dc:language>en-US</dc:language>
  <cp:lastModifiedBy>Giulio Longo</cp:lastModifiedBy>
  <dcterms:modified xsi:type="dcterms:W3CDTF">1998-11-20T17:39:00Z</dcterms:modified>
  <cp:revision>2</cp:revision>
  <dc:subject/>
  <dc:title>GIACOB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