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PADRE CHE E’ NEI CIELI </w:t>
      </w:r>
    </w:p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center"/>
        <w:rPr>
          <w:rFonts w:ascii="Verdana" w:hAnsi="Verdana" w:cs="Verdana"/>
          <w:color w:val="FF0000"/>
          <w:lang w:val="es-ES" w:eastAsia="en-US"/>
        </w:rPr>
      </w:pPr>
      <w:r>
        <w:rPr>
          <w:rFonts w:cs="Verdana" w:ascii="Verdana" w:hAnsi="Verdana"/>
          <w:color w:val="FF000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2815</wp:posOffset>
                </wp:positionH>
                <wp:positionV relativeFrom="paragraph">
                  <wp:posOffset>75565</wp:posOffset>
                </wp:positionV>
                <wp:extent cx="3666490" cy="5038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5" w:hanging="705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Re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 xml:space="preserve">C.   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Ha aperto le mie orecchie,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Verdana" w:hAnsi="Verdana" w:cs="Verdana"/>
                                <w:color w:val="FF000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FF0000"/>
                              </w:rPr>
                              <w:t xml:space="preserve">     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709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ha aperto i miei occhi,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Verdana" w:hAnsi="Verdana" w:cs="Verdana"/>
                                <w:color w:val="FF000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FF0000"/>
                              </w:rPr>
                              <w:t xml:space="preserve">     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Re-             La-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 xml:space="preserve">ha aperto la mia bocca, 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Verdana" w:hAnsi="Verdana" w:cs="Verdana"/>
                                <w:color w:val="FF000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FF0000"/>
                              </w:rPr>
                              <w:t xml:space="preserve">       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Do    Sol    La-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mi ha fatto figlio suo.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Verdana" w:hAnsi="Verdana" w:eastAsia="Verdana" w:cs="Verdana"/>
                                <w:color w:val="FF000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FF0000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 xml:space="preserve">La-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>C.+A.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Il Padre che è nei cieli, (la, la,la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Verdana" w:hAnsi="Verdana" w:cs="Verdana"/>
                                <w:color w:val="FF000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FF0000"/>
                              </w:rPr>
                              <w:t xml:space="preserve">       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Sol       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  <w:t>mi ha dato la vit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 xml:space="preserve">La-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  <w:t xml:space="preserve">ed oggi ha voluto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 xml:space="preserve">Sol           La-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  <w:t>farmi figlio su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Re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>C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Mi ha immerso nella mort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Do              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  <w:t>e nella vita del suo figlio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 xml:space="preserve">            Re-                 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  <w:t>mi ha donato una veste bianc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Do  Sol7      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  <w:t>una nuova vita per 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>C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 xml:space="preserve">La, la, la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396.7pt;mso-wrap-distance-left:9.05pt;mso-wrap-distance-right:9.05pt;mso-wrap-distance-top:0pt;mso-wrap-distance-bottom:0pt;margin-top:5.9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ind w:left="705" w:hanging="705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>Re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 xml:space="preserve">C.   </w:t>
                        <w:tab/>
                      </w:r>
                      <w:r>
                        <w:rPr>
                          <w:rFonts w:cs="Verdana" w:ascii="Verdana" w:hAnsi="Verdana"/>
                          <w:color w:val="000000"/>
                        </w:rPr>
                        <w:t>Ha aperto le mie orecchie,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Verdana" w:hAnsi="Verdana" w:cs="Verdana"/>
                          <w:color w:val="FF0000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FF0000"/>
                        </w:rPr>
                        <w:t xml:space="preserve">      </w:t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>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709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ab/>
                      </w:r>
                      <w:r>
                        <w:rPr>
                          <w:rFonts w:cs="Verdana" w:ascii="Verdana" w:hAnsi="Verdana"/>
                          <w:color w:val="000000"/>
                        </w:rPr>
                        <w:t>ha aperto i miei occhi,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Verdana" w:hAnsi="Verdana" w:cs="Verdana"/>
                          <w:color w:val="FF0000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FF0000"/>
                        </w:rPr>
                        <w:t xml:space="preserve">      </w:t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>Re-             La-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 xml:space="preserve">ha aperto la mia bocca, 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Verdana" w:hAnsi="Verdana" w:cs="Verdana"/>
                          <w:color w:val="FF0000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FF0000"/>
                        </w:rPr>
                        <w:t xml:space="preserve">        </w:t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>Do    Sol    La-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>mi ha fatto figlio suo.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Verdana" w:hAnsi="Verdana" w:eastAsia="Verdana" w:cs="Verdana"/>
                          <w:color w:val="FF0000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FF0000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</w:rPr>
                        <w:t xml:space="preserve">La-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>C.+A.</w:t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ab/>
                      </w:r>
                      <w:r>
                        <w:rPr>
                          <w:rFonts w:cs="Verdana" w:ascii="Verdana" w:hAnsi="Verdana"/>
                          <w:color w:val="000000"/>
                        </w:rPr>
                        <w:t>Il Padre che è nei cieli, (la, la,la)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Verdana" w:hAnsi="Verdana" w:cs="Verdana"/>
                          <w:color w:val="FF0000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FF0000"/>
                        </w:rPr>
                        <w:t xml:space="preserve">        </w:t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>Sol       La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  <w:t>mi ha dato la vita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 xml:space="preserve">La-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  <w:t xml:space="preserve">ed oggi ha voluto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 xml:space="preserve">Sol           La-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  <w:t>farmi figlio suo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>Re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>C.</w:t>
                        <w:tab/>
                      </w:r>
                      <w:r>
                        <w:rPr>
                          <w:rFonts w:cs="Verdana" w:ascii="Verdana" w:hAnsi="Verdana"/>
                          <w:color w:val="000000"/>
                        </w:rPr>
                        <w:t>Mi ha immerso nella mort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  <w:t xml:space="preserve">          </w:t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>Do              La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  <w:t>e nella vita del suo figlio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 xml:space="preserve">            Re-                 La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  <w:t>mi ha donato una veste bianca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  <w:t xml:space="preserve">         </w:t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>Do  Sol7      La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  <w:t>una nuova vita per m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>C.</w:t>
                        <w:tab/>
                      </w:r>
                      <w:r>
                        <w:rPr>
                          <w:rFonts w:cs="Verdana" w:ascii="Verdana" w:hAnsi="Verdana"/>
                          <w:color w:val="000000"/>
                        </w:rPr>
                        <w:t xml:space="preserve">La, la, la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75565</wp:posOffset>
                </wp:positionV>
                <wp:extent cx="3483610" cy="5038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 xml:space="preserve">La-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>C.+A.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Il Padre che è nei cieli,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Verdana" w:hAnsi="Verdana" w:cs="Verdana"/>
                                <w:color w:val="FF000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FF0000"/>
                              </w:rPr>
                              <w:t xml:space="preserve">        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Sol      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  <w:t>mi ha dato la vit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 xml:space="preserve">La-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  <w:t xml:space="preserve">ed oggi ha voluto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 xml:space="preserve">Sol           La-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  <w:t>farmi figlio su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Re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>C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Ha vinto la mia mort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  <w:t xml:space="preserve">          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 xml:space="preserve">Do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  <w:t xml:space="preserve">e mi ha dato un nome nuovo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ab/>
                              <w:t xml:space="preserve">           Re-                     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  <w:t>mi ha segnato con la sua croc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 xml:space="preserve">   Do    Sol7  L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mi ha fatto figlio su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 xml:space="preserve">La-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>C.+A.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Il Padre che è nei cieli, (la, la la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Verdana" w:hAnsi="Verdana" w:cs="Verdana"/>
                                <w:color w:val="FF000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FF0000"/>
                              </w:rPr>
                              <w:t xml:space="preserve">       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Sol       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  <w:t>mi ha dato la vit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 xml:space="preserve">La-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  <w:t xml:space="preserve">ed oggi ha voluto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 xml:space="preserve">Sol            La-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ab/>
                              <w:t>farmi figlio su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3pt;height:396.7pt;mso-wrap-distance-left:9.05pt;mso-wrap-distance-right:9.05pt;mso-wrap-distance-top:0pt;mso-wrap-distance-bottom:0pt;margin-top:5.9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ab/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 xml:space="preserve">La-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>C.+A.</w:t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ab/>
                      </w:r>
                      <w:r>
                        <w:rPr>
                          <w:rFonts w:cs="Verdana" w:ascii="Verdana" w:hAnsi="Verdana"/>
                          <w:color w:val="000000"/>
                        </w:rPr>
                        <w:t>Il Padre che è nei cieli,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Verdana" w:hAnsi="Verdana" w:cs="Verdana"/>
                          <w:color w:val="FF0000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FF0000"/>
                        </w:rPr>
                        <w:t xml:space="preserve">         </w:t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>Sol      La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  <w:t>mi ha dato la vita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 xml:space="preserve">La-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  <w:t xml:space="preserve">ed oggi ha voluto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 xml:space="preserve">Sol           La-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  <w:t>farmi figlio suo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>Re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>C.</w:t>
                        <w:tab/>
                      </w:r>
                      <w:r>
                        <w:rPr>
                          <w:rFonts w:cs="Verdana" w:ascii="Verdana" w:hAnsi="Verdana"/>
                          <w:color w:val="000000"/>
                        </w:rPr>
                        <w:t>Ha vinto la mia mort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  <w:t xml:space="preserve">           </w:t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 xml:space="preserve">Do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  <w:t xml:space="preserve">e mi ha dato un nome nuovo,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</w:rPr>
                        <w:tab/>
                        <w:t xml:space="preserve">           Re-                     La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  <w:t>mi ha segnato con la sua croc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  <w:t xml:space="preserve">      </w:t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 xml:space="preserve">   Do    Sol7  L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ab/>
                      </w:r>
                      <w:r>
                        <w:rPr>
                          <w:rFonts w:cs="Verdana" w:ascii="Verdana" w:hAnsi="Verdana"/>
                          <w:color w:val="000000"/>
                        </w:rPr>
                        <w:t>mi ha fatto figlio suo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</w:rPr>
                        <w:t xml:space="preserve">La-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>C.+A.</w:t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ab/>
                      </w:r>
                      <w:r>
                        <w:rPr>
                          <w:rFonts w:cs="Verdana" w:ascii="Verdana" w:hAnsi="Verdana"/>
                          <w:color w:val="000000"/>
                        </w:rPr>
                        <w:t>Il Padre che è nei cieli, (la, la la)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Verdana" w:hAnsi="Verdana" w:cs="Verdana"/>
                          <w:color w:val="FF0000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FF0000"/>
                        </w:rPr>
                        <w:t xml:space="preserve">        </w:t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>Sol       La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  <w:t>mi ha dato la vita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 xml:space="preserve">La-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  <w:t xml:space="preserve">ed oggi ha voluto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</w:r>
                      <w:r>
                        <w:rPr>
                          <w:rFonts w:cs="Verdana" w:ascii="Verdana" w:hAnsi="Verdana"/>
                          <w:color w:val="FF0000"/>
                        </w:rPr>
                        <w:t xml:space="preserve">Sol            La-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ab/>
                        <w:t>farmi figlio suo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ab/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eastAsia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       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sectPr>
      <w:type w:val="nextPage"/>
      <w:pgSz w:w="11680" w:h="11113"/>
      <w:pgMar w:left="284" w:right="284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ind w:hanging="705"/>
      <w:outlineLvl w:val="1"/>
    </w:pPr>
    <w:rPr>
      <w:color w:val="000000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21:07:00Z</dcterms:created>
  <dc:creator>Kiko Arguello</dc:creator>
  <dc:description/>
  <dc:language>en-US</dc:language>
  <cp:lastModifiedBy>Álvaro de Juana</cp:lastModifiedBy>
  <cp:lastPrinted>2000-03-15T15:51:00Z</cp:lastPrinted>
  <dcterms:modified xsi:type="dcterms:W3CDTF">2003-02-04T12:45:00Z</dcterms:modified>
  <cp:revision>3</cp:revision>
  <dc:subject>Canto del Cammino Neocatecumenale</dc:subject>
  <dc:title>Il Padre che è nei cieli</dc:title>
</cp:coreProperties>
</file>