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>O GESÙ AMORE M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La-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O Gesù, amore m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to mi hai am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to mi hai amat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GESÙ, AMORE M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        Sol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O Gesù, tu hai preso i peccati da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Fa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o prenda il perdono da 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GESÙ, AMORE M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-       Sol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u hai preso le spine: la superbia da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Fa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o prenda l'umiltà e la mitezza da 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GESÙ, AMORE M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u hai preso i colpi, i flagelli, la lussuria da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o prenda la purezza, l'amore da 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GESÙ, AMORE M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u hai preso la spoliazione, l'avarizia da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o prenda l'abbandono delle ricchezze da 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GESÙ, AMORE M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u hai preso il fiele da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o prenda la dolcezza da 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hai preso la derisione, gli scherni da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o prenda l'obbedienza da 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hai preso i chiodi da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o prenda l'obbedienza da 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GESÙ, AMORE M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u hai preso la croce da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o prenda la salvezza da 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GESÙ, AMORE M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u hai preso la morte da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o prenda la vita da 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GESÙ, AMORE M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u hai preso la sepoltura da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o prenda la resurrezione da 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GESÙ, AMORE M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Sol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a me, Signore, tu hai preso la morte e il pecc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Fa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o prenda da te tutto te stess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Fa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tto te stesso a me ti sei don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GESÙ, AMORE MI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52:00Z</dcterms:created>
  <dc:creator>Giulio Longo</dc:creator>
  <dc:description/>
  <dc:language>en-US</dc:language>
  <cp:lastModifiedBy>Giulio Longo</cp:lastModifiedBy>
  <dcterms:modified xsi:type="dcterms:W3CDTF">1998-12-12T14:52:00Z</dcterms:modified>
  <cp:revision>2</cp:revision>
  <dc:subject/>
  <dc:title>O GESÙ AMORE M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