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/>
      </w:pPr>
      <w:r>
        <w:rPr>
          <w:rFonts w:cs="Courier New" w:ascii="Courier New" w:hAnsi="Courier New"/>
          <w:color w:val="FF0000"/>
        </w:rPr>
        <w:t xml:space="preserve">AMEN - AMEN - AMEN. </w:t>
      </w:r>
      <w:r>
        <w:rPr>
          <w:rFonts w:cs="Courier New" w:ascii="Courier New" w:hAnsi="Courier New"/>
          <w:i/>
          <w:color w:val="FF0000"/>
        </w:rPr>
        <w:t>(Ap 7, 12-14)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ZIONE E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SAPI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ZIONE DI GRAZ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NDIAMO A DI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nore e potere, ogni fort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nore e potere rendiamo a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BENEDIZIONE E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SAPI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ZIONE DI GRAZ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NDIAMO A DI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sono, da dove vengon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sono, da dove vengon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NO QUELLI CHE VENG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         La     (Mi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GRAN TRIBOL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QUELLI CHE VENG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GRAN TRIBOL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HAN LAVATO LE VES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E HAN RESE CANDI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(Mi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SANGUE DELL'AGNEL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(Mi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SANGUE DELL'AGNEL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QUELLI CHE VENG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 xml:space="preserve">Mi          La     (Mi)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GRAN TRIBOL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QUELLI CHE VENG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GRAN TRIBOL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MEN, AMEN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 Si può cantare anche in D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1:00Z</dcterms:created>
  <dc:creator>Giulio Longo</dc:creator>
  <dc:description/>
  <dc:language>en-US</dc:language>
  <cp:lastModifiedBy>Giulio Longo</cp:lastModifiedBy>
  <dcterms:modified xsi:type="dcterms:W3CDTF">1998-11-08T19:01:00Z</dcterms:modified>
  <cp:revision>2</cp:revision>
  <dc:subject/>
  <dc:title>AMEN - AMEN - 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