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>LA MARCIA È DURA.</w:t>
        <w:br/>
        <w:t>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Mi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 marcia è dura, forte è il sol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Mi7           La-      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nto il cammina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 xml:space="preserve">Mi    La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sè, capo di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va a libera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7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SCOLTA, PAD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GRIDO DEL TUO POPO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Fa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, PAD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NDA IL SALVATO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popolo anela vita e pa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uol risuscita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sè, capo di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va a libera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SCOLTA, PADRE.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(*) Si può fare anche in Mi-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3:00Z</dcterms:created>
  <dc:creator>Giulio Longo</dc:creator>
  <dc:description/>
  <dc:language>en-US</dc:language>
  <cp:lastModifiedBy>Giulio Longo</cp:lastModifiedBy>
  <dcterms:modified xsi:type="dcterms:W3CDTF">1998-11-08T19:23:00Z</dcterms:modified>
  <cp:revision>2</cp:revision>
  <dc:subject/>
  <dc:title>LA MARCIA È D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