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NOLI ME TANGERE. </w:t>
      </w:r>
      <w:r>
        <w:rPr>
          <w:rFonts w:cs="Courier New" w:ascii="Courier New" w:hAnsi="Courier New"/>
          <w:i/>
          <w:color w:val="FF0000"/>
        </w:rPr>
        <w:t>(Gv 20, 13-1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onna, dimmi perché piang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nna, dimmi perché piang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Sol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cerchi, chi cerchi, chi cerchi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IGNORE, SE L'HAI PORTATO VIA TU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, SE L'HAI PORTATO VIA TU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MMI DOVE L'HAI PO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Do     Sol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IO LO PRENDERÒ, ED IO LO PRENDER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ABBU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-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ABBU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Do      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li me tangere, non mi tocc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ora non sono salito al Pad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-          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va' ad annunciare ai miei frate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-          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VA' AD ANNUNCIARE AI MIEI FRATE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e salgo al Padre mio e Padre vost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SALGO AL PADRE MIO E PADRE VOST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o mio e Dio vost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DIO MIO E DIO VOST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-                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HE SALGO AL PADRE MIO E PADRE VOST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Fa-   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 MIO E DIO VOST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ALGO AL PADRE MIO E PADRE VOST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 xml:space="preserve">      Sol     Do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 MIO E DIO VOST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, SE L'HAI PORTATO VIA TU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E, SE L'HAI PORTATO VIA TU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MMI DOVE L'HAI PO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Do     Sol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IO LO PRENDERÒ, ED IO LO PRENDER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ri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0:00Z</dcterms:created>
  <dc:creator>Giulio Longo</dc:creator>
  <dc:description/>
  <dc:language>en-US</dc:language>
  <cp:lastModifiedBy>Giulio Longo</cp:lastModifiedBy>
  <dcterms:modified xsi:type="dcterms:W3CDTF">1998-12-12T14:50:00Z</dcterms:modified>
  <cp:revision>2</cp:revision>
  <dc:subject/>
  <dc:title>NOLI ME TANG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