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NO ALLA CROCE GLORIO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Mi 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CROCE GLORIOSA DEL SIGNORE RISO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L'ALBERO DELLA MIA SALVEZZ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   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ESSO MI NUTRO, DI ESSO MI DILE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SUE RADICI CRES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I SUOI RAMI MI DISTEN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sua rugiada mi ralleg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brezza mi fecon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sua ombra ho posto la mia tend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fame l'alimento, nella sete la fonta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nudità il vestime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gusto sentiero, mia strada stret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cala di Giacobbe, letto di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ci ha sposato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CROCE GLORIOS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 timore la dife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'inciampo il sosteg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vittoria la coro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lotta tu sei il prem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bero di vita eter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lastro dell'univer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ssatura della terra, la tua cima tocca il cie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lle tue braccia ape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rilla l'amore di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CROCE GLORIOS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8:00Z</dcterms:created>
  <dc:creator>Giulio Longo</dc:creator>
  <dc:description/>
  <dc:language>en-US</dc:language>
  <cp:lastModifiedBy>Giulio Longo</cp:lastModifiedBy>
  <dcterms:modified xsi:type="dcterms:W3CDTF">1998-11-20T17:38:00Z</dcterms:modified>
  <cp:revision>2</cp:revision>
  <dc:subject/>
  <dc:title>INNO ALLA CROCE GLORIO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