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MI INDICHERAI IL SENTIERO DELLA VITA. </w:t>
      </w:r>
      <w:r>
        <w:rPr>
          <w:rFonts w:cs="Courier New" w:ascii="Courier New" w:hAnsi="Courier New"/>
          <w:i/>
          <w:color w:val="FF0000"/>
        </w:rPr>
        <w:t>Sal 15(1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              Fa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indicherai il sentiero della v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indicherai il sentiero della v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ioia piena nella tua prese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-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olcezza senza fine alla tua destra. (bis, final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Fa  Re-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roteggimi o Dio: in Te mi rifug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Fa  Re-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o detto a Dio: "Sei Tu il mio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di Te, non ho alcun bene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Fa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indicherai il sentiero della vit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è mia parte di eredità e mio calic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e tue mani è la mia vi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me la sorte è caduta su luoghi delizios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eredità, è magnific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nedico il Signore che mi ha dato consigli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a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di notte il mio cuore istruis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pongo sempre innanzi a m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ta alla mia destra, non posso vacill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Fa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indicherai il sentiero della vit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 questo gioisce il mio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La-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a la mia anima; anche il mio corpo riposa al sicu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non abbandonerai la mia vita nel sepolc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               Mi    Re-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é lascerai che il tuo Santo veda la corruzione, la corru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    Fa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indicherai il sentiero della vit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9:12:00Z</dcterms:created>
  <dc:creator>Giulio Longo</dc:creator>
  <dc:description/>
  <dc:language>en-US</dc:language>
  <cp:lastModifiedBy>Giulio Longo</cp:lastModifiedBy>
  <dcterms:modified xsi:type="dcterms:W3CDTF">1999-11-15T09:12:00Z</dcterms:modified>
  <cp:revision>2</cp:revision>
  <dc:subject/>
  <dc:title>MI INDICHERAI IL SENTIERO DELLA VI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