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SHEMÀ ISRAEL. </w:t>
      </w:r>
      <w:r>
        <w:rPr>
          <w:rFonts w:cs="Courier New" w:ascii="Courier New" w:hAnsi="Courier New"/>
          <w:i/>
          <w:color w:val="FF0000"/>
        </w:rPr>
        <w:t>(Dt 6, 4-9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  <w:t>Barrè al IV tas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Shemà Israel, shemà Israe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donai Elohenu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donai Ehad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SHEMÀ ISRAEL, SHEMÀ ISRAE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DONAI ELOHENU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DONAI EHAD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SCOLTA ISRAELE (*)           - SHEMÀ ISRAE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SCOLTA ISRAELE               - SHEMÀ ISRAE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L SIGNORE È IL NOSTRO DIO    - ADONAI ELOHENU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L SIGNORE È UNO.             - ADONAI EHAD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Amerai il Signore Dio tu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Fa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n tutto il tuo cu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Fa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n tutta la tua ment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Fa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n tutte le tue forz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La-            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oni queste mie parol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Sol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me segno ai tuoi pols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me segno fra i tuoi occh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ugli stipiti della cas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 xml:space="preserve">Mi 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sulle port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ASCOLTA ISRAELE (*)           - SHEMÀ ISRAE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SCOLTA ISRAELE               - SHEMÀ ISRAE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L SIGNORE È IL NOSTRO DIO    - ADONAI ELOHENU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L SIGNORE È UNO.             - ADONAI EHAD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Inculcale ai tuoi figli, Israel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Fa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arlane in cas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Fa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quando cammini per la strad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Fa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quando ti corichi e ti alz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      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Questo è il primo comando per la vit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Sol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il secondo è simile al primo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ma il prossimo come te stess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 xml:space="preserve">Sol                     Mi 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fa questo e avrai la vita etern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ASCOLTA ISRAELE (*)           - SHEMÀ ISRAE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SCOLTA ISRAELE               - SHEMÀ ISRAE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L SIGNORE È IL NOSTRO DIO    - ADONAI ELOHENU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L SIGNORE È UNO.             - ADONAI EHAD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Shemà Israel, shemà Israe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donai Elohenu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donai Ehad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______________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(*) Si canta a due cori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7:41:00Z</dcterms:created>
  <dc:creator>Giulio Longo</dc:creator>
  <dc:description/>
  <dc:language>en-US</dc:language>
  <cp:lastModifiedBy>Giulio Longo</cp:lastModifiedBy>
  <dcterms:modified xsi:type="dcterms:W3CDTF">1998-11-20T17:41:00Z</dcterms:modified>
  <cp:revision>2</cp:revision>
  <dc:subject/>
  <dc:title>SHEMÀ ISRA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