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SUI FIUMI DI BABILONIA. </w:t>
      </w:r>
      <w:r>
        <w:rPr>
          <w:rFonts w:cs="Courier New" w:ascii="Courier New" w:hAnsi="Courier New"/>
          <w:i/>
          <w:color w:val="FF0000"/>
        </w:rPr>
        <w:t>Sal 136(13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La-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UNTI SUI FIUMI DI BABILON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7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CI DI TE CI SEDEMMO A PIANGE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I SALICI APPENDEMMO LE NOSTRE CHITAR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7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CI DI TE, CI SEDEMMO A PIANG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CANTATE", CI DICEVANO I NOSTRI NEMIC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CANTATE", CI DICEVANO I NOSTRI OPPRESSO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7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EDEVAN CHE CANTASSIMO CANZONI DI ALLEG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me canta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cantico del Signore in terra stranier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di te mi dimenti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mi si secchi la mano dest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mi si attacch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lingua al pal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di te mi dimentico, Gerusalem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colmo della mia alleg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IGNOR, CHIEDI CONTO AI NOSTRI NEMIC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, CHIEDI CONTO AI NOSTRI OPPRESS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ESSI RIPETEVA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DISTRUGGIAMOLA DAL FONDO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apita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Babilonia criminal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potrà ripagare i mali che ci hai fat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i7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sfracellerà i tuoi figli contro la pietr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La-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UNTI SUI FIUMI DI BABILON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7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CI DI TE CI SEDEMMO A PIANGE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I SALICI APPENDEMMO LE NOSTRE CHITAR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7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CI DI TE, CI SEDEMMO A PIANGER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9:00Z</dcterms:created>
  <dc:creator>Giulio Longo</dc:creator>
  <dc:description/>
  <dc:language>en-US</dc:language>
  <cp:lastModifiedBy>Giulio Longo</cp:lastModifiedBy>
  <dcterms:modified xsi:type="dcterms:W3CDTF">1998-11-08T19:49:00Z</dcterms:modified>
  <cp:revision>2</cp:revision>
  <dc:subject/>
  <dc:title>SUI FIUMI DI BABILO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