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JAHVÈ TU SEI IL MIO DIO. </w:t>
      </w:r>
      <w:r>
        <w:rPr>
          <w:rFonts w:cs="Courier New" w:ascii="Courier New" w:hAnsi="Courier New"/>
          <w:i/>
          <w:color w:val="FF0000"/>
        </w:rPr>
        <w:t>(Is 25, 1-8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JAHVÈ, TU SEI IL MIO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 xml:space="preserve">La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TI ESALTE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JAHVÈ, TU SEI IL MIO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 xml:space="preserve">La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TI ESALTE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irò il tuo no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irò il tuo no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irò il tuo no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JAHVÈ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struggerai la mor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semp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iugherai le lacri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tutti i vol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tutti i vol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JAHVÈ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ià si sentono i passi dei pove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 xml:space="preserve">Sol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passi degli umi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passi degli umi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resto di Giacobb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JAHVÈ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2:00Z</dcterms:created>
  <dc:creator>Giulio Longo</dc:creator>
  <dc:description/>
  <dc:language>en-US</dc:language>
  <cp:lastModifiedBy>Giulio Longo</cp:lastModifiedBy>
  <dcterms:modified xsi:type="dcterms:W3CDTF">1998-11-08T19:22:00Z</dcterms:modified>
  <cp:revision>2</cp:revision>
  <dc:subject/>
  <dc:title>JAHVÉ TU SEI IL MIO DIO (Is. 25,1-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