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O MORTE DOV'È LA TUA VITTORIA? </w:t>
      </w:r>
      <w:r>
        <w:rPr>
          <w:rFonts w:cs="Courier New" w:ascii="Courier New" w:hAnsi="Courier New"/>
          <w:i/>
          <w:color w:val="FF0000"/>
        </w:rPr>
        <w:t>(1Cor 15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V tas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n un istan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un battere d'occh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         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 suono dell'ultima tromb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iché suonerà la tromb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m mor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susciteranno incorruttibi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i saremo trasforma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IÒ NOI CANTIAM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MORTE È SCONFITTA DALLA VITTORI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 MORTE DOV'È LA TUA VITTORIA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 MORTE DOV'È IL TUO PUNGIGLIONE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pungiglione della morte è il pecc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a forza del peccato è la legg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noi abbiamo vin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Gesù Cristo risuscit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IÒ NOI CANTIAM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MORTE È SCONFITTA DALLA VITTORI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 MORTE DOV'È LA TUA VITTORIA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 MORTE DOV'È IL TUO PUNGIGLIONE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           Sol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o vi ricordo, fratel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vange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io vi ho annunzi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io stesso ho ricevut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Cristo è morto per i pecca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CONDO LE SCRITTU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e è risuscit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CONDO LE SCRITTU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e è apparso a Piet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poi ai dodic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i a più di cinquecento fratelli in una vol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d infine è apparso anche a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IÒ NOI CANTIAM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2:00Z</dcterms:created>
  <dc:creator>Giulio Longo</dc:creator>
  <dc:description/>
  <dc:language>en-US</dc:language>
  <cp:lastModifiedBy>Giulio Longo</cp:lastModifiedBy>
  <dcterms:modified xsi:type="dcterms:W3CDTF">1998-11-08T19:22:00Z</dcterms:modified>
  <cp:revision>2</cp:revision>
  <dc:subject/>
  <dc:title>O MORTE DOV'È LA TUA VITTORIA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