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LODATE IDDIO. </w:t>
      </w:r>
      <w:r>
        <w:rPr>
          <w:rFonts w:cs="Courier New" w:ascii="Courier New" w:hAnsi="Courier New"/>
          <w:i/>
          <w:color w:val="FF0000"/>
        </w:rPr>
        <w:t>Sal 150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Mi   La   Re  La   Re  La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 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Re   La  Mi   Re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       La      Re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date Iddio nel tempio suo sa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       La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lo nell'alto firmamen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Re    La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lo nei grandi suoi porten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ne l'eccelsa maes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datelo al clangore delle tromb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lo sull'arpe e le chitar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lo coi timpani e coi sist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lo sui flauti e sulle cord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datelo sui cembali sono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lo sui cembali squillant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gni vivente celebri i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, lodate Id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 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4:00Z</dcterms:created>
  <dc:creator>Giulio Longo</dc:creator>
  <dc:description/>
  <dc:language>en-US</dc:language>
  <cp:lastModifiedBy>Giulio Longo</cp:lastModifiedBy>
  <dcterms:modified xsi:type="dcterms:W3CDTF">1998-11-08T19:24:00Z</dcterms:modified>
  <cp:revision>2</cp:revision>
  <dc:subject/>
  <dc:title>LODATE ID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