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TU SEI LA MIA SPERANZA SIGNORE. </w:t>
      </w:r>
      <w:r>
        <w:rPr>
          <w:rFonts w:cs="Courier New" w:ascii="Courier New" w:hAnsi="Courier New"/>
          <w:i/>
          <w:color w:val="FF0000"/>
        </w:rPr>
        <w:t>(Ode XXIX di Salomon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dim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sei la mia speranza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**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sarò delu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dim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la tua gloria tu ci hai cre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misericordia ci hai allev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i tratto dal profondo dello sheo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bocca della morte mi hai strapp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HAI TRATTO DAL PROFONDO DELLO SHEOL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BOCCA DELLA MORTE MI HAI STRAPP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HO CREDUTO NEL TUO MESS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HE LUI È IL SIGNORE HO CONFESS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-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mi hai dato il segno grand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-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istero nascosto agli ang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fare guerra con la tua paro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riportare vittoria dalle nazi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HAI TRAT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MIA SPERANZA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SARÒ DELUS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MIA SPERANZA,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SARÒ DELUS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  <w:lang w:val="en-US" w:eastAsia="en-US"/>
        </w:rPr>
      </w:r>
      <w:r>
        <w:rPr>
          <w:rFonts w:eastAsia="Courier New"/>
          <w:b/>
          <w:color w:val="FF0000"/>
        </w:rPr>
        <w:t xml:space="preserve">  </w:t>
      </w:r>
      <w:r>
        <w:rPr>
          <w:b/>
          <w:color w:val="FF0000"/>
        </w:rPr>
        <w:t>*  (arpeggiando sulle prime tre cord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  <w:lang w:val="en-US" w:eastAsia="en-US"/>
        </w:rPr>
      </w:r>
      <w:r>
        <w:rPr>
          <w:rFonts w:eastAsia="Courier New"/>
          <w:b/>
          <w:color w:val="FF0000"/>
        </w:rPr>
        <w:t xml:space="preserve">  </w:t>
      </w:r>
      <w:r>
        <w:rPr>
          <w:b/>
          <w:color w:val="FF0000"/>
        </w:rPr>
        <w:t>** 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>7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2:00Z</dcterms:created>
  <dc:creator>Giulio Longo</dc:creator>
  <dc:description/>
  <dc:language>en-US</dc:language>
  <cp:lastModifiedBy>Giulio Longo</cp:lastModifiedBy>
  <dcterms:modified xsi:type="dcterms:W3CDTF">1998-12-12T14:52:00Z</dcterms:modified>
  <cp:revision>2</cp:revision>
  <dc:subject/>
  <dc:title>TU SEI LA MIA SPERANZA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