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VENITE APPLAUDIAMO AL SIGNORE. </w:t>
      </w:r>
      <w:r>
        <w:rPr>
          <w:rFonts w:cs="Courier New" w:ascii="Courier New" w:hAnsi="Courier New"/>
          <w:i/>
          <w:color w:val="FF0000"/>
        </w:rPr>
        <w:t>Sal 94(95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Style w:val="HTMLMarkup"/>
          <w:b/>
          <w:b/>
          <w:vanish w:val="false"/>
        </w:rPr>
      </w:pPr>
      <w:r>
        <w:rPr>
          <w:rFonts w:cs="Courier New"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ENITE APPLAUDIAMO 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ACCLAMIAMO ALLA ROCCIA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LLA NOSTRA SALVEZZ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CCOSTIAMOCI A LUI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 xml:space="preserve">Re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RENDERGLI GRAZIE,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 xml:space="preserve">La    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LUI ACCLAMIAMO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 xml:space="preserve">Re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 CANTI DI GIOIA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   Poiché grande Dio è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rande re sopra tutti gli dè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a sua mano sono gli abissi della ter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                (R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no sue le vette dei mon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o è il mare, egli l'ha fa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         La7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e sue mani han plasmato la ter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ENITE APPLAUDIAMO AL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   Venite, prostratevi adori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che ci ha creat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è colui che ci guida nel deser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La                (Re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iamo oggi la sua voc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induriamo i nostri cuo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La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fecero i nostri pad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ENITE APPLAUDIAMO AL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   Nel deserto i vostri padri mi tentaro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ur avendo visto le mie oper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quarant'anni ho sopport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ella perduta generazion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iò nella mia ira ho giur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verranno al mio ripo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ENITE APPLAUDIAMO AL SIGNOR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800000"/>
      <w:u w:val="single"/>
    </w:rPr>
  </w:style>
  <w:style w:type="character" w:styleId="VisitedInternetLink">
    <w:name w:val="FollowedHyperlink"/>
    <w:basedOn w:val="Fuentedeprrafopredeter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3:00Z</dcterms:created>
  <dc:creator>Giulio Longo</dc:creator>
  <dc:description/>
  <dc:language>en-US</dc:language>
  <cp:lastModifiedBy>Álvaro de Juana</cp:lastModifiedBy>
  <dcterms:modified xsi:type="dcterms:W3CDTF">2002-09-28T08:57:00Z</dcterms:modified>
  <cp:revision>4</cp:revision>
  <dc:subject/>
  <dc:title>VENITE APPLAUDIAMO A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