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GRIDATE CON GIOIA. </w:t>
      </w:r>
      <w:r>
        <w:rPr>
          <w:rFonts w:cs="Courier New" w:ascii="Courier New" w:hAnsi="Courier New"/>
          <w:i/>
          <w:color w:val="FF0000"/>
        </w:rPr>
        <w:t>(Is 12, 1 ss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GRIDATE CON GIOIA      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    </w:t>
      </w:r>
      <w:r>
        <w:rPr>
          <w:b/>
          <w:color w:val="FF0000"/>
        </w:rPr>
        <w:t xml:space="preserve">Sol 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É GRANDE IN MEZZO A TE    |  (2 v.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 xml:space="preserve">Fa      Mi         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È IL SANTO D'ISRAEL!   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Il Signore Dio è la mia salvezza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nfiderò e non temerò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Fa 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mia forza e mio canto è i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Fa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ui è il mio salvat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GRIDATE CON GIOIA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Attingerete acqua con gio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Mi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e sorgenti della salvezz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Sol       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odate il Signore, invocate il suo nom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nifestate tra i popoli le sue meravigli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GRIDATE CON GIOIA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antate inni a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ha fatto con noi cose grand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ridate con gio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il Signore vi am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oi tutti abitanti di Sion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GRIDATE CON GIOIA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17:00Z</dcterms:created>
  <dc:creator>Giulio Longo</dc:creator>
  <dc:description/>
  <dc:language>en-US</dc:language>
  <cp:lastModifiedBy>Giulio Longo</cp:lastModifiedBy>
  <dcterms:modified xsi:type="dcterms:W3CDTF">1998-11-08T19:17:00Z</dcterms:modified>
  <cp:revision>2</cp:revision>
  <dc:subject/>
  <dc:title>GRIDATE CON GIO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