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IGNORE, NON PUNIRMI NEL TUO SDEGNO. </w:t>
      </w:r>
      <w:r>
        <w:rPr>
          <w:rFonts w:cs="Courier New" w:ascii="Courier New" w:hAnsi="Courier New"/>
          <w:i/>
          <w:color w:val="FF0000"/>
        </w:rPr>
        <w:t>Sal 6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*           Sol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IGNORE, NON PUNIRMI NEL TUO SDEG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CASTIGARMI NEL TUO FUR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               La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ietà di me, pietà di me, Signore, vengo men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  La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isanami tu, Signore, ché tremano le mie os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a sconvolta è l'anima m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tu, Signore, fino a quand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E TU, SIGNORE, FINO A QUAND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Volgiti, Signore, libera la mia ani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lvami, Signore, per la tua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nessuno tra i morti ti ricor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CHÉ NESSUNO TRA I MORTI TI RICOR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 xml:space="preserve">C.  né negli inferi si cantano le tue lodi.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IGNORE, NON PUNIRM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ono stremato dai lame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gni notte inondo di lacrime il mio let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miei occhi si consumano nell'angust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ecchio fra tant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a da me i malva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il Signore ascolta il mio lam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il Signore accoglie la mia preghi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IGNORE, NON PUNIRM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1:00Z</dcterms:created>
  <dc:creator>Giulio Longo</dc:creator>
  <dc:description/>
  <dc:language>en-US</dc:language>
  <cp:lastModifiedBy>Álvaro de Juana</cp:lastModifiedBy>
  <dcterms:modified xsi:type="dcterms:W3CDTF">2002-09-23T16:14:00Z</dcterms:modified>
  <cp:revision>5</cp:revision>
  <dc:subject/>
  <dc:title>SIGNORE, NON PUNIRMI NEL TUO SDEG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