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FF0000"/>
        </w:rPr>
        <w:t xml:space="preserve">HO SPERATO, HO SPERATO NEL SIGNORE. </w:t>
      </w:r>
      <w:r>
        <w:rPr>
          <w:rFonts w:cs="Courier New" w:ascii="Courier New" w:hAnsi="Courier New"/>
          <w:i/>
          <w:color w:val="FF0000"/>
        </w:rPr>
        <w:t>Sal 39(40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000000"/>
        </w:rPr>
      </w:pPr>
      <w:r>
        <w:rPr>
          <w:rFonts w:cs="Courier New"/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  <w:t>Barrè al II tas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     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HO SPERATO, HO SPERATO NEL SIGN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     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D EGLI SU DI ME SI È CHINA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Fa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HA DATO ASCOLTO AL MIO GRID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Fa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I HA TRATTO DALLA FOSSA DELLA MORT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      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Mi ha tratto dalla fossa della mort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La-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al fango della palud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Fa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ha stabilito i miei piedi sulla rocci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Fa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ha reso sicuri i miei pass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HO SPERATO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Mi ha messo sulla bocca un canto nuov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una lode, una lode al nostro Dio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olti vedranno e avranno tim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nfideranno nel Signo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HO SPERATO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Beato l'uomo che spera nel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non si mette dalla parte dei superb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é si volge a chi segue la menzogn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beato l'uomo che spera nel Signo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HO SPERATO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Quanti prodigi hai fatto o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quanti disegni in nostro favore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essuno a te si può paragona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e li voglio annunziare sono troppi per essere contat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HO SPERATO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Sacrificio ed olocausto tu non vuoi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 questo hai aperto il mio orecchi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n hai voluto vittima per la colp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 questo ho detto: "ecco che veng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 fare la tua volontà"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SACRIFICIO ED OLOCAUSTO TU NON VUOI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 QUESTO HAI APERTO IL MIO ORECCHI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N HAI VOLUTO VITTIMA PER LA COLP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 QUESTO HO DETTO: "ECCO CHE VENG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 FARE LA TUA VOLONTÀ"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Sul rotolo del libro è scritto di m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i compiere la tua volontà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io Dio, questo io desidero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a tua legge nel profondo del mio cuo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HO SPERATO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58:00Z</dcterms:created>
  <dc:creator>Giulio Longo</dc:creator>
  <dc:description/>
  <dc:language>en-US</dc:language>
  <cp:lastModifiedBy>Giulio Longo</cp:lastModifiedBy>
  <dcterms:modified xsi:type="dcterms:W3CDTF">1998-11-08T19:58:00Z</dcterms:modified>
  <cp:revision>2</cp:revision>
  <dc:subject/>
  <dc:title>HO SPERATO, HO SPERATO NEL SIGNO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