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SHLOM LECH MARIÀM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Mi-   Si7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T.  SHLOM LECH MARIÀM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i7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LIAT TAIBUTÀ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RÁN, MARÁN AMECH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RÁN, MARÁN AMECH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ve Maria, piena di graz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, il Signore è con 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nedetta sei tu fra le don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La-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benedetto è il frutto del tuo seno, Gesù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ANTA, SANTA MARIA,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DRE, MADRE DI DIO,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Do               Si7          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GA, PREGA PER NOI,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 xml:space="preserve">Do                     Si7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IAMO, CHE SIAMO PECCATORI.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ria, non pianger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ria, Maria, Maria, a, a, a,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ANTA, SANTA MARI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Si7     La-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ria, aiutaci, Maria aiutac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rgine Maria, aiutac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          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rgine Maria, a, a, a,... si compia in noi la sua parol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Si7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HLOM LECH MARIÀM.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0:00Z</dcterms:created>
  <dc:creator>Giulio Longo</dc:creator>
  <dc:description/>
  <dc:language>en-US</dc:language>
  <cp:lastModifiedBy>Giulio Longo</cp:lastModifiedBy>
  <dcterms:modified xsi:type="dcterms:W3CDTF">1998-11-08T19:40:00Z</dcterms:modified>
  <cp:revision>2</cp:revision>
  <dc:subject/>
  <dc:title>SHLOM LECH MARIÀ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