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GRAZIE A JAHVÈ. </w:t>
      </w:r>
      <w:r>
        <w:rPr>
          <w:rFonts w:cs="Courier New" w:ascii="Courier New" w:hAnsi="Courier New"/>
          <w:i/>
          <w:color w:val="FF0000"/>
        </w:rPr>
        <w:t>Sal 135(13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    Re  Mi-   Re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RAZIE A JAHVÈ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Re  Mi-   Re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AZIE A JAHVÈ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La-        Mi-  La-   Mi-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AZIE A JAHVÈ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Mi-  Si7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AZIE A JAHVÈ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Do     Re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endiamo grazie al nostr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Do    Re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Si-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lo lui fa meravigli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RAZIE A JAHVÈ, ALLELUJA. (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a creato i cieli con sapie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ende ferma la terra sulle acque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gli ha fatto i grandi lumina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le e luna per governare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a colpito l'Egitto nei suoi fig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ha fatto uscire Israele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a diviso il mare in due par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a fatto passare in mezzo il suo popolo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a sommerso l'esercito nemi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a condotto Israele nel deserto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i ha donato secondo la promes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a terra stillante latte e miele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la sconfitta non ci abbando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i libera dai nostri oppressori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ona il cibo ad ogni creatu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ETERNO È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endiamo grazie al nostro Dio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* L'assemblea risponde: Grazie a Jahvè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7:00Z</dcterms:created>
  <dc:creator>Giulio Longo</dc:creator>
  <dc:description/>
  <dc:language>en-US</dc:language>
  <cp:lastModifiedBy>Giulio Longo</cp:lastModifiedBy>
  <dcterms:modified xsi:type="dcterms:W3CDTF">1998-11-08T19:17:00Z</dcterms:modified>
  <cp:revision>2</cp:revision>
  <dc:subject/>
  <dc:title>GRAZIE A JAHV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