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OSÌ PARLA L'AMEN. </w:t>
      </w:r>
      <w:r>
        <w:rPr>
          <w:rFonts w:cs="Courier New" w:ascii="Courier New" w:hAnsi="Courier New"/>
          <w:i/>
          <w:color w:val="FF0000"/>
        </w:rPr>
        <w:t>(Ap 3, 14-2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SÌ PARLA L'AMEN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       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STIMONE FEDELE E VERA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PRINCIP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E CREATURE DI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nosco la tua condott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ei né freddo né cal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gari fossi freddo o cal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tiepi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sto per vomitarti dalla mia bocc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SÌ PARLA L'AMEN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ci: io sono ricco, niente mi manc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 rendi co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ei un disgrazi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gno di compass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vero, cieco e nu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consiglio di comprare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'oro raffinato col fuo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e vesti bianch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collir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possa ved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SÌ PARLA L'AMEN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elli che io amo correg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bbi dunque ze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ravvedi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 la mi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 la mia vo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cco: io sto alla porta e bus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uno ode la mi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i apre la por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ntrerò nella sua ca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enerò con lu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egli con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SÌ PARLA L'AMEN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7:00Z</dcterms:created>
  <dc:creator>Giulio Longo</dc:creator>
  <dc:description/>
  <dc:language>en-US</dc:language>
  <cp:lastModifiedBy>Giulio Longo</cp:lastModifiedBy>
  <dcterms:modified xsi:type="dcterms:W3CDTF">1998-11-20T17:37:00Z</dcterms:modified>
  <cp:revision>2</cp:revision>
  <dc:subject/>
  <dc:title>COSÌ PARLA L'A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