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ONSOLATE IL MIO POPOLO. </w:t>
      </w:r>
      <w:r>
        <w:rPr>
          <w:rFonts w:cs="Courier New" w:ascii="Courier New" w:hAnsi="Courier New"/>
          <w:i/>
          <w:color w:val="FF0000"/>
        </w:rPr>
        <w:t>(Is 40, 1-1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nsolate il mio po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arlate al cuore di Gerusalem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gridate che è fin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schiavit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NSOLATE IL MIO PO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ARLATE AL CUORE DI GERUSALEM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GRIDATE CHE È FIN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UA SCHIAVIT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La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hè, una voce nel deserto grid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      Si7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parate il cammino, la via al Sign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IL SIGNORE VIENE CON POTE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HA CON SÉ IL PREM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PASTORE RADUNA IL GREGG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RTA GLI AGNELLINI SUL PET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un pastore porta piano pi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pecore mad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pastore porta sulla spal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pecora perdu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NSOLATE IL MIO POPOL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8:00Z</dcterms:created>
  <dc:creator>Giulio Longo</dc:creator>
  <dc:description/>
  <dc:language>en-US</dc:language>
  <cp:lastModifiedBy>Giulio Longo</cp:lastModifiedBy>
  <dcterms:modified xsi:type="dcterms:W3CDTF">1998-11-08T19:08:00Z</dcterms:modified>
  <cp:revision>2</cp:revision>
  <dc:subject/>
  <dc:title>CONSOLATE IL MIO POP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