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C'ERANO DUE ANGE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Re-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'erano due ang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-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uno all'altro domand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La-      Mi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Dov'è, dov'è il luogo della sua gloria?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La-      Mi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"DOV'È, DOV'È IL LUOGO DELLA SUA GLORIA?"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la benediz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benediz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benediz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il luogo della sua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LA BENEDIZ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BENEDIZ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BENEDIZI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IL LUOGO DELLA SUA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(si ripete il medesimo testo, ogni volta mezzo tono più alto.)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5:00Z</dcterms:created>
  <dc:creator>Giulio Longo</dc:creator>
  <dc:description/>
  <dc:language>en-US</dc:language>
  <cp:lastModifiedBy>Giulio Longo</cp:lastModifiedBy>
  <dcterms:modified xsi:type="dcterms:W3CDTF">1998-11-08T19:05:00Z</dcterms:modified>
  <cp:revision>2</cp:revision>
  <dc:subject/>
  <dc:title>C'ERANO DUE ANGE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