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AVE MA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Do      Mi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ve Ma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Mi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iena di graz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con 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etta sei tu fra le don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benedetto il fru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 seno tu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sù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Mi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ANTA MA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Mi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DRE DI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GA PER NO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IAMO PECCATO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GA ADES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ELL'ORA DELLA NOSTRA MO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Fa Mi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, AMEN, (AMEN)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3:00Z</dcterms:created>
  <dc:creator>Giulio Longo</dc:creator>
  <dc:description/>
  <dc:language>en-US</dc:language>
  <cp:lastModifiedBy>Giulio Longo</cp:lastModifiedBy>
  <dcterms:modified xsi:type="dcterms:W3CDTF">1998-11-08T19:03:00Z</dcterms:modified>
  <cp:revision>2</cp:revision>
  <dc:subject/>
  <dc:title>AVE M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