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BENEDITE IL SIGNORE. </w:t>
      </w:r>
      <w:r>
        <w:rPr>
          <w:rFonts w:cs="Courier New" w:ascii="Courier New" w:hAnsi="Courier New"/>
          <w:i/>
          <w:color w:val="FF0000"/>
        </w:rPr>
        <w:t>Sal 133(13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LLELU, ALLELU, ALLELUJ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LU, ALLELU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Benedi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nedi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tti i servi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nedi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nedi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oi che state nella casa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 xml:space="preserve">A.  ALZATE A LUI LE MANI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ZATE A LUI LE MA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BENEDIT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VOI CHE STATE NELLA CAS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URANTE LE NOT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       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LLELUJA, ALLELUJA, ALLELUJ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La       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LUJA, ALLELUJA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LU, ALLELU, ALLELUJ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LU, ALLELU, ALLELUJA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8:00Z</dcterms:created>
  <dc:creator>Giulio Longo</dc:creator>
  <dc:description/>
  <dc:language>en-US</dc:language>
  <cp:lastModifiedBy>Giulio Longo</cp:lastModifiedBy>
  <dcterms:modified xsi:type="dcterms:W3CDTF">1998-11-08T19:48:00Z</dcterms:modified>
  <cp:revision>2</cp:revision>
  <dc:subject/>
  <dc:title>BENEDITE I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