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/>
      </w:pPr>
      <w:r>
        <w:rPr>
          <w:rFonts w:cs="Courier New" w:ascii="Courier New" w:hAnsi="Courier New"/>
          <w:color w:val="FF0000"/>
        </w:rPr>
        <w:t xml:space="preserve">LODATE IL SIGNORE DAI CIELI. </w:t>
      </w:r>
      <w:r>
        <w:rPr>
          <w:rFonts w:cs="Courier New" w:ascii="Courier New" w:hAnsi="Courier New"/>
          <w:i/>
          <w:color w:val="FF0000"/>
        </w:rPr>
        <w:t>Sal 148</w:t>
      </w:r>
      <w:r>
        <w:rPr>
          <w:rFonts w:cs="Courier New" w:ascii="Courier New" w:hAnsi="Courier New"/>
          <w:color w:val="FF0000"/>
        </w:rPr>
        <w:br/>
        <w:t>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date il Signore dai ciel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ODATEL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datelo nell'alto dei ciel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ODATEL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datelo voi tutti suoi angeli, (*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lo voi tutte sue schie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lo sole e lun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oi tutte fulgide stel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lo cieli dei ci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oi acque al di sopra dei cie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ino tutti il nome d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egli disse e furono crea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i ha stabiliti nei secoli per semp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posto una legge che non pass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 il Signore dalla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stri marini e voi tutti suoi abiss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uoco e grandine, neve e nebb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nto di bufera che obbedisce alla sua parol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nti e voi tutte, colli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beri da frutta e tutti voi, ced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oi fiere e tutte le besti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ttili e uccelli ala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re della terra e i popoli tut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governanti e i giudici della ter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giovani e le fanciul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vecchi insieme ai bambi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 il nome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solo il suo nome è subli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ua gloria risplende sulla terra e nei ci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ha sollevato la potenza del suo popo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canto di lode per tutti i suoi fed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i figli di Israele, popolo che egli am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(*)   Si può cantare in D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(**)  Ad ogni versetto l'assemblea risponde "lodatelo"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4:00Z</dcterms:created>
  <dc:creator>Giulio Longo</dc:creator>
  <dc:description/>
  <dc:language>en-US</dc:language>
  <cp:lastModifiedBy>Giulio Longo</cp:lastModifiedBy>
  <dcterms:modified xsi:type="dcterms:W3CDTF">1998-11-08T19:24:00Z</dcterms:modified>
  <cp:revision>2</cp:revision>
  <dc:subject/>
  <dc:title>LODATE IL SIGNORE DAI CIE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