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LA MIETITURA DELLE NAZIONI. </w:t>
      </w:r>
      <w:r>
        <w:rPr>
          <w:rFonts w:cs="Courier New" w:ascii="Courier New" w:hAnsi="Courier New"/>
          <w:i/>
          <w:color w:val="FF0000"/>
        </w:rPr>
        <w:t>(Gv 4, 31-38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  <w:t>Barrè al IV tas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Arrivarono i discepoli e gli disser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Mi-     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    Mi-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 xml:space="preserve">"Rabbì, mangia, Rabbì, mangia!"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Sol                                   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 lui rispose: "Ho da mangiare un cibo che voi non conoscet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Sol                          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Mio cibo è fare la volontà di colui che mi ha manda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Mi-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 compiere la sua opera"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Si-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NON DITE VOI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"ANCORA QUATTRO MESI E SARÀ LA MIETITURA"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La Sol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NON  DITE  VOI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"ANCORA QUATTRO MESI E SARÀ LA MIETITURA"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Ebbene, io vi dic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La          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"Levate i vostri occhi e guardate i camp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he già biondeggiano per la mietitura!"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NON DITE VOI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  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Già si radunano i mietitor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Sol                            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 ricevono salario e raccolgono frutto per la vita etern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ol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A.  PER LA VITA ETERNA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NON DITE VOI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Mi-                          Sol     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Io vi ho mandati a mietere ciò per cui non avete fatica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                                    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ltri hanno faticato e voi siete subentrati nel loro lavor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Mi-                          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perché si rallegrino insieme chi semina e chi miet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NON DITE VOI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29:00Z</dcterms:created>
  <dc:creator>Giulio Longo</dc:creator>
  <dc:description/>
  <dc:language>en-US</dc:language>
  <cp:lastModifiedBy>Giulio Longo</cp:lastModifiedBy>
  <dcterms:modified xsi:type="dcterms:W3CDTF">1998-11-08T19:29:00Z</dcterms:modified>
  <cp:revision>2</cp:revision>
  <dc:subject/>
  <dc:title>LA MIETITURA DELLE NAZIO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