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PERCHÉ LE GENTI CONGIURANO? </w:t>
      </w:r>
      <w:r>
        <w:rPr>
          <w:rFonts w:cs="Courier New" w:ascii="Courier New" w:hAnsi="Courier New"/>
          <w:i/>
          <w:color w:val="FF0000"/>
        </w:rPr>
        <w:t>Sal 2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 Mi-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ché le genti congiurano,   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</w:t>
      </w:r>
      <w:r>
        <w:rPr>
          <w:b/>
          <w:color w:val="FF0000"/>
        </w:rPr>
        <w:t xml:space="preserve">Mi-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nvano cospirano i popoli?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 xml:space="preserve">La-    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sorgono i re della terra                 |  l'Assemblea ripe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 xml:space="preserve">Si7          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 principi congiurano insieme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        </w:t>
      </w:r>
      <w:r>
        <w:rPr>
          <w:b/>
          <w:color w:val="FF0000"/>
        </w:rPr>
        <w:t xml:space="preserve">Mi-   </w:t>
      </w:r>
      <w:r>
        <w:rPr>
          <w:b/>
          <w:color w:val="000000"/>
        </w:rPr>
        <w:t>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ntro il Signore e contro il suo messia: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Su spezziamo le loro cate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ettiamo via i loro legami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 ne ride chi abita i ciel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i schernisce dall'alto i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gli parla loro con i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i spaventa nel suo sdegn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"IO L'HO COSTITUITO MIO SOVRA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L SION MIO SANTO MON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L SION MIO SANTO MONTE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    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"IO L'HO COSTITUITO MIO SOVRA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L SION MIO SANTO MONT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L SION MIO SANTO MONTE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nnunzierò il decreto de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gli mi ha detto: "tu sei mio figl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o oggi ti ho gener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edi a me, ti darò in possesso le gen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in dominio i confini della ter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 spezzerai con scettro di fer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 vasi di argilla le frantumerai"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"IO L'HO COSTITUITO MIO SOVRA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-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ora sovrani, siate sagg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struitevi giudici della terr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rvite Dio con tim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on tremore esultat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non si sdegni e voi perdiate la vi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improvvisa divampa la sua i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Beato chi in lui si rifug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"IO L'HO COSTITUITO MIO SOVRANO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character" w:styleId="Fuentedeprrafopredeter">
    <w:name w:val="Fuente de párrafo predeter.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800000"/>
      <w:u w:val="single"/>
    </w:rPr>
  </w:style>
  <w:style w:type="character" w:styleId="VisitedInternetLink">
    <w:name w:val="FollowedHyperlink"/>
    <w:basedOn w:val="Fuentedeprrafopredeter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8:52:00Z</dcterms:created>
  <dc:creator>Giulio Longo</dc:creator>
  <dc:description/>
  <dc:language>en-US</dc:language>
  <cp:lastModifiedBy>Álvaro de Juana</cp:lastModifiedBy>
  <dcterms:modified xsi:type="dcterms:W3CDTF">2002-09-20T19:25:00Z</dcterms:modified>
  <cp:revision>3</cp:revision>
  <dc:subject/>
  <dc:title>PERCHÉ LE GENTI CONGIURANO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