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BENEDICI ANIMA MIA JAHVÈ. </w:t>
      </w:r>
      <w:r>
        <w:rPr>
          <w:rFonts w:cs="Courier New" w:ascii="Courier New" w:hAnsi="Courier New"/>
          <w:i/>
          <w:color w:val="FF0000"/>
        </w:rPr>
        <w:t>Sal 102(10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CI ANIMA MIA JAHV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NEGGIA AL NOME SUO SA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CI ANIMA MIA JAHVÈ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DIMENTICARE IL S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C.  Lui, che le tue colpe perdon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ura tutti i tuoi affan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 xml:space="preserve">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va la tua vita dalla m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 xml:space="preserve">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colma di grazie e d'am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, che ti rende gius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difende tutti i più umi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 xml:space="preserve">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Mosè insegnò il suo camm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 xml:space="preserve">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Israele le sue imprese most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CI ANIMA MIA JAHVÈ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3:00Z</dcterms:created>
  <dc:creator>Giulio Longo</dc:creator>
  <dc:description/>
  <dc:language>en-US</dc:language>
  <cp:lastModifiedBy>Giulio Longo</cp:lastModifiedBy>
  <dcterms:modified xsi:type="dcterms:W3CDTF">1998-11-08T19:03:00Z</dcterms:modified>
  <cp:revision>2</cp:revision>
  <dc:subject/>
  <dc:title>SALMO 102 (103) - BENEDICI ANIMA MIA JAHV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