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MARIA DI JASNA GÓRA. </w:t>
      </w:r>
      <w:r>
        <w:rPr>
          <w:rFonts w:cs="Courier New" w:ascii="Courier New" w:hAnsi="Courier New"/>
          <w:i/>
          <w:color w:val="FF0000"/>
        </w:rPr>
        <w:t>Inno alla Madonna di Czestochow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    S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MARIA DI JASNA GÓR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MATER ABSCONDIT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AT SEMPER SOLLICIT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TU, REDEMPTORIS MATER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S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ORA PRO NOBIS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Sorgi come Debor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salvaci come Giuditt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anta per noi come Ann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</w:t>
      </w:r>
      <w:r>
        <w:rPr>
          <w:b/>
          <w:color w:val="FF0000"/>
        </w:rPr>
        <w:t>S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intercedi come Ester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A.  MARIA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Donna del ciel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insegnaci a seguire le orme di Cris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le orme del serv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dell'umile figli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dell'umile mad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</w:t>
      </w:r>
      <w:r>
        <w:rPr>
          <w:b/>
          <w:color w:val="FF0000"/>
        </w:rPr>
        <w:t>S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della sempre vergine Mari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A.  MARIA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_________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N.B. Si può cantare anche: Maria, Santa Maria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23:00Z</dcterms:created>
  <dc:creator>Giulio Longo</dc:creator>
  <dc:description/>
  <dc:language>en-US</dc:language>
  <cp:lastModifiedBy>Giulio Longo</cp:lastModifiedBy>
  <dcterms:modified xsi:type="dcterms:W3CDTF">1998-11-08T19:23:00Z</dcterms:modified>
  <cp:revision>2</cp:revision>
  <dc:subject/>
  <dc:title>MARIA DI JASNA GÓ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