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AVE MARIA (1984)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Do Mi Fa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ve    Mar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</w:t>
      </w:r>
      <w:r>
        <w:rPr>
          <w:b/>
          <w:color w:val="FF0000"/>
        </w:rPr>
        <w:t>Do Mi Fa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iena  di graz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Fa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è con 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Fa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enedetta sei fra le don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Fa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benedetto è il frutto del seno tuo, Gesù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</w:t>
      </w:r>
      <w:r>
        <w:rPr>
          <w:b/>
          <w:color w:val="FF0000"/>
        </w:rPr>
        <w:t>Do Mi Fa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ANTA  MAR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</w:t>
      </w:r>
      <w:r>
        <w:rPr>
          <w:b/>
          <w:color w:val="FF0000"/>
        </w:rPr>
        <w:t>Do Mi Fa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DRE  DI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Fa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GA PER NO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Fa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SIAMO PECCATO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Fa                           Mi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GA ADESSO E NELL'ORA DELLA NOSTRA MORT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MEN!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2:00Z</dcterms:created>
  <dc:creator>Giulio Longo</dc:creator>
  <dc:description/>
  <dc:language>en-US</dc:language>
  <cp:lastModifiedBy>Giulio Longo</cp:lastModifiedBy>
  <dcterms:modified xsi:type="dcterms:W3CDTF">1998-11-08T19:02:00Z</dcterms:modified>
  <cp:revision>2</cp:revision>
  <dc:subject/>
  <dc:title>AVE MARIA (198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