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NON RESISTETE AL MALE. </w:t>
      </w:r>
      <w:r>
        <w:rPr>
          <w:rFonts w:cs="Courier New" w:ascii="Courier New" w:hAnsi="Courier New"/>
          <w:i/>
          <w:color w:val="FF0000"/>
        </w:rPr>
        <w:t>(Mt 5, 38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te udito che vi fu de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cchio per occhio, dente per den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o vi dico, ma io vi di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RESISTETE A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RESISTETE A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RESISTETE A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RESISTETE AL MA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       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e qualcuno ti percuote sulla guancia dest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rgigli anche l'alt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 qualcuno ti fa causa per toglierti il vest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sciagli anche il mantel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 qualcuno ti obbliga a fare un migl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nne con lui du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 qualcuno ti toglie il tu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lo reclam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RESISTETE AL MAL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vete udito che vi fu dett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rai il tuo prossimo e odierai il tuo nemic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o vi dico, ma io vi di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ate i vostri nemic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ate del bene a coloro che vi odi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te per i vostri persecut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te quelli che vi calunnia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te perfe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è perfetto il Padre vostro celest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ui è buono con i peccato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ol        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ui è buono con i malvag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RESISTETE AL MAL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i-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arete figli del Padre vostro celes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 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fa sorgere il sole sui buoni e sui cattiv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manda la sua pioggia anche sui malvag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RESISTETE AL MAL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0:00Z</dcterms:created>
  <dc:creator>Giulio Longo</dc:creator>
  <dc:description/>
  <dc:language>en-US</dc:language>
  <cp:lastModifiedBy>Giulio Longo</cp:lastModifiedBy>
  <dcterms:modified xsi:type="dcterms:W3CDTF">1998-12-12T14:50:00Z</dcterms:modified>
  <cp:revision>2</cp:revision>
  <dc:subject/>
  <dc:title>NON RESISTETE AL M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