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QUANTO SONO AMABILI LE TUE DIMORE. </w:t>
      </w:r>
      <w:r>
        <w:rPr>
          <w:rFonts w:cs="Courier New" w:ascii="Courier New" w:hAnsi="Courier New"/>
          <w:i/>
          <w:color w:val="FF0000"/>
        </w:rPr>
        <w:t>Sal 83(8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Mi-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to sono amabili le tue dimore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 degli eserci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nima mia anela e bram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ol    (Do Mi- La-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atri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Mi-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il passero trova la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rondine il suo ni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sso i tuoi altari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o re e mio Dio, mio re e mi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ATO CHI ABITA LA TUA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MPRE CANTA LE TUE LO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MPRE CANTA LE TUE LOD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ATO CHI TROVA IN TE LA FOR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ECIDE NEL SUO CU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ANTO VIAGG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-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ASSANDO PER LA VALLE DEL PIA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CAMBIA IN SORGEN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RESCE LUNGO IL CAMMINO IL SUO VIG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ol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NCHÉ ARRIVA A SION, FINCHÉ ARRIVA A SIO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 me un giorno nei tuoi at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ale più che mille altrov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ale più che mille altrov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stare sulla soglia della tua ca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ol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meglio che abitare nei palazzi dei poten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ASSAND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 m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2:00Z</dcterms:created>
  <dc:creator>Giulio Longo</dc:creator>
  <dc:description/>
  <dc:language>en-US</dc:language>
  <cp:lastModifiedBy>Giulio Longo</cp:lastModifiedBy>
  <dcterms:modified xsi:type="dcterms:W3CDTF">1998-11-08T20:02:00Z</dcterms:modified>
  <cp:revision>2</cp:revision>
  <dc:subject/>
  <dc:title>QUANTO SONO AMABILI LE TUE DIM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