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BENEDETTA SEI TU, MARIA. </w:t>
      </w:r>
      <w:r>
        <w:rPr>
          <w:rFonts w:cs="Courier New" w:ascii="Courier New" w:hAnsi="Courier New"/>
          <w:i/>
          <w:color w:val="FF0000"/>
        </w:rPr>
        <w:t>(Lc 1, 42-44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Barrè al II ta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Sol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Benedetta sei tu, Mar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Sol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fra tutte le donne, Mari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Sol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benedetto è il frutto, Mar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Sol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frutto del tuo seno, Gesù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ria, tu hai creduto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 COM'È MAI CHE LA MADRE DEL SIGNORE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 xml:space="preserve">Sol                 La-         </w:t>
      </w:r>
      <w:r>
        <w:rPr>
          <w:b/>
          <w:color w:val="000000"/>
        </w:rPr>
        <w:t>| 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IENE PRESSO DI ME, E COM'È MAI? 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Perché appena ho sentito la tua voc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qualcosa si è mosso dentro di m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Re-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mio bimbo ha esultato di gioi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ARIA, BEATA MARIA,                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                </w:t>
      </w:r>
      <w:r>
        <w:rPr>
          <w:b/>
          <w:color w:val="FF0000"/>
        </w:rPr>
        <w:t xml:space="preserve">Mi    </w:t>
      </w:r>
      <w:r>
        <w:rPr>
          <w:b/>
          <w:color w:val="000000"/>
        </w:rPr>
        <w:t>| 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 HAI CREDUTO ALLA PAROLA DEL SIGNORE!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COM'È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07:00Z</dcterms:created>
  <dc:creator>Giulio Longo</dc:creator>
  <dc:description/>
  <dc:language>en-US</dc:language>
  <cp:lastModifiedBy>Giulio Longo</cp:lastModifiedBy>
  <dcterms:modified xsi:type="dcterms:W3CDTF">1998-11-08T19:07:00Z</dcterms:modified>
  <cp:revision>2</cp:revision>
  <dc:subject/>
  <dc:title>BENEDETTA SEI TU, MA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