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GLORIA, GLORIA, GLORIA. </w:t>
      </w:r>
      <w:r>
        <w:rPr>
          <w:rFonts w:cs="Courier New" w:ascii="Courier New" w:hAnsi="Courier New"/>
          <w:i/>
          <w:color w:val="FF0000"/>
        </w:rPr>
        <w:t>(Is 66, 18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Io vengo a riuni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IO VENGO A RIUNI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tutte le nazi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TUTTE LE NAZI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Verranno, e vedranno la mia Glo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VERRANNO, E VEDRANNO LA MIA GLO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Mi  La  Mi  Si7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GLORIA, GLORIA, GLO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Mi  La  Mi  Si7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LORIA, GLORIA, GLO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Metterò su di loro un seg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 xml:space="preserve">La                               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li invierò alle nazioni più lonta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 xml:space="preserve">Si7                     Mi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 annunziare la mia glo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 xml:space="preserve">Si7                     Mi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 annunziare la mia glo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 xml:space="preserve">La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GLORIA,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E raduneranno i vostri fratel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 xml:space="preserve">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a tutte le nazi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 xml:space="preserve">Si7                  Mi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me dono per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 xml:space="preserve">Si7                  Mi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me dono per i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tra di essi prend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   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acerdoti per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acerdoti che annunzino la mia Glo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7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acerdoti che annunzino la mia Glo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 xml:space="preserve">La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GLORIA,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Perchè così come i nuovi cie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la nuova terra che io facc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      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ureranno per semp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 xml:space="preserve">La     Mi       Si7                  Mi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sì durerà la loro discendenza per semp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 xml:space="preserve">La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GLORIA,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0:00Z</dcterms:created>
  <dc:creator>Giulio Longo</dc:creator>
  <dc:description/>
  <dc:language>en-US</dc:language>
  <cp:lastModifiedBy>Giulio Longo</cp:lastModifiedBy>
  <dcterms:modified xsi:type="dcterms:W3CDTF">1998-11-08T19:20:00Z</dcterms:modified>
  <cp:revision>2</cp:revision>
  <dc:subject/>
  <dc:title>GLORIA, GLORIA, GL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