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SALVE, REGINA DEI CIELI. </w:t>
      </w:r>
      <w:r>
        <w:rPr>
          <w:rFonts w:cs="Courier New" w:ascii="Courier New" w:hAnsi="Courier New"/>
          <w:i/>
          <w:color w:val="FF0000"/>
        </w:rPr>
        <w:t>(INNO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alve Regina de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Sol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a, Sign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gli Ange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e, Radic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e, Port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... Tu... Tu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pristi la por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nostra lu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ALLEGRATI, VERGINE MA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RA TUTTE LA PIÙ BEL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E, ETERNA ANCE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 CRISTO PER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E, ETERNA ANCE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 CRISTO PER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Sol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 ... i ... i 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e, Radic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e, Port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... Tu... Tu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pristi il cammi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nostra lu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ALLEGRATI, VERGINE MARIA,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1:00Z</dcterms:created>
  <dc:creator>Giulio Longo</dc:creator>
  <dc:description/>
  <dc:language>en-US</dc:language>
  <cp:lastModifiedBy>Giulio Longo</cp:lastModifiedBy>
  <dcterms:modified xsi:type="dcterms:W3CDTF">1998-11-08T19:41:00Z</dcterms:modified>
  <cp:revision>2</cp:revision>
  <dc:subject/>
  <dc:title>SALVE, REGINA DEI CIE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