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ABBÀ PADRE. </w:t>
      </w:r>
      <w:r>
        <w:rPr>
          <w:rFonts w:cs="Courier New" w:ascii="Courier New" w:hAnsi="Courier New"/>
          <w:i/>
          <w:color w:val="FF0000"/>
        </w:rPr>
        <w:t>(Rom 8, 15-1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Do    Sol    Fa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BBÀ, PADRE, PADR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abbiamo ricevu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spirito di serv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Fa               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ricadere nel ti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ricadere nel ti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La-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STO STESSO SPIRI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Re-        La- 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À TESTIMONIAN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NOSTRO SPIRI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IAMO FIGLI DI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E FIGLI,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 xml:space="preserve">Do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EDI,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 xml:space="preserve">Mi7       </w:t>
      </w:r>
      <w:r>
        <w:rPr>
          <w:b/>
          <w:color w:val="000000"/>
        </w:rPr>
        <w:t>|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EREDI DI CRISTO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 xml:space="preserve">La-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EDI DI DIO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Sol    Fa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BBÀ, PADRE, PADRE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0:00Z</dcterms:created>
  <dc:creator>Giulio Longo</dc:creator>
  <dc:description/>
  <dc:language>en-US</dc:language>
  <cp:lastModifiedBy>Giulio Longo</cp:lastModifiedBy>
  <dcterms:modified xsi:type="dcterms:W3CDTF">1998-11-08T19:00:00Z</dcterms:modified>
  <cp:revision>2</cp:revision>
  <dc:subject/>
  <dc:title>ABBÀ PAD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