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  <w:color w:val="FF0000"/>
        </w:rPr>
        <w:t>CARITAS CHRISTI. (2Cor 5, 14-17.21; 1Cor 9, 16b)</w:t>
        <w:br/>
        <w:t>(*)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Do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T.  CARITAS CHRISTI URGET NOS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ARITAS CHRISTI URGET NOS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Do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'AMORE DI CRISTO CI SPINGE, AL PENSIER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'AMORE DI CRISTO CI SPINGE, AL PENSIER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              Do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SE UNO È MORTO PER TUTT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TTI SONO MORTI;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</w:t>
      </w:r>
      <w:r>
        <w:rPr>
          <w:b/>
          <w:bCs/>
          <w:color w:val="FF0000"/>
        </w:rPr>
        <w:t>F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SE CRISTO È MORTO PER TUTT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TTI SONO MORT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-             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Ed è morto per tutti, perché quelli che vivon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-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on vivano più per sé stessi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Re-dim(**)  Sol      Mi</w:t>
      </w:r>
    </w:p>
    <w:p>
      <w:pPr>
        <w:pStyle w:val="HTMLconformatoprevio"/>
        <w:rPr/>
      </w:pPr>
      <w:r>
        <w:rPr>
          <w:b/>
          <w:bCs/>
        </w:rPr>
        <w:t xml:space="preserve">    </w:t>
      </w:r>
      <w:r>
        <w:rPr>
          <w:b/>
          <w:bCs/>
          <w:lang w:val="en-GB"/>
        </w:rPr>
        <w:t>ma per colui che è morto ed è risorto per loro.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TMLconformatoprevio"/>
        <w:rPr/>
      </w:pPr>
      <w:r>
        <w:rPr>
          <w:b/>
          <w:bCs/>
          <w:color w:val="FF0000"/>
          <w:lang w:val="en-GB"/>
        </w:rPr>
        <w:t xml:space="preserve">    </w:t>
      </w:r>
      <w:r>
        <w:rPr>
          <w:b/>
          <w:bCs/>
          <w:color w:val="FF0000"/>
        </w:rPr>
        <w:t>La-             Do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T.  CARITAS CHRISTI URGET NOS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ARITAS CHRISTI URGET NOS!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-      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Se uno è in Cristo è una nuova creazione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-                  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e cose vecchie sono passate, ne sono nate di nuove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          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lui che non aveva conosciuto il peccat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Re-dim(**)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io lo trattò da peccat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               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erché noi diventassimo giustizia di Dio in Lu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Do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T.  CARITAS CHRISTI URGET NOS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ARITAS CHRISTI URGET NOS!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La7                      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Guai a me, se non annunziassi il Vangelo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>Mi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Guai a me! Guai a me!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La7                      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T.  GUAI A ME, SE NON ANNUNZIASSI IL VANGELO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>Mi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GUAI A ME! GUAI A ME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Do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ARITAS CHRISTI URGET NOS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ARITAS CHRISTI URGET NOS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Do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'AMORE DI CRISTO CI SPINGE, AL PENSIER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'AMORE DI CRISTO CI SPINGE, AL PENSIER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              Do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SE UNO È MORTO PER TUTT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TTI SONO MORTI;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</w:t>
      </w:r>
      <w:r>
        <w:rPr>
          <w:b/>
          <w:bCs/>
          <w:color w:val="FF0000"/>
        </w:rPr>
        <w:t>F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SE CRISTO È MORTO PER TUTT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TTI SONO MORT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</w:t>
      </w:r>
      <w:r>
        <w:rPr>
          <w:b/>
          <w:bCs/>
          <w:color w:val="FF0000"/>
        </w:rPr>
        <w:t>*  Si può cantare anche in Mi- (barrè sul secondo tasto)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TMLconformatoprevio"/>
        <w:rPr/>
      </w:pPr>
      <w:r>
        <w:rPr>
          <w:b/>
          <w:bCs/>
          <w:color w:val="FF0000"/>
        </w:rPr>
        <w:drawing>
          <wp:inline distT="0" distB="0" distL="0" distR="0">
            <wp:extent cx="304165" cy="304165"/>
            <wp:effectExtent l="0" t="0" r="0" b="0"/>
            <wp:docPr id="1" name="rem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m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</w:rPr>
        <w:t xml:space="preserve">  </w:t>
      </w:r>
      <w:r>
        <w:rPr>
          <w:b/>
          <w:bCs/>
          <w:color w:val="FF0000"/>
        </w:rPr>
        <w:t>** Re-dim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FF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800000"/>
          <w:sz w:val="20"/>
        </w:rPr>
        <w:drawing>
          <wp:inline distT="0" distB="0" distL="0" distR="0">
            <wp:extent cx="27305" cy="27305"/>
            <wp:effectExtent l="0" t="0" r="0" b="0"/>
            <wp:docPr id="4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3923164640/PAGEID=59458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51:00Z</dcterms:created>
  <dc:creator>Álvaro de Juana</dc:creator>
  <dc:description/>
  <dc:language>en-US</dc:language>
  <cp:lastModifiedBy>Álvaro de Juana</cp:lastModifiedBy>
  <dcterms:modified xsi:type="dcterms:W3CDTF">2002-10-07T10:17:00Z</dcterms:modified>
  <cp:revision>2</cp:revision>
  <dc:subject/>
  <dc:title>CARITAS CHRISTI</dc:title>
</cp:coreProperties>
</file>