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  <w:color w:val="FF0000"/>
        </w:rPr>
        <w:t>BENEDIZIONE PER LA CELEBRAZIONE PENITENZIALE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>Barrè al II tasto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Sol                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P.  Il Signore sia con voi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Sol           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A.  E CON IL TUO SPIRITO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Fa         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P.  In alto i nostri cuori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Fa         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A.  SONO RIVOLTI AL SIGNORE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Mi7                               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P.  Rendiamo grazie al Signore nostro Dio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</w:t>
      </w:r>
      <w:r>
        <w:rPr>
          <w:b/>
          <w:bCs/>
          <w:color w:val="FF0000"/>
        </w:rPr>
        <w:t>Sol          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A.  È COSA BUONA E GIUSTA. (2)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La-         Re-          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P.  È veramente cosa buona e giusta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</w:t>
      </w:r>
      <w:r>
        <w:rPr>
          <w:b/>
          <w:bCs/>
          <w:color w:val="FF0000"/>
        </w:rPr>
        <w:t>Mi                 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nostro dovere e fonte di salvezza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</w:t>
      </w:r>
      <w:r>
        <w:rPr>
          <w:b/>
          <w:bCs/>
          <w:color w:val="FF0000"/>
        </w:rPr>
        <w:t>Re-              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rendere grazie sempre e in ogni luogo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Mi                               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 te, Dio onnipotente e misericordioso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Fa                                 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he in modo mirabile hai creato l'uomo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Fa                      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e in modo più mirabile l'hai redento.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La-                      Sol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Tu non abbandoni il peccatore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</w:t>
      </w:r>
      <w:r>
        <w:rPr>
          <w:b/>
          <w:bCs/>
          <w:color w:val="FF0000"/>
        </w:rPr>
        <w:t>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ma lo cerchi con amore di Padre.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</w:t>
      </w:r>
      <w:r>
        <w:rPr>
          <w:b/>
          <w:bCs/>
          <w:color w:val="FF0000"/>
        </w:rPr>
        <w:t>Sol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Tu nella passione del tuo Figlio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</w:t>
      </w:r>
      <w:r>
        <w:rPr>
          <w:b/>
          <w:bCs/>
          <w:color w:val="FF0000"/>
        </w:rPr>
        <w:t>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hai vinto il peccato e la morte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</w:t>
      </w:r>
      <w:r>
        <w:rPr>
          <w:b/>
          <w:bCs/>
          <w:color w:val="FF0000"/>
        </w:rPr>
        <w:t>Sol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e nella sua risurrezione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</w:t>
      </w:r>
      <w:r>
        <w:rPr>
          <w:b/>
          <w:bCs/>
          <w:color w:val="FF0000"/>
        </w:rPr>
        <w:t>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i hai ridato la vita.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</w:t>
      </w:r>
      <w:r>
        <w:rPr>
          <w:b/>
          <w:bCs/>
          <w:color w:val="FF0000"/>
        </w:rPr>
        <w:t>Sol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Tu hai effuso nei nostri cuori lo Spirito Santo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</w:t>
      </w:r>
      <w:r>
        <w:rPr>
          <w:b/>
          <w:bCs/>
          <w:color w:val="FF0000"/>
        </w:rPr>
        <w:t>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er farci tuoi figli ed eredi.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</w:t>
      </w:r>
      <w:r>
        <w:rPr>
          <w:b/>
          <w:bCs/>
          <w:color w:val="FF0000"/>
        </w:rPr>
        <w:t>Sol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Tu sempre ci rinnovi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</w:t>
      </w:r>
      <w:r>
        <w:rPr>
          <w:b/>
          <w:bCs/>
          <w:color w:val="FF0000"/>
        </w:rPr>
        <w:t>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on i sacramenti di salvezza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</w:t>
      </w:r>
      <w:r>
        <w:rPr>
          <w:b/>
          <w:bCs/>
          <w:color w:val="FF0000"/>
        </w:rPr>
        <w:t>Sol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erché, liberati dalla schiavitù del peccato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</w:t>
      </w:r>
      <w:r>
        <w:rPr>
          <w:b/>
          <w:bCs/>
          <w:color w:val="FF0000"/>
        </w:rPr>
        <w:t>Fa                   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iamo trasformati nell'immagine del tuo Figlio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La-                                     Sol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A.  PERCHÈ, LIBERATI DALLA SCHIAVITÙ DEL PECCATO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</w:t>
      </w:r>
      <w:r>
        <w:rPr>
          <w:b/>
          <w:bCs/>
          <w:color w:val="FF0000"/>
        </w:rPr>
        <w:t>Fa                   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IAMO TRASFORMATI NELL'IMMAGINE DEL TUO FIGLIO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La-                                Sol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P.  Noi ti lodiamo e ti benediciamo, Signore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</w:t>
      </w:r>
      <w:r>
        <w:rPr>
          <w:b/>
          <w:bCs/>
          <w:color w:val="FF0000"/>
        </w:rPr>
        <w:t>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n comunione con tutta la Chiesa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</w:t>
      </w:r>
      <w:r>
        <w:rPr>
          <w:b/>
          <w:bCs/>
          <w:color w:val="FF0000"/>
        </w:rPr>
        <w:t>Sol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er queste meraviglie della tua misericordia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La-        Fa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antiamo, cantiamo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Sol              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l'inno della tua gloria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(Proseguire col "SANTO" del Tempo Ordinario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FF0000"/>
          <w:sz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bCs/>
          <w:color w:val="FF0000"/>
          <w:sz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bCs/>
          <w:color w:val="800000"/>
          <w:sz w:val="20"/>
        </w:rPr>
        <w:drawing>
          <wp:inline distT="0" distB="0" distL="0" distR="0">
            <wp:extent cx="28575" cy="28575"/>
            <wp:effectExtent l="0" t="0" r="0" b="0"/>
            <wp:docPr id="3" name="def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f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ad.tiscali.com/adclick/CID=fffffffcfffffffcfffffffc/SITE=IT.TISCALI/AREA=PERSONALWEB/POS=T/LANG=IT/AAMSZ=1x1/ACC_RANDOM=1033923073460/PAGEID=1495454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6:50:00Z</dcterms:created>
  <dc:creator>Álvaro de Juana</dc:creator>
  <dc:description/>
  <dc:language>en-US</dc:language>
  <cp:lastModifiedBy>Álvaro de Juana</cp:lastModifiedBy>
  <dcterms:modified xsi:type="dcterms:W3CDTF">2002-10-07T10:16:00Z</dcterms:modified>
  <cp:revision>2</cp:revision>
  <dc:subject/>
  <dc:title>BENEDIZIONE PER LA CELEBRAZIONE PENITENZIALE</dc:title>
</cp:coreProperties>
</file>