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MOLTO MI HANNO PERSEGUITATO. </w:t>
      </w:r>
      <w:r>
        <w:rPr>
          <w:rFonts w:cs="Courier New" w:ascii="Courier New" w:hAnsi="Courier New"/>
          <w:i/>
          <w:color w:val="FF0000"/>
        </w:rPr>
        <w:t>Sal 128(12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Re-               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Molto mi hanno perseguitato dalla giovin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olto mi hanno perseguitato, lo dica Isra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OLTO MI HANNO PERSEGUITATO, DALLA GIOVIN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OLTO MI HANNO PERSEGUITATO, MA NON HANNO PREVAL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ul mio dorso ararono arat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l mio dorso allungarono i solch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l mio dorso hanno arato gli arat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l mio dorso allungarono i solch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il Signore, che è giusto,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 xml:space="preserve">Re-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ha spezzato il giogo dei malvagi.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RETROCEDANO QUANTI ODIANO SI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ETROCEDANO QUANTI ODIANO SIO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he siano come l'erba che cresce sui tet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prima che sia strappata dissecc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i riempie con essa il mietitore la sua m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é il grembo chi raccoglie i cov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RETROCEDANO QUANTI ODIANO SI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ETROCEDANO QUANTI ODIANO SIO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OLTO MI HANNO PERSEGUITATO, DALLA GIOVIN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OLTO MI HANNO PERSEGUITATO, MA NON HANNO PREVALS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8:00Z</dcterms:created>
  <dc:creator>Giulio Longo</dc:creator>
  <dc:description/>
  <dc:language>en-US</dc:language>
  <cp:lastModifiedBy>Giulio Longo</cp:lastModifiedBy>
  <dcterms:modified xsi:type="dcterms:W3CDTF">1998-11-08T19:48:00Z</dcterms:modified>
  <cp:revision>2</cp:revision>
  <dc:subject/>
  <dc:title>MOLTO MI HANNO PERSEGUIT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