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VOGLIO CANTARE. </w:t>
      </w:r>
      <w:r>
        <w:rPr>
          <w:rFonts w:cs="Courier New" w:ascii="Courier New" w:hAnsi="Courier New"/>
          <w:i/>
          <w:color w:val="FF0000"/>
        </w:rPr>
        <w:t>Sal 56(57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Re     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OGLIO CANTARE, A TE VOGLIO CANTA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VEGLIATI, RISVEGLIATI MIO CUO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La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RISVEGLIATI ARPA E CET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                         Fa</w:t>
      </w:r>
      <w:r>
        <w:rPr>
          <w:b/>
          <w:i/>
          <w:color w:val="FF0000"/>
        </w:rPr>
        <w:t>d</w:t>
      </w:r>
      <w:r>
        <w:rPr>
          <w:b/>
          <w:color w:val="FF0000"/>
        </w:rPr>
        <w:t>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ietà di me, pietà di me 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mia anima si rifugia in t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i rifugio all'ombra delle tue a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La                       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inché sia passato il pericol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OGLIO CANT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nvocherò Dio, l'altissim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io che mi fa il bene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ndi dal cielo a salvar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dalla mano dei miei persecutor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OGLIO CANT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Io sono come in mezzo a leon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leoni che divorano gli uomin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 loro denti sono lance e frecc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loro lingua spada affilat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OGLIO CANT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Pietà di me, pietà di me, 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é hanno teso una rete ai miei pied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hanno scavato davanti a me una fos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ma sono loro che vi sono cadut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OGLIO CANT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aldo è il mio cuore, saldo è il mio cuore 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te voglio canta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te voglio inneggiar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oglio svegliare l'auror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OGLIO CANTA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Ti loderò tra i popoli, o D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te canterò inni tra le gen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rché la tua bontà è grande fino ai cie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 la tua fedeltà fino alle nubi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0:00:00Z</dcterms:created>
  <dc:creator>Giulio Longo</dc:creator>
  <dc:description/>
  <dc:language>en-US</dc:language>
  <cp:lastModifiedBy>Giulio Longo</cp:lastModifiedBy>
  <dcterms:modified xsi:type="dcterms:W3CDTF">1998-11-08T20:00:00Z</dcterms:modified>
  <cp:revision>2</cp:revision>
  <dc:subject/>
  <dc:title>VOGLIO CANT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