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EVENU SHALOM ALEJEM. </w:t>
      </w:r>
      <w:r>
        <w:rPr>
          <w:rFonts w:cs="Courier New" w:ascii="Courier New" w:hAnsi="Courier New"/>
          <w:i/>
          <w:color w:val="FF0000"/>
        </w:rPr>
        <w:t>(canto ebraico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venu Shalom alej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VENU SHALOM ALEJ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VENU SHALOM ALEJ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7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VENU SHALOM SHALOM SHALOM ALEJ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sia la pace con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SIA LA PACE CON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IA LA PACE CON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VENU SHALOM SHALOM SHALOM ALEJE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la paix soit avec nous (come sopra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Y sea la paz con nosotros   "    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d sei der friede mit uns  "    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d the peace be with us    "    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ciamo pace al mo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IAMO PACE AL MO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NOSTRA VITA SIA GIOIO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L SALUTO "PACE" GIUNGA FINO A V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VENU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5:00Z</dcterms:created>
  <dc:creator>Giulio Longo</dc:creator>
  <dc:description/>
  <dc:language>en-US</dc:language>
  <cp:lastModifiedBy>Giulio Longo</cp:lastModifiedBy>
  <dcterms:modified xsi:type="dcterms:W3CDTF">1998-11-08T19:15:00Z</dcterms:modified>
  <cp:revision>2</cp:revision>
  <dc:subject/>
  <dc:title>EVENU SHALOM ALEJ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