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ECCO QUI IO VENGO PRESTO. </w:t>
      </w:r>
      <w:r>
        <w:rPr>
          <w:rFonts w:cs="Courier New" w:ascii="Courier New" w:hAnsi="Courier New"/>
          <w:i/>
          <w:color w:val="FF0000"/>
        </w:rPr>
        <w:t>(Ap 22, 12-1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cco qui, io vengo pre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con me la ricompen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darò ad ognu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condo le sue op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sono l'Alfa e l'Omeg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il Primo e l'Ulti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il Primo e l'Ulti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Principio e la Fin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NO BEATI QUEI CHE LAVAN LE VESTI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 xml:space="preserve">Si7                    Mi     </w:t>
      </w:r>
      <w:r>
        <w:rPr>
          <w:b/>
          <w:color w:val="000000"/>
        </w:rPr>
        <w:t>|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VERE DIRITTO ALL'ALBERO DELLA VITA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s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radice e la stirpe di David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tel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lendente del matt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NO BEATI QUEI CHE LAVAN LE VESTI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 xml:space="preserve">Si7                    Mi     </w:t>
      </w:r>
      <w:r>
        <w:rPr>
          <w:b/>
          <w:color w:val="000000"/>
        </w:rPr>
        <w:t>|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AVERE DIRITTO ALL'ALBERO DELLA VITA   |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4:00Z</dcterms:created>
  <dc:creator>Giulio Longo</dc:creator>
  <dc:description/>
  <dc:language>en-US</dc:language>
  <cp:lastModifiedBy>Giulio Longo</cp:lastModifiedBy>
  <dcterms:modified xsi:type="dcterms:W3CDTF">1998-11-08T19:14:00Z</dcterms:modified>
  <cp:revision>2</cp:revision>
  <dc:subject/>
  <dc:title>ECCO QUI IO VENGO PRE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