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SALE DIO TRA ACCLAMAZIONI. </w:t>
      </w:r>
      <w:r>
        <w:rPr>
          <w:rFonts w:cs="Courier New" w:ascii="Courier New" w:hAnsi="Courier New"/>
          <w:i/>
          <w:color w:val="FF0000"/>
        </w:rPr>
        <w:t>Sal 46(4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ALE DIO TRA ACCLAMAZI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CLANGORE DELLA TROMB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E DIO TRA ACCLAMAZI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CLANGORE DELLA TROMB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opoli tutti, battete le ma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POPOLI TUTTI BATTETE LE MA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POLI TUTTI BATTETE LE MAN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POLI TUTTI BATTETE LE MA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E DIO TRA ACCLAMAZION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ntate a Dio, canta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ATE A DIO, CANTA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ATE A DIO, CANTA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ATE A DIO, CANTATE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E DIO TRA ACCLAMAZIONI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0:00Z</dcterms:created>
  <dc:creator>Giulio Longo</dc:creator>
  <dc:description/>
  <dc:language>en-US</dc:language>
  <cp:lastModifiedBy>Giulio Longo</cp:lastModifiedBy>
  <dcterms:modified xsi:type="dcterms:W3CDTF">1998-11-08T20:00:00Z</dcterms:modified>
  <cp:revision>2</cp:revision>
  <dc:subject/>
  <dc:title>SALE DIO TRA ACCLAM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