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>MARIA, CASA DI BENEDIZION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V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Re-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RIA, CASA DI BENEDIZIO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LUTE DEL NOSTRO SECOL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MORA TERRESTRE DELL'UMIL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u, come in Cana di Galile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i visto che ci mancava il vi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la nostra festa non era fes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la nostra vita non era vi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la morte regnava su di no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Re-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RIA, CASA DI BENEDIZIO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LUTE DEL NOSTRO SECOL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MORA TERRESTRE DELL'UMIL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tu ci hai portati al tuo Figl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ci hai insegnato ad obbedi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a fare quello che ci dice lu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trasformi la nostra acqua in vino nuov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ITTORIA, VITTOR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TA ETERNA IN CRISTO RISORT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-     Sol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Ù, ALLELUJ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-     Sol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Ù, ALLELUJA!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4:00Z</dcterms:created>
  <dc:creator>Giulio Longo</dc:creator>
  <dc:description/>
  <dc:language>en-US</dc:language>
  <cp:lastModifiedBy>Giulio Longo</cp:lastModifiedBy>
  <dcterms:modified xsi:type="dcterms:W3CDTF">1998-11-08T19:04:00Z</dcterms:modified>
  <cp:revision>2</cp:revision>
  <dc:subject/>
  <dc:title>MARIA, CASA DI BENEDI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