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NON MORIRÒ. </w:t>
      </w:r>
      <w:r>
        <w:rPr>
          <w:rFonts w:cs="Courier New" w:ascii="Courier New" w:hAnsi="Courier New"/>
          <w:i/>
          <w:color w:val="FF0000"/>
        </w:rPr>
        <w:t>Sal 117(11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morirò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IO VIVRÒ,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annunzi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E OPERE DEL SIGNO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castigò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CASTIGÒ,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ò 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MI LASCIÒ NELLA MOR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elebrate il Signore perché è bu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TERNA È LA SUA MISERICORD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dica Israele che egli è bu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TERNA È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dica la casa di Aron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TERNA È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dica chi tem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TERNA È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l'angoscia ho gridato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HA RISPOSTO IL SIGNORE, MI HA TRATTO IN SALV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è con me, non ho ti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Do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COSA PUÒ FARMI L'UOM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è con me, è mio aiu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FIDERÒ I MIEI NEM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meglio rifugiarsi n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CONFIDARE NELL'UOM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meglio rifugiarsi n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CONFIDARE NEI POTEN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circondarono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CIRCONDARONO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nel nome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I HO SCONFIT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accerchiarono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ACCERCHIARONO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nel nome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I HO SCONFIT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hanno circondato come ap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FUOCO CHE DIVAMPA TRA LE SPI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avevano spinto con forza per farmi cade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IL SIGNORE È STATO MIO AIU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a forza e mio canto è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Do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GLI È STATO LA MIA SALV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rida di giubilo e di vitt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LE TENDE DEI GIUS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destra del Signore si è innalza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DESTRA DEL SIGNORE HA FATTO MERAVIGLI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morir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pritemi le porte della giusti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NTRERÒ PER RENDERE GRAZIE A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esta è la port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ESSA ENTRANO I GIUS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i rendo grazie perché m'hai esaudi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Do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SEI STATO LA MIA SALV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pietra scartata dai costrutt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DIVENUTA TESTATA D'ANG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esta è l'oper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Do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UNA MERAVIGLIA AI NOSTRI OCCH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esto è il giorno fatto d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ALLEGRIAMOCI ED ESULTIAMO IN ESS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morir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ona, Signore, la tu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ONA, SIGNORE, LA TUA VITTOR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 colui che vie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 NOME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i benediciamo dalla cas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IO, IL SIGNORE, È NOSTRA LU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rdinate il corteo con rami frondo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Do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INO AI LATI DELL'ALT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i tu il mio Dio, e ti rendo graz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Do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I IL MIO DIO, E TI ESAL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elebrate il Signore perché è bu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TERNA È LA SUA MISERICORD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morirò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6:00Z</dcterms:created>
  <dc:creator>Giulio Longo</dc:creator>
  <dc:description/>
  <dc:language>en-US</dc:language>
  <cp:lastModifiedBy>Giulio Longo</cp:lastModifiedBy>
  <dcterms:modified xsi:type="dcterms:W3CDTF">1998-11-08T19:46:00Z</dcterms:modified>
  <cp:revision>2</cp:revision>
  <dc:subject/>
  <dc:title>NON MORIR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