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IL SIGNORE È IL MIO PASTORE. </w:t>
      </w:r>
      <w:r>
        <w:rPr>
          <w:rFonts w:cs="Courier New" w:ascii="Courier New" w:hAnsi="Courier New"/>
          <w:i/>
          <w:color w:val="FF0000"/>
        </w:rPr>
        <w:t>Sal 22(2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il mio past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ulla mi man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prati d'erba fres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fa ripos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È IL MIO PAST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ULLA MI MAN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 ACQUE DELL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CONDU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istora le mie forz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por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 xml:space="preserve">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il cammino dell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tora le mie forz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por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la gloria del s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È IL MIO PAST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nche se camm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valli oscu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ho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, perché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sei con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verga e il tuo vincast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consolano, ecco, mi consol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È IL MIO PAST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pari una men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faccia ai mie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pargi la mia testa di profum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 il mio calice è col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È IL MIO PAST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ì, la gioia e il tuo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accompagneran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A.  SÌ, IO VIVRÒ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TUA CA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TERNAM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IL MIO PAST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3:00Z</dcterms:created>
  <dc:creator>Giulio Longo</dc:creator>
  <dc:description/>
  <dc:language>en-US</dc:language>
  <cp:lastModifiedBy>Giulio Longo</cp:lastModifiedBy>
  <dcterms:modified xsi:type="dcterms:W3CDTF">1998-11-08T19:53:00Z</dcterms:modified>
  <cp:revision>2</cp:revision>
  <dc:subject/>
  <dc:title>IL SIGNORE È IL MIO PAS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