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MISERICORDIA DIO, MISERICORDIA. </w:t>
      </w:r>
      <w:r>
        <w:rPr>
          <w:rFonts w:cs="Courier New" w:ascii="Courier New" w:hAnsi="Courier New"/>
          <w:i/>
          <w:color w:val="FF0000"/>
        </w:rPr>
        <w:t>Sal 50(51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-             Re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SERICORDIA, DIO, MISERICORD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Re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SERICORDIA, DIO, MISERICORD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ietà di me, o Dio, secondo la tua misericordi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tua grande bontà cancella il mio pecc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vami da tutte le mie colp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ndami dal mio pecc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SERICORDIA, DIO,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Riconosco la mia colp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mio peccato mi sta sempre dinanz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tro te, contro te solo ho pecc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ello che è male ai tuoi occhi io l'ho fatto 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iò sei giusto quando par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tto nel tuo giudiz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cco, nella colpa sono stato gener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 peccato mi ha concepito mia mad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tu vuoi la sincerità del cu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ell'intimo mi insegni la sapien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urificami con issòpo e sarò mond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vami e sarò più bianco della nev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Fammi sentire gioia e alleg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ulteranno le ossa che hai fiacc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stogli lo sguardo dai miei pecca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cella tutte le mie colp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rea in me, o Dio, un cuore pu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nnova in me uno spirito sald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respingermi dalla tua presen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privarmi del tuo santo spiri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Rendimi la gioia di essere salv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stieni in me un animo genero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segnerò agli erranti le tue vi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 peccatori a te ritorneran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iberami dal sangue, o Dio, mia salvez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ia lingua esalterà la tua giustiz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e, apri le mie labb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a mia bocca proclami la tua lod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oiché non gradisci il sacrific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, se offro un olocausto, non lo accet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o spirito contrito è sacrificio a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 cuore affranto e umiliato,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non disprezz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el tuo amore fa grazia a Sion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alza le mura di Gerusalem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ora gradirai i sacrifici prescrit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olocausto e l'intera oblazi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ora immoleranno vitti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pra il tuo alt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(*) Ad ogni strofa, l'assemblea risponde "Misericordia..."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9:00Z</dcterms:created>
  <dc:creator>Giulio Longo</dc:creator>
  <dc:description/>
  <dc:language>en-US</dc:language>
  <cp:lastModifiedBy>Giulio Longo</cp:lastModifiedBy>
  <dcterms:modified xsi:type="dcterms:W3CDTF">1998-11-08T19:29:00Z</dcterms:modified>
  <cp:revision>2</cp:revision>
  <dc:subject/>
  <dc:title>MISERICORDIA DIO, MISERICOR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