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KEDÀ. </w:t>
      </w:r>
      <w:r>
        <w:rPr>
          <w:rFonts w:cs="Courier New" w:ascii="Courier New" w:hAnsi="Courier New"/>
          <w:i/>
          <w:color w:val="FF0000"/>
        </w:rPr>
        <w:t>Sal 86(8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                         Re- 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ra ancora notte quando Abr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disponeva a sacrificare suo figli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guardavano i due negli occh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dice Isac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KEDÀ, AKEDÀ, AKEDÀ, AKED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GAMI, LEGAMI FOR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ADRE MIO, CHE IO NON RESIST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egami, legami forte, padre m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a che per paura io resis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ia valido il tuo sacrific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tutti e due siamo rifiuta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KEDÀ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enite e vedete la fede su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dete la fede sulla terr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padre che sacrifica il suo unic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figlio carissimo che gli offre la gol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KEDÀ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per tutto il canto usare il Re- </w:t>
      </w:r>
      <w:r>
        <w:rPr>
          <w:b/>
          <w:color w:val="FF0000"/>
          <w:lang w:val="en-US" w:eastAsia="en-US"/>
        </w:rPr>
        <w:drawing>
          <wp:inline distT="0" distB="0" distL="0" distR="0">
            <wp:extent cx="27343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acordes/rem9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37:00Z</dcterms:created>
  <dc:creator>Giulio Longo</dc:creator>
  <dc:description/>
  <dc:language>en-US</dc:language>
  <cp:lastModifiedBy>Giulio Longo</cp:lastModifiedBy>
  <dcterms:modified xsi:type="dcterms:W3CDTF">1998-11-20T17:37:00Z</dcterms:modified>
  <cp:revision>2</cp:revision>
  <dc:subject/>
  <dc:title>AKED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