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HI CI SEPARERÀ. </w:t>
      </w:r>
      <w:r>
        <w:rPr>
          <w:rFonts w:cs="Courier New" w:ascii="Courier New" w:hAnsi="Courier New"/>
          <w:i/>
          <w:color w:val="FF0000"/>
        </w:rPr>
        <w:t>(Rom 8, 33-39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CI SEPARERÀ, CHI CI SEPAR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MORE DI DI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CI SEPARERÀ, CHI CI SEPAR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MORE DI DI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orse Cristo Gesù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 xml:space="preserve">Sol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che morì, lui che risuscit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che alla destra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tercede per no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CI SEPARERÀ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tribola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 xml:space="preserve">Sol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ngoscia, la persecu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fame, la nud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tutto questo vinc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colui che ci amò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CI SEPARERÀ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 sicuri s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che né la morte né la vit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il presente, né il futu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l'altezza, né la profonditá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altra creatura alcu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 potrà separare da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I POTRÀ SEPARA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 POTRÀ SEPARA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MORE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NIFESTATO IN CRISTO GESÙ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I CI SEPARERÀ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6:00Z</dcterms:created>
  <dc:creator>Giulio Longo</dc:creator>
  <dc:description/>
  <dc:language>en-US</dc:language>
  <cp:lastModifiedBy>Giulio Longo</cp:lastModifiedBy>
  <dcterms:modified xsi:type="dcterms:W3CDTF">1998-11-08T19:06:00Z</dcterms:modified>
  <cp:revision>2</cp:revision>
  <dc:subject/>
  <dc:title>CHI CI SEPARER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