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ANTICO DI ZACCARIA. </w:t>
      </w:r>
      <w:r>
        <w:rPr>
          <w:rFonts w:cs="Courier New" w:ascii="Courier New" w:hAnsi="Courier New"/>
          <w:i/>
          <w:color w:val="FF0000"/>
        </w:rPr>
        <w:t>(Lc 1, 67-8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ETTO SIA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 D'ISRAE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ha visitato e redento il suo pop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USCITA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A FORZA DI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7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CASA DI DAVIDE SUO SERV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econdo quanto fu predetto dagli antichi temp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bocca dei suoi santi profet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ezza dai nostri nemic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alle mani di quanti ci odia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alizzando così la misericord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ebbe con i nostri pad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ordando la sua santa allea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giuramento fatto al nostro padre Abram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concederci che liberati dal ti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trappati dalla mano dei nemi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serviamo in santità e giusti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a sua presenza tutti i nostri gior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ETTO SIA I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tu, bambino, sarai chiam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ofeta dell'Altissi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andrai davanti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preparare i suoi cammi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nunciando al suo popolo l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perdono dei suoi pecc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la grande misericordia del nostro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i visiterà il sole che nasce dall'al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illuminare quelli che vivono nelle teneb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ell'ombra della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er dirigere i nostri pas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la via della pa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ETTO SIA IL SIGN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4:00Z</dcterms:created>
  <dc:creator>Giulio Longo</dc:creator>
  <dc:description/>
  <dc:language>en-US</dc:language>
  <cp:lastModifiedBy>Giulio Longo</cp:lastModifiedBy>
  <dcterms:modified xsi:type="dcterms:W3CDTF">1998-11-08T19:04:00Z</dcterms:modified>
  <cp:revision>2</cp:revision>
  <dc:subject/>
  <dc:title>CANTICO DI ZAC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