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A TE SIGNOR INNALZO LA MIA ANIMA. </w:t>
      </w:r>
      <w:r>
        <w:rPr>
          <w:rFonts w:cs="Courier New" w:ascii="Courier New" w:hAnsi="Courier New"/>
          <w:i/>
          <w:color w:val="FF0000"/>
        </w:rPr>
        <w:t>Sal 24(2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La-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 TE, SIGNOR, INNALZO LA MIA ANIM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Fa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, O MI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In te confido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Re- Fa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on trionfino su di me i miei nemic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ostrami, Signore, il tuo camm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- Fa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segnami, Signor, il tuo sentie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 TE, SIGNOR, INNALZO LA MIA ANIM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Fa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, O MI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Ricordati, Signore, del tuo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Re- Fa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ella tua compassione che è etern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ei miei peccati, Signore, non ti ricord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Re- Fa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icordati, Signor, che sei misericord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onami, Signore, la tua misericord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mmergimi nella tua misericord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A TE, SIGNOR, INNALZO LA MIA ANIM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Fa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TE, O MIO DI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3:00Z</dcterms:created>
  <dc:creator>Giulio Longo</dc:creator>
  <dc:description/>
  <dc:language>en-US</dc:language>
  <cp:lastModifiedBy>Giulio Longo</cp:lastModifiedBy>
  <dcterms:modified xsi:type="dcterms:W3CDTF">1998-11-08T19:53:00Z</dcterms:modified>
  <cp:revision>2</cp:revision>
  <dc:subject/>
  <dc:title>A TE SIGNOR INNALZO LA MIA A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