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INNO DI PASQU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'aurora tinge di porpora il cie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Sol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suona nell'aria l'eco delle lod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mondo trionfante si ralleg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moroso l'inferno frem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ENTRE IL RE, CRISTO, LIBERA TUTTI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 xml:space="preserve">Do-                     Sol7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A CELLA TENEBROSA DELLA MORTE    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 xml:space="preserve">Do-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I CONDUCE ALLA VITA 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Una pietra chiudeva il suo sepolc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Sol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olte guardie lo custodiva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Cristo trionfa glorios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dalla morte si risvegli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-           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PIÙ LUTTI, NÉ PIANTI, NÉ DOLO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7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SUSCITÒ, RISUSCITÒ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-           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PIÙ LUTTI, NÉ PIANTI, NÉ DOLO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7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SUSCITÒ, RISUSCITÒ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1:00Z</dcterms:created>
  <dc:creator>Giulio Longo</dc:creator>
  <dc:description/>
  <dc:language>en-US</dc:language>
  <cp:lastModifiedBy>Giulio Longo</cp:lastModifiedBy>
  <dcterms:modified xsi:type="dcterms:W3CDTF">1998-11-08T19:21:00Z</dcterms:modified>
  <cp:revision>2</cp:revision>
  <dc:subject/>
  <dc:title>INNO DI PASQ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