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ALZATE O PORTE. </w:t>
      </w:r>
      <w:r>
        <w:rPr>
          <w:rFonts w:cs="Courier New" w:ascii="Courier New" w:hAnsi="Courier New"/>
          <w:i/>
          <w:color w:val="FF0000"/>
        </w:rPr>
        <w:t>Sal 23(24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el Signore è la terra       (l'Assemblea ripe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tutto quello che contiene  (l'Assemblea ripe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       S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l mondo e i suoi abitan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ZATE O POR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VOSTRI FRONTON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ZATELI ANCO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VE ENTRARE IL RE DELLA GLORIA, DELLA GLOR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La-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i salirà al monte del Signore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La-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i entrerà nel suo santo luog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'innocente di mani ed il puro di cu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'INNOCENTE DI MANI ED IL PURO DI CU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chi non volge l'anima sua a vanità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 VANITÀ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noi siamo la sua Chiesa         (l'Assemblea ripe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e oggi viene alla tua presenza  (l'Assemblea ripe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e cerca il tuo volto, o Dio di Giacobb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S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O DIO DI GIACOBB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ZATE O PORT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i è questo re della gloria?     (l'Assemblea ripe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È il Signore, il forte, l'eroe    (l'Assemblea ripe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ol  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È il Signore potente in battagl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S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OTENTE IN BATTAGL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È il Signore delle schiere        (l'Assemblea ripe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È lui il Re della glor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S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IL RE DELLA GLORI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ZATE O PORTE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1:00Z</dcterms:created>
  <dc:creator>Giulio Longo</dc:creator>
  <dc:description/>
  <dc:language>en-US</dc:language>
  <cp:lastModifiedBy>Giulio Longo</cp:lastModifiedBy>
  <dcterms:modified xsi:type="dcterms:W3CDTF">1998-11-08T19:01:00Z</dcterms:modified>
  <cp:revision>2</cp:revision>
  <dc:subject/>
  <dc:title>ALZATE O PO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