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QUANDO IL SIGNORE. </w:t>
      </w:r>
      <w:r>
        <w:rPr>
          <w:rFonts w:cs="Courier New" w:ascii="Courier New" w:hAnsi="Courier New"/>
          <w:i/>
          <w:color w:val="FF0000"/>
        </w:rPr>
        <w:t>Sal 125(12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ece torn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prigionie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Sion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i pareva di sogn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boc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a piena di ri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lingu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     (Re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canz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ALL'ANDA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VA PIANGE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TTA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E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AL RITOR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VIENE CANTA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RTA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COV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randi cose ha fat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eravigl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fatto il Signore per no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mo nella gio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ALL'ANDAR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elli che semin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trist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quando miet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nno grida di gio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ALL'ANDAR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3:00Z</dcterms:created>
  <dc:creator>Giulio Longo</dc:creator>
  <dc:description/>
  <dc:language>en-US</dc:language>
  <cp:lastModifiedBy>Giulio Longo</cp:lastModifiedBy>
  <dcterms:modified xsi:type="dcterms:W3CDTF">1998-11-08T19:33:00Z</dcterms:modified>
  <cp:revision>2</cp:revision>
  <dc:subject/>
  <dc:title>QUANDO I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