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>DAJENÙ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Mi-        La-                     Mi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I QUANTI BENI CI HA COLMATO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 xml:space="preserve">La-                     Mi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QUANTI BENI CI HA COLMATO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            Do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QUANTI BENI CI HA COLMATO I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-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Cristo ci avesse fatto uscire dall'Egi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avesse fatto giustizia del Farao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 xml:space="preserve">Re                  Do                 Mi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 BASTATO, CI SAREBBE BAST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    Do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JENÙ, DAJENÙ, DAJENÙ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 xml:space="preserve">Re                         Do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avesse fatto giustizia del Fara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i7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ci avesse liberato da tutti gli ido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 xml:space="preserve">La-                Si7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   Se ci avesse liberato da tutti gli ido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ci avesse dato le loro ricchezz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Re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ci avesse dato le loro ricchezz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i7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avesse aperto il mare per no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avesse aperto il mare per no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</w:t>
      </w:r>
      <w:r>
        <w:rPr>
          <w:b/>
          <w:color w:val="FF0000"/>
        </w:rPr>
        <w:t xml:space="preserve">Mi-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vi avesse affondato i nostri oppresso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Re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avesse affondato i nostri oppresso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Si7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ci avesse dato un cammino nel deser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La-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ci avesse dato un cammino nel deser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ci avesse nutrito con il pane della v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Re 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ci avesse nutrito con il pane della vi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Si7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ci avesse dato il giorno d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La-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ci avesse dato il giorno d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avesse stretto con noi la nuova Allean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Re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avesse stretto con noi la nuova allean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Si7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ci avesse fatto entrare nella Chies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La-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Se ci avesse fatto entrare nella Chiesa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avesse costruito in noi il suo temp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Re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avesse costruito in noi il suo temp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i7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l'avesse riempito del suo Spirito Sa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CI SAREBB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 xml:space="preserve">Mi-          La-                    Mi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anto più dobbiamo ringraziare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   La-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ANTO PIÙ DOBBIAMO RINGRAZIARE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   Re           Do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ANTO PIÙ DOBBIAMO RINGRAZIARE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 xml:space="preserve">La-               Mi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ci ha fatto uscire dall'Egitto.   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 xml:space="preserve">La-                    Mi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ha fatto giustizia del Faraone.   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Re      Do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i ha liberato da tutti i nemici. 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 xml:space="preserve">La-             Mi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ci ha dato le loro ricchezze.     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ha aperto il mare, il mare per noi.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vi ha affondato i nostri oppressori.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 xml:space="preserve">La-                  Mi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ci ha dato un cammino nel deserto.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i ha nutrito con il pane della vita.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i ha dato il giorno del Signore. 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 xml:space="preserve">La-               Mi-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ci ha donato una nuova alleanza.  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i ha fatto entrare nella Chiesa. 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ha costruito in noi il suo tempio.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 xml:space="preserve">Re                   Do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lo ha riempito del suo Spirito San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i7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 perdono dei pecca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 xml:space="preserve">Re        Do         Mi-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RISTO NOSTRA PASQUA È RISORTO PER NOI.   (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        Do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!   (3)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8:00Z</dcterms:created>
  <dc:creator>Giulio Longo</dc:creator>
  <dc:description/>
  <dc:language>en-US</dc:language>
  <cp:lastModifiedBy>Giulio Longo</cp:lastModifiedBy>
  <dcterms:modified xsi:type="dcterms:W3CDTF">1998-11-08T19:08:00Z</dcterms:modified>
  <cp:revision>2</cp:revision>
  <dc:subject/>
  <dc:title>DAJEN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