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GESÙ PERCORREVA TUTTE LE CITTÀ. </w:t>
      </w:r>
      <w:r>
        <w:rPr>
          <w:rFonts w:cs="Courier New" w:ascii="Courier New" w:hAnsi="Courier New"/>
          <w:i/>
          <w:color w:val="FF0000"/>
        </w:rPr>
        <w:t>(Cfr. Mt 9, 35 ss; 10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Fa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esù percorreva tutte le citt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sù di villaggio in villaggio annunciava il reg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vide le folle che lo seguiv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commos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erano stanche,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 xml:space="preserve">Fa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erano abbattute,     |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 xml:space="preserve">Mi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pecore senza pastore.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Fa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ora Gesù disse ai suoi discepol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esse è grande, è veramente grand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gli operai sono poch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Do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egate dunque il padrone della mess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La-                      Sol     (La-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inviare operai nella sua mes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ecco che io vi m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pecore in mezzo ai lup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Do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te dunque astuti come ser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emplici come colom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COLOM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portate né borsa né dena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bisaccia né calza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Do   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d annunziate: il regno è vici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sù, è risorto, viene con no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ENE CON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ama il padre o la madre più di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È DEGNO DI ME, NON È DEGNO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ama il figlio o la figlia più di 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È DEGNO DI ME, NON È DEGNO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non prende la sua croce e mi segu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ON È DEGNO DI ME, NON È DEGNO DI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cerca nel mondo la su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PERDERÀ, LA PERD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chi perde la sua vita per amore m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RITROVERÀ, LA RITROV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ascolta v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SCOLTA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hi riceve v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CEVE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ol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RICEVE ME, RICEVE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CEVE DIO!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3:00Z</dcterms:created>
  <dc:creator>Giulio Longo</dc:creator>
  <dc:description/>
  <dc:language>en-US</dc:language>
  <cp:lastModifiedBy>Giulio Longo</cp:lastModifiedBy>
  <dcterms:modified xsi:type="dcterms:W3CDTF">1998-12-12T14:53:00Z</dcterms:modified>
  <cp:revision>2</cp:revision>
  <dc:subject/>
  <dc:title>GESÙ PERCORREVA TUTTE LE CIT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