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È LA PASQUA DEL SIGNO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È LA PASQUA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La-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IAMO A LUI E CANTIAM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Dio di Abramo e di Isacc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il Dio di Giacobb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È LA PASQU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lui che ha aperto il Mar Ros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noi siamo passa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È LA PASQU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lui che ci porta nel deser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i guida nel cammin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È LA PASQU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È lui che Cristo ha manda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o ha resuscit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È LA PASQUA DE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Sol    La-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SULTIAMO A LUI E CANTIAM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15:00Z</dcterms:created>
  <dc:creator>Giulio Longo</dc:creator>
  <dc:description/>
  <dc:language>en-US</dc:language>
  <cp:lastModifiedBy>Giulio Longo</cp:lastModifiedBy>
  <dcterms:modified xsi:type="dcterms:W3CDTF">1998-11-08T19:15:00Z</dcterms:modified>
  <cp:revision>2</cp:revision>
  <dc:subject/>
  <dc:title>È LA PASQUA DE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