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GUARDATE COME È BELLO. </w:t>
      </w:r>
      <w:r>
        <w:rPr>
          <w:rFonts w:cs="Courier New" w:ascii="Courier New" w:hAnsi="Courier New"/>
          <w:i/>
          <w:color w:val="FF0000"/>
        </w:rPr>
        <w:t>Sal 132(13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        La-Mi-Si7            Mi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uardate come è bello stare con i fratelli (2). 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Do   Re Sol     Si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è bello stare con i fratelli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Mi-             La- Mi-Si7         Mi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come olio che scende sul capo di Aronne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DoReSol         Si-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olio sul capo di Aronne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Mi-               La-Mi-Si7          Mi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rugiada dall'Ermon sui monti di Sion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Do   ReSol          Si-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rugiada sui monti di Sion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Mi-           La-Mi-Si7         Mi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à Jahvè ha mandato la sua benedizione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Do ReSol         Si-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mandato la sua benedizione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Mi-           La-Mi-Si7         Mi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à Jahvè ha donato la vita in eterno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DoReSol        Si-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donato la vita in eterno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Mi-             La-Mi-Si7            Mi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 come è bello stare con i fratelli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Do   Re Sol     Si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è bello stare con i fratelli (2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* Si canta a due c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8:00Z</dcterms:created>
  <dc:creator>Giulio Longo</dc:creator>
  <dc:description/>
  <dc:language>en-US</dc:language>
  <cp:lastModifiedBy>Giulio Longo</cp:lastModifiedBy>
  <dcterms:modified xsi:type="dcterms:W3CDTF">1998-11-08T19:18:00Z</dcterms:modified>
  <cp:revision>2</cp:revision>
  <dc:subject/>
  <dc:title>GUARDATE COME È BE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