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OME STILLA IL MIELE. </w:t>
      </w:r>
      <w:r>
        <w:rPr>
          <w:rFonts w:cs="Courier New" w:ascii="Courier New" w:hAnsi="Courier New"/>
          <w:i/>
          <w:color w:val="FF0000"/>
        </w:rPr>
        <w:t>(Ode XL di Salomon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V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OME STILLA IL MIELE DAL FAVO DELLE A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FLUISCE IL LATTE DALLA DONNA CHE AMA I SUOI BIMB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EFFONDE LA SORGENTE LE TRANQUILLE ACQ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IL MIO CUORE EFFONDE LA SUA L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le mie labbra fanno scaturire una lode per lu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mia lingua è piena della dolcezza del s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e mie membra si saziano con i suoi ca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Fa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iché la sua luce pacifica il mio ma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suo sguardo semplice d'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uarisce il mio cu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LA VITA IMMORTA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O DIMORA DENTRO DI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ALLELUJA, ALLELUJA, ALLELÙ, ALLELÙ, ALLELUJ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ALLELUJA, ALLELUJA, ALLELÙ, ALLELÙ, ALLELUJA.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STILLA IL MIELE DAL FAVO DELLE AP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FLUISCE IL LATTE DALLA DONNA CHE AMA I SUOI BIMB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EFFONDE LA SORGENTE LE TRANQUILLE ACQ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IL MIO CUORE EFFONDE LA SUA L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Re-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si allieta il mio viso nella sua gio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-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mio spirito gioisce nel suo a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l mio cuore pieno della sua luce seren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te il suo sguardo amo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timore in lui si affi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IL TIMORE IN LUI SI AFFID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   perché la salvezza in lui è sicu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Fa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ERCHÉ LA SALVEZZA IN LUI È SICU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A VITA IMMORTAL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PRESO DIMORA DENTRO DI NO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ALLELUJA, ALLELUJA, ALLELÙ, ALLELÙ, ALLELUJA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ALLELUJA, ALLELUJA, ALLELÙ, ALLELÙ, ALLELUJA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52:00Z</dcterms:created>
  <dc:creator>Giulio Longo</dc:creator>
  <dc:description/>
  <dc:language>en-US</dc:language>
  <cp:lastModifiedBy>Giulio Longo</cp:lastModifiedBy>
  <dcterms:modified xsi:type="dcterms:W3CDTF">1998-12-12T14:52:00Z</dcterms:modified>
  <cp:revision>2</cp:revision>
  <dc:subject/>
  <dc:title>COME STILLA IL MIE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