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MARIA, MADRE DEL CAMMINO ARDEN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Sol Mi- Do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C.  Maria, madre del cammino ardente,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ci liberi dal fuoco delle passioni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Re                                Sol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la rugiada della tua intercessione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Do      La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TE MARIA, TUTTA IMMACOLA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GELO CUSTODE DEL TERZO MILLENN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UOGO DI TUTTE LE GRAZI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MMAGINE DELLA VIRTÙ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TUA BELLEZZA CANTA LA GERUSALEMME CELES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    Do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 ci hai mostrato il cammi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tto la croce hai ricevuto no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dre del cammino arden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tto la croce hai ricevuto no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dire no al tuo Figlio moren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TE MARIA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9:00Z</dcterms:created>
  <dc:creator>Giulio Longo</dc:creator>
  <dc:description/>
  <dc:language>en-US</dc:language>
  <cp:lastModifiedBy>Giulio Longo</cp:lastModifiedBy>
  <dcterms:modified xsi:type="dcterms:W3CDTF">1998-11-08T19:29:00Z</dcterms:modified>
  <cp:revision>2</cp:revision>
  <dc:subject/>
  <dc:title>MARIA, MADRE DEL CAMMINO ARD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