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MARIA, PICCOLA MARIA. Inno alla Vergine Ma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Re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ria, piccola Ma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 Mi-6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la brezza soave di El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7         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ussurro dello Spirito di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il roveto ardente di Mosè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porta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si consum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    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: "Quel luogo vicino a me"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ol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mostrò il Signore a Mosè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la cavità nella rup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Dio copre con la sua ma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entre passa la sua glo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ENGA IL SIGNORE CON NO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ABBIAMO TROVATO GRAZIA AI SUOI OCCH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VERO CHE SIAMO PECCATO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PREGA TU PER NO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      La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AREMO LA SUA EREDIT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ria, piccola Ma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iglia di Gerusalem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dre di tutti i popo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rgine di Nazareth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la nube che protegge Israe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Tenda della riunio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Arca che porta l'Allean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luogo della Dimora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La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ntuario della sua Shekin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ENGA IL SIGNORE CON NO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TU SEI "QUEL LUOG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drawing>
          <wp:inline distT="0" distB="0" distL="0" distR="0">
            <wp:extent cx="1200150" cy="685800"/>
            <wp:effectExtent l="0" t="0" r="0" b="0"/>
            <wp:docPr id="1" name="mim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m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30:00Z</dcterms:created>
  <dc:creator>Giulio Longo</dc:creator>
  <dc:description/>
  <dc:language>en-US</dc:language>
  <cp:lastModifiedBy>Giulio Longo</cp:lastModifiedBy>
  <dcterms:modified xsi:type="dcterms:W3CDTF">1998-11-08T19:32:00Z</dcterms:modified>
  <cp:revision>3</cp:revision>
  <dc:subject/>
  <dc:title>MARIA, PICCOLA M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