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HI È COLEI. </w:t>
      </w:r>
      <w:r>
        <w:rPr>
          <w:rFonts w:cs="Courier New" w:ascii="Courier New" w:hAnsi="Courier New"/>
          <w:i/>
          <w:color w:val="FF0000"/>
        </w:rPr>
        <w:t>(Ct 8, 5-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HI È COLEI CHE SALE DA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I È COLEI CHE SALE DA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PPOGGIATA AL SUO DILETTO, AL SUO DILE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PPOGGIATA AL SUO DILET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otto il melo ti ho sveglia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Fa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à dove ti concepì tua mad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à dove tua madre ti partorì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à dove tua madre ti partorì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HI È COLEI CHE SALE DA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I È COLEI CHE SALE DA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PPOGGIATA AL SUO DILETTO, AL SUO DILE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PPOGGIATA AL SUO DILETTO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Fa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Mettimi come sigillo sul tu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Fa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tatuaggio sul bracc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erché forte come la morte è l'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è una fiamma che viene da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le acque non lo spegneran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é se tu dessi tutti i beni della tua casa per l'am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ltanto troveresti il disprezz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HI È COLEI CHE SALE DA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I È COLEI CHE SALE DA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PPOGGIATA AL SUO DILETTO, AL SUO DILET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Fa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PPOGGIATA AL SUO DILETTO?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47:00Z</dcterms:created>
  <dc:creator>Giulio Longo</dc:creator>
  <dc:description/>
  <dc:language>en-US</dc:language>
  <cp:lastModifiedBy>Giulio Longo</cp:lastModifiedBy>
  <dcterms:modified xsi:type="dcterms:W3CDTF">1998-12-12T14:47:00Z</dcterms:modified>
  <cp:revision>2</cp:revision>
  <dc:subject/>
  <dc:title>CHI È COL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