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MAGNIFICAT. </w:t>
      </w:r>
      <w:r>
        <w:rPr>
          <w:rFonts w:cs="Courier New" w:ascii="Courier New" w:hAnsi="Courier New"/>
          <w:i/>
          <w:color w:val="FF0000"/>
        </w:rPr>
        <w:t>(Lc 1, 46-5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Re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OCLAMA L'ANIMA MIA LA GRANDEZZA DEL SIGN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 IL MIO SPIRITO IN DIO MIO SALVAT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OCLAMA L'ANIMA MIA LA GRANDEZZA DEL SIGN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Re       (La Mi L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 IL MIO SPIRITO IN DIO MIO SALVAT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cco, ora mi chiameran bea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e le gener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CCO, ORA MI CHIAMERAN BEA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E LE GENER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7      Mi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il Potente ha fatto grandi cose in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uo nome è sa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7      Mi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IL POTENTE HA FATTO GRANDI COSE IN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UO NOME È SA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gli mostra la forza del suo brac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sperde i superbi di cu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GLI MOSTRA LA FORZA DEL SUO BRAC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SPERDE I SUPERBI DI CU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  Re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 potenti rovescia dai tr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nalza i più umi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7    Re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LI AFFAMATI RICOLMA DI BE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RIMANDA I RICCHI A MANI VUO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lleva il suo servo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 la sua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LLEVA IL SUO SERVO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 LA SUA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           Re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condo la promessa fatta ad Abr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 tutti i suoi fig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           Re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CONDO LA PROMESSA FATTA AD ABR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 TUTTI I SUOI FIG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OCLAMA L'ANIMA MIA LA GRANDEZZA DEL SIGN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 IL MIO SPIRITO IN DIO MIO SALVAT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OCLAMA L'ANIMA MIA LA GRANDEZZA DEL SIGN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Re       (La Mi L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 IL MIO SPIRITO IN DIO MIO SALVATOR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8:00Z</dcterms:created>
  <dc:creator>Giulio Longo</dc:creator>
  <dc:description/>
  <dc:language>en-US</dc:language>
  <cp:lastModifiedBy>Giulio Longo</cp:lastModifiedBy>
  <dcterms:modified xsi:type="dcterms:W3CDTF">1998-11-08T19:28:00Z</dcterms:modified>
  <cp:revision>2</cp:revision>
  <dc:subject/>
  <dc:title>MAGNIFIC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