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VENITE A ME VOI TUTTI. </w:t>
      </w:r>
      <w:r>
        <w:rPr>
          <w:rFonts w:cs="Courier New" w:ascii="Courier New" w:hAnsi="Courier New"/>
          <w:i/>
          <w:color w:val="FF0000"/>
        </w:rPr>
        <w:t>(Mt 11, 28-30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Venite a me, voi tut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iete affaticati ed oppress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io vi ristorerò.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ndete il mio giogo sopra di v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mparate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ono mite ed umile di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troverete ristoro per vo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roverete ristoro per le vostre ani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IL MIO GIOGO È SOAV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MIO GIOGO È SOAV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MIO CARICO LEGGE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MIO GIOGO È SOAV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MIO CARICO LEGGERO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8:00Z</dcterms:created>
  <dc:creator>Giulio Longo</dc:creator>
  <dc:description/>
  <dc:language>en-US</dc:language>
  <cp:lastModifiedBy>Giulio Longo</cp:lastModifiedBy>
  <dcterms:modified xsi:type="dcterms:W3CDTF">1998-11-08T19:38:00Z</dcterms:modified>
  <cp:revision>2</cp:revision>
  <dc:subject/>
  <dc:title>VENITE A ME VOI TU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