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 TE LEVO I MIEI OCCHI. </w:t>
      </w:r>
      <w:r>
        <w:rPr>
          <w:rFonts w:cs="Courier New" w:ascii="Courier New" w:hAnsi="Courier New"/>
          <w:i/>
          <w:color w:val="FF0000"/>
        </w:rPr>
        <w:t>Sal 122(12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A te levo i miei occh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-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 che abiti nei cie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 TE LEVO I MIEI OCCH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-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 CHE ABITI NEI CIE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Come gli occhi dei serv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no fissi alla mano dei loro padro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 xml:space="preserve">come gli occhi della serva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a mano della sua sign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sì i nostri occhi sono n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perando che abbia pietà.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D.  PIETÀ DI NOI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U.  PIETÀ DI NOI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D.  LA NOSTRA ANIMA È SAZIA DI DISPREZZ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U.  CHE TROPPO CI HANNO COLMATO DI SCHER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D.  DEL DISPREZZO DEI SUPERB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U.  DELLO SCHERNO DEI GAUDEN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PIETÀ DI NOI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IETÀ DI NOI SIGNOR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7:00Z</dcterms:created>
  <dc:creator>Giulio Longo</dc:creator>
  <dc:description/>
  <dc:language>en-US</dc:language>
  <cp:lastModifiedBy>Giulio Longo</cp:lastModifiedBy>
  <dcterms:modified xsi:type="dcterms:W3CDTF">1998-11-08T19:47:00Z</dcterms:modified>
  <cp:revision>2</cp:revision>
  <dc:subject/>
  <dc:title>A TE LEVO I MIEI OCC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