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NO DI AVVE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ara un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sipa con i suoi echi l'oscurità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ntane le angos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sù brilla gi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desti l'anima intorpid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sci di strisciare lungo il suol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rge una nuova stell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c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invia un agnel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soddisfare gratuitamente le nostre colp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diamo da lui con lacri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ediamogli tutti perd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icché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appaia glorio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sua seconda venu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riempia il mondo di ti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ci protegga piet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QUESTO         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 xml:space="preserve">La-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I CANTIAMO QUESTA LODE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 xml:space="preserve">Mi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PADRE, AL FIGLIO, E ALLO SPIRITO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ESSI VIVANO    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 xml:space="preserve">La-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!                                |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1:00Z</dcterms:created>
  <dc:creator>Giulio Longo</dc:creator>
  <dc:description/>
  <dc:language>en-US</dc:language>
  <cp:lastModifiedBy>Giulio Longo</cp:lastModifiedBy>
  <dcterms:modified xsi:type="dcterms:W3CDTF">1998-11-08T19:21:00Z</dcterms:modified>
  <cp:revision>2</cp:revision>
  <dc:subject/>
  <dc:title>INNO DI AVV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