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/>
      </w:pPr>
      <w:r>
        <w:rPr>
          <w:rFonts w:cs="Courier New" w:ascii="Courier New" w:hAnsi="Courier New"/>
          <w:color w:val="FF0000"/>
        </w:rPr>
        <w:t xml:space="preserve">BENEDICI ANIMA MIA IL SIGNORE. </w:t>
      </w:r>
      <w:r>
        <w:rPr>
          <w:rFonts w:cs="Courier New" w:ascii="Courier New" w:hAnsi="Courier New"/>
          <w:i/>
          <w:color w:val="FF0000"/>
        </w:rPr>
        <w:t>(Tb 13)</w:t>
      </w:r>
      <w:r>
        <w:rPr>
          <w:rFonts w:cs="Courier New" w:ascii="Courier New" w:hAnsi="Courier New"/>
          <w:color w:val="FF0000"/>
        </w:rPr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ici anima mia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ci anima mia il gran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sarà ricostru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rusalemme, Gerusalem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ERUSALEMME, GERUSALEM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RUSALEMME, GERUSALEM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RUSALEMME, RICOSTRU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RUSALEMME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e tue porte saranno ricostrui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zaffiro e di smeral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etre preziose le tue mu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tue torri di oro pu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tue piazze sono di rub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tue strade di oro di Ofi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tue porte si esult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tue case si canter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ERUSALEMM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tua luce arriverà sino ai confini de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ranno a te popoli numeros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abitanti delle nazi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so la dimora del t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generazioni esulteran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genti canteran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n essa il nome del tuo el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rà per sempre, sarà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ERUSALEMM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ledetti quelli che ti dicono parole crudel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ledetti quelli che ti distrugg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lli che demoliscono le tue mu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bbattono per terra le tue tor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benedetti, benedetti per semp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loro che ti ricostruisco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loro che ti riedific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ati coloro che ti am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loro che gioiscono per la tua pa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elle tue porte si esult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tue case si cant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LE TUE PORTE SI ESULTE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TUE CASE SI CANT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RUSALEMM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Sol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, ALLELUJ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Si può cantare anche in Mi-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9:00Z</dcterms:created>
  <dc:creator>Giulio Longo</dc:creator>
  <dc:description/>
  <dc:language>en-US</dc:language>
  <cp:lastModifiedBy>Giulio Longo</cp:lastModifiedBy>
  <dcterms:modified xsi:type="dcterms:W3CDTF">1998-11-08T19:39:00Z</dcterms:modified>
  <cp:revision>2</cp:revision>
  <dc:subject/>
  <dc:title>BENEDICI ANIMA MIA I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