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PIETÀ DI ME O DIO. </w:t>
      </w:r>
      <w:r>
        <w:rPr>
          <w:rFonts w:cs="Courier New" w:ascii="Courier New" w:hAnsi="Courier New"/>
          <w:i/>
          <w:color w:val="FF0000"/>
        </w:rPr>
        <w:t>Sal 50(51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-            La-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ietà di me o Dio secondo la tua misericord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L TUO GRANDE AMORE CANCELLA IL MIO PECC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vami da tutte le mie colp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ONDAMI DAL MIO PECC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Riconosco la mia colp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IL MIO PECCATO MI STA SEMPRE DINANZ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ontro te, contro te solo ho pecc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QUELLO CHE È MALE AI TUOI OCCHI, IO L'HO FATT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iò sei giusto quando par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ETTO NEL TUO GIUDIZ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cco, nella colpa sono stato gener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L PECCATO MI HA CONCEPITO MIA MAD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tu vuoi la sincerità del cu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NELL'INTIMO MI INSEGNI LA SAPIEN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urificami con issòpo e sarò mond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VAMI, E SARÒ PIÙ BIANCO DELLA NEV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Fammi sentire gioia e letiz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SULTERANNO LE OSSA CHE HAI SPEZZ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istogli lo sguardo dai miei pecca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ANCELLA TUTTE LE MIE COLP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rea in me, o Dio, un cuore pu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INNOVA IN ME UNO SPIRITO SALD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respingermi dalla tua presenz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NON PRIVARMI DEL TUO SANTO SPIRI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Rendimi la gioia di essermi salva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OSTIENI IN ME UN ANIMO GENERO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nsegnerò agli erranti le tue vi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I PECCATORI A TE RITORNERAN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iberami dal sangue, Dio, Dio mia salvez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MIA LINGUA ESALTERÀ LA TUA GIUSTIZ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gnore, apri le mie labb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 LA MIA BOCCA PROCLAMI LA TUA LOD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oiché non gradisci il sacrific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E, SE OFFRO OLOCAUSTI, NON LI ACCET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no spirito contrito è sacrificio a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UN CUORE AFFRANTO E UMILIATO, DIO, TU NON DISPREZZ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el tuo amore fa grazia a Sion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RIALZA LE MURA DI GERUSALEM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llora gradirai i sacrifici prescrit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'OLOCAUSTO E L'INTERA OBLAZIO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llora immoleranno vitti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SOPRA IL TUO ALTAR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0:00:00Z</dcterms:created>
  <dc:creator>Giulio Longo</dc:creator>
  <dc:description/>
  <dc:language>en-US</dc:language>
  <cp:lastModifiedBy>Giulio Longo</cp:lastModifiedBy>
  <dcterms:modified xsi:type="dcterms:W3CDTF">1998-11-08T20:00:00Z</dcterms:modified>
  <cp:revision>2</cp:revision>
  <dc:subject/>
  <dc:title>PIETÀ DI ME O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