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ECCO LO SPECCHIO NOSTRO. </w:t>
      </w:r>
      <w:r>
        <w:rPr>
          <w:rFonts w:cs="Courier New" w:ascii="Courier New" w:hAnsi="Courier New"/>
          <w:i/>
          <w:color w:val="FF0000"/>
        </w:rPr>
        <w:t>(Ode XIII di Salomon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cco: lo specchio nostro è il Signo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prite gli occhi e guardatevi in lu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-    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mparate com'è il vostro vi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.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 xml:space="preserve">Sol-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eluja, alleluja, alleluja.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La7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TE GLORIA AL SUO SPIRITO.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TE GLORIA AL SUO SPIRITO.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togliete la sporcizia dalle vostre fac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ate la sua santità e rivestiteven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-          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arete immacolati sempre davanti a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TE GLORIA AL SUO SPIRITO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9:00Z</dcterms:created>
  <dc:creator>Giulio Longo</dc:creator>
  <dc:description/>
  <dc:language>en-US</dc:language>
  <cp:lastModifiedBy>Giulio Longo</cp:lastModifiedBy>
  <dcterms:modified xsi:type="dcterms:W3CDTF">1998-11-20T17:39:00Z</dcterms:modified>
  <cp:revision>2</cp:revision>
  <dc:subject/>
  <dc:title>ECCO LO SPECCHIO NOST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