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GIÀ VIENE IL REGNO. </w:t>
      </w:r>
      <w:r>
        <w:rPr>
          <w:rFonts w:cs="Courier New" w:ascii="Courier New" w:hAnsi="Courier New"/>
          <w:i/>
          <w:color w:val="FF0000"/>
        </w:rPr>
        <w:t>(Ap 19, 6-9)</w:t>
      </w:r>
      <w:r>
        <w:rPr>
          <w:rFonts w:cs="Courier New" w:ascii="Courier New" w:hAnsi="Courier New"/>
          <w:color w:val="FF0000"/>
        </w:rPr>
        <w:br/>
        <w:t>(*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Sol             Si7      Mi-   (Re7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LELUJA, ALLELUJA, ALLELUJ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Sol        Si7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LUJA, ALLELUJA, ALLELUJ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Già viene il reg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el Signore e il suo Cris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 xml:space="preserve">Si7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ià viene il reg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Mi-     (Re7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el Signor nostro D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LELUJA,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Diamogli glor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ono giunte le nozz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amogli glor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e nozze del nostro D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LELUJA,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ono bea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li invitati alle nozz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 nozz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ell'Agnell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LELUJA,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ono bea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li invitati alle nozz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 nozz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el Signor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LELUJA,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(*)  Si può cantare anche in Do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16:00Z</dcterms:created>
  <dc:creator>Giulio Longo</dc:creator>
  <dc:description/>
  <dc:language>en-US</dc:language>
  <cp:lastModifiedBy>Giulio Longo</cp:lastModifiedBy>
  <dcterms:modified xsi:type="dcterms:W3CDTF">1998-11-08T19:16:00Z</dcterms:modified>
  <cp:revision>2</cp:revision>
  <dc:subject/>
  <dc:title>GIÀ VIENE IL REG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