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OME LO SLANCIO DELL'IRA. </w:t>
      </w:r>
      <w:r>
        <w:rPr>
          <w:rFonts w:cs="Courier New" w:ascii="Courier New" w:hAnsi="Courier New"/>
          <w:i/>
          <w:color w:val="FF0000"/>
        </w:rPr>
        <w:t>(Ode VII di Salomon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Do                  La-       Re-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lo slancio dell'ira sul nem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lo slancio dell'amore verso l'am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La7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è il mio slancio verso di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l'immortale, la pienezza dei mond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CAMMINO, COM'È MERAVIGLIO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IL CAMMINO, TU SEI L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IL CAMMINO, TU SEI LA V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IL CAMMINO, TU SEI L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IL CAMMINO, TU SEI LA VER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Do                 La-                    Re-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i sei fatto come me perché imparassi a conosce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ol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'aspetto pure come me, perché potessi ricever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La7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sei fatto peccato per me, pieno di misericord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  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 peccati non mi allontanassero mai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CAMMIN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Do        La-             Re-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o che mi creò quando non e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osceva quanto io avrei fa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La7     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esto ebbe pietà di me e nella sua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disposto che io gli chieda la sua natu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 SEI IL CAMMIN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0:00Z</dcterms:created>
  <dc:creator>Giulio Longo</dc:creator>
  <dc:description/>
  <dc:language>en-US</dc:language>
  <cp:lastModifiedBy>Giulio Longo</cp:lastModifiedBy>
  <dcterms:modified xsi:type="dcterms:W3CDTF">1998-11-20T17:40:00Z</dcterms:modified>
  <cp:revision>2</cp:revision>
  <dc:subject/>
  <dc:title>COME LO SLANCIO DELL'I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