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GUARDATE COM'È BELLO, GUSTATE QUANT'È SOAVE. </w:t>
      </w:r>
      <w:r>
        <w:rPr>
          <w:rFonts w:cs="Courier New" w:ascii="Courier New" w:hAnsi="Courier New"/>
          <w:i/>
          <w:color w:val="FF0000"/>
        </w:rPr>
        <w:t>Sal 132(13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UARDATE COME È BELLO, GUSTATE QUANT'È SOAV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Do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MORE TRA I FRATEL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TE COME È BELLO, GUSTATE QUANT'È SOAV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Do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I FRATELLI STIANO INSIE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come olio che scend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cende sul capo di Aron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Do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È COME OLIO PROFUMATO CHE SCEND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LA BARBA DI ARON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come rugiada dall'Ermon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ù sui monti di Sion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È COME RUGIADA DALL'ERMON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I MONTI DI SION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là il Signore ci do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ua benedi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LÀ IL SIGNORE CI DO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UO A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là il Signore ci do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vita eternamen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LÀ IL SIGNORE CI DO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UA V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T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7:00Z</dcterms:created>
  <dc:creator>Giulio Longo</dc:creator>
  <dc:description/>
  <dc:language>en-US</dc:language>
  <cp:lastModifiedBy>Giulio Longo</cp:lastModifiedBy>
  <dcterms:modified xsi:type="dcterms:W3CDTF">1998-11-08T19:17:00Z</dcterms:modified>
  <cp:revision>2</cp:revision>
  <dc:subject/>
  <dc:title>GUARDATE COME È BELLO, GUSTATE QUANT'È SOA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