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MARIA MADRE DELLA CHIESA </w:t>
      </w:r>
      <w:r>
        <w:rPr>
          <w:rFonts w:cs="Courier New" w:ascii="Courier New" w:hAnsi="Courier New"/>
          <w:i/>
          <w:color w:val="FF0000"/>
        </w:rPr>
        <w:t>(Gv. 19, 26-34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....&gt;</w:t>
      </w:r>
      <w:r>
        <w:rPr>
          <w:b/>
          <w:color w:val="FF0000"/>
        </w:rPr>
        <w:t xml:space="preserve">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   Donna, ecco il tuo figli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Donna, ecco il tuo figli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ecco il tuo figlio, ecco il tuo figlio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-               Re-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Ecco la tua madre, ecco la tua mad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-             Sol7*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+A.  MARIA MADRE MIA, MARIA MADRE NOSTR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Sol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VIENI A VIVERE CON M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Sol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VIENI A CASA MI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Mi7*                     Fa*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E INSEGNACI AD AMARE TUO FIGLI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COME L'HAI AMATO TU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Mi7*                     Fa*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E INSEGNACI AD AMARE TUO FIGLI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COME L'HAI AMATO TU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   "Ho sete, ho set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tutto è compiut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tutto è compiut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tutto è compiuto"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+A.  MARIA MADRE MIA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   Vennero dunque i soldat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e vedendo che era mor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non gli spezzarono le gamb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ma uno dei soldat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gli colpì il fianco con la lanci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</w:t>
      </w:r>
      <w:r>
        <w:rPr>
          <w:b/>
          <w:color w:val="FF0000"/>
        </w:rPr>
        <w:t>Fa**           Mi</w:t>
        <w:tab/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e subito ne uscì sangue ed acqu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sangue ed acqu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-             Sol7*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+A.  MARIA MADRE MIA, MARIA MADRE NOSTR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Sol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TU SEI MADRE DELLA CHIES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Mi7*                 Fa*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CHE SORGE DAL FIANCO DI CRISTO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LA SUA SPOSA, NUOVA EV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Mi7                  Fa*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CHE SORGE DAL FIANCO DI CRISTO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LA SUA SPOSA, NUOVA EV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MARIA MADRE MIA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_______________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Sol7              Mi7              Fa               Fa**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b/>
          <w:color w:val="FF0000"/>
        </w:rPr>
        <w:t xml:space="preserve">* </w:t>
      </w:r>
      <w:r>
        <w:rPr>
          <w:b/>
          <w:color w:val="FF0000"/>
        </w:rPr>
        <w:drawing>
          <wp:inline distT="0" distB="0" distL="0" distR="0">
            <wp:extent cx="1200150" cy="685800"/>
            <wp:effectExtent l="0" t="0" r="0" b="0"/>
            <wp:docPr id="1" name="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</w:rPr>
        <w:t xml:space="preserve"> </w:t>
      </w:r>
      <w:r>
        <w:rPr>
          <w:b/>
          <w:color w:val="FF0000"/>
        </w:rPr>
        <w:drawing>
          <wp:inline distT="0" distB="0" distL="0" distR="0">
            <wp:extent cx="1200150" cy="685800"/>
            <wp:effectExtent l="0" t="0" r="0" b="0"/>
            <wp:docPr id="2" name="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</w:rPr>
        <w:t xml:space="preserve"> </w:t>
      </w:r>
      <w:r>
        <w:rPr>
          <w:b/>
          <w:color w:val="FF0000"/>
        </w:rPr>
        <w:drawing>
          <wp:inline distT="0" distB="0" distL="0" distR="0">
            <wp:extent cx="1200150" cy="685800"/>
            <wp:effectExtent l="0" t="0" r="0" b="0"/>
            <wp:docPr id="3" name="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</w:rPr>
        <w:t xml:space="preserve"> </w:t>
      </w:r>
      <w:r>
        <w:rPr>
          <w:b/>
          <w:color w:val="FF0000"/>
        </w:rPr>
        <w:drawing>
          <wp:inline distT="0" distB="0" distL="0" distR="0">
            <wp:extent cx="1200150" cy="685800"/>
            <wp:effectExtent l="0" t="0" r="0" b="0"/>
            <wp:docPr id="4" name="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12:00Z</dcterms:created>
  <dc:creator>Giulio Longo</dc:creator>
  <dc:description/>
  <dc:language>en-US</dc:language>
  <cp:lastModifiedBy>Giulio Longo</cp:lastModifiedBy>
  <dcterms:modified xsi:type="dcterms:W3CDTF">1998-11-08T19:13:00Z</dcterms:modified>
  <cp:revision>3</cp:revision>
  <dc:subject/>
  <dc:title>MARIA MADRE DELLA CHIES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