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SE OGGI ASCOLTATE LA SUA VOCE. </w:t>
      </w:r>
      <w:r>
        <w:rPr>
          <w:rFonts w:cs="Courier New" w:ascii="Courier New" w:hAnsi="Courier New"/>
          <w:i/>
          <w:color w:val="FF0000"/>
        </w:rPr>
        <w:t>Sal 94(95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Mi                        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E OGGI ASCOLTATE LA SUA VOC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Si7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INDURITE I VOSTRI CUOR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               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Venite, applaudiamo a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Si7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cclamiamo alla roccia che ci salv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     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ccostiamoci a lui, per rendergli grazi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                  </w:t>
      </w:r>
      <w:r>
        <w:rPr>
          <w:b/>
          <w:color w:val="FF0000"/>
        </w:rPr>
        <w:t>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 lui acclamiamo con canti e con salm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E OGGI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                 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Poiché grande Dio è i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Si7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rande re sopra tutti gli dè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             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lla sua mano sono gli abissi della ter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           </w:t>
      </w:r>
      <w:r>
        <w:rPr>
          <w:b/>
          <w:color w:val="FF0000"/>
        </w:rPr>
        <w:t>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uo è il mare, egli l'ha fat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E OGGI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        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Venite, prostrati adoriam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n ginocch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             </w:t>
      </w:r>
      <w:r>
        <w:rPr>
          <w:b/>
          <w:color w:val="FF0000"/>
        </w:rPr>
        <w:t>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vanti al Signore che ci ha creat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Si7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gli è il nostro Dio e noi siamo il suo popol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     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amo il suo gregge, che egli conduc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opolo del suo pascol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E OGGI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Magari, magar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                               </w:t>
      </w:r>
      <w:r>
        <w:rPr>
          <w:b/>
          <w:color w:val="FF0000"/>
        </w:rPr>
        <w:t>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scoltaste oggi la sua voce e non induriste il cu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 a Merìb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</w:t>
      </w:r>
      <w:r>
        <w:rPr>
          <w:b/>
          <w:color w:val="FF0000"/>
        </w:rPr>
        <w:t>Si7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 nel giorno di Massa, nel deser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        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ove i vostri padri mi misero alla prov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ur avendo visto le mie ope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               </w:t>
      </w:r>
      <w:r>
        <w:rPr>
          <w:b/>
          <w:color w:val="FF0000"/>
        </w:rPr>
        <w:t>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i obbligarono a fare la loro volontà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     Si7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quarant'anni mi disgustai di quella generazion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                     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dissi: "sono un popolo dal cuore travia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conoscono le mie vi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              </w:t>
      </w:r>
      <w:r>
        <w:rPr>
          <w:b/>
          <w:color w:val="FF0000"/>
        </w:rPr>
        <w:t>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iò non entreranno nel mio riposo"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E OGGI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40:00Z</dcterms:created>
  <dc:creator>Giulio Longo</dc:creator>
  <dc:description/>
  <dc:language>en-US</dc:language>
  <cp:lastModifiedBy>Giulio Longo</cp:lastModifiedBy>
  <dcterms:modified xsi:type="dcterms:W3CDTF">1998-11-08T19:40:00Z</dcterms:modified>
  <cp:revision>2</cp:revision>
  <dc:subject/>
  <dc:title>SE OGGI ASCOLTATE LA SUA VO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