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ABRAMO. </w:t>
      </w:r>
      <w:r>
        <w:rPr>
          <w:rFonts w:cs="Courier New" w:ascii="Courier New" w:hAnsi="Courier New"/>
          <w:i/>
          <w:color w:val="FF0000"/>
        </w:rPr>
        <w:t>(Gen 18, 1-5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La-        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Faceva caldo quel gior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ndo Abra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ra seduto davanti alla sua tend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aceva caldo quel gior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ndo Abra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ra seduto sotto la quercia di Mam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Sol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zati gli occhi guardò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d ecco tre uomini in pied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li stavano davan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ppena li vid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eastAsia="Courier New"/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inchinò fino a ter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diss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 Signor m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passare ti preg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nza fermart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ENZA FERMART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PASSARE TI PREG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NZA FERMAR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NZA FERMART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Vi porterò un po' d'acqu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 laverete i pied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vi riposerete all'omb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 porterò un bocco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 rifocillere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poi andrete olt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ol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per caso siete passati ogg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vanti a 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O SIGNOR M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PASSARE TI PREG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NZA FERMAR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NZA FERMART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NZA FERMAR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PASSARE TI PREG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NZA FERMAR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NZA FERMARTI!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1:00Z</dcterms:created>
  <dc:creator>Giulio Longo</dc:creator>
  <dc:description/>
  <dc:language>en-US</dc:language>
  <cp:lastModifiedBy>Giulio Longo</cp:lastModifiedBy>
  <dcterms:modified xsi:type="dcterms:W3CDTF">1998-11-08T19:01:00Z</dcterms:modified>
  <cp:revision>2</cp:revision>
  <dc:subject/>
  <dc:title>ABRA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