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E NEL SIGNORE MI SONO RIFUGIATO. </w:t>
      </w:r>
      <w:r>
        <w:rPr>
          <w:rFonts w:cs="Courier New" w:ascii="Courier New" w:hAnsi="Courier New"/>
          <w:i/>
          <w:color w:val="FF0000"/>
        </w:rPr>
        <w:t>Sal 10(1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Sol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NEL SIGNORE MI SONO RIFUGI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POTETE DIRMI, COME POTETE DIR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7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UGGA COME UN PASSERO VERSO IL MONTE.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so che gli empi tendono l'ar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ggiustano le frecce sulla cor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7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colpire nel buio i retti di cu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quando sono scosse le fondamen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iusto che cosa può fare?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Si7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l Signore, il Signore è nel tempio sa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ha il suo trono ne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7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suoi occhi sono aperti sul mon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7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sue pupille scrutano ogni uo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Si7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scruta i gius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7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l Signore scruta anche gli emp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7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non ama la violenza.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NEL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5:00Z</dcterms:created>
  <dc:creator>Giulio Longo</dc:creator>
  <dc:description/>
  <dc:language>en-US</dc:language>
  <cp:lastModifiedBy>Giulio Longo</cp:lastModifiedBy>
  <dcterms:modified xsi:type="dcterms:W3CDTF">1998-11-08T19:45:00Z</dcterms:modified>
  <cp:revision>2</cp:revision>
  <dc:subject/>
  <dc:title>SE NEL SIGNORE MI SONO RIFUGI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