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NESSUNO PUÒ SERVIRE DUE PADRONI. </w:t>
      </w:r>
      <w:r>
        <w:rPr>
          <w:rFonts w:cs="Courier New" w:ascii="Courier New" w:hAnsi="Courier New"/>
          <w:i/>
          <w:color w:val="FF0000"/>
        </w:rPr>
        <w:t>(Mt. 6, 24-33)</w:t>
      </w:r>
      <w:r>
        <w:rPr>
          <w:rFonts w:cs="Courier New" w:ascii="Courier New" w:hAnsi="Courier New"/>
          <w:color w:val="FF0000"/>
        </w:rPr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Sol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ssuno può servire due padr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amando l'uno disprezza l'altr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(Sol7)  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otete servire Dio e il denar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iò vi di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angustiatevi per la vostr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a mangerete, cosa berre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vestire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Fa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che la vita non vale più del cib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che il vostro corp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vale più del vesti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 gli uccelli del ciel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7         Fa7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eminano e non miet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ppure il Padre vostro li aliment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ARDATE GLI UCCELLI DEL CIEL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7         Fa7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EMINANO E NON MIET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PPURE IL PADRE VOSTRO LO ALIMENT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Sol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di voi per quanto si preoccu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Fa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uò allungare di un'ora la sua vit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-      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el vestito perché vi inquietat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 i gigli del camp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          Fa7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filano e non tess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omone non vestiva come lor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ARDATE I GIGLI DEL CAMP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          Fa7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FILANO E NON TESS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OMONE NON VESTIVA COME LOR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ercate prima il regno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          F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utto vi sarà d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otete servire Dio e il denar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Mi-                Mi7          Fa7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ERCATE IL REGNO DI DIO E TUTTO VI SARÀ D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OTETE SERVIRE DUE PADRO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ssuno può servire due padr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amando l'uno disprezza l'altr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otete servire Dio e il denar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A.  </w:t>
      </w:r>
      <w:r>
        <w:rPr>
          <w:b/>
          <w:i/>
          <w:color w:val="000000"/>
        </w:rPr>
        <w:t>(Ripete di seguito i tre ritornelli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Si può cantare anche in Mi-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8:00Z</dcterms:created>
  <dc:creator>Giulio Longo</dc:creator>
  <dc:description/>
  <dc:language>en-US</dc:language>
  <cp:lastModifiedBy>Giulio Longo</cp:lastModifiedBy>
  <dcterms:modified xsi:type="dcterms:W3CDTF">1998-11-20T17:38:00Z</dcterms:modified>
  <cp:revision>2</cp:revision>
  <dc:subject/>
  <dc:title>NESSUNO PUÒ SERVIRE DUE PADR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