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IGNORE TU MI SCRUTI E MI CONOSCI. </w:t>
      </w:r>
      <w:r>
        <w:rPr>
          <w:rFonts w:cs="Courier New" w:ascii="Courier New" w:hAnsi="Courier New"/>
          <w:i/>
          <w:color w:val="FF0000"/>
        </w:rPr>
        <w:t>Sal 138(139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Re-                       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gnore tu mi scruti e mi conos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ai quando mi corico e mi alz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lontano conosci i miei pensie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(La)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sono familiari i miei cammi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7 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è ancora sulla mia lingua la paro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 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già tu Signore, la conosci tut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7        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stringi alle spalle, mi attacchi di fro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ello stesso temp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i posto su di me la tua ma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-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questo è scienza misteriosa per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-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cienza che non arrivo a capi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-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cienza così alta che io non compren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DOVE ANDRÒ LONTANO DAL TUO SPIRI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DOVE DAL TUO VOLTO FUGGIRÒ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salgo fino in cielo tu sei l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SCENDO NELLA MORTE, LÀ TI TROV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STRINGI ALLE SPALLE, MI ATTACCHI DI FRO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nello stesso tempo hai posto su di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ua ma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QUESTA È SCIENZA MISTERIOSA PER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cienza che non arrivo a capi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CIENZA COSÌ ALTA CHE IO NON COMPREN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                  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gnore, tu mi scruti e mi conos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metti alla prova il mio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on percorra un cammino di doppi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(La)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on abbandoni mai il tuo sentier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0:00Z</dcterms:created>
  <dc:creator>Giulio Longo</dc:creator>
  <dc:description/>
  <dc:language>en-US</dc:language>
  <cp:lastModifiedBy>Giulio Longo</cp:lastModifiedBy>
  <dcterms:modified xsi:type="dcterms:W3CDTF">1998-11-20T17:40:00Z</dcterms:modified>
  <cp:revision>2</cp:revision>
  <dc:subject/>
  <dc:title>SIGNORE TU MI SCRUTI E MI CONOS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