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AMO IL SIGNORE. </w:t>
      </w:r>
      <w:r>
        <w:rPr>
          <w:rFonts w:cs="Courier New" w:ascii="Courier New" w:hAnsi="Courier New"/>
          <w:i/>
          <w:color w:val="FF0000"/>
        </w:rPr>
        <w:t>Sal 114-115(11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Sol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mo il Signore perché ascol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grido della mia preghie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            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so di me ha teso l'orecch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giorno in cui l'invocav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tringevano funi di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o preso nei lacci degli infe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opprimevano tristezza e angosc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invocato il nome del Sign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ti prego, Signore, salvami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TORNA ANIMA MIA ALLA TUA PA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La-  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SIGNORE TI HA BENEFICA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TI HA SOTTRATTO DAL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RESERVATO I TUOI PIEDI DALLA CADU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TI HA SOTTRATTO DAL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RESERVATO I TUOI PIEDI DALLA CADU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o creduto anche quando ho det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sono troppo disgraziato"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La-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detto con sgomen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ogni uomo è falso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cosa renderò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anto mi ha da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Do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zerò il calice della salv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vocherò il nome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TORNA ANIMA MIA ALLA TUA PA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La-   Re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SIGNORE TI HA BENEFICA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TI HA SOTTRATTO DAL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RESERVATO I TUOI PIEDI DALLA CADU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TI HA SOTTRATTO DALLA MOR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RESERVATO I TUOI PIEDI DALLA CADUTA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8:00Z</dcterms:created>
  <dc:creator>Giulio Longo</dc:creator>
  <dc:description/>
  <dc:language>en-US</dc:language>
  <cp:lastModifiedBy>Giulio Longo</cp:lastModifiedBy>
  <dcterms:modified xsi:type="dcterms:W3CDTF">1998-11-08T19:18:00Z</dcterms:modified>
  <cp:revision>2</cp:revision>
  <dc:subject/>
  <dc:title>AMO I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