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C'È UN TEMPO PER OGNI COSA. </w:t>
      </w:r>
      <w:r>
        <w:rPr>
          <w:rFonts w:cs="Courier New" w:ascii="Courier New" w:hAnsi="Courier New"/>
          <w:i/>
          <w:color w:val="FF0000"/>
        </w:rPr>
        <w:t>(Qo 3, 1-15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La- 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Ogni cosa ha il suo moment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Fa   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ogni atto la sua o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otto il ciel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empo di nascere, tempo di mori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         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empo di semina, tempo di raccolto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- 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empo di uccidere, tempo di guari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Fa                   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empo di abbattere, tempo di rialza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TEMPO DI TIRAR PIETRE, TEMPO DI ADUNARL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                       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 DARE ABBRACCI OPPURE DI NEGARL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Tempo di perdere, tempo di cerca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accogliere ora per dar via domani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empo di rompere, tempo di forma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empo di aprir bocca, tempo di tace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TEMPO DI AMARE, TEMPO DI ODIA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EMPO DI FAR PACE, TEMPO DI LOTTAR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Quale profitto, a colui che lavor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iene da quello in cui si affatica?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È certo bello, e viene al giusto temp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quel che Dio ha fatto al figlio dell'uom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L'IDEA DI ETERNO HA POSTO NEL SUO CU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ENZA CHE IN FONDO AL SUO PIANO EGLI VED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ono persuaso che all'uomo rest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godere il frutto della sua fatica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quanto mangia e beve nei giorni della vit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tro non è che un dono del suo Di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        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   NULLA SI AGGIUNGE, NULLA SI SOTTRA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                           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 QUANTO IL PADRE AVEVA POSTO GIÀ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'INIZIO DEI TEMPI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33:00Z</dcterms:created>
  <dc:creator>Giulio Longo</dc:creator>
  <dc:description/>
  <dc:language>en-US</dc:language>
  <cp:lastModifiedBy>Giulio Longo</cp:lastModifiedBy>
  <dcterms:modified xsi:type="dcterms:W3CDTF">1998-11-08T19:33:00Z</dcterms:modified>
  <cp:revision>2</cp:revision>
  <dc:subject/>
  <dc:title>C'È UN TEMPO PER OGNI CO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