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DAVANTI AGLI ANGELI. </w:t>
      </w:r>
      <w:r>
        <w:rPr>
          <w:rFonts w:cs="Courier New" w:ascii="Courier New" w:hAnsi="Courier New"/>
          <w:i/>
          <w:color w:val="FF0000"/>
        </w:rPr>
        <w:t>Sal 137(13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Mi                     Re-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GLI ANGELI A TE VOGLIO CANT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GLI ANGELI VOGLIO SALMODIA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-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NDO GRAZIE AL TUO NO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LA TUA FEDELTÀ E IL T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i rendo grazie, Signore, con tutto il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a tua promessa ha superato la tua fam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giorno in cui gridai tu mi hai rispos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dato forza e vigore alla mia anim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GLI ANGEL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i loderanno, Signore, tutti i re dell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udranno le parole della tua bocc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antando nel cammino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ranno quanto è grande il t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GLI ANGEL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sublime e guarda verso l'umi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osce il superbo, lo guarda da lontan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cammino nella sventu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endi la mano, la tua destra mi salv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GLI ANGEL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completerà in me l'opera su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grande ed eterno è il suo amo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abbandona l'opera delle sue ma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 non ci abbandona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GLI ANGEL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re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m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9:00Z</dcterms:created>
  <dc:creator>Giulio Longo</dc:creator>
  <dc:description/>
  <dc:language>en-US</dc:language>
  <cp:lastModifiedBy>Giulio Longo</cp:lastModifiedBy>
  <dcterms:modified xsi:type="dcterms:W3CDTF">1998-11-08T20:07:00Z</dcterms:modified>
  <cp:revision>4</cp:revision>
  <dc:subject/>
  <dc:title>DAVANTI AGLI ANGE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