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MI HAI SEDOTTO, SIGNORE. </w:t>
      </w:r>
      <w:r>
        <w:rPr>
          <w:rFonts w:cs="Courier New" w:ascii="Courier New" w:hAnsi="Courier New"/>
          <w:i/>
          <w:color w:val="FF0000"/>
        </w:rPr>
        <w:t>(Ger 20, 7-1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Si-               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>di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i hai sedotto, Signore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 xml:space="preserve">Si-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o mi sono lasciato sedurre;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 xml:space="preserve">dim         Si-     </w:t>
      </w:r>
      <w:r>
        <w:rPr>
          <w:b/>
          <w:color w:val="000000"/>
        </w:rPr>
        <w:t>|  (l'Assemblea ripet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i lottato con me, e mi hai vinto;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                        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 xml:space="preserve">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hai fatto forza e hai prevalso!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              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>dim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do parlo devo gridare:  violenza! Oppression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ab/>
        <w:t xml:space="preserve">            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>dim        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ì la tua parola è obbrobrio e scherno per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 xml:space="preserve">                        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>di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dicevo: non penserò più a Lu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parlerò più nel suo no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>di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nel mio cuore c'era un fuoco arden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            Fa</w:t>
      </w:r>
      <w:r>
        <w:rPr>
          <w:b/>
          <w:i/>
          <w:color w:val="FF0000"/>
        </w:rPr>
        <w:t>#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scorreva nelle mie oss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I HAI SEDOTTO,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                       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>di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ledetto il giorno che sono n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ledetto l'uomo che portò la notizia a mio pad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Ti è nato un figlio maschio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 xml:space="preserve">     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>dim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Perché sono uscito dal seno di mia madre,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#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solo devo vedere tormenti e dol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il Signore è al mio fian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un prode valor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   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 IL SIGNORE È AL MIO FIAN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UN PRODE VALOR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-               Fa</w:t>
      </w:r>
      <w:r>
        <w:rPr>
          <w:b/>
          <w:i/>
          <w:color w:val="FF0000"/>
        </w:rPr>
        <w:t>#</w:t>
      </w:r>
      <w:r>
        <w:rPr>
          <w:b/>
          <w:color w:val="FF0000"/>
        </w:rPr>
        <w:t xml:space="preserve">                 S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antate inni al Signore, lodate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Sol                   Fa</w:t>
      </w:r>
      <w:r>
        <w:rPr>
          <w:b/>
          <w:i/>
          <w:color w:val="FF0000"/>
        </w:rPr>
        <w:t>#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ha liberato la vita di questo povero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0:19:00Z</dcterms:created>
  <dc:creator>Giulio Longo</dc:creator>
  <dc:description/>
  <dc:language>en-US</dc:language>
  <cp:lastModifiedBy>Giulio Longo</cp:lastModifiedBy>
  <dcterms:modified xsi:type="dcterms:W3CDTF">1998-12-13T10:19:00Z</dcterms:modified>
  <cp:revision>2</cp:revision>
  <dc:subject/>
  <dc:title>MI HAI SEDOTTO,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