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FF0000"/>
        </w:rPr>
        <w:t>PENTECOST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000000"/>
        </w:rPr>
      </w:pPr>
      <w:r>
        <w:rPr>
          <w:rFonts w:cs="Courier New"/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----&gt;</w:t>
      </w:r>
      <w:r>
        <w:rPr>
          <w:b/>
          <w:color w:val="FF0000"/>
        </w:rPr>
        <w:t xml:space="preserve">     Re-                      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Erano poveri uomini, come me, come te;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Si</w:t>
      </w:r>
      <w:r>
        <w:rPr>
          <w:b/>
          <w:i/>
          <w:color w:val="FF0000"/>
        </w:rPr>
        <w:t>b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vevano gettato le reti nel lag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</w:t>
      </w:r>
      <w:r>
        <w:rPr>
          <w:b/>
          <w:color w:val="FF0000"/>
        </w:rPr>
        <w:t>Fa                  La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o riscosso le tasse alle porte della città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h'io mi ricordi, tra lor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</w:t>
      </w:r>
      <w:r>
        <w:rPr>
          <w:b/>
          <w:color w:val="FF0000"/>
        </w:rPr>
        <w:t>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on c'era neanche un dotto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Si</w:t>
      </w:r>
      <w:r>
        <w:rPr>
          <w:b/>
          <w:i/>
          <w:color w:val="FF0000"/>
        </w:rPr>
        <w:t>b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quello che chiamavano maestr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Fa                    La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ra morto e sepolto anche lu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Re-                  D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SE SENTI UN SOFFIO NEL CIEL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Re-                  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UN VENTO CHE SCUOTE LE PORT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Re-                  D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SCOLTA: È UNA VOCE CHE CHIAM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Re-                 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È L'INVITO AD ANDARE LONTAN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</w:t>
      </w:r>
      <w:r>
        <w:rPr>
          <w:b/>
          <w:color w:val="FF0000"/>
        </w:rPr>
        <w:t>Re-  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'È UN FUOCO CHE NASC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La        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N CHI SA ASPETTA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</w:t>
      </w:r>
      <w:r>
        <w:rPr>
          <w:b/>
          <w:color w:val="FF0000"/>
        </w:rPr>
        <w:t>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N CHI SA NUTRI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La7     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PERANZE D'AMOR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Re-                             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Avevano un cuore nel petto, come me, come t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</w:t>
      </w:r>
      <w:r>
        <w:rPr>
          <w:b/>
          <w:color w:val="FF0000"/>
        </w:rPr>
        <w:t>Si</w:t>
      </w:r>
      <w:r>
        <w:rPr>
          <w:b/>
          <w:i/>
          <w:color w:val="FF0000"/>
        </w:rPr>
        <w:t>b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he una mano di gelo stringeva;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Fa          La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vevano occhi nudi di pioggi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</w:t>
      </w:r>
      <w:r>
        <w:rPr>
          <w:b/>
          <w:color w:val="FF0000"/>
        </w:rPr>
        <w:t>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un volto grigio di febbre e paura;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nsavano certo all'amico perdut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</w:t>
      </w:r>
      <w:r>
        <w:rPr>
          <w:b/>
          <w:color w:val="FF0000"/>
        </w:rPr>
        <w:t>Si</w:t>
      </w:r>
      <w:r>
        <w:rPr>
          <w:b/>
          <w:i/>
          <w:color w:val="FF0000"/>
        </w:rPr>
        <w:t>b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lla donna lasciata sulla soglia di cas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</w:t>
      </w:r>
      <w:r>
        <w:rPr>
          <w:b/>
          <w:color w:val="FF0000"/>
        </w:rPr>
        <w:t>Fa                   La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lla croce piantata sulla cima di un coll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Re-                  D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SE SENTI UN SOFFIO NEL CIELO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</w:t>
      </w:r>
      <w:r>
        <w:rPr>
          <w:b/>
          <w:color w:val="FF0000"/>
        </w:rPr>
        <w:t>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E il vento bussò alla porta di cas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ntrò come un pazzo in tutta la stanz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Si</w:t>
      </w:r>
      <w:r>
        <w:rPr>
          <w:b/>
          <w:i/>
          <w:color w:val="FF0000"/>
        </w:rPr>
        <w:t>b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d ebbero occhi e voci di fiamm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Fa                    La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uscirono in piazza a gridare la gioi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Uomo che attendi nascosto nell'ombr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a voce che parla è proprio per te;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Si</w:t>
      </w:r>
      <w:r>
        <w:rPr>
          <w:b/>
          <w:i/>
          <w:color w:val="FF0000"/>
        </w:rPr>
        <w:t>b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ti porta una gioia, una buona notizia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Fa               La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l regno di Dio è arrivato già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Re-                  D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SE SENTI UN SOFFIO NEL CIELO..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19:30:00Z</dcterms:created>
  <dc:creator>Giulio Longo</dc:creator>
  <dc:description/>
  <dc:language>en-US</dc:language>
  <cp:lastModifiedBy>Giulio Longo</cp:lastModifiedBy>
  <dcterms:modified xsi:type="dcterms:W3CDTF">1998-11-08T19:30:00Z</dcterms:modified>
  <cp:revision>2</cp:revision>
  <dc:subject/>
  <dc:title>PENTECOS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