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FF0000"/>
        </w:rPr>
        <w:t xml:space="preserve">GUSTATE E VEDETE. </w:t>
      </w:r>
      <w:r>
        <w:rPr>
          <w:rFonts w:cs="Courier New" w:ascii="Courier New" w:hAnsi="Courier New"/>
          <w:i/>
          <w:color w:val="FF0000"/>
        </w:rPr>
        <w:t>Sal 33(34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000000"/>
        </w:rPr>
      </w:pPr>
      <w:r>
        <w:rPr>
          <w:rFonts w:cs="Courier New"/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  <w:t>Barrè al II tas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-        La-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GUSTATE E VEDETE            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 xml:space="preserve">Do7       Si7        </w:t>
      </w:r>
      <w:r>
        <w:rPr>
          <w:b/>
          <w:color w:val="000000"/>
        </w:rPr>
        <w:t>|  (2 v.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QUANT'È BUONO IL SIGNORE    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Benedirò il Signore in ogni temp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La-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ulla mia bocca sempre la sua lod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o mi glorio nel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Do              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scoltino gli umili e si rallegrin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GUSTATE E VEDET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Celebrate con me il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saltiamo insieme il suo nom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Ho cercato il Signore e mi ha rispos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da ogni timore mi ha liberat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GUSTATE E VEDET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Guardate a lui e sarete raggiant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n saranno confusi i vostri volt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Questo povero grida e il Signore lo ascolt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o libera da tutte le sue angosc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GUSTATE E VEDETE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58:00Z</dcterms:created>
  <dc:creator>Giulio Longo</dc:creator>
  <dc:description/>
  <dc:language>en-US</dc:language>
  <cp:lastModifiedBy>Giulio Longo</cp:lastModifiedBy>
  <dcterms:modified xsi:type="dcterms:W3CDTF">1998-11-08T19:58:00Z</dcterms:modified>
  <cp:revision>2</cp:revision>
  <dc:subject/>
  <dc:title>GUSTATE E VEDE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