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LA VOCE DEL MIO AMATO. </w:t>
      </w:r>
      <w:r>
        <w:rPr>
          <w:rFonts w:cs="Courier New" w:ascii="Courier New" w:hAnsi="Courier New"/>
          <w:i/>
          <w:color w:val="FF0000"/>
        </w:rPr>
        <w:t>(Ct 2, 8-17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V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          La-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La voce del mio amato! Eccolo che vien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       Fa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altando per i monti, balzando per le collin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omiglia il mio amato a una gazzell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o a un giovane cerbiat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omiglia il mio amato a una gazzell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        La-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ccolo che si ferma dietro il nostro mu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guarda dalla finestra, spia attraverso la grat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Ora parla il mio amato e mi dic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  Mi   Fa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lzati, amica mia, alzati, mia bella e vien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Do             Mi   Fa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ALZATI, AMICA MIA, ALZATI, MIA BELLA E VIEN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Perché ecco l'inverno è pass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è cessata la pioggia, se n'è anda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 fiori sono apparsi sulla ter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l tempo del canto è torn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(*)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a voce della tortora si fa senti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l fico ha messo fuori i primi frut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la vite fiorita spande la sua fragranz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ALZATI, AMICA MIA, ALZATI, MIA BELLA E VIENI!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O mia colomba che stai nelle fenditure della rocc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nei nascondigli dei dirup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fammi udire la tua voce, fammi udire la tua voc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Do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acciate via le volpi, le volpi piccoli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guastano la vign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Fa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PERCHÉ LA NOSTRA VIGNA È IN FI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Fa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ERCHÉ LA NOSTRA VIGNA È IN FIOR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Re-                 Mi Re-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Il mio diletto è per me ed io sono per lui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rima che soffi la brez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si allunghino le omb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-      Sol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RITORNA, RITORNA, RITORN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-      Sol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RITORNA, RITORNA, RITORN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b/>
          <w:color w:val="FF0000"/>
        </w:rPr>
        <w:t xml:space="preserve">(*) </w:t>
      </w:r>
      <w:r>
        <w:rPr>
          <w:b/>
          <w:color w:val="FF0000"/>
          <w:lang w:val="en-US"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4:50:00Z</dcterms:created>
  <dc:creator>Giulio Longo</dc:creator>
  <dc:description/>
  <dc:language>en-US</dc:language>
  <cp:lastModifiedBy>Giulio Longo</cp:lastModifiedBy>
  <dcterms:modified xsi:type="dcterms:W3CDTF">1998-12-12T14:50:00Z</dcterms:modified>
  <cp:revision>2</cp:revision>
  <dc:subject/>
  <dc:title>LA VOCE DEL MIO AM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