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DÀ LODE AL SIGNORE. </w:t>
      </w:r>
      <w:r>
        <w:rPr>
          <w:rFonts w:cs="Courier New" w:ascii="Courier New" w:hAnsi="Courier New"/>
          <w:i/>
          <w:color w:val="FF0000"/>
        </w:rPr>
        <w:t>Sal 145(14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Sol   Re    Mi-  Si-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ol   Re  Do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Mi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Dà lode al Signore, anima mi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Re-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cuore mio al suo santo nom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a la vita loderò i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Fa           Mi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neggerò al mio Dio finché io vivrò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non pongo fiducia nei poten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l'uomo in cui non c'è salvezza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polvere ritorna quando m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vaniscono in quei giorni i suoi proget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Ma in te, Signore, che apri gli occhi ai ciech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rendi giustizia agli oppress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n te che doni il pane agli affamat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prigionieri mandi in liber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Felice chi spera nel Sign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el Dio di Abramo pone fed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egna il Signore nell'etern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Dio di Sion di età in e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50:00Z</dcterms:created>
  <dc:creator>Giulio Longo</dc:creator>
  <dc:description/>
  <dc:language>en-US</dc:language>
  <cp:lastModifiedBy>Giulio Longo</cp:lastModifiedBy>
  <dcterms:modified xsi:type="dcterms:W3CDTF">1998-11-08T19:50:00Z</dcterms:modified>
  <cp:revision>2</cp:revision>
  <dc:subject/>
  <dc:title>DÀ LODE A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