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VERGINE DELLA MERAVIGL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Mi-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FIGLIA DEL TU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I GESÙ E MADRE NO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DELLA MERAVIGL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 Mi-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tu la creatu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i dato alla luce il creat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serva che ha concepito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Mi-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FIGLIA DEL TU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I GESÙ E MADRE NO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DELLA MERAVIGL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 Mi-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fatta di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glorio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oriosa immagine del cie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Mi-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FIGLIA DEL TU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I GESÙ E MADRE NO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DELLA MERAVIGL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 Mi-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essendo la più picco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donna più gran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sendo la figlia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i la sua mad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sendo la figlia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i la sua mad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della meravigl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Mi-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FIGLIA DEL TU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I GESÙ E MADRE NO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DELLA MERAVIGLIA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8:00Z</dcterms:created>
  <dc:creator>Giulio Longo</dc:creator>
  <dc:description/>
  <dc:language>en-US</dc:language>
  <cp:lastModifiedBy>Giulio Longo</cp:lastModifiedBy>
  <dcterms:modified xsi:type="dcterms:W3CDTF">1998-11-08T19:28:00Z</dcterms:modified>
  <cp:revision>2</cp:revision>
  <dc:subject/>
  <dc:title>VERGINE DELLA MERAV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