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IL SEMINATORE. </w:t>
      </w:r>
      <w:r>
        <w:rPr>
          <w:rFonts w:cs="Courier New" w:ascii="Courier New" w:hAnsi="Courier New"/>
          <w:i/>
          <w:color w:val="FF0000"/>
        </w:rPr>
        <w:t>(Mc. 4, 3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Mi-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scì il seminatore a semina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una parte cadde sulla strad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USCÌ IL SEMINATORE A SEMINA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UNA PARTE CADDE SULLA STRAD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ennero gli ucc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la mangiar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la mangiar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 LA MANGIAR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scì il seminatore a seminar    |  L'Ass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una parte cadde sulla pietra. |  ripe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scì il so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eccò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avev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AVEV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scì il seminatore a seminar    |  L'Ass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una parte cadde tra le spine. |  ripe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ebbe la seme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ebbero le spi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offocar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SOFFOCAR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scì il seminatore a seminar    |  L'Ass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una parte cadde sulla terra.  |  ripe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ede frut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cuni tren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tri sessan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D ALTRI CE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ha orecch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vuol capi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i, ascol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a la stra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SIA LA STRA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sia la pie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SIA LA PIE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sia le spi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SIA LE SPI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sia 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BUON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GESÙ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SSA GERMOGLI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GESÙ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SSA GERMOGLIA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1:00Z</dcterms:created>
  <dc:creator>Giulio Longo</dc:creator>
  <dc:description/>
  <dc:language>en-US</dc:language>
  <cp:lastModifiedBy>Giulio Longo</cp:lastModifiedBy>
  <dcterms:modified xsi:type="dcterms:W3CDTF">1998-11-20T17:41:00Z</dcterms:modified>
  <cp:revision>2</cp:revision>
  <dc:subject/>
  <dc:title>IL SEMINA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