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QUANDO ISRAELE ERA UN BIMBO. </w:t>
      </w:r>
      <w:r>
        <w:rPr>
          <w:rFonts w:cs="Courier New" w:ascii="Courier New" w:hAnsi="Courier New"/>
          <w:i/>
          <w:color w:val="FF0000"/>
        </w:rPr>
        <w:t>(Os 11, 1-1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Re-     Sol-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ndo Israele era un bimbo io l'ama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-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all'Egitto come un figlio lo chiama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 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più lo chiamavo più si allontanava da 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CAPIV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Do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AVEVO CURA DI LUI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</w:t>
      </w:r>
      <w:r>
        <w:rPr>
          <w:b/>
          <w:color w:val="FF0000"/>
        </w:rPr>
        <w:t>Do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RAEL, ISRAEL  (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d Efraim io insegnavo a cammin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i conducevo con legnami di bont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ro per loro come chi porta un bimbo alle guan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CAPIV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 questo tu tornerai nel paese d'Egi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re d'Assur sterminerà i tuoi fig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l mio popolo è duro a convertirs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CAPIV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come potrei abbandonarti o Efraim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mio cuore si commuove dentro di 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ti distruggerò perché sono un Dio e non un uo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CAPIV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ruggirò e torneranno i suoi figli dal m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ccorreranno dall'Egitto come uccel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torneranno dall'Assiria come colom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CAPIV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0:00Z</dcterms:created>
  <dc:creator>Giulio Longo</dc:creator>
  <dc:description/>
  <dc:language>en-US</dc:language>
  <cp:lastModifiedBy>Giulio Longo</cp:lastModifiedBy>
  <dcterms:modified xsi:type="dcterms:W3CDTF">1998-11-08T19:30:00Z</dcterms:modified>
  <cp:revision>2</cp:revision>
  <dc:subject/>
  <dc:title>QUANDO ISRAELE ERA UN BIM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