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COME UNA CERVA ANELA. </w:t>
      </w:r>
      <w:r>
        <w:rPr>
          <w:rFonts w:cs="Courier New" w:ascii="Courier New" w:hAnsi="Courier New"/>
          <w:i/>
          <w:color w:val="FF0000"/>
        </w:rPr>
        <w:t>Sal 41-42(42-43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ome una cerva anela ai corsi delle acqu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sì l'anima mia anela a te, o D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'anima mia ha sete di Dio, del Dio viven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do vedrò il volto di Di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 lacrime sono il mio pane giorno e not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entre i miei nemici mi dicono tutto il giorn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Dov'è il tuo Dio? Dov'è il tuo Di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ov'è il tuo Dio?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esto io ricor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l'anima mi si strugge in cu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do avanzavo tra i pri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Mi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 mezzo al popolo in fest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ti abbatti anima mia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tu gemi dentro di me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PERA IN DIO, SPERA IN DI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TORNERAI A LODARL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     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erché lui     è la salvezza del mio vol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7          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La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ui è il mio Dio, lui è il mio D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La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PERA IN DIO, SPERA IN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La            Si (Si 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La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PERA IN DIO, SPERA IN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TORNERAI A LODARL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Quante volte ho detto alla mia rup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Perché mi hai abbandonato?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mesto cammino, oppresso dai miei nemici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no infrante le mie ossa nell'ascoltare tutto il giorn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Dov'è il tuo Di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ov'è il tuo Dio?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gnore, manda la tua luce, la tua verità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esse mi guidino al tuo santo temp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allora potrò cantare a te un canto di gio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</w:t>
      </w:r>
      <w:r>
        <w:rPr>
          <w:b/>
          <w:color w:val="FF0000"/>
        </w:rPr>
        <w:t>Mi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n canto di allegria con la mia chitar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ti abbatti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7:00Z</dcterms:created>
  <dc:creator>Giulio Longo</dc:creator>
  <dc:description/>
  <dc:language>en-US</dc:language>
  <cp:lastModifiedBy>Giulio Longo</cp:lastModifiedBy>
  <dcterms:modified xsi:type="dcterms:W3CDTF">1998-11-08T19:07:00Z</dcterms:modified>
  <cp:revision>2</cp:revision>
  <dc:subject/>
  <dc:title>COME UNA CERVA ANE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