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CARMEN '63. </w:t>
      </w:r>
      <w:r>
        <w:rPr>
          <w:rFonts w:cs="Courier New" w:ascii="Courier New" w:hAnsi="Courier New"/>
          <w:i/>
          <w:color w:val="FF0000"/>
        </w:rPr>
        <w:t>(da Tagor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La-  Mi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C.   Sono rotti i miei legam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Re-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agati i miei debi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e mie porte spalanca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e ne vado da ogni pa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ssi, accovacciati nel loro angol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    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ntinuano a tessere la pallida tela delle loro or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o tornano a sedersi nella polve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contare le loro mone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           Mi     Fa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mi chiamano, e mi chiamano, perché torni indiet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a già la mia spada è forgia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ià ho messo l'armatu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ià il mio cavallo è impazien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La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io guadagnerò il mio Reg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      Sol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io guadagnerò il mio Reg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GUADAGNERÒ IL MIO REGNO,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 xml:space="preserve">Re                La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UADAGNERÒ IL MIO REGNO,  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 xml:space="preserve">Mi           La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E NE VADO DA OGNI PARTE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SONO ROTTI I MIEI LEGAM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PAGATI I MIEI DEBI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E MIE PORTE SPALANCA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E NE VADO DA OGNI PAR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GUADAGNERÒ IL MIO REGNO,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UADAGNERÒ IL MIO REGNO,  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ME NE VADO DA OGNI PARTE  |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3:03:00Z</dcterms:created>
  <dc:creator>Giulio Longo</dc:creator>
  <dc:description/>
  <dc:language>en-US</dc:language>
  <cp:lastModifiedBy>Giulio Longo</cp:lastModifiedBy>
  <dcterms:modified xsi:type="dcterms:W3CDTF">1999-03-27T13:03:00Z</dcterms:modified>
  <cp:revision>2</cp:revision>
  <dc:subject/>
  <dc:title>CARMEN '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