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IL SIGNORE ANNUNCIA UNA NOTIZIA. </w:t>
      </w:r>
      <w:r>
        <w:rPr>
          <w:rFonts w:cs="Courier New" w:ascii="Courier New" w:hAnsi="Courier New"/>
          <w:i/>
          <w:color w:val="FF0000"/>
        </w:rPr>
        <w:t>Sal 67(68) vv 12-16.33.34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Sol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ANNUNCIA UNA NOT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MESSAGGERI SONO UN ESERCITO IMMENS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RE NEMICI FUGGONO, FUGG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Si-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BELLA DELLA CASA SPARTISCE IL BOTTI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mentre voi dormi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ra gli steccati dell'ovi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coprono d'arge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ali della colomb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sue piume di riflessi d'o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on lei cade la nev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pra il mo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pra il monte ombr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ANNUNCIA UNA NOTIZIA.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antate inni 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ate inni a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cavalca ne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i cieli eter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cco che tuona la sua vo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voce poten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ANNUNCIA UNA NOTIZIA.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2:00Z</dcterms:created>
  <dc:creator>Giulio Longo</dc:creator>
  <dc:description/>
  <dc:language>en-US</dc:language>
  <cp:lastModifiedBy>Giulio Longo</cp:lastModifiedBy>
  <dcterms:modified xsi:type="dcterms:W3CDTF">1998-11-08T20:02:00Z</dcterms:modified>
  <cp:revision>2</cp:revision>
  <dc:subject/>
  <dc:title>IL SIGNORE ANNUNCIA UNA NOTI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