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FF0000"/>
        </w:rPr>
        <w:t xml:space="preserve">UNA DONNA VESTITA DI SOLE. </w:t>
      </w:r>
      <w:r>
        <w:rPr>
          <w:rFonts w:cs="Courier New" w:ascii="Courier New" w:hAnsi="Courier New"/>
          <w:i/>
          <w:color w:val="FF0000"/>
        </w:rPr>
        <w:t>(Ap 12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000000"/>
        </w:rPr>
      </w:pPr>
      <w:r>
        <w:rPr>
          <w:rFonts w:cs="Courier New"/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----&gt;</w:t>
      </w:r>
      <w:r>
        <w:rPr>
          <w:b/>
          <w:color w:val="FF0000"/>
        </w:rPr>
        <w:t xml:space="preserve">    La-                 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NEL CIELO APPARVE POI UN SEGNO GRANDIOS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UNA DONNA VESTITA DI SOL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N LA LUNA SOTTO I SUOI PIED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SUL SUO CAPO UNA CORONA DI DODICI STELL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</w:t>
      </w:r>
      <w:r>
        <w:rPr>
          <w:b/>
          <w:color w:val="FF0000"/>
        </w:rPr>
        <w:t>Fa            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È INCINTA E GRIDA PER LE DOGLIE E I TRAVAGLI DEL PART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      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Allora apparve un altro segno nel ciel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</w:t>
      </w:r>
      <w:r>
        <w:rPr>
          <w:b/>
          <w:color w:val="FF0000"/>
        </w:rPr>
        <w:t>Fa           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un enorme drago rosso con sette testa e dieci corn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l drago si pose davanti alla donn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stava per partori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</w:t>
      </w:r>
      <w:r>
        <w:rPr>
          <w:b/>
          <w:color w:val="FF0000"/>
        </w:rPr>
        <w:t>Fa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 divorare il bambino appena nat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la donna partorì un figlio maschi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estinato a governare le nazioni della terra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Fa                         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il figlio fu subito rapito verso Dio e verso il suo tron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NEL CIELO APPARVE POI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Sol         Fa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E scoppiò una guerra nel cielo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</w:t>
      </w:r>
      <w:r>
        <w:rPr>
          <w:b/>
          <w:color w:val="FF0000"/>
        </w:rPr>
        <w:t>Sol                           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ichele e i suoi angeli combattevano contro il drag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mbattevano contro il drago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La-                  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il drago combatteva insieme con i suoi angel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</w:t>
      </w:r>
      <w:r>
        <w:rPr>
          <w:b/>
          <w:color w:val="FF0000"/>
        </w:rPr>
        <w:t>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a non prevalser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non ci fu più posto per essi in ciel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l grande drago, il serpente antic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lui che chiamiamo il diavolo e satan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l seduttore di tutta la terr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Fa                    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fu precipitato sulla terra e i suoi angeli con lu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NEL CIELO APPARVE POI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La-     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Ora, quando il drago si vide precipitato sulla terr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i avventò contro la donn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aveva partorito il figlio maschi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a furono date alla donn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e due ali dell'aquila grande per volare nel desert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 essere nutrita un temp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ue tempi e la metà di un temp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La-   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llora il drago si infuriò contro la donn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</w:t>
      </w:r>
      <w:r>
        <w:rPr>
          <w:b/>
          <w:color w:val="FF0000"/>
        </w:rPr>
        <w:t>Fa       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se ne andò a far guerra contro il resto dei suoi figli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La-                            Sol           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ntro quelli che osservano i comandamenti di Di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sono in possesso della testimonianza di Gesù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La-                          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sultate dunque o cieli e voi che abitate in ess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è stato precipita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Fa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'accusatore dei nostri fratell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a guai a voi terra e ma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il diavolo è precipitato sopra di vo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Fa                   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è pieno di furore sapendo che gli resta poco temp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NEL CIELO APPARVE POI..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2T14:54:00Z</dcterms:created>
  <dc:creator>Giulio Longo</dc:creator>
  <dc:description/>
  <dc:language>en-US</dc:language>
  <cp:lastModifiedBy>Giulio Longo</cp:lastModifiedBy>
  <dcterms:modified xsi:type="dcterms:W3CDTF">1998-12-12T14:54:00Z</dcterms:modified>
  <cp:revision>2</cp:revision>
  <dc:subject/>
  <dc:title>UNA DONNA VESTITA DI SO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