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BENEDETTO SIA IDDIO. </w:t>
      </w:r>
      <w:r>
        <w:rPr>
          <w:rFonts w:cs="Courier New" w:ascii="Courier New" w:hAnsi="Courier New"/>
          <w:i/>
          <w:color w:val="FF0000"/>
        </w:rPr>
        <w:t>(Ef. 1, 3-13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 Re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Benedet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La7  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ia Iddi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pad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La7        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i Gesù Cris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ci ha elett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rima della creazion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ci ha benedett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</w:t>
      </w:r>
      <w:r>
        <w:rPr>
          <w:b/>
          <w:color w:val="FF0000"/>
        </w:rPr>
        <w:t>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n ogni sorta di am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La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 essere santi ed immacolat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ll'am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PER ESSE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ODE DELLA SUA GLORI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</w:t>
      </w:r>
      <w:r>
        <w:rPr>
          <w:b/>
          <w:color w:val="FF0000"/>
        </w:rPr>
        <w:t>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ELLA GLORIA DELLA SUA GRAZI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ELLA GRAZIA DEL SUO AM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N IL QUALE CI AMÒ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N GESÙ CRIS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Benedetto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n lui abbiam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redenzion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perdono dei peccat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</w:t>
      </w:r>
      <w:r>
        <w:rPr>
          <w:b/>
          <w:color w:val="FF0000"/>
        </w:rPr>
        <w:t>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econdo la ricchezza del suo am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     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nella pienezza dei temp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risto sia tutto in tutti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PER ESSER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Benedet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La7  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ia Iddi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pad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La7        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i Gesù Cris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n lui anche no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</w:t>
      </w:r>
      <w:r>
        <w:rPr>
          <w:b/>
          <w:color w:val="FF0000"/>
        </w:rPr>
        <w:t>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opo aver ascoltato la Parola della verità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buona notizi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ella nostra salvezz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</w:t>
      </w:r>
      <w:r>
        <w:rPr>
          <w:b/>
          <w:color w:val="FF0000"/>
        </w:rPr>
        <w:t>La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iamo stati sigillati con lo Spirito San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ci ha fatti suo popol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PER ESSERE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7:38:00Z</dcterms:created>
  <dc:creator>Giulio Longo</dc:creator>
  <dc:description/>
  <dc:language>en-US</dc:language>
  <cp:lastModifiedBy>Giulio Longo</cp:lastModifiedBy>
  <dcterms:modified xsi:type="dcterms:W3CDTF">1998-11-20T17:38:00Z</dcterms:modified>
  <cp:revision>2</cp:revision>
  <dc:subject/>
  <dc:title>BENEDETTO SIA IDD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