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IL POPOLO CHE CAMMINAVA NELLE TENEBRE. </w:t>
      </w:r>
      <w:r>
        <w:rPr>
          <w:rFonts w:cs="Courier New" w:ascii="Courier New" w:hAnsi="Courier New"/>
          <w:i/>
          <w:color w:val="FF0000"/>
        </w:rPr>
        <w:t>(Is 9, 1-5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   Do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popolo che camminava nelle teneb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Fa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visto una gran lu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pra coloro che camminava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terra tenebros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ol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a forte luce ha brill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i moltiplicato loro la gio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i accresciuto l'allegr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sono rallegrati al tuo cospet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si rallegrano durante il raccol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si rallegra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si dividono la pred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Do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IL DOMINIO SARÀ SULLE SUE SPALL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SUO NOME SARÀ, E IL SUO NOME SARÀ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Do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SIGLIERE MERAVIGLIOS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O FORTE, PADRE ETER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ol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INCIPE DI PACE. (2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ché il giogo che pesava sopra il popol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giogo che gravava le sue spal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verga dell'aguzzi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l'hai spezzata, come a Madian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sì come ogni piede che forte calpes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gni veste intrisa di sangu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rà data alla fiamma di un fuoco divoran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ci è nato un bambi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ci è stato dato un figl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IL DOMINIO SARÀ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2:00Z</dcterms:created>
  <dc:creator>Giulio Longo</dc:creator>
  <dc:description/>
  <dc:language>en-US</dc:language>
  <cp:lastModifiedBy>Giulio Longo</cp:lastModifiedBy>
  <dcterms:modified xsi:type="dcterms:W3CDTF">1998-11-08T19:22:00Z</dcterms:modified>
  <cp:revision>2</cp:revision>
  <dc:subject/>
  <dc:title>IL POPOLO CHE CAMMINAVA NELLE TENEB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