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LZO GLI OCCHI VERSO I MONTI. </w:t>
      </w:r>
      <w:r>
        <w:rPr>
          <w:rFonts w:cs="Courier New" w:ascii="Courier New" w:hAnsi="Courier New"/>
          <w:i/>
          <w:color w:val="FF0000"/>
        </w:rPr>
        <w:t>Sal 120(12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 Sol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  ALZO GLI OCCHI VERSO I MONT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Re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DA DOVE MI VERRÀ L'AIU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Do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IL MIO AIUTO VIENE D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Do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CHE HA FATTO CIELO E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Non lascerà vacillare il tuo pie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Re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non si addormenta il tuo custo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Do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NON SI ADDORMENTA, NON PRENDE SON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      Do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IL CUSTODE D'ISRAE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  ALZ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Il Signore è il tuo custo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è come ombra che ti co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Di giorno non ti colpirà il so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né la luna di not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  ALZ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  Il Signore ti protegge da ogni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Egli protegge la tua vi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Il Signore veglia su di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quando esci e quando ent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IL SIGNORE VEGLIA SU DI 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DA ORA E PER SEMP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  ALZ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IL MIO AIUTO VIENE D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CHE HA FATTO CIELO E TERR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6:00Z</dcterms:created>
  <dc:creator>Giulio Longo</dc:creator>
  <dc:description/>
  <dc:language>en-US</dc:language>
  <cp:lastModifiedBy>Giulio Longo</cp:lastModifiedBy>
  <dcterms:modified xsi:type="dcterms:W3CDTF">1998-11-08T19:46:00Z</dcterms:modified>
  <cp:revision>2</cp:revision>
  <dc:subject/>
  <dc:title>ALZO GLI OCCHI VERSO I MO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