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QUANDO DORMIVO. </w:t>
      </w:r>
      <w:r>
        <w:rPr>
          <w:rFonts w:cs="Courier New" w:ascii="Courier New" w:hAnsi="Courier New"/>
          <w:i/>
          <w:color w:val="FF0000"/>
        </w:rPr>
        <w:t>(Ct 5, 2 ss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Quando dormiv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 il mio cuore vegliav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voce del mio diletto udii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-             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"aprimi, sorella m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-       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primi colomb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é la mia test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è coperta di rugiad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i miei ricciol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el frescore della notte"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ise la ma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la fessura della port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le mie viscere si commosser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Re-     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i alzai corren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le mie mani stillarono mir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irra fluidissima le mie dit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ul chiavistello della port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VI SCONGIUR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FIGLIE DI GERUSALEMM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 INCONTRATE IL MIO DILET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TEGLI CHE MUOIO D'AMOR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I SCONGIUR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FIGLIE DI GERUSALEMM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 INCONTRATE IL MIO DILET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TEGLI CHE MUOIO D'AMOR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Aprii, aprii al mio ama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 non c'e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ià se n'era anda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-             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l'anima m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i venne me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la sua fuga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è coperta di rugiad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o cerca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 non lo trova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o chiamai, lo chiama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non mi rispos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'incontraron le guardi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fanno la rond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i spogliaro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i percosser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e guardie delle mur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VI SCONGIUR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Ahi! Se tu fossi mio fratell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i potrei bacia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nza che si scandalizzasser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VI SCONGIURO... 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____________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*  Mentre l'Assemblea canta l'ultimo ritornello, il cant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ontinua in controcanto: "Ahi, se tu fossi mio fratello"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4:54:00Z</dcterms:created>
  <dc:creator>Giulio Longo</dc:creator>
  <dc:description/>
  <dc:language>en-US</dc:language>
  <cp:lastModifiedBy>Giulio Longo</cp:lastModifiedBy>
  <dcterms:modified xsi:type="dcterms:W3CDTF">1998-12-12T14:54:00Z</dcterms:modified>
  <cp:revision>2</cp:revision>
  <dc:subject/>
  <dc:title>QUANDO DORMI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