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FELICE L'UOMO. </w:t>
      </w:r>
      <w:r>
        <w:rPr>
          <w:rFonts w:cs="Courier New" w:ascii="Courier New" w:hAnsi="Courier New"/>
          <w:i/>
          <w:color w:val="FF0000"/>
        </w:rPr>
        <w:t>Sal 1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La-         Fa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FELICE L'UOMO  CHE NON SEGUE IL CONSIGLIO DEGLI EMP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ELLA VIA DEI PECCATORI NON SI FERM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SIEDE IN COMPAGNIA DEI BEFFARD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ol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si compiace della parola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Fa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suoi salmi sussurra giorno e not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-                Fa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rà come albero piantato lungo i corsi d'acqu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-                Fa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ARÀ COME ALBERO PIANTATO LUNGO I CORSI D'ACQU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dà frutto a suo temp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sue foglie non cadranno ma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 Fa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o quello che intraprende riesce be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Fa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usciranno tutte le sue op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COSÌ GLI EMPI, NON COSÌ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ONO COME PULA CHE PORTA VIA IL VE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reggeranno gli empi nel giudiz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i peccatori nella comunità dei san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  Fa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Signore veglia sul cammino dei suoi fed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  Mi    Fa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la via degli empi finisce male, finisce ma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FELICE L'UOM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si compiac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5:00Z</dcterms:created>
  <dc:creator>Giulio Longo</dc:creator>
  <dc:description/>
  <dc:language>en-US</dc:language>
  <cp:lastModifiedBy>Giulio Longo</cp:lastModifiedBy>
  <dcterms:modified xsi:type="dcterms:W3CDTF">1998-11-08T19:45:00Z</dcterms:modified>
  <cp:revision>2</cp:revision>
  <dc:subject/>
  <dc:title>FELICE L'U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