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VOGLIO ANDARE A GERUSALEMME. </w:t>
      </w:r>
      <w:r>
        <w:rPr>
          <w:rFonts w:cs="Courier New" w:ascii="Courier New" w:hAnsi="Courier New"/>
          <w:i/>
          <w:color w:val="FF0000"/>
        </w:rPr>
        <w:t>(Canto sefardita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   Mi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Voglio andare, madre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     Gerusalemme, Gerusalemm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mangiar le erb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a      saziarmi d'esse, saziarmi d'ess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EL SENTIERO MI TROVO 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L SENTIERO CAMMINO I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NEL    SENTIERO DI TUTTO IL MO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DI TUTTO IL MONDO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</w:t>
      </w:r>
      <w:r>
        <w:rPr>
          <w:b/>
          <w:color w:val="000000"/>
        </w:rPr>
        <w:t>C.  Fammi mangiar di ess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Re-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   possa saziare le mie ans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no ansie di amiciz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no ansie di mitez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Re-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no ansie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che sono ansie di obbedienza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Fa 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+A.  NEL SENTIERO MI TROVO IO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LA LA, LA LA LA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7:41:00Z</dcterms:created>
  <dc:creator>Giulio Longo</dc:creator>
  <dc:description/>
  <dc:language>en-US</dc:language>
  <cp:lastModifiedBy>Giulio Longo</cp:lastModifiedBy>
  <dcterms:modified xsi:type="dcterms:W3CDTF">1998-11-20T17:41:00Z</dcterms:modified>
  <cp:revision>2</cp:revision>
  <dc:subject/>
  <dc:title>VOGLIO ANDARE A GERUSALE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