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IL PIGIATORE. </w:t>
      </w:r>
      <w:r>
        <w:rPr>
          <w:rFonts w:cs="Courier New" w:ascii="Courier New" w:hAnsi="Courier New"/>
          <w:i/>
          <w:color w:val="FF0000"/>
        </w:rPr>
        <w:t>(Is. 63, 1-6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CHI È COSTUI CHE VIENE DA EDOM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La-     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I È COSTUI CHE AVANZA TINTO DI ROSS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GNIFICO NELLA VEST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AMMINA PIENO DI FORZA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Re         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ono io, sono io, che parlo con giustizi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Si7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ono io, un gran liberat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E PERCHÉ, PERCHÉ ROSS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È LA TUA VESTE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È COME QUEL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 CHI PIGIA NEL TINO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i7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 xml:space="preserve">PERCHÉ, PERCHÉ?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Re          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Nel tino, nel tino ho pigiato da sol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Si7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el mio popolo nessuno era con m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Re                 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uardai, guardai: non c'era chi mi aiutass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Si7      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stupito, non c'era chi mi sosteness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-  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ora mi salvò il mio bracci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forza mia, la forza mia mi sostenne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giorno della vendetta era arriva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La-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alpestai, calpestai i popol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feci scorrere per terra il loro sangu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tutti i miei abiti ha macchia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CHI È COSTUI CHE VIENE DA EDOM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La-     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I È COSTUI CHE AVANZA TINTO DI ROSS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GNIFICO NELLA VEST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AMMINA PIENO DI FORZA?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7:39:00Z</dcterms:created>
  <dc:creator>Giulio Longo</dc:creator>
  <dc:description/>
  <dc:language>en-US</dc:language>
  <cp:lastModifiedBy>Giulio Longo</cp:lastModifiedBy>
  <dcterms:modified xsi:type="dcterms:W3CDTF">1998-11-20T17:39:00Z</dcterms:modified>
  <cp:revision>2</cp:revision>
  <dc:subject/>
  <dc:title>IL PIGIATO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