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>PORTAMI IN CIE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Mi                        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ortami in cielo, portami in cielo, oh Signor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                    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morire, perché il morire è certamente miglior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certamente migli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i7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tare con te, stare con 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ORTAMI IN CIEL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'una cosa ti prego, questa soltanto ti chied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dubitare mai del tuo 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dubitare mai del tuo 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i7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tare con te, stare con 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ORTAMI IN CIEL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h quanto buono, oh quanto dol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               Sol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stato il tuo amore per m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stato il tuo amore per m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Si7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h quanto buono, oh quanto dol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ORTAMI IN CIEL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3:00Z</dcterms:created>
  <dc:creator>Giulio Longo</dc:creator>
  <dc:description/>
  <dc:language>en-US</dc:language>
  <cp:lastModifiedBy>Giulio Longo</cp:lastModifiedBy>
  <dcterms:modified xsi:type="dcterms:W3CDTF">1998-12-12T14:53:00Z</dcterms:modified>
  <cp:revision>2</cp:revision>
  <dc:subject/>
  <dc:title>PORTAMI IN CIE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