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FELICITÀ PER L'UOMO. </w:t>
      </w:r>
      <w:r>
        <w:rPr>
          <w:rFonts w:cs="Courier New" w:ascii="Courier New" w:hAnsi="Courier New"/>
          <w:i/>
          <w:color w:val="FF0000"/>
        </w:rPr>
        <w:t>Sal 127(128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Mi-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FELICITÀ PER L'UOMO CHE TEME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*                       Fa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FELICITÀ PER L'UOMO CHE CAMMINA NELLA SUA V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Vivrà del lavoro delle sue man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Re-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arà felice e godrà di ogni ben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a sua sposa come vite feconda nel centro della sua cas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 suoi figli come virgulti d'ulivo intorno alla sua mens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FELICITÀ PER L'UOM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Così sarà benedetto l'uomo che teme il Signor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Re-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ti benedica il Signore da Sion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possa tu vedere la prosperità di Gerusalemm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possa tu vedere i figli dei tuoi figl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FELICITÀ PER L'UOM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b/>
          <w:color w:val="FF0000"/>
        </w:rPr>
        <w:t xml:space="preserve">(*) </w:t>
      </w:r>
      <w:r>
        <w:rPr>
          <w:b/>
          <w:color w:val="FF0000"/>
        </w:rPr>
        <w:drawing>
          <wp:inline distT="0" distB="0" distL="0" distR="0">
            <wp:extent cx="1200150" cy="685800"/>
            <wp:effectExtent l="0" t="0" r="0" b="0"/>
            <wp:docPr id="1" name="rem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m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3" w:right="127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character" w:styleId="Fuentedeprrafopredeter">
    <w:name w:val="Fuente de párrafo predeter.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800000"/>
      <w:u w:val="single"/>
    </w:rPr>
  </w:style>
  <w:style w:type="character" w:styleId="VisitedInternetLink">
    <w:name w:val="FollowedHyperlink"/>
    <w:basedOn w:val="Fuentedeprrafopredeter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bidi="ar-SA" w:eastAsia="zh-C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8:48:00Z</dcterms:created>
  <dc:creator>Giulio Longo</dc:creator>
  <dc:description/>
  <dc:language>en-US</dc:language>
  <cp:lastModifiedBy>Álvaro de Juana</cp:lastModifiedBy>
  <dcterms:modified xsi:type="dcterms:W3CDTF">2002-09-23T16:56:00Z</dcterms:modified>
  <cp:revision>5</cp:revision>
  <dc:subject/>
  <dc:title>FELICITÀ PER L'U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