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ANTO DELL'AGNELLO. </w:t>
      </w:r>
      <w:r>
        <w:rPr>
          <w:rFonts w:cs="Courier New" w:ascii="Courier New" w:hAnsi="Courier New"/>
          <w:i/>
          <w:color w:val="FF0000"/>
        </w:rPr>
        <w:t>(Ap 5, 9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egno sei di prendere il Lib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Sol-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 aprirne i sigil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sei stato immol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hai comprato con il tuo sang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omini di ogni popolo, lingua, tribù e n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Fa       La-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hai fatto di loro per il nostr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 regno di sacerdo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A.  E REGNANO E REGNANO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PRA 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egno sei, agnello sgozz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-       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prendere il Lib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i aprirne i sigi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hai comprato con il tuo sangu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omini di ogni popolo, lingua, tribù e n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HAI FATT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4:47:00Z</dcterms:created>
  <dc:creator>Giulio Longo</dc:creator>
  <dc:description/>
  <dc:language>en-US</dc:language>
  <cp:lastModifiedBy>Giulio Longo</cp:lastModifiedBy>
  <dcterms:modified xsi:type="dcterms:W3CDTF">1998-12-12T14:47:00Z</dcterms:modified>
  <cp:revision>2</cp:revision>
  <dc:subject/>
  <dc:title>CANTO DELL'AGN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