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DAL PROFONDO A TE GRIDO. </w:t>
      </w:r>
      <w:r>
        <w:rPr>
          <w:rFonts w:cs="Courier New" w:ascii="Courier New" w:hAnsi="Courier New"/>
          <w:i/>
          <w:color w:val="FF0000"/>
        </w:rPr>
        <w:t>Sal 129(13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               Fa     Mi7 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al profondo a te grido, Sign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 xml:space="preserve">Fa                  Mi7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ascolta la mia voc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          Fa       Mi7 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no i tuoi orecchi atte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voce della mia preghi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               Fa     Mi7 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L PROFONDO A TE GRIDO, SIGN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 xml:space="preserve">Fa                  Mi7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ASCOLTA LA MIA VOC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          Fa       Mi7 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NO I TUOI ORECCHI ATTE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VOCE DELLA MIA PREGHI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Fa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onsideri i peccati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Fa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si salverà, chi si salverà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presso di te è il perd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sso di te si trova l'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PRESSO DI TE È IL PERD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SSO DI TE SI TROVA L'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spero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nima mia spera nella sua paro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nima mia attend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ù che le sentinelle l'auro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e attend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 xml:space="preserve">La-                  Mi7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ù che le sentinelle attendono l'auro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presso il Signore è l'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sso di lui si trova il perd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PRESSO IL SIGNORE È L'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Fa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LTANTO IN LUI SI TROVA IL PERD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redime Israe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REDIME 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I I SUOI PECC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redime Israe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SIGNORE REDIME 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I I SUOI PECC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hi ahi ahi a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hi, ahi, ahi, a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hi, ahi, ahi, a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hi, ahi, ahi, ahi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8:00Z</dcterms:created>
  <dc:creator>Giulio Longo</dc:creator>
  <dc:description/>
  <dc:language>en-US</dc:language>
  <cp:lastModifiedBy>Giulio Longo</cp:lastModifiedBy>
  <dcterms:modified xsi:type="dcterms:W3CDTF">1998-11-08T19:08:00Z</dcterms:modified>
  <cp:revision>2</cp:revision>
  <dc:subject/>
  <dc:title>DAL PROFONDO A TE GR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