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AL RISVEGLIO MI SAZIERÒ DEL TUO VOLTO, SIGNOR. </w:t>
      </w:r>
      <w:r>
        <w:rPr>
          <w:rFonts w:cs="Courier New" w:ascii="Courier New" w:hAnsi="Courier New"/>
          <w:i/>
          <w:color w:val="FF0000"/>
        </w:rPr>
        <w:t>Sal 16(17)</w:t>
      </w:r>
      <w:r>
        <w:rPr>
          <w:rFonts w:cs="Courier New" w:ascii="Courier New" w:hAnsi="Courier New"/>
          <w:color w:val="FF0000"/>
        </w:rPr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Do-  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 RISVEGLIO MI SAZIERÒ DEL TUO VOLTO, SIGNOR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-              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RISVEGLIO MI SAZIERÒ DEL TUO VOLTO, SIGN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gnore ascolta la mia preghie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i attento, Signore, al mio cl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sta orecchio alla mia supplic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é le mie labbra non tradiscono Signo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ca da te la sente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tuoi occhi ved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tuoi occhi vedano, la rettitudi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 RISVEGL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-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cruta Signore il mio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-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crutami di notte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ovami al grogiuolo, provami al grogiuo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sai che non c'è malizia in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bocca non parla come fanno gli uomi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ho seguito la tua paro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evitato la strada del violen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tuo cammino ho adeguato i miei pass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Fa-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vacillerò e non vaciller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 RISVEGL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Fa-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 te grido, Signore, rispondi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-           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rgi l'orecchio, ascolta la mia vo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strami i prodigi del tuo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salvi chi si affida a 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aiuti chi si appoggia alla tua dest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-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la pupilla dei tuoi occhi guardam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-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'ombra delle tue ali nascondim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 che vogliono ucciderm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 RISVEGL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-      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uardali sono chiusi nell'orgo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-        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arlano con arroganza le loro bocch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vanzano contro di me, avanzano contro di m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iutami tu, 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iberami dagli uomini di questo mo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-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gli uomini cui preme soltanto questa vit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lmali dei tuoi beni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ne sazino anche i loro fig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e avanzi per i loro bambi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F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o al risveglio, che io al risve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sazierò del tuo volto, Signo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 RISVEGL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 Si può anche mettere il barrè al III tasto e cantare in La-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0:00Z</dcterms:created>
  <dc:creator>Giulio Longo</dc:creator>
  <dc:description/>
  <dc:language>en-US</dc:language>
  <cp:lastModifiedBy>Giulio Longo</cp:lastModifiedBy>
  <dcterms:modified xsi:type="dcterms:W3CDTF">1998-11-08T19:50:00Z</dcterms:modified>
  <cp:revision>2</cp:revision>
  <dc:subject/>
  <dc:title>AL RISVEGLIO MI SAZIERÒ DEL TUO VOLTO, SIGN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