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ANTO DI GIOSUÈ. </w:t>
      </w:r>
      <w:r>
        <w:rPr>
          <w:rFonts w:cs="Courier New" w:ascii="Courier New" w:hAnsi="Courier New"/>
          <w:i/>
          <w:color w:val="FF0000"/>
        </w:rPr>
        <w:t>(Gs 24, 2-13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ggiù di la dal fiu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Mi-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scelsi i vostri padr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da un vecchio impote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oltiplicai la discende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        Sol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    Do</w:t>
      </w:r>
      <w:r>
        <w:rPr>
          <w:b/>
          <w:i/>
          <w:color w:val="FF0000"/>
        </w:rPr>
        <w:t>d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UNGI DA NOI ABBANDONA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</w:t>
      </w:r>
      <w:r>
        <w:rPr>
          <w:b/>
          <w:color w:val="FF0000"/>
        </w:rPr>
        <w:t>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NOSTRO DI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 xml:space="preserve">La             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 OPERATO GRANDI MERAVIGLI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7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VANTI AI NOSTRI OCCH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 popolo di schiav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trassi dall'Egit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con mano poten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feci aprire il Mar Ross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UNGI DA N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er anni nel deser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 manna vi ho nutri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su ali di aquil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o vi portai al di là dei mon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UNGI DA N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 diedi a voi una terr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ittà da voi non fat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gne che non piantast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ozzi sgorganti un'acqua viv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UNGI DA NOI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5:00Z</dcterms:created>
  <dc:creator>Giulio Longo</dc:creator>
  <dc:description/>
  <dc:language>en-US</dc:language>
  <cp:lastModifiedBy>Giulio Longo</cp:lastModifiedBy>
  <dcterms:modified xsi:type="dcterms:W3CDTF">1998-11-08T19:05:00Z</dcterms:modified>
  <cp:revision>2</cp:revision>
  <dc:subject/>
  <dc:title>CANTO DI GIOSUÈ (Gs 24,2-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