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NON C'È IN LUI BELLEZZA: IV CANTO DEL SERVO. </w:t>
      </w:r>
      <w:r>
        <w:rPr>
          <w:rFonts w:cs="Courier New" w:ascii="Courier New" w:hAnsi="Courier New"/>
          <w:i/>
          <w:color w:val="FF0000"/>
        </w:rPr>
        <w:t>(Is 53, 2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c'è in lui bell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c'è in lui splend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attiri i nostri sguard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aspetto che possa piac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prezzato, rifiuto degli uomin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omo dei dolori, lui che conosce ogni mise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 LUI SI COPRE IL V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LUI SI COPRE IL V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ol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LUI SI COPRE IL VOL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LUI SI COPRE IL VOL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ltrattato, considerato nie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prezzato, rifiuto degli uomi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omo dei dolori, lui che conosce ogni miser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AVANTI A LU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prese lui sopra di sé tutti i pecc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Do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prese lui sopra di sé tutti i dol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UTTI NOI CAMMINAVAMO NELL'ERR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LTRATTATO, MA LUI SI SOTTOMI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APRÌ BOC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L'AGNELLO CONDOTTO AL MACEL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 LU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Do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LTRATTATO! MALTRATTATO! MALTRATTATO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47:00Z</dcterms:created>
  <dc:creator>Giulio Longo</dc:creator>
  <dc:description/>
  <dc:language>en-US</dc:language>
  <cp:lastModifiedBy>Giulio Longo</cp:lastModifiedBy>
  <dcterms:modified xsi:type="dcterms:W3CDTF">1998-12-12T14:47:00Z</dcterms:modified>
  <cp:revision>2</cp:revision>
  <dc:subject/>
  <dc:title>NON C'È IN LUI BELLEZZA: IV CANTO DEL SER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