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RIVESTITEVI DELL'ARMATURA DI DIO. </w:t>
      </w:r>
      <w:r>
        <w:rPr>
          <w:rFonts w:cs="Courier New" w:ascii="Courier New" w:hAnsi="Courier New"/>
          <w:i/>
          <w:color w:val="FF0000"/>
        </w:rPr>
        <w:t>(Ef. 6, 11 ss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 Re-                          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Rivestitevi dell'armatura di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dossando le armi della lu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nostra lotta non è contro le creature di sangue e di car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       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 contro gli spiriti del male che abitano questo mondo di teneb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CINTI I FIANCHI CON LA VERIT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RIVESTITI DELLA GIUSTIZIA DELLA CRO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che non resiste al ma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 prende su di sé i peccati degli alt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CALZATI CON LO ZELO PER ANNUNCIARE IL VANGE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 SOPRATTUTTO CON LO SCUDO DELLA FED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che Cristo ti ama veramen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è morto sulla croce per 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quando eri malvagio e peccat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   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CON LA SPADA DELLO SPIRITO, CHE È LA PAROLA DI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CON L'ELMO DELLA SALVEZ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che Cristo Gesù risuscitò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lui è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ritornerà, che ritorner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ci porterà con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ALLELUJA, ALLELU, ALLELU, ALLELUJ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LLELUJA, ALLELU, ALLELU, ALLELUJA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7:00Z</dcterms:created>
  <dc:creator>Giulio Longo</dc:creator>
  <dc:description/>
  <dc:language>en-US</dc:language>
  <cp:lastModifiedBy>Giulio Longo</cp:lastModifiedBy>
  <dcterms:modified xsi:type="dcterms:W3CDTF">1998-11-20T17:37:00Z</dcterms:modified>
  <cp:revision>3</cp:revision>
  <dc:subject/>
  <dc:title>RIVESTITEVI DELL'ARMATURA DI 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