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ELI, ELI, LAMMÀ SABACTANI? </w:t>
      </w:r>
      <w:r>
        <w:rPr>
          <w:rFonts w:cs="Courier New" w:ascii="Courier New" w:hAnsi="Courier New"/>
          <w:i/>
          <w:color w:val="FF0000"/>
        </w:rPr>
        <w:t>Sal 21(22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 Mi-       La-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LI, ELI, LAMMÀ SABACTANI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La-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O MIO, DIO MIO, PERCHÉ MI HAI ABBANDONAT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e lontana sento la tua salvezza dal mio lamen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i invoco di giorno e non rispond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rido di notte e non c'è riposo per 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ppure tu sei il San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che abiti nelle lodi del mio popol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 te hanno sperato i miei padr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nno sperato e tu li hai liberati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 te gridarono e furono salva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perarono in te e non rimasero delus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ora io? Perché non mi aiuti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-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orse non sono un uomo? Ecco io sono un verm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famia degli uomini! rifiuto del popol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scherniscono quelli che mi vedo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torcono le labbra e scuotono il capo e dicon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Si è affidato a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lui lo liberi se tanto lo ama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ì che tu mi ami, sì che mi vuoi ben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mi hai tratto dal grembo di mia mad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 mio nascere tu mi hai raccol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 seno di mia madre sei tu il mio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do nascevo già fui affidato a 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La-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LI, ELI, LAMMÀ SABACTANI?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a me non stare lonta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l'angoscia è vicina e nessuno mi aiut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circondano tori numeros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assediano tori di Basan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palancano contro di me la loro bocc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leone che sbrana e ruggisc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no acqua sporca che si but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no slogate tutte le mie oss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mio cuore è come ce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fonde dentro, in mezzo alle mie visce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arido come un coccio il mio pal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mia lingua si è incollata alla gol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hai deposto su polvere di mor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La-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LI, ELI, LAMMÀ SABACTANI?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Un branco di cani mi circond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assedia una banda di malvagi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nno forato le mie mani e i miei pied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osso contare tutte le mie oss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guardano, mi osservan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dividono le mie ves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l mio vestito gettano la sor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tu, Signore, non restare lonta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orza mia, forza mia, accorri in mio aiu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campami dalla spad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le unghie del cane scampa la mia vi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lvami, salvami dalla bocc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la bocca del leone e dalle corna dei bufa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La-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LI, ELI, LAMMÀ SABACTANI?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nnunzierò il tuo nome ai miei fratel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i loderò in mezzo all'assemblea e dirò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date il Signore voi che lo teme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ntate al Signore, stirpe di Giacobb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li dia gloria la stirpe di Israel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egli non ha avuto schifo di questo pover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l'unico che non si è scandalizzato di 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ha disprezzato questo miser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gli ha nascosto il suo vol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al suo grido lo ha esaudi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 suo grido lo ha ascoltat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desso so che i poveri si sazieran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chiunque ti cerca ti trover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il loro cuore, il loro cu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vrà, vivrà in eterno, vivrà per semp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         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orneranno al Signore tutti i confini della ter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prostreranno davanti a lui tutte le famiglie dei popo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oiché il regno, il regno è de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gli domina su tutte le nazion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 lui solo si prostreranno quanti dormono sotto ter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curveranno davanti a lui quanti discendono nella polve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o, io vivrò, vivrò per lu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 servirà la mia discendenz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parlerà del Signore alla generazione che vien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nunzieranno questo che ha fatto con m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 popolo che nascerà dirann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ecco l'opera del Signore!"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40:00Z</dcterms:created>
  <dc:creator>Giulio Longo</dc:creator>
  <dc:description/>
  <dc:language>en-US</dc:language>
  <cp:lastModifiedBy>Giulio Longo</cp:lastModifiedBy>
  <dcterms:modified xsi:type="dcterms:W3CDTF">1998-11-20T17:40:00Z</dcterms:modified>
  <cp:revision>2</cp:revision>
  <dc:subject/>
  <dc:title>ELI, ELI, LAMMÀ SABACTANI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