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VIENE IL SIGNORE VESTITO DI MAEST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FF0000"/>
        </w:rPr>
      </w:pPr>
      <w:r>
        <w:rPr>
          <w:rFonts w:cs="Courier New"/>
          <w:b/>
          <w:color w:val="FF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Re-    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ENE IL SIGNORE, VESTITO DI MAESTÀ    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Courier New"/>
          <w:b/>
          <w:color w:val="FF0000"/>
        </w:rPr>
        <w:t xml:space="preserve">                                      </w:t>
      </w:r>
      <w:r>
        <w:rPr>
          <w:b/>
          <w:color w:val="FF0000"/>
        </w:rPr>
        <w:t xml:space="preserve">Re-    </w:t>
      </w:r>
      <w:r>
        <w:rPr>
          <w:b/>
          <w:color w:val="000000"/>
        </w:rPr>
        <w:t>|  (2 v.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INTO DI FORZA, SI AMMANTA DI SPLENDORE  |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Rende saldo il mondo, il mondo non vacill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saldo è il tuo trono, da sempre tu sei;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la santità si addice alla tua cas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LA SANTITÀ SI ADDICE ALLA TUA CAS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E I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A colui che ci ama, che ci libera dai pecca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ha fatto di noi un regno di sacerdot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-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 lui la gloria e la potenza nei secoli dei secol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Sol-                 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A LUI LA GLORIA E LA POTENZA NEI SECOLI DEI SECOLI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IENE IL SIGNOR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</w:t>
      </w:r>
      <w:r>
        <w:rPr>
          <w:b/>
          <w:color w:val="FF0000"/>
        </w:rPr>
        <w:t>Re-                         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Ecco che viene, viene sulle nubi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ecco che viene e ognuno lo vedrà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              </w:t>
      </w:r>
      <w:r>
        <w:rPr>
          <w:b/>
          <w:color w:val="FF0000"/>
        </w:rPr>
        <w:t>Sol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nche quelli, anche quelli che lo trafissero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  </w:t>
      </w:r>
      <w:r>
        <w:rPr>
          <w:b/>
          <w:color w:val="FF0000"/>
        </w:rPr>
        <w:t>Re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tte le nazioni della terr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IENE IL SIGNORE..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8:00Z</dcterms:created>
  <dc:creator>Giulio Longo</dc:creator>
  <dc:description/>
  <dc:language>en-US</dc:language>
  <cp:lastModifiedBy>Giulio Longo</cp:lastModifiedBy>
  <dcterms:modified xsi:type="dcterms:W3CDTF">1998-11-08T19:38:00Z</dcterms:modified>
  <cp:revision>2</cp:revision>
  <dc:subject/>
  <dc:title>VIENE IL SIGNORE VESTITO DI MAES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