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QUANDO ISRAELE USCÌ DALL'EGITTO. </w:t>
      </w:r>
      <w:r>
        <w:rPr>
          <w:rFonts w:cs="Courier New" w:ascii="Courier New" w:hAnsi="Courier New"/>
          <w:i/>
          <w:color w:val="FF0000"/>
        </w:rPr>
        <w:t>Sal 113A(11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Mi-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do Israe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scì dall'Egi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casa di Giacobb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un popolo barba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uda fu il suo santuar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e il suo domin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UDA FU IL SUO SANTUAR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E IL SUO DOMIN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vide il mare e fuggì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Giordano si volse indietr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monti saltellaron come arie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colline come agnel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MARE, TU FUGG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TU GIORDANO TI VOLGI INDIETR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VOI MONTI SALTELLATE COME ARIE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OI COLLINE COME AGNELL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REMA, TERRA, TREM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DIO CHE PAS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L DIO DI GIACOBB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FA USCIRE DALLA ROCCIA L'ACQU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do Israe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scì dall'Egi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casa di Giacobb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un popolo barba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uda fu il suo santuar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e il suo domin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UDA FU IL SUO SANTUAR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E IL SUO DOMIN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vide il mare e fuggì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             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Giordano si volse indietr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monti saltellaron come arie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colline come agnel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MARE, TU FUGG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             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TU GIORDANO TI VOLGI INDIETR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VOI MONTI SALTELLATE COME ARIE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OI COLLINE COME AGNELL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REMA, TERRA, TREM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DIO CHE PAS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           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L DIO DI GIACOBB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FA USCIRE DALLA ROCCIA L'ACQUA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6:00Z</dcterms:created>
  <dc:creator>Giulio Longo</dc:creator>
  <dc:description/>
  <dc:language>en-US</dc:language>
  <cp:lastModifiedBy>Giulio Longo</cp:lastModifiedBy>
  <dcterms:modified xsi:type="dcterms:W3CDTF">1998-11-08T19:46:00Z</dcterms:modified>
  <cp:revision>2</cp:revision>
  <dc:subject/>
  <dc:title>QUANDO ISRAELE USCÌ DALL'EGI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