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PER AMORE DEI MIEI FRATELLI. </w:t>
      </w:r>
      <w:r>
        <w:rPr>
          <w:rFonts w:cs="Courier New" w:ascii="Courier New" w:hAnsi="Courier New"/>
          <w:i/>
          <w:color w:val="FF0000"/>
        </w:rPr>
        <w:t>Sal 121(12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AMORE DEI MIEI FRATE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MORE DEI MIEI AMIC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DIRÒ, IO DIRÒ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ACE SU DI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allegria quando mi disser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diamo alla casa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D ORA I NOSTRI PIE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FERMANO ALLE TUE P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ERUSALEM, GERUSALEM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 xml:space="preserve">La-      Mi-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NUOVO RIEDIFICATA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RUSALEM, GERUSALEM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 xml:space="preserve">Si7         Mi-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NUOVO RIEDIFICATA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AM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à salgono insie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tribù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CONDO L'USO DI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CANTARE A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ERUSALEM, GERUSAL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NUOVO RIEDIFICAT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AM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edete pace, chiedete pa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Gerusalem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SIA LA PACE, E SIA LA PA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 QUELLI CHE TI AMA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ERUSALEM, GERUSAL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NUOVO RIEDIFICAT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7:00Z</dcterms:created>
  <dc:creator>Giulio Longo</dc:creator>
  <dc:description/>
  <dc:language>en-US</dc:language>
  <cp:lastModifiedBy>Giulio Longo</cp:lastModifiedBy>
  <dcterms:modified xsi:type="dcterms:W3CDTF">1998-11-08T19:47:00Z</dcterms:modified>
  <cp:revision>2</cp:revision>
  <dc:subject/>
  <dc:title>PER AMORE DEI MIEI FRATEL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