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RISUSCITÒ. </w:t>
      </w:r>
      <w:r>
        <w:rPr>
          <w:rFonts w:cs="Courier New" w:ascii="Courier New" w:hAnsi="Courier New"/>
          <w:i/>
          <w:color w:val="FF0000"/>
        </w:rPr>
        <w:t>(1Cor 1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Sol         Fa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SUSCITÒ, RISUSCITÒ, RISUSCITÒ,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 xml:space="preserve">La-       Sol       Fa          Mi      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, RISUSCITÒ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m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e stà la mort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'è la mia mort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'è la sua vittori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 xml:space="preserve">La-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SUSCITÒ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lleg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gria, fratel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e oggi noi am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perché risuscit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 xml:space="preserve">La-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SUSCITÒ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raz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no rese al P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guida al suo Reg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e si vive di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 xml:space="preserve">La-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SUSCITÒ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con lui mor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lui viv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lui cantiam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, ALLELUJA, RISUSCITÒ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USCITÒ, RISUSCITÒ, RISUSCITÒ, ALLELUJA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3:00Z</dcterms:created>
  <dc:creator>Giulio Longo</dc:creator>
  <dc:description/>
  <dc:language>en-US</dc:language>
  <cp:lastModifiedBy>Giulio Longo</cp:lastModifiedBy>
  <dcterms:modified xsi:type="dcterms:W3CDTF">1998-11-08T19:33:00Z</dcterms:modified>
  <cp:revision>2</cp:revision>
  <dc:subject/>
  <dc:title>RISUSCIT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