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GIUNGA LA MIA PREGHIERA FINO A TE. </w:t>
      </w:r>
      <w:r>
        <w:rPr>
          <w:rFonts w:cs="Courier New" w:ascii="Courier New" w:hAnsi="Courier New"/>
          <w:i/>
          <w:color w:val="FF0000"/>
        </w:rPr>
        <w:t>Sal 118(119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Fa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gnor, Signor, Gesù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unga la mia preghiera fino a 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asca dalle mie labbra un nuovo can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i la mia lingua la tua Paro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ima mia, Gesù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 con me la tua mano per aiutarm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petto da te la liberazion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i la mia lingua per lodart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mi, son perdu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IENI IN CERCA DEL TUO SERV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Fa            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 SIGNOR GESÙ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, CHE SENZA TE MI PER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Fa            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 SIGNOR GESÙ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7:00Z</dcterms:created>
  <dc:creator>Giulio Longo</dc:creator>
  <dc:description/>
  <dc:language>en-US</dc:language>
  <cp:lastModifiedBy>Giulio Longo</cp:lastModifiedBy>
  <dcterms:modified xsi:type="dcterms:W3CDTF">1998-11-08T19:17:00Z</dcterms:modified>
  <cp:revision>2</cp:revision>
  <dc:subject/>
  <dc:title>SALMO 118 (119) - GIUNGA LA MIA PREGHIERA FINO A 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