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  <w:lang w:val="en-GB"/>
        </w:rPr>
        <w:t xml:space="preserve">COME CONDANNATI A MORTE. </w:t>
      </w:r>
      <w:r>
        <w:rPr>
          <w:rFonts w:cs="Courier New" w:ascii="Courier New" w:hAnsi="Courier New"/>
          <w:i/>
          <w:iCs/>
          <w:color w:val="FF0000"/>
        </w:rPr>
        <w:t>(1Cor 4, 9-13)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</w:t>
      </w:r>
      <w:r>
        <w:rPr>
          <w:b/>
          <w:bCs/>
          <w:color w:val="FF0000"/>
        </w:rPr>
        <w:t>La-  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Fino al presente soffriamo fam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offriamo sete e nudità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</w:t>
      </w:r>
      <w:r>
        <w:rPr>
          <w:b/>
          <w:bCs/>
          <w:color w:val="FF0000"/>
        </w:rPr>
        <w:t>La-  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FINO AL PRESENTE SOFFRIAMO FAM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OFFRIAMO SETE E NUDITÀ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Siamo perseguitati e andiamo errant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SIAMO PERSEGUITATI ED ANDIAMO ERRANT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Sol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Insultati, benediciam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schiaffeggiati, lo sopportiam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e siamo diffama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ispondiamo con amore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SE SIAMO DIFFAMA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ISPONDIAMO CON AMOR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DIVENTAT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DIVENTAT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DIVENTA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 SPAZZATURA DEL MOND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IL RIFIUTO DI TUTT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Perché pens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a no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li apostol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ddio ha assegna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ultimo post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>A.  COME CONDANNATI A MORTE,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</w:t>
      </w:r>
      <w:r>
        <w:rPr>
          <w:b/>
          <w:bCs/>
          <w:color w:val="FF0000"/>
          <w:lang w:val="en-GB"/>
        </w:rPr>
        <w:t>La-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COME CONDANNATI A MORTE,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</w:t>
      </w:r>
      <w:r>
        <w:rPr>
          <w:b/>
          <w:bCs/>
          <w:color w:val="FF0000"/>
          <w:lang w:val="en-GB"/>
        </w:rPr>
        <w:t>Sol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COME CONDANNATI A MORTE,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</w:t>
      </w:r>
      <w:r>
        <w:rPr>
          <w:b/>
          <w:bCs/>
          <w:color w:val="FF0000"/>
          <w:lang w:val="en-GB"/>
        </w:rPr>
        <w:t>La-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COME CONDANNATI A MORTE.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>C.  Posti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        </w:t>
      </w:r>
      <w:r>
        <w:rPr>
          <w:b/>
          <w:bCs/>
          <w:color w:val="FF0000"/>
          <w:lang w:val="en-GB"/>
        </w:rPr>
        <w:t>Sol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come spettacolo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        </w:t>
      </w:r>
      <w:r>
        <w:rPr>
          <w:b/>
          <w:bCs/>
          <w:color w:val="FF0000"/>
          <w:lang w:val="en-GB"/>
        </w:rPr>
        <w:t>La-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er il mondo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        </w:t>
      </w:r>
      <w:r>
        <w:rPr>
          <w:b/>
          <w:bCs/>
          <w:color w:val="FF0000"/>
          <w:lang w:val="en-GB"/>
        </w:rPr>
        <w:t>Sol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er gli angeli</w:t>
      </w:r>
    </w:p>
    <w:p>
      <w:pPr>
        <w:pStyle w:val="HTMLconformatoprevio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              </w:t>
      </w:r>
      <w:r>
        <w:rPr>
          <w:b/>
          <w:bCs/>
          <w:color w:val="FF0000"/>
          <w:lang w:val="en-GB"/>
        </w:rPr>
        <w:t>Fa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er gli uomini</w:t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 gli uomin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  <w:lang w:val="en-GB"/>
        </w:rPr>
        <w:t>Sol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>A.  COME CONDANNATI A MORTE...</w:t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DIVENTATI..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3238510/PAGEID=5369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53:00Z</dcterms:created>
  <dc:creator>Álvaro de Juana</dc:creator>
  <dc:description/>
  <dc:language>en-US</dc:language>
  <cp:lastModifiedBy>Álvaro de Juana</cp:lastModifiedBy>
  <dcterms:modified xsi:type="dcterms:W3CDTF">2002-10-07T10:18:00Z</dcterms:modified>
  <cp:revision>2</cp:revision>
  <dc:subject/>
  <dc:title>COME CONDANNATI A MORTE</dc:title>
</cp:coreProperties>
</file>