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 xml:space="preserve">ESULTATE GIUSTI NEL SIGNORE. </w:t>
      </w:r>
      <w:r>
        <w:rPr>
          <w:rFonts w:cs="Courier New" w:ascii="Courier New" w:hAnsi="Courier New"/>
          <w:i/>
          <w:color w:val="FF0000"/>
        </w:rPr>
        <w:t>Sal 32(33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----&gt;</w:t>
      </w:r>
      <w:r>
        <w:rPr>
          <w:b/>
          <w:color w:val="FF0000"/>
        </w:rPr>
        <w:t xml:space="preserve">       Sol          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+A.  ESULTATE GIUSTI NEL SIGN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Do    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AI SANTI SI ADDICE LA LOD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Sol            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LODATE IL SIGNORE CON LA CETR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Do               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CON L'ARPA A DIECI CORDE A LUI CANTAT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-          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C.  Cantate al Signore un canto nuov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-               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suonate la cetra con arte e acclamate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</w:t>
      </w:r>
      <w:r>
        <w:rPr>
          <w:b/>
          <w:color w:val="FF0000"/>
        </w:rPr>
        <w:t>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poiché retta è la parola del Sign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Re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verità ogni sua oper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In Lui sono giustizia e diritt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</w:t>
      </w:r>
      <w:r>
        <w:rPr>
          <w:b/>
          <w:color w:val="FF0000"/>
        </w:rPr>
        <w:t>Re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del suo amore è piena la terr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+A.  ESULTATE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</w:t>
      </w:r>
      <w:r>
        <w:rPr>
          <w:b/>
          <w:color w:val="FF0000"/>
        </w:rPr>
        <w:t>La-          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C.  La parola del Signore ha fatto i ciel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La-              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il soffio della sua bocca le sue schie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</w:t>
      </w:r>
      <w:r>
        <w:rPr>
          <w:b/>
          <w:color w:val="FF0000"/>
        </w:rPr>
        <w:t>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Il Signore annulla i disegni delle nazion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</w:t>
      </w:r>
      <w:r>
        <w:rPr>
          <w:b/>
          <w:color w:val="FF0000"/>
        </w:rPr>
        <w:t>Re  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rende vani i progetti dei popol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Ma il piano del Sign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il piano del Signo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</w:t>
      </w:r>
      <w:r>
        <w:rPr>
          <w:b/>
          <w:color w:val="FF0000"/>
        </w:rPr>
        <w:t>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sussiste per semp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+A.  ESULTATE..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53:00Z</dcterms:created>
  <dc:creator>Giulio Longo</dc:creator>
  <dc:description/>
  <dc:language>en-US</dc:language>
  <cp:lastModifiedBy>Giulio Longo</cp:lastModifiedBy>
  <dcterms:modified xsi:type="dcterms:W3CDTF">1998-11-08T19:53:00Z</dcterms:modified>
  <cp:revision>2</cp:revision>
  <dc:subject/>
  <dc:title>ESULTATE GIUSTI NEL SIGNO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