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1 “Riconosci, o cristiano, la tua dignità, e, reso consorte della natura divina, non voler tornare all'antica bassezza con una vita indegna. Ricorda a quale Capo appartieni e di quale Corpo sei membro. Ripensa che, liberato dal potere delle tenebre, sei stato trasferito nella luce e nel Regno di Dio” [San Leone Magno, Sermones, 21, 2-3; PL 54, 192A; cf Liturgia delle Ore, I, Ufficio delle letture di Na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2 Il Simbolo della fede ha professato la grandezza dei doni di Dio all'uomo nell'opera della creazione e ancor più mediante la redenzione e la santificazione. Ciò che la fede confessa, i sacramenti lo comunicano: per mezzo dei “sacramenti che li hanno fatti rinascere”, i cristiani sono diventati “figli di Dio” ( Gv 1,12; 1Gv 3,1 ), “ partecipi della natura divina” ( 2Pt 1,4 ). Riconoscendo nella fede la loro nuova dignità, i cristiani sono chiamati a comportarsi ormai “da cittadini degni del Vangelo” ( Fil 1,27 ). Mediante i sacramenti e la preghiera, essi ricevono la grazia di Cristo e i doni del suo Spirito, che li rendono capaci di questa vita nuo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3 Cristo Gesù ha sempre fatto ciò che era gradito al Padre [Cf Gv 8,29 ]. Egli ha sempre vissuto in perfetta comunione con lui. Allo stesso modo i suoi discepoli sono invitati a vivere sotto lo sguardo del Padre “che vede nel segreto” ( Mt 6,6 ) per diventare “perfetti come è perfetto il Padre... celeste” ( Mt 5,4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4 Incorporati a Cristo per mezzo del Battesimo, [Cf Rm 6,5 ] i cristiani sono “morti al peccato, ma viventi per Dio, in Cristo Gesù” ( Rm 6,11 ) partecipando così alla vita del Risorto [Cf Col 2,12 ]. Alla sequela di Cristo e in unione con lui, [Cf Gv 15,5 ] i cristiani possono farsi “imitatori di Dio, quali figli carissimi”, e camminare “nella carità” ( Ef 5,1 ), conformando i loro pensieri, le loro parole, le loro azioni ai “sentimenti che furono in Cristo Gesù” ( Fil 2,5 ) e seguendone gli esempi [Cf Gv 13,12-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5 “Giustificati nel Nome del Signore Gesù Cristo e nello Spirito del nostro Dio” ( 1Cor 6,11 ), “santificati” e “chiamati ad essere santi” ( 1Cor 1,2 ) i cristiani sono diventati “tempio dello Spirito Santo ” [Cf 1Cor 6,19 ]. Questo “Spirito del Figlio” insegna loro a pregare il Padre [Cf Gal 4,6 ] e, essendo diventato la loro vita, li fa agire [Cf Gal 5,25 ] in modo tale che portino “il frutto dello Spirito” ( Gal 5,22 ) mediante una carità operosa. Guarendo le ferite del peccato, lo Spirito Santo ci rinnova interiormente “nello spirito” ( Ef 4,23 ), ci illumina e ci fortifica per vivere come “figli della luce” ( Ef 5,8 ), mediante “ogni bontà, giustizia e verità” ( Ef 5,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6 La via di Cristo “conduce alla vita”, una via opposta “conduce alla perdizione” ( Mt 7,13 ) [Cf Dt 30,15-20 ]. La parabola evangelica delle due vie è sempre presente nella catechesi della Chiesa. Essa sta ad indicare l'importanza delle decisioni morali per la nostra salvezza. “Ci sono due vie, l'una della vita, l'altra della morte; ma tra le due corre una grande differenza” [Didaché, 1,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7 Nella catechesi è importante mettere in luce con estrema chiarezza la gioia e le esigenze della via di Cristo [Cf Giovanni Paolo II, Esort. ap. Catechesi tradendae, 29]. La catechesi della “vita nuova” ( Rm 6,4 ) in lui sar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lo Spirito Santo, Maestro interiore della vita secondo Cristo, dolce ospite e amico che ispira, conduce, corregge e fortifica quest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la grazia, poiché è per grazia che siamo salvati ed è ancora per grazia che le nostre opere possono portare frutto per la vit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le beatitudini; infatti la via di Cristo è riassunta nelle beatitudini, il solo cammino verso la felicità eterna, cui aspira il cuore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 peccato e del perdono, poiché, se se non si riconosce peccatore, l'uomo non può conoscere la verità su se stesso, condizione del retto agire, e senza l'offerta del perdono non potrebbe sopportare tale ve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le virtù umane, che conduce a cogliere la bellezza e l'attrattiva delle rette disposizioni per il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le virtù cristiane della fede, della speranza e della carit, che si ispira al sublime esempio dei s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del duplice comandamento della carità sviluppato nel Decalo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una catechesi ecclesiale, perché è nei molteplici scambi dei “beni spirituali” nella “comunione dei dei santi” che la vita cristiana può crescere, svilupparsi e comunica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8 Il riferimento primo e ultimo di tale catechesi sarà sempre Gesù Cristo stesso, che è “la via, la verità e la vita” ( Gv 14,6 ). Guardando a lui nella fede, i cristiani possono sperare che egli stesso realizzi in loro le sue promesse, e che, amandolo con l'amore con cui egli li ha amati, compiano le opere che si addicono alla loro dig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 prego di considerare che Gesù Cristo nostro Signore è il vostro vero Capo e che voi siete una delle sue membra. Egli sta a voi come il capo alle membra; tutto ciò che è suo è vostro, il suo Spirito, il suo Cuore, il suo Corpo, la sua anima e tutte le sue facoltà, e voi dovete usarne come se fossero cose vostre, per servire, lodare, amare e glorificare Dio. Voi appartenete a lui, come le membra al loro capo. Allo stesso modo egli desidera ardentemente usare tutto ciò che è in voi, al servizio e per la gloria del Padre, come se fossero cose che gli appartengono [San Giovanni Eudes, Tractatus de admirabili corde Iesu; cf Liturgia delle Ore, IV, Ufficio delle letture del 19 ago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e il vivere è Cristo ( Fil 1,21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VOCAZIONE DELL'UOMO: LA VITA N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9 La vita nello Spirito Santo realizza la vocazione dell'uomo (capitolo primo). E' fatta di carità divina e di solidarietà umana (capitolo secondo). E' gratuitamente concessa come una Salvezza (capitolo terz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PRIMO -  LA DIGNITA' DELLA PERSON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0 La dignità della persona umana si radica nella creazione ad immagine e somiglianza di Dio (articolo 1); ha il suo compimento nella vocazione alla beatitudine divina (articolo 2). E' proprio dell'essere umano tendere liberamente a questo compimento (articolo 3). Con i suoi atti liberi (articolo 4), la persona umana si conforma, o no, al bene promesso da Dio e attestato dalla coscienza morale (articolo 5). Gli esseri umani si edificano da se stessi e crescono interiormente: di tutta la loro vita sensibile e spirituale fanno un materiale per la loro crescita (articolo 6). Con l'aiuto della grazia progrediscono nella virtù (articolo 7), evitano il peccato e, se l'hanno commesso, si affidano, come il figlio prodigo, [Cf Lc 15,11-31 ] alla misericordia del nostro Padre dei cieli (articolo 8). Così raggiungono la perfezione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UOMO IMMAGINE DI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1 “Cristo. . ., proprio rivelando il mistero del Padre e del suo Amore, svela anche pienamente l'uomo all'uomo e gli fa nota la sua altissima vocazione” [Conc. Ecum. Vat. II, Gaudium et spes, 22]. E' in Cristo,“immagine del Dio invisibile” ( Col 1,15 ) [Cf 2Cor 4,4 ] che l'uomo è stato creato ad “immagine e somiglianza” del Creatore. E' in Cristo, Redentore e Salvatore, che l'immagine divina, deformata nell'uomo dal primo peccato, è stata restaurata nella sua bellezza originale e nobilitata dalla grazia di Dio [Cf Conc. Ecum. Vat. II, Gaudium et spes,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702 L'immagine divina è presente in ogni uomo. Risplende nella comunione delle persone, a somiglianza dell'unità delle persone divine tra lo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3 Dotata di “un'anima spirituale ed immortale”, [Conc. Ecum. Vat. II, Gaudium et spes, 14] la persona umana è in terra “la sola creatura che Dio abbia voluto per se stessa” [Conc. Ecum. Vat. II, Gaudium et spes, 14]. Fin dal suo concepimento è destinata alla beatitudine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4 La persona umana partecipa alla luce e alla forza dello Spirito divino. Grazie alla ragione è capace di comprendere l'ordine delle cose stabilito dal Creatore. Grazie alla sua volontà è capace di orientarsi da sé al suo vero bene. Trova la propria perfezione nel “cercare” e nell'“amare il vero e il bene” [Conc. Ecum. Vat. II, Gaudium et spes,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5 In virtù della sua anima e delle sue potenze spirituali d'intelligenza e di volontà, l'uomo è dotato di libertà, “segno altissimo dell'immagine divina” [Conc. Ecum. Vat. II, Gaudium et spes,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6 Con la sua ragione l'uomo conosce la voce di Dio che lo “chiama sempre. . . a fare il bene e a fuggire il male” [Conc. Ecum. Vat. II, Gaudium et spes, 14]. Ciascuno è tenuto a seguire questa legge che risuona nella coscienza e che trova il suo compimento nell'amore di Dio e del prossimo. L'esercizio della vita morale attesta la dignità della pers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7 “L'uomo però, tentato dal Maligno, fin dagli inizi della storia abusò della libertà sua” [Conc. Ecum. Vat. II, Gaudium et spes, 14]. Egli cedette alla tentazione e commise il male. Conserva il desiderio del bene, ma la sua natura porta la ferita del peccato originale. E' diventato incline al male e soggetto all'err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ì l'uomo si trova in se stesso diviso. Per questo tutta la vita umana, sia individuale che collettiva, presenta i caratteri di una lotta drammatica tra il bene e il male, tra la luce e le tenebre [Conc. Ecum. Vat. II, Gaudium et spes,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8 Con la sua Passione Cristo ci ha liberati da Satana e dal peccato. Ci ha meritato la vita nuova nello Spirito Santo. La sua grazia restaura ciò che il peccato aveva in noi deterio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9 Chi crede in Cristo diventa figlio di Dio. Questa adozione filiale lo trasforma dandogli la capacità di seguire l'esempio di Cristo. Lo rende capace di agire rettamente e di compiere il bene. Nell'unione con il suo Salvatore, il discepolo raggiunge la perfezione della carità, la santità. La vita morale, maturata nella grazia, sboccia in vita eterna, nella gloria del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0 “Cristo. . . svela pienamente l'uomo all'uomo e gli fa nota la sua altissima vocazione” [Conc. Ecum. Vat. II, Gaudium et spes,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1 Dotata di un'anima spirituale, d'intelligenza e di volontà, la persona umana fin dal suo concepimento è ordinata a Dio e destinata alla beatitudine eterna. Essa raggiunge la propria perfezione nel “cercare” ed “amare il vero e il bene” [Conc. Ecum. Vat. II, Gaudium et spes,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2 La vera libertà è nell'uomo “segno altissimo dell'immagine divina” [Conc. Ecum. Vat. II, Gaudium et spes,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3 L'uomo è tenuto a seguire la legge morale che lo spinge “a fare il bene e a fuggire il male” [Conc. Ecum. Vat. II, Gaudium et spes, 22]. Questa legge risuona nella sua cos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4 L'uomo, ferito nella propria natura dal peccato originale, è soggetto all'errore ed incline al male nell'esercizio della su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5 Chi crede in Cristo ha la vita nuova nello Spirito Santo. La vita morale, cresciuta e maturata nella grazia, arriva a compimento nella gloria del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NOSTRA VOCAZIONE ALLA BEATITUD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e beatitudi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6 Le beatitudini sono al centro della predicazione di Gesù. La loro proclamazione riprende le promesse fatte al popolo eletto a partire da Abramo. Le porta alla perfezione ordinandole non più al solo godimento di una terra, ma a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i poveri in spirito, perché di essi è i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gli afflitti, perché saranno consol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i miti, perché erediteranno la t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quelli che hanno fame e sete della giustizia, perché saranno sazi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i misericordiosi, perché troveranno misericor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i puri di cuore, perché vedrann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gli operatori di pace, perché saranno chiamati figl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i perseguitati a causa della giustizia, perché di essi è i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ti voi quando vi insulteranno, vi perseguiteranno e, mentendo, diranno ogni sorta di male contro di voi per causa mia. Rallegratevi ed esultate, perché grande è la vostra ricompensa nei cieli ( Mt 5,3-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7 Le beatitudini dipingono il volto di Gesù Cristo e ne descrivono la carità; esse esprimono la vocazione dei fedeli associati alla gloria della sua Passione e della sua Risurrezione; illuminano le azioni e le disposizioni caratteristiche della vita cristiana; sono le promesse paradossali che, nelle tribolazioni, sorreggono la speranza; annunziano le benedizioni e le ricompense già oscuramente anticipate ai discepoli; sono inaugurate nella vita della Vergine e di tutti i S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desiderio della felic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8 Le beatitudini rispondono all'innato desiderio di felicità. Questo desiderio è di origine divina: Dio l'ha messo nel cuore dell'uomo per attirarlo a sé, perché egli solo lo può colm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i tutti certamente bramiamo vivere felici, e tra gli uomini non c'è nessuno che neghi il proprio assenso a questa affermazione, anche prima che venga esposta in tutta la sua portata [Sant'Agostino, De moribus ecclesiae catholicae, 1, 3, 4: PL 32, 13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ti cerco, dunque, Signore? Cercando Te, Dio mio, io cerco la felicità. Ti cercherò perché l'anima mia viva. Il mio corpo vive della mia anima e la mia anima vive di Te [Sant'Agostino, Confessiones, 10, 20,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solo sazia [San Tommaso d'Aquino, Expositio in symbolum apostolicum,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19 Le beatitudini svelano la mèta dell'esistenza umana, il fine ultimo cui tendono le azioni umane: Dio ci chiama alla sua beatitudine. Tale vocazione è rivolta a ciascuno personalmente, ma anche all'insieme della Chiesa, popolo nuovo di coloro che hanno accolto la promessa e di essa vivono n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beatitudine cristi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0 Il Nuovo Testamento usa parecchie espressioni per caratterizzare la beatitudine alla quale Dio chiama l'uomo: l'avvento del Regno di Dio; [Cf Mt 4,17 ] la visione di Dio: “Beati i puri di cuore, perché vedranno Dio” ( Mt 5,8 ); [Cf 1Gv 3,2; 1Cor 13,12 ] l'entrata nella gioia del Signore; [Cf Mt 25,21; 1720 Mt 25,23 ] l'entrata nel Riposo di Dio: [Cf Eb 4,7-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à noi riposeremo e vedremo; vedremo e ameremo; ameremo e loderemo. Ecco ciò che alla fine sarà, senza fine. E quale altro fine abbiamo, se non di giungere al regno che non avrà fine? [Sant'Agostino, De civitate Dei, 22,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1 Dio infatti ci ha creati per conoscerlo, servirlo e amarlo, e così giungere in Paradiso. La beatitudine ci rende partecipi della natura divina [Cf 2Pt 1,4 ] e della vita eterna [Cf Gv 17,3 ]. Con essa, l'uomo entra nella gloria di Cristo [Cf Rm 8,18 ] e nel godimento della vita trinit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2 Una tale beatitudine oltrepassa l'intelligenza e le sole forze umane. Essa è frutto di un dono gratuito di Dio. Per questo la si dice soprannaturale, come la grazia che dispone l'uomo ad entrare nella gio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ati i puri di cuore, perché vedranno Dio”; tuttavia nella sua grandezza e nella sua mirabile gloria, “nessun uomo può vedere Dio e restare vivo”. Il Padre, infatti, è incomprensibile; ma nel suo amore, nella sua bontà verso gli uomini, e nella sua onnipotenza, arriva a concedere a coloro che lo amano il privilegio di vedere Dio. . . poiché “ciò che è impossibile agli uomini, è possibile a Dio” [Sant'Ireneo di Lione, Adversus haereses, 4, 20,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3 La beatitudine promessa ci pone di fronte alle scelte morali decisive. Essa ci invita a purificare il nostro cuore dai suoi istinti cattivi e a cercare l'amore di Dio al di sopra di tutto. Ci insegna che la vera felicità non si trova né nella ricchezza o nel benessere, né nella gloria umana o nel potere, né in alcuna attività umana, per quanto utile possa essere, come le scienze, le tecniche e le arti, né in alcuna creatura, ma in Dio solo, sorgente di ogni bene e di ogni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ricchezza è la grande divinità del presente; alla ricchezza la moltitudine, tutta la massa degli uomini, tributa un omaggio istintivo. Per gli uomini il metro della felicità è la fortuna, e la fortuna è il metro dell'onorabilità. . . Tutto ciò deriva dalla convinzione che in forza della ricchezza tutto è possibile. La ricchezza è quindi uno degli idoli del nostro tempo, e un altro idolo è la notorietà. . . La notorietà, il fatto di essere conosciuti e di far parlare di sé nel mondo (ciò che si potrebbe chiamare fama da stampa), ha finito per essere considerata un bene in se stessa, un bene sommo, un oggetto, anch'essa, di vera venerazione [John Henry Newman, Discourses to mixed congregations, 5, sulla san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4 Il Decalogo, il Discorso della Montagna e la catechesi apostolica ci descrivono le vie che conducono al Regno dei cieli. Noi ci impegniamo in esse passo passo, mediante azioni quotidiane, sostenuti dalla grazia dello Spirito Santo. Fecondati dalla Parola di Cristo, lentamente portiamo frutti nella Chiesa per la gloria di Dio [Cf Mt 13,3-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5 Le beatitudini riprendono e portano a perfezione le promesse di Dio fatte a partire da Abramo, ordinandole al Regno dei cieli. Esse rispondono al desiderio di felicità che Dio ha posto nel cuore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6 Le beatitudini ci insegnano il fine ultimo al quale Dio ci chiama: il Regno, la visione di Dio, la partecipazione alla natura divina, la vita eterna, la filiazione, il riposo i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7 La beatitudine della vita eterna è un dono gratuito di Dio: è soprannaturale al pari della grazia che ad essa condu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8 Le beatitudini ci mettono di fronte a scelte decisive riguardo ai beni terreni; esse purificano il nostro cuore per renderci capaci di amare Dio al di sopra di tu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9 La beatitudine del Cielo determina i criteri di discernimento nell'uso dei beni terreni in conformità alla Legg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LIBERTA' DELL'UO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0 Dio ha creato l'uomo ragionevole conferendogli la dignità di una persona dotata dell'iniziativa e della padronanza dei suoi atti. “Dio volle, infatti, lasciare l'uomo "in mano al suo consiglio"( Sir 15,14 ) così che esso cerchi spontaneamente il suo Creatore e giunga liberamente, con l'adesione a lui, alla piena e beata perfezione”: [Conc. Ecum. Vat. II, Gaudium et spes,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omo è dotato di ragione, e in questo è simile a Dio, creato libero nel suo arbitrio e potere [Sant'Ireneo di Lione, Adversus haereses, 4, 4,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ibertà e responsabil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1 La libertà è il potere, radicato nella ragione e nella volontà, di agire o di non agire, di fare questo o quello, di porre così da se stessi azioni deliberate. Grazie al libero arbitrio ciascuno dispone di sé. La libertà è nell'uomo una forza di crescita e di maturazione nella verità e nella bontà. La libertà raggiunge la sua perfezione quando è ordinata a Dio, nostra beatitu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2 Finché non si è definitivamente fissata nel suo bene ultimo che è Dio, la libertà implica la possibilità di scegliere tra il bene e il male, e conseguentemente quella di avanzare nel cammino di perfezione oppure di venir meno e di peccare. Essa contraddistingue gli atti propriamente umani. Diventa sorgente di lode o di biasimo, di merito o di deme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3 Quanto più si fa il bene, tanto più si diventa liberi. Non c'è vera libertà se non al servizio del bene e della giustizia. La scelta della disobbedienza e del male è un abuso della libertà e conduce alla schiavitù del peccato [Cf Rm 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4 La libertà rende l'uomo responsabile dei suoi atti, nella misura in cui sono volontari. Il progresso nella virtù, la conoscenza del bene e l'ascesi accrescono il dominio della volontà sui propri a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5 L'imputabilità e la responsabilità di un'azione possono essere sminuite o annullate dall'ignoranza, dall'inavvertenza, dalla violenza, dal timore, dalle abitudini, dagli affetti smodati e da altri fattori psichici oppure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6 Ogni atto voluto direttamente è da imputarsi a chi lo comp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infatti chiede ad Adamo dopo il peccato nel giardino: “Che hai fatto?” ( Gen 3,13 ). Così pure a Caino [Cf Gen 4,10 ]. Altrettanto fa il profeta Natan con il re Davide dopo l'adulterio commesso con la moglie di Uria e l'assassinio di quest'ultimo [Cf 2Sam 12,7-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azione può essere indirettamente volontaria quando è conseguenza di una negligenza riguardo a ciò che si sarebbe dovuto conoscere o fare, per esempio un incidente provocato da una ignoranza del codice strad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7 Un effetto può essere tollerato senza che sia voluto da colui che agisce; per esempio lo sfinimento di una madre al capezzale del figlio ammalato. L'effetto dannoso non è imputabile se non è stato voluto né come fine né come mezzo dell'azione, come può essere la morte incontrata nel portare soccorso a una persona in pericolo. Perché l'effetto dannoso sia imputabile, bisogna che sia prevedibile e che colui che agisce abbia la possibilità di evitarlo; è il caso, per esempio, di un omicidio commesso da un conducente in stato di ubriach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8 La libertà si esercita nei rapporti tra gli esseri umani. Ogni persona umana, creata ad immagine di Dio, ha il diritto naturale di essere riconosciuta come un essere libero e responsabile. Tutti hanno verso ciascuno il dovere di questo rispetto. Il diritto all'esercizio della libertà è un'esigenza inseparabile dalla dignità della persona umana, particolarmente in campo morale e religioso [Cf Conc. Ecum. Vat. II, Dignitatis humanae, 2]. Tale diritto deve essere civilmente riconosciuto e tutelato nei limiti del bene comune e dell'ordine pubblico [Cf Conc. Ecum. Vat. II, Dignitatis humana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libertà umana nell'Economia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39 Libertà e peccato. La libertà dell'uomo è finita e fallibile. Di fatto, l'uomo ha sbagliato. Liberamente ha peccato. Rifiutando il disegno d'amore di Dio, si è ingannato da sé; è divenuto schiavo del peccato. Questa prima alienazione ne ha generate molte altre. La storia dell'umanità, a partire dalle origini, sta a testimoniare le sventure e le oppressioni nate dal cuore dell'uomo, in conseguenza di un cattivo uso dell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0 Minacce per la libertà. L'esercizio della libertà non implica il diritto di dire e di fare qualsiasi cosa. E' falso pretendere che l'uomo, soggetto della libertà, sia un “individuo sufficiente a se stesso ed avente come fine il soddisfacimento del proprio interesse nel godimento dei beni terrestri” [Congregazione per la Dottrina della Fede, Istr. Libertatis conscientia, 13, AAS 79 (1987), 554-599]. Peraltro, le condizioni d'ordine economico e sociale, politico e culturale richieste per un retto esercizio della libertà troppo spesso sono misconosciute e violate. Queste situazioni di accecamento e di ingiustizia gravano sulla vita morale ed inducono tanto i forti quanto i deboli nella tentazione di peccare contro la carità. Allontanandosi dalla legge morale, l'uomo attenta alla propria libertà, si fa schiavo di se stesso, spezza la fraternità coi suoi simili e si ribella contro la volontà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1 Liberazione e salvezza. Con la sua croce gloriosa Cristo ha ottenuto la salvezza di tutti gli uomini. Li ha riscattati dal peccato che li teneva in schiavitù. “Cristo ci ha liberati perché restassimo liberi” ( Gal 5,1 ). In lui abbiamo comunione con “la verità” che ci fa “liberi” ( Gv 8,32 ). Ci è stato donato lo Spirito Santo e, come insegna l'Apostolo, “dove c'è lo Spirito del Signore c'è libertà” ( 2Cor 3,17 ). Fin d'ora ci gloriamo della “libertà. .. dei figli di Dio” ( Rm 8,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2 Libertà e grazia. La grazia di Cristo non si pone affatto in concorrenza con la nostra libertà, quando questa è in sintonia con il senso della verità e del bene che Dio ha messo nel cuore dell'uomo. Al contrario, e l'esperienza cristiana lo testimonia specialmente nella preghiera, quanto più siamo docili agli impulsi della grazia, tanto più cresce la nostra libertà interiore e la sicurezza nelle prove come pure di fronte alle pressioni e alle costrizioni del mondo esterno. Con l'azione della grazia, lo Spirito Santo ci educa alla libertà spirituale per fare di noi dei liberi collaboratori della sua opera nella Chiesa e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grande e misericordioso, allontana ogni ostacolo nel nostro cammino verso di Te, perché, nella serenità del corpo e dello spirito, possiamo dedicarci liberamente al tuo servizio [Messale Romano, colletta della trentaduesima domen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3 Dio “lasciò” l'uomo “in balia del suo proprio volere” ( Sir 15,14 ), perché potesse aderire al suo Creatore liberamente e così giungere alla beata perfezione [Cf Conc. Ecum. Vat. II, Gaudium et spes,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4 La libertà è il potere di agire o di non agire e di porre così da se stessi azioni libere. Essa raggiunge la perfezione del suo atto quando è ordinata a Dio, Bene supr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5 La libertà caratterizza gli atti propriamente umani. Rende l'essere umano responsabile delle azioni che volontariamente compie. Il suo agire libero gli appartiene in prop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6 L'imputabilità e la responsabilità di una azione può essere sminuita o annullata dall'ignoranza, dalla violenza, dal timore e da altri fattori psichici o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7 Il diritto all'esercizio della libertà è un'esigenza inseparabile dalla dignità dell'uomo, particolarmente in campo religioso e morale. Ma l'esercizio della libertà non implica il supposto diritto di dire e di fare qualsiasi c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8 “Cristo ci ha liberati perché restassimo liberi” ( Gal 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MORALITA' DEGLI ATTI UMA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49 La libertà fa dell'uomo un soggetto morale. Quando agisce liberamente, l'uomo è, per così dire, il padre dei propri atti. Gli atti umani, cioè gli atti liberamente scelti in base ad un giudizio di coscienza, sono moralmente qualificabili. Essi sono buoni o cat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e fonti della moral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0 La moralità degli atti umani dipen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all'oggetto sce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al fine che ci si prefigge o dall'inten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alle circostanze del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ggetto, l'intenzione e le circostanze rappresentano le “fonti”, o elementi costitutivi, della moralità degli atti um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1 L'oggetto scelto è un bene verso il quale la volontà si dirige deliberatamente. E' la materia di un atto umano. L'oggetto scelto specifica moralmente l'atto del volere, in quanto la ragione lo riconosce e lo giudica conforme o no al vero bene. Le norme oggettive della moralità enunciano l'ordine razionale del bene e del male, attestato dalla cos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2 Di fronte all'oggetto, l' intenzione si pone dalla parte del soggetto che agisce. Per il fatto che sta alla sorgente volontaria dell'azione e la determina attraverso il fine, l'intenzione è un elemento essenziale per la qualificazione morale dell'azione. Il fine è il termine primo dell'intenzione e designa lo scopo perseguito nell'azione. L'intenzione è un movimento della volontà verso il fine; riguarda il termine dell'agire. E' l'orientamento al bene che ci si aspetta dall'azione intrapresa. Non si limita ad indirizzare le nostre singole azioni, ma può ordinare molteplici azioni verso un medesimo scopo; può orientare l'intera vita verso il fine ultimo. Per esempio, un servizio reso ha come scopo di aiutare il prossimo, ma, al tempo stesso, può essere ispirato dall'amore di Dio come fine ultimo di tutte le nostre azioni. Una medesima azione può anche essere ispirata da diverse intenzioni; così, per esempio, si può rendere un servizio per procurarsi un favore o per trarne motivo di v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3 Un'intenzione buona (per esempio, aiutare il prossimo) non rende né buono né giusto un comportamento in se stesso scorretto (come la menzogna e la maldicenza). Il fine non giustifica i mezzi. Così, non si può giustificare la condanna di un innocente come un mezzo legittimo per salvare il popolo. Al contrario, la presenza di un'intenzione cattiva (quale la vanagloria), rende cattivo un atto che, in sé, può essere buono [Cf Mt 6,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4 Le circostanze, ivi comprese le conseguenze, sono gli elementi secondari di un atto morale. Concorrono ad aggravare oppure a ridurre la bontà o la malizia morale degli atti umani (per esempio, l'ammontare di una rapina). Esse possono anche attenuare o aumentare la responsabilità di chi agisce (agire, per esempio, per paura della morte). Le circostanze, in sé, non possono modificare la qualità morale degli atti stessi; non possono rendere né buona né giusta un'azione intrinsecamente cat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Gli atti buoni e gli atti cattiv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5 L'atto moralmente buono suppone, ad un tempo, la bontà dell'oggetto, del fine e delle circostanze. Un fine cattivo corrompe l'azione, anche se il suo oggetto, in sé, è buono (come il pregare e il digiunare “per essere visti dagli uomini”: Mt 6,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ggetto della scelta può da solo viziare tutta un'azione. Ci sono dei comportamenti concreti - come la fornicazione - che è sempre sbagliato scegliere, perché la loro scelta comporta un disordine della volontà, cioè un male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6 E' quindi sbagliato giudicare la moralità degli atti umani considerando soltanto l'intenzione che li ispira, o le circostanze (ambiente, pressione sociale, costrizione o necessità di agire, ecc) che ne costituiscono la cornice. Ci sono atti che per se stessi e in se stessi, indipendentemente dalle circostanze e dalle intenzioni, sono sempre gravemente illeciti a motivo del loro oggetto; tali la bestemmia e lo spergiuro, l'omicidio e l'adulterio. Non è lecito compiere il male perché ne derivi un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7 L'oggetto, l'intenzione e le circostanze costituiscono le tre “fonti” della moralità degli atti um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8 L'oggetto scelto specifica moralmente l'atto del volere, in quanto la ragione lo riconosce e lo giudica buono o cat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59 “Non può essere giustificata un'azione cattiva compiuta con una buona intenzione” [San Tommaso d'Aquino, Collationes in decem praeceptis, 6]. Il fine non giustifica i mez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0 L'atto moralmente buono suppone la bontà dell'oggetto, del fine e delle circosta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1 Vi sono comportamenti concreti che è sempre sbagliato scegliere, perché la loro scelta comporta un disordine della volontà, cioè un male morale. Non è lecito compiere il male perché ne derivi un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MORALITA' DELLE PASS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2 La persona umana si ordina alla beatitudine con i suoi atti liberi: le passioni o sentimenti che prova possono disporla a ciò e contribuir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e pass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3 Il termine “passioni” appartiene al patrimonio cristiano. Per sentimenti o passioni si intendono le emozioni o moti della sensibilità, che spingono ad agire o a non agire in vista di ciò che è sentito o immaginato come buono o come cat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4 Le passioni sono componenti naturali dello psichismo umano; fanno da tramite e assicurano il legame tra la vita sensibile e la vita dello spirito. Nostro Signore indica il cuore dell'uomo come la sorgente da cui nasce il movimento delle passioni [Cf Mc 7,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5 Le passioni sono molte. Quella fondamentale è l'amore provocato dall'attrattiva del bene. L'amore suscita il desiderio del bene che non si ha e la speranza di conseguirlo. Questo movimento ha il suo termine nel piacere e nella gioia del bene posseduto. Il timore del male causa l'odio, l'avversione e lo spavento del male futuro. Questo movimento finisce nella tristezza del male presente o nella collera che vi si opp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6 “Amare è volere del bene a qualcuno” [San Tommaso d'Aquino, Summa theologiae, I-II, 26, 4]. Qualsiasi altro affetto ha la sua sorgente in questo moto originario del cuore dell'uomo verso il bene. Non si ama che il bene [Cf Sant'Agostino, De Trinitate, 8, 3, 4]. “Le passioni sono cattive se l'amore è cattivo, buone se l'amore è buono” [Sant'Agostino, De civitate Dei, 14,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Passioni e vita mor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7 Le passioni, in se stesse, non sono né buone né cattive. Non ricevono qualificazione morale se non nella misura in cui dipendono effettivamente dalla ragione e dalla volontà. Le passioni sono dette volontarie “o perché sono comandate dalla volontà, oppure perché la volontà non vi resiste” [San Tommaso d'Aquino, Summa theologiae, I-II, 24, 1]. E' proprio della perfezione del bene morale o umano che le passioni siano regolate dalla ragione [Cf ibid., I-II, 24,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8 Non sono i grandi sentimenti a decidere della moralità o della santità delle persone; essi sono la riserva inesauribile delle immagini e degli affetti nei quali si esprime la vita morale. Le passioni sono moralmente buone quando contribuiscono ad un'azione buona; sono cattive nel caso contrario. La volontà retta ordina al bene e alla beatitudine i moti sensibili che essa assume; la volontà cattiva cede alle passioni disordinate e le inasprisce. Le emozioni e i sentimenti possono essere assunti nelle virtù, o pervertiti nei 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69 Nella vita cristiana, lo Spirito Santo compie la sua opera mobilitando tutto l'essere, compresi i suoi dolori, i suoi timori e le sue tristezze, come è evidente nell'Agonia e nella Passione del Signore. In Cristo, i sentimenti umani possono ricevere la loro perfezione nella carità e nella beatitudine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0 La perfezione morale consiste nel fatto che l'uomo non sia indotto al bene soltanto dalla volontà, ma anche dal suo appetito sensibile, secondo queste parole del Salmo: “Il mio cuore e la mia carne esultano nel Dio vivente” ( Sal 84,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771 Il termine “passioni” indica gli affetti o i sentimenti. Attraverso le sue emozioni, l'uomo ha il presentimento del bene e il sospetto del m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2 Le principali passioni sono l'amore e l'odio, il desiderio e il timore, la gioia, la tristezza e la coll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3 Nelle passioni, intese come moti della sensibilità, non c'è né bene né male morale. Ma nella misura in cui dipendono o no dalla ragione e dalla volontà, c'è in esse il bene o il male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4 Le emozioni e i sentimenti possono essere assunti nelle virtù, o pervertiti nei 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5 La perfezione del bene morale si ha quando l'uomo non è indotto al bene dalla sola volontà, ma anche dal suo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COSCIENZA MOR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6 “Nell'intimo della coscienza l'uomo scopre una legge che non è lui a darsi, ma alla quale invece deve obbedire e la cui voce, che lo chiama sempre ad amare e a fare il bene e a fuggire il male, quando occorre, chiaramente parla alle orecchie del cuore. . . L'uomo ha in realtà una legge scritta da Dio dentro al suo cuore. . . La coscienza è il nucleo più segreto e il sacrario dell'uomo, dove egli si trova solo con Dio, la cui voce risuona nell'intimità propria” [Conc. Ecum. Vat. II, Gaudium et spes,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giudizio della cosci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7 Presente nell'intimo della persona, la coscienza morale [Cf Rm 2,14-16 ] le ingiunge, al momento opportuno, di compiere il bene e di evitare il male. Essa giudica anche le scelte concrete, approvando quelle che sono buone, denunciando quelle cattive [Cf Rm 1,32 ]. Attesta l'autorità della verità in riferimento al Bene supremo, di cui la persona umana avverte l'attrattiva ed accoglie i comandi. Quando ascolta la coscienza morale, l'uomo prudente può sentire Dio che pa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8 La coscienza morale è un giudizio della ragione mediante il quale la persona umana riconosce la qualità morale di un atto concreto che sta per porre, sta compiendo o ha compiuto. In tutto quello che dice e fa, l'uomo ha il dovere di seguire fedelmente ciò che sa essere giusto e retto. E' attraverso il giudizio della propria coscienza che l'uomo percepisce e riconosce i precetti della legge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oscienza è una legge del nostro spirito, ma che lo supera, che ci dà degli ordini, che indica responsabilità e dovere, timore e speranza. . . la messaggera di Colui che, nel mondo della natura come in quello della grazia, ci parla velatamente, ci istruisce e ci guida. La coscienza è il primo di tutti i vicari di Cristo [John Henry Newman, Lettera al Duca di Norfolk,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79 L'importante per ciascuno è di essere sufficientemente presente a se stesso al fine di sentire e seguire la voce della propria coscienza. Tale ricerca di interiorità è quanto mai necessaria per il fatto che la vita spesso ci mette in condizione di sottrarci ad ogni riflessione, esame o introsp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torna alla tua coscienza, interrogala. . . Fratelli, rientrate in voi stessi e in tutto ciò che fate, fissate lo sguardo sul Testimone, Dio [Sant'Agostino, In epistulam Johannis ad Parthos tractatus, 8,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0 La dignità della persona umana implica ed esige la rettitudine della coscienza morale. La coscienza morale comprende la percezione dei principi della moralità [sinderesi”], la loro applicazione nelle circostanze di fatto mediante un discernimento pratico delle ragioni e dei beni e, infine, il giudizio riguardante gli atti concreti che si devono compiere o che sono già stati compiuti. La verità sul bene morale, dichiarata nella legge della ragione, è praticamente e concretamente riconosciuta attraverso il giudizio prudente della coscienza. Si chiama prudente l'uomo le cui scelte sono conformi a tale giud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1 La coscienza permette di assumere la responsabilità degli atti compiuti. Se l'uomo commette il male, il retto giudizio della coscienza può rimanere in lui il testimone della verità universale del bene e, al tempo stesso, della malizia della sua scelta particolare. La sentenza del giudizio di coscienza resta un pegno di speranza e di misericordia. Attestando la colpa commessa, richiama al perdono da chiedere, al bene da praticare ancora e alla virtù da coltivare incessantemente con la graz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vanti a lui rassicureremo il nostro cuore qualunque cosa esso ci rimproveri. Dio è più grande del nostro cuore e conosce ogni cosa ( 1Gv 3,19-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2 L'uomo ha il diritto di agire in coscienza e libertà, per prendere personalmente le decisioni morali. L'uomo non deve essere costretto “ad agire contro la sua coscienza. Ma non si deve neppure impedirgli di operare in conformità ad essa, soprattutto in campo religioso” [Conc. Ecum. Vat. II, Dignitatis humana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formazione della cosci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3 La coscienza deve essere educata e il giudizio morale illuminato. Una coscienza ben formata è retta e veritiera. Essa formula i suoi giudizi seguendo la ragione, in conformità al vero bene voluto dalla sapienza del Creatore. L'educazione della coscienza è indispensabile per esseri umani esposti a influenze negative e tentati dal peccato a preferire il loro proprio giudizio e a rifiutare gli insegnamenti cer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4 L'educazione della coscienza è un compito di tutta la vita. Fin dai primi anni dischiude al bambino la conoscenza e la pratica della legge interiore, riconosciuta dalla coscienza morale. Un'educazione prudente insegna la virtù; preserva o guarisce dalla paura, dall'egoismo e dall'orgoglio, dai risentimenti della colpevolezza e dai moti di compiacenza, che nascono dalla debolezza e dagli sbagli umani. L'educazione della coscienza garantisce la libertà e genera la pace del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5 Nella formazione della coscienza la Parola di Dio è la luce sul nostro cammino; la dobbiamo assimilare nella fede e nella preghiera e mettere in pratica. Dobbiamo anche esaminare la nostra coscienza rapportandoci alla Croce del Signore. Siamo sorretti dai doni dello Spirito Santo, aiutati della testimonianza o dai consigli altrui, e guidati dall'insegnamento certo della Chiesa [Cf ibid.,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Scegliere secondo cosci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6 Messa di fronte ad una scelta morale, la coscienza può dare sia un giudizio retto in accordo con la ragione e con la legge divina, sia, al contrario, un giudizio erroneo che da esse si disco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7 L'uomo talvolta si trova ad affrontare situazioni che rendono incerto il giudizio morale e difficile la decisione. Egli deve sempre ricercare ciò che è giusto e buono e discernere la volontà di Dio espressa nella legge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8 A tale scopo l'uomo si sforza di interpretare i dati dell'esperienza e i segni dei tempi con la virtù della prudenza, con i consigli di persone avvedute e con l'aiuto dello Spirito Santo e dei suoi d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89 Alcune norme valgono in ogni ca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on è mai consentito fare il male perché ne derivi un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regola d'oro”: “Tutto quanto volete che gli uomini facciano a voi, anche voi fatelo a loro” ( Mt 7,12 ) [Cf Lc 6,31; Tb 4,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carità passa sempre attraverso il rispetto del prossimo e della sua coscienza: Parlando “così contro i fratelli e ferendo la loro coscienza..., voi peccate contro Cristo” ( 1Cor 8,12 ). “Perciò è bene” astenersi... da tutto ciò per cui “il tuo fratello possa scandalizzarsi” ( Rm 14,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Il giudizio errone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0 L'essere umano deve sempre obbedire al giudizio certo della propria coscienza. Se agisse deliberatamente contro tale giudizio, si condannerebbe da sé. Ma accade che la coscienza morale sia nell'ignoranza e dia giudizi erronei su azioni da compiere o già compi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1 Questa ignoranza spesso è imputabile alla responsabilità personale. Ciò avviene “quando l'uomo non si cura di cercare la verità e il bene, e quando la coscienza diventa quasi cieca in seguito all'abitudine del peccato” [Conc. Ecum. Vat. II, Gaudium et spes, 16]. In tali casi la persona è colpevole del male che comm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2 All'origine delle deviazioni del giudizio nella condotta morale possono esserci la non conoscenza di Cristo e del suo Vangelo, i cattivi esempi dati dagli altri, la schiavitù delle passioni, la pretesa ad una malintesa autonomia della coscienza, il rifiuto dell'autorità della Chiesa e del suo insegnamento, la mancanza di conversione e di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3 Se - al contrario - l'ignoranza è invincibile, o il giudizio erroneo è senza responsabilità da parte del soggetto morale, il male commesso dalla persona non può esserle imputato. Nondimento resta un male, una privazione, un disordine. E' quindi necessario adoperarsi per correggere la coscienza morale dai suoi err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4 La coscienza buona e pura è illuminata dalla fede sincera. Infatti la carità “sgorga”, ad un tempo, “da un cuore puro, da una buona coscienza e da una fede sincera” ( 1Tm 1,5 ): [Cf 1Tm 3,9; 2Tm 1,3; 1794 1Pt 3,21; At 24,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to più prevale la coscienza retta, tanto più le persone e i gruppi sociali si allontanano dal cieco arbitrio e si sforzano di conformarsi alle norme oggettive della moralità [Conc. Ecum. Vat. II, Gaudium et spes,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5 “La coscienza è il nucleo più segreto e il sacrario dell'uomo, dove egli si trova solo con Dio, la cui voce risuona nell'intimità propria” [Conc. Ecum. Vat. II, Gaudium et spes,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6 La coscienza morale è un giudizio della ragione, con il quale la persona umana riconosce la qualità morale di un atto concre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7 Per l'uomo che ha commesso il male, la sentenza della propria coscienza rimane un pegno di conversione e di s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8 Una coscienza ben formata è retta e veritiera. Formula i suoi giudizi seguendo la ragione, in conformità al vero bene voluto dalla sapienza del Creatore. Ciascuno deve valersi dei mezzi atti a formare la propria cos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99 Messa di fronte ad una scelta morale, la coscienza può dare sia un retto giudizio in accordo con la ragione e con la legge divina, sia, all'opposto, un giudizio erroneo che se ne disco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0 L'essere umano deve sempre obbedire al giudizio certo della propria cos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1 La coscienza morale può rimanere nell'ignoranza o dare giudizi erronei. Tali ignoranze e tali errori non sempre sono esenti da colpevol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2 La Parola di Dio è una luce sui nostri passi. La dobbiamo assimilare nella fede e nella preghiera e mettere in pratica. In tal modo si forma la coscienza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 VIRT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3 “Tutto quello che è vero, nobile, giusto, puro, amabile, onorato, quello che è virtù e merita lode, tutto questo sia oggetto dei vostri pensieri” ( Fil 4,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virtù è una disposizione abituale e ferma a fare il bene. Essa consente alla persona, non soltanto di compiere atti buoni, ma di dare il meglio di sé. Con tutte le proprie energie sensibili e spirituali la persona virtuosa tende verso il bene; lo ricerca e lo sceglie in azioni concr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fine di una vita virtuosa consiste nel divenire simili a Dio [San Gregorio di Nissa, Orationes de beatitudinibus, 1: PG 44, 1200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e virtù uma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4 Le virtù umane sono attitudini ferme, disposizioni stabili, perfezioni abituali dell'intelligenza e della volontà che regolano i nostri atti, ordinano le nostre passioni e guidano la nostra condotta secondo la ragione e la fede. Esse procurano facilità, padronanza di sé e gioia per condurre una vita moralmente buona. L'uomo virtuoso è colui che liberamente pratica il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virtù morali vengono acquisite umanamente. Sono i frutti e i germi di atti moralmente buoni; dispongono tutte le potenzialità dell'essere umano ad entrare in comunione con l'amore div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inzione delle virtù cardi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5 Quattro virtù hanno funzione di cardine. Per questo sono dette “cardinali”; tutte le altre si raggruppano attorno ad esse. Sono: la prudenza, la giustizia, la fortezza e la temperanza. “Se uno ama la giustizia, le virtù sono il frutto delle sue fatiche. Essa insegna infatti la temperanza e la prudenza, la giustizia e la fortezza” ( Sap 8,7 ). Sotto altri nomi, queste virtù sono lodate in molti passi della Scrit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6 La prudenza è la virtù che dispone la ragione pratica a discernere in ogni circostanza il nostro vero bene e a scegliere i mezzi adeguati per compierlo. L'uomo “accorto controlla i suoi passi” ( Pr 14,15 ). “Siate moderati e sobri per dedicarvi alla preghiera” ( 1Pt 4,7 ). La prudenza è la “retta norma dell'azione”, scrive san Tommaso [San Tommaso d'Aquino, Summa theologiae, II-II, 47, 2] sulla scia di Aristotele. Essa non si confonde con la timidezza o la paura, né con la doppiezza o la dissimulazione. E' detta “auriga virtutum” - cocchiere delle virtù: essa dirige le altre virtù indicando loro regola e misura. E' la prudenza che guida immediatamente il giudizio di coscienza. L'uomo prudente decide e ordina la propria condotta seguendo questo giudizio. Grazie alla virtù della prudenza applichiamo i principi morali ai casi particolari senza sbagliare e superiamo i dubbi sul bene da compiere e sul male da evit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7 La giustizia è la virtù morale che consiste nella costante e ferma volontà di dare a Dio e al prossimo ciò che è loro dovuto. La giustizia verso Dio è chiamata “virtù di religione”. La giustizia verso gli uomini dispone a rispettare i diritti di ciascuno e a stabilire nelle relazioni umane l'armonia che promuove l'equità nei confronti delle persone e del bene comune. L'uomo giusto, di cui spesso si fa parola nei Libri sacri, si distingue per l'abituale dirittura dei propri pensieri e per la rettitudine della propria condotta verso il prossimo. “Non tratterai con parzialità il povero, né userai preferenze verso il potente; ma giudicherai il tuo prossimo con giustizia” ( Lv 19,15 ). “Voi, padroni, date ai vostri servi ciò che è giusto ed equo, sapendo che anche voi avete un padrone in cielo” ( Col 4,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8 La fortezza è la virtù morale che, nelle difficoltà, assicura la fermezza e la costanza nella ricerca del bene. Essa rafforza la decisione di resistere alle tentazioni e di superare gli ostacoli nella vita morale. La virtù della fortezza rende capaci di vincere la paura, perfino della morte, e di affrontare la prova e le persecuzioni. Dà il coraggio di giungere fino alla rinuncia e al sacrificio della propria vita per difendere una giusta causa. “Mia forza e mio canto è il Signore” ( Sal 118,14 ). “Voi avrete tribolazione nel mondo, ma abbiate fiducia; io ho vinto il mondo” ( Gv 16,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09 La temperanza è la virtù morale che modera l'attrattiva dei piaceri e rende capaci di equilibrio nell'uso dei beni creati. Essa assicura il dominio della volontà sugli istinti e mantiene i desideri entro i limiti dell'onestà. La persona temperante orienta al bene i propri appetiti sensibili, conserva una sana discrezione, e non segue il proprio “istinto” e la propria “forza assecondando i desideri” del proprio “cuore” ( Sir 5,2 ) [Cf Sir 37,27-31 ]. La temperanza è spesso lodata nell'Antico Testamento: “Non seguire le passioni; poni un freno ai tuoi desideri” ( Sir 18,30 ). Nel Nuovo Testamento è chiamata “moderazione” o “sobrietà”. Noi dobbiamo “vivere con sobrietà, giustizia e pietà in questo mondo” ( Tt 2,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vere bene altro non è che amare Dio con tutto il proprio cuore, con tutta la propria anima, e con tutto il proprio agire. Gli si dà (con la temperanza) un amore totale che nessuna sventura può far vacillare (e questo mette in evidenza la fortezza), un amore che obbedisce a lui solo (e questa è la giustizia), che vigila al fine di discernere ogni cosa, nel timore di lasciarsi sorprendere dall'astuzia e dalla menzogna (e questa è la prudenza) [Sant'Agostino, De moribus ecclesiae catholicae, 1, 25, 46: PL 32, 1330-13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virtù e la gra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0 Le virtù umane acquisite mediante l'educazione, mediante atti deliberati e una perseveranza sempre rinnovata nello sforzo, sono purificate ed elevate dalla grazia divina. Con l'aiuto di Dio forgiano il carattere e rendono spontanea la pratica del bene. L'uomo virtuoso è felice di praticare le virt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1 Per l'uomo ferito dal peccato non è facile conservare l'equilibrio morale. Il dono della salvezza fattoci da Cristo ci dà la grazia necessaria per perseverare nella ricerca delle virtù. Ciascuno deve sempre implorare questa grazia di luce e di forza, ricorrere ai sacramenti, cooperare con lo Spirito Santo, seguire i suoi inviti ad amare il bene e a stare lontano da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e virtù teolog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2 Le virtù umane si radicano nelle virtù teologali, le quali rendono le facoltà dell'uomo idonee alla partecipazione alla natura divina [Cf 2Pt 1,4 ]. Le virtù teologali, infatti, si riferiscono direttamente a Dio. Esse dispongono i cristiani a vivere in relazione con la Santissima Trinità. Hanno come origine, causa ed oggetto Dio Uno e Tr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3 Le virtù teologali fondano, animano e caratterizzano l'agire morale del cristiano. Esse informano e vivificano tutte le virtù morali. Sono infuse da Dio nell'anima dei fedeli per renderli capaci di agire quali suoi figli e meritare la vita eterna. Sono il pegno della presenza e dell'azione dello Spirito Santo nelle facoltà dell'essere umano. Tre sono le virtù teologali: la fede, la speranza e la carità [Cf 1Cor 13,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4 La fede è la virtù teologale per la quale noi crediamo in Dio e a tutto ciò che egli ci ha detto e rivelato, e che la Santa Chiesa ci propone da credere, perché egli è la stessa verità. Con la fede “l'uomo si abbandona tutto a Dio liberamente” [Conc. Ecum. Vat. II, Dei Verbum, 5]. Per questo il credente cerca di conoscere e di fare la volontà di Dio. “Il giusto vivrà mediante la fede” ( Rm 1,17 ). La fede viva “opera per mezzo della carità” ( Gal 5,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5 Il dono della fede rimane in colui che non ha peccato contro di essa [Cf Concilio di Trento: Denz. -Schönm., 1545]. Ma “la fede senza le opere è morta” ( Gc 2,26 ): se non si accompagna alla speranza e all'amore, la fede non unisce pienamente il fedele a Cristo e non ne fa un membro vivo del suo Cor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6 Il discepolo di Cristo non deve soltanto custodire la fede e vivere di essa, ma anche professarla, darne testimonianza con franchezza e diffonderla: “Devono tutti essere pronti a confessare Cristo davanti agli uomini, e a seguirlo sulla via della Croce attraverso le persecuzioni, che non mancano mai alla Chiesa” [Conc. Ecum. Vat. II, Lumen gentium, 42; cf Id. , Dignitatis humanae, 14]. Il servizio e la testimonianza della fede sono indispensabili per la salvezza: “Chi mi riconoscerà davanti agli uomini, anch'io lo riconoscerò davanti al Padre mio che è nei cieli; chi invece mi rinnegherà davanti agli uomini, anch'io lo rinnegherò davanti al Padre mio che è nei cieli” ( Mt 10,32-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7 La speranza è la virtù teologale per la quale desideriamo il Regno dei cieli e la vita eterna come nostra felicità, riponendo la nostra fiducia nelle promesse di Cristo e appoggiandoci non sulle nostre forze, ma sull'aiuto della grazia dello Spirito Santo. “Manteniamo senza vacillare la professione della nostra speranza, perché è fedele colui che ha promesso”( Eb 10,23 ). Lo Spirito è stato “effuso da lui su di noi abbondantemente per mezzo di Gesù Cristo, Salvatore nostro, perché, giustificati dalla sua grazia, diventassimo eredi, secondo la speranza, della vita eterna” ( Tt 3,6-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8 La virtù della speranza risponde all'aspirazione alla felicità, che Dio ha posto nel cuore di ogni uomo; essa assume le attese che ispirano le attività degli uomini; le purifica per ordinarle al Regno dei cieli; salvaguarda dallo scoraggiamento; sostiene in tutti i momenti di abbandono; dilata il cuore nell'attesa della beatitudine eterna. Lo slancio della speranza preserva dall'egoismo e conduce alla gioia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19 La speranza cristiana riprende e porta a pienezza la speranza del popolo eletto, la quale trova la propria origine ed il proprio modello nella speranza di Abramo, colmato in Isacco delle promesse di Dio e purificato dalla prova del sacrificio [Cf Gen 17,4-8; Gen 22,1-18 ]. “Egli ebbe fede sperando contro ogni speranza e così divenne padre di molti popoli” ( Rm 4,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0 La speranza cristiana si sviluppa, fin dagli inizi della predicazione di Gesù, nell'annuncio delle beatitudini. Le beatitudini elevano la nostra speranza verso il Cielo come verso la nuova Terra promessa; ne tracciano il cammino attraverso le prove che attendono i discepoli di Gesù. Ma per i meriti di Gesù Cristo e della sua Passione, Dio ci custodisce nella “speranza” che “non delude” ( Rm 5,5 ). La speranza è l'“àncora della nostra vita, sicura e salda, la quale penetra. . . ” là “dove Gesù è entrato per noi come precursore” ( Eb 6,19-20 ). E' altresì un'arma che ci protegge nel combattimento della salvezza: “Dobbiamo essere. . . rivestiti con la corazza della fede e della carità, avendo come elmo la speranza della salvezza” ( 1Ts 5,8 ). Essa ci procura la gioia anche nella prova: “lieti nella speranza, forti nella tribolazione” ( Rm 12,12 ). Si esprime e si alimenta nella preghiera, in modo particolarissimo in quella del Pater, sintesi di tutto ciò che la speranza ci fa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1 Noi possiamo, dunque, sperare la gloria del cielo promessa da Dio a coloro che lo amano [Cf Rm 8,28-30 ] e fanno la sua volontà [Cf Mt 7,21 ]. In ogni circostanza ognuno deve sperare, con la grazia di Dio, di perseverare “sino alla fine” [Cf Mt 10,22; 1821 cf Concilio di Trento: Denz. -Schönm., 1541] e ottenere la gioia del cielo, quale eterna ricompensa di Dio per le buone opere compiute con la grazia di Cristo. Nella speranza la Chiesa prega che “tutti gli uomini siano salvati” ( 1Tm 2,4 ). Essa anela ad essere unita a Cristo, suo Sposo, nella gloria del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era, anima mia, spera. Tu non conosci il giorno né l'ora. Veglia premurosamente, tutto passa in un soffio, sebbene la tua impazienza possa rendere incerto ciò che è certo, e lungo un tempo molto breve. Pensa che quanto più lotterai, tanto più proverai l'amore che hai per il tuo Dio e tanto più un giorno godrai con il tuo Diletto, in una felicità ed in un'estasi che mai potranno aver fine [Santa Teresa di Gesù, Esclamazioni dell'anima a Dio, 15,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2 La carità è la virtù teologale per la quale amiamo Dio sopra ogni cosa per se stesso, e il nostro prossimo come noi stessi per amor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3 Gesù fa della carità il comandamento nuovo [Cf Gv 13,34 ]. Amando i suoi “sino alla fine” ( Gv 13,1 ), egli manifesta l'amore che riceve dal Padre. Amandosi gli uni gli altri, i discepoli imitano l'amore di Gesù, che essi ricevono a loro volta. Per questo Gesù dice: “Come il Padre ha amato me, così anch'io ho amato voi. Rimanete nel mio amore” ( Gv 15,9 ). E ancora: “Questo è il mio comandamento: che vi amiate gli uni gli altri, come io vi ho amati” ( Gv 15,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4 La carità, frutto dello Spirito e pienezza della legge, osserva i comandamenti di Dio e del suo Cristo: “Rimanete nel mio amore. Se osserverete i miei comandamenti, rimarrete nel mio amore” ( Gv 15,9-10 ) [Cf Mt 22,40; Rm 13,8-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5 Cristo è morto per amore verso di noi, quando eravamo ancora “nemici” ( Rm 5,10 ). Il Signore ci chiede di amare come lui, perfino i nostri nemici , [Cf Mt 5,44 ] di farci il prossimo del più lontano, [Cf Lc 10,27-37 ] di amare i bambini[Cf Mc 9,37 ] e i poveri come lui stesso [Cf Mt 25,40; 1825 Mt 25,4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postolo san Paolo ha dato un ineguagliabile quadro della carità: “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 1Cor 13,4-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6 “Se non avessi la carità, dice ancora l'Apostolo, non sono nulla. . . ”. E tutto ciò che è privilegio, servizio, perfino virtù. . . senza la carità, “niente mi giova” ( 1Cor 13,1-4 ). La carità è superiore a tutte le virtù. E' la prima delle virtù teologali: “Queste le tre cose che rimangono: la fede, la speranza e la carità; ma di tutte più grande è la carità” ( 1Cor 13,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7 L'esercizio di tutte le virtù è animato e ispirato dalla carità. Questa è il “vincolo di perfezione” ( Col 3,14 ); è la forma delle virtù; le articola e le ordina tra loro; è sorgente e termine della loro pratica cristiana. La carità garantisce e purifica la nostra capacità umana di amare. La eleva alla perfezione soprannaturale dell'amore div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8 La pratica della vita morale animata dalla carità dà al cristiano la libertà spirituale dei figli di Dio. Egli non sta davanti a Dio come uno schiavo, nel timore servile, né come il mercenario in cerca del salario, ma come un figlio che corrisponde all'amore di colui che “ci ha amati per primo” ( 1Gv 4,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ci allontaniamo dal male per timore del castigo e siamo nella disposizione dello schiavo. O ci lasciamo prendere dall'attrattiva della ricompensa e siamo simili ai mercenari. Oppure è per il bene in se stesso e per l'amore di colui che comanda che noi obbediamo. . . e allora siamo nella disposizione dei figli [San Basilio di Cesarea, Regulae fusius tractatae, prol. 3: PG 31, 896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29 La carità ha come frutti la gioia, la pace e la misericordia; esige la generosità e la correzione fraterna; è benevolenza; suscita la reciprocità, si dimostra sempre disinteressata e benefica; è amicizia e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compimento di tutte le nostre opere è l'amore. Qui è il nostro fine; per questo noi corriamo, verso questa meta corriamo; quando saremo giunti, vi troveremo riposo [Sant'Agostino, In epistulam Johannis ad Parthos tractatus, 10,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I doni e i frutti dello Spirito Sa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0 La vita morale dei cristiani è sorretta dai doni dello Spirito Santo. Essi sono disposizioni permanenti che rendono l'uomo docile a seguire le mozioni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1 I sette doni dello Spirito Santo sono la sapienza, l'intelletto, il consiglio, la fortezza, la scienza, la pietà e il timore di Dio. Appartengono nella loro pienezza a Cristo, Figlio di Davide [Cf Is 11,1-2 ]. Essi completano e portano alla perfezione le virtù di coloro che li ricevono. Rendono i fedeli docili ad obbedire con prontezza alle ispirazioni div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tuo Spirito buono mi guidi in terra piana ( Sal 143,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i quelli che sono guidati dallo Spirito di Dio, costoro sono figli di Dio. . . Se siamo figli, siamo anche eredi: eredi di Dio, coeredi di Cristo ( Rm 8,14; Rm 8,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2 I frutti dello Spirito sono perfezioni che lo Spirito Santo plasma in noi come primizie della gloria eterna. La Tradizione della Chiesa ne enumera dodici: “amore, gioia, pace, pazienza, longanimità, bontà, benevolenza, mitezza, fedeltà, modestia, continenza, castità” ( Gal 5,22-23 vul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3 La virtù è una disposizione abituale e ferma a compiere il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4 Le virtù umane sono disposizioni stabili dell'intelligenza e della volontà, che regolano i nostri atti, ordinano le nostre passioni e indirizzano la nostra condotta in conformità alla ragione e alla fede. Possono essere raggruppate attorno a quattro virtù cardinali: la prudenza, la giustizia, la fortezza e la tem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5 La prudenza dispone la ragione pratica a discernere, in ogni circostanza, il nostro vero bene e a scegliere i mezzi adeguati per attu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6 La giustizia consiste nella volontà costante e ferma di dare a Dio e al prossimo ciò che è loro dov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7 La fortezza assicura, nelle difficoltà, la fermezza e la costanza nella ricerca del b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8 La temperanza modera l'attrattiva dei piaceri sensibili e rende capaci di equilibrio nell'uso dei beni cre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39 Le virtù morali crescono per mezzo dell'educazione, di atti deliberati e della perseveranza nello sforzo. La grazia divina le purifica e le el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0 Le virtù teologali dispongono i cristiani a vivere in relazione con la Santissima Trinità. Hanno Dio come origine, motivo e oggetto, Dio conosciuto mediante la fede, sperato e amato per se st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1 Tre sono le virtù teologali: la fede, la speranza e la carità [Cf 1Cor 13,13 ]. Esse informano e vivificano tutte le virtù m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2 Per la fede noi crediamo in Dio e crediamo tutto ciò che egli ci ha rivelato e che la Santa Chiesa ci propone a cred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3 Per la speranza noi desideriamo e aspettiamo da Dio, con ferma fiducia, la vita eterna e le grazie per merita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4 Per la carità noi amiamo Dio al di sopra di tutto e il nostro prossimo come noi stessi per amore di Dio. Essa è “il vincolo di perfezione” ( Col 3,14 ) e la forma di tutte le virt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5 I sette doni dello Spirito Santo dati ai cristiani sono la sapienza, l'intelletto, il consiglio, la fortezza, la scienza, la pietà e il timor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PECC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misericordia e il pecc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6 Il Vangelo è la rivelazione, in Gesù Cristo, della misericordia di Dio verso i peccatori [Cf Lc 15 ]. L'angelo lo annunzia a Giuseppe: “Tu lo chiamerai Gesù: egli infatti salverà il suo popolo dai suoi peccati” ( Mt 1,21 ). La stessa cosa si può dire dell'Eucaristia, sacramento della Redenzione: “Questo è il mio sangue dell'Alleanza, versato per molti in remissione dei peccati” ( Mt 26,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7 “Dio, che ci ha creati senza di noi, non ha voluto salvarci senza di noi” [Sant'Agostino, Sermones, 169, 11, 13: PL 38, 9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ccoglienza della sua misericordia esige da parte nostra il riconoscimento delle nostre colpe. “Se diciamo che siamo senza peccato, inganniamo noi stessi e la verità non è in noi. Se riconosciamo i nostri peccati, egli che è fedele e giusto ci perdonerà i peccati e ci purificherà da ogni colpa” ( 1Gv 1,8-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8 Come afferma san Paolo: “Laddove è abbondato il peccato, ha sovrabbondato la grazia”. La grazia però, per compiere la sua opera, deve svelare il peccato per convertire il nostro cuore e accordarci “la giustizia per la vita eterna, per mezzo di Gesù Cristo nostro Signore” ( Rm 5,20-21 ). Come un medico che esamina la piaga prima di medicarla, Dio, con la sua Parola e il suo Spirito, getta una viva luce su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onversione richiede la convinzione del peccato, contiene in sé il giudizio interiore della coscienza, e questo, essendo una verificadell'azione dell'azione dello Spirito di verità nell'intimo dell'uomo, diventa nello stesso tempo il nuovo inizio dell'elargizione della grazia e dell'amore: “Ricevete lo Spirito Santo”. Così in questo “convincere quanto al peccato” scopriamo una duplice elargizione: il dono della verità della coscienza e il dono della certezza della redenzione. Lo Spirito di verità è il Consolatore [Giovanni Paolo II, Lett. enc. Dominum et Vivificantem,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definizione di pecc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49 Il peccato è una mancanza contro la ragione, la verità, la retta coscienza; è una trasgressione in ordine all'amore vero, verso Dio e verso il prossimo, a causa di un perverso attaccamento a certi beni. Esso ferisce la natura dell'uomo e attenta alla solidarietà umana. E' stato definito “una parola, un atto o un desiderio contrari alla legge eterna” [Sant'Agostino, Contra Faustum manichaeum, 22: PL 42, 418; San Tommaso d'Aquino, Summa theologiae, I-II, 71,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0 Il peccato è un'offesa a Dio: “Contro di te, contro te solo ho peccato. Quello che è male ai tuoi occhi, io l'ho fatto” ( Sal 51,6 ). Il peccato si erge contro l'amore di Dio per noi e allontana da esso i nostri cuori. Come il primo peccato, è una disobbedienza, una ribellione contro Dio, a causa della volontà di diventare “come Dio” ( Gen 3,5 ), conoscendo e determinando il bene e il male. Il peccato pertanto è “amore di sé fino al disprezzo di Dio” [Sant'Agostino, De civitate Dei, 14, 28]. Per tale orgogliosa esaltazione di sé, il peccato è diametralmente opposto all'obbedienza di Gesù, che realizza la salvezza [Cf Fil 2,6-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1 E' proprio nella Passione, in cui la misericordia di Cristo lo vincerà, che il peccato manifesta in sommo grado la sua violenza e la sua molteplicità: incredulità, odio omicida, rifiuto e scherno da parte dei capi e del popolo, vigliaccheria di Pilato e crudeltà dei soldati, tradimento di Giuda tanto pesante per Gesù, rinnegamento di Pietro, abbandono dei discepoli. Tuttavia, proprio nell'ora delle tenebre e del Principe di questo mondo, [Cf Gv 14,30 ] il sacrificio di Cristo diventa segretamente la sorgente dalla quale sgorgherà inesauribilmente il perdono dei nostri pec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diversità dei pecc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2 La varietà dei peccati è grande. La Scrittura ne dà parecchi elenchi. La Lettera ai Galati contrappone le opere della carne al frutto dello Spirito: “Le opere della carne sono ben note: fornicazione, impurità, libertinaggio, idolatria, stregonerie, inimicizie, discordia, gelosia, dissensi, divisioni, fazioni, invidie, ubriachezze, orge e cose del genere; circa queste cose vi preavviso, come già ho detto, che chi le compie non erediterà il Regno di Dio” ( Gal 5,19-21 ) [Cf Rm 1,28-32; 1Cor 6,9-10; Ef 5,3-5; 1852 Col 3,5-8; 1Tm 1,9-10; 2Tm 3,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3 I peccati possono essere distinti secondo il loro oggetto, come si fa per ogni atto umano, oppure secondo le virtù alle quali si oppongono, per eccesso o per difetto, oppure secondo i comandamenti cui si oppongono. Si possono anche suddividere secondo che riguardano Dio, il prossimo o se stessi; si possono distinguere in peccati spirituali e carnali, o ancora in peccati di pensiero, di parola, di azione e di omissio ne. La radice del peccato è nel cuore dell'uomo, nella sua libera volontà, secondo quel che insegna il Signore: “Dal cuore, infatti, provengono i propositi malvagi, gli omicidi, gli adultèri, le prostituzioni, i furti, le false testimonianze, le bestemmie. Queste sono le cose che rendono immondo l'uomo” ( Mt 15,19-20 ). Il cuore è anche la sede della carità, principio delle opere buone e pure, che il peccato fer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gravità del peccato: peccato mortale e ven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4 E' opportuno valutare i peccati in base alla loro gravità. La distinzione tra peccato mortale e peccato veniale, già adombrata nella Scrittura, [Cf 1Gv 5,16-17 ] si è imposta nella Tradizione della Chiesa. L'esperienza degli uomini la conval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5 Il peccato mortale distrugge la carità nel cuore dell'uomo a causa di una violazione grave della legge di Dio; distoglie l'uomo da Dio, che è il suo fine ultimo e la sua beatitudine, preferendo a lui un bene inferi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eccato veniale lascia sussistere la carità, quantunque la offenda e la feris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6 Il peccato mortale, in quanto colpisce in noi il principio vitale che è la carità, richiede una nuova iniziativa della misericordia di Dio e una conversione del cuore, che normalmente si realizza nel sacramento della Riconcili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la volontà si orienta verso una cosa di per sé contraria alla carità, dalla quale siamo ordinati al fine ultimo, il peccato, per il suo stesso oggetto, ha di che essere mortale... tanto se è contro l'amore di Dio, come la bestemmia, lo spergiuro ecc., quanto se è contro l'amore del prossimo, come l'omicidio, l'adulterio, ecc... Invece, quando la volontà del peccatore si volge a una cosa che ha in sé un disordine, ma tuttavia non va contro l'amore di Dio e del prossimo, è il caso di parole oziose, di riso inopportuno, ecc., tali peccati sono veniali [San Tommaso d'Aquino, Summa Tommaso d'Aquino, Summa theologiae, I-II, 88,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7 Perché un peccato sia mortale si richiede che concorrano tre condizioni: “E' peccato mortale quello che ha per oggetto una materia grave e che, inoltre, viene commesso con piena consapevolezza e deliberato consenso” [Giovanni Paolo II, Esort. ap. Reconciliatio et paenitentia,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8 La materia grave è precisata dai Dieci comandamenti, secondo la risposta di Gesù al giovane ricco: “Non uccidere, non commettere adulterio, non rubare, non dire falsa testimonianza, non frodare, onora il padre e la madre” ( Mc 10,19 ). La gravità dei peccati è più o meno grande: un omicidio è più grave di un furto. Si deve tener conto anche della qualità delle persone lese: la violenza esercitata contro i genitori è di per sé più grave di quella fatta ad un est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59 Perché il peccato sia mortale deve anche essere commesso con piena consapevolezza e totale consenso. Presuppone la conoscenza del carattere peccaminoso dell'atto, della sua opposizione alla Legge di Dio. Implica inoltre un consenso sufficientemente libero perché sia una scelta personale. L'ignoranza simulata e la durezza del cuore [Cf Mc 3,5-6; Lc 16,19-31 ] non diminuiscono il carattere volontario del peccato ma, anzi, lo accresc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0 L' ignoranza involontaria può attenuare se non annullare l'imputabilità di una colpa grave. Si presume però che nessuno ignori i principi della legge morale che sono iscritti nella coscienza di ogni uomo. Gli impulsi della sensibilità, le passioni possono ugualmente attenuare il carattere volontario e libero della colpa; come pure le pressioni esterne o le turbe patologiche. Il peccato commesso con malizia, per una scelta deliberata del male, è il più gr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1 Il peccato mortale è una possibilità radicale della libertà umana, come lo stesso amore. Ha come conseguenza la perdita della carità e la privazione della grazia santificante, cioè dello stato di grazia. Se non è riscattato dal pentimento e dal perdono di Dio, provoca l'esclusione dal Regno di Cristo e la morte eterna dell'inferno; infatti la nostra libertà ha il potere di fare scelte definitive, irreversibili. Tuttavia, anche se noi possiamo giudicare che un atto è in sé una colpa grave, dobbiamo però lasciare il giudizio sulle persone alla giustizia e alla misericord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2 Si commette un peccato veniale quando, trattandosi di materia leggera, non si osserva la misura prescritta dalla legge morale, oppure quando si disobbedisce alla legge morale in materia grave, ma senza piena consapevolezza e senza totale consen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3 Il peccato veniale indebolisce la carità; manifesta un affetto disordinato per dei beni creati; ostacola i progressi dell'anima nell'esercizio delle virtù e nella pratica del bene morale; merita pene temporali. Il peccato veniale deliberato e che sia rimasto senza pentimento, ci dispone poco a poco a commettere il peccato mortale. Tuttavia il peccato veniale non rompe l'Alleanza con Dio. E' umanamente riparabile con la grazia di Dio. “Non priva della grazia santificante, dell'amicizia con Dio, della carità, né quindi della beatitudine eterna” [Giovanni Paolo II, Esort. ap. Reconciliatio et paenitentia,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omo non può non avere almeno peccati lievi, fin quando resta nel corpo. Tuttavia non devi dar poco peso a questi peccati, che si definiscono lievi. Tu li tieni in poco conto quando li soppesi, ma che spavento quando li numeri! Molte cose leggere, messe insieme, ne formano una pesante: molte gocce riempiono un fiume e così molti granelli fanno un mucchio. Quale speranza resta allora? Si faccia anzitutto la confessione. . [Sant'Agostino, In epistulam Johannis ad Parthos tractatus, 1,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4 “Qualunque peccato o bestemmia sarà perdonata agli uomini, ma la bestemmia contro lo Spirito non sarà perdonata” (Mt 12,31). La misericordia di Dio non conosce limiti, ma chi deliberatamente rifiuta di accoglierla attraverso il pentimento, respinge il perdono dei propri peccati e la salvezza offerta dallo Spirito Santo [Cf Giovanni Paolo II, Lett. enc. Dominum et Vivificantem, 46]. Un tale indurimento può portare alla impenitenza finale e alla rovin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La proliferazione del pecc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5 Il peccato trascina al peccato; con la ripetizione dei medesimi atti genera il vizio. Ne derivano inclinazioni perverse che ottenebrano la coscienza e alterano la concreta valutazione del bene e del male. In tal modo il peccato tende a riprodursi e a rafforzarsi, ma non può distruggere il senso morale fino alla sua rad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6 I vizi possono essere catalogati in parallelo alle virtù alle quali si oppongono, oppure essere collegati ai peccati capitali che l'esperienza cristiana ha distinto, seguendo san Giovanni Cassiano e san Gregorio Magno [San Gregorio Magno, Moralia in Job, 31, 45: PL 76, 621A]. Sono chiamati capitali perché generano altri peccati, altri vizi. Sono la superbia, l'avarizia, l'invidia, l'ira, la lussuria, la golosità, la pigrizia o acci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7 La tradizione catechistica ricorda pure che esistono “ peccati che gridano verso il cielo ”. Gridano verso il cielo: il sangue di Abele; [Cf Gen 4,10 ] il peccato dei Sodomiti; [Cf Gen 18,20; 1867 Gen 19,13 ] il lamento del popolo oppresso in Egitto; [Cf Es 3,7-10 ] il lamento del forestiero, della vedova e dell'orfano; [Cf Es 22,20-22 ] l'ingiustizia verso il salariato [Cf Dt 24,14-15; Gc 5,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8 Il peccato è un atto personale. Inoltre, abbiamo una responsabilità nei peccati commessi dagli altri, quando vi cooperia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rendendovi parte direttamente e volontaria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omandandoli, consigliandoli, lodandoli o approvand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on denunciandoli o non impedendoli, quando si è tenuti a f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roteggendo coloro che commettono i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69 Così il peccato rende gli uomini complici gli uni degli altri e fa regnare tra di loro la concupiscenza, la violenza e l'ingiustizia. I peccati sono all'origine di situazioni sociali e di istituzioni contrarie alla Bontà divina. Le “strutture di peccato” sono l'espressione e l'effetto dei peccati personali. Inducono le loro vittime a commettere, a loro volta, il male. In un senso analogico esse costituiscono un “peccato sociale” [Cf Giovanni Paolo II, Esort. ap. Reconciliatio et paenitentia,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0 “Dio ha rinchiuso tutti nella disobbedienza per usare a tutti misericordia” ( Rm 11,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1 Il peccato è “una parola, un atto o un desiderio contrari alla legge eterna” [Sant'Agostino, Contra Faustum manichaeum, 22: PL 42, 418; San Tommaso d'Aquino, Summa theologiae, I-II, 71, 6]. E' un'offesa a Dio. Si erge contro Dio in una disobbedienza contraria all'obbedienza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2 Il peccato è un atto contrario alla ragione. Ferisce la natura dell'uomo ed attenta alla solidarietà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3 La radice di tutti i peccati è nel cuore dell'uomo. Le loro specie e la loro gravità si misurano principalmente in base al loro ogg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4 Scegliere deliberatamente, cioè sapendolo e volendolo, una cosa gravemente contraria alla legge divina e al fine ultimo dell'uomo, è commettere un peccato mortale. Esso distrugge in noi la carità, senza la quale la beatitudine eterna è impossibile. Se non ci si pente, conduce alla morte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5 Il peccato veniale rappresenta un disordine morale riparabile per mezzo della carità che tale peccato lascia sussistere in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6 La ripetizione dei peccati, anche veniali, genera i vizi, tra i quali si distinguono i peccati capitali.</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VOCAZIONE DELL'UOMO: LA VITA N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SECONDO -  LA COMUNIT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7 La vocazione dell'umanità è di rendere manifesta l'immagine di Dio e di essere trasformata ad immagine del Figlio unigenito del Padre. Tale vocazione riveste una forma personale, poiché ciascuno è chiamato ad entrare nella beatitudine divina; ma riguarda anche la comunità umana nel suo insi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ERSONA E LA SOCIE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carattere comunitario della vocazione um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8 Tutti gli uomini sono chiamati al medesimo fine, Dio stesso. Esiste una certa somiglianza tra l'unità delle Persone divine e la fraternità che gli uomini devono instaurare tra loro, nella verità e nella carità [ Cf Conc. Ecum. Vat. II, Gaudium et spes, 24]. L'amore del prossimo è inseparabile dall'amore per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79 La persona umana ha bisogno della vita sociale. Questa non è per l'uomo qualcosa di aggiunto, ma un'esigenza della sua natura. Attraverso il rapporto con gli altri, la reciprocità dei servizi e il dialogo con i fratelli, l'uomo sviluppa le proprie virtualità, e così risponde alla propria vocazione [Cf ibid.,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0 Una società è un insieme di persone legate in modo organico da un principio di unità che supera ognuna di loro. Assemblea insieme visibile e spirituale, una società dura nel tempo: è erede del passato e prepara l'avvenire. Grazie ad essa, ogni uomo è costituito “erede”, riceve dei “talenti” che arricchiscono la sua identità e che sono da far fruttificare [Cf Lc 19,13; Lc 19,15 ]. Giustamente, ciascuno deve dedizione alle comunità di cui fa parte e rispetto alle autorità incaricate del bene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1 Ogni comunità si definisce in base al proprio fine e conseguentemente obbedisce a regole specifiche; però “principio, soggetto e fine di tutte le istituzioni sociali è e deve essere la persona umana ” [Conc. Ecum. Vat. II, Gaudium et spes,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2 Certe società, quali la famiglia e la comunità civica, sono più immediatamente rispondenti alla natura dell'uomo. Sono a lui necessarie. Al fine di favorire la partecipazione del maggior numero possibile di persone alla vita sociale, si deve incoraggiare la creazione di associazioni e di istituzioni d'elezione “a scopi economici, culturali, sociali, sportivi, ricreativi, professionali, politici, tanto all'interno delle comunità politiche, quanto sul piano mondiale” [Giovanni XXIII, Lett. enc. Mater et magistra, 60]. Tale “socializzazione” esprime parimenti la tendenza naturale che spinge gli esseri umani ad associarsi, al fine di conseguire obiettivi che superano le capacità individuali. Essa sviluppa le doti della persona, in particolare, il suo spirito di iniziativa e il suo senso di responsabilità. Concorre a tutelare i suoi diritti [Cf Conc. Ecum. Vat. II, Gaudium et spes, 25; Giovanni Paolo II, Lett. enc. Centesimus annus,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3 La socializzazione presenta anche dei pericoli. Un intervento troppo spinto dello Stato può minacciare la libertà e l'iniziativa personali. La dottrina della Chiesa ha elaborato il principio detto di sussidiarietà. Secondo tale principio, “una società di ordine superiore non deve interferire nella vita interna di una società di ordine inferiore, privandola delle sue competenze, ma deve piuttosto sostenerla in caso di necessità e aiutarla a coordinare la sua azione con quella delle altre componenti sociali, in vista del bene comune” [Giovanni Paolo II, Lett. enc. Centesimus annus, 48; cf Pio XI, Lett. enc. Quadragesimo an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4 Dio non ha voluto riservare solo a sé l'esercizio di tutti i poteri. Egli assegna ad ogni creatura le funzioni che essa è in grado di esercitare, secondo le capacità proprie della sua natura. Questo modo di governare deve essere imitato nella vita sociale. Il comportamento di Dio nel governo del mondo, che testimonia un profondissimo rispetto per la libertà umana, dovrebbe ispirare la saggezza di coloro che governano le comunità umane. Costoro devono comportarsi come ministri della Provvidenza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5 Il principio di sussidiarietà si oppone a tutte le forme di collettivismo. Esso precisa i limiti dell'intervento dello Stato. Mira ad armonizzare i rapporti tra gli individui e le società. Tende ad instaurare un autentico ordine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conversione e la socie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6 La società è indispensabile alla realizzazione della vocazione umana. Per raggiungere questo fine è necessario che sia rispettata la giusta gerarchia dei valori che “subordini le dimensioni materiali e istintive a quelle interiori e spirituali”: [Giovanni Paolo II, Lett. enc. Centesimus annus,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onvivenza umana deve essere considerata anzitutto come un fatto spirituale: quale comunicazione di conoscenze nella luce del vero; esercizio di diritti e adempimento di doveri; impulso e richiamo al bene morale; e come nobile comune godimento del bello in tutte le sue legittime espressioni; permanente disposizione ad effondere gli uni negli altri il meglio di se stessi; anelito ad una mutua e sempre più ricca assimilazione di valori spirituali: valori nei quali trovano la loro perenne vivificazione e il loro orientamento di fondo le espressioni culturali, il mondo economico, le istituzioni sociali, i movimenti e i regimi politici, gli ordinamenti giuridici e tutti gli altri elementi esteriori, in cui si articola e si esprime la convivenza nel suo evolversi incessante [Giovanni XXIII, Lett. enc. Pacem in terris,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7 Lo scambio dei mezzi con i fini, [Cf Giovanni Paolo II, Lett. enc. Centesimus annus, 41] che porta a dare valore di fine ultimo a ciò che è soltanto un mezzo per concorrervi, oppure a considerare delle persone come puri mezzi in vista di un fine, genera strutture ingiuste che “rendono ardua e praticamente impossibile una condotta cristiana, conforme ai comandamenti del Divino Legislatore” [Pio XII, discorso del 1 giugno 19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8 Occorre, quindi, far leva sulle capacità spirituali e morali della persona e sull'esigenza permanente della sua conversione interiore, per ottenere cambiamenti sociali che siano realmente a suo servizio. La priorità riconosciuta alla conversione del cuore non elimina affatto, anzi impone l'obbligo di apportare alle istituzioni e alle condizioni di vita, quando esse provochino il peccato, i risanamenti opportuni, perché si conformino alle norme della giustizia e favoriscano il bene anziché ostacol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89 Senza l'aiuto della grazia, gli uomini non saprebbero “scorgere il sentiero spesso angusto tra la viltà che cede al male e la violenza che, illudendosi di combatterlo, lo aggrava”. E' il cammino della carità, cioè dell'amore di Dio e del prossimo. La carità rappresenta il più grande comandamento sociale. Essa rispetta gli altri e i loro diritti. Esige la pratica della giustizia e sola ce ne rende capaci. Essa ispira una vita che si fa dono di sé: “Chi cercherà di salvare la propria vita la perderà, chi invece la perde la salverà” ( Lc 17,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0 Esiste una certa somiglianza tra l'unità delle persone divine e la fraternità che gli uomini devono instaurare tra 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1 Per svilupparsi in conformità alla propria natura, la persona umana ha bisogno della vita sociale. Certe società, quali la famiglia e la comunità civica, sono più immediatamente rispondenti alla natura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2 “Principio, soggetto e fine di tutte le istituzioni sociali è e deve essere la persona umana” [Conc. Ecum. Vat. II, Gaudium et spes,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3 Si deve incoraggiare una larga partecipazione ad associazioni ed istituzioni d'el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4 Secondo il principio di sussidiarietà, né lo Stato né alcuna società più grande devono sostituirsi all'iniziativa e alla responsabilità delle persone e dei corpi interme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5 La società deve agevolare l'esercizio delle virtù, non ostacolarlo. Deve ispirarla una giusta gerarchia dei val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6 Là dove il peccato perverte il clima sociale, occorre far appello alla conversione dei cuori e alla grazia di Dio. La carità stimola a giuste riforme. Non c'è soluzione alla questione sociale al di fuori del Vangelo [Cf Giovanni Paolo II, Lett. enc. Centesimus annus,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ARTECIPAZIONE ALLA VITA SOC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utor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7 “La convivenza fra gli esseri umani non può essere ordinata e feconda se in essa non è presente un'autorità legittima che assicuri l'ordine e contribuisca all'attuazione del bene comune in grado sufficiente” [Giovanni XXIII, Lett. enc. Pacem in terris, 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chiama “autorità” il titolo in forza del quale delle persone o delle istituzioni promulgano leggi e danno ordini a degli uomini e si aspettano obbedienza da parte 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8 Ogni comunità umana ha bisogno di una autorità che la regga [Cf Leone XIII, Lett. enc. Immortale Dei; Id., Lett. enc. Diuturnum illud]. Tale autorità trova il proprio fondamento nella natura umana. E' necessaria all'unità della comunità civica. Suo compito è quello di assicurare, per quanto possibile, il bene comune della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899 L'autorità, esigita dall'ordine morale, viene da Dio: “Ciascuno sia sottomesso alle autorità costituite; poiché non c'è autorità se non da Dio e quelle che esistono sono stabilite da Dio. Quindi chi si oppone all'autorità, si oppone all'ordine stabilito da Dio. E quelli che si oppongono si attireranno addosso la condanna” ( Rm 13,1-2 ) [Cf 1Pt 2,13-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900 Il dovere di obbedienza impone a tutti di tributare all'autorità gli onori che ad essa sono dovuti e di circondare di rispetto e, secondo il loro merito, di gratitudine e benevolenza le persone che ne esercitano l'uffic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a penna del papa san Clemente di Roma è dovuta la più antica preghiera della Chiesa per l'autorità politica: [Cf già 1Tm 2,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Signore, dona loro salute, pace, concordia, costanza, affinché possano esercitare, senza ostacolo, il potere sovrano che loro hai conferito. Sei Tu, o Signore, re celeste dei secoli, che doni ai figli degli uomini la gloria, l'onore, il potere sulla terra. Perciò dirigi Tu, o Signore, le loro decisioni a fare ciò che è bello e che ti è gradito; e così possano esercitare il potere, che Tu hai loro conferito, con religiosità, con pace, con clemenza, e siano degni della tua misericordia [San Clemente di Roma, Epistula ad Corinthios, 61,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1 Se l'autorità rimanda ad un ordine prestabilito da Dio, “la determinazione dei regimi politici e la designazione dei governanti sono lasciate alla libera decisione dei cittadini” [Conc. Ecum. Vat. II, Gaudium et spes, 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iversità dei regimi politici è moralmente ammissibile, purché essi concorrano al bene legittimo delle comunità che li adottano. I regimi la cui natura è contraria alla legge naturale, all'ordine pubblico e ai fondamentali diritti delle persone, non possono realizzare il bene comune delle nazioni alle quali essi si sono impo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2 L'autorità non trae da se stessa la propria legittimità morale. Non deve comportarsi dispoticamente, ma operare per il bene comune come una “forza morale che si appoggia sulla libertà e sulla coscienza del dovere e del compito assunto”: [Conc. Ecum. Vat. II, Gaudium et spes, 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egislazione umana non riveste il carattere di legge se non nella misura in cui si conforma alla retta ragione; da ciò è evidente che essa trae la sua forza dalla legge eterna. Nella misura in cui si allontanasse dalla ragione, la si dovrebbe dichiarare ingiusta, perché non realizzerebbe il concetto di legge: sarebbe piuttosto una forma di violenza [San Tommaso d'Aquino, Summa theologiae, I-II, 93, 3, ad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3 L'autorità è esercitata legittimamente soltanto se ricerca il bene comune del gruppo considerato e se, per conseguirlo, usa mezzi moralmente leciti. Se accade che i governanti emanino leggi ingiuste o prendano misure contrarie all'ordine morale, tali disposizioni non sono obbliganti per le coscienze. “In tal caso, anzi, chiaramente l'autorità cessa di essere tale e degenera in sopruso” [Giovanni XXIII, Lett. enc. Pacem in terris,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4 “E' preferibile che ogni potere sia bilanciato da altri poteri e da altre sfere di competenza, che lo mantengano nel giusto limite. E' questo, il principio dello "Stato di diritto", nel quale è sovrana la legge, e non la volontà arbitraria degli uomini” [Giovanni Paolo II, Lett. enc. Centesimus annus, 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bene comu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5 In conformità alla natura sociale dell'uomo, il bene di ciascuno è necessariamente in rapporto con il bene comune. Questo non può essere definito che in relazione alla person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vivete isolati, ripiegandovi su voi stessi, come se già foste confermati nella giustizia; invece riunitevi insieme, per ricercare ciò che giova al bene di tutti [Lettera di Barnaba, 4,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6 Per bene comune si deve intendere “l'insieme di quelle condizioni della vita sociale che permettono ai gruppi, come ai singoli membri, di raggiungere la propria perfezione più pienamente e più speditamente” [Conc. Ecum. Vat. II, Gaudium et spes, 26; cf ibid. , 74]. Il bene comune interessa la vita di tutti. Esige la prudenza da parte di ciascuno e più ancora da parte di coloro che esercitano l'ufficio dell'autorità. Esso comporta tre elementi essenz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7 In primo luogo, esso suppone il rispetto della persona in quanto tale. In nome del bene comune, i pubblici poteri sono tenuti a rispettare i diritti fondamentali ed inalienabili della persona umana. La società ha il dovere di permettere a ciascuno dei suoi membri di realizzare la propria vocazione. In particolare, il bene comune consiste nelle condizioni d'esercizio delle libertà naturali che sono indispensabili al pieno sviluppo della vocazione umana: tali il diritto “alla possibilità di agire secondo il retto dettato della propria coscienza, alla salvaguardia della vita privata e alla giusta libertà anche in campo religioso” [Conc. Ecum. Vat. II, Gaudium et spes,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8 In secondo luogo, il bene comune richiede il benessere sociale e lo sviluppo del gruppo stesso. Lo sviluppo è la sintesi di tutti i doveri sociali. Certo, spetta all'autorità farsi arbitra, in nome del bene comune, fra i diversi interessi particolari. Essa però deve rendere accessibile a ciascuno ciò di cui ha bisogno per condurre una vita veramente umana: vitto, vestito, salute, lavoro, educazione e cultura, informazione conveniente, diritto a fondare una famiglia, ecc [Cf ib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09 Il bene comune implica infine la pace, cioè la stabilità e la sicurezza di un ordine giusto. Suppone quindi che l'autorità garantisca, con mezzi onesti, la sicurezza della società e quella dei suoi membri. Esso fonda il diritto alla legittima difesa personale e collet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0 Se ogni comunità umana possiede un bene comune che le consente di riconoscersi come tale, è nella comunità politica che si trova la sua realizzazione più completa. E' compito dello Stato difendere e promuovere il bene comune della società civile, dei cittadini e dei corpi interme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1 I legami di mutua dipendenza tra gli uomini s'intensificano. A poco a poco si estendono a tutta la terra. L'unità della famiglia umana, la quale riunisce esseri che godono di una eguale dignità naturale, implica un bene comune universale. Questo richiede una organizzazione della comunità delle nazioni capace di “provvedere ai diversi bisogni degli uomini, tanto nel campo della vita sociale, cui appartengono l'alimentazione, la salute, l'educazione..., quanto in alcune circostanze particolari che sorgono qua e là, come possono essere... la necessità di soccorrere le angustie dei profughi, o anche di aiutare gli emigrati e le loro famiglie” [Cf ib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2 Il bene comune è sempre orientato verso il progresso delle persone: “Nell'ordinare le cose ci si deve adeguare all'ordine delle persone e non il contrario” [Cf ibid]. Tale ordine ha come fondamento la verità, si edifica nella giustizia, è vivificato dall'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Responsabilità e partecip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3 La partecipazione è l'impegno volontario e generoso della persona negli scambi sociali. E' necessario che tutti, ciascuno secondo il posto che occupa e il ruolo che ricopre, partecipino a promuovere il bene comune. Questo dovere è inerente alla dignità della person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4 La partecipazione si realizza innanzitutto con il farsi carico dei settori dei quali l'uomo si assume la responsabilità personale: attraverso la premura con cui si dedica all'educazione della propria famiglia, mediante la coscienza con cui attende al proprio lavoro, egli partecipa al bene altrui e della società [Cf Giovanni Paolo II, Lett. enc. Centesimus annus, 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5 I cittadini, per quanto è possibile, devono prendere parte attiva alla vita pubblica. Le modalità di tale partecipazione possono variare da un paese all'altro, da una cultura all'altra. “E' da lodarsi il modo di agire di quelle nazioni nelle quali la maggioranza dei cittadini è fatta partecipe della gestione della cosa pubblica in un clima di vera libertà” [Conc. Ecum. Vat. II, Gaudium et spes,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6 La partecipazione di tutti all'attuazione del bene comune implica, come ogni dovere etico, una conversione incessantemente rinnovata dei partner sociali. La frode e altri sotterfugi mediante i quali alcuni si sottraggono alle imposizioni della legge e alle prescrizioni del dovere sociale, vanno condannati con fermezza, perché incompatibili con le esigenze della giustizia. Ci si deve occupare del progresso delle istituzioni che servono a migliorare le condizioni di vita degli uomini [Cf ibid.,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7 Spetta a coloro che sono investiti di autorità consolidare i valori che attirano la fiducia dei membri del gruppo e li stimolano a mettersi al servizio dei loro simili. La partecipazione ha inizio dall'educazione e dalla cultura. “Legittimamente si può pensare che il futuro dell'umanità sia riposto nelle mani di coloro che sono capaci di trasmettere alle generazioni di domani ragioni di vita e di speranza” [Cf ibid.,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8 “Non c'è autorità se non da Dio e quelle che esistono sono stabilite da Dio” ( Rm 1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19 Ogni comunità umana ha bisogno di un'autorità per conservarsi e sviluppa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0 “La comunità politica e l'autorità pubblica hanno il loro fondamento nella natura umana e perciò appartengono all'ordine stabilito da Dio” [Conc. Ecum. Vat. II, Gaudium et spes, 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1 L'autorità è esercitata in modo legittimo se si dedica al conseguimento del bene comune della società. Per raggiungerlo, deve usare mezzi moralmente accettab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2 La diversità dei regimi politici è legittima, a condizione che essi concorrano al bene della com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3 L'autorità politica deve essere esercitata entro i limiti dell'ordine morale e garantire le condizioni d'esercizio dell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4 Il bene comune comprende “l'insieme di quelle condizioni della vita sociale che permettono ai gruppi, come ai singoli membri, di raggiungere la propria perfezione più pienamente e più speditamente” [Conc. Ecum. Vat. II, Gaudium et spes, 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5 Il bene comune comporta tre elementi essenziali: il rispetto e la promozione dei diritti fondamentali della persona; la prosperità o lo sviluppo dei beni spirituali e temporali della società; la pace e la sicurezza del gruppo e dei suoi memb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6 La dignità della persona umana implica la ricerca del bene comune. Ciascuno ha il dovere di adoperarsi per suscitare e sostenere istituzioni che servano a migliorare le condizioni di vita de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7 E' compito dello Stato difendere e promuovere il bene comune della società civile. Il bene comune dell'intera famiglia umana richiede una organizzazione della società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GIUSTIZIA SOC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8 La società assicura la giustizia sociale allorché realizza le condizioni che consentono alle associazioni e agli individui di conseguire ciò a cui hanno diritto secondo la loro natura e la loro vocazione. La giustizia sociale è connessa con il bene comune e con l'esercizio dell'auto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rispetto della persona um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29 La giustizia sociale non si può ottenere se non nel rispetto della dignità trascendente dell'uomo. La persona rappresenta il fine ultimo della società, la quale è ad essa ordin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ifesa e la promozione della dignità della persona umana ci sono state affidate dal Creatore; di essa sono rigorosamente e responsabilmente debitori gli uomini e le donne in ogni congiuntura della storia [Giovanni Paolo II, Lett. enc. Sollicitudo rei socialis,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0 Il rispetto della persona umana implica il rispetto dei diritti che scaturiscono dalla sua dignità di creatura. Questi diritti sono anteriori alla società e ad essa si impongono. Essi sono il fondamento della legittimità morale di ogni autorità: una società che li irrida o rifiuti di riconoscerli nella propria legislazione positiva, mina la propria legittimità morale [Cf Giovanni XXIII, Lett. enc. Pacem in terris, 65]. Se manca tale rispetto, un'autorità non può che appoggiarsi sulla forza o sulla violenza per ottenere l'obbedienza dei propri sudditi. E' compito della Chiesa richiamare alla memoria degli uomini di buona volontà questi diritti e distinguerli dalle rivendicazioni abusive o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1 Il rispetto della persona umana non può assolutamente prescindere dal rispetto di questo principio: “I singoli” devono “considerare il prossimo, nessuno eccettuato, come "un altro se stesso", tenendo conto della sua vita e dei mezzi necessari per viverla degnamente” [Conc. Ecum. Vat. II, Gaudium et spes, 27]. Nessuna legislazione sarebbe in grado, da se stessa, di dissipare i timori, i pregiudizi, le tendenze all'orgoglio e all'egoismo, che ostacolano l'instaurarsi di società veramente fraterne. Simili comportamenti si superano solo con la carità, la quale vede in ogni uomo un “prossimo”, un frat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2 Il dovere di farsi il prossimo degli altri e di servirli attivamente diventa ancor più urgente quando costoro sono particolarmente bisognosi, sotto qualsiasi aspetto. “Ogni volta che avete fatto queste cose a uno solo di questi miei fratelli più piccoli, l'avete fatto a me” ( Mt 25,4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3 Questo stesso dovere comprende anche coloro che pensano o operano diversamente da noi. L'insegnamento di Cristo arriva fino a chiedere il perdono delle offese. Estende il comandamento dell'amore, che è quello della legge nuova, a tutti i nemici [Cf Mt 5,43-44 ]. La liberazione nello spirito del Vangelo è incompatibile con l'odio del nemico in quanto persona, ma non con l'odio del male che egli compie in quanto nem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Uguaglianza e differenze tra gli uomi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4 Tutti gli uomini, creati ad immagine dell'unico Dio e dotati di una medesima anima razionale, hanno la stessa natura e la stessa origine. Redenti dal sacrificio di Cristo, tutti sono chiamati a partecipare alla medesima beatitudine divina: tutti, quindi, godono di una eguale dig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5 L'uguaglianza tra gli uomini poggia essenzialmente sulla loro dignità personale e sui diritti che ne deri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gni genere di discriminazione nei diritti fondamentali della persona. . . in ragione del sesso, della stirpe, del colore, della condizione sociale, della lingua o religione, deve essere superato ed eliminato, come contrario al disegno di Dio [Conc. Ecum. Vat. II, Gaudium et spes,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6 L'uomo, venendo al mondo, non dispone di tutto ciò che è necessario allo sviluppo della propria vita, corporale e spirituale. Ha bisogno degli altri. Si notano differenze legate all'età, alle capacità fisiche, alle attitudini intellettuali o morali, agli scambi di cui ciascuno ha potuto beneficiare, alla distribuzione delle ricchezze [Cf ibid]. I “talenti” non sono distribuiti in misura eguale [Cf Mt 25,14-30; 1936 Lc 19,11-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7 Tali differenze rientrano nel piano di Dio, il quale vuole che ciascuno riceva dagli altri ciò di cui ha bisogno, e che coloro che hanno “talenti” particolari ne comunichino i benefici a coloro che ne hanno bisogno. Le differenze incoraggiano e spesso obbligano le persone alla magnanimità, alla benevolenza e alla condivisione; spingono le culture a mutui arricchi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distribuisco le virtù tanto differentemente, che non do tutto ad ognuno, ma a chi l'una a chi l'altra ... A chi darò principalmente la carità, a chi la giustizia, a chi l'umiltà, a chi una fede viva... E così ho dato molti doni e grazie di virtù, spirituali e temporali, con tale diversità, che non tutto ho comunicato ad una sola persona, affinché voi foste costretti ad usare carità l'uno con l'altro... Io volli che l'uno avesse bisogno dell'altro e tutti fossero miei ministri nel dispensare le grazie e i doni da me ricevuti [Santa Caterina da Siena, Dialoghi, 1,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8 Esistono anche delle disuguaglianze inique che colpiscono milioni di uomini e di donne. Esse sono in aperto contrasto con il Vang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guale dignità delle persone richiede che si giunga ad una condizione più umana e giusta della vita. Infatti le troppe disuguaglianze economiche e sociali, tra membri e tra popoli dell'unica famiglia umana, suscitano scandalo e sono contrarie alla giustizia sociale, all'equità, alla dignità della persona umana, nonché alla pace sociale ed internazionale [Conc. Ecum. Vat. II, Gaudium et spes,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solidarietà um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39 Il principio di solidarietà, designato pure con il nome di “amicizia” o di “carità sociale”, è una esigenza diretta della fraternità umana e cristiana: [Cf Giovanni Paolo II, Lett. enc. Sollicitudo rei socialis, 38-40; Id., Lett. enc. Centesimus annus, 10] un err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ggi largamente diffuso, è la dimenticanza della legge della solidarietà umana e della carità, legge dettata e imposta tanto dalla comunità di origine e dall'uguaglianza della natura ragionevole, propria di tutti gli uomini, a qualsiasi popolo appartengano, quanto dal sacrificio offerto da Gesù Cristo sull'altare della croce, al Padre suo celeste, in favore dell'umanità peccatrice [Pio XII, Lett. enc. Summi pontific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0 La solidarietà si esprime innanzitutto nella ripartizione dei beni e nella remunerazione del lavoro. Suppone anche l'impegno per un ordine sociale più giusto, nel quale le tensioni potrebbero essere meglio riassorbite e i conflitti troverebbero più facilmente la loro soluzione negozi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1 I problemi socio-economici non possono essere risolti che mediante il concorso di tutte le forme di solidarietà: solidarietà dei poveri tra loro, dei ricchi e dei poveri, dei lavoratori tra loro, degli imprenditori e dei dipendenti nell'impresa, solidarietà tra le nazioni e tra i popoli. La solidarietà internazionale è un'esigenza di ordine morale. La pace del mondo dipende in parte da 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2 La virtù della solidarietà oltrepassa l'ambito dei beni materiali. Diffondendo i beni spirituali della fede, la Chiesa ha, per di più, favorito lo sviluppo del benessere temporale, al quale spesso ha aperto vie nuove. Così, nel corso dei secoli, si è realizzata la parola del Signore: “Cercate prima il Regno di Dio e la sua giustizia, e tutte queste cose vi saranno date in aggiunta” ( Mt 6,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duemila anni, vive e vigoreggia nell'anima della Chiesa quel sentimento che ha spinto ed ancora spinge fino all'eroismo della carità i monaci agricoltori, i liberatori degli schiavi, coloro che curano gli ammalati, coloro che portano il messaggio della fede, della civiltà, della cultura a tutte le generazioni e a tutti i popoli, al fine di creare condizioni sociali tali da rendere possibile per tutti una vita degna dell'uomo e del cristiano [Pio XII, discorso del 1 giugno 19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3 La società assicura la giustizia sociale realizzando le condizioni che permettono alle associazioni e agli individui di ottenere ciò a cui hanno dir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4 Il rispetto della persona umana conduce a considerare l'altro come “un altro se stesso”. Esso comporta il rispetto dei diritti fondamentali che derivano dall'intrinseca dignità della pers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5 L'uguaglianza tra gli uomini si fonda sulla loro dignità personale e sui diritti che da essa deri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6 Le differenze tra le persone rientrano nel disegno di Dio, il quale vuole che noi abbiamo bisogno gli uni degli altri. Esse devono spronare a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7 L'eguale dignità delle persone umane richiede l'impegno per ridurre le disuguaglianze sociali ed economiche eccessive. Essa spinge ad eliminare le disuguaglianze in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8 La solidarietà è una virtù eminentemente cristiana. Essa attua la condivisione dei beni spirituali ancor più che di quelli materiali.</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VOCAZIONE DELL'UOMO: LA VITA N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TERZO -  LA SALVEZZA DI DIO: LA LEGGE E LA GRA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9 Chiamato alla beatitudine, ma ferito dal peccato, l'uomo ha bisogno della salvezza di Dio. L'aiuto divino gli viene dato in Cristo, per mezzo della legge che lo dirige e nella grazia che lo sosti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tendete alla vostra salvezza con timore e tremore. E' Dio infatti che suscita in voi il volere e l'operare secondo i suoi benevoli disegni ( Fil 2,1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LEGGE MOR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0 La legge morale è opera della Sapienza divina. La si può definire, in senso biblico, come un insegnamento paterno, una pedagogia di Dio. Prescrive all'uomo le vie, le norme di condotta che conducono alla beatitudine promessa; vieta le strade del male, che allontanano da Dio e dal suo amore. Essa è ad un tempo severa nei suoi precetti e soave nelle sue prom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1 La legge è una regola di comportamento emanata dall'autorità competente in vista del bene comune. La legge morale suppone l'ordine razionale stabilito tra le creature, per il loro bene e in vista del loro fine, dalla potenza, dalla sapienza, dalla bontà del Creatore. Ogni legge trova nella legge eterna la sua prima e ultima verità. La legge è dichiarata e stabilita dalla ragione come una partecipazione alla Provvidenza del Dio vivente Creatore e Redentore di tutti. “L'ordinamento della ragione, ecco ciò che si chiama la legge” [Leone XIII, Lett. enc. Libertas praestantissimum; citazione da San Tommaso d'Aquino, Summa theologiae, I-II, 90,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omo è il solo tra tutti gli esseri animati che possa gloriarsi d'essere stato degno di ricevere una legge da Dio; animale dotato di ragione, capace di comprendere e di discernere, egli regolerà la propria condotta valendosi della sua libertà e della sua ragione, nella docile obbedienza a colui che tutto gli ha affidato [Tertulliano, Adversus Marcionem, 2,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2 Le espressioni della legge morale sono diverse, e sono tutte coordinate tra loro: la legge eterna, fonte, in Dio, di tutte le leggi; la legge naturale; la legge rivelata, che comprende la Legge antica e la Legge nuova o evangelica; infine le leggi civili ed ecclesiast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3 La legge morale trova in Cristo la sua pienezza e la sua unità. Gesù Cristo in persona è la via della perfezione. E' il termine della Legge, perché egli solo insegna e dà la giustizia di Dio: “Il termine della Legge è Cristo, perché sia data la giustizia a chiunque crede” ( Rm 10,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legge morale natur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4 L'uomo partecipa alla sapienza e alla bontà del Creatore, che gli conferisce la padronanza dei suoi atti e la capacità di dirigersi verso la verità e il bene. La legge naturale esprime il senso morale originale che permette all'uomo di discernere, per mezzo della ragione, quello che sono il bene e il male, la verità e la menzog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egge naturale è iscritta e scolpita nell'anima di tutti i singoli uomini; essa infatti è la ragione umana che impone di agire bene e proibisce il peccato. . . Questa prescrizione dell'umana ragione, però, non sarebbe in grado di avere forza di legge, se non fosse la voce e l'interprete di una ragione più alta, alla quale il nostro spirito e la nostra libertà devono essere sottomessi [Leone XIII, Lett. enc. Libertas praestantiss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5 La legge “divina e naturale” [Conc. Ecum. Vat. II, Gaudium et spes, 89] mostra all'uomo la via da seguire per compiere il bene e raggiungere il proprio fine. La legge naturale indica le norme prime ed essenziali che regolano la vita morale. Ha come perno l'aspirazione e la sottomissione a Dio, fonte e giudice di ogni bene, e altresì il senso dell'altro come uguale a se stesso. Nei suoi precetti principali essa è esposta nel Decalogo. Questa legge è chiamata naturale non in rapporto alla natura degli esseri irrazionali, ma perché la ragione che la promulga è propria della natur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ve dunque sono iscritte queste regole, se non nel libro di quella luce che si chiama verità? Di qui, dunque, è dettata ogni legge giusta e si trasferisce retta nel cuore dell'uomo che opera la giustizia, non emigrando in lui, ma quasi imprimendosi in lui, come l'immagine passa dall'anello nella cera, ma senza abbandonare l'anello [Sant'Agostino, De Trinitate, 14, 15,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egge naturale altro non è che la luce dell'intelligenza infusa in noi da Dio. Grazie ad essa conosciamo ciò che si deve compiere e ciò che si deve evitare. Questa luce o questa legge Dio l'ha donata alla creazione [San Tommaso d'Aquino, Collationes in decem praeceptis,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6 Presente nel cuore di ogni uomo e stabilita dalla ragione, la legge naturale è universale nei suoi precetti e la sua autorità si estende a tutti gli uomini. Esprime la dignità della persona e pone la base dei suoi diritti e dei suoi doveri fond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rtamente esiste una vera legge: è la retta ragione; essa è conforme alla natura, la si trova in tutti gli uomini; è immutabile ed eterna; i suoi precetti chiamano al dovere, i suoi divieti trattengono dall'errore. . . E' un delitto sostituirla con una legge contraria; è proibito non praticarne una sola disposizione; nessuno poi ha la possibilità di abrogarla completamente [Cicerone, La repubblica, 3, 22, 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7 L'applicazione della legge naturale si diversifica molto; può richiedere un adattamento alla molteplicità delle condizioni di vita, secondo i luoghi, le epoche e le circostanze. Tuttavia, nella diversità delle culture, la legge naturale resta come una regola che lega gli uomini tra loro e ad essi impone, al di là delle inevitabili differenze, principi comu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8 La legge naturale è immutabile [Cf Conc. Ecum. Vat. II, Gaudium et spes, 10] e permane inalterata attraverso i mutamenti della storia; rimane sotto l'evolversi delle idee e dei costumi e ne sostiene il progresso. Le norme che la esprimono restano sostanzialmente valide. Anche se si arriva a negare i suoi principi, non la si può però distruggere, né strappare dal cuore dell'uomo. Sempre risorge nella vita degli individui e delle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tua legge, Signore, condanna chiaramente il furto, e così la legge scritta nel cuore degli uomini, legge che nemmeno la loro malvagità può cancellare [Sant'Agostino, Confessiones, 2, 4,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59 Opera molto buona del Creatore, la legge naturale fornisce i solidi fondamenti sui quali l'uomo può costruire l'edificio delle regole morali che guideranno le sue scelte. Essa pone anche il fondamento morale indispensabile per edificare la comunità degli uomini. Procura infine il fondamento necessario alla legge civile, la quale ad essa si riallaccia sia con una riflessione che trae le conseguenze dai principi della legge naturale, sia con aggiunte di natura positiva e giurid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0 I precetti della legge naturale non sono percepiti da tutti con chiarezza ed immediatezza. Nell'attuale situazione, la grazia e la rivelazione sono necessarie all'uomo peccatore perché le verità religiose e morali possano essere conosciute “da tutti e senza difficoltà, con ferma certezza e senza alcuna mescolanza di errore” [Pio XII, Lett. enc. Humani generis: Denz. -Schönm., 3876]. La legge naturale offre alla Legge rivelata e alla grazia un fondamento preparato da Dio e in piena armonia con l'opera d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Legge ant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1 Dio, nostro Creatore e nostro Redentore, si è scelto Israele come suo popolo e gli ha rivelato la sua Legge, preparando in tal modo la venuta di Cristo. La Legge di Mosè esprime molte verità che sono naturalmente accessibili alla ragione. Queste si trovano affermate ed autenticate all'interno dell'Alleanza della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2 La Legge antica è il primo stadio della Legge rivelata. Le sue prescrizioni morali sono riassunte nei Dieci comandamenti. I precetti del Decalogo pongono i fondamenti della vocazione dell'uomo, creato ad immagine di Dio; vietano ciò che è contrario all'amore di Dio e del prossimo, e prescrivono ciò che gli è essenziale. Il Decalogo è una luce offerta alla coscienza di ogni uomo per manifestargli la chiamata e le vie di Dio, e difenderlo contro i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ha scritto sulle tavole della Legge ciò che gli uomini non riuscivano a leggere nei loro cuori [Sant'Agostino, Enarratio in Psalmos, 57,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3 Secondo la tradizione cristiana, la Legge santa, [Cf Rm 7,12 ] spirituale [Cf Rm 7,14 ] e buona, [Cf Rm 7,16 ] è ancora imperfetta. Come un pedagogo [Cf Gal 3,24 ] essa indica ciò che si deve fare, ma da sé non dà la forza, la grazia dello Spirito per osservarla. A causa del peccato che non può togliere, essa rimane una legge di schiavitù. Secondo san Paolo, essa ha particolarmente la funzione di denunciare e di manifestare il peccato che nel cuore dell'uomo forma una “legge di concupiscenza” [Cf Rm 7 ]. Tuttavia la Legge rimane la prima tappa sul cammino del Regno. Essa prepara e dispone il popolo eletto e ogni cristiano alla conversione e alla fede nel Dio Salvatore. Dà un insegnamento che rimane per sempre, come Parol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4 La Legge antica è una preparazione al Vangelo. “La Legge è profezia e pedagogia delle realtà future” [Sant'Ireneo di Lione, Adversus haereses, 4, 15, 1]. Essa profetizza e presagisce l'opera della liberazione dal peccato che si compirà con Cristo, ed offre al Nuovo Testamento le immagini, i “tipi”, i simboli per esprimere la vita secondo lo Spirito. La Legge infine viene completata dall'insegnamento dei libri sapienziali e dei profeti, che la orientano verso la Nuova Alleanza e i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furono. . ., nel regime dell'Antico Testamento, anime ripiene di carità e della grazia dello Spirito Santo, le quali aspettavano soprattutto il compimento delle promesse spirituali ed eterne. Sotto tale aspetto, costoro appartenevano alla nuova legge. Al contrario, anche nel Nuovo Testamento ci sono uomini carnali, che ancora non hanno raggiunto la perfezione della nuova legge, e che bisogna indurre alle azioni virtuose con la paura del castigo o con la promessa di beni temporali. Però, la Legge antica, anche se dava i precetti della carità, non era in grado di offrire la grazia dello Spirito Santo, in virtù del quale “l'amore di Dio è stato riversato nei nostri cuori” ( Rm 5,5 ) [San Tommaso d'Aquino, Summa theologiae, I-II, 107, 1, ad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nuova Legge o Legge evangel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5 La nuova Legge o Legge evangelica è la perfezione quaggiù della legge divina, naturale e rivelata. E' opera di Cristo e trova la sua espressione particolarmente nel Discorso della montagna; è anche opera dello Spirito Santo e, per mezzo di lui, diventa la legge interiore della carità: “Io stipulerò con la casa d'Israele. . . un'alleanza nuova. . . Porrò le mie leggi nella loro mente e le imprimerò nei loro cuori; sarò il loro Dio ed essi saranno il mio popolo” ( Eb 8,8; Eb 8,10 ) [Cf Ger 31,31-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6 La Legge nuova è la grazia dello Spirito Santo, data ai fedeli in virtù della fede in Cristo. Essa opera mediante la carità, si serve del Discorso del Signore sulla montagna per insegnarci ciò che si deve fare, e dei sacramenti per comunicarci la grazia di f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vorrà meditare con pietà e perspicacia il Discorso che nostro Signore ha pronunciato sulla montagna, così come lo si legge nel Vangelo di San Matteo, indubbiamente vi troverà la “magna carta” della vita cristiana. . . Questo Discorso infatti comprende tutte le norme peculiari della esistenza cristiana [Sant'Agostino, De sermone Domini in monte, 1, 1: PL 34, 1229-12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7 La Legge evangelica “dà compimento” [Cf Mt 5,17-19 ] alla Legge antica, la purifica, la supera e la porta alla perfezione. Nelle “beatitudini” essa compie le promesse divine, elevandole ed ordinandole al “Regno dei cieli”. Si rivolge a coloro che sono disposti ad accogliere con fede questa speranza nuova: i poveri, gli umili, gli afflitti, i puri di cuore, i perseguitati a causa di Cristo, tracciando in tal modo le sorprendenti vie del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8 La Legge evangelica dà compimento ai comandamenti della Legge. Il Discorso del Signore sulla montagna, lungi dall'abolire o dal togliere valore alle prescrizioni morali della Legge antica, ne svela le virtualità nascoste e ne fa scaturire nuove esigenze: ne mette in luce tutta la verità divina e umana. Esso non aggiunge nuovi precetti esteriori, ma arriva a riformare la radice delle azioni, il cuore, là dove l'uomo sceglie tra il puro e l'impuro, [Cf Mt 15,18-19 ] dove si sviluppano la fede, la speranza e la carità e, con queste, le altre virtù. Così il Vangelo porta la legge alla sua pienezza mediante l'imitazione della perfezione del Padre celeste, [Cf Mt 5,48 ] il perdono dei nemici e la preghiera per i persecutori, sull'esempio della magnanimità divina [Cf Mt 5,4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69 La Legge nuova pratica gli atti della religione: l'elemosina, la preghiera e il digiuno, ordinandoli al “Padre che vede nel segreto”, in opposizione al desiderio di “essere visti dagli uomini” [Cf Mt 6,1-6; 1969 Mt 16-18 ]. La sua preghiera è il “Padre nostro” [Cf Mt 6,9-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0 La Legge evangelica implica la scelta decisiva tra “le due vie” [Cf Mt 7,13-14 ] e il mettere in pratica le parole del Signore; [Cf Mt 7,21-27 ] essa si riassume nella “regola d'oro”: “Tutto quanto volete che gli uomini facciano a voi, anche voi fatelo a loro: questa infatti è la Legge e i Profeti” ( Mt 7,12 ) [Cf Lc 6,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a la Legge evangelica è racchiusa nel “ comandamento nuovo ” di Gesù ( Gv 13,34 ), di amarci gli uni gli altri come lui ci ha amati [Cf Gv 15,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1 Al Discorso del Signore sulla montagna è opportuno aggiungere la catechesi morale degli insegnamenti apostolici [Cf Rm 12-15; 1Cor 12-13; 1971 Col 3-4; Ef 4-5; ecc]. Questa dottrina trasmette l'insegnamento del Signore con l'autorità degli Apostoli, particolarmente attraverso l'esposizione delle virtù che derivano dalla fede in Cristo e che sono animate dalla carità, il principale dono dello Spirito Santo. “La carità non abbia finzioni. . . Amatevi gli uni gli altri con affetto fraterno. . . Siate lieti nella speranza, forti nella tribolazione, perseveranti nella preghiera, solleciti per le necessità dei fratelli, premurosi nell'ospitalità” ( Rm 12,9-13 ). Questa catechesi ci insegna anche a considerare i casi di coscienza alla luce del nostro rapporto con Cristo e con la Chiesa [Cf Rm 14; 1971 1Cor 5-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2 La Legge nuova è chiamata una legge d'amore, perché fa agire in virtù dell'amore che lo Spirito Santo infonde, più che sotto la spinta del timore; una legge di grazia, perché, per mezzo della fede e dei sacramenti, conferisce la forza della grazia per agire; una legge di libertà , [Cf Gc 1,25; Gc 2,12 ] perché ci libera dalle osservanze rituali e giuridiche della Legge antica, ci porta ad agire spontaneamente sotto l'impulso della carità, ed infine ci fa passare dalla condizione del servo “che non sa quello che fa il suo padrone” a quella di amico di Cristo “perché tutto ciò che ho udito dal Padre l'ho fatto conoscere a voi” ( Gv 15,15 ), o ancora alla condizione di figlio erede [Cf Gal 4,1-7; 1973 Gal 4,21-31; Rm 8,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3 Oltre ai suoi precetti, la Legge nuova comprende anche i consigli evangelici. La distinzione tradizionale tra i comandamenti di Dio e i consigli evangelici si stabilisce in rapporto alla carità, perfezione della vita cristiana. I precetti mirano a rimuovere ciò che è incompatibile con la carità. I consigli si prefiggono di rimuovere ciò che, pur senza contrastare con la carità, può rappresentare un ostacolo per il suo sviluppo [Cf San Tommaso d'Aquino, Summa theologiae, II-II, 184,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4 I consigli evangelici esprimono la pienezza vivente della carità, sempre insoddisfatta di non dare di più. Testimoniano il suo slancio e sollecitano la nostra prontezza spirituale. La perfezione della Legge nuova consiste essenzialmente nei comandamenti dell'amore di Dio e del prossimo. I consigli indicano vie più dirette, mezzi più spediti e vanno praticati in conformità alla vocazione di ciascu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non vuole che tutti osservino tutti i consigli, ma soltanto quelli appropriati, secondo la diversità delle persone, dei tempi, delle occasioni e delle forze, stando a quanto richiede la carità; perché è lei che, come regina di tutte le virtù, di tutti i comandamenti, di tutti i consigli, in una parola, di tutta la legge e di tutte le azioni cristiane, assegna a tutti e a tutte il posto, l'ordine, il tempo, il valore [San Francesco di Sales, Trattato sull'amor di Dio, 8,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5 Secondo la Scrittura, la legge è un'istruzione paterna di Dio, che prescrive all'uomo le vie che conducono alla beatitudine promessa e vieta le strade de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6 “La legge è un comando della ragione ordinato al bene comune, promulgato da chi è incaricato di una comunità” [San Tommaso d'Aquino, Summa theologiae, I-II, 90,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7 Cristo è il termine della legge ; [Cf Rm 10,4 ] egli solo insegna e dà la giustiz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8 La legge naturale è una partecipazione alla sapienza e alla bontà di Dio, da parte dell'uomo, plasmato ad immagine del suo Creatore. Essa esprime la dignità della persona umana e costituisce il fondamento dei suoi diritti e dei suoi doveri fond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79 La legge naturale è immutabile e permane inalterata attraverso la storia. Le norme che ne sono l'espressione restano sostanzialmente valide. E' un fondamento necessario all'ordinamento delle regole morali e alla legge civ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0 La Legge antica è il primo stadio della Legge rivelata. Le sue prescrizioni morali sono riassunte nei Diec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1 La Legge di Mosè comprende molte verità naturalmente accessibili alla ragione. Dio le ha rivelate perché gli uomini non riuscivano a leggerle nel loro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2 La Legge antica è una preparazione al Vang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3 La Legge nuova è la grazia dello Spirito Santo ricevuta mediante la fede in Cristo, che opera attraverso la carità. Trova la sua principale espressione nel Discorso del Signore sulla montagna e si serve dei sacramenti per comunicarci la gra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4 La Legge evangelica dà compimento, supera e porta alla perfezione la Legge antica: le sue promesse attraverso le beatitudini del Regno dei cieli e i suoi comandamenti attraverso la trasformazione della radice delle azioni, il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5 La Legge nuova è una legge d'amore, una legge di grazia, una legge di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6 Oltre ai precetti, la Legge nuova comprende i consigli evangelici. “La santità della Chiesa è in modo speciale favorita dai molteplici consigli di cui il Signore nel Vangelo propone l'osservanza ai suoi discepoli” [Conc. Ecum. Vat. II, Lumen gentium, 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RAZIA E GIUSTIFIC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giustific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7 La grazia dello Spirito Santo ha il potere di giustificarci, cioè di mondarci dai nostri peccati e di comunicarci la “giustizia di Dio per mezzo della fede in Gesù Cristo” ( Rm 3,22 ) e mediante il Battesimo: [Cf Rm 6,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siamo morti con Cristo, crediamo che anche vivremo con lui, sapendo che Cristo risuscitato dai morti non muore più; la morte non ha più potere su di lui. Per quanto riguarda la sua morte, egli morì al peccato una volta per tutte; ora invece per il fatto che egli vive, vive per Dio. Così anche voi consideratevi morti al peccato, ma viventi per Dio, in Cristo Gesù ( Rm 6,8-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8 Per mezzo della potenza dello Spirito Santo, noi prendiamo parte alla Passione di Cristo morendo al peccato, e alla sua Risurrezione nascendo a una vita nuova; siamo le membra del suo Corpo che è la Chiesa, [Cf 1Cor 12 ] i tralci innestati sulla Vite che è lui stesso: [Cf Gv 15,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mezzo dello Spirito, tutti noi siamo detti partecipi di Dio. . . Entriamo a far parte della natura divina mediante la partecipazione allo Spirito . . . Ecco perché lo Spirito divinizza coloro nei quali si fa presente [Sant'Atanasio di Alessandria, Epistulae ad Serapionem, 1, 24: PG 26, 585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89 La prima opera della grazia dello Spirito Santo è la conversione, che opera la giustificazione, secondo l'annuncio di Gesù all'inizio del Vangelo: “Convertitevi, perché il Regno dei cieli è vicino” ( Mt 4,17 ). Sotto la mozione della grazia, l'uomo si volge verso Dio e si allontana dal peccato, accogliendo così il perdono e la giustizia dall'Alto. “La giustificazione. . . non è una semplice remissione dei peccati, ma anche santificazione e rinnovamento dell'uomo interiore” [Concilio di Trento: Denz. -Schönm., 15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0 La giustificazione separa l'uomo dal peccato che si oppone all'amore di Dio, e purifica dal peccato il suo cuore. La giustificazione fa seguito alla iniziativa della misericordia di Dio che offre il perdono. Riconcilia l'uomo con Dio. Libera dalla schiavitù del peccato e guar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1 La giustificazione è, al tempo stesso, l' accoglienza della giustizia di Dio per mezzo della fede in Gesù Cristo. Qui la giustizia designa la rettitudine dell'amore divino. Insieme con la giustificazione, vengono infuse nei nostri cuori la fede, la speranza e la carità, e ci è accordata l'obbedienza alla volontà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2 La giustificazione ci è stata meritata dalla Passione di Cristo, che si è offerto sulla croce come ostia vivente, santa e gradita a Dio, e il cui sangue è diventato strumento di propiziazione per i peccati di tutti gli uomini. La giustificazione è accordata mediante il Battesimo, sacramento della fede. Essa ci conforma alla giustizia di Dio, il quale ci rende interiormente giusti con la potenza della sua misericordia. Ha come fine la gloria di Dio e di Cristo, e il dono della vita eterna: [Cf Concilio di Trento: Denz. -Schönm., 15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indipendentemente dalla legge, si è manifestata la giustizia di Dio, testimoniata dalla legge e dai profeti; giustizia di Dio per mezzo della fede in Gesù Cristo, per tutti quelli che credono. E non c'è distinzione: tutti hanno peccato e sono privi della gloria di Dio, ma sono giustificati gratuitamente per la sua grazia, in virtù della redenzione realizzata da Cristo Gesù. Dio lo ha prestabilito a servire come strumento di espiazione per mezzo della fede, nel suo sangue, al fine di manifestare la sua giustizia, dopo la tolleranza usata verso i peccati passati, nel tempo della divina pazienza. Egli manifesta la sua giustizia nel tempo presente, per essere giusto e giustificare chi ha fede in Gesù ( Rm 3,21-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3 La giustificazione stabilisce la collaborazione tra la grazia di Dio e la libertà dell'uomo. Dalla parte dell'uomo essa si esprime nell'assenso della fede alla Parola di Dio che lo chiama alla conversione, e nella cooperazione della carità alla mozione dello Spirito Santo, che lo previene e lo custod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tocca il cuore dell'uomo con l'illuminazione dello Spirito Santo, in modo che né l'uomo resterà assolutamente inerte subendo quell'ispirazione, che certo può anche respingere, né senza la grazia divina, con la sua libera volontà, potrà prepararsi alla giustizia dinanzi a Dio [Cf Concilio di Trento: Denz. -Schönm., 15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4 La giustificazione è l' opera più eccellente dell'amore di Dio, manifestato in Cristo Gesù e comunicato tramite lo Spirito Santo. Sant'Agostino ritiene che “la giustificazione dell'empio è un'opera più grande della creazione del cielo e della terra”, perché “il cielo e la terra passeranno, mentre la salvezza e la giustificazione degli eletti non passeranno mai” [Sant'Agostino, In Evangelium Johannis tractatus, 72, 3]. Pensa anche che la giustificazione dei peccatori supera la stessa creazione degli angeli nella giustizia, perché manifesta una più grande misericor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5 Lo Spirito Santo è il maestro interiore. Dando vita all'“uomo interiore” ( Rm 7,22; Ef 3,16 ), la giustificazione implica la santificazione di tutto l'ess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avete messo le vostre membra a servizio dell'impurità e dell'iniquità a pro dell'iniquità, così ora mettete le vostre membra a servizio della giustizia per la vostra santificazione. . . Ora, liberati dal peccato e fatti servi di Dio, voi raccogliete il frutto che vi porta alla santificazione e come destino avete la vita eterna ( Rm 6,19; Rm 6,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graz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6 La nostra giustificazione viene dalla grazia di Dio. La grazia è il favore, il soccorso gratuito che Dio ci dà perché rispondiamo al suo invito: diventare figli di Dio, [Cf Gv 1,12-18 ] figli adottivi, [Cf Rm 8,14-17 ] partecipi della natura divina, [Cf 2Pt 1,3-4 ] della vita eterna [Cf Gv 17,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7 La grazia è una partecipazione alla vita di Dio; ci introduce nell'intimità della vita trinitaria. Mediante il Battesimo il cristiano partecipa alla grazia di Cristo, Capo del suo Corpo. Come “figlio adottivo”, egli può ora chiamare Dio “Padre”, in unione con il Figlio unigenito. Riceve la vita dello Spirito che infonde in lui la carità e forma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8 Questa vocazione alla vita eterna è soprannaturale. Dipende interamente dall'iniziativa gratuita di Dio, poiché egli solo può rivelarsi e donare se stesso. Supera le capacità dell'intelligenza e le forze della volontà dell'uomo, come di ogni creatura [Cf 1Cor 2,7-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99 La grazia di Cristo è il dono gratuito che Dio ci fa della sua vita, infusa nella nostra anima dallo Spirito Santo per guarirla dal peccato e santificarla. E' la grazia santificante o deificante, ricevuta nel Battesimo. Essa è in noi la sorgente dell'opera di santificazione: [Cf Gv 4,14; Gv 7,38-3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ndi se uno è in Cristo, è una creatura nuova; le cose vecchie sono passate, ecco ne sono nate di nuove. Tutto questo però viene da Dio, che ci ha riconciliati con sé mediante Cristo. ( 2Cor 5,17-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0 La grazia santificante è un dono abituale, una disposizione stabile e soprannaturale che perfeziona l'anima stessa per renderla capace di vivere con Dio, di agire per amor suo. Si distingueranno la grazia abituale, disposizione permanente a vivere e ad agire secondo la chiamata divina, e le grazie attuali che designano gli interventi divini sia all'inizio della conversione, sia nel corso dell'opera di santific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1 La preparazione dell'uomo ad accogliere la grazia è già un'opera della grazia. Questa è necessaria per suscitare e sostenere la nostra collaborazione alla giustificazione mediante la fede, e alla santificazione mediante la carità. Dio porta a compimento in noi quello che ha incominciato: “Egli infatti incomincia facendo in modo, con il suo intervento, che noi vogliamo; egli porta a compimento, cooperando con i moti della nostra volontà già convertita” [Sant'Agostino, De gratia et libero arbitrio, 17: PL 44, 9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periamo certamente anche noi, ma operiamo cooperando con Dio che opera prevenendoci con la sua misericordia. Ci previene però per guarirci e anche ci seguirà perché da santi diventiamo pure vigorosi, ci previene per chiamarci e ci seguirà per glorificarci, ci previene perché viviamo piamente e ci seguirà perché viviamo con lui eternamente, essendo certo che senza di lui non possiamo far nulla [Id., De natura et gratia, 31: PL 44, 2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2 La libera iniziativa di Dio richiede la libera risposta dell'uomo; infatti Dio ha creato l'uomo a propria immagine, dandogli, con la libertà, il potere di conoscerlo e di amarlo. L'anima può entrare solo liberamente nella comunione dell'amore. Dio tocca immediatamente e muove direttamente il cuore dell'uomo. Egli ha posto nell'uomo un'aspirazione alla verità e al bene che soltanto lui può soddisfare. Le promesse della “vita eterna” rispondono, al di là di ogni speranza, a tale aspi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riposo che prendesti al settimo giorno, dopo aver compiuto le tue opere molto buone. . ., è una predizione che ci fa l'oracolo del tuo Libro: noi pure, compiute le nostre opere buone assai, certamente per tuo dono, nel sabato della vita eterna riposeremo in Te [Id., Confessiones, 13, 36,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3 La grazia è innanzitutto e principalmente il dono dello Spirito che ci giustifica e ci santifica. Ma la grazia comprende anche i doni che lo Spirito ci concede per associarci alla sua opera, per renderci capaci di cooperare alla salvezza degli altri e alla crescita del Corpo di Cristo, la Chiesa. Sono le grazie sacramentali, doni propri ai diversi sacramenti. Sono inoltre le grazie speciali chiamate anche “ carismi ” con il termine greco usato da san Paolo, che significa favore, dono gratuito, beneficio [Cf Conc. Ecum. Vat. II, Lumen gentium, 12]. Qualunque sia la loro natura a volte straordinaria, come il dono dei miracoli o delle lingue, i carismi sono ordinati alla grazia santificante e hanno come fine il bene comune della Chiesa. Sono al servizio della carità che edifica la Chiesa [Cf 1Cor 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4 Tra le grazie speciali, è opportuno ricordare le grazie di stato che accompagnano l'esercizio delle responsabilità della vita cristiana e dei ministeri in seno a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biamo pertanto doni diversi secondo la grazia data a ciascuno di noi. Chi ha il dono della profezia la eserciti secondo la misura della fede; chi ha un ministero attenda al ministero; chi l'insegnamento all'insegnamento; chi l'esortazione all'esortazione. Chi dà, lo faccia con semplicità; chi presiede, lo faccia con diligenza; chi fa opere di misericordia, le compia con gioia ( Rm 12,6-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5 Appartenendo all'ordine soprannaturale, la grazia sfugge alla nostra esperienza e solo con la fede può essere conosciuta. Pertanto non possiamo basarci sui nostri sentimenti o sulle nostre opere per dedurne che siamo giustificati e salvati [Cf Concilio di Trento: Denz. -Schönm., 1533-1534]. Tuttavia, secondo la parola del Signore: “Dai loro frutti li potrete riconoscere” ( Mt 7,20 ), la considerazione dei benefici di Dio nella nostra vita e nella vita dei santi, ci offre una garanzia che la grazia sta operando in noi e ci sprona ad una fede sempre più grande e ad un atteggiamento di povertà fiduci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trova una delle più belle dimostrazioni di tale disposizione d'animo nella risposta di santa Giovanna d'Arco ad una domanda subdola dei suoi giudici ecclesiastici: “Interrogata se sappia d'essere nella grazia di Dio, risponde: "Se non vi sono, Dio mi vuole mettere; se vi sono, Dio mi vuole custodire in essa"” [Santa Giovanna d'Arco, in Actes du procè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Il meri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festosa assemblea dei santi risplende la tua gloria, e il loro trionfo celebra i doni della tua misericordia [Messale Romano, Prefazio dei santi I, che cita Sant'Agostino il “dottore della grazia”, cf Enarratio in Psalmos, 102,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6 Il termine “merito” indica, in generale, la retribuzione dovuta da una comunità o da una società per l'azione di uno dei suoi membri riconosciuta come buona o cattiva, meritevole di ricompensa o di punizione. Il merito è relativo alla virtù della giustizia in conformità al principio dell'eguaglianza che ne è la no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7 Nei confronti di Dio, in senso strettamente giuridico, non c'è merito da parte dell'uomo. Tra lui e noi la disuguaglianza è smisurata, poiché noi abbiamo ricevuto tutto da lui, nostro Cre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8 Il merito dell'uomo presso Dio nella vita cristiana deriva dal fatto che Dio ha liberamente disposto di associare l'uomo all'opera della sua grazia. L'azione paterna di Dio precede con la sua ispirazione, mentre il libero agire dell'uomo viene dopo nella sua collaborazione, così che i meriti delle opere buone devono essere attribuiti innanzitutto alla grazia di Dio, poi al fedele. Il merito dell'uomo torna, peraltro, anch'esso a Dio, dal momento che le sue buone azioni hanno la loro origine, in Cristo, dalle ispirazioni e dagli aiuti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09 L'adozione filiale, rendendoci partecipi per grazia della natura divina, può conferirci, in conseguenza della giustizia gratuita di Dio, un vero merito. E' questo un diritto derivante dalla grazia, il pieno diritto dell'amore, che ci fa “coeredi” di Cristo e degni di conseguire l'“eredità promessa della vita eterna” [Concilio di Trento: Denz. -Schönm., 1546]. I meriti delle nostre opere buone sono doni della bontà divina [Cf ibid., 1548]. “Prima veniva elargita la grazia, ora viene reso il dovuto. . . sono proprio doni suoi i tuoi meriti” [Sant'Agostino, Sermones, 298, 4-5: PL 38, 13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0 Poiché nell'ordine della grazia l'iniziativa appartiene a Dio, nessuno può meritare la grazia prima, quella che sta all'origine della conversione, del perdono e della giustificazione. Sotto la mozione dello Spirito Santo e della carità, possiamo in seguito meritare per noi stessi e per gli altri le grazie utili per la nostra santificazione, per l'aumento della grazia e della carità, come pure per il conseguimento della vita eterna. Gli stessi beni temporali, quali la salute e l'amicizia, possono essere meritati seguendo la sapienza di Dio. Tutte queste grazie e questi beni sono oggetto della preghiera cristiana. Essa provvede al nostro bisogno della grazia per le azioni merito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1 La carità di Cristo è in noi la sorgente di tutti i nostri meriti davanti a Dio. La grazia, unendoci a Cristo con un amore attivo, assicura il carattere soprannaturale dei nostri atti e, di conseguenza, il loro merito davanti a Dio e davanti agli uomini. I santi hanno sempre avuto una viva consapevolezza che i loro meriti erano pura gra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po l'esilio della terra, spero di gioire fruitivamente di Te nella Patria; ma non voglio accumulare meriti per il Cielo: voglio spendermi per il tuo solo Amore. . . Alla sera di questa vita comparirò davanti a Te con le mani vuote; infatti non ti chiedo, o Signore, di tener conto delle mie opere. Tutte le nostre giustizie non sono senza macchie ai tuoi occhi. Voglio perciò rivestirmi della tua Giustizia e ricevere dal tuo Amore l'eterno possesso di Te stesso. . [Santa Teresa di Gesù Bambino, Atto di offerta all'Amore misericordi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santità cristi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2 “Sappiamo che tutto concorre al bene di coloro che amano Dio. . . 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 Rm 8,28-3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3 “Tutti i fedeli di qualsiasi stato o grado sono chiamati alla pienezza della vita cristiana e alla perfezione della carità” [Conc. Ecum. Vat. II, Lumen gentium, 40]. Tutti sono chiamati alla santità: “Siate voi dunque perfetti come è perfetto il Padre vostro celeste” ( Mt 5,4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raggiungere questa perfezione, i fedeli usino le forze ricevute secondo la misura del dono di Cristo, affinché. . . , in tutto obbedienti alla volontà del Padre, con tutto il loro animo si consacrino alla gloria di Dio e al servizio del prossimo. Così la santità del popolo di Dio crescerà apportando frutti abbondanti, come è splendidamente dimostrato, nella storia della Chiesa, dalla vita di tanti santi [Conc. Ecum. Vat. II, Lumen gentium,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4 Il progresso spirituale tende all'unione sempre più intima con Cristo. Questa unione si chiama “mistica”, perché partecipa al mistero di Cristo mediante i sacramenti - “i santi misteri” - e, in lui, al mistero della Santissima Trinità. Dio ci chiama tutti a questa intima unione con lui, anche se soltanto ad alcuni sono concesse grazie speciali o segni straordinari di questa vita mistica, allo scopo di rendere manifesto il dono gratuito fatto a tu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5 Il cammino della perfezione passa attraverso la croce. Non c'è santità senza rinuncia e senza combattimento spirituale [Cf 2Tm 4 ]. Il progresso spirituale comporta l'ascesi e la mortificazione, che gradatamente conducono a vivere nella pace e nella gioia delle beatitu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ui che sale non cessa mai di andare di inizio in inizio; non si è mai finito di incominciare. Mai colui che sale cessa di desiderare ciò che già conosce [San Gregorio di Nissa, Homiliae in Canticum, 8: PG 44, 941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6 I figli della Santa Chiesa nostra madre sperano giustamente la grazia della perseveranza finale e la ricompensa di Dio loro Padre per le buone opere compiute con la sua grazia, in comunione con Gesù [ Cf Concilio di Trento: Denz. -Schönm., 1576]. Osservando la medesima regola di vita, i credenti condividono “la beata speranza” di coloro che la misericordia divina riunisce nella “città santa, la nuova Gerusalemme” che scende “dal cielo, da Dio, come una sposa adorna per il suo Sposo” ( Ap 2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7 La grazia dello Spirito Santo ci conferisce la giustizia di Dio. Unendoci mediante la fede e il Battesimo alla Passione e alla Risurrezione di Cristo, lo Spirito ci rende partecipi della su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8 La giustificazione, non diversamente dalla conversione, presenta due aspetti. Sotto la mozione della grazia, l'uomo si volge verso Dio e si allontana dal peccato, accogliendo così il perdono e la giustizia dall'A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19 La giustificazione comporta la remissione dei peccati, la santificazione e il rinnovamento dell'uomo interi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0 La giustificazione ci è stata meritata dalla Passione di Cristo. Ci è accordata attraverso il Battesimo. Ci conforma alla giustizia di Dio, il quale ci rende giusti. Ha come fine la gloria di Dio e di Cristo e il dono della vita eterna. E' l'opera più eccellente della misericord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1 La grazia è l'aiuto che Dio ci dà perché rispondiamo alla nostra vocazione di diventare suoi figli adottivi. Essa ci introduce nell'intimità della vita trinit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2 L'iniziativa divina nell'opera della grazia previene, prepara e suscita la libera risposta dell'uomo. La grazia risponde alle profonde aspirazioni della libertà umana; la invita a cooperare con essa e la perfezi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3 La grazia santificante è il dono gratuito che Dio ci fa della sua vita, infusa dallo Spirito Santo nella nostra anima per guarirla dal peccato e santifica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4 La grazia santificante ci rende “graditi a Dio”. I “carismi”, grazie speciali dello Spirito Santo, sono ordinati alla grazia santificante e hanno come fine il bene comune della Chiesa. Dio agisce anche mediante molteplici grazie attuali, che si distinguono dalla grazia abituale, permanente in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5 Non c'è per noi merito davanti a Dio se non come conseguenza del libero disegno di Dio di associare l'uomo all'opera della sua grazia. Il merito in primo luogo è da ascrivere alla grazia di Dio, in secondo luogo alla collaborazione dell'uomo. Il merito dell'uomo spetta anch'esso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6 La grazia dello Spirito Santo, in virtù della nostra filiazione adottiva, può conferirci un vero merito in conseguenza della giustizia gratuita di Dio. La carità è in noi la principale sorgente del merito davanti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7 Nessuno può meritare la grazia prima, che sta all'origine della conversione. Sotto la mozione dello Spirito Santo, possiamo meritare per noi stessi e per gli altri tutte le grazie utili per giungere alla vita eterna, come pure i beni materiali necess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8 “Tutti i fedeli di qualsiasi stato o grado sono chiamati alla pienezza della vita cristiana e alla perfezione della carità” [Conc. Ecum. Vat. II, Lumen gentium, 40]. “La perfezione cristiana non ha che un limite: quello di non averne alcuno” [San Gregorio di Nissa, De vita Mosis: PG 44, 300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29 “Se qualcuno vuol venire dietro a me, rinneghi se stesso, prenda la sua croce e mi segua”. ( Mt 16,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CHIESA, MADRE E MAEST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0 E' nella Chiesa, in comunione con tutti i battezzati, che il cristiano realizza la propria vocazione. Dalla Chiesa accoglie la Parola di Dio che contiene gli insegnamenti della “legge di Cristo” ( Gal 6,2 ). Dalla Chiesa riceve la grazia dei sacramenti che lo sostengono lungo la “via”. Dalla Chiesa apprende l' esempio della santità ; ne riconosce il modello e la sorgente nella Santissima Vergine Maria; la riconosce nella testimonianza autentica di coloro che la vivono; la scopre nella tradizione spirituale e nella lunga storia dei santi che l'hanno preceduto e che la Liturgia celebra seguendo il Sant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1 La vita morale è un culto spirituale . Noi offriamo i nostri “corpi come sacrificio vivente, santo e gradito a Dio” ( Rm 12,1 ), in seno al Corpo di Cristo, che noi formiamo, e in comunione con l'offerta della sua Eucaristia. Nella Liturgia e nella celebrazione dei sacramenti, preghiera ed insegnamento si uniscono alla grazia di Cristo, per illuminare e nutrire l'agire cristiano. Come l'insieme della vita cristiana, la vita morale trova la propria fonte e il proprio culmine nel sacrificio eucar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Vita morale e Magistero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2 La Chiesa, “colonna e sostegno della verità” ( 1Tm 3,15 ), “ha ricevuto dagli Apostoli il solenne comandamento di Cristo di annunziare la verità della salvezza” [Conc. Ecum. Vat. II, Lumen gentium, 17]. “E' compito della Chiesa annunziare sempre e dovunque i principi morali anche circa l'ordine sociale, e così pure pronunciare il giudizio su qualsiasi realtà umana, in quanto lo esigano i diritti fondamentali della persona umana o la salvezza delle anime” [Codice di Diritto Canonico, 7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3 Il Magistero dei pastori della Chiesa in materia morale ordinariamente si esercita nella catechesi e nella predicazione, con l'aiuto delle opere dei teologi e degli autori spirituali. In tal modo, di generazione in generazione, sotto la guida e la vigilanza dei pastori, si è trasmesso il “deposito” della morale cristiana, composto da un insieme caratteristico di norme, di comandamenti e di virtù che derivano dalla fede in Cristo e che sono vivificati dalla carità. Tale catechesi ha tradizionalmente preso come base, accanto al Credo e al Pater, il Decalogo, che enuncia i principi della vita morale validi per tutti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4 Il romano pontefice e i vescovi “sono i dottori autentici, cioè rivestiti dell'autorità di Cristo, che predicano al popolo loro affidato la fede da credere e da applicare nella pratica della vita” [Conc. Ecum. Vat. II, Lumen gentium, 25]. Il Magistero ordinario e universale del Papa e dei vescovi in comunione con lui insegna ai fedeli la verità da credere, la carità da praticare, la beatitudine da sp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5 Il grado più alto nella partecipazione all'autorità di Cristo è assicurato dal carisma dell' infallibilità. Essa “si estende tanto quanto il deposito della divina Rivelazione”; [Conc. Ecum. Vat. II, Lumen gentium, 25] essa si estende anche a tutti gli elementi di dottrina, ivi compresa la morale, senza i quali le verità salvifiche della fede non possono essere custodite, esposte o osservate [Congregazione per la Dottrina della Fede, Dich. Mysterium Ecclesiae, 3, AAS 65 (1973), 396-4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6 L'autorità del Magistero si estende anche ai precetti specifici della legge naturale, perché la loro osservanza, chiesta dal Creatore, è necessaria alla salvezza. Richiamando le prescrizioni della legge naturale, il Magistero della Chiesa esercita una parte essenziale della sua funzione profetica di annunziare agli uomini ciò che essi sono in verità e di ricordare loro ciò che devono essere davanti a Dio [Cf Conc. Ecum. Vat. II, Dignitatis humanae,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7 La legge di Dio, affidata alla Chiesa, è insegnata ai fedeli come cammino di vita e di verità. I fedeli hanno, quindi, il diritto [Cf Codice di Diritto Canonico, 213] di essere istruiti intorno ai precetti divini salvifici, i quali purificano il giudizio e, mediante la grazia, guariscono la ragione umana ferita. Hanno il dovere di osservare le costituzioni e i decreti emanati dalla legittima autorità della Chiesa. Anche se sono disciplinari, tali deliberazioni richiedono la docilità n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8 Nell'opera di insegnamento e di applicazione della morale cristiana, la Chiesa ha bisogno della dedizione dei pastori, della scienza dei teologi, del contributo di tutti i cristiani e degli uomini di buona volontà. Attraverso la fede e la pratica del Vangelo i singoli fanno un'esperienza della “vita in Cristo”, che li illumina e li rende capaci di discernere le realtà divine e umane secondo lo Spirito di Dio [Cf 1Cor 2,10-15 ]. Così lo Spirito Santo può servirsi dei più umili per illuminare i sapienti e i più eminenti in dig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39 I ministeri vanno esercitati in uno spirito di servizio fraterno e di dedizione alla Chiesa, in nome del Signore [Cf Rm 12,8; Rm 12,11 ]. Al tempo stesso la coscienza di ognuno, nel suo giudizio morale sui propri atti personali, deve evitare di rimanere chiusa entro i limiti di una considerazione individuale. Come meglio può, deve aprirsi alla considerazione del bene di tutti, quale è espresso nella legge morale, naturale e rivelata, e conseguentemente nella legge della Chiesa e nell'insegnamento autorizzato del Magistero sulle questioni morali. Non è opportuno opporre la coscienza personale e la ragione alla legge morale o al Magistero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0 In tal modo può svilupparsi tra i cristiani un vero spirito filiale nei confronti della Chiesa. Esso è il normale sviluppo della grazia battesimale, che ci ha generati nel seno della Chiesa e ci ha resi membri del Corpo di Cristo. La Chiesa, nella sua sollecitudine materna, ci accorda la misericordia di Dio, che trionfa su tutti i nostri peccati e agisce soprattutto nel sacramento della Riconciliazione. Come una madre premurosa, attraverso la sua Liturgia, giorno dopo giorno, ci elargisce anche il nutrimento della Parola e dell'Eucaristia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 precetti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1 I precetti della Chiesa si collocano in questa linea di una vita morale che si aggancia alla vita liturgica e di essa si nutre. Il carattere obbligatorio di tali leggi positive promulgate dalle autorità pastorali, ha come fine di garantire ai fedeli il minimo necessario nello spirito di preghiera e nell'impegno morale, nella crescita dell'amore di Dio e del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2 Il primo precetto (“Partecipa alla Messa la domenica e le altre feste comandate e rimani libero dalle occupazioni del lavoro”) esige dai che santifichino il giorno in cui si ricorda la Risurrezione del Signore e le particolari festività liturgiche in onore dei misteri del Signore e le particolari festività liturgiche in onore dei misteri del Signore, della beata Vergine Maria e dei Santi, in primo luogo partecipando alla celebrazione eucaristica in cui si riunisce la Comunità cristiana, e che riposino da quei lavori e da quelle attività che potrebbero impedire una tale santificazione di questi giorni [Cf Codice di Diritto Canonico, 1246-1248; Corpus Canonum Ecclesiarum Orientalium, 881, 1. 2.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econdo precetto (“Confessa i tuoi peccati almeno una volta all'anno”) assicura la preparazione all'Eucaristia attraverso la recezione del sacramento della Riconciliazione, che continua l'opera di conversione e di perdono del Battesimo [Cf Codice di Diritto Canonico, 989; Corpus Canonum Ecclesiarum Orientalium, 7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terzo precetto (“Ricevi il sacramento dell'Eucaristia almeno a Pasqua”) garantisce un minimo in ordine alla recezione del Corpo e del Sangue del Signore in collegamento con le feste pasquali, origine e centro della Liturgia cristiana [Cf Codice di Diritto Canonico, 920; Corpus Canonum Ecclesiarum Orientalium, 708; 881, 3. [Cf Codice di Diritto Canonico, 1246; Corpus Canonum Ecclesiarum Orientalium, 881, 1. 4; 880,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3 Il quarto precetto (“In giorni stabiliti dalla Chiesa astieniti dal mangiare carne e osserva il digiuno”) assicura i tempi di ascesi e di penitenza, che ci preparano alle feste liturgiche e a farci acquisire il dominio sui nostri istinti e la libertà di cuor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quinto precetto (“Sovvieni alle necessità della Chiesa”) enuncia che i fedeli sono tenuti a venire incontro alle necessità materiali della Chiesa, ciascuno secondo le proprie possibilità [ Cf Codice di Diritto Canonico, 222; Codice dei canoni delle Chiese Orientali, 25. Le Conferenze Episcopali possono inoltre stabilire altri precetti ecclesiastici per il proprio territorio; Cf Codice di Diritto Canonico, 4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Vita morale e testimonianza missionar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4 La fedeltà dei battezzati è una condizione fondamentale per l'annunzio del Vangelo e per la missione della Chiesa nel mondo. Il messaggio della salvezza, per manifestare davanti agli uomini la sua forza di verità e di irradiamento, deve essere autenticato dalla testimonianza di vita dei cristiani. “La testimonianza della vita cristiana e le opere buone compiute con spirito soprannaturale hanno la forza di attirare gli uomini alla fede e a Dio” [Conc. Ecum. Vat. II, Apostolicam actuositatem,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5 Poiché sono le membra del Corpo di cui Cristo è il Capo, [Cf Ef 1,22 ] i cristiani contribuiscono alla edificazione della Chiesa con la saldezza delle loro convinzioni e dei loro costumi. La Chiesa cresce, si sviluppa e si espande mediante la santità dei suoi fedeli, [Cf Conc. Ecum. Vat. II, Lumen gentium, 39] “finché arriviamo tutti. . . allo stato di uomo perfetto, nella misura che conviene alla piena maturità di Cristo” ( Ef 4,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6 Con la loro vita secondo Cristo, i cristiani affrettano la venuta del Regno di Dio, del “Regno di verità... di giustizia... e di pace” [Messale Romano, Prefazio di Cristo Re]. Non per questo trascurano i loro impegni terreni; fedeli al loro Maestro, ad essi attendono con rettitudine, pazienza e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7 La vita morale è un culto spirituale. L'agire cristiano trova il proprio nutrimento nella Liturgia e nella celebrazione dei sacr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8 I precetti della Chiesa riguardano la vita morale e cristiana, che è sempre unita alla Liturgia, della quale si nut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49 Il Magistero dei pastori della Chiesa in materia morale ordinariamente si esercita nella catechesi e nella predicazione, sulla base del Decalogo, il quale enuncia i principi della vita morale validi per tutti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0 Il romano pontefice e i vescovi, quali maestri autentici, predicano al Popolo di Dio la fede che deve essere creduta e applicata nei costumi. E' anche di loro competenza pronunciarsi sulle questioni morali che hanno attinenza con la legge naturale e la ra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1 L'infallibilità del Magistero dei pastori si estende a tutti gli elementi di dottrina, ivi compresa la morale, senza i quali le verità salvifiche della fede non possono essere custodite, esposte o osservat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DIEC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DIECI COMANDAMEN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odo 20,2-17 Deuteronomio 5,6-21 Formula catechi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sono il Signore 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i ho fatto usc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 paese d'Eg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 condizione di schiavit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sono il Signore 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ti ho fatto usc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l paese di Eg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lla condizione serv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sono il Signore Dio tu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vr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i dei di fronte a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i far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olo né immagine alc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ciò che è lassù nel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di ciò che è quaggiù sulla t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di ciò che è nelle ac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tto t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ti prostrer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 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on li servir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o, i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il 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Dio gel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punisce la colpa dei pad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o alla ter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lla quarta gene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coloro che mi od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che dimostra il suo fav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o a mille generazioni, per co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mi amano e osser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ie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av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tri dei di fronte a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Non avrai altr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ori di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ronuncer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ano il 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Signore 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l Signore non lascer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unito c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nuncia il suo nome in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pronunciare in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nome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Non nomin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nome di Dio in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ordati del 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sabato per santific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 gior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ticher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arai ogni tuo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il settimo 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 il sab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nore del Signore, 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 non farai alcun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tu, né tuo figlio, né tua f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il tuo schiavo, né la tua schi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il tuo bestiame, né il foresti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dimora presso di 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in sei gior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ha fa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ielo e la terra e il m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quanto è in 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si è riposato il giorno sett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i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benedetto il giorno di sab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o ha dichiarato s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serva il giorno di sab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santific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Ricordati 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ificare le f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ora tuo padre e tua m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si prolungh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uoi giorni ne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ti d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t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ora tuo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ua m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Onora i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a m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uccidere. Non uccidere. 5. Non uccid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ommettere Non commettere 6. Non commett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lterio. adulterio. atti im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ubare. Non rubare. 7. Non rub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ronunci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sa testimoni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 i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pronunci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lsa testimoni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 i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Non d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lsa testimoni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sa de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glie de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il suo schia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la sua schi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il suo bue, né il suo as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alcuna c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appartenga a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moglie de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Non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onna d'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desiderare alc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e c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sono del t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Non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roba d'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estro, che devo f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2 “Maestro, che cosa devo fare di buono per ottenere la vita eterna?”. Al giovane che gli rivolge questa domanda, Gesù risponde innanzitutto richiamando la necessità di riconoscere Dio come "il solo Buono", come il Bene per eccellenza e come la sorgente di ogni bene. Poi Gesù gli dice: “Se vuoi entrare nella vita, osserva i comandamenti”. Ed elenca al suo interlocutore i comandamenti che riguardano l'amore del prossimo: “Non uccidere, non commettere adulterio, non rubare, non testimoniare il falso, onora tuo padre e tua madre”. Infine Gesù riassume questi comandamenti in una formulazione positiva: “Ama il prossimo tuo come te stesso” ( Mt 19,16-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3 A questa prima risposta, se ne aggiunge subito una seconda: “Se vuoi essere perfetto, va', vendi quello che possiedi, dallo ai poveri, e avrai un tesoro nel cielo; poi vieni e seguimi” ( Mt 19,21 ). Essa non annulla la prima. La sequela di Gesù implica l'osservanza dei comandamenti. La Legge non è abolita, [Cf Mt 5,17 ] ma l'uomo è invitato a ritrovarla nella Persona del suo Maestro, che ne è il compimento perfetto. Nei tre Vangeli sinottici, l'appello di Gesù, rivolto al giovane ricco, a seguirlo nell'obbedienza del discepolo e nell'osservanza dei comandamenti, è accostato all'esortazione alla povertà e alla castità [Cf Mt 19,6-12; Mt 19,21; Mt 19,23-29 ]. I consigli evangelici sono indissociabili da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4 Gesù ha ripreso i dieci comandamenti, ma ha manifestato la forza dello Spirito all'opera nella loro lettera. Egli ha predicato la “giustizia” che supera “quella degli scribi e dei farisei” ( Mt 5,20 ) come pure quella dei pagani [Cf Mt 5,46-47 ]. Ha messo in luce tutte le esigenze dei comandamenti. “Avete inteso che fu detto agli antichi: Non uccidere. ... Ma io vi dico: chiunque si adira contro il proprio fratello, sarà sottoposto a giudizio” ( Mt 5,21-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5 Quando gli si pone la domanda: “Qual è il più grande comandamento della Legge?” ( Mt 22,36 ), Gesù risponde: “Amerai il Signore Dio tuo con tutto il cuore, con tutta la tua anima e con tutta la tua mente. Questo è il più grande e il primo dei comandamenti. E il secondo è simile al primo: Amerai il prossimo tuo come te stesso. Da questi due comandamenti dipende tutta la Legge e i Profeti” ( Mt 22,37-40 ) [Cf Dt 6,5; Lv 19,18 ]. Il Decalogo deve essere interpretato alla luce di questo duplice ed unico comandamento della carità, pienezza della Leg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recetto: non commettere adulterio, non uccidere, non rubare, non desiderare e qualsiasi altro comandamento, si riassume in queste parole: Amerai il prossimo tuo come te stesso. L'amore non fa nessun male al prossimo: pieno compimento della Legge è l'amore ( Rm 13,9-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ecalogo nella Sacra Scrit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6 La parola “Decalogo” significa alla lettera “dieci parole” ( Es 34,28; Dt 4,13; Dt 10,4 ). Queste “dieci parole” Dio le ha rivelate al suo popolo sulla santa montagna. Le ha scritte con il suo “dito” ( Es 31,18 ) [Cf Dt 5,22 ] a differenza degli altri precetti scritti da Mosè [Cf Dt 31,9; Dt 31,24 ]. Esse sono parole di Dio per eccellenza. Ci sono trasmesse nel libro dell'Esodo [Cf Es 20,1-17 ] e in quello del Deuteronomio [Cf Dt 5,6-22 ]. Fin dall'Antico Testamento i Libri Sacri fanno riferimento alle “dieci parole” [Cf per esempio Os 4,2; Ger 7,9; Ez 18,5-9 ]. Ma è nella Nuova Alleanza in Gesù Cristo che sarà rivelato il loro pieno sen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7 Il Decalogo si comprende innanzi tutto nel contesto dell'Esodo che è il grande evento liberatore di Dio al centro dell'Antica Alleanza. Siano essi formulati come precetti negativi, divieti, o come comandamenti positivi (come: “onora tuo padre e tua madre”), le “dieci parole” indicano le condizioni di una vita liberata dalla schiavitù del peccato. Il Decalogo è un cammino di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comando di amare il Signore tuo Dio, di camminare per le sue vie, di osservare i suoi comandi, le sue leggi e le sue norme, perché tu viva e ti moltiplichi ( Dt 30,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forza liberatrice del Decalogo appare, per esempio, nel comandamento sul riposo del sabato, destinato parimenti agli stranieri e gli schia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ordati che sei stato schiavo nel paese d'Egitto e che il Signore tuo Dio ti ha fatto uscire di là con mano potente e braccio teso ( Dt 5,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8 Le “dieci parole” riassumono e proclamano la legge di Dio: “Queste parole pronunciò il Signore, parlando a tutta la vostra assemblea, sul monte, dal fuoco, dalla nube e dall'oscurità, con voce poderosa, e non aggiunse altro. Le scrisse su due tavole di pietra e me le diede” ( Dt 5,22 ). Perciò queste due tavole sono chiamate “la Testimonianza” ( Es 25,16 ). Esse contengono infatti le clausole dell'alleanza conclusa tra Dio e il suo popolo. Queste “tavole della Testimonianza” ( Es 31,18; Es 32,15; Es 34,29 ) devono essere collocate nell'“arca” ( Es 25,16; Es 40,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59 Le “dieci parole” sono pronunciate da Dio durante una teofania (Il Signore vi ha parlato faccia a faccia sul monte dal fuoco”: Dt 5,4 ). Appartengono alla rivelazione che Dio fa di se stesso e della sua gloria. Il dono dei comandamenti è dono di Dio stesso e della sua santa volontà. Facendo conoscere le sue volontà, Dio si rivela al su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0 Il dono dei comandamenti e della Legge fa parte dell'Alleanza conclusa da Dio con i suoi. Secondo il libro dell'Esodo, la rivelazione delle “dieci parole” viene accordata tra la proposta dell'Alleanza [Cf Es 19 ] e la sua stipulazione, [Cf Es 24 ] dopo che il popolo si è impegnato a “fare” tutto ciò che il Signore aveva detto e ad “obbedirvi” ( Es 24,7 ). Il Decalogo non viene mai trasmesso se non dopo la rievocazione dell'Alleanza (Il Signore nostro Dio ha stabilito con noi un'alleanza sull'Oreb: Dt 5,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1 I comandamenti ricevono il loro pieno significato all'interno dell'Alleanza. Secondo la Scrittura, l'agire morale dell'uomo prende tutto il proprio senso nella e per l'Alleanza. La prima delle “dieci parole” ricorda l'iniziativa d'amore di Dio per il su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l'uomo, per castigo del peccato, era venuto dal paradiso della libertà alla schiavitù di questo mondo, per questo la prima parola del Decalogo, cioè la prima voce dei comandamenti di Dio, tratta della libertà dicendo: Io sono il Signore, tuo Dio, che ti ho fatto uscire dal paese di Egitto, dalla condizione di schiavitù ( Es 20,2; Dt 5,6 ) [Origene, Homiliae in Exodum, 8,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2 I comandamenti propriamente detti vengono in secondo luogo; essi esprimono le implicanze della appartenenza a Dio stabilita attraverso l'Alleanza. L'esistenza morale è risposta all'iniziativa d'amore del Signore. E' riconoscenza, omaggio a Dio e culto d'azione di grazie. E' cooperazione al piano che Dio persegue nella st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3 L'Alleanza e il dialogo tra Dio e l'uomo sono ancora attestati dal fatto che tutte le imposizioni sono enunciate in prima persona (“Io sono il Signore...”) e rivolte a un altro soggetto (tu...”). In tutti i comandamenti di Dio è un pronome personale singolare che indica il destinatario. Dio fa conoscere la sua volontà a tutto il popolo e, nello stesso tempo, a ciascuno in partico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ignore comandò l'amore verso Dio e insegnò la giustizia verso il prossimo, affinché l'uomo non fosse né ingiusto, né indegno di Dio. Così, per mezzo del Decalogo, Dio preparava l'uomo a diventare suo amico e ad avere un solo cuore con il suo prossimo... Le parole del Decalogo restano validissime per noi. Lungi dall'essere abolite, esse sono state portate a pienezza di significato e di sviluppo dalla venuta del Signore nella carne [Sant' Ireneo di Lione, Adversus haereses, 4, 16, 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ecalogo nella Tradizione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4 Fedele alla Scrittura e in conformità all'esempio di Gesù, la Tradizione della Chiesa ha riconosciuto al Decalogo un'importanza e un significato fond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5 A partire da sant'Agostino, i “dieci comandamenti” hanno un posto preponderante nella catechesi dei futuri battezzati e dei fedeli. Nel secolo quindicesimo si prese l'abitudine di esprimere i precetti del Decalogo in formule in rima, facili da memorizzare, e positive. Sono in uso ancor oggi. I catechismi della Chiesa spesso hanno esposto la morale cristiana seguendo l'ordine dei “diec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6 La divisione e la numerazione dei comandamenti hanno subito variazioni nel corso della storia. Questo catechismo segue la divisione dei comandamenti fissata da sant'Agostino e divenuta tradizionale nella Chiesa cattolica. E' pure quella delle confessioni luterane. I Padri greci hanno fatto una divisione un po' diversa, che si ritrova nelle Chiese ortodosse e nelle comunità riform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7 I dieci comandamenti enunciano le esigenze dell'amore di Dio e del prossimo. I primi tre si riferiscono principalmente all'amore di Dio e gli altri sette all'amore del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sono due i comandamenti dell'amore, nei quali si compendia tutta la Legge e i Profeti - lo diceva il Signore... - così gli stessi dieci comandamenti furono dati in due tavole. Si dice infatti che tre fossero scritti in una tavola e sette in un'altra [Sant'Agostino, Sermones, 33, 2, 2: PL 38, 2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8 Il Concilio di Trento insegna che i dieci comandamenti obbligano i cristiani e che l'uomo giustificato è ancora tenuto ad osservarli [Cf Concilio di Trento: Denz.-Schönm., 1569-1570]. E il Concilio Vaticano II lo ribadisce: “I vescovi, quali successori degli Apostoli, ricevono dal Signore... la missione di insegnare a tutte le genti e di predicare il Vangelo ad ogni creatura, affinché tutti gli uomini, per mezzo della fede, del Battesimo e dell'osservanza dei comandamenti, ottengano la salvezza” [Conc. Ecum. Vat. II, Lumen gentium,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ità del Decalo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69 Il Decalogo costituisce un tutto indissociabile. Ogni “parola” rimanda a ciascuna delle altre e a tutte; esse si condizionano reciprocamente. Le due Tavole si illuminano a vicenda; formano una unità organica. Trasgredire un comandamento è infrangere tutti gli altri [Cf Gc 2,10-11 ]. Non si possono onorare gli altri uomini senza benedire Dio loro Creatore. Non si saprebbe adorare Dio senza amare tutti gli uomini sue creature. Il Decalogo unifica la vita teologale e la vita sociale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ecalogo e la legge natu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0 I dieci comandamenti appartengono alla Rivelazione di Dio. Al tempo stesso ci insegnano la vera umanità dell'uomo. Mettono in luce i doveri essenziali e, quindi, indirettamente, i diritti fondamentali inerenti alla natura della persona umana. Il Decalogo contiene una espressione privilegiata della “legge natu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 dalle origini, Dio aveva radicato nel cuore degli uomini i precetti della legge naturale. Poi si limitò a richiamarli alla loro mente. Fu il Decalogo [Sant'Ireneo di Lione, Adversus haereses, 4, 15,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1 Quantunque accessibili alla sola ragione, i precetti del Decalogo sono stati rivelati. Per giungere ad una conoscenza completa e certa delle esigenze della legge naturale, l'umanità peccatrice aveva bisogno di questa rive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a completa esposizione dei comandamenti del Decalogo si rese necessaria nella condizione di peccato, perché la luce della ragione si era ottenebrata e la volontà si era sviata [San Bonaventura, In libros sententiarum, 4, 37, 1,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i conosciamo i comandamenti di Dio attraverso la Rivelazione divina che ci è proposta nella Chiesa, e per mezzo della voce della coscienza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bligazione del Decalo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2 Poiché enunciano i doveri fondamentali dell'uomo verso Dio e verso il prossimo, i dieci comandamenti rivelano, nel loro contenuto essenziale, delle obbligazioni gravi. Sono sostanzialmente immutabili e obbligano sempre e dappertutto. Nessuno potrebbe dispensare da essi. I dieci comandamenti sono incisi da Dio nel cuore dell'essere 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3 L'obbedienza ai comandamenti implica anche obblighi la cui materia, in se stessa, è leggera. Così l'ingiuria a parole è vietata dal quinto comandamento, ma non potrebbe essere una colpa grave che in rapporto alle circostanze o all'intenzione di chi la profer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enza di me non potete far nu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4 Gesù dice: “Io sono la vite, voi i tralci. Chi rimane in me e io in lui, fa molto frutto, perché senza di me non potete far nulla” ( Gv 15,5 ). Il frutto indicato in questa parola è la santità di una vita fecondata dall'unione con Cristo. Quando noi crediamo in Gesù Cristo, comunichiamo ai suoi misteri e osserviamo i suoi comandamenti, il Salvatore stesso viene ad amare in noi il Padre suo ed i suoi fratelli, Padre nostro e nostri fratelli. La sua Persona diventa, grazie allo Spirito, la regola vivente ed interiore della nostra condotta. “Questo è il mio comandamento: che vi amiate gli uni gli altri, come io vi ho amati” ( Gv 15,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5 “Maestro, che cosa devo fare di buono per ottenere la vita eterna?” “Se vuoi entrare nella vita, osserva i comandamenti” ( Mt 19,1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6 Con il suo agire e con la sua predicazione, Gesù ha attestato la perennità del Decalo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7 Il dono del Decalogo è accordato nell'ambito dell'Alleanza conclusa da Dio con il suo popolo. I comandamenti di Dio ricevono il loro vero significato in e per mezzo di quest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8 Fedele alla Scrittura e in conformità all'esempio di Gesù, la Tradizione della Chiesa ha riconosciuto al Decalogo un'importanza ed un significato fond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79 Il Decalogo costituisce un'unità organica in cui ogni “parola” o “comandamento” rimanda a tutto l'insieme. Trasgredire un comandamento è infrangere tutta la Legge [Cf Gc 2,10-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0 Il Decalogo contiene un'espressione privilegiata della legge naturale. Lo conosciamo attraverso la Rivelazione divina e con la ragione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1 I dieci comandamenti enunciano, nel loro contenuto fondamentale, obbligazioni gravi. Tuttavia, l'obbedienza a questi precetti comporta anche obblighi la cui materia, in se stessa, è legg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2 Quanto Dio comanda, lo rende possibile con la sua grazi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DIEC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PRIMO - “AMERAI IL SIGNORE DIO TUO CON TUTTO IL CUORE, CON TUTTA L'ANIMA, CON TUTTE LE FOR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3 Gesù ha riassunto i doveri dell'uomo verso Dio in questa parola: “Amerai il Signore Dio tuo con tutto il cuore, con tutta la tua anima, con tutta la tua mente” ( Mt 22,37 ) [Cf Lc 10,27 : “... con tutta la tua forza”]. Essa fa immediatamente eco alla solenne esortazione: “Ascolta, Israele: il Signore è il nostro Dio, il Signore è uno solo” ( Dt 6,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ha amato per primo. L'amore del Dio Unico è ricordato nella prima delle “dieci parole”. I comandamenti poi esplicitano la risposta d'amore che l'uomo è chiamato a dare al su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PRIM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o sono il Signore, tuo Dio, che ti ho fatto uscire dal paese d'Egitto, dalla condizione di schiavitù; non avrai altri dei di fronte a me. Non ti farai idolo né immagine alcuna di ciò che è lassù nel cielo, né di ciò che è quaggiù sulla terra, né di ciò che è nelle acque sotto terra. Non ti prostrerai davanti a loro e non li servirai ( Es 20,2-5 ) [Cf Dt 5,6-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 scritto: “Adora il Signore Dio tuo e a lui solo rendi culto” ( Mt 4,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Adorerai il Signore, Dio tuo, e lo servira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4 Dio si fa conoscere ricordando la sua azione onnipotente, benevola e liberatrice nella storia di colui al quale si rivolge: “Io ti ho fatto uscire dal paese d'Egitto, dalla condizione di schiavitù”. La prima parola contiene il primo comandamento della Legge: “Temerai il Signore Dio tuo, lo servirai. . . Non seguirete altri dei” ( Dt 6,13-14 ). Il primo appello e la giusta esigenza di Dio è che l'uomo lo accolga e lo ad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5 Il Dio unico e vero rivela innanzi tutto la sua gloria ad Israele [Cf Es 19,16-25; Es 24,15-18 ]. La rivelazione della vocazione e della verità dell'uomo è legata alla Rivelazione di Dio. L'uomo ha la vocazione di manifestare Dio agendo in conformità con il suo essere creato “ad immagine e somiglia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ci saranno mai altri dei, o Trifone, né mai ce ne sono stati fin dalle origini. . ., all'infuori di colui che ha creato e ordinato l'universo. Noi non pensiamo che il nostro Dio differisca dal vostro. E' lo stesso che ha fatto uscire i vostri padri dall'Egitto “con mano potente e braccio teso”. Noi non riponiamo le nostre speranze in qualche altro dio - non ce ne sono ma nello stesso Dio in cui voi sperate, il Dio di Abramo, di Isacco, di Giacobbe [San Giustino, Dialogus cum Tryphone Judaeo, 11,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6 “Nell'esplicita affermazione divina: "Io sono il Signore tuo Dio" è incluso il comandamento della fede, della speranza e della carità. Se noi riconosciamo infatti che egli è Dio, e cioè eterno, immutabile, sempre uguale a se stesso, affermiamo con ciò anche la sua infinita veracità; ne segue quindi l'obbligo di accogliere le sue parole e di aderire ai suoi comandi con pieno riconoscimento della sua autorità. Se egli inoltre è Dio, noi ne riconosciamo l'onnipotenza, la bontà, i benefici; di qui l'illimitata fiducia e la speranza. E se egli è l'infinita bontà e l'infinito amore, come non offrirgli tutta la nostra dedizione e donargli tutto il nostro amore? Ecco perché nella Bibbia Dio inizia e conclude invariabilmente i suoi comandi con la formula: "Io sono il Signore"” [Catechismo Romano, 3, 2,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7 La nostra vita morale trova la sua sorgente nella fede in Dio che ci rivela il suo amore. San Paolo parla dell'“obbedienza alla fede” ( Rm 1,5 ) [Cf Rm 16,26 ] come dell'obbligo primario. Egli indica nell'“ignoranza di Dio” il principio e la spiegazione di tutte le deviazioni morali [Cf Rm 1,18-32 ]. Il nostro dovere nei confronti di Dio è di credere in lui e di rendergli testimoni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8 Il primo comandamento ci richiede di nutrire e custodire la nostra fede con prudenza e vigilanza e di respingere tutto ciò che le è contrario. Ci sono diversi modi di peccare contro 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dubbio volontario circa la fede trascura o rifiuta di ritenere per vero ciò che Dio ha rivelato e che la Chiesa ci propone a credere. Il dubbio involontario indica la esitazione a credere, la difficoltà nel superare le obiezioni legate alla fede, oppure anche l'ansia causata dalla sua oscurità. Se viene deliberatamente coltivato, il dubbio può condurre all'accecamento d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89 L' incredulità è la noncuranza della verità rivelata o il rifiuto volontario di dare ad essa il proprio assenso. L' eresia è “l'ostinata negazione, dopo aver ricevuto il Battesimo, di una qualche verità che si deve credere per fede divina e cattolica, o il dubbio ostinato”; l' apostasia è “il ripudio totale della fede cristiana”; lo scisma è “il rifiuto della sottomissione al Sommo Pontefice o della comunione con i membri della Chiesa a lui soggetta” [Codice di Diritto Canonico, 7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0 Quando Dio si rivela e chiama l'uomo, questi non può rispondere pienamente all'amore divino con le sue proprie forze. Deve sperare che Dio gli donerà la capacità di contraccambiare il suo amore e di agire conformemente ai comandamenti della carità. La speranza è l'attesa fiduciosa della benedizione divina e della beata visione di Dio; è anche il timore di offendere l'amore di Dio e di provocare il casti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1 Il primo comandamento riguarda pure i peccati contro la speranza, i quali sono la disperazione e la presun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la disperazione, l'uomo cessa di sperare da Dio la propria salvezza personale, gli aiuti per conseguirla o il perdono dei propri peccati. Si oppone alla bontà di Dio, alla sua giustizia - il Signore, infatti, è fedele alle sue promesse - e alla sua misericor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2 Ci sono due tipi di presunzione. O l'uomo presume delle proprie capacità (sperando di potersi salvare senza l'aiuto dall'Alto), oppure presume della onnipotenza e della misericordia di Dio (sperando di ottenere il suo perdono senza conversione e la gloria senza me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3 La fede nell'amore di Dio abbraccia l'appello e l'obbligo di rispondere alla carità divina con un amore sincero. Il primo comandamento ci ordina di amare Dio al di sopra di tutto, e tutte le creature per lui e a causa di lui [Cf Dt 6,4-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4 Si può peccare in diversi modi contro l'amore di Dio: l' indifferenza è incurante della carità divina o rifiuta di prenderla in considerazione; ne misconosce l'iniziativa e ne nega la forza. L' ingratitudine tralascia o rifiuta di riconoscere la carità divina e di ricambiare a Dio amore per amore. La tiepidezza è una esitazione o una negligenza nel rispondere all'amore divino; può implicare il rifiuto di abbandonarsi al dinamismo della carità. L' accidia o pigrizia spirituale giunge a rifiutare la gioia che viene da Dio e a provare repulsione per il bene divino. L' odio di Dio nasce dall'orgoglio. Si oppone all'amore di Dio, del quale nega la bontà e che ardisce maledire come colui che proibisce i peccati e infligge i castig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Solo al Signore Dio tuo ti prostrera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5 Le virtù teologali della fede, della speranza e della carità informano e vivificano le virtù morali. Così la carità ci porta a rendere a Dio ciò che in tutta giustizia gli dobbiamo in quanto creature. La virtù della religione ci dispone a tale atteggi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do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6 Della virtù della religione, l'adorazione è l'atto principale. Adorare Dio, è riconoscerlo come Dio, come il Creatore e il Salvatore, il Signore e il Padrone di tutto ciò che esiste, l'Amore infinito e misericordioso. “Solo al Signore Dio tuo ti prostrerai, lui solo adorerai” ( Lc 4,8 ), dice Gesù, citando il Deuteronomio [Cf Dt 6,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7 Adorare Dio è riconoscere, nel rispetto e nella sottomissione assoluta, il “nulla della creatura”, la quale non esiste che per Dio. Adorare Dio è, come Maria nel Magnificat, lodarlo, esaltarlo e umiliare se stessi, confessando con gratitudine che egli ha fatto grandi cose e che santo è il suo nome [Cf Lc 1,46-49 ]. L'adorazione del Dio Unico libera l'uomo dal ripiegamento su se stesso, dalla schiavitù del peccato e dall'idolatria d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8 Gli atti di fede, di speranza e di carità prescritti dal primo comandamento si compiono nella preghiera. L'elevazione dello spirito verso Dio è un'espressione della nostra adorazione di Dio: preghiera di lode e di rendimento di grazie, d'intercessione e di domanda. La preghiera è una condizione indispensabile per poter obbedire ai comandamenti di Dio. Bisogna “pregare sempre, senza stancarsi” ( Lc 18,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crifi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99 E' giusto offrire sacrifici a Dio in segno di adorazione e di riconoscenza, di implorazione e di comunione: “Ogni azione compiuta per aderire a Dio rimanendo con lui in comunione, e poter così essere nella gioia, è un vero sacrificio” [Sant'Agostino, De civitate Dei, 10,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0 Per essere autentico, il sacrificio esteriore deve essere espressione del sacrifico spirituale: “Uno spirito contrito è sacrificio...” ( Sal 51,19 ). I profeti dell'Antica Alleanza spesso hanno denunciato i sacrifici compiuti senza partecipazione interiore [Cf Am 5,21-25 ] o disgiunti dall'amore del prossimo [Cf Is 1,10-20 ]. Gesù richiama le parole del profeta Osea: “Misericordia voglio, non sacrificio” ( Mt 9,13; Mt 12,7 ) [Cf Os 6,6 ]. L'unico sacrificio perfetto è quello che Cristo ha offerto sulla croce in totale oblazione all'amore del Padre e per la nostra salvezza [Cf Eb 9,13-14 ]. Unendoci al suo sacrificio, possiamo fare della nostra vita un sacrificio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esse e vo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1 In parecchie circostanze il cristiano è chiamato a fare delle promesse a Dio. Il Battesimo e la Confermazione, il Matrimonio e l'Ordinazione sempre ne comportano. Per devozione personale il cristiano può anche promettere a Dio un'azione, una preghiera, un'elemosina, un pellegrinaggio, ecc. La fedeltà alle promesse fatte a Dio è una espressione del rispetto dovuto alla divina Maestà e dell'amore verso il Dio fed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2 “Il voto, ossia la promessa deliberata e libera di un bene possibile e migliore fatta a Dio, deve essere adempiuto per la virtù della religione” [Codice di Diritto Canonico, 1191, 1]. Il voto è un atto di devozione, con cui il cristiano offre se stesso a Dio o gli promette un'opera buona. Mantenendo i suoi voti, egli rende pertanto a Dio ciò che a lui è stato promesso e consacrato. Gli Atti degli Apostoli ci presentano san Paolo preoccupato di mantenere i voti da lui fatti [Cf At 18,18; At 21,23-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3 La Chiesa riconosce un valore esemplare ai voti di praticare i consigli evangelici : [Cf Codice di Diritto Canonico, 6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rallegra la Madre Chiesa di trovare nel suo seno molti uomini e donne, che seguono più da vicino l'annientamento del Salvatore e più chiaramente lo mostrano, abbracciando la povertà nella libertà dei figli di Dio e rinunciando alla propria volontà: essi, cioè, in ciò che riguarda la perfezione, si sottomettono a un uomo per Dio, al di là della stretta misura del precetto, al fine di conformarsi più pienamente a Cristo obbediente [Conc. Ecum. Vat. II, Lumen gentium, 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certi casi, la Chiesa può, per congrue ragioni, dispensare dai voti e dalle promesse [Cf Codice di Diritto Canonico, 692; 1196-11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overe sociale della religione e il diritto alla libertà religi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4 “Tutti gli uomini sono tenuti a cercare la verità, specialmente in ciò che riguarda Dio e la sua Chiesa, e, una volta conosciuta, ad abbracciarla e custodirla” [Conc. Ecum. Vat. II, Dignitatis humanae, 1]. E' un dovere che deriva dalla “stessa natura” degli uomini [Conc. Ecum. Vat. II, Dignitatis humanae, 1]. Non si contrappone ad un “sincero rispetto” per le diverse religioni, le quali “non raramente riflettono un raggio di quella verità che illumina tutti gli uomini”, [Conc. Ecum. Vat. II, Nostra aetate, 2] né all'esigenza della carità, che spinge i cristiani “a trattare con amore, prudenza e pazienza gli uomini che sono nell'errore o nell'ignoranza circa la fede” [Conc. Ecum. Vat. II, Dignitatis humanae,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5 Il dovere di rendere a Dio un culto autentico riguarda l'uomo individualmente e socialmente. E' “la dottrina cattolica tradizionale sul dovere morale dei singoli e delle società verso la vera religione e l'unica Chiesa di Cristo” [Conc. Ecum. Vat. II, Dignitatis humanae, 1]. Evangelizzando senza posa gli uomini, la Chiesa si adopera affinché essi possano “informare dello spirito cristiano la mentalità e i costumi, le leggi e le strutture della comunità” [Conc. Ecum. Vat. II, Apostolicam actuositatem, 13] in cui vivono. Il dovere sociale dei cristiani è di rispettare e risvegliare in ogni uomo l'amore del vero e del bene. Richiede loro di far conoscere il culto dell'“unica vera religione che sussiste nella Chiesa cattolica ed apostolica” [Conc. Ecum. Vat. II, Dignitatis humanae, 1]. I cristiani sono chiamati ad essere la luce del mondo [Cf Conc. Ecum. Vat. II, Apostolicam actuositatem, 13]. La Chiesa in tal modo manifesta la regalità di Cristo su tutta la creazione e in particolare sulle società umane [Cf Leone XIII, Lett. enc. Immortale Dei; Pio XI, Lett. enc. Quas pri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6 “Che in materia religiosa nessuno sia forzato ad agire contro la sua coscienza, né impedito, entro debiti limiti, di agire in conformità alla sua coscienza privatamente o pubblicamente, in forma individuale o associata” [Conc. Ecum. Vat. II, Dignitatis humanae, 2]. Tale diritto si fonda sulla natura stessa della persona umana, la cui dignità la fa liberamente aderire alla verità divina che trascende l'ordine temporale. Per questo “perdura anche in coloro che non soddisfano all'obbligo di cercare la verità e di aderire ad essa” [Conc. Ecum. Vat. II, Dignitatis humana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7 “Se, considerate le circostanze peculiari dei popoli, nell'ordinamento giuridico di una società viene attribuito ad una comunità religiosa uno speciale riconoscimento civile, è necessario che nello stesso tempo a tutti i cittadini e comunità religiose venga riconosciuto e rispettato il diritto alla libertà in materia religiosa” [Conc. Ecum. Vat. II, Dignitatis humana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8 Il diritto alla libertà religiosa non è né la licenza morale di aderire all'errore, [Cf Leone XIII, Lett. enc. Libertas praestantissimum] né un implicito diritto all'errore, [Cf Pio XII, discorso del 6 dicembre 1953] bensì un diritto naturale della persona umana alla libertà civile, cioè all'immunità da coercizione esteriore, entro giusti limiti, in materia religiosa, da parte del potere politico. Questo diritto naturale “deve essere riconosciuto nell'ordinamento giuridico della società così che divenga diritto civile” [Conc. Ecum. Vat. II, Dignitatis humana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09 Il diritto alla libertà religiosa non può essere di per sé né illimitato, [Cf Pio VI, Breve Quod aliquantulum] né limitato semplicemente da un “ordine pubblico” concepito secondo un criterio positivista o naturalista [Cf Pio IX, Lett. enc. Quanta cura]. I “giusti limiti” che sono inerenti a tale diritto devono essere determinati per ogni situazione sociale con la prudenza politica, secondo le esigenze del bene comune, e ratificati dall'autorità civile secondo “norme giuridiche conformi all'ordine morale oggettivo” [Conc. Ecum. Vat. II, Dignitatis humanae,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Non avrai altri dèi di fronte a 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0 Il primo comandamento vieta di onorare altri dèi, all'infuori dell'Unico Signore che si è rivelato al suo popolo. Proibisce la superstizione e l'irreligione. La superstizione rappresenta, in qualche modo, un eccesso perverso della religione; l'irreligione è un vizio opposto, per difetto, alla virtù della reli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upersti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1 La superstizione è la deviazione del sentimento religioso e delle pratiche che esso impone. Può anche presentarsi mascherata sotto il culto che rendiamo al vero Dio, per esempio, quando si attribuisce un'importanza in qualche misura magica a certe pratiche, peraltro legittime o necessarie. Attribuire alla sola materialità delle preghiere o dei segni sacramentali la loro efficacia, prescindendo dalle disposizioni interiori che richiedono, è cadere nella superstizione [Cf Mt 23,16-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dolat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2 Il primo comandamento condanna il politeismo. Esige dall'uomo di non credere in altri dèi che Dio, di non venerare altre divinità che l'Unico. La Scrittura costantemente richiama a questo rifiuto degli idoli che sono “argento e oro, opera delle mani dell'uomo”, i quali “hanno bocca e non parlano, hanno occhi e non vedono...”. Questi idoli vani rendono l'uomo vano: “Sia come loro chi li fabbrica e chiunque in essi confida” ( Sal 115,4-5; Sal 115,8 ) [Cf Is 44,9-20; Ger 10,1-16; 2112 Dn 14,1-30; Bar 6; Sap 13,1-15; Sap 13,19 ]. Dio, al contrario, è il “Dio vivente” ( Gs 3,10; Sal 42,3; 2112 ecc.), che fa vivere e interviene nella st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3 L'idolatria non concerne soltanto i falsi culti del paganesimo. Rimane una costante tentazione della fede. Consiste nel divinizzare ciò che non è Dio. C'è idolatria quando l'uomo onora e riverisce una creatura al posto di Dio, si tratti degli dèi o dei demoni (per esempio il satanismo), del potere, del piacere, della razza, degli antenati, dello Stato, del denaro, ecc. “Non potete servire a Dio e a mammona”, dice Gesù ( Mt 6,24 ). Numerosi martiri sono morti per non adorare “la Bestia”, [Cf Ap 13-14 ] rifiutando perfino di simularne il culto. L'idolatria respinge l'unica Signoria di Dio; perciò è incompatibile con la comunione divina [Cf Gal 5,20; Ef 5,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4 La vita umana si unifica nell'adorazione dell'Unico. Il comandamento di adorare il solo Signore semplifica l'uomo e lo salva da una dispersione senza limiti. L'idolatria è una perversione del senso religioso innato nell'uomo. L'idolatra è colui che “riferisce la sua indistruttibile nozione di Dio a chicchessia anziché a Dio” [Origene, Contra Celsum, 2,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nazione e ma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5 Dio può rivelare l'avvenire ai suoi profeti o ad altri santi. Tuttavia il giusto atteggiamento cristiano consiste nell'abbandonarsi con fiducia nelle mani della Provvidenza per ciò che concerne il futuro e a rifuggire da ogni curiosità malsana a questo riguardo. L'imprevidenza può costituire una mancanza di responsab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6 Tutte le forme di divinazione sono da respingere: ricorso a Satana o ai demoni, evocazione dei morti o altre pratiche che a torto si ritiene che “svelino” l'avvenire [Cf Dt 18,10; Ger 29,8 ]. La consultazione degli oroscopi, l'astrologia, la chiromanzia, l'interpretazione dei presagi e delle sorti, i fenomeni di veggenza, il ricorso ai medium occultano una volontà di dominio sul tempo, sulla storia ed infine sugli uomini ed insieme un desiderio di rendersi propizie le potenze nascoste. Sono in contraddizione con l'onore e il rispetto, congiunto a timore amante, che dobbiamo a Dio s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7 Tutte le pratiche di magia e di stregoneria con le quali si pretende di sottomettere le potenze occulte per porle al proprio servizio ed ottenere un potere soprannaturale sul prossimo - fosse anche per procurargli la salute - sono gravemente contrarie alla virtù della religione. Tali pratiche sono ancor più da condannare quando si accompagnano ad una intenzione di nuocere ad altri o quando in esse si ricorre all'intervento dei demoni. Anche portare gli amuleti è biasimevole. Lo spiritismo spesso implica pratiche divinatorie o magiche. Pure da esso la Chiesa mette in guardia i fedeli. Il ricorso a pratiche mediche dette tradizionali non legittima né l'invocazione di potenze cattive, né lo sfruttamento della credulità altr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rreli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8 Il primo comandamento di Dio condanna i principali peccati di irreligione: l'azione di tentare Dio, con parole o atti, il sacrilegio e la simo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19 L'azione di tentare Dio consiste nel mettere alla prova, con parole o atti, la sua bontà e la sua onnipotenza. E' così che Satana voleva ottenere da Gesù che si buttasse giù dal Tempio obbligando Dio, in tal modo, ad intervenire [Cf Lc 4,9 ]. Gesù gli oppone la parola di Dio: “Non tenterai il Signore Dio tuo” ( Dt 6,16 ). La sfida implicita in simile tentazione di Dio ferisce il rispetto e la fiducia che dobbiamo al nostro Creatore e Signore. In essa si cela sempre un dubbio riguardo al suo amore, alla sua provvidenza e alla sua potenza [Cf 1Cor 10,9; 2119 Es 17,2-7; Sal 95,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0 Il sacrilegio consiste nel profanare o nel trattare indegnamente i sacramenti e le altre azioni liturgiche, come pure le persone, gli oggetti e i luoghi consacrati a Dio. Il sacrilegio è un peccato grave soprattutto quando è commesso contro l'Eucaristia, poiché, in questo sacramento, ci è reso presente sostanzialmente il Corpo stesso di Cristo [Cf Codice di Diritto Canonico, 1367; 13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1 La simonia [Cf At 8,9-24 ] consiste nell'acquisto o nella vendita delle realtà spirituali. A Simone il mago, che voleva acquistare il potere spirituale che vedeva all'opera negli Apostoli, Pietro risponde: “Il tuo denaro vada con te in perdizione, perché hai osato pensare di acquistare con denaro il dono di Dio” ( At 8,20 ). Così si conformava alla parola di Gesù: “Gratuitamente avete ricevuto, gratuitamente date” ( Mt 10,8 ) [Cf Is 55,1 ]. E' impossibile appropriarsi i beni spirituali e comportarsi nei loro confronti come un possessore o un padrone, dal momento che la loro sorgente è in Dio. Non si può che riceverli gratuitamente da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2 “Il ministro, oltre alle offerte determinate dalla competente autorità, per l'amministrazione dei sacramenti non domandi nulla, evitando sempre che i più bisognosi siano privati dell'aiuto dei sacramenti a motivo della povertà” [Codice di Diritto Canonico, 848]. L'autorità competente determina queste “offerte” in virtù del principio che il popolo cristiano deve concorrere al sostentamento dei ministri della Chiesa. “L'operaio ha diritto al suo nutrimento” ( Mt 10,10 ) [Cf Lc 10,7; 1Cor 9,5-18; 1Tm 5,17-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3 “Molti nostri contemporanei non percepiscono affatto o esplicitamente rigettano l'intimo e vitale legame con Dio, così che l'ateismo va annoverato fra le cose più gravi del nostro tempo” [Conc. Ecum. Vat. II, Gaudium et spes,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4 Il termine ateismo indica fenomeni molto diversi. Una forma frequente di esso è il materialismo pratico, che racchiude i suoi bisogni e le sue ambizioni entro i confini dello spazio e del tempo. L'umanesimo ateo ritiene falsamente che l'uomo “sia fine a se stesso, unico artefice e demiurgo della propria storia” [Conc. Ecum. Vat. II, Gaudium et spes, 19]. Un'altra forma dell'ateismo contemporaneo si aspetta la liberazione dell'uomo da una liberazione economica e sociale, alla quale “si pretende che la religione, per sua natura, sia di ostacolo.. in quanto, elevando la speranza dell'uomo verso una vita futura.., la distoglierebbe dall'edificazione della città terrena” [Conc. Ecum. Vat. II, Gaudium et spes,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5 Per il fatto che respinge o rifiuta l'esistenza di Dio, l'ateismo è un peccato contro la virtù della religione [Cf Rm 1,18 ]. L'imputabilità di questa colpa può essere fortemente attenuata dalle intenzioni e dalle circostanze. Alla genesi e alla diffusione dell'ateismo “possono contribuire non poco i credenti, in quanto per aver trascurato di educare la propria fede, o per una presentazione fallace della dottrina, o anche per i difetti della propria vita religiosa, morale e sociale, si deve dire piuttosto che nascondono e non che manifestano il genuino volto di Dio e della religione” [Conc. Ecum. Vat. II, Gaudium et spes,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6 Spesso l'ateismo si fonda su una falsa concezione dell'autonomia umana, spinta fino al rifiuto di ogni dipendenza nei confronti di Dio [Cf ibid., 20]. In realtà, “il riconoscimento di Dio non si oppone in alcun modo alla dignità dell'uomo, dato che questa dignità trova proprio in Dio il suo fondamento e la sua perfezione” [Cf ibid., 20]. La Chiesa sa “che il suo messaggio è in armonia con le aspirazioni più segrete del cuore umano” [Cf ibid.,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gnostic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7 L'agnosticismo assume parecchie forme. In certi casi l'agnostico si rifiuta di negare Dio; ammette invece l'esistenza di un essere trascendente che non potrebbe rivelarsi e di cui nessuno sarebbe in grado di dire niente. In altri casi l'agnostico non si pronuncia sull'esistenza di Dio, dichiarando che è impossibile provarla, così come è impossibile ammetterla o nega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8 L'agnosticismo può talvolta racchiudere una certa ricerca di Dio, ma può anche costituire un indifferentismo, una fuga davanti al problema ultimo dell'esistenza e un torpore della coscienza morale. Troppo spesso l'agnosticimo equivale a un ateismo pr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Non ti farai alcuna immagine scolpi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9 L'ingiunzione divina comportava il divieto di qualsiasi rappresentazione di Dio fatta dalla mano dell'uomo. Il Deuteronomio spiega: “Poiché non vedeste alcuna figura, quando il Signore vi parlò sull'Oreb dal fuoco, state bene in guardia per la vostra vita, perché non vi corrompiate e non vi facciate l'immagine scolpita di qualche idolo. . . ” ( Dt 4,15-16 ). E' il Dio assolutamente Trascendente che si è rivelato a Israele. “Egli è tutto”, ma, al tempo stesso, è “al di sopra di tutte le sue opere” ( Sir 43,27-28 ). Egli è “lo stesso autore della bellezza” ( Sap 1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0 Tuttavia, fin dall'Antico Testamento, Dio ha ordinato o permesso di fare immagini che simbolicamente conducessero alla salvezza operata dal Verbo incarnato: così il serpente di rame, [Cf Nm 21,4-9; Sap 16,5-14; Gv 3,14-15 ] l'arca dell'Alleanza e i cherubini [Cf Es 25,10-22; 2130 1Re 6,23-28; 1Re 7,23-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1 Fondandosi sul mistero del Verbo incarnato, il settimo Concilio ecumenico, a Nicea (nel 787), ha giustificato, contro gli iconoclasti, il culto delle icone: quelle di Cristo, ma anche quelle della Madre di Dio, degli angeli e di tutti i santi. Incarnandosi, il Figlio di Dio ha inaugurato una nuova “economia” delle immag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2 Il culto cristiano delle immagini non è contrario al primo comandamento che proscrive gli idoli. In effetti, “l'onore reso ad un'immagine appartiene a chi vi è rappresentato”, [San Basilio di Cesarea, Liber de Spiritu Sancto, 18, 45: PG 32, 149C] e “chi venera l'immagine, venera la realtà di chi in essa è riprodotto” [Concilio di Nicea II: Denz. -Schönm., 601; cf Concilio di Trento: ibid. , 1821-1825; Conc. Ecum. Vat. II: Sacrosanctum concilium 126; Id., Lumen gentium, 67]. L'onore tributato alle sacre immagini è una “venerazione rispettosa”, non un'adorazione che conviene solo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 atti di culto non sono rivolti alle immagini considerate in se stesse, ma in quanto servono a raffigurare il Dio incarnato. Ora, il moto che si volge all'immagine in quanto immagine, non si ferma su di essa, ma tende alla realtà che essa rappresenta [San Tommaso d'Aquino, Summa theologiae, II-II, 81, 3, ad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3 “Tu amerai il Signore tuo Dio con tutto il cuore, con tutta l'anima e con tutte le forze” ( Dt 6,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4 Il primo comandamento chiama l'uomo a credere in Dio, a sperare in lui, ad amarlo al di sopra di tu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5 “Adora il Signore Dio tuo” ( Mt 4,10 ). Adorare Dio, pregarlo, rendergli il culto che a lui è dovuto, mantenere le promesse e i voti che a lui si sono fatti, sono atti della virtù della religione, che esprimono l'obbedienza al primo comand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6 Il dovere di rendere a Dio un culto autentico riguarda l'uomo indiindividualmente e social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7 L'uomo deve “poter professare liberamente la religione sia in forma privata che pubblica” [Conc. Ecum. Vat. II, Dignitatis humanae,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8 La superstizione è una deviazione del culto che rendiamo al vero Dio. Ha la sua massima espressione nell'idolatria, come nelle varie forme di divinazione e di ma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39 L'azione di tentare Dio con parole o atti, il sacrilegio, la simonia sono peccati di irreligione proibiti dal primo comand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0 L'ateismo, in quanto respinge o rifiuta l'esistenza di Dio, è un peccato contro il primo comand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1 Il culto delle sacre immagini è fondato sul mistero dell'Incarnazione del Verbo di Dio. Esso non è in opposizione al primo comand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ECOND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pronuncerai invano il nome del Signore, tuo Dio ( Es 20,7; Dt 5,11 ). Fu detto agli antichi: “Non spergiurare”... Ma io vi dico: non giurate affatto ( Mt 5,33-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nome del Signore è sa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2 Il secondo comandamento prescrive di rispettare il nome del Signore. Come il primo comandamento, deriva dalla virtù della religione e regola in particolare il nostro uso della parola a proposito delle cose sa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3 Tra tutte le parole della Rivelazione ve ne è una, singolare, che è la rivelazione del nome di Dio, che egli svela a coloro che credono in lui; egli si rivela ad essi nel suo Mistero personale. Il dono del nome appartiene all'ordine della confidenza e dell'intimità. “Il nome del Signore è santo”. Per questo l'uomo non può abusarne. Lo deve custodire nella memoria in un silenzio di adorazione piena d'amore [Cf Zc 2,17 ]. Non lo inserirà tra le sue parole, se non per benedirlo, lodarlo e glorificarlo [Cf Sal 29,2; Sal 96,2; Sal 113,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4 Il rispetto per il nome di Dio esprime quello dovuto al suo stesso Mistero e a tutta la realtà sacra da esso evocata. Il senso del sacro fa parte della virtù della reli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entimento di timore e il sentimento del sacro sono sentimenti cristiani o no? Nessuno può ragionevolmente dubitarne. Sono i sentimenti che palpiterebbero in noi, e con forte intensità, se avessimo la visione della Maestà di Dio. Sono i sentimenti che proveremmo se ci rendessimo conto della sua presenza. Nella misura in cui crediamo che Dio è presente, dobbiamo avvertirli. Se non li avvertiamo, è perché non percepiamo, non crediamo che egli è presente [John Henry Newman, Parochial and plain sermons, 5, 2, pp. 2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5 Il fedele deve testimoniare il nome del Signore, confessando la propria fede senza cedere alla paura [Cf Mt 10,32; 1Tm 6,12 ]. L'atto della predicazione e l'atto della catechesi devono essere compenetrati di adorazione e di rispetto per il nome del Signore nostro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6 Il secondo comandamento proibisce l'abuso del nome di Dio, cioè ogni uso sconveniente del nome di Dio, di Gesù Cristo, della Vergine Maria e di tutti i s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7 Le promesse fatte ad altri nel nome di Dio impegnano l'onore, la fedeltà, la veracità e l'autorità divine. Esse devono essere mantenute, per giustizia. Essere infedeli a queste promesse equivale ad abusare del nome di Dio e, in qualche modo, a fare di Dio un bugiardo [Cf 1Gv 1,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8 La bestemmia si oppone direttamente al secondo comandamento. Consiste nel proferire contro Dio - interiormente o esteriormente - parole di odio, di rimprovero, di sfida, nel parlare male di Dio, nel mancare di rispetto verso di lui nei propositi, nell'abusare del nome di Dio. San Giacomo disapprova coloro “che bestemmiano il bel nome (di Gesù) che è stato invocato” sopra di loro ( Gc 2,7 ). La proibizione della bestemmia si estende alle parole contro la Chiesa di Cristo, i santi, le cose sacre. E' blasfemo anche ricorrere al nome di Dio per mascherare pratiche criminali, ridurre popoli in schiavitù, torturare o mettere a morte. L'abuso del nome di Dio per commettere un crimine provoca il rigetto della reli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bestemmia è contraria al rispetto dovuto a Dio e al suo santo nome. Per sua natura è un peccato grave [Cf Codice di Diritto Canonico, 13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49 Le imprecazioni, in cui viene inserito il nome di Dio senza intenzione di bestemmia, sono una mancanza di rispetto verso il Signore. Il secondo comandamento proibisce anche l' uso magico del nome div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nome di Dio è grande laddove lo si pronuncia con il rispetto dovuto alla sua grandezza e alla sua Maestà. Il nome di Dio è santo laddove lo si nomina con venerazione e con il timore di offenderlo [Sant'Agostino, De sermone Domini in monte, 2, 45, 19: PL 34, 12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nome di Dio pronunciato inv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0 Il secondo comandamento proibisce il falso giuramento. Fare promessa solenne o giurare è prendere Dio come testimone di ciò che si afferma. E' invocare la veracità divina a garanzia della propria veracità. Il giuramento impegna il nome del Signore. “Temerai il Signore Dio tuo, lo servirai e giurerai per il suo nome” ( Dt 6,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1 Astenersi dal falso giuramento è un dovere verso Dio. Come Creatore e Signore, Dio è la norma di ogni verità. La parola umana è in accordo con Dio oppure in opposizione a lui che è la stessa Verità. Quando il giuramento è veridico e legittimo, mette in luce il rapporto della parola umana con la verità di Dio. Il giuramento falso chiama Dio ad essere testimone di una menzog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2 E' spergiuro colui che, sotto giuramento, fa una promessa con l'intenzione di non mantenerla, o che, dopo aver promesso sotto giuramento, non vi si attiene. Lo spergiuro costituisce una grave mancanza di rispetto verso il Signore di ogni parola. Impegnarsi con giuramento a compiere un'opera cattiva è contrario alla santità del nome div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3 Gesù ha esposto il secondo comandamento nel Discorso della montagna: “Avete inteso che fu detto agli antichi: "Non spergiurare, ma adempi con il Signore i tuoi giuramenti!". Ma io vi dico: non giurate affatto. . . sia invece il vostro parlare sì, sì; no, no; il di più viene dal maligno” ( Mt 5,33-34; 2153 Mt 5,37 ) [Cf Gc 5,12 ]. Gesù insegna che ogni giuramento implica un riferimento a Dio e che la presenza di Dio e della sua verità deve essere onorata in ogni parola. La discrezione del ricorso a Dio nel parlare procede di pari passo con l'attenzione rispettosa per la sua presenza, testimoniata o schernita, in ogni nostra affe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4 Seguendo san Paolo, [Cf 2Cor 1,23; Gal 1,20 ] la Tradizione della Chiesa ha inteso che la parola di Gesù non si oppone al giuramento, allorché viene fatto per un motivo grave e giusto (per esempio davanti ad un tribunale). “Il giuramento, ossia l'invocazione del di Dio a testimonianza della verità, non può essere prestato se non secondo verità, prudenza e giustizia” [Codice di Diritto Canonico, 1199,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5 La santità del nome divino esige che non si faccia ricorso ad esso per cose futili e che non si presti giuramento in quelle circostanze in cui esso potrebbe essere interpretato come un'approvazione del potere da cui ingiustamente venisse richiesto. Quando il giuramento è esigito da autorità civili illegittime, può essere rifiutato. Deve esserlo allorché è richiesto per fini contrari alla dignità delle persone o alla comunione eccles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Il nome cristi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6 Il sacramento del Battesimo è conferito “nel nome del Padre e del Figlio e dello Spirito Santo”( Mt 28,19 ). Nel Battesimo il nome del Signore santifica l'uomo e il cristiano riceve il proprio nome nella Chiesa. Può essere il nome di un santo, cioè di un discepolo che ha vissuto con esemplare fedeltà al suo Signore. Il patrocinio del santo offre un modello di carità ed assicura la sua intercessione. Il “nome di Battesimo” può anche esprimere un mistero cristiano o una virtù cristiana. “I genitori, i padrini e il parroco abbiano cura che non venga imposto un nome estraneo al senso cristiano” [Codice di Diritto Canonico, 8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7 Il cristiano incomincia la sua giornata, le sue preghiere, le sue azioni con il segno della croce, “nel nome del Padre e del Figlio e dello Spirito Santo. Amen”. Il battezzato consacra la giornata alla gloria di Dio e invoca la grazia del Salvatore, la quale gli permette di agire nello Spirito come figlio del Padre. Il segno della croce ci fortifica nelle tentazioni e nelle difficol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8 Dio chiama ciascuno per nome [Cf Is 43,1; 2158 Gv 10,3 ]. Il nome di ogni uomo è sacro. Il nome è l'icona della persona. Esige il rispetto, come segno della dignità di colui che lo po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59 Il nome ricevuto è un nome eterno. Nel Regno, il carattere misterioso ed unico di ogni persona segnata dal nome di Dio risplenderà in piena luce. “Al vincitore darò. . . una pietruzza bianca sulla quale sta scritto un nome nuovo, che nessuno conosce all'infuori di chi la riceve” ( Ap 2,17 ). “Poi guardai ed ecco l'Agnello ritto sul monte Sion e insieme centoquarantaquattromila persone che recavano scritto sulla fronte il suo nome e il nome del Padre suo” ( Ap 14,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0 “O Signore, nostro Dio, quanto è grande il tuo nome su tutta la terra!” ( Sal 8,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1 Il secondo comandamento prescrive di rispettare il nome del Signore. Il nome del Signore è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2 Il secondo comandamento proibisce ogni uso sconveniente del nome di Dio. La bestemmia consiste nell'usare il nome di Dio, di Gesù Cristo, della Vergine Maria e dei santi in un modo ingiuri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3 Il falso giuramento chiama Dio come testimone di una menzogna. Lo spergiuro è una mancanza grave contro il Signore, sempre fedele alle sue prom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4 “Non giurare né per il Creatore, né per la creatura, se non con verità, per necessità e con riverenza” [Sant'Ignazio di Loyola, Esercizi spirituali, 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5 Nel Battesimo, il cristiano riceve il proprio nome nella Chiesa. I genitori, i padrini e il parroco avranno cura che gli venga dato un nome cristiano. Essere sotto il patrocinio di un santo significa avere in lui un modello di carità e un sicuro intercess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166 Il cristiano incomincia le sue preghiere e le sue azioni con il segno della croce “nel nome del Padre e del Figlio e dello Spirito Santo. Am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7 Dio chiama ciascuno per nome [Cf Is 4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TERZ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ordati del giorno di sabato per santificarlo: sei giorni faticherai e farai ogni tuo lavoro; ma il settimo giorno è il sabato in onore del Signore, tuo Dio: non farai alcun lavoro ( Es 20,8-10 ) [Cf Dt 5,12-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abato è stato fatto per l'uomo e non l'uomo per il sabato! Perciò il Figlio dell'uomo è signore anche del sabato ( Mc 2,27-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giorno di sab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8 Il terzo comandamento del Decalogo ricorda la santità del sabato: “Il settimo giorno vi sarà riposo assoluto, sacro al Signore” ( Es 31,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9 La Scrittura a questo proposito fa memoria della creazione: “Perché in sei giorni il Signore ha fatto il cielo e la terra e il mare e quanto è in essi, ma si è riposato il giorno settimo. Perciò il Signore ha benedetto il giorno di sabato e lo ha dichiarato sacro”( Es 20,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0 La Scrittura rivela nel giorno del Signore anche un memoriale della liberazione di Israele dalla schiavitù d'Egitto: “Ricordati che sei stato schiavo nel paese d'Egitto e che il Signore tuo Dio ti ha fatto uscire di là con mano potente e braccio teso; perciò il Signore tuo Dio ti ordina di osservare il giorno di sabato” ( Dt 5,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1 Dio ha affidato a Israele il sabato perché lo rispetti in segno dell'alleanza perenne [Cf Es 31,16 ]. Il sabato è per il Signore, santamente riservato alla lode di Dio, della sua opera creatrice e delle sue azioni salvifiche in favore di Isra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2 L'agire di Dio è modello dell'agire umano. Se Dio nel settimo giorno “si è riposato” ( Es 31,17 ), anche l'uomo deve “far riposo” e lasciare che gli altri, soprattutto i poveri, “possano goder quiete” ( Es 23,12 ). Il sabato sospende le attività quotidiane e concede una tregua. E' un giorno di protesta contro le schiavitù del lavoro e il culto del denaro [Cf Ne 13,15-22; 2Cr 36,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3 Il Vangelo riferisce numerose occasioni nelle quali Gesù viene accusato di violare la legge del sabato. Ma Gesù non viola mai la santità di tale giorno [ Cf Mc 1,21; Gv 9,16 ]. Egli con autorità ne dà l'interpretazione autentica: “Il sabato è stato fatto per l'uomo e non l'uomo per il sabato”( Mc 2,27 ) Nella sua bontà, Cristo ritiene lecito “in giorno di sabato fare il bene” anziché “il male, salvare una vita” anziché “toglierla” ( Mc 3,4 ). Il sabato è il giorno del Signore delle misericordie e dell'onore di Dio [Cf Mt 12,5; Gv 7,23 ]. “Il Figlio dell'uomo è signore anche del sabato” ( Mc 2,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giorno del Sign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è il giorno fatto dal Signore: rallegriamoci ed esultiamo in esso ( Sal 118,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della Risurrezione: la nuova cre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4 Gesù è risorto dai morti “il primo giorno della settimana” ( Mt 28,1; Mc 16,2; Lc 24,1; 2174 Gv 20,1 ). In quanto “primo giorno”, il giorno della Risurrezione di Cristo richiama la prima creazione. In quanto “ottavo giorno”, che segue il sabato, [Cf Mc 16,1; Mt 28,1 ] esso significa la nuova creazione inaugurata con la Risurrezione di Cristo. E' diventato, per i cristiani, il primo di tutti i giorni, la prima di tutte le feste, il giorno del Signore (e Kyriaké eméra”, “dies dominica”), la “domen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raduniamo tutti insieme nel giorno del sole, poiché questo è il primo giorno nel quale Dio, trasformate le tenebre e la materia, creò il mondo; sempre in questo giorno Gesù Cristo, il nostro Salvatore, risuscitò dai morti [San Giustino, Apologiae, 1,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omenica - compimento del sab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5 La domenica si distingue nettamente dal sabato al quale, ogni settimana, cronologicamente succede, e del quale, per i cristiani, sostituisce la prescrizione rituale. Porta a compimento, nella Pasqua di Cristo, la verità spirituale del sabato ebraico ed annuncia il riposo eterno dell'uomo in Dio. Infatti, il culto della legge preparava il Mistero di Cristo, e ciò che vi si compiva prefigurava qualche aspetto relativo a Cristo: [Cf 1Cor 10,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oro che vivevano nell'antico ordine di cose si sono rivolti alla nuova speranza, non più guardando al sabato, ma vivendo secondo la domenica, giorno in cui è sorta la nostra vita, per la grazia del Signore e per la sua morte [Sant'Ignazio di Antiochia, Epistula ad Magnesios, 9,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6 La celebrazione della domenica attua la prescrizione morale naturalmente iscritta nel cuore dell'uomo “di rendere a Dio un culto esteriore, visibile, pubblico e regolare nel ricordo della sua benevolenza universale verso gli uomini” [San Tommaso d'Aquino, Summa theologiae, II-II, 122, 4]. Il culto domenicale è il compimento del precetto morale dell'Antica Alleanza, di cui riprende il ritmo e lo spirito celebrando ogni settimana il Creatore e il Redentore del su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ucaristia domeni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7 La celebrazione domenicale del Giorno e dell'Eucaristia del Signore sta al centro della vita della Chiesa. “Il giorno di domenica in cui si celebra il Mistero pasquale, per la tradizione apostolica, deve essere osservato in tutta la Chiesa come il primordiale giorno festivo di precetto” [Codice di Diritto Canonico, 1246,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gualmente devono essere osservati i giorni del Natale del Signore nostro Gesù Cristo, dell'Epifania, dell'Ascensione e del santissimo Corpo e Sangue di Cristo, della Santa Madre di Dio Maria, della sua Immacolata Concezione e Assunzione, di san Giuseppe, dei santi Apostoli Pietro e Paolo, e infine di tutti i Santi” [Codice di Diritto Canonico, 1246,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8 Questa pratica dell'assemblea cristiana risale agli inizi dell'età apostolica [Cf At 2,42-46; 2178 1Cor 11,17 ]. La Lettera agli Ebrei ricorda: non disertate le vostre “riunioni, come alcuni hanno l'abitudine di fare”, ma invece esortatevi a vicenda ( Eb 10,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Tradizione conserva il ricordo di una esortazione sempre attuale: “Affrettarsi verso la chiesa, avvicinarsi al Signore e confessare i propri peccati, pentirsi durante la preghiera. . . Assistere alla santa e divina Liturgia, terminare la propria preghiera e non uscirne prima del congedo. . . L'abbiamo spesso ripetuto: questo giorno vi è concesso per la preghiera e il riposo. E' il giorno fatto dal Signore. In esso rallegriamoci ed esultiamo” [Autore anonimo, Sermo de die dominica: PG 86/1, 416C. 421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79 “La parrocchia è una determinata comunità di fedeli che viene costituita stabilmente nell'ambito di una Chiesa particolare e la cui cura pastorale è affidata, sotto l'autorità del vescovo diocesano, ad un parroco quale suo proprio pastore” [Codice di Diritto Canonico, 515, 1]. E' il luogo in cui tutti i fedeli possono essere convocati per la celebrazione domenicale dell'Eucaristia. La parrocchia inizia il popolo cristiano all'espressione ordinaria della vita liturgica, lo raduna in questa celebrazione; insegna la dottrina salvifica di Cristo; pratica la carità del Signore in opere buone e frater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 non puoi pregare in casa come in chiesa, dove c'è il popolo di Dio raccolto, dove il grido è elevato a Dio con un cuore solo. Là c'è qualcosa di più, l'unisono degli spiriti, l'accordo delle anime, il legame della carità, le preghiere dei sacerdoti [San Giovanni Crisostomo, De incomprehensibili Dei natura seu contra Anomaeos, 3, 6: PG 48, 725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bligo della domen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0 Il precetto della Chiesa definisce e precisa la legge del Signore: “La domenica e le altre feste di precetto i fedeli sono tenuti all'obbligo di partecipare alla Messa” [Codice di Diritto Canonico, 1247]. “Soddisfa il precetto di partecipare alla Messa chi vi assiste dovunque venga celebrata nel rito cattolico, o nello stesso giorno di festa, o nel vespro del giorno precedente” [Codice di Diritto Canonico, 12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1 L'Eucaristia domenicale fonda e conferma tutto l'agire cristiano. Per questo i fedeli sono tenuti a partecipare all'Eucaristia nei giorni di precetto, a meno che siano giustificati da un serio motivo (per esempio, la malattia, la cura dei lattanti o ne siano dispensati dal loro parroco) [Cf ibid., 1245]. Coloro che deliberatamente non ottemperano a questo obbligo commettono un peccato gr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2 La partecipazione alla celebrazione comunitaria dell'Eucaristia domenicale è una testimonianza di appartenenza e di fedeltà a Cristo e alla sua Chiesa. In questo modo i fedeli attestano la loro comunione nella fede e nella carità. Essi testimoniano al tempo stesso la santità di Dio e la loro speranza nella salvezza. Si rafforzano vicendevolmente sotto l'assistenza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3 “Se per mancanza del ministro sacro o per altra grave causa diventa impossibile la partecipazione alla celebrazione eucaristica, si raccomanda vivamente che i fedeli prendano parte alla Liturgia della Parola, se ve n'è qualcuna nella chiesa parrocchiale o in un altro luogo sacro, celebrata secondo le disposizioni del vescovo diocesano, oppure attendano per un congruo tempo alla preghiera personalmente o in famiglia, o, secondo l'opportunità, in gruppi di famiglie” [Codice di Diritto Canonico, 1248,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orno di grazia e di cessazione dal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4 Come Dio “cessò nel settimo giorno da ogni suo lavoro” ( Gen 2,2 ), così anche la vita dell'uomo è ritmata dal lavoro e dal riposo. L'istituzione del giorno del Signore contribuisce a dare a tutti la possibilità di “godere di sufficiente riposo e tempo libero che permetta loro di curare la vita familiare, culturale, sociale e religiosa” [Conc. Ecum. Vat. II, Gaudium et spes,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5 Durante la domenica e gli altri giorni festivi di precetto, i fedeli si asterranno dal dedicarsi a lavori o attività che impediscano il culto dovuto a Dio, la letizia propria del giorno del Signore, la pratica delle opere di misericordia e la necessaria distensione della mente e del corpo [Cf Codice di Diritto Canonico, 1247]. Le necessità familiari o una grande utilità sociale costituiscono giustificazioni legittime di fronte al precetto del riposo domenicale. I fedeli vigileranno affinché legittime giustificazioni non creino abitudini pregiudizievoli per la religione, la vita di famiglia e la sal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more della verità cerca il sacro tempo libero, la necessità dell'amore accetta il giusto lavoro [Sant'Agostino, De civitate Dei, 19,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6 E' doveroso per i cristiani che dispongono di tempo libero ricordarsi dei loro fratelli che hanno i medesimi bisogni e i medesimi diritti e non possono riposarsi a causa della povertà e della miseria. Dalla pietà cristiana la domenica è tradizionalmente consacrata alle opere di bene e agli umili servizi di cui necessitano i malati, gli infermi, gli anziani. I cristiani santificheranno la domenica anche dando alla loro famiglia e ai loro parenti il tempo e le attenzioni che difficilmente si possono loro accordare negli altri giorni della settimana. La domenica è un tempo propizio per la riflessione, il silenzio, lo studio e la meditazione, che favoriscono la crescita della vita interiore 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7 Santificare le domeniche e i giorni di festa esige un serio impegno comune. Ogni cristiano deve evitare di imporre, senza necessità, ad altri ciò che impedirebbe loro di osservare il giorno del Signore. Quando i costumi (sport, ristoranti, ecc) e le necessità sociali (servizi pubblici, ecc) richiedono a certuni un lavoro domenicale, ognuno si senta responsabile di riservarsi un tempo sufficiente di libertà. I fedeli avranno cura, con moderazione e carità, di evitare gli eccessi e le violenze cui talvolta danno luogo i diversivi di massa. Nonostante le rigide esigenze dell'economia, i pubblici poteri vigileranno per assicurare ai cittadini un tempo destinato al riposo e al culto divino. I datori di lavoro hanno un obbligo analogo nei confronti dei loro dipend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8 Nel rispetto della libertà religiosa e del bene comune di tutti, i cristiani devono adoperarsi per far riconoscere dalle leggi le domeniche e i giorni di festa della Chiesa come giorni festivi. Spetta a loro offrire a tutti un esempio pubblico di preghiera, di rispetto e di gioia e difendere le loro tradizioni come un prezioso contributo alla vita spirituale della società umana. Se la legislazione del paese o altri motivi obbligano a lavorare la domenica, questo giorno sia tuttavia vissuto come il giorno della nostra liberazione, che ci fa partecipare a questa “adunanza festosa”, a questa “assemblea dei primogeniti iscritti nei cieli” ( Eb 12,22-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89 “Osserva il giorno di sabato per santificarlo” ( Dt 5,12 ). “Il settimo giorno vi sarà riposo assoluto, sacro al Signore” ( Es 31,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0 Il sabato, che rappresentava il compimento della prima creazione, è sostituito dalla domenica, che ricorda la nuova creazione, iniziata con la Risurrezion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1 La Chiesa celebra il giorno della Risurrezione di Cristo nell'ottavo giorno, che si chiama giustamente giorno del Signore, o domenica [Cf Conc. Ecum. Vat. II, Sacrosanctum concilium, 1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2 “Il giorno di domenica. . . deve essere osservato in tutta la Chiesa come il primordiale giorno festivo di precetto” [Codice di Diritto Canonico, 1246, 1]. “La domenica e le altre feste di precetto i fedeli sono tenuti all'obbligo di partecipare alla Messa” [Codice di Diritto Canonico, 1246,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3 “La domenica e le altre feste di precetto i fedeli. . . si astengano. . . da quei lavori e da quegli affari che impediscono di rendere culto a Dio e turbano la letizia propria del giorno del Signore o il dovuto riposo della mente e del corpo” [Codice di Diritto Canonico, 12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4 L'istituzione della domenica contribuisce a dare a tutti la possibilità di “godere di sufficiente riposo e tempo libero che permette loro di curare la vita familiare, culturale, sociale e religiosa” [Conc. Ecum. Vat. II, Gaudium et spes,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5 Ogni cristiano deve evitare di imporre, senza necessità, ad altri ciò che impedirebbe loro di osservare il giorno del Signor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TERZA - LA VI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DIECI COMAND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SECONDO - “AMERAI IL PROSSIMO TUO COME TE ST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6 Rispondendo alla domanda rivoltagli sul primo dei comandamenti, Gesù disse: “Il primo è: "Ascolta, Israele. Il Signore Dio nostro è l'unico Signore; amerai dunque il Signore Dio tuo con tutto il tuo cuore, con tutta la tua mente e con tutta la tua forza". E il secondo è questo: "Amerai il prossimo tuo come te stesso". Non c'è altro comandamento più importante di questo” ( Mc 12,29-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postolo san Paolo lo richiama: “Chi ama il suo simile ha adempiuto la legge. Infatti, il precetto: "non commettere adulterio, non uccidere, non rubare, non desiderare" e qualsiasi altro comandamento, si riassumono in queste parole: "Amerai il prossimo tuo come te stesso". L'amore non fa nessun male al prossimo: pieno compimento della legge è l'amore” ( Rm 13,8-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QUART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ora tuo padre e tua madre, perché si prolunghino i tuoi giorni nel paese che ti dà il Signore, tuo Dio ( Es 20,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va loro sottomesso ( Lc 2,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stesso Signore Gesù ha ricordato l'importanza di questo “comandamento di Dio” ( Mc 7,8-13 ). L'Apostolo insegna: “Figli, obbedite ai vostri genitori nel Signore, perché questo è giusto. "Onora tuo padre e tua madre": è questo il primo comandamento associato a una promessa: "perché tu sia felice e goda di una vita lunga sopra la terra"” ( Ef 6,1-3 ) [Cf Dt 5,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7 Il quarto comandamento apre la seconda tavola della Legge. Indica l'ordine della carità. Dio ha voluto che, dopo lui, onoriamo i nostri genitori ai quali dobbiamo la vita e che ci hanno trasmesso la conoscenza di Dio. Siamo tenuti ad onorare e rispettare tutti coloro che Dio, per il nostro bene, ha rivestito della sua auto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8 Questo comandamento è espresso nella forma positiva di un dovere da compiere. Annunzia i comandamenti successivi, concernenti un rispetto particolare della vita, del matrimonio, dei beni terreni, della parola. Costituisce uno dei fondamenti della dottrina sociale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99 Il quarto comandamento si rivolge espressamente ai figli in ordine alle loro relazioni con il padre e con la madre, essendo questa relazione la più universale. Concerne parimenti i rapporti di parentela con i membri del gruppo familiare. Chiede di tributare onore, affetto e riconoscenza ai nonni e agli antenati. Si estende infine ai doveri degli alunni nei confronti degli insegnanti, dei dipendenti nei confronti dei datori di lavoro, dei subordinati nei confronti dei loro superiori, dei cittadini verso la loro patria, verso i pubblici amministratori e i govern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comandamento implica e sottintende i doveri dei genitori, tutori, docenti, capi, magistrati, governanti, di tutti coloro che esercitano un'autorità su altri o su una comunità di pers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0 L'osservanza del quarto comandamento comporta una ricompensa: “Onora tuo padre e tua madre, perché si prolunghino i tuoi giorni nel paese che ti dà il Signore, tuo Dio” ( Es 20,12 ) [Cf Dt 5,16 ]. Il rispetto di questo comandamento procura, insieme con i frutti spirituali, frutti temporali di pace e di prosperità. Al contrario, la trasgressione di questo comandamento arreca gravi danni alle comunità e alle persone um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famiglia nel piano di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ura della fam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1 La comunità coniugale è fondata sul consenso degli sposi. Il matrimonio e la famiglia sono ordinati al bene degli sposi e alla procreazione ed educazione dei figli. L'amore degli sposi e la generazione dei figli stabiliscono tra i membri di una medesima famiglia relazioni personali e responsabilità prima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2 Un uomo e una donna uniti in matrimonio formano insieme con i loro figli una famiglia. Questa istituzione precede qualsiasi riconoscimento da parte della pubblica autorità; si impone da sé. La si considererà come il normale riferimento, in funzione del quale devono essere valutate le diverse forme di parente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3 Creando l'uomo e la donna, Dio ha istituito la famiglia umana e l'ha dotata della sua costituzione fondamentale. I suoi membri sono persone uguali in dignità. Per il bene comune dei suoi membri e della società, la famiglia comporta una diversità di responsabilità, di diritti e di dov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migli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4 “La famiglia cristiana offre una rivelazione e una realizzazione specifica della comunione ecclesiale; anche per questo motivo, può e deve essere chiamata "chiesa domestica" ” [Giovanni Paolo II, Esort. ap. Familiaris consortio, 21; cf Conc. Ecum. Vat. II, Lumen gentium, 11]. Essa è una comunità di fede, di speranza e di carità; nella Chiesa riveste una singolare importanza come è evidente nel Nuovo Testamento [Cf Ef 5,21-6,4; Col 3,18-21; 1Pt 3,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5 La famiglia cristiana è una comunione di persone, segno e immagine della comunione del Padre e del Figlio nello Spirito Santo. La sua attività procreatrice ed educativa è il riflesso dell'opera creatrice del Padre. La famiglia è chiamata a condividere la preghiera e il sacrificio di Cristo. La preghiera quotidiana e la lettura della Parola di Dio corroborano in essa la carità. La famiglia cristiana è evangelizzatrice e mission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6 Le relazioni in seno alla famiglia comportano un'affinità di sentimenti, di affetti e di interessi, che nasce soprattutto dal reciproco rispetto delle persone. La famiglia è una comunità privilegiata chiamata a realizzare “un'amorevole apertura di animo tra i coniugi e... una continua collaborazione tra i genitori nell'educazione dei figli” [Conc. Ecum. Vat. II, Gaudium et spes,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famiglia e la socie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7 La famiglia è la cellula originaria della vita sociale. E' la società naturale in cui l'uomo e la donna sono chiamati al dono di sé nell'amore e nel dono della vita. L'autorità, la stabilità e la vita di relazione in seno alla famiglia costituiscono i fondamenti della libertà, della sicurezza, della fraternità nell'ambito della società. La famiglia è la comunità nella quale, fin dall'infanzia, si possono apprendere i valori morali, si può incominciare ad onorare Dio e a far buon uso della libertà. La vita di famiglia è un'iniziazione alla vita nella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8 La famiglia deve vivere in modo che i suoi membri si aprano all'attenzione e all'impegno in favore dei giovani e degli anziani, delle persone malate o handicappate e dei poveri. Numerose sono le famiglie che, in certi momenti, non hanno la possibilità di dare tale aiuto. Tocca allora ad altre persone, ad altre famiglie e, sussidiariamente, alla società provvedere ai bisogni di costoro: “Una religione pura e senza macchia davanti a Dio nostro Padre è questa: soccorrere gli orfani e le vedove nelle loro afflizioni e conservarsi puri da questo mondo” ( Gc 1,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09 La famiglia deve essere aiutata e difesa con appropriate misure sociali. Là dove le famiglie non sono in grado di adempiere alle loro funzioni, gli altri corpi sociali hanno il dovere di aiutarle e di sostenere l'istituto familiare. In base al principio di sussidiarietà, le comunità più grandi si guarderanno dall'usurpare le sue prerogative o di ingerirsi nella su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0 L'importanza della famiglia per la vita e il benessere della società, [Cf Conc. Ecum. Vat. II, Gaudium et spes, 47] comporta per la società stessa una particolare responsabilità nel sostenere e consolidare il matrimonio e la famiglia. Il potere civile consideri “come un sacro dovere rispettare, proteggere e favorire la loro vera natura, la moralità pubblica e la prosperità domestica” [Cf Conc. Ecum. Vat. II, Gaudium et spes,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1 La comunità politica ha il dovere di onorare la famiglia, di assisterla, e di assicurarle in partico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libertà di costituirsi, di procreare figli e di educarli secondo le proprie con vinzioni morali e religi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tutela della stabilità del vincolo coniugale e dell'istituto famili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libertà di professare la propria fede, di trasmetterla, di educare in essa i figli, avvalendosi dei mezzi e delle istituzioni necessa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diritto alla proprietà privata, la libertà di intraprendere un'attività, di procurarsi un lavoro e una casa, il diritto di emig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 conformità alle istituzioni dei paesi, il diritto alle cure mediche, all'assi stenza per le persone anziane, agli assegni famili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difesa della sicurezza e della salute, particolarmente in ordine a pericoli come la droga, la pornografia, l'alcolismo, e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libertà di formare associazioni con altre famiglie e di essere in tal modo rappresentate presso le autorità civili [Cf Giovanni Paolo II, Esort. ap. Familiaris consortio, 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2 Il quarto comandamento illumina le altre relazioni nella società. Nei nostri fratelli e nelle nostre sorelle, vediamo i figli dei nostri genitori; nei nostri cugini, i discendenti dei nostri avi; nei nostri concittadini, i figli della nostra patria; nei battezzati, i figli della Chiesa, nostra madre; in ogni persona umana, un figlio o una figlia di colui che vuole essere chiamato “Padre nostro”. Conseguentemente, le nostre relazioni con il prossimo sono di carattere personale. Il prossimo non è un “individuo” della collettività umana; è “qualcuno” che, per le sue origini conosciute, merita un'attenzione e un rispetto singol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3 Le comunità umane sono composte di persone. Il loro buon governo non si limita alla garanzia dei diritti e all'osservanza dei doveri, come pure al rispetto dei contratti. Giuste relazioni tra imprenditori e dipendenti, governanti e cittadini presuppongono la naturale benevolenza conforme alla dignità delle persone umane, cui stanno a cuore la giustizia e la frater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Doveri dei membri della famigl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ri de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4 La paternità divina è la sorgente della paternità umana; [Cf Ef 3,14 ] è la paternità divina che fonda l'onore dovuto ai genitori. Il rispetto dei figli, minorenni o adulti, per il proprio padre e la propria madre, [Cf Pr 1,8; Tb 4,3-4 ] si nutre dell'affetto naturale nato dal vincolo che li unisce. Questo rispetto è richiesto dal comando divino [Cf Es 20,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5 Il rispetto per i genitori (pietà filiale) è fatto di riconoscenza verso coloro che, con il dono della vita, il loro amore e il loro lavoro, hanno messo al mondo i loro figli e hanno loro permesso di crescere in età, in sapienza e in grazia. “Onora tuo padre con tutto il cuore e non dimenticare i dolori di tua madre. Ricorda che essi ti hanno generato; che darai loro in cambio di quanto ti hanno dato?” ( Sir 7,27-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6 Il rispetto filiale si manifesta anche attraverso la vera docilità e la vera obbedienza: “Figlio mio, osserva il comando di tuo padre, non disprezzare l'insegnamento di tua madre. . . Quando cammini ti guideranno; quando riposi, veglieranno su di te; quando ti desti, ti parleranno” ( Pr 6,20-22 ). “Il figlio saggio ama la disciplina, lo spavaldo non ascolta il rimprovero” ( Pr 1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7 Per tutto il tempo in cui vive nella casa dei suoi genitori, il figlio deve obbedire ad ogni loro richiesta motivata dal suo proprio bene o da quello della famiglia. “Figli, obbedite ai genitori in tutto; ciò è gradito al Signore” ( Col 3,20 ) [Cf Ef 6,1 ]. I figli devono anche obbedire agli ordini ragionevoli dei loro educatori e di tutti coloro ai quali i genitori li hanno affidati. Ma se in coscienza sono persuasi che è moralmente riprovevole obbedire a un dato ordine, non vi obbedisc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escendo, i figli continueranno a rispettare i loro genitori. Preverranno i loro desideri, chiederanno spesso i loro consigli, accetteranno i loro giustificati ammonimenti. Con l'emancipazione cessa l'obbedienza dei figli verso i genitori, ma non il rispetto che ad essi è sempre dovuto. Questo trova, in realtà, la sua radice nel timore di Dio, uno dei doni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8 Il quarto comandamento ricorda ai figli divenuti adulti le loro responsabilità verso i genitori. Nella misura in cui possono, devono dare loro l'aiuto materiale e morale, negli anni della vecchiaia e in tempo di malattia, di solitudine o di indigenza. Gesù richiama questo dovere di riconoscenza [Cf Mc 7,10-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ignore vuole che il padre sia onorato dai figli, ha stabilito il diritto della madre sulla prole. Chi onora il padre espia i peccati, chi riverisce la madre è come chi accumula tesori. Chi onora il padre avrà gioia dai propri figli, sarà esaudito nel giorno della sua preghiera. Chi riverisce suo padre vivrà a lungo; chi obbedisce al Signore dà consolazione alla madre ( Sir 3,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glio, soccorri tuo padre nella vecchiaia, non contristarlo durante la sua vita. Anche se perdesse il senno, compatiscilo e non disprezzarlo mentre sei nel pieno del vigore. . . Chi abbandona il padre è come un bestemmiatore, chi insulta la madre è maledetto dal Signore ( Sir 3,12-13; Sir 3,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19 Il rispetto filiale favorisce l'armonia di tutta la vita familiare; concerne anche le relazioni tra fratelli e sorelle. Il rispetto verso i genitori si riflette su tutto l'ambiente familiare. “Corona dei vecchi sono i figli dei figli” ( Pr 17,6 ). “Con ogni umiltà, mansuetudine e pazienza” sopportatevi “a vicenda con amore” ( Ef 4,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0 I cristiani devono una speciale gratitudine a coloro dai quali hanno ricevuto il dono della fede, la grazia del Battesimo e la vita nella Chiesa. Può trattarsi dei genitori, di altri membri della famiglia, dei nonni, di pastori, di catechisti, di altri maestri o amici. “Mi ricordo della tua fede schietta, fede che fu prima nella tua nonna Lòide, poi in tua madre Eunice, e ora, ne sono certo, anche in te” ( 2Tm 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ri dei gen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1 La fecondità dell'amore coniugale non si riduce alla sola procreazione dei figli, ma deve estendersi alla loro educazione morale e alla loro formazione spirituale. La funzione educativa dei genitori “è tanto importante che, se manca, può a stento essere supplita” [Conc. Ecum. Vat. II, Gravissimum educationis, 3]. Il diritto e il dovere dell'educazione sono, per i genitori, primari e inalienabili [Cf Giovanni Paolo II, Esort. ap. Familiaris consortio,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2 I genitori devono considerare i loro figli come figli di Dio e rispettarli come persone umane. Educano i loro figli ad osservare la legge di Dio mostrandosi essi stessi obbedienti alla volontà del Padre d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3 I genitori sono i primi responsabili dell'educazione dei loro figli. Testimoniano tale responsabilità innanzitutto con la creazione di una famiglia, in cui la tenerezza, il perdono, il rispetto, la fedeltà e il servizio disinteressato rappresentano la norma. Il focolare domestico è un luogo particolarmente adatto per educare alle virtù. Questa educazione richiede che si impari l'abnegazione, un retto modo di giudicare, la padronanza di sé, condizioni di ogni vera libertà. I genitori insegneranno ai figli a subordinare “le dimensioni materiali e istintive a quelle interiori e spirituali” [Giovanni Paolo II, Lett. enc. Centesimus annus, 36]. I genitori hanno anche la grave responsabilità di dare ai loro figli buoni esempi. Riconoscendo con franchezza davanti ai figli le proprie mancanze, saranno meglio in grado di guidarli e di corregger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ama il proprio figlio usa spesso la frusta... Chi corregge il proprio figlio ne trarrà vantaggio ( Sir 30,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voi, padri, non inasprite i vostri figli, ma allevateli nell'educazione e nella disciplina del Signore ( Ef 6,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4 Il focolare domestico costituisce l'ambito naturale per l'iniziazione dell'essere umano alla solidarietà e alle responsabilità comunitarie. I genitori insegneranno ai figli a guardarsi dai compromessi e dagli sbandamenti che minacciano le società um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5 Dalla grazia del sacramento del Matrimonio, i genitori hanno ricevuto la responsabilità e il privilegio di evangelizzare i loro figli. Li inizieranno, fin dai primi anni di vita, ai misteri della fede dei quali essi, per i figli, sono “i primi annunziatori” [Conc. Ecum. Vat. II, Lumen gentium, 11]. Li faranno partecipare alla vita della Chiesa fin dalla più tenera età. I modi di vivere in famiglia possono sviluppare le disposizioni affettive che, per l'intera esistenza, costituiscono autentiche condizioni preliminari e sostegni di una fede v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6 L' educazione alla fede da parte dei genitori deve incominciare fin dalla più tenera età dei figli. Essa si realizza già allorché i membri della famiglia si aiutano a crescere nella fede attraverso la testimonianza di una vita cristiana vissuta in conformità al Vangelo. La catechesi familiare precede, accompagna e arricchisce le altre forme d'insegnamento della fede. I genitori hanno la missione di insegnare ai figli a pregare e a scoprire la loro vocazione di figli di Dio [Cf Conc. Ecum. Vat. II, Lumen gentium, 11]. La parrocchia è la comunità eucaristica e il cuore della vita liturgica delle famiglie cristiane; è un luogo privilegiato della catechesi dei figli e dei gen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7 I figli, a loro volta, contribuiscono alla crescita dei propri genitori nella santità [Cf Conc. Ecum. Vat. II, Gaudium et spes, 48]. Tutti e ciascuno, con generosità e senza mai stancarsi, si concederanno vicendevolmente il perdono che le offese, i litigi, le ingiustizie e le infedeltà esigono. L'affetto reciproco lo suggerisce. La carità di Cristo lo richiede [Cf Mt 18,21-22; Lc 17,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8 Durante l'infanzia, il rispetto e l'affetto dei genitori si esprimono innanzitutto nella cura e nell'attenzione prodigate nell'allevare i propri figli, e nel provvedere ai loro bisogni materiali e spirituali. Durante la loro crescita, il medesimo rispetto e la medesima dedizione portano i genitori ad educare i figli al retto uso della ragione e dell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29 Primi responsabili dell'educazione dei figli, i genitori hanno il diritto di scegliere per loro una scuola rispondente alle proprie convinzioni. E', questo, un diritto fondamentale. I genitori, nei limiti del possibile, hanno il dovere di scegliere le scuole che li possano aiutare nel migliore dei modi nel loro compito di educatori cristiani [Cf Conc. Ecum. Vat. II, Gravissimum educationis, 6]. I pubblici poteri hanno il dovere di garantire tale diritto dei genitori e di assicurare le condizioni concrete per poterlo esercit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0 Diventando adulti, i figli hanno il dovere e il diritto di scegliere la propria professione e il proprio stato di vita. Assumeranno queste nuove responsabilità in un rapporto confidente con i loro genitori, ai quali chiederanno e dai quali riceveranno volentieri avvertimenti e consigli. I genitori avranno cura di non costringere i figli né quanto alla scelta della professione, né quanto a quella del coniuge. Questo dovere di discrezione non impedisce loro, tutt'altro, di aiutarli con sapienti consigli, particolarmente quando progettano di fondare una fam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1 Alcuni non si sposano, al fine di prendersi cura dei propri genitori, o dei propri fratelli e sorelle, di dedicarsi più esclusivamente ad una professione o per altri validi motivi. Costoro possono grandemente contribuire al bene della famigli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famiglia e il Reg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2 I vincoli familiari, sebbene importanti, non sono però assoluti. Quanto più il figlio cresce verso la propria maturità e autonomia umane e spirituali, tanto più la sua specifica vocazione, che viene da Dio, si fa chiara e forte. I genitori rispetteranno tale chiamata e favoriranno la risposta dei propri figli a seguirla. E' necessario convincersi che la prima vocazione del cristiano è di seguire Gesù : [Cf Mt 16,25 ] “Chi ama il padre o la madre più di me, non è degno di me; chi ama il figlio o la figlia più di me, non è degno di me” ( Mt 10,3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3 Diventare discepolo di Gesù significa accettare l'invito ad appartenere alla famiglia di Dio, a condurre una vita conforme al suo modo di vivere: “Chiunque fa la volontà del Padre mio che è nei cieli, questi è per me fratello, sorella e madre” ( Mt 12,4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genitori accoglieranno e rispetteranno con gioia e rendimento di grazie la chiamata rivolta dal Signore a uno dei figli a seguirlo nella verginità per il Regno, nella vita consacrata o nel ministero sacerdo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Le autorità nella società civ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4 Il quarto comandamento di Dio ci prescrive anche di onorare tutti coloro che, per il nostro bene, hanno ricevuto da Dio un'autorità nella società. Mette in luce tanto i doveri di chi esercita l'autorità quanto quelli di chi ne benefi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ri delle autorità civ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5 Coloro che sono rivestiti d'autorità, la devono esercitare come un servizio. “Colui che vorrà diventare grande tra voi, si farà vostro servo” ( Mt 20,26 ). L'esercizio di un'autorità è moralmente delimitato dalla sua origine divina, dalla sua natura ragionevole e dal suo oggetto specifico. Nessuno può comandare o istituire ciò che è contrario alla dignità delle persone e alla legge natu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6 L'esercizio dell'autorità mira a rendere evidente una giusta gerarchia dei valori al fine di facilitare l'esercizio della libertà e della responsabilità di tutti. I superiori attuino con saggezza la giustizia distributiva, tenendo conto dei bisogni e della collaborazione di ciascuno, e in vista della concordia e della pace. Abbiano cura che le norme e le disposizioni che danno non inducano in tentazione opponendo l'interesse personale a quello della comunità [Cf Giovanni Paolo II, Lett. enc. Centesimus annus,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7 I poteri politici sono tenuti a rispettare i diritti fondamentali della persona umana. Cercheranno di attuare con umanità la giustizia, nel rispetto del diritto di ciascuno, soprattutto delle famiglie e dei disered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diritti politici connessi con la cittadinanza possono e devono essere concessi secondo le esigenze del bene comune. Non possono essere sospesi dai pubblici poteri senza un motivo legittimo e proporzionato. L'esercizio dei diritti politici è finalizzato al bene comune della nazione e della comunità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ri dei citta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8 Coloro che sono sottomessi all'autorità considereranno i loro superiori come rappresentanti di Dio, che li ha costituiti ministri dei suoi doni: [Cf Rm 13,1-2 ] “State sottomessi ad ogni istituzione umana per amore del Signore. . . Comportatevi come uomini liberi, non servendovi della libertà come di un velo per coprire la malizia, ma come servitori di Dio” ( 1Pt 2,13; 1Pt 2,16 ). La leale collaborazione dei cittadini comporta il diritto, talvolta il dovere, di fare le giuste rimostranze su ciò che a loro sembra nuocere alla dignità delle persone e al bene della com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39 E' dovere dei cittadini dare il proprio apporto ai poteri civili per il bene della società in spirito di verità, di giustizia, di solidarietà e di libertà. L'amore e il servizio della patria derivano dal dovere di riconoscenza e dall'ordine della carità. La sottomissione alle autorità legittime e il servizio del bene comune esigono dai cittadini che essi compiano la loro funzione nella vita della comunità poli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0 La sottomissione all'autorità e la corresponsabilità nel bene comune comportano l'esigenza morale del versamento delle imposte, dell'esercizio del diritto di voto, della difesa de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ndete a ciascuno ciò che gli è dovuto: a chi il tributo il tributo; a chi le tasse le tasse; a chi il timore il timore; a chi il rispetto, il rispetto ( Rm 13,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cristiani... abitano nella propria patria, ma come pellegrini; partecipano alla vita pubblica come cittadini, ma da tutto sono staccati come stranieri... Obbediscono alle leggi vigenti, ma con la loro vita superano le leggi... Così eccelso è il posto loro assegnato da Dio, e non è lecito disertarlo! [Lettera a Diogneto, 5, 5. 10; 6,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postolo ci esorta ad elevare preghiere ed azioni di grazie “per i re e per tutti tutti quelli che stanno al potere, perché possiamo trascorrere una vita calma e tranquilla con tutta pietà e dignità” ( 1Tm 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1 Le nazioni più ricche sono tenute ad accogliere, nella misura del possibile, lo straniero alla ricerca della sicurezza e delle risorse necessarie alla vita, che non gli è possibile trovare nel proprio paese di origine. I pubblici poteri avranno cura che venga rispettato il diritto naturale, che pone l'ospite sotto la protezione di coloro che lo accolg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autorità politiche, in vista del bene comune, di cui sono responsabili, possono subordinare l'esercizio del diritto di immigrazione a diverse condizioni giuridiche, in particolare al rispetto dei doveri dei migranti nei confronti del paese che li accoglie. L'immigrato è tenuto a rispettare con riconoscenza il patrimonio materiale e spirituale del paese che lo ospita, ad obbedire alle sue leggi, a contribuire ai suoi on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2 Il cittadino è obbligato in coscienza a non seguire le prescrizioni delle autorità civili quando tali precetti sono contrari alle esigenze dell'ordine morale, ai diritti fondamentali delle persone o agli insegnamenti del Vangelo. Il rifiuto d'obbedienza alle autorità civili, quando le loro richieste contrastano con quelle della retta coscienza, trova la sua giustificazione nella distinzione tra il servizio di Dio e il servizio della comunità politica. “Rendete a Cesare quello che è di Cesare e a Dio quello che è di Dio” ( Mt 22,21 ). “Bisogna obbedire a Dio piuttosto che agli uomini” ( At 5,2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ve i cittadini sono oppressi da una autorità pubblica che va al di là delle sue competenze, essi non ricusino quelle cose che sono oggettivamente richieste dal bene comune; sia però loro lecito difendere i diritti propri e dei propri concittadini contro gli abusi di questa autorità, nel rispetto dei limiti dettati dalla legge naturale ed evangelica [Conc. Ecum. Vat. II, Gaudium et spes, 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3 La resistenza all'oppressione del potere politico non ricorrerà legittimamente alle armi, salvo quando sussistano tutte insieme le seguenti condizioni: 1. in caso di violazioni certe, gravi e prolungate dei diritti fondamentali; 2. dopo che si siano tentate tutte le altre vie; 3. senza che si provochino disordini peggiori; 4. qualora vi sia una fondata speranza di successo; 5. se è impossibile intravedere ragionevolmente soluzioni migli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munità politica e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4 Ogni istituzione si ispira, anche implicitamente, ad una visione dell'uomo e del suo destino, da cui deriva i propri criteri di giudizio, la propria gerarchia dei valori, la propria linea di condotta. Nella maggior parte delle società le istituzioni fanno riferimento ad una certa preminenza dell'uomo sulle cose. Solo la Religione divinamente rivelata ha chiaramente riconosciuto in Dio, Creatore e Redentore, l'origine e il destino dell'uomo. La Chiesa invita i poteri politici a riferire i loro giudizi e le loro decisioni a tale ispirazione della Verità su Dio e su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società che ignorano questa ispirazione o la rifiutano in nome della loro indipendenza in rapporto a Dio, sono spinte a cercare in se stesse oppure a mutuare da una ideologia i loro riferimenti e il loro fine e, non tollerando che sia affermato un criterio oggettivo del bene e del male, si arrogano sull'uomo e sul suo destino un potere assoluto, dichiarato o non apertamente ammesso, come dimostra la storia [Cf Giovanni Paolo II, Lett. enc. Centesimus annus, 45; 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5 La Chiesa, che a motivo della sua missione e della sua competenza, non si confonde in alcun modo con la comunità politica, è ad un tempo il segno e la salvaguardia del carattere trascendente della persona umana. “La Chiesa. . . rispetta e promuove anche la libertà politica e la responsabilità dei cittadini” [Conc. Ecum. Vat. II, Gaudium et spes, 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6 E' proprio della missione della Chiesa “dare il suo giudizio morale anche su cose che riguardano l'ordine politico, quando ciò sia richiesto dai diritti fondamentali della persona e dalla salvezza delle anime. E questo farà, utilizzando tutti e solo quei mezzi che sono conformi al Vangelo e al bene di tutti, secondo la diversità dei tempi e delle situazioni” [Conc. Ecum. Vat. II, Gaudium et spes, 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7 “Onora tuo padre e tua madre” ( Dt 5,16; 2247 Mc 7,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8 Secondo il quarto comandamento, Dio ha voluto che, dopo lui, onoriamo i nostri genitori e coloro che egli, per il nostro bene, ha rivestito d'auto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49 La comunità coniugale è stabilita sull'alleanza e sul consenso degli sposi. Il matrimonio e la famiglia sono ordinati al bene dei coniugi, alla procreazione e all'educazione de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0 “La salvezza della persona e della società umana e cristiana è strettamente connessa con una felice situazione della comunità coniugale e familiare” [Conc. Ecum. Vat. II, Gaudium et spes,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1 I figli devono ai loro genitori rispetto, riconoscenza, giusta obbedienza e aiuto. Il rispetto filiale favorisce l'armonia di tutta la vita famili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2 I genitori sono i primi responsabili dell'educazione dei propri figli alla fede, alla preghiera e a tutte le virtù. Hanno il dovere di provvedere, nella misura del possibile, ai bisogni materiali e spirituali dei propr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3 I genitori devono rispettare e favorire l'educazione dei propri figli. Ricorderanno a se stessi ed insegneranno ai figli che la prima vocazione del cristiano è seguire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4 La pubblica autorità è tenuta a rispettare i diritti fondamentali della persona umana e le condizioni per l'esercizio della su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5 E' dovere dei cittadini collaborare con i poteri civili all'edificazione della società in uno spirito di verità, di giustizia, di solidarietà e di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256 Il cittadino è obbligato in coscienza a non seguire le prescrizioni delle autorità civili quando tali precetti si oppongono alle esigenze dell'ordine morale. “Bisogna obbedire a Dio piuttosto che agli uomini” ( At 5,29 ).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257 Ogni società ispira i propri giudizi e la propria condotta ad una visione dell'uomo e del suo destino. Al di fuori della luce del Vangelo su Dio e sull'uomo, è facile che le società diventino totalitari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QUINT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uccidere ( Es 20,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ete inteso che fu detto agli antichi: Non uccidere; chi avrà ucciso sarà sottoposto a giudizio. Ma io vi dico: chiunque si adira con il proprio fratello, sarà sottoposto a giudizio ( Mt 5,21-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8 “La vita umana è sacra perché, fin dal suo inizio, comporta l'azione creatrice di Dio e rimane per sempre in una relazione speciale con il Creatore, suo unico fine. Solo Dio è il Signore della vita dal suo inizio alla sua fine: nessuno, in nessuna circostanza, può rivendicare a sé il diritto di distruggere direttamente un essere umano innocente” [Congregazione per la Dottrina della Fede, Istr. Donum vitae, intr. 5, AAS 80 (1988), 70-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rispetto della vita um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estimonianza della Storia Sac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59 La Scrittura, nel racconto dell'uccisione di Abele da parte del fratello Caino, [Cf Gen 4,8-12 ] rivela, fin dagli inizi della storia umana, la presenza nell'uomo della collera e della cupidigia, conseguenze del peccato originale. L'uomo è diventato il nemico del suo simile. Dio dichiara la scelleratezza di questo fratricidio: “Che hai fatto? La voce del sangue di tuo fratello grida a me dal suolo! Ora sii maledetto lungi da quel suolo che per opera della tua mano ha bevuto il sangue di tuo fratello” ( Gen 4,10-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0 L'alleanza di Dio e dell'umanità è intessuta di richiami al dono divino della vita umana e alla violenza omicida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 sangue vostro, ossia della vostra vita, io domando conto. . . Chi sparge il sangue dell'uomo, dall'uomo il suo sangue sarà sparso, perché ad immagine di Dio egli ha fatto l'uomo ( Gen 9,5-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ntico Testamento ha sempre ritenuto il sangue come un segno sacro della vita [Cf Lv 17,14 ]. Questo insegnamento è necessario in ogni tem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1 La Scrittura precisa la proibizione del quinto comandamento: “Non far morire l'innocente e il giusto” ( Es 23,7 ). L'uccisione volontaria di un innocente è gravemente contraria alla dignità dell'essere umano, alla “regola d'oro” e alla santità del Creatore. La legge che vieta questo omicidio ha una validità universale: obbliga tutti e ciascuno, sempre e dappertu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2 Nel Discorso della montagna il Signore richiama il precetto: “Non uccidere” ( Mt 5,21 ); vi aggiunge la proibizione dell'ira, dell'odio, della vendetta. Ancora di più: Cristo chiede al suo discepolo di porgere l'altra guancia, [Cf Mt 5,22-39 ] di amare i propri nemici [Cf Mt 5,44 ]. Egli stesso non si è difeso e ha ingiunto a Pietro di rimettere la spada nel fodero [Cf Mt 26,5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ittima dif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3 La legittima difesa delle persone e delle società non costituisce un'eccezione alla proibizione di uccidere l'innocente, uccisione in cui consiste l'omicidio volontario. “Dalla difesa personale possono seguire due effetti, il primo dei quali è la conservazione della propria vita; mentre l'altro è l'uccisione dell'attentatore. . . Il primo soltanto è intenzionale, l'altro è involontario” [San Tommaso d'Aquino, Summa theologiae, II-II, 64,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4 L'amore verso se stessi resta un principio fondamentale della moralità. E' quindi legittimo far rispettare il proprio diritto alla vita. Chi difende la propria vita non si rende colpevole di omicidio anche se è costretto a infliggere al suo aggressore un colpo mor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uno nel difendere la propria vita usa maggior violenza del necessario, il suo atto è illecito. Se invece reagisce con moderazione, allora la difesa è lecita. . . E non è necessario per la salvezza dell'anima che uno rinunzi alla legittima difesa per evitare l'uccisione di altri: poiché un uomo è tenuto di più a provvedere alla propria vita che alla vita altrui [San Tommaso d'Aquino, Summa theologiae, II-II, 64,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265 La legittima difesa, oltre che un diritto, può essere anche un grave dovere, per chi è responsabile della vita di altri. La difesa del bene comune esige che si ponga l'ingiusto aggressore in stato di non nuocere. A questo titolo, i legittimi detentori dell'autorità hanno il diritto di usare anche le armi per respingere gli aggressori della comunità civile affidata alla loro responsabil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6 Corrisponde ad un'esigenza di tutela del bene comune lo sforzo dello Stato inteso a contenere il diffondersi di comportamenti lesivi dei diritti dell'uomo e delle regole fondamentali della convivenza civile. La legittima autorità pubblica ha il diritto ed il dovere ha il diritto ed il dovere di infliggere pene proporzionate alla gravità del delitto. La pena ha innanzi tutto lo scopo di riparare il disordine introdotto dalla colpa. Quando è volontariamente accettata dal colpevole, essa assume valore di espiazione. La pena poi, oltre che a difendere l'ordine pubblico e a tutelare la sicurezza delle persone, mira ad uno scopo medicinale: nella misura del possibile, essa deve contribuire alla correzione del colpev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267 L'insegnamento tradizionale della Chiesa non esclude, supposto il pieno accertamento dell'identità e della responsabilità del colpevole, il ricorso alla pena di morte, quando questa fosse l'unica via praticabile per difendere efficacemente dall'aggressore ingiusto la vita di esseri uma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invece i mezzi incruenti sono sufficienti per difendere dall'aggressore e per proteggere la sicurezza delle persone, l'autorità si limiterà a questi mezzi, poichè essi sono meglio rispondenti alle condizioni concrete del bene comune e sno più cnformi alla dignità della persona umana. </w:t>
      </w:r>
    </w:p>
    <w:p>
      <w:pPr>
        <w:pStyle w:val="Normal"/>
        <w:bidi w:val="0"/>
        <w:jc w:val="left"/>
        <w:rPr/>
      </w:pPr>
      <w:r>
        <w:rPr>
          <w:b w:val="false"/>
          <w:bCs w:val="false"/>
          <w:i w:val="false"/>
          <w:iCs w:val="false"/>
          <w:caps w:val="false"/>
          <w:smallCaps w:val="false"/>
          <w:strike w:val="false"/>
          <w:dstrike w:val="false"/>
          <w:outline w:val="false"/>
          <w:vanish w:val="false"/>
          <w:sz w:val="24"/>
          <w:szCs w:val="24"/>
        </w:rPr>
        <w:t>Oggi, infatti, a seguito delle possibilità di cui lo Stato dispone per reprimere efficacemente il crimine rendendo inoffensivo colui che l'ha commesso, senza togliergli definitivamente la possibilità di redimersi, i casi di assoluta necessità di soppressione del reo “sono ormai molto rari, se non addirittura praticamente inesistenti” [</w:t>
      </w:r>
      <w:r>
        <w:rPr>
          <w:b w:val="false"/>
          <w:bCs w:val="false"/>
          <w:i/>
          <w:iCs w:val="false"/>
          <w:caps w:val="false"/>
          <w:smallCaps w:val="false"/>
          <w:strike w:val="false"/>
          <w:dstrike w:val="false"/>
          <w:outline w:val="false"/>
          <w:vanish w:val="false"/>
          <w:sz w:val="24"/>
          <w:szCs w:val="24"/>
        </w:rPr>
        <w:t>Evangelium vitae</w:t>
      </w:r>
      <w:r>
        <w:rPr>
          <w:b w:val="false"/>
          <w:bCs w:val="false"/>
          <w:i w:val="false"/>
          <w:iCs w:val="false"/>
          <w:caps w:val="false"/>
          <w:smallCaps w:val="false"/>
          <w:strike w:val="false"/>
          <w:dstrike w:val="false"/>
          <w:outline w:val="false"/>
          <w:vanish w:val="false"/>
          <w:sz w:val="24"/>
          <w:szCs w:val="24"/>
        </w:rPr>
        <w:t>, n. 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micidio volont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268 Il quinto comandamento proibisce come gravemente peccaminoso l' omicidio diretto e volontario. L'omicida e coloro che volontariamente cooperano all'uccisione commettono un peccato che grida vendetta al cielo [Cf Gen 4,10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nfanticidio, [Cf Conc. Ecum. Vat. II, Gaudium et spes, 51] il fratricidio, il parricidio e l'uccisione del coniuge sono crimini particolarmente gravi a motivo dei vincoli naturali che infrangono. Preoccupazioni eugenetiche o di igiene pubblica non possono giustificare nessuna uccisione, fosse anche comandata dai pubblici pot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69 Il quinto comandamento proibisce qualsiasi azione fatta con l'intenzione di provocare indirettamente la morte di una persona. La legge morale vieta tanto di esporre qualcuno ad un rischio mortale senza grave motivo, quanto di rifiutare l'assistenza ad una persona in peric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llerare, da parte della società umana, condizioni di miseria che portano alla morte senza che ci si sforzi di porvi rimedio, è una scandalosa ingiustizia e una colpa grave. Quanti nei commerci usano pratiche usuraie e mercantili che provocano la fame e la morte dei loro fratelli in umanità, commettono indirettamente un omicidio, che è loro imputabile [Cf Am 8,4-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micidio involontario non è moralmente imputabile. Ma non si è scagionati da una colpa grave qualora, senza motivi proporzionati, si è agito in modo tale da causare la morte, anche senza l'intenzione di provocar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o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0 La vita umana deve essere rispettata e protetta in modo assoluto fin dal momento del concepimento. Dal primo istante della sua esistenza, l'essere umano deve vedersi riconosciuti i diritti della persona, tra i quali il diritto inviolabile di ogni essere innocente alla vita [Cf Congregazione per la Dottrina della Fede, Istr. Donum vitae, I,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ma di formarti nel grembo materno, ti conoscevo, prima che tu uscissi alla luce, ti avevo consacrato ( Ger 1,5 ) [Cf Gb 10,8-12; Sal 22,10-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ti erano nascoste le mie ossa quando venivo formato nel segreto, intessuto nelle profondità della terra ( Sal 139,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1 Fin dal primo secolo la Chiesa ha dichiarato la malizia morale di ogni aborto provocato. Questo insegnamento non è mutato. Rimane invariabile. L'aborto diretto, cioè voluto come un fine o come un mezzo, è gravemente contrario alla legge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uccidere il bimbo con l'aborto, e non sopprimerlo dopo la nascita [Didaché, 2, 2; cf Lettera di Barnaba, 19, 5; Lettera a Diogneto, 5, 5; Tertulliano, Apologeticus, 9]. Dio, padrone della vita, ha affidato agli uomini l'altissima missione di proteggere la vita, missione che deve essere adempiuta in modo umano. Perciò la vita, una volta concepita, deve essere protetta con la massima cura; e l'aborto come l'infanticidio sono abominevoli delitti [Conc. Ecum. Vat. II, Gaudium et spes,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2 La cooperazione formale a un aborto costituisce una colpa grave. La Chiesa sanziona con una pena canonica di scomunica questo delitto contro la vita umana. “Chi procura l'aborto, ottenendo l'effetto, incorre nella scomunica latae sententiae” [Codice di Diritto Canonico, 1398] “per il fatto stesso d'aver commesso il delitto” [Codice di Diritto Canonico, 1398] e alle condizioni previste dal Diritto [Cf ibid., 1323-1324]. La Chiesa non intende in tal modo restringere il campo della misericordia. Essa mette in evidenza la gravità del crimine commesso, il danno irreparabile causato all'innocente ucciso, ai suoi genitori e a tutta la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3 Il diritto inalienabile alla vita di ogni individuo umano innocente rappresenta un elemento costitutivo della società civile e della sua legis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ritti inalienabili della persona dovranno essere riconosciuti e rispettati da parte della società civile e dell'autorità politica; tali diritti dell'uomo non dipendono né dai singoli individui, né dai genitori e neppure rappresentano una concessione della società e dello Stato: appartengono alla natura umana e sono inerenti alla persona in forza dell'atto creativo da cui ha preso origine. Tra questi diritti fondamentali bisogna, a questo proposito, ricordare. . . il diritto alla vita e all'integrità fisica di ogni essere umano dal concepimento alla morte” [Congregazione per la Dottrina della Fede, Istr. Donum vita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el momento in cui una legge positiva priva una categoria di esseri umani della protezione che la legislazione civile deve loro accordare, lo Stato viene a negare l'uguaglianza di tutti davanti alla legge. Quando lo Stato non pone la sua forza al servizio dei diritti di ciascun cittadino, e in particolare di chi è più debole, vengono minati i fondamenti stessi di uno Stato di diritto. . . Come conseguenza del rispetto e della protezione che vanno accordati al nascituro, a partire dal momento del suo concepimento, la legge dovrà prevedere appropriate sanzioni penali per ogni deliberata violazione dei suoi diritti” [Congregazione per la Dottrina della Fede, Istr. Donum vita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4 L'embrione, poiché fin dal concepimento deve essere trattato come una persona, dovrà essere difeso nella sua integrità, curato e guarito, per quanto è possibile, come ogni altro essere 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iagnosi prenatale è moralmente lecita, se “rispetta la vita e l'integrità dell'embrione e del feto umano ed è orientata alla sua salvaguardia o alla sua guarigione individuale. . . Ma essa è gravemente in contrasto con la legge morale quando contempla l'eventualità, in dipendenza dai risultati, di provocare un aborto: una diagnosi. . . non deve equivalere a una sentenza di morte” [Congregazione per la Dottrina della Fede, Istr. Donum vita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5 “Si devono ritenere leciti gli interventi sull'embrione umano a patto che rispettino la vita e l'integrità dell'embrione, non comportino per lui rischi sproporzionati, ma siano finalizzati alla sua guarigione, al miglioramento delle sue condizioni di salute o alla sua sopravvivenza individuale” [Congregazione per la Dottrina della Fede, Istr. Donum vita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 immorale produrre embrioni umani destinati a essere sfruttati come "materiale biologico" disponibile” [Congregazione per la Dottrina della Fede, Istr. Donum vita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cuni tentativi d' intervento sul patrimonio cromosomico o genetico non sono terapeutici, ma mirano alla produzione di esseri umani selezionati secondo il sesso o altre qualità prestabilite. Queste manipolazioni sono contrarie alla dignità personale dell'essere umano, alla sua integrità e alla sua identità” unica, irrepetibile [Congregazione per la Dottrina della Fede, Istr. Donum vita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utanas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6 Coloro la cui vita è minorata o indebolita richiedono un rispetto particolare. Le persone ammalate o handicappate devono essere sostenute perché possano condurre un'esistenza per quanto possibile nor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7 Qualunque ne siano i motivi e i mezzi, l'eutanasia diretta consiste nel mettere fine alla vita di persone handicappate, ammalate o prossime alla morte. Essa è moralmente inaccetta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ì un'azione oppure un'omissione che, da sé o intenzionalmente, provoca la morte allo scopo di porre fine al dolore, costituisce un'uccisione gravemente contraria alla dignità della persona umana e al rispetto del Dio vivente, suo Creatore. L'errore di giudizio nel quale si può essere incorsi in buona fede, non muta la natura di quest'atto omicida, sempre da condannare e da esclud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8 L'interruzione di procedure mediche onerose, pericolose, straordinarie o sproporzionate rispetto ai risultati attesi può essere legittima. In tal caso si ha la rinuncia all'“accanimento terapeutico”. Non si vuole così procurare la morte: si accetta di non poterla impedire. Le decisioni devono essere prese dal paziente, se ne ha la competenza e la capacità, o, altrimenti, da coloro che ne hanno legalmente il diritto, rispettando sempre la ragionevole volontà e gli interessi legittimi del pazi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79 Anche se la morte è considerata imminente, le cure che d'ordinario sono dovute ad una persona ammalata non possono essere legittimamente interrotte. L'uso di analgesici per alleviare le sofferenze del moribondo, anche con il rischio di abbreviare i suoi giorni, può essere moralmente conforme alla dignità umana, se la morte non è voluta né come fine né come mezzo, ma è soltanto prevista e tollerata come inevitabile. Le cure palliative costituiscono una forma privilegiata della carità disinteressata. A questo titolo devono essere incoragg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uici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0 Ciascuno è responsabile della propria vita davanti a Dio che gliel'ha donata. E' lui che ne rimane il sovrano Padrone. Noi siamo tenuti a riceverla con riconoscenza e a preservarla per il suo onore e per la salvezza delle nostre anime. Siamo gli amministratori, non i proprietari della vita che Dio ci ha affidato. Non ne disponia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1 Il suicidio contraddice la naturale inclinazione dell'essere umano a conservare e a perpetuare la propria vita. Esso è gravemente contrario al giusto amore di sé. Al tempo stesso è un'offesa all'amore del prossimo, perché spezza ingiustamente i legami di solidarietà con la società familiare, nazionale e umana, nei confronti delle quali abbiamo degli obblighi. Il suicidio è contrario all'amore del Dio viv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2 Se è commesso con l'intenzione che serva da esempio, soprattutto per i giovani, il suicidio si carica anche della gravità dello scandalo. La cooperazione volontaria al suicidio è contraria alla legge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avi disturbi psichici, l'angoscia o il timore grave della prova, della sofferenza o della tortura possono attenuare la responsabilità del suic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3 Non si deve disperare della salvezza eterna delle persone che si sono date la morte. Dio, attraverso le vie che egli solo conosce, può loro preparare l'occasione di un salutare pentimento. La Chiesa prega per le persone che hanno attentato alla loro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rispetto della dignità delle pers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ll'anima altrui: lo scanda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4 Lo scandalo è l'atteggiamento o il comportamento che induce altri a compiere il male. Chi scandalizza si fa tentatore del suo prossimo. Attenta alla virtù e alla rettitudine; può trascinare il proprio fratello nella morte spirituale. Lo scandalo costituisce una colpa grave se chi lo provoca con azione o omissione induce deliberatamente altri in una grave manc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5 Lo scandalo assume una gravità particolare a motivo dell'autorità di coloro che lo causano o della debolezza di coloro che lo subiscono. Ha ispirato a nostro Signore questa maledizione: “Chi scandalizza anche uno solo di questi piccoli. . ., sarebbe meglio per lui che gli fosse appesa al collo una macina girata da asino, e fosse gettato negli abissi del mare”( Mt 18,6 ) [Cf 1Cor 8,10-13 ]. Lo scandalo è grave quando a provocarlo sono coloro che, per natura o per funzione, sono tenuti ad insegnare e ad educare gli altri. Gesù lo rimprovera agli scribi e ai farisei: li paragona a lupi rapaci in veste di pecore [Cf Mt 7,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6 Lo scandalo può essere provocato dalla legge o dalle istituzioni, dalla moda o dall'opinione 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ì, si rendono colpevoli di scandalo coloro che promuovono leggi o strutture sociali che portano alla degradazione dei costumi e alla corruzione della vita religiosa, o a “condizioni sociali che, volontariamente o no, rendono difficile e praticamente impossibile un comportamento cristiano conforme ai comandamenti” [Pio XII, discorso del 1 giugno 1941]. Analogamente avviene per i capi di imprese i quali danno regolamenti che inducono alla frode, per i maestri che “esasperano” i loro allievi o per coloro che, manipolando l'opinione pubblica, la sviano dai valori m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7 Chi usa i poteri di cui dispone in modo tale da spingere ad agire male, si rende colpevole di scandalo e responsabile del male che, direttamente o indirettamente, ha favorito. “E' inevitabile che avvengano scandali, ma guai a colui per cui avvengono” ( Lc 17,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lla sal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8 La vita e la salute fisica sono beni preziosi donati da Dio. Dobbiamo averne ragionevolmente cura, tenendo conto delle necessità altrui e del bene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ura della salute dei cittadini richiede l'apporto della società perché si abbiano le condizioni d'esistenza che permettano di crescere e di raggiungere la maturità: cibo e indumenti, abitazione, assistenza sanitaria, insegnamento di base, lavoro, previdenza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89 Se la morale richiama al rispetto della vita corporea, non ne fa tuttavia un valore assoluto. Essa si oppone ad una concezione neo-pagana, che tende a promuovere il culto del corpo, a sacrificargli tutto, a idolatrare la perfezione fisica e il successo sportivo. A motivo della scelta selettiva che tale concezione opera tra i forti e i deboli, essa può portare alla perversione dei rapporti um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0 La virtù della temperanza dispone ad evitare ogni sorta di eccessi, l'abuso dei cibi, dell'alcool, del tabacco e dei medicinali. Coloro che, in stato di ubriachezza o per uno smodato gusto della velocità, mettono in pericolo l'incolumità altrui e la propria sulle strade, in mare, o in volo, si rendono gravemente colpev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1 L' uso della droga causa gravissimi danni alla salute e alla vita umana. Esclusi i casi di prescrizioni strettamente terapeutiche, costituisce una colpa grave. La produzione clandestina di droghe e il loro traffico sono pratiche scandalose; costituiscono una cooperazione diretta, dal momento che spingono a pratiche gravemente contrarie alla legge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lla persona e la ricerca scientif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2 Le sperimentazioni scientifiche, mediche o psicologiche, sulle persone o sui gruppi umani, possono concorrere alla guarigione dei malati e al progresso della salute 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3 La ricerca scentifica di base come la ricerca applicata costituiscono una espressione significativa della signoria dell'uomo sulla creazione. La scienza e la tecnica sono preziose risorse quando vengono messe al servizio dell'uomo e ne promuovono lo sviluppo integrale a beneficio di tutti; non possono tuttavia, da sole, indicare il senso dell'esistenza e del progresso umano. La scienza e la tecnica sono ordinate all'uomo, dal quale traggono origine e sviluppo; esse, quindi, trovano nella persona e nei suoi valori morali l'indicazione del loro fine e la coscienza dei loro lim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4 E' illusorio rivendicare la neutralità morale della ricerca scientifica e delle sue applicazioni. D'altra parte, i criteri orientativi non possono essere dedotti né dalla semplice efficacia tecnica, né dall'utilità che può derivarne per gli uni a scapito degli altri, né, peggio ancora, dalle ideologie dominanti. La scienza e la tecnica richiedono, per il loro stesso significato intrinseco, l'incondizionato rispetto dei criteri fonda mentali della moralità; devono essere al servizio della persona umana, dei suoi inalienabili diritti, del suo bene vero e integrale, in conformità al progetto e alla volontà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5 Le ricerche o sperimentazioni sull'essere umano non possono legittimare atti in se stessi contrari alla dignità delle persone e alla legge morale. L'eventuale consenso dei soggetti non giustifica simili atti. La sperimentazione sull'essere umano non è moralmente legittima se fa correre rischi sproporzionati o evitabili per la vita o l'integrità fisica e psichica dei soggetti. La sperimentazione sugli esseri umani non è conforme alla dignità della persona se, oltre tutto, viene fatta senza il consenso esplicito del soggetto o dei suoi aventi dir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6 Il trapianto di organi è conforme alla legge morale se i danni e i rischi fisici e psichici in cui incorre il donatore sono proporzionati al bene che si cerca per il destinatario. La donazione di organi dopo la morte è un atto nobile e meritorio ed è da incoraggiare come manifestazione di generosa solidarietà. Non è moralmente accettabile se il donatore o i suoi aventi diritto non vi hanno dato il loro esplicito assenso. E' inoltre moralmente inammissibile provocare direttamente la mutilazione invalidante o la morte di un essere umano, sia pure per ritardare il decesso di altre pers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ll'integrità corpo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7 I rapimenti e la presa di ostaggi fanno regnare il terrore e, con la minaccia, esercitano intollerabili pressioni sulle vittime. Essi sono moralmente illeciti. Il terrorismo minaccia, ferisce e uccide senza discriminazione; esso è gravemente contrario alla giustizia e alla carità. La tortura, che si serve della violenza fisica o morale per strappare confessioni, per punire i colpevoli, per spaventare gli oppositori, per soddisfare l'odio, è contrario al rispetto della persona e della dignità umana. Al di fuori di prescrizioni mediche di carattere strettamente terapeutico, le amputazioni, mutilazioni o sterilizzazioni direttamente volontarie praticate a persone innocenti sono contrarie alla legge morale [Cf Pio XI, Lett. enc. Casti connubii: Denz.-Schönm., 37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8 Nei tempi passati, da parte delle autorità legittime si è fatto comunemente ricorso a pratiche crudeli per salvaguardare la legge e l'ordine, spesso senza protesta dei pastori della Chiesa, i quali nei loro propri tribunali hanno essi stessi adottato le prescrizioni del diritto romano sulla tortura. Accanto a tali fatti deplorevoli, però, la Chiesa ha sempre insegnato il dovere della clemenza e della misericordia; ha vietato al clero di versare il sangue. Nei tempi recenti è diventato evidente che tali pratiche crudeli non erano né necessarie per l'ordine pubblico, né conformi ai legittimi diritti della persona umana. Al contrario, esse portano alle peggiori degradazioni. Ci si deve adoperare per la loro abolizione. Bisogna pregare per le vittime e per i loro carnef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i mor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299 Ai moribondi saranno prestate attenzioni e cure per aiutarli a vivere i loro ultimi momenti con dignità e pace. Saranno sostenuti dalla preghiera dei loro congiunti. Costoro si faranno premura affinché i malati ricevano in tempo opportuno i sacramenti che preparano all'incontro con il Dio viv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0 I corpi dei defunti devono essere trattati con rispetto e carità nella fede e nella speranza della risurrezione. La sepoltura dei morti è un'opera di misericordia corporale; [Cf Tb 1,16-18 ] rende onore ai figli di Dio, tempi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1 L'autopsia dei cadaveri può essere moralmente ammessa per motivi di inchiesta legale o di ricerca scientifica. Il dono gratuito di organi dopo la morte è legittimo e può essere merito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hiesa permette la cremazione, se tale scelta non mette in questione la fede nella risurrezione dei corpi [Cf Codice di Diritto Canonico, 1176,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difesa della p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2 Richiamando il comandamento: “Non uccidere” ( Mt 5,21 ), nostro Signore chiede la pace del cuore e denuncia l'immoralità dell'ira omicida e dell'o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 ira è un desiderio di vendetta. “Desiderare la vendetta per il male di chi va punito è illecito”; ma è lodevole imporre una riparazione “al fine di correggere i vizi e di conservare il bene della giustizia” [San Tommaso d'Aquino, Summa theologiae, II-II, 158, 1, ad 3]. Se l'ira si spinge fino al proposito di uccidere il prossimo o di ferirlo in modo brutale, si oppone gravemente alla carità; è un peccato mortale. Il Signore dice: “Chiunque si adira contro il proprio fratello, sarà sottoposto a giudizio”( Mt 5,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3 L' odio volontario è contrario alla carità. L'odio del prossimo è un peccato quando l'uomo vuole deliberatamente per lui del male. L'odio del prossimo è un peccato grave quando deliberatamente si desidera per lui un grave danno. “Ma io vi dico: amate i vostri nemici e pregate per i vostri persecutori, perché siate figli del Padre vostro celeste. . . ” ( Mt 5,44-4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4 Il rispetto e lo sviluppo della vita umana richiedono la pace. La pace non è la semplice assenza della guerra e non può ridursi ad assicurare l'equilibrio delle forze contrastanti. La pace non si può ottenere sulla terra senza la tutela dei beni delle persone, la libera comunicazione tra gli esseri umani, il rispetto della dignità delle persone e dei popoli, l'assidua pratica della fratellanza. E' la “tranquillità dell'ordine” [Sant'Agostino, De civitate Dei, 19, 13]. E' frutto della giustizia [Cf Is 32,17 ] ed effetto della carità [Cf Conc. Ecum. Vat. II, Gaudium et spes, 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5 La pace terrena è immagine e frutto della pace di Cristo, il “Principe della pace” messianica ( Is 9,5 ). Con il sangue della sua croce, egli ha distrutto “in se stesso l'inimicizia” ( Ef 2,16 ), [Cf Col 1,20-22 ] ha riconciliato gli uomini con Dio e ha fatto della sua Chiesa il sacramento dell'unità del genere umano e della sua unione con Dio. “Egli è la nostra pace” ( Ef 2,14 ). Proclama “beati gli operatori di pace” ( Mt 5,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6 Coloro che, per la salvaguardia dei diritti dell'uomo, rinunciano all'azione violenta e cruenta e ricorrono a mezzi di difesa che sono alla portata dei più deboli, rendono testimonianza alla carità evangelica, purché ciò si faccia senza pregiudizio per i diritti e i doveri degli altri uomini e delle società. Essi legittimamente attestano la gravità dei rischi fisici e morali del ricorso alla violenza, che causa rovine e morti [Cf Conc. Ecum. Vat. II, Gaudium et spes, 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itare la gu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7 Il quinto comandamento proibisce la distruzione volontaria della vita umana. A causa dei mali e delle ingiustizie che ogni guerra provoca, la Chiesa con insistenza esorta tutti a pregare e ad operare perché la Bontà divina ci liberi dall'antica schiavitù della guerra [Cf ibid., 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8 Tutti i cittadini e tutti i governanti sono tenuti ad adoperarsi per evitare le guer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intantoché esisterà il pericolo della guerra e non ci sarà un'autorità internazionale competente, munita di forze efficaci, una volta esaurite tutte le possibilità di un pacifico accomodamento, non si potrà negare ai governi il diritto di una legittima difesa” [Cf ibid., 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09 Si devono considerare con rigore le strette condizioni che giustificano una legittima difesa con la forza militare. Tale decisione, per la sua gravità, è sottomessa a rigorose condizioni di legittimità morale. Occorre contemporanea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e il danno causato dall'aggressore alla nazione o alla comunità delle nazioni sia durevole, grave e ce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e tutti gli altri mezzi per porvi fine si siano rivelati impraticabili o ineffica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e ci siano fondate condizioni di succ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e il ricorso alle armi non provochi mali e disordini più gravi del male da eliminare. Nella valutazione di questa condizione ha un grandissimo peso la potenza dei moderni mezzi di distr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i sono gli elementi tradizionali elencati nella dottrina detta della “guerra giu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valutazione di tali condizioni di legittimità morale spetta al giudizio prudente di coloro che hanno la responsabilità del bene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0 I pubblici poteri, in questo caso, hanno il diritto e il dovere di imporre ai cittadini gli obblighi necessari alla difesa 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o che si dedicano al servizio della patria nella vita militare sono servitori della sicurezza e della libertà dei popoli. Se rettamente adempiono il loro dovere, concorrono veramente al bene comune della nazione e al mantenimento della pace [Conc. Ecum. Vat. II, Gaudium et spes, 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1 I pubblici poteri provvederanno equamente al caso di coloro che, per motivi di coscienza, ricusano l'uso delle armi; essi sono nondimeno tenuti a prestare qualche altra forma di servizio alla comunità umana [Cf ib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2 La Chiesa e la ragione umana dichiarano la permanente validità della legge morale durante i conflitti armati. “Né per il fatto che una guerra è. .. disgraziatamente scoppiata, diventa per questo lecita ogni cosa tra le parti in conflitto” [Cf ib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3 Si devono rispettare e trattare con umanità i non-combattenti, i soldati feriti e i prigioni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azioni manifestamente contrarie al diritto delle genti e ai suoi principi universali, non diversamente dalle disposizioni che le impongono, sono dei crimini. Non basta un'obbedienza cieca a scusare coloro che vi si sottomettono. Così lo sterminio di un popolo, di una nazione o di una minoranza etnica deve essere condannato come un peccato mortale. Si è moralmente in obbligo di far resistenza agli ordini che comandano un genoci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4 “Ogni atto di guerra che indiscriminatamente mira alla distruzione di intere città o di vaste regioni e dei loro abitanti, è delitto contro Dio e contro la stessa umanità e con fermezza e senza esitazione deve essere condannato” [Conc. Ecum. Vat. II, Gaudium et spes, 80]. Un rischio della guerra moderna è di offrire l'occasione di commettere tali crimini a chi detiene armi scientifiche, in particolare atomiche, biologiche o chim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5 L' accumulo delle armi sembra a molti un modo paradossale di dissuadere dalla guerra eventuali avversari. Costoro vedono in esso il più efficace dei mezzi atti ad assicurare la pace tra le nazioni. Riguardo a tale mezzo di dissuasione vanno fatte severe riserve morali. La corsa agli armamenti non assicura la pace. Lungi dall'eliminare le cause di guerra, rischia di aggravarle. L'impiego di ricchezze enormi nella preparazione di armi sempre nuove impedisce di soccorrere le popolazioni indigenti; [Cf Paolo VI, Lett. enc. Populorum progressio, 53] ostacola lo sviluppo dei popoli. L' armarsi ad oltranza moltiplica le cause dei conflitti ed aumenta il rischio del loro propaga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6 La produzione e il commercio delle armi toccano il bene comune delle nazioni e della comunità internazionale. Le autorità pubbliche hanno pertanto il diritto e il dovere di regolamentarli. La ricerca di interessi privati o collettivi a breve termine non può legittimare imprese che fomentano la violenza e i conflitti tra le nazioni e che compromettono l'ordine giuridico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7 Le ingiustizie, gli eccessivi squilibri di carattere economico o sociale, l'invidia, la diffidenza e l'orgoglio che dannosamente imperversano tra gli uomini e le nazioni, minacciano incessantemente la pace e causano le guerre. Tutto quanto si fa per eliminare questi disordini contribuisce a costruire la pace e ad evitare la gu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 uomini, in quanto peccatori, sono e saranno sempre sotto la minaccia della guerra fino alla venuta di Cristo; ma, in quanto riescono, uniti nell'amore, a vincere il peccato, essi vincono anche la violenza, fino alla realizzazione di quella parola divina: “Con le loro spade costruiranno aratri e falci con le loro lance; nessun popolo prenderà più le armi contro un altro popolo, né si eserciteranno più per la guerra” ( Is 2,4 ) [Conc. Ecum. Vat. II, Gaudium et spes, 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8 Dio “ha in mano l'anima di ogni vivente e il soffio di ogni carne umana” ( Gb 12,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19 Ogni vita umana, dal momento del concepimento fino alla morte, è sacra, perché la persona umana è stata voluta per se stessa ad immagine e somiglianza del Dio vivente e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0 L'uccisione di un essere umano è gravemente contraria alla dignità della persona e alla santità del Cre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1 La proibizione dell'omicidio non abroga il diritto di togliere, ad un ingiusto aggressore, la possibilità di nuocere. La legittima difesa è un dovere grave per chi ha la responsabilità della vita altrui o del bene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2 Fin dal concepimento il bambino ha diritto alla vita. L'aborto diretto, cioè voluto come un fine o come un mezzo, è una pratica “vergognosa” , [Conc. Ecum. Vat. II, Gaudium et spes, 27] gravemente contraria alla legge morale. La Chiesa condanna con una pena canonica di scomunica questo delitto contro la vit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3 Dal momento che deve essere trattato come una persona fin dal concepimento, l'embrione deve essere difeso nella sua integrità, curato e guarito come ogni altro essere 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4 L'eutanasia volontaria, qualunque ne siano le forme e i motivi, costituisce un omicidio. E' gravemente contraria alla dignità della persona umana e al rispetto del Dio vivente, suo Cre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5 Il suicidio è gravemente contrario alla giustizia, alla speranza e alla carità. E' proibito dal quinto comand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6 Lo scandalo costituisce una colpa grave quando chi lo provoca con azione o con omissione deliberatamente spinge altri a peccare grave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7 Si deve fare tutto ciò che è ragionevolmente possibile per evitare la guerra, dati i mali e le ingiustizie di cui è causa. La Chiesa prega: “Dalla fame, dalla peste e dalla guerra liberaci,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8 La Chiesa e la ragione umana dichiarano la permanente validità della legge morale durante i conflitti armati. Le pratiche contrarie al diritto delle genti e ai suoi principi universali, deliberatamente messe in atto, sono dei cri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29 “La corsa agli armamenti è una delle piaghe più gravi dell'umanità e danneggia in modo intollerabile i poveri” [Conc. Ecum. Vat. II, Gaudium et spes, 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0 “Beati gli operatori di pace, perché saranno chiamati figli di Dio” ( Mt 5,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EST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commettere adulterio ( Es 20,14; Dt 5,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ete inteso che fu detto: “Non commettere adulterio”; ma io vi dico: chiunque guarda una donna per desiderarla, ha già commesso adulterio con lei nel suo cuore ( Mt 5,27-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Maschio e femmina li creò...”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1 “Dio è amore e vive in se stesso un mistero di comunione e di amore. Creandola a sua immagine. . . Dio iscrive nell'umanità dell'uomo e della donna la vocazione, e quindi la capacità e la responsabilità dell'amore e della comunione” [Giovanni Paolo II, Esort. ap. Familiaris consortio,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o creò l'uomo a sua immagine. . . maschio e femmina li creò” ( Gen 1,27 ); “siate fecondi e moltiplicatevi” ( Gen 1,28 ); “quando Dio creò l'uomo, lo fece a somiglianza di Dio; maschio e femmina li creò, li benedisse e li chiamò uomini quando furono creati” ( Gen 5,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2 La sessualità esercita un'influenza su tutti gli aspetti della persona umana, nell'unità del suo corpo e della sua anima. Essa concerne particolarmente l'affettività, la capacità di amare e di procreare, e, in un modo più generale, l'attitudine ad intrecciare rapporti di comunione con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3 Spetta a ciascuno, uomo o donna, riconoscere ed accettare la propria identità sessuale. La differenza e la complementarità fisiche, morali e spirituali sono orientate ai beni del matrimonio e allo sviluppo della vita familiare. L'armonia della coppia e della società dipende in parte dal modo in cui si vivono tra i sessi la complementarità, il bisogno vicendevole e il reciproco ai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4 “Creando l'uomo "maschio e femmina", Dio dona la dignità personale in egual modo all'uomo e alla donna” [Giovanni Paolo II, Esort. ap. Familiaris consortio, 22; cf Conc. Ecum. Vat. II, Gaudium et spes, 49]. “L'uomo è una persona, in eguale misura l'uomo e la donna: ambedue infatti sono stati creati ad immagine e somiglianza del Dio personale” [Giovanni Paolo II, Lett. ap. Mulieris dignitatem,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5 Ciascuno dei due sessi, con eguale dignità, anche se in modo differente, è immagine della potenza e della tenerezza di Dio. L' unione dell'uomo e della donna nel matrimonio è una maniera di imitare, nella carne, la generosità e la fecondità del Creatore: “L'uomo abbandonerà suo padre e sua madre e si unirà a sua moglie, e i due saranno una sola carne” ( Gen 2,24 ). Da tale unione derivano tutte le generazioni umane [Cf Gen 4,1-2; Gen 4,25-26; 2335 Gen 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6 Gesù è venuto a restaurare la creazione nella purezza delle sue origini. Nel Discorso della montagna dà una interpretazione rigorosa del progetto di Dio: “Avete inteso che fu detto: "Non commettere adulterio"; ma io vi dico: chiunque guarda una donna per desiderarla, ha già commesso adulterio con lei nel suo cuore” ( Mt 5,27-28 ). L'uomo non deve separare quello che Dio ha congiunto [Cf Mt 19,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Tradizione della Chiesa ha considerato il sesto comandamento come inglobante l'insieme della sessualità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vocazione alla cast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7 La castità esprime la positiva integrazione della sessualità nella persona e conseguentemente l'unità interiore dell'uomo nel suo essere corporeo e spirituale. La sessualità, nella quale si manifesta l'appartenenza dell'uomo al mondo materiale e biologico, diventa personale e veramente umana allorché è integrata nella relazione da persona a persona, nel dono reciproco, totale e illimitato nel tempo, dell'uomo e della don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virtù della castità, quindi, comporta l'integrità della persona e l'integralità del d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egrità della pers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8 La persona casta conserva l'integrità delle forze di vita e di amore che sono in lei. Tale integrità assicura l'unità della persona e si oppone a ogni comportamento che la ferirebbe. Non tollera né doppiezza di vita, né doppiezza di linguaggio [Cf Mt 5,3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9 La castità richiede l' acquisizione del dominio di sé, che è pedagogia per la libertà umana. L'alternativa è evidente: o l'uomo comanda alle sue passioni e consegue la pace, oppure si lascia asservire da esse e diventa infelice [Cf Sir 1,22 ]. “La dignità dell'uomo richiede che egli agisca secondo scelte consapevoli e libere, mosso cioè e indotto da convinzioni personali, e non per un cieco impulso o per mera coazione esterna. Ma tale dignità l'uomo la ottiene quando, liberandosi da ogni schiavitù di passioni, tende al suo fine con scelta libera del bene, e si procura da sé e con la sua diligente iniziativa i mezzi convenienti” [Conc. Ecum. Vat. II, Gaudium et spes,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0 Colui che vuole restar fedele alle promesse del suo Battesimo e resistere alle tentazioni, avrà cura di valersi dei mezzi corrispondenti: la conoscenza di sé, la pratica di un'ascesi adatta alle situazioni in cui viene a trovarsi, l'obbedienza ai divini comandamenti, l'esercizio delle virtù morali e la fedeltà alla preghiera. “La continenza in verità ci raccoglie e ci riconduce a quell'unità, che abbiamo perduto disperdendoci nel molteplice” [Sant'Agostino, Confessiones, 10, 29,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1 La virtù della castità è strettamente dipendente dalla virtù cardinale della temperanza, che mira a far condurre dalla ragione le passioni e gli appetiti della sensibilità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2 Il dominio di sé è un' opera di lungo respiro. Non lo si potrà mai ritenere acquisito una volta per tutte. Suppone un impegno da ricominciare ad ogni età della vita [Cf Tt 2,1-6 ]. Lo sforzo richiesto può essere maggiore in certi periodi, quelli, per esempio, in cui si forma la personalità, l'infanzia e l'adolesc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3 La castità conosce leggi di crescita, la quale passa attraverso tappe segnate dall'imperfezione e assai spesso dal peccato. L'uomo virtuoso e casto “si costruisce giorno per giorno, con le sue numerose libere scelte: per questo egli conosce, ama e compie il bene morale secondo tappe di crescita” [Giovanni Paolo II, Esort. ap. Familiaris consortio, 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4 La castità rappresenta un impegno eminentemente personale; implica anche uno sforzo culturale, poiché “il perfezionamento della persona umana e lo sviluppo della stessa società” sono “tra loro interdipendenti” [Conc. Ecum. Vat. II, Gaudium et spes, 25]. La castità suppone il rispetto dei diritti della persona, in particolare quello di ricevere un'informazione ed un'educazione che rispettino le dimensioni morali e spirituali della vit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5 La castità è una virtù morale. Essa è anche un dono di Dio, una grazia, un frutto dello Spirito [Cf Gal 5,22 ]. Lo Spirito Santo dona di imitare la purezza di Cristo [Cf 1Gv 3,3 ] a colui che è stato rigenerato dall'acqua del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egralità del dono di s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6 La carità è la forma di tutte le virtù. Sotto il suo influsso, la castità appare come una scuola del dono della persona. La padronanza di sé è ordinata al dono di sé. La castità rende colui che la pratica un testimone, presso il prossimo, della fedeltà e della tenerez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7 La virtù della castità si dispiega nell' amicizia. Indica al discepolo come seguire ed imitare colui che ci ha scelti come suoi amici, [Cf Gv 15,15 ] si è totalmente donato a noi e ci rende partecipi della sua condizione divina. La castità è promessa di immort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astità si esprime particolarmente nell' amicizia per il prossimo. Coltivata tra persone del medesimo sesso o di sesso diverso, l'amicizia costituisce un gran bene per tutti. Conduce alla comunione spirit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iverse forme della cas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8 Ogni battezzato è chiamato alla castità. Il cristiano si è “rivestito di Cristo” ( Gal 3,27 ), modello di ogni castità. Tutti i credenti in Cristo sono chiamati a condurre una vita casta secondo il loro particolare stato di vita. Al momento del Battesimo il cristiano si è impegnato a vivere la sua affettività nella cas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49 “La castità deve distinguere le persone nei loro differenti stati di vita: le une nella verginità o nel celibato consacrato, un modo eminente di dedicarsi più facilmente a Dio solo, con cuore indiviso; le altre, nella maniera quale è determinata per tutti dalla legge morale e secondo che siano sposate o celibi” [Congregazione per la Dottrina della Fede, Dich. Persona humana, 11, AAS 68 (1976), 77-96]. Le persone sposate sono chiamate a vivere la castità coniugale; le altre praticano la castità nella contin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sono tre forme della virtù di castità: quella degli sposi, quella della vedovanza, infine quella della verginità. Non lodiamo l'una escludendo le altre. Sotto questo aspetto, la disciplina della Chiesa è ricca [Sant'Ambrogio, De viduis, 23: PL 153, 225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0 I fidanzati sono chiamati a vivere la castità nella continenza. Messi così alla prova, scopriranno il reciproco rispetto, si alleneranno alla fedeltà e alla speranza di riceversi l'un l'altro da Dio. Riserveranno al tempo del matrimonio le manifestazioni di tenerezza proprie dell'amore coniugale. Si aiuteranno vicendevolmente a crescere nella cas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offese alla cas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1 La lussuria è un desiderio disordinato o una fruizione sregolata del piacere venereo. Il piacere sessuale è moralmente disordinato quando è ricercato per se stesso, al di fuori delle finalità di procreazione e di 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2 Per masturbazione si deve intendere l'eccitazione volontaria degli organi genitali, al fine di trarne un piacere venereo. “Sia il magistero della Chiesa - nella linea di una tradizione costante - sia il senso morale dei fedeli hanno affermato senza esitazione che la masturbazione è un atto intrinsecamente e gravemente disordinato”. “Qualunque ne sia il motivo, l'uso deliberato della facoltà sessuale al di fuori dei rapporti coniugali normali contraddice essenzialmente la sua finalità”. Il godimento sessuale vi è ricercato al di fuori della “relazione sessuale richiesta dall'ordine morale, quella che realizza, in un contesto di vero amore, l'integro senso della mutua donazione e della procreazione umana” [Congregazione per la Dottrina della Fede, Dich. Persona humana,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 fine di formulare un equo giudizio sulla responsabilità morale dei soggetti e per orientare l'azione pastorale, si terrà conto dell'immaturità affettiva, della forza delle abitudini contratte, dello stato d'angoscia o degli altri fattori psichici o sociali che possono attenuare se non addirittura ridurre al minimo la colpevolezza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3 La fornicazione è l'unione carnale tra un uomo e una donna liberi, al di fuori del matrimonio. Essa è gravemente contraria alla dignità delle persone e della sessualità umana naturalmente ordinata sia al bene degli sposi, sia alla generazione e all'educazione dei figli. Inoltre è un grave scandalo quando vi sia corruzione dei giov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4 La pornografia consiste nel sottrarre all'intimità dei partner gli atti sessuali, reali o simulati, per esibirli deliberatamente a terze persone. Offende la castità perché snatura l'atto coniugale, dono intimo degli sposi l'uno all'altro. Lede gravemente la dignità di coloro che vi si prestano( attori, commercianti, pubblico), poiché l'uno diventa per l'altro l'oggetto di un piacere rudimentale e di un illecito guadagno. Immerge gli uni e gli altri nell'illusione di un mondo irreale. E' una colpa grave. Le autorità civili devono impedire la produzione e la diffusione di materiali pornograf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5 La prostituzione offende la dignità della persona che si prostituisce, ridotta al piacere venereo che procura. Colui che paga pecca gravemente contro se stesso: viola la castità, alla quale lo impegna il Battesimo e macchia il suo corpo, tempio dello Spirito Santo [Cf 1Cor 6,15-20 ]. La prostituzione costituisce una piaga sociale. Normalmente colpisce donne, ma anche uomini, bambini o adolescenti (in questi due ultimi casi il peccato è, al tempo stesso, anche uno scandalo). Il darsi alla prostituzione è sempre gravemente peccaminoso, tuttavia l'imputabilità della colpa può essere attenuata dalla miseria, dal ricatto e dalla pressione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6 Lo stupro indica l'entrata per effrazione, con violenza, nell'intimità sessuale di una persona. Esso viola la giustizia e la carità. Lo stupro lede profondamente il diritto di ciascuno al rispetto, alla libertà, all'integrità fisica e morale. Arreca un grave danno, che può segnare la vittima per tutta la vita. E' sempre un atto intrinsecamente cattivo. Ancora più grave è lo stupro commesso da parte di parenti stretti (incesto) o di educatori ai danni degli allievi che sono loro affid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tà e omosessu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7 L'omosessualità designa le relazioni tra uomini o donne che provano un'attrattiva sessuale, esclusiva o predominante, verso persone del medesimo sesso. Si manifesta in forme molto varie lungo i secoli e nelle differenti culture. La sua genesi psichica rimane in gran parte inspiegabile. Appoggiandosi sulla Sacra Scrittura, che presenta le relazioni omosessuali come gravi depravazioni, [Cf Gen 19,1-29; Rm 1,24-27; 2357 1Cor 6,10; 1Tm 1,10 ] la Tradizione ha sempre dichiarato che “gli atti di omosessualità sono intrinsecamente disordinati” [Congregazione per la Dottrina della Fede, Dich. Persona humana, 8]. Sono contrari alla legge naturale. Precludono all'atto sessuale il dono della vita. Non sono il frutto di una vera complementarità affettiva e sessuale. In nessun caso possono essere approv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8 Un numero non trascurabile di uomini e di donne presenta tendenze omosessuali profondamente radicate. Questa inclinazione, oggettivamente disordinata, costituisce per la maggior parte di loro una prova. Perciò devono essere accolti con rispetto, compassione, delicatezza. A loro riguardo si eviterà ogni marchio di ingiusta discriminazione. Tali persone sono chiamate a realizzare la volontà di Dio nella loro vita, e, se sono cristiane, a unire al sacrificio della croce del Signore le difficoltà che possono incontrare in conseguenza della loro condi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59 Le persone omosessuali sono chiamate alla castità. Attraverso le virtù della padronanza di sé, educatrici della libertà interiore, mediante il sostegno, talvolta, di un'amicizia disinteressata, con la preghiera e la grazia sacramentale, possono e devono, gradatamente e risolutamente, avvicinarsi alla perfezion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more degli spo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0 La sessualità è ordinata all'amore coniugale dell'uomo e della donna. Nel matrimonio l'intimità corporale degli sposi diventa un segno e un pegno della comunione spirituale. Tra i battezzati, i legami del matrimonio sono santificati dal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1 “La sessualità, mediante la quale l'uomo e la donna si donano l'uno all'altra con gli atti propri ed esclusivi degli sposi, non è affatto qualcosa di puramente biologico, ma riguarda l'intimo nucleo della persona umana come tale. Essa si realizza in modo veramente umano solo se è parte integrante dell'amore con cui l'uomo e la donna si impegnano totalmente l'uno verso l'altra fino alla morte”: [Giovanni Paolo II, Esort. ap. Familiaris consortio,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bia si alzò dal letto e disse a Sara: “Sorella, alzati! Preghiamo e domandiamo al Signore che ci dia grazia e salvezza”. Essa si alzò e si misero a pregare e a chiedere che venisse su di loro la salvezza, dicendo: “Benedetto sei tu, Dio dei nostri padri, e benedetto per tutte le generazioni è il tuo nome! Ti benedicano i cieli e tutte le creature per tutti i secoli! Tu hai creato Adamo e hai creato Eva sua moglie, perché gli fosse di aiuto e di sostegno. Da loro due nacque tutto il genere umano. Tu hai detto: non è cosa buona che l'uomo resti solo; facciamogli un aiuto simile a lui. Ora non per lussuria io prendo questa mia parente, ma con rettitudine d'intenzione. Degnati di avere misericordia di me e di lei e di farci giungere insieme alla vecchiaia”. E dissero insieme: “Amen, amen!”. Poi dormirono per tutta la notte ( Tb 8,4-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2 “Gli atti coi quali i coniugi si uniscono in casta intimità, sono onorevoli e degni, e, compiuti in modo veramente umano, favoriscono la mutua donazione che essi significano, ed arricchiscono vicendevolmente in gioiosa gratitudine gli sposi stessi” [Conc. Ecum. Vat. II, Gaudium et spes, 49]. La sessualità è sorgente di gioia e di piac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Creatore stesso. . . ha stabilito che nella reciproca donazione fisica totale gli sposi provino un piacere e una soddisfazione sia del corpo sia dello spirito. Quindi, gli sposi non commettono nessun male cercando tale piacere e godendone. Accettano ciò che il Creatore ha voluto per loro. Tuttavia gli sposi devono saper restare nei limiti di una giusta moderazione [Pio XII, discorso del 29 ottobre 19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3 Mediante l'unione degli sposi si realizza il duplice fine del matrimonio: il bene degli stessi sposi e la trasmissione della vita. Non si possono disgiungere questi due significati o valori del matrimonio, senza alterare la vita spirituale della coppia e compromettere i beni del matrimonio e l'avvenire della fam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more coniugale dell'uomo e della donna è così posto sotto la duplice esigenza della fedeltà e della fecond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deltà coniug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4 La coppia coniugale forma una “intima comunità di vita e di amore. . . fondata dal Creatore e strutturata con leggi proprie”. “E' stabilita dal patto coniugale, vale a dire dall'irrevocabile consenso personale” [Conc. Ecum. Vat. II, Gaudium et spes, 48]. Gli sposi si donano definitivamente e totalmente l'uno all'altro. Non sono più due, ma ormai formano una carne sola. L'alleanza stipulata liberamente dai coniugi impone loro l'obbligo di conservarne l'unità e l'indissolubilità [Cf Codice di Diritto Canonico, 1056]. “L'uomo non separi ciò che Dio ha congiunto” ( Mc 10,9 ) [Cf Mt 19,1-12; 2364 1Cor 7,10-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5 La fedeltà esprime la costanza nel mantenere la parola data. Dio è fedele. Il sacramento del Matrimonio fa entrare l'uomo e la donna nella fedeltà di Cristo alla sua Chiesa. Mediante la castità coniugale, essi rendono testimonianza a questo mistero di fronte a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 Giovanni Crisostomo suggerisce ai giovani sposi di fare questo discorso alla loro sposa: “Ti ho presa tra le mie braccia, ti amo, ti preferisco alla mia stessa vita. Infatti l'esistenza presente è un soffio, e il mio desiderio più vivo è di trascorrerla con te in modo tale da avere la certezza che non saremo separati in quella futura. .. Metto l'amore per te al di sopra di tutto e nulla sarebbe per me più penoso che il non essere sempre in sintonia con te” [San Giovanni Crisostomo, Homiliae in ad Ephesios, 20, 8: PG 62, 146-1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condità del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6 La fecondità è un dono, un fine del matrimonio; infatti l'amore coniugale tende per sua natura ad essere fecondo. Il figlio non viene ad aggiungersi dall'esterno al reciproco amore degli sposi; sboccia al cuore stesso del loro mutuo dono, di cui è frutto e compimento. Perciò la Chiesa, che “sta dalla parte della vita”, [Giovanni Paolo II, Esort. ap. Familiaris consortio, 30] “insegna che qualsiasi atto matrimoniale deve rimanere aperto per sè alla trasmissione della vita” [Paolo VI, Lett. enc. Humanae vitae, 11]. “Tale dottrina, più volte esposta dal magistero della Chiesa, è fondata sulla connessione inscindibile, che Dio ha voluto e che l'uomo non può rompere di sua iniziativa, tra i due significati dell'atto coniugale: il significato unitivo e il significato procreativo” [Paolo VI, Lett. enc. Humanae vitae,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7 Chiamati a donare la vita, gli sposi partecipano della potenza creatrice e della paternità di Dio [Cf Ef 3,14; Mt 23,9 ]. “Nel compito di trasmettere la vita umana e di educarla, che deve essere considerato come la loro propria missione, i coniugi sanno di essere cooperatori dell'amore di Dio Creatore e come suoi interpreti. E perciò adempiranno il loro dovere con umana e cristiana responsabilità” [Conc. Ecum. Vat. II, Gaudium et spes,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368 Un aspetto particolare di tale responsabilità riguarda la </w:t>
      </w:r>
      <w:r>
        <w:rPr>
          <w:b w:val="false"/>
          <w:bCs w:val="false"/>
          <w:i/>
          <w:iCs w:val="false"/>
          <w:caps w:val="false"/>
          <w:smallCaps w:val="false"/>
          <w:strike w:val="false"/>
          <w:dstrike w:val="false"/>
          <w:outline w:val="false"/>
          <w:vanish w:val="false"/>
          <w:sz w:val="24"/>
          <w:szCs w:val="24"/>
        </w:rPr>
        <w:t>regolazione della procreazione</w:t>
      </w:r>
      <w:r>
        <w:rPr>
          <w:b w:val="false"/>
          <w:bCs w:val="false"/>
          <w:i w:val="false"/>
          <w:iCs w:val="false"/>
          <w:caps w:val="false"/>
          <w:smallCaps w:val="false"/>
          <w:strike w:val="false"/>
          <w:dstrike w:val="false"/>
          <w:outline w:val="false"/>
          <w:vanish w:val="false"/>
          <w:sz w:val="24"/>
          <w:szCs w:val="24"/>
        </w:rPr>
        <w:t>. Per validi motivi gli sposi possono voler distanziare le nascite dei loro figli. Devono però verificare che il loro desiderio non sia frutto di egoismo, ma sia conforme alla giusta generosità di una paternità responsabile. Inoltre regoleranno il loro comportamento secondo i criteri oggettivi della mor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si tratta di comporre l'amore coniugale con la trasmissione responsabile della vita, il carattere morale del comportamento non dipende solo dalla sincera intenzione e dalla valutazione dei motivi, ma va determinato da criteri oggettivi, che hanno il loro fondamento nella natura stessa della persona umana e dei suoi atti, criteri che rispettano, in un contesto di vero amore, l'integro senso della mutua donazione e della procreazione umana; e tutto ciò non sarà possibile se non venga coltivata con sincero animo la virtù della castità coniugale [Conc. Ecum. Vat. II, Gaudium et spes,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69 “Salvaguardando ambedue questi aspetti essenziali, unitivo e procreativo, l'atto coniugale conserva integralmente il senso di mutuo e vero amore e il suo ordinamento all'altissima vocazione dell'uomo alla paternità” [Paolo VI, Lett. enc. Humanae vitae,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0 La continenza periodica, i metodi di regolazione delle nascite basati sull'auto-osservazione e il ricorso ai periodi infecondi [Cf ibid., 16] sono conformi ai criteri oggettivi della moralità. Tali metodi rispettano il corpo degli sposi, incoraggiano tra loro la tenerezza e favoriscono l'educazione ad una libertà autentica. Al contrario, è intrinsecamente cattiva “ogni azione che, o in previsione dell'atto coniugale, o nel suo compimento, o nello sviluppo delle sue conseguenze naturali, si proponga, come scopo o come mezzo, di impedire la procreazione” [Cf ibid.,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 linguaggio nativo che esprime la reciproca donazione totale dei coniugi, la contraccezione impone un linguaggio oggettivamente contradditorio, quello cioè del non donarsi all'altro in totalità: ne deriva non soltanto il positivo rifiuto all'apertura alla vita, ma anche una falsificazione dell'interiore verità dell'amore coniugale, chiamato a donarsi in totalità personale. [Tale differenza antropologica e morale tra la contraccezione e il ricorso ai ritmi periodici] coinvolge in ultima analisi due concezioni della persona e della sessualità umana tra loro irriducibili [Giovanni Paolo II, Esort. ap. Familiaris consortio, 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1 “Sia chiaro a tutti che la vita dell'uomo e il compito di trasmetterla non sono limitati solo a questo tempo e non si possono commisurare e capire in questo mondo soltanto, ma riguardano sempre il destino eterno degli uomini ” [Conc. Ecum. Vat. II, Gaudium et spes,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2 Lo Stato è responsabile del benessere dei cittadini. E' legittimo che, a questo titolo, prenda iniziative al fine di orientare l'incremento della popolazione. Può farlo con un'informazione obiettiva e rispettosa, mai però con imposizioni autoritarie e cogenti. Non può legittimamente sostituirsi all'iniziativa degli sposi, primi responsabili della procreazione e dell'educazione dei propri figli [Cf Paolo VI, Lett. enc. Humanae vitae, 23; Id. , Lett. enc. Populorum progressio, 37]. In questo campo non è autorizzato a intervenire contrari alla legge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ono del fig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3 La Sacra Scrittura e la pratica tradizionale della Chiesa vedono nelle famiglie numerose un segno della benedizione divina e della generosità dei genitori [Cf Conc. Ecum. Vat. II, Gaudium et spes,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4 Grande è la sofferenza delle coppie che si scoprono sterili. “Che mi darai? - chiede Abramo a Dio - Io me ne vado senza figli. . . ” ( Gen 15,2 ). “Dammi dei figli, se no io muoio!” grida Rachele al marito Giacobbe ( Gen 30,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5 Le ricerche finalizzate a ridurre la sterilità umana sono da incoraggiare, a condizione che si pongano “al servizio della persona umana, dei suoi diritti inalienabili e del suo bene vero e integrale, secondo il progetto e la volontà di Dio” [Congregazione per la Dottrina della Fede, Istr. Donum vitae, int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6 Le tecniche che provocano una dissociazione dei genitori, per l'intervento di una persona estranea alla coppia (dono di sperma o di ovocita, prestito dell'utero) sono gravemente disoneste. Tali tecniche (inseminazione e fecondazione artificiali eterologhe) ledono il diritto del figlio a nascere da un padre e da una madre conosciuti da lui e tra loro legati dal matrimonio. Tradiscono “il diritto esclusivo [ degli sposi] a diventare padre e madre soltanto l'uno attraverso l'altro” [Congregazione per la Dottrina della Fede, Istr. Donum vitae, int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7 Praticate in seno alla coppia, tali tecniche (inseminazione e fecondazione artificiali omologhe) sono, forse, meno pregiudizievoli, ma rimangono moralmente inaccettabili. Dissociano l'atto sessuale dall'atto procreatore. L'atto che fonda l'esistenza del figli non è più un atto con il quale due persone si donano l'una all'altra, bensì un atto che “affida la vita e l'identità dell'embrione al potere dei medici e dei biologi e instaura un dominio della tecnica sull'origine e sul destino della persona umana. Una siffatta relazione di dominio è in sé contraria alla dignità e alla uguaglianza che dev'essere comune a genitori e figli” [Congregazione per la Dottrina della Fede, Istr. Donum vitae, intr. 2]. “La procreazione è privata dal punto di vista morale della sua perfezione propria quando non è voluta come il frutto dell'atto coniugale, e cioè del gesto specifico della unione degli sposi. . . ; soltanto il rispetto del legame che esiste tra i significati dell'atto coniugale, e il rispetto dell'unità dell'essere umano consente una procreazione conforme alla dignità della persona” [Congregazione per la Dottrina della Fede, Istr. Donum vitae, int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8 Il figlio non è qualcosa di dovuto, ma un dono. Il “dono più grande del matrimonio” è una persona umana. Il figlio non può essere considerato come oggetto di proprietà: a ciò condurrebbe il riconoscimento di un preteso “diritto al figlio”. In questo campo, soltanto il figlio ha veri diritti: quello “di essere il frutto dell'atto specifico dell'amore coniugale dei suoi genitori e anche il diritto a essere rispettato come persona dal momento del suo concepimento” [Congregazione per la Dottrina della Fede, Istr. Donum vitae, II,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79 Il Vangelo mostra che la sterilità fisica non è un male assoluto. Gli sposi che, dopo aver esaurito i legittimi ricorsi alla medicina, soffrono di sterilità, si uniranno alla croce del Signore, sorgente di ogni fecondità spirituale. Essi possono mostrare la loro generosità adottando bambini abbandonati oppure compiendo servizi significativi a favore del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e offese alla dignità del matrimon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0 L' adulterio. Questa parola designa l'infedeltà coniugale. Quando due partner, di cui almeno uno è sposato, intrecciano tra loro una relazione sessuale, anche episodica, commettono un adulterio. Cristo condanna l'adulterio anche se consumato con il seplice desiderio [Cf Mt 5,27-28 ]. Il sesto comandamento e il il Nuovo Testamento proibiscono l'adulterio in modo assoluto [Cf Mt 5,32; Mt 19,6; Mc 10,11; 1Cor 6,9-10 ]. I profeti ne denunciano la gravità. Nell'adulterio essi vedono simboleggiato il peccato di idolatria [Cf Os 2,7; Ger 5,7; Ger 13,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1 L'adulterio è un'ingiustizia. Chi lo commette vien meno agli impegni assunti. Ferisce quel segno dell'Alleanza che è il vincolo matrimoniale, lede il diritto dell'altro coniuge e attenta all'istituto del matrimonio, violando il contratto che lo fonda. Compromette il bene della generazione umana e dei figli, i quali hanno bisogno dell'unione stabile dei gen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vor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2 Il Signore Gesù ha insistito sull'intenzione originaria del Creatore, che voleva un matrimonio indissolubile [Cf Mt 5,31-32; Mt 19,3-9; Mc 10,9; 2382 Lc 16,18; 1Cor 7,10-11 ]. Abolisce le tolleranze che erano state a poco a poco introdotte nella Legge antica [Cf Mt 19,7-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 i battezzati “il matrimonio rato e consumato non può essere sciolto da nessuna potestà umana e per nessuna causa, eccetto la morte” [Codice di Diritto Canonico, 11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383 La separazione degli sposi con la permanenza del vincolo matrimoniale può essere legittima in certi casi contemplati dal Diritto canonico [Cf Codice di Diritto Canonico, 1151-115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il divorzio civile rimane l'unico modo possibile di assicurare certi diritti legittimi, quali la cura dei figli o la tutela del patrimonio, può essere tollerato, senza che costituisca una colpa m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4 Il divorzio è una grave offesa alla legge naturale. Esso pretende di sciogliere il patto liberamente stipulato dagli sposi, di vivere l'uno con l'altro fino alla morte. Il divorzio offende l'Alleanza della salvezza, di cui il matrimonio sacramentale è segno. Il fatto di contrarre un nuovo vincolo nuziale, anche se riconosciuto dalla legge civile, accresce la gravità della rottura: il coniuge risposato si trova in tal caso in una condizione di adulterio pubblico e perman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il marito, dopo essersi separato dalla propria moglie, si unisce ad un'altra donna, è lui stesso adultero, perché fa commettere un adulterio a tale donna; e la donna che abita con lui è adultera, perché ha attirato a sé il marito di un'altra [San Basilio di Cesarea, Moralia, regola 73: PG 31, 849D-853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5 Il carattere immorale del divorzio deriva anche dal disordine che esso introduce nella cellula familiare e nella società. Tale disordine genera gravi danni: per il coniuge, che si trova abbandonato; per i figli, traumatizzati dalla separazione dei genitori, e sovente contesi tra questi; per il suo effetto contagioso, che lo rende una vera piaga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6 Può avvenire che uno dei coniugi sia vittima innocente del divorzio pronunciato dalla legge civile; questi allora non contravviene alla norma morale. C'è infatti una differenza notevole tra il coniuge che si è sinceramente sforzato di rimanere fedele al sacramento del Matrimonio e si vede ingiustamente abbandonato, e colui che, per sua grave colpa, distrugge un matrimonio canonicamente valido [Cf Giovanni Paolo II, Esort. ap. Familiaris consortio, 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e offese alla dignità del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7 Si comprende il dramma di chi, desideroso di convertirsi al Vangelo, si vede obbligato a ripudiare una o più donne con cui ha condiviso anni di vita coniugale. Tuttavia la poligamia è in contrasto con la legge morale. Contraddice radicalmente la comunione coniugale; essa “infatti, nega in modo diretto il disegno di Dio quale ci viene rivelato alle origini, perché è contraria alla pari dignità personale dell'uomo e della donna, che nel matrimonio si donano con un amore totale e perciò stesso unico ed esclusivo” [Giovanni Paolo II, Esort. ap. Familiaris consortio, 19; cf Conc. Ecum. Vat. II, Gaudium et spes, 47]. Il cristiano che prima era poligamo, per giustizia, ha il grave dovere di rispettare gli obblighi contratti nei confronti di quelle donne che erano sue mogli e dei suo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8 L' incesto consiste in relazioni intime tra parenti o affini, a un grado che impedisce tra loro il matrimonio [Cf Lv 18,7-20 ]. San Paolo stigmatizza questa colpa particolarmente grave: “Si sente da per tutto parlare d'immoralità tra voi. . . al punto che uno convive con la moglie di suo padre!. . . Nel nome del Signore nostro Gesù. . . questo individuo sia dato in balia di Satana per la rovina della sua carne. . . ”( 1Cor 5,1; 1Cor 5,4-5 ). L'incesto corrompe le relazioni familiari e segna un regresso verso l'anim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89 Si possono collegare all'incesto gli abusi sessuali commessi da adulti su fanciulli o adolescenti affidati alla loro custodia. In tal caso la colpa è, al tempo stesso, uno scandaloso attentato all'integrità fisica e morale dei giovanetti, i quali ne resteranno segnati per tutta la loro vita, ed è altresì una violazione della responsabilità educ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0 Si ha una libera unione quando l'uomo e la donna rifiutano di dare una forma giuridica e pubblica a un legame che implica l'intimità sess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spressione è fallace: che senso può avere una unione in cui le persone non si impegnano l'una nei confronti dell'altra, e manifestano in tal modo una mancanza di fiducia nell'altro, in se stesso o nell'avven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spressione abbraccia situazioni diverse: concubinato, rifiuto del matrimonio come tale, incapacità a legarsi con impegni a lungo termine [Cf Giovanni Paolo II, Esort. ap. Familiaris consortio, 81]. Tutte queste situazioni costituiscono un'offesa alla dignità del matrimonio; distruggono l'idea stessa della famiglia; indeboliscono il senso della fedeltà. Sono contrarie alla legge morale: l'atto sessuale deve aver posto esclusivamente nel matrimonio; al di fuori di esso costituisce sempre un peccato grave ed esclude dalla Comunione sacram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1 Parecchi attualmente reclamano una specie di “ diritto alla prova ” quando c'è intenzione di sposarsi. Qualunque sia la fermezza del proposito di coloro che si impegnano in rapporti sessuali prematuri, tali rapporti “non consentono di assicurare, nella sua sincerità e fedeltà, la relazione interpersonale di un uomo e di una donna, e specialmente di proteggerla dalle fantasie e dai capricci” [Congregazione per la Dottrina della Fede, Dich. Persona humana, 7]. L'unione carnale è moralmente legittima solo quando tra l'uomo e la donna si sia instaurata una comunità di vita definitiva. L'amore umano non ammette la “prova”. Esige un dono totale e definitivo delle persone tra loro [Cf Giovanni Paolo II, Esort. ap. Familiaris consortio, 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2 “L'amore è la fondamentale e nativa vocazione di ogni essere umano” [Cf Giovanni Paolo II, Esort. ap. Familiaris consortio, 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3 Creando l'essere umano uomo e donna, Dio dona all'uno e all'altra, in modo uguale, la dignità personale. Spetta a ciascuno, uomo e donna, riconoscere e accettare la propria identità sess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4 Cristo è il modello della castità. Ogni battezzato è chiamato a condurre una vita casta, ciascuno secondo lo stato di vita che gli è prop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5 La castità significa l'integrazione della sessualità nella persona. Richiede che si acquisisca la padronanza della pers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396 Tra i peccati gravemente contrari alla castità, vanno citate la masturbazione, la fornicazione, la pornografia e le pratiche omosessu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7 L'alleanza liberamente contratta dagli sposi implica un amore fedele. Essa impone loro l'obbligo di conservare l'indissolubilità del loro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8 La fecondità è un bene, un dono, un fine del matrimonio. Donando la vita, gli sposi partecipano della paternità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99 La regolazione delle nascite rappresenta uno degli aspetti della paternità e della maternità responsabili. La legittimità delle intenzioni degli sposi non giustifica il ricorso a mezzi moralmente inaccettabili (per es. la sterilizzazione diretta o la contracc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0 L'adulterio e il divorzio, la poligamia e la libera unione costituiscono gravi offese alla dignità del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ETTIM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rubare ( Es 20,15; Dt 5,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rubare ( Mt 19,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1 Il settimo comandamento proibisce di prendere o di tenere ingiustamente i beni del prossimo e di arrecare danno al prossimo nei suoi beni in qualsiasi modo. Esso prescrive la giustizia e la carità nella gestione dei beni materiali e del frutto del lavoro umano. Esige, in vista del bene comune, il rispetto della destinazione universale dei beni e del diritto di proprietà privata. La vita cristiana si sforza di ordinare a Dio e alla carità fraterna i beni di questo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destinazione universale 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roprietà privata dei be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2 All'inizio, Dio ha affidato la terra e le sue risorse alla gestione comune dell'umanità, affinché se ne prendesse cura, la dominasse con il suo lavoro e ne godesse i frutti [Cf Gen 1,26-29 ]. I beni della creazione sono destinati a tutto il genere umano. Tuttavia la terra è suddivisa tra gli uomini, perché sia garantita la sicurezza della loro vita, esposta alla precarietà e minacciata dalla violenza. L'appropriazione dei beni è legittima al fine di garantire la libertà e la dignità delle persone, di aiutare ciascuno a soddisfare i propri bisogni fondamentali e i bisogni di coloro di cui ha la responsabilità. Tale appropriazione deve consentire che si manifesti una naturale solidarietà tra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3 Il diritto alla proprietà privata, acquisita o ricevuta in giusto modo, non elimina l'originaria donazione della terra all'insieme dell'umanità. La destinazione universale dei beni rimane primaria, anche se la promozione del bene comune esige il rispetto della proprietà privata, del diritto ad essa e del suo eserc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4 “L'uomo, usando dei beni creati, deve considerare le cose esteriori che legittimamente possiede, non solo come proprie, ma anche come comuni, nel senso che possano giovare non unicamente a lui, ma anche agli altri” [Conc. Ecum. Vat. II, Gaudium et spes, 69]. La proprietà di un bene fa di colui che lo possiede un amministratore della Provvidenza, per farlo fruttificare e spartirne i frutti con gli altri, e, in primo luogo, con i propri congiu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5 I beni di produzione - materiali o immateriali - come terreni o stabilimenti, competenze o arti, esigono le cure di chi li possiede, perché la loro fecondità vada a vantaggio del maggior numero di persone. Coloro che possiedono beni d'uso e di consumo devono usarne con moderazione, riservando la parte migliore all'ospite, al malato, al pov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6 L' autorità politica ha il diritto e il dovere di regolare il legittimo esercizio del diritto di proprietà in funzione del bene comune [Cf Conc. Ecum. Vat. II, Gaudium et spes, 71; Lett. enc. Giovanni Paolo II, Sollicitudo rei socialis, 42; Id. , Lett. enc. Centesimus annus, 40;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rispetto delle persone e dei loro be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7 In materia economica, il rispetto della dignità umana esige la pratica della virtù della temperanza, per moderare l'attaccamento ai beni di questo mondo; della virtù della giustizia, per rispettare i diritti del prossimo e dargli ciò che gli è dovuto; e della solidarietà, seguendo la regola aurea e secondo la liberalità del Signore, il quale “da ricco che era, si è fatto povero” per noi, perché noi diventassimo “ricchi per mezzo della sua povertà” ( 2Cor 8,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i beni altr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08 Il settimo comandamento proibisce il furto, cioè l'usurpazione del bene altrui contro la ragionevole volontà del proprietario. Non c'è furto se il consenso può essere presunto, o se il rifiuto è contrario alla ragione e alla destinazione universale dei beni. E' questo il caso della necessità urgente ed evidente, in cui l'unico mezzo per soddisfare bisogni immediati ed essenziali (nutrimento, rifugio, indumenti..) è di disporre e di usare beni altrui [Cf Conc. Ecum. Vat. II, Gaudium et spes, 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409 Ogni modo di prendere e di tenere ingiustamente i beni del prossimo, anche se non è in contrasto con le disposizioni della legge civile, è contrario al settimo comandamento. Così, tenere deliberatamente cose avute in prestito o oggetti smarriti; commettere frode nel commercio; [Cf Dt 25,13-16 ] pagare salari ingiusti; [Cf Dt 24,14-15; Gc 5,4 ] alzare i prezzi, speculando sull'ignoranza o sul bisogno altrui [Cf Am 8,4-6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pure moralmente illeciti: la speculazione, con la quale si agisce per far artificiosamente variare la stima dei beni, in vista di trarne un vantaggio a danno di altri; la corruzione, con la quale si svia il giudizio di coloro che devono prendere decisioni in base al diritto; l'appropriazione e l'uso privato dei beni sociali di un'impresa; i lavori eseguiti male, la frode fiscale, la contraffazione di assegni e di fatture, le spese eccessive, lo sperpero. Arrecare volontariamente un danno alle proprietà private o pubbliche è contrario alla legge morale ed esige il risarci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0 Le promesse devono essere mantenute, e i contratti rigorosamente osservati nella misura in cui l'impegno preso è moralmente giusto. Una parte rilevante della vita economica e sociale dipende dal valore dei contratti tra le persone fisiche o morali. E' il caso dei contratti commerciali di vendita o di acquisto, dei contratti d'affitto o di lavoro. Ogni contratto deve essere stipulato e applicato in buon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411 I contratti sottostanno alla </w:t>
      </w:r>
      <w:r>
        <w:rPr>
          <w:b w:val="false"/>
          <w:bCs w:val="false"/>
          <w:i/>
          <w:iCs w:val="false"/>
          <w:caps w:val="false"/>
          <w:smallCaps w:val="false"/>
          <w:strike w:val="false"/>
          <w:dstrike w:val="false"/>
          <w:outline w:val="false"/>
          <w:vanish w:val="false"/>
          <w:sz w:val="24"/>
          <w:szCs w:val="24"/>
        </w:rPr>
        <w:t>giustizia commutativa</w:t>
      </w:r>
      <w:r>
        <w:rPr>
          <w:b w:val="false"/>
          <w:bCs w:val="false"/>
          <w:i w:val="false"/>
          <w:iCs w:val="false"/>
          <w:caps w:val="false"/>
          <w:smallCaps w:val="false"/>
          <w:strike w:val="false"/>
          <w:dstrike w:val="false"/>
          <w:outline w:val="false"/>
          <w:vanish w:val="false"/>
          <w:sz w:val="24"/>
          <w:szCs w:val="24"/>
        </w:rPr>
        <w:t>, che regola gli scambi tra le persone e tra le istituzioni nel pieno rispetto dei loro diritti. La giustizia commutativa obbliga strettamente; esige la salvaguardia dei diritti di proprietà, il pagamento dei debiti e l'adempimento delle obbligazioni liberamente contrattate. Senza la giustizia commutativa, qualsiasi altra forma di giustizia è im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 distinta la giustizia commutativa dalla giustizia legale, che riguarda ciò che il cittadino deve equamente alla comunità, e dalla giustizia distributiva, che regola ciò che la comunità deve ai cittadini in proporzione alle loro prestazioni e ai loro bisog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2 In forza della giustizia commutativa, la riparazione dell'ingiustizia commessa esige la restituzione al proprietario di ciò di cui è stato derub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sù fa l'elogio di Zaccheo per il suo proposito: “Se ho frodato qualcuno, restituisco quattro volte tanto” ( Lc 19,8 ). Coloro che, direttamente o indirettamente, si sono appropriati di un bene altrui, sono tenuti a restituirlo, o, se la cosa non c'è più, a rendere l'equivalente in natura o in denaro, come anche a corrispondere i frutti e i profitti che sarebbero stati legittimamente ricavati dal proprietario. Allo stesso modo hanno l'obbligo della restituzione, in proporzione alla loro responsabilità o al vantaggio avutone, tutti coloro che in qualche modo hanno preso parte al furto, oppure ne hanno approfittato con cognizione di causa; per esempio, coloro che l'avessero ordinato, o appoggiato, o avessero ricettato la refur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3 I giochi d'azzardo (gioco delle carte, ecc) o le scommesse non sono in se stessi contrari alla giustizia. Diventano moralmente inaccettabili allorché privano la persona di ciò che le è necessario per far fronte ai bisogni propri e altrui. La passione del gioco rischia di diventare una grave schiavitù. Truccare le scommesse o barare nei giochi costituisce una mancanza grave, a meno che il danno causato sia tanto lieve da non poter essere ragionevolmente considerato significativo da parte di chi lo sub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4 Il settimo comandamento proibisce gli atti o le iniziative che, per qualsiasi ragione, egoistica o ideologica, mercantile o totalitaria, portano all' asservimento di esseri umani, a misconoscere la loro dignità personale, ad acquistarli, a venderli e a scambiarli come fossero merci. Ridurre le persone, con la violenza, ad un valore d'uso oppure ad una fonte di guadagno, è un peccato contro la loro dignità e i loro diritti fondamentali. San Paolo ordinava ad un padrone cristiano di trattare il suo schiavo cristiano “non più come schiavo, ma. . . come un fratello... come uomo..., nel Signore” ( Fm 1,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etto dell'integrità della cre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5 Il settimo comandamento esige il rispetto dell'integrità della creazione. Gli animali, come le piante e gli esseri inanimati, sono naturalmente destinati al bene comune dell'umanità passata, presente e futura [Cf Gen 1,28-31 ]. L'uso delle risorse minerali, vegetali e animali dell'universo non può essere separato dal rispetto delle esigenze morali. La signoria sugli esseri inanimati e sugli altri viventi accordata dal Creatore all'uomo non è assoluta; deve misurarsi con la sollecitudine per la qualità della vita del prossimo, compresa quella delle generazioni future; esige un religioso rispetto dell'integrità della creazione [Cf Giovanni Paolo II, Lett. enc. Centesimus annus, 37-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6 Gli animali sono creature di Dio. Egli li circonda della sua provvida cura [Cf Mt 6,26 ]. Con la loro semplice esistenza lo benedicono e gli rendono gloria [Cf Dn 3,79-81 ]. Anche gli uomini devono essere benevoli verso di loro. Ci si ricorderà con quale delicatezza i santi, come san Francesco d'Assisi o san Filippo Neri, trattassero gli anim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7 Dio ha consegnato gli animali a colui che egli ha creato a sua immagine [Cf Gen 2,19-20; Gen 9,1-4 ]. E' dunque legittimo servirsi degli animali per provvedere al nutrimento o per confezionare indumenti. Possono essere addomesticati, perché aiutino l'uomo nei suoi lavori e anche a ricrearsi negli svaghi. Le sperimentazioni mediche e scientifiche sugli animali sono pratiche moralmente accettabili, se rimangono entro limiti ragionevoli e contribuiscono a curare o salvare vite um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8 E' contrario alla dignità umana far soffrire inutilmente gli animali e disporre indiscriminatamente della loro vita. E' pure indegno dell'uomo spendere per gli animali somme che andrebbero destinate, prioritariamente, a sollevare la miseria degli uomini. Si possono amare gli animali; ma non si devono far oggetto di quell'affetto che è dovuto soltanto alle pers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dottrina sociale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19 “La Rivelazione cristiana ci guida a un approfondimento delle leggi che regolano la vita sociale” [Conc. Ecum. Vat. II, Gaudium et spes, 23]. La Chiesa dal Vangelo riceve la piena rivelazione della verità dell'uomo. Quando compie la sua missione di annunziare il Vangelo, attesta all'uomo, in nome di Cristo, la sua dignità e la sua vocazione alla comunione delle persone; gli insegna le esigenze della giustizia e della pace, conformi alla sapienza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0 La Chiesa dà un giudizio morale, in materia economica e sociale, “quando ciò sia richiesto dai diritti fondamentali della persona o dalla salvezza delle anime” [Conc. Ecum. Vat. II, Gaudium et spes, 23]. Per ciò che attiene alla sfera della moralità, essa è investita di una missione distinta da quella delle autorità politiche: la Chiesa si interessa degli aspetti temporali del bene comune in quanto sono ordinati al Bene supremo, nostro ultimo fine. Cerca di inculcare le giuste disposizioni nel rapporto con i beni terreni e nelle relazioni socio-econom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1 La dottrina sociale della Chiesa si è sviluppata nel secolo diciannovesimo, all'epoca dell'impatto del Vangelo con la moderna società industriale, le sue nuove strutture per la produzione dei beni di consumo, la sua nuova concezione della società, dello Stato e dell'autortià, le sue nuove forme di lavoro e di proprietà. Lo sviluppo della dottrina della Chiesa, in materia economica e sociale, attesta il valore permanente dell'insegnamento della Chiesa e, ad un tempo, il vero senso della sua Tradizione sempre viva e vitale [Cf Giovanni Paolo II, Lett. enc. Centesimus annus,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2 L'insegnamento sociale della Chiesa costituisce un corpo dottrinale, che si articola man mano che la Chiesa, alla luce di tutta la parola rivelata da Cristo Gesù, con l'assistenza dello Spirito Santo, interpreta gli avvenimenti nel corso della storia [Cf Giovanni Paolo II, Lett. enc. Sollicitudo rei socialis, 1; 41]. Tale insegnamento diventa tanto più accettabile per gli uomini di buona volontà quanto più profondamente ispira la condotta dei fed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3 La dottrina sociale della Chiesa propone principi di riflessione; formula criteri di giudizio, offre orientamenti per 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gni sistema secondo cui i rapporti sociali sarebbero completamente determinati dai fattori economici, è contrario alla natura della persona umana e dei suoi atti [Cf Giovanni Paolo II, Lett. enc. Centesimus annus, 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4 Una teoria che fa del profitto la regola esclusiva e il fine ultimo dell'attività economica è moralmente inaccettabile. Il desiderio smodato del denaro non manca di produrre i suoi effetti perversi. E' una delle cause dei numerosi conflitti che turbano l'ordine sociale [Cf Conc. Ecum. Vat. II, Gaudium et spes, 63; Giovanni Paolo II, Lett. enc. Laborem exercens, 7; Id. , Lett. enc. Centesimus annus,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sistema che sacrifica “i diritti fondamentali delle singole persone e dei gruppi all'organizzazione collettiva della produzione” è contrario alla dignità dell'uomo [Conc. Ecum. Vat. II, Gaudium et spes, 65]. Ogni pratica che riduce le persone a non essere altro che puri strumenti in funzione del profitto, asservisce l'uomo, conduce all'idolatria del denaro e contribuisce alla diffusione dell'ateismo. “Non potete servire a Dio e a Mammona” ( Mt 6,24; Lc 16,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5 La Chiesa ha rifiutato le ideologie totalitarie e atee associate, nei tempi mo derni, al “comunismo” o al “socialismo”. Peraltro essa ha pure rifiutato, nella pratica del “capitalismo”, l'individualismo e il primato assoluto della legge del mercato sul lavoro umano [Cf Giovanni Paolo II, Lett. enc. Centesimus annus, 10; 13; 44]. La regolazione dell'economia mediante la sola pianificazione centralizzata perverte i legami sociali alla base; la sua regolazione mediante la sola legge del mercato non può attuare la giustizia sociale, perché “esistono numerosi bisogni umani che non hanno accesso al mercato” [Cf Giovanni Paolo II, Lett. enc. Centesimus annus, 10; 13; 44]. E' necessario favorire una ragionevole regolazione del mercato e delle iniziative economiche, secondo una giusta gerarchia dei valori e in vista del bene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ttività economica e la giustizia soc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6 Lo sviluppo delle attività economiche e l'aumento della produzione sono destinati a soddisfare i bisogni degli esseri umani. La vita economica non mira solo ad accrescere la produzione dei beni e ad aumentare il profitto o la potenza; essa è prima di tutto ordinata al servizio delle persone, dell'uomo nella sua integralità e di tutta la comunità umana. Realizzata secondo i propri metodi, l'attività economica deve essere esercitata nell'ambito dell'ordine morale, nel rispetto della giustizia sociale, in modo che risponda al disegno di Dio sull'uomo [Cf Conc. Ecum. Vat. II, Gaudium et spes,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7 Il lavoro umano proviene immediatamente da persone create ad immagine di Dio e chiamate a prolungare, le une con e per le altre, l'opera della creazione sottomettendo la terra [Cf Gen 1,28; Conc. Ecum. Vat. II, Gaudium et spes, 34; Giovanni Paolo II, Lett. enc. Centesimus annus, 31]. Il lavoro, quindi, è un dovere: “Chi non vuol lavorare, neppure mangi” ( 2Ts 3,10 ) [Cf 1Ts 4,11 ]. Il lavoro esalta i doni del Creatore e i talenti ricevuti. Può anche essere redentivo. Sopportando la penosa fatica [Cf Gen 3,14-19 ] del lavoro in unione con Gesù, l'artigiano di Nazaret e il crocifisso del Calvario, l'uomo in un certo modo coopera con il Figlio di Dio nella sua opera redentrice. Si mostra discepolo di Cristo portando la croce, ogni giorno, nell'attività che è chiamato a compiere [Cf Giovanni Paolo II, Lett. enc. Laborem exercens, 27]. Il lavoro può essere un mezzo di santificazione e un'animazione delle realtà terrene nello Spirit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8 Nel lavoro la persona esercita e attualizza una parte delle capacità iscritte nella sua natura. Il valore primario del lavoro riguarda l'uomo stesso, che ne è l'autore e il destinatario. Il lavoro è per l'uomo, e non l'uomo per il lavoro [Cf ibid. ,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ascuno deve poter trarre dal lavoro i mezzi di sostentamento per la propria vita e per quella dei suoi familiari, e servire la comunità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29 Ciascuno ha il diritto di iniziativa economica; ciascuno userà legittimamente i propri talenti per concorrere a un'abbondanza di cui tutti possano godere, e per raccogliere dai propri sforzi i giusti frutti. Procurerà di conformarsi agli ordinamenti emanati dalle legittime autorità in vista del bene comune [Cf Giovanni Paolo II, Lett. enc. Centesimus annus, 32; 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0 La vita economica chiama in causa interessi diversi, spesso tra loro opposti. Così si spiega l'emergere dei conflitti che la caratterizzano [Cf Giovanni Paolo II, Lett. enc. Laborem exercens, 11]. Si farà di tutto per comporre tali conflitti attraverso negoziati che rispettino i diritti e i doveri di ogni parte sociale: i responsabili delle imprese, i rappresentanti dei lavoratori, per esempio le organizzazioni sindacali, ed, eventuamente, i pubblici pot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1 La responsabilità dello Stato. “L'attività economica, in particolare quella dell'economia di mercato, non può svolgersi in un vuoto istituzionale, giuridico e politico. Essa suppone, al contrario, sicurezza circa le garanzie delle libertà individuali e della proprietà, oltre che una moneta stabile e servizi pubblici efficienti. Il principale compito dello Stato, pertanto, è quello di garantire tale sicurezza, di modo che chi lavora possa godere i frutti del proprio lavoro e, quindi, si senta stimolato a compierlo con efficienza e onestà. . . Compito dello Stato è quello di sorvegliare e guidare l'esercizio dei diritti umani nel settore economico; in questo campo, tuttavia, la prima responsabilità non è dello Stato, bensì dei singoli e dei diversi gruppi e associazioni di cui si compone la società” [Giovanni Paolo II, Lett. enc. Centesimus annu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2 I responsabili di imprese hanno, davanti alla società, la responsabilità economica ed ecologica delle loro operazioni [Cf ibid., 37]. Hanno il dovere di considerare il bene delle persone e non soltanto l'aumento dei profitti . Questi, comunque, sono necessari. Permettono di realizzare gli investimenti che assicurano l'avvenire delle imprese. Garantiscono l'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3 L' accesso al lavoro e alla professione deve essere aperto a tutti, senza ingiusta discriminazione: a uomini e a donne, a chi è in buone condizioni psico-fisiche e ai disabili, agli autoctoni e agli immigrati [Cf Giovanni Paolo II, Lett. enc. Laborem exercens, 19; 22-23]. In rapporto alle circostanze, la società deve da parte sua aiutare i cittadini a trovare un lavoro e un impiego [Cf Giovanni Paolo II, Lett. enc. Centesimus annu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4 Il giusto salario è il frutto legittimo del lavoro. Rifiutarlo o non darlo a tempo debito può rappresentare una grave ingiustizia [Cf Lv 19,13; 2434 Dt 24,14-15; Gc 5,4 ]. Per stabilire l'equa remunerazione, si deve tener conto sia dei bisogni sia delle prestazioni di ciascuno. “Il lavoro va remunerato in modo tale da garantire i mezzi sufficienti per permettere al singolo e alla sua famiglia una vita dignitosa su un piano materiale, sociale, culturale e spirituale, corrispondentemente al tipo di attività e grado di rendimento economico di ciascuno, nonché alle condizioni dell'impresa e al bene comune” [Conc. Ecum. Vat. II, Gaudium et spes, 67]. Non è sufficiente l'accordo tra le parti a giustificare moralmente l'ammontare del sal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5 Lo sciopero è moralmente legittimo quando appare come lo strumento inevitabile, o quanto meno necessario, in vista di un vantaggio proporzionato. Diventa moralmente inaccettabile allorché è accompagnato da violenze oppure gli si assegnano obiettivi non direttamente connessi con le condizioni di lavoro o in contrasto con il bene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6 E' ingiusto non versare agli organismi di sicurezza sociale i contributi stabiliti dalle legittime auto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rivazione del lavoro, a causa della disoccupazione, quasi sempre rappresenta, per chi ne è vittima, un'offesa alla sua dignità e una minaccia per l'equilibrio della vita. Oltre al danno che egli subisce personalmente, numerosi rischi ne derivano per la sua famiglia [Cf Giovanni Paolo II, Lett. enc. Laborem exercens,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Giustizia e solidarietà tra le naz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7 A livello internazionale, la disuguaglianza delle risorse e dei mezzi economici è tale da provocare un vero “fossato” tra le nazioni [Cf Giovanni Paolo II, Lett. enc. Sollicitudo rei socialis, 14]. Da una parte vi sono coloro che possiedono e incrementano i mezzi dello sviluppo, e, dall'altra, quelli che accumulano i deb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8 Varie cause, di natura religiosa, politica, economica e finanziaria danno oggi “alla questione sociale. . . una dimensione mondiale” [Cf Giovanni Paolo II, Lett. enc. Sollicitudo rei socialis, 14]. Tra le nazioni, le cui politiche sono già interdipendenti, è necessaria la solidarietà. E questa diventa indispensabile allorché si tratta di bloccare “i meccanismi perversi” che ostacolano lo sviluppo dei paesi meno progrediti [Cf ibid., 17; 45]. A sistemi finanziari abusivi se non usurai, [Cf Giovanni Paolo II, Lett. enc. Centesimus annus, 35] a relazioni commerciali inique tra le nazioni, alla corsa agli armamenti si deve sostituire uno sforzo comune per mobilitare le risorse verso obiettivi di sviluppo morale, culturale ed economico, “ridefinendo le priorità e le scale di valori” [Cf Giovanni Paolo II, Lett. enc. Centesimus annus,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39 Le nazioni ricche hanno una grave responsabilità morale nei confronti di quelle che da se stesse non possono assicurarsi i mezzi del proprio sviluppo o ne sono state impedite in conseguenza di tragiche vicende storiche. Si tratta di un dovere di solidarietà e di carità; ed anche di un obbligo di giustizia, se il benessere delle nazioni ricche proviene da risorse che non sono state equamente pag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0 L' aiuto diretto costituisce una risposta adeguata a necessità immediate, eccezionali, causate, per esempio, da catastrofi naturali, da epidemie, ecc. Ma esso non basta a risanare i gravi mali che derivano da situazioni di miseria, né a far fronte in modo duraturo ai bisogni. Occorre anche riformare le istituzioni economiche e finanziarie internazionali perché possano promuovere rapporti equi con i paesi meno sviluppati [Cf Giovanni Paolo II, Lett. enc. Sollicitudo rei socialis, 16]. E' necessario sostenere lo sforzo dei paesi poveri che sono alla ricerca del loro sviluppo e della loro liberazione [Cf Giovanni Paolo II, Lett enc. Centesimus annus, 26]. Questi principi vanno applicati in una maniera tutta particolare nell'ambito del lavoro agricolo. I contadini, specialmente nel Terzo Mondo, costituiscono la massa preponderante dei pov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1 Alla base di ogni sviluppo completo della società umana sta la crescita del senso di Dio e della conoscenza di sé. Allora lo sviluppo moltiplica i beni materiali e li mette al servizio della persona e della sua libertà. Riduce la miseria e lo sfruttamento economico. Fa crescere il rispetto delle identità culturali e l'apertura alla trascendenza [Cf Giovanni Paolo II, Lett. enc. Sollicitudo rei socialis, 32; Id. , Lett. enc. Centesimus annus, 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2 Non spetta ai pastori della Chiesa intervenire direttamente nell'azione politica e nell'organizzazione della vita sociale. Questo compito fa parte della vocazione dei fedeli laici, i quali operano di propria iniziativa insieme con i loro concittadini. L'azione sociale può implicare una pluralità di vie concrete; comunque, avrà sempre come fine il bene comune e sarà conforme al messaggio evangelico e all'insegnamento della Chiesa. Compete ai fedeli laici “animare, con impegno cristiano, le realtà temporali, e, in esse, mostrare di essere testimoni e operatori di pace e di giustizia” [Giovanni Paolo II, Lett. enc. Sollicitudo rei socialis, 47; cf 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L'amore per i pove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3 Dio benedice coloro che soccorrono i poveri e disapprova coloro che se ne disinteressano: “Da' a chi ti domanda e a chi desidera da te un prestito non volgere le spalle” ( Mt 5,42 ). “Gratuitamente avete ricevuto, gratuitamente date” ( Mt 10,8 ). Gesù Cristo riconoscerà i suoi eletti proprio da quanto avranno fatto per i poveri [Cf Mt 25,31-46 ]. Allorché “ai poveri è predicata la buona novella” ( Mt 11,5 ), [Cf Lc 4,18 ] è segno che Cristo è pres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4 “L'amore della Chiesa per i poveri. . . appartiene alla sua costante tradizione” [Giovanni Paolo II, Lett. enc. Centesimus annus, 57]. Si ispira al Vangelo delle beatitudini, [Cf Lc 6,20-22 ] alla povertà di Gesù [Cf Mt 8,20 ] e alla sua attenzione per i poveri [Cf Mc 12,41-44 ]. L'amore per i poveri è anche una delle motivazioni del dovere di lavorare per far parte dei beni “a chi si trova in necessità” ( Ef 4,28 ). Tale amore per i poveri non riguarda soltanto la povertà materiale, ma anche le numerose forme di povertà culturale e religiosa [Cf Giovanni Paolo II, Lett. enc. Centesimus annus, 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5 L'amore per i poveri è inconciliabile con lo smodato amore per le ricchezze o con il loro uso ego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ora a voi, ricchi: piangete e gridate per le sciagure che vi sovrastano! Le vostre ricchezze sono imputridite, le vostre vesti sono state divorate dalle tarme; il vostro oro e il vostro argento sono consumati dalla ruggine, la loro ruggine si leverà a testimonianza contro di voi e divorerà le vostre carni come un fuoco. Avete accumulato tesori per gli ultimi giorni! Ecco, il salario da voi defraudato ai lavoratori che hanno mietuto le vostre terre grida; e le proteste dei mietitori sono giunte alle orecchie del Signore degli eserciti. Avete gozzovigliato sulla terra e vi siete saziati di piaceri, vi siete ingrassati per il giorno della strage. Avete condannato e ucciso il giusto ed egli non può opporre resistenza ( Gc 5,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6 San Giovanni Crisostomo lo ricorda con forza: “Non condividere con i poveri i propri beni è defraudarli e togliere loro la vita. Non sono nostri i beni che possediamo: sono dei poveri” [San Giovanni Crisostomo, In Lazarum, 1, 6: PG 48, 992D]. “Siano anzitutto adempiuti gli obblighi di giustizia perché non si offra come dono di carità ciò che è già dovuto a titolo di giustizia” [Conc. Ecum. Vat. II, Apostolicam actuositatem,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doniamo ai poveri le cose indispensabili, non facciamo loro delle elargizioni personali, ma rendiamo loro ciò che è loro. Più che compiere un atto di carità, adempiamo un dovere di giustizia [San Gregorio Magno, Regula pastoralis, 3,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7 Le opere di misericordia sono le azioni caritatevoli con le quali soccorriamo il nostro prossimo nelle sue necessità corporali e spirituali [Cf Is 58,6-7; Eb 13,3 ]. Istruire, consigliare, consolare, confortare sono opere di misericordia spirituale, come perdonare e sopportare con pazienza. Le opere di misericordia corporale consistono segnatamente nel dare da mangiare a chi ha fame, nell'ospitare i senza tetto, nel vestire chi ha bisogno di indumenti, nel visitare gli ammalati e i prigionieri, nel seppellire i morti [Cf Mt 25,31-46 ]. Tra queste opere, fare l'elemosina ai poveri [Cf Tb 4,5-11; Sir 17,17 ] è una delle principali testimonianze della carità fraterna: è pure una pratica di giustizia che piace a Dio: [Cf Mt 6,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ha due tuniche, ne dia una a chi non ne ha; e chi ha da mangiare faccia altrettanto ( Lc 3,11 ). Piuttosto date in elemosina quel che c'è dentro, e tutto sarà puro per voi ( Lc 11,41 ). Se un fratello o una sorella sono senza vestiti e sprovvisti del cibo quotidiano e uno di voi dice loro: Andatevene in pace, riscaldatevi e saziatevi”, ma non date loro il necessario per il corpo, che giova? ( Gc 2,15-16 ) [Cf 1Gv 3,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8 “Nelle sue molteplici forme - spogliamento materiale, ingiusta oppressione, malattie fisiche e psichiche, e infine la morte - la miseria umana è il segno evidente della naturale condizione di debolezza, in cui l'uomo si trova dopo il primo peccato, e del suo bisogno di salvezza. E' per questo che essa ha attirato la compassione di Cristo Salvatore, il quale ha voluto prenderla su di sé, e identificarsi con "i più piccoli tra i fratelli". E' pure per questo che gli oppressi dalla miseria sono oggetto di un amore di preferenza da parte della Chiesa, la quale, fin dalle origini, malgrado l'infedeltà di molti dei suoi membri, non ha cessato di impegnarsi a sollevarli, a difenderli e a liberarli. Ciò ha fatto con innumerevoli opere di beneficenza, che rimangono sempre e dappertutto indispensabili” [Congregazione per la Dottrina della Fede, Istr. Libertatis conscientia, 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49 Fin dall'Antico Testamento tutte le varie disposizioni giuridiche (anno di remissione, divieto di prestare denaro a interesse e di trattenere un pegno, obbligo di dare la decima, di pagare ogni giorno il salario ai lavoratori giornalieri, diritto di racimolare e spigolare) sono in consonanza con l'esortazione del Deuteronomio: “I bisognosi non mancheranno mai nel paese; perciò io ti do questo comando e ti dico: Apri generosamente la mano al tuo fratello povero e bisognoso nel tuo paese” ( Dt 15,11 ). Gesù fa sua questa parola: “I poveri infatti li avete sempre con voi, ma non sempre avete me” ( Gv 12,8 ). Non vanifica con ciò la parola veemente degli antichi profeti: comprano “con denaro gli indigenti e il povero per un paio di sandali. . . ” ( Am 8,6 ), ma ci invita a riconoscere la sua presenza nei poveri che sono suoi fratelli: [Cf Mt 25,4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giorno in cui sua madre la rimproverò di accogliere in casa poveri e infermi, santa Rosa da Lima senza esitare le disse: “Quando serviamo i poveri e i malati, serviamo Gesù. Non dobbiamo lasciar mancare l'aiuto al nostro prossimo, perché nei nostri fratelli serviamo Gesù” [P. Hansen, Vita mirabilis, Louvain 16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0 “Non rubare” ( Dt 5,19 ). “Né ladri, né avari,... né rapaci erediteranno il Regno di Dio” ( 1Cor 6,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1 Il settimo comandamento prescrive la pratica della giustizia e della carità nella gestione dei beni terreni e dei frutti del lavoro 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2 I beni della creazione sono destinati all'intero genere umano. Il diritto alla proprietà privata non abolisce la destinazione universale dei be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453 Il settimo comandamento proibisce il furto. Il furto consiste nell'usurpare il bene altrui, contro la volontà ragionevole del proprietar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4 Ogni modo di prendere ed usare ingiustamente i beni altrui è contrario al settimo comandamento. L'ingiustizia commessa esige riparazione. La giustizia commutativa esige la restituzione di ciò che si è si è rub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5 La legge morale proibisce gli atti che, a scopi mercantili o totalitari, provocano l'asservimento di esseri umani, il loro acquisto, la loro vendita, il loro scambio, come fossero mer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6 Il dominio accordato dal Creatore all'uomo sulle risorse minerali, vegetali e animali dell'universo, non può essere disgiunto dal rispetto degli obblighi morali, compresi quelli che riguardano le generazioni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7 Gli animali sono affidati all'uomo, il quale dev'essere benevolo verso di essi. Possono servire alla giusta soddisfazione dei suoi bisog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8 La Chiesa dà un giudizio in materia economica e sociale quando i diritti fondamentali della persona o la salvezza delle anime lo esigono. Essa si interessa del bene comune temporale degli uomini in funzione del suo ordinamento al Bene supremo, ultimo nostro f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9 L'uomo stesso è l'autore, il centro e il fine di tutta la vita economica e sociale. Il nodo decisivo della questione sociale è che i beni creati da Dio per tutti, in effetti arrivino a tutti, secondo la giustizia e con l'aiuto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0 Il valore primario del lavoro riguarda l'uomo stesso, il quale ne è l'autore e il destinatario. Mediante il lavoro, l'uomo partecipa all'opera della creazione. Compiuto in unione con Cristo, il lavoro può essere reden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1 Il vero sviluppo è quello dell'uomo nella sua integralità. Si tratta di far crescere la capacità di ogni persona a rispondere alla propria vocazione, quindi alla chiamata di Dio [Cf Giovanni Paolo II, Lett. enc. Centesimus annus,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2 L'elemosina fatta ai poveri è una testimonianza di carità fraterna: è anche un'opera di giustizia che piace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3 Nella moltitudine di esseri umani senza pane, senza tetto, senza fissa dimora, come non riconoscere Lazzaro, il mendicante affamato della parabola? [Cf Lc 17,19-31 ] Come non risentire Gesù: “Non l'avete fatto a me” ( Mt 25,4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OTTAV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pronunciare falsa testimonianza contro il tuo prossimo ( Es 20,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 detto agli antichi: Non spergiurare, ma adempi con il Signore i tuoi giuramenti ( Mt 5,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4 L'ottavo comandamento proibisce di falsare la verità nelle relazioni con gli altri. Questa norma morale deriva dalla vocazione del popolo santo ad essere testimone del suo Dio il quale è e vuole la verità. Le offese alla verità esprimono, con parole o azioni, un rifiuto ad impegnarsi nella rettitudine morale: sono profonde infedeltà a Dio e, in tal senso, scalzano le basi dell'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Vivere nella ver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5 L'Antico Testamento lo attesta: Dio è sorgente di ogni verità. La sua Parola è verità [Cf Pr 8,7; 2465 2Sam 7,28 ]. La sua legge è verità [Cf Sal 119,142 ]. La sua “fedeltà dura per ogni generazione” ( Sal 119,90 ) [Cf Lc 1,50 ]. Poiché Dio è il “Verace” ( Rm 3,4 ), i membri del suo popolo sono chiamati a vivere nella verità [Cf Sal 119,3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6 In Gesù Cristo la verità di Dio si è manifestata interamente. “Pieno di grazia e di verità” ( Gv 1,14 ), egli è la “luce del mondo” ( Gv 8,12 ), egli è la Verità [Cf Gv 14,6 ]. “Chiunque crede” in lui non rimane “nelle tenebre” ( Gv 12,46 ). Il discepolo di Gesù rimane fedele alla sua parola, per conoscere la verità che fa liberi [Cf Gv 8,32 ] e che santifica [Cf Gv 17,17 ]. Seguire Gesù, è vivere dello “Spirito di verità” ( Gv 14,17 ) che il Padre manda nel suo nome [Cf Gv 14,26 ] e che guida alla verità tutta intera” ( Gv 16,13 ). Ai suoi discepoli Gesù insegna l'amore incondizionato della verità: “Sia il vostro parlare sì, sì; no, no” ( Mt 5,3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7 L'uomo è naturalmente proteso alla verità. Ha il dovere di rispettarla e di attestarla: “A motivo della loro dignità tutti gli uomini, in quanto sono persone, . . . sono spinti dalla loro stessa natura e tenuti per obbligo morale a cercare la verità, in primo luogo quella concernente la religione. E sono pure tenuti ad aderire alla verità conosciuta e ordinare tutta la loro vita secondo le esigenze della verità” [Conc. Ecum. Vat. II, Dignitatis humana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8 La verità in quanto rettitudine dell'agire e del parlare umano è detta veracità, sincerità o franchezza. La verità o veracità è la virtù che consiste nel mostrarsi veri nei propri atti e nell'affermare il vero nelle proprie parole, rifuggendo dalla doppiezza, dalla simulazione e dall'ipocris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69 “Sarebbe impossibile la convivenza umana se gli uomini non avessero confidenza reciproca, cioè se non si dicessero la verità” [San Tommaso d'Aquino, Summa theologiae, II-II, 109, 3, ad 1]. La virtù della verità dà giustamente all'altro quanto gli è dovuto. La veracità rispetta il giusto equilibrio tra ciò che deve essere manifestato e il segreto che deve essere conservato: implica l'onestà e la discrezione. Per giustizia, “un uomo deve onestamente manifestare a un altro la verità” [San Tommaso d'Aquino, Summa theologiae, II-II, 109, 3, ad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0 Il discepolo di Cristo accetta di “vivere nella verità”, cioè nella semplicità di una vita conforme all'esempio del Signore e rimanendo nella sua verità. “Se diciamo che siamo in comunione con lui e camminiamo nelle tenebre, mentiamo e non mettiamo in pratica la verità” ( 1Gv 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Rendere testimonianza alla ver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1 Davanti a Pilato Cristo proclama di essere “venuto nel mondo per rendere testimonianza alla verità” ( Gv 18,37 ). Il cristiano non deve vergognarsi “della testimonianza da rendere al Signore”( 2Tm 1,8 ). Nelle situazioni in cui si richiede che si testimoni la fede, il cristiano ha il dovere di professarla senza equivoci, come ha fatto san Paolo davanti ai suoi giudici. Il credente deve “conservare una coscienza irreprensibile davanti a Dio e davanti agli uomini” ( At 24,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2 Il dovere dei cristiani di prendere parte alla vita della Chiesa li spinge ad agire come testimoni del Vangelo e degli obblighi che ne derivano. Tale testimonianza è trasmissione della fede in parole e opere. La testimonianza è un atto di giustizia che comprova o fa conoscere la verità [ Cf Mt 18,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i i cristiani, dovunque vivono, sono tenuti a manifestare con l'esempio della vita e con la testimonianza della parola l'uomo nuovo, che hanno rivestito col Battesimo, e la forza dello Spirito Santo, dal quale sono stati rinvigoriti con la Confermazione [Conc. Ecum. Vat. II, Ad gentes,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3 Il martirio è la suprema testimonianza resa alla verità della fede; il martire è un testimone che arriva fino alla morte. Egli rende testimonianza a Cristo, morto e risorto, al quale è unito dalla carità. Rende testimonianza alla verità della fede e della dottrina cristiana. Affronta la morte con un atto di fortezza. “Lasciate che diventi pasto delle belve. Solo così mi sarà concesso di raggiungere Dio” [Sant'Ignazio di Antiochia, Epistula ad Romanos, 4,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4 Con la più grande cura la Chiesa ha raccolto i ricordi di coloro che, per testimoniare la fede, sono giunti sino alla fine. Si tratta degli Atti dei Martiri. Costituiscono gli archivi della Verità scritti a lettere di san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lla mi gioverebbe tutto il mondo e tutti i regni di quaggiù; per me è meglio morire per [unirmi a] Gesù Cristo, che essere re sino ai confini della terra. Io cerco colui che morì per noi; io voglio colui che per noi risuscitò. Il momento in cui sarò partorito è imminente. . [Sant'Ignazio di Antiochia, Epistula ad Romanos, 4,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benedico per avermi giudicato degno di questo giorno e di quest'ora, degno di essere annoverato tra i tuoi martiri. . . Tu hai mantenuto la tua promessa, o Dio della fedeltà e della verità. Per questa grazia e per tutte le cose, ti lodo, ti benedico, ti rendo gloria per mezzo di Gesù Cristo, sacerdote eterno e onnipotente, Figlio tuo diletto. Per lui, che vive e regna con te e con lo Spirito, sia gloria a te, ora e nei secoli dei secoli. Amen [San Policarpo, in Martyrium Polycarpi, 14, 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e offese alla ver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5 I discepoli di Cristo hanno rivestito “l'uomo nuovo, creato secondo Dio nella giustizia e nella santità vera” ( Ef 4,24 ). Bandita la menzogna, [Cf Ef 4,25 ] essi hanno deposto “ogni malizia e ogni frode e ipocrisia, le gelosie e ogni maldicenza” ( 1Pt 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6 Falsa testimonianza e spergiuro. Una affermazione contraria alla verità, quando è fatta pubblicamente, riveste una gravità particolare. Fatta davanti ad un tribunale, diventa una falsa testimonianza [Cf Pr 19,9 ]. Quando la si fa sotto giuramento, è uno spergiuro. Simili modi di comportarsi contribuiscono sia alla condanna di un innocente sia alla assoluzione di un colpevole, oppure ad aggravare la pena in cui è incorso l'accusato [Cf Pr 18,5 ]. Compromettono gravemente l'esercizio della giustizia e l'equità della sentenza pronunciata dai giud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7 Il rispetto della reputazione delle persone rende illecito ogni atteggiamento ed ogni parola che possano causare un ingiusto danno [Cf Codice di Diritto Canonico, 220]. Si rende colpev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i giudizio temerario colui che, anche solo tacitamente, ammette come vera, senza sufficiente fondamento, una colpa morale nel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i maldicenza colui che, senza un motivo oggettivamente valido, rivela i difetti e le mancanze altrui a persone che li ignorano; [Cf Sir 21,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i calunnia colui che, con affermazioni contrarie alla verità, nuoce alla reputazione degli altri e dà occasione a erronei giudizi sul loro co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8 Per evitare il giudizio temerario, ciascuno cercherà di interpretare, per quanto è possibile, in un senso favorevole i pensieri, le parole e le azioni del suo pros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gni buon cristiano deve essere più disposto a salvare l'affermazione del prossimo che a condannarla; e se non la possa salvare, cerchi di sapere quale significato egli le dia; e, se le desse un significato erroneo, lo corregga con amore; e, se non basta, cerchi tutti i mezzi adatti perché, dandole il significato giusto, si salvi [Sant'Ignazio di Loyola, Esercizi spirituali,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79 Maldicenze e calunnie distruggono la reputazione e l' onore del prossimo. Ora, l'onore è la testimonianza sociale resa alla dignità umana, e ognuno gode di un diritto naturale all'onore del proprio nome, alla propria reputazione e al rispetto. Ecco perché la maldicenza e la calunnia offendono le virtù della giustizia e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0 E' da bandire qualsiasi parola o atteggiamento che, per lusinga, adulazione o compiacenza, incoraggi e confermi altri nella malizia dei loro atti e nella perversità della loro condotta. L'adulazione è una colpa grave se si fa complice di vizi o di peccati gravi. Il desiderio di rendersi utile o l'amicizia non giustificano una doppiezza del linguaggio. L'adulazione è un peccato veniale quando nasce soltanto dal desiderio di riuscire piacevole, evitare un male, far fronte ad una necessità, conseguire vantaggi lec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1 La iattanza o millanteria costituisce una colpa contro la verità. Ciò vale anche per l' ironia che tende ad intaccare l'apprezzamento di qualcuno caricaturando, in maniera malevola, un qualche aspetto del suo comport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2 “La menzogna consiste nel dire il falso con l'intenzione di ingannare” [Sant'Agostino, De mendacio, 4, 5: PL 40, 491]. Nella menzogna il Signore denuncia un'opera diabolica: “Voi. . . avete per padre il diavolo. . . non vi è verità in lui. Quando dice il falso, parla del suo, perché è menzognero e padre della menzogna” ( Gv 8,4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3 La menzogna è l'offesa più diretta alla verità. Mentire è parlare o agire contro la verità per indurre in errore. Ferendo il rapporto dell'uomo con la verità e con il suo prossimo, la menzogna offende la relazione fondamentale dell'uomo e della sua parola con i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4 La gravità della menzogna si commisura alla natura della verità che essa deforma, alle circostanze, alle intenzioni del mentitore, ai danni subiti da coloro che ne sono le vittime. Se la menzogna, in sé, non costituisce che un peccato veniale, diventa mortale quando lede in modo grave le virtù della giustizia e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5 La menzogna è per sua natura condannabile. E' una profanazione della parola, la cui funzione è di comunicare ad altri la verità conosciuta. Il proposito deliberato di indurre il prossimo in errore con affermazioni contrarie alla verità costituisce una mancanza in ordine alla giustizia e alla carità. La colpevolezza è maggiore quando l'intenzione di ingannare rischia di avere conseguenze funeste per coloro che sono sviati dal v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6 La menzogna (essendo una violazione della virtù della veracità) è una autentica violenza fatta all'altro. Lo colpisce nella sua capacità di conoscere, che è la condizione di ogni giudizio e di ogni decisione. Contiene in germe la divisione degli spiriti e tutti i mali che questa genera. La menzogna è dannosa per ogni società; scalza la fiducia tra gli uomini e lacera il tessuto delle relazioni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7 Ogni colpa commessa contro la giustizia e la verità impone il dovere di riparazione, anche se il colpevole è stato perdonato. Quando è impossibile riparare un torto pubblicamente, bisogna farlo in privato; a colui che ha subito un danno, qualora non possa essere risarcito direttamente, va data soddisfazione moralmente, in nome della carità. Tale dovere di riparazione riguarda anche le colpe commesse contro la reputazione altrui. La riparazione, morale e talvolta materiale, deve essere commisurata al danno che è stato arrecato. Essa obbliga in cos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Il rispetto della ver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8 Il diritto alla comunicazione della verità non è incondizionato. Ognuno deve conformare la propria vita al precetto evangelico dell'amore fraterno. Questo richiede, nelle situazioni concrete, che si vagli se sia opportuno o no rivelare la verità a chi la dom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89 La carità e il rispetto della verità devono suggerire la risposta ad ogni richiesta di informazione o di comunicazione. Il bene e la sicurezza altrui, il rispetto della vita privata, il bene comune sono motivi sufficienti per tacere ciò che è opportuno non sia conosciuto, oppure per usare un linguaggio discreto. Il dovere di evitare lo scandalo spesso esige una discrezione rigorosa. Nessuno è tenuto a palesare la verità a chi non ha il diritto di conoscerla [Cf Sir 27,16; Pr 25,9-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0 Il segreto del sacramento della Riconciliazione è sacro, e non può essere violato per nessun motivo. “Il sigillo sacramentale è inviolabile; pertanto non è assolutamente lecito al confessore tradire anche solo in parte il penitente con parole o in qualunque altro modo e per quasiasi causa” [Codice di Diritto Canonico, 983,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1 I segreti professionali - di cui sono in possesso, per esempio, uomini politici, militari, medici e giuristi - o le confidenze fatte sotto il sigillo del segreto, devono essere serbati, tranne i casi eccezionali in cui la custodia del segreto dovesse causare a chi li confida, a chi ne viene messo a parte, o a terzi danni molto gravi ed evitabili soltanto mediante la divulgazione della verità. Le informazioni private dannose per altri, anche se non sono state confidate sotto il sigillo del segreto, non devono essere divulgate senza un motivo grave e proporzion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2 Ciascuno deve osservare il giusto riserbo riguardo alla vita privata delle persone. I responsabili della comunicazione devono mantenere un giusto equilibrio tra le esigenze del bene comune e il rispetto dei diritti particolari. L'ingerenza dell'informazione nella vita privata di persone impegnate in un'attività politica o pubblica è da condannare nella misura in cui viola la loro intimità e la loro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L'uso dei mezzi di comunicazione soc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3 Nella società moderna i mezzi di comunicazione sociale hanno un ruolo di singolare importanza nell'informazione, nella promozione culturale e nella formazione. Tale ruolo cresce in rapporto ai progressi tecnici, alla ricchezza e alla varietà delle notizie trasmesse, all'influenza esercitata sull'opinione 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4 L'informazione attraverso i mass-media è al servizio del bene comune [Cf Conc. Ecum. Vat. II, Inter mirifica, 11]. La società ha diritto ad un'informazione fondata sulla verità, la libertà, la giustizia e la solidar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retto esercizio di questo diritto richiede che la comunicazione nel suo contenuto sia sempre vera e, salve la giustizia e la carità, integra; inoltre, nel modo, sia onesta e conveniente, cioè rispetti scrupolosamente le leggi morali, i legittimi diritti e la dignità dell'uomo, sia nella ricerca delle notizie, sia nella loro divulgazione [Cf Conc. Ecum. Vat. II, Inter mirifica,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5 “E' necessario che tutti i membri della società assolvano, anche in questo settore, i propri doveri di giustizia e di carità. Perciò si adoperino, anche mediante l'uso di questi strumenti, a formare e a diffondere opinioni pubbliche rette” [Cf Conc. Ecum. Vat. II, Inter mirifica, 11]. La solidarietà appare come una conseguenza di una comunicazione vera e giusta, e della libera circolazione delle idee, che favoriscono la conoscenza ed il rispetto degli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6 I mezzi di comunicazione sociale (in particolare i mass-media) possono generare una certa passività nei recettori, rendendoli consumatori poco vigili di messaggi o di spettacoli. Di fronte ai mass-media i fruitori si imporranno moderazione e disciplina. Si sentiranno in dovere di formarsi una coscienza illuminata e retta, al fine di resistere più facilmente alle influenze meno on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7 Proprio per i doveri relativi alla loro professione, i responsabili della stampa hanno l'obbligo, nella diffusione dell'informazione, di servire la verità e di non offendere la carità. Si sforzeranno di rispettare, con pari cura, la natura dei fatti e i limiti del giudizio critico sulle persone. Devono evitare di cadere nella diffa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8 “Particolari doveri. . . incombono sull' autorità civile in vista del bene comune. . . E' infatti compito della stessa autorità. . . difendere e proteggere. . . la vera e giusta libertà di informazione”. . . “Mediante la promulgazione di leggi e l'efficace loro applicazione” il potere pubblico provvederà affinché dall'abuso dei media “non derivino gravi danni alla moralità pubblica e al progresso della società” [Cf Conc. Ecum. Vat. II, Inter mirifica, 11]. L'autorità civile punirà la violazione dei diritti di ciascuno alla reputazione e al segreto intorno alla vita privata. A tempo debito e onestamente fornirà le informazioni che riguardano il bene generale o danno risposta alle fondate inquietudini della popolazione. Nulla può giustificare il ricorso a false informazioni per manipolare, mediante i mass-media, l'opinione pubblica. Non si attenterà, con simili interventi, alla libertà degli individui e dei grup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99 La morale denuncia la piaga degli stati totalitari che sistematicamente falsano la verità, esercitano con i mass-media un'egemonia politica sull'opinione pubblica, “manipolano” gli accusati e i testimoni di processi pubblici e credono di consolidare il loro dispotismo soffocando o reprimendo tutto ciò che essi considerano come “delitti d'opi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Verità, bellezza e arte sac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0 La pratica del bene si accompagna ad un piacere spirituale gratuito e alla bellezza morale. Allo stesso modo, la verità è congiunta alla gioia e allo splendore della bellezza spirituale. La verità è bella per se stessa. All'uomo, dotato d'intelligenza, è necessaria la verità della parola, espressione razionale della conoscenza della realtà creata ed Increata; ma la verità può anche trovare altre forme di espressione umana, complementari, soprattutto quando si tratta di evocare ciò che essa comporta di indicibile, le profondità del cuore umano, le elevazioni dell'anima, il Mistero di Dio. Ancor prima di rivelarsi all'uomo mediante parole di verità, Dio si rivela a lui per mezzo del linguaggio universale della Creazione, opera della sua Parola, della sua Sapienza: l'ordine e l'armonia del cosmo che sia il bambino sia lo scienziato sanno scoprire, la grandezza e la bellezza delle creature fanno conoscere, per analogia, l'Autore, [Cf Sap 13,5 ] “perché li ha creati lo stesso Autore della bellezza” ( Sap 1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apienza è un'emanazione della potenza di Dio, un effluvio genuino della gloria dell'Onnipotente, per questo nulla di contaminato in essa si infiltra. E' un riflesso della Luce perenne, uno specchio senza macchia dell'attività di Dio e un'immagine della sua bontà ( Sap 7,25-26 ). Essa in realtà è più bella del sole e supera ogni costellazione di astri; paragonata alla luce, risulta superiore; a questa, infatti, succede la notte, ma contro la Sapienza la malvagità non può prevalere ( Sap 7,29-30 ). Mi sono innamorato della sua bellezza ( Sap 8,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1 “Creato ad immagine di Dio” ( Gen 1,26 ), l'uomo esprime la verità del suo rapporto con Dio Creatore anche mediante la bellezza delle proprie opere artistiche. L'arte, invero, è una forma di espressione propriamente umana. Al di là dell'inclinazione a soddisfare le necessità vitali, comune a tutte le creature viventi, essa è una sovrabbondanza gratuita della ricchezza interiore dell'essere umano. Frutto di un talento donato dal Creatore e dello sforzo dell'uomo, l'arte è una forma di sapienza pratica che unisce intelligenza e abilità [Cf Sap 7,16-17 ] per esprimere la verità di una realtà nel linguaggio accessibile alla vista o all'udito. L'arte comporta inoltre una certa somiglianza con l'attività di Dio nel creato, nella misura in cui trae ispirazione dalla verità e dall'amore per gli esseri. Come ogni altra attività umana, l'arte non ha in sé il proprio fine assoluto, ma è ordinata al fine ultimo dell'uomo e da esso nobilitata [Cf Pio XII, discorso del 25 dicembre 1955 e discorso del 3 settembre 19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2 L' arte sacra è vera e bella quando, nella sua forma, corrisponde alla vocazione che le è propria: evocare e glorificare, nella fede e nella adorazione, il Mistero trascendente di Dio, Bellezza eccelsa di Verità e di Amore, apparsa in Cristo “irradiazione della sua gloria e impronta della sua sostanza” ( Eb 1,3 ), nel quale “abita corporalmente tutta la pienezza della divinità” ( Col 2,9 ), bellezza spirituale riflessa nella Santissima Vergine Madre di Dio, negli Angeli e nei Santi. L'autentica arte sacra conduce l'uomo all'adorazione, alla preghiera e all'amore di Dio Creatore e Salvatore, Santo e Santific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3 Per questo i vescovi, personalmente o per mezzo di delegati, devono prendersi cura di promuovere l'arte sacra, antica e moderna, in tutte le sue forme, e di tenere lontano con il medesimo zelo, dalla Liturgia e dagli edifici del culto, tutto ciò che non è conforme alla verità della fede e all'autentica bellezza dell'arte sacra [Cf Conc. Ecum. Vat. II, Sacrosanctum concilium, 122-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4 “Non pronunciare falsa testimonianza contro il tuo prossimo” ( Es 20,16 ). I discepoli di Cristo hanno rivestito “l'uomo nuovo, creato secondo Dio nella giustizia e nella santità vera” ( Ef 4,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5 La verità o veracità è la virtù che consiste nel mostrarsi veri nelle proprie azioni e nell'esprimere il vero nelle proprie parole, rifuggendo dalla doppiezza, dalla simulazione e dall'ipocris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6 Il cristiano non deve vergognarsi “della testimonianza da rendere al Signore” ( 2Tm 1,8 ) in atti e parole. Il martirio è la suprema testimonianza resa alla verità d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7 Il rispetto della reputazione e dell'onore delle persone proibisce ogni atteggiamento o parola di maldicenza o di calun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508 </w:t>
      </w:r>
      <w:r>
        <w:rPr>
          <w:b w:val="false"/>
          <w:bCs w:val="false"/>
          <w:i/>
          <w:iCs w:val="false"/>
          <w:caps w:val="false"/>
          <w:smallCaps w:val="false"/>
          <w:strike w:val="false"/>
          <w:dstrike w:val="false"/>
          <w:outline w:val="false"/>
          <w:vanish w:val="false"/>
          <w:sz w:val="24"/>
          <w:szCs w:val="24"/>
        </w:rPr>
        <w:t>La menzogna consiste nel dire il falso con l'intenzione di ingannare il prossimo</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09 Una colpa commessa contro la verità esige ripa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0 La “regola d'oro” aiuta a discernere, nelle situazioni concrete, se sia o non sia opportuno palesare la verità a chi la dom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1 “Il sigillo sacramentale è inviolabile” [Codice di Diritto Canonico, 983, 1]. I segreti professionali vanno serbati. Le confidenze pregiudizievoli per altri non devono essere divulg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2 La società ha diritto a un'informazione fondata sulla verità, sulla libertà, sulla giustizia. E' opportuno imporsi moderazione e disciplina nell'uso dei mezzi di comunicazione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3 Le belle arti, ma soprattutto l'arte sacra, “per loro natura, hanno relazione con l'infinita bellezza divina, che deve essere in qualche modo espressa dalle opere dell'uomo, e sono tanto più orientate a Dio e all'incremento della sua lode e della sua gloria, in quanto nessun altro fine è loro assegnato se non di contribuire quanto più efficacemente possibile. . . a indirizzare pienamente le menti degli uomini a Dio” [Conc. Ecum. Vat. II, Sacrosanctum concilium, 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NON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desiderare la casa del tuo prossimo. Non desiderare la moglie del tuo prossimo, né il suo schiavo, né la sua schiava, né il suo bue, né il suo asino, né alcuna cosa che appartenga al tuo prossimo ( Es 20,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unque guarda una donna per desiderarla, ha già commesso adulterio con lei nel suo cuore ( Mt 5,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4 San Giovanni distingue tre tipi di smodato desiderio o concupiscenza: la concupiscenza della carne, la concupiscenza degli occhi e la superbia della vita [Cf 1Gv 2,16 ]. Secondo la tradizione catechistica cattolica, il nono comandamento proibisce la concupiscenza carnale; il decimo la concupiscenza dei beni altr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5 La “concupiscenza”, nel senso etimologico, può designare ogni forma veemente di desiderio umano. La teologia cristiana ha dato a questa parola il significato specifico di moto dell'appetito sensibile che si oppone ai dettami della ragione umana. L'Apostolo san Paolo la identifica con l'opposizione della “carne” allo “spirito” [Cf Gal 5,16; Gal 5,17; 2515 Gal 5,24; Ef 2,3 ]. E' conseguenza della disobbedienza del primo peccato [Cf Gen 3,11 ]. Ingenera disordine nelle facoltà morali dell'uomo e, senza essere in se stessa un peccato, inclina l'uomo a commettere il peccato [Cf Concilio di Trento: Denz. -Schönm., 15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6 Già nell'uomo, essendo un essere composto, spirito e corpo, esiste una certa tensione, si svolge una certa lotta di tendenze tra lo “spirito” e la “carne”. Ma essa di fatto appartiene all'eredità del peccato, ne è una conseguenza e, al tempo stesso, una conferma. Fa parte dell'esperienza quotidiana del combattimento spirit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l'Apostolo non si tratta di discriminare e di condannare il corpo, che con l'anima spirituale costituisce la natura dell'uomo e la sua soggettività personale; egli si occupa invece delle opere, o meglio delle stabili disposizioni - virtù e vizi - moralmente buone o cattive, che sono frutto di sottomissione (nel primo caso) oppure di resistenza (nel secondo) all' azione salvifica dello Spirito Santo. Perciò l'Apostolo scrive: “Se pertanto viviamo dello Spirito, camminiamo anche secondo lo Spirito” ( Gal 5,25 ) [Giovanni Paolo II, Lett. enc. Dominum et Vivificantem, 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purificazione del cu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7 Il cuore è la sede della personalità morale: “Dal cuore provengono i propositi malvagi, gli omicidi, gli adultèri, le prostituzioni” ( Mt 15,19 ). La lotta contro la concupiscenza carnale passa attraverso la purificazione del cuore e la pratica della tem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servati nella semplicità, nell'innocenza, e sarai come i bambini, i quali non conoscono il male che devasta la vita degli uomini [Erma, Mandata pastoris, 2,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8 La sesta beatitudine proclama: “Beati i puri di cuore, perché vedranno Dio” ( Mt 5,8 ). I “puri di cuore” sono coloro che hanno accordato la propria intelligenza e la propria volontà alle esigenze della santità di Dio, in tre ambiti soprattutto: la carità, [Cf 1Tm 4,3-9; 2Tm 2,22 ] la castità o rettitudine sessuale, [Cf 1Ts 4,7; Col 3,5; 2518 Ef 4,19 ] l'amore della verità e l'ortodossia della fede [Cf Tt 1,15; 1Tm 1,3-4; 2Tm 2,23-26 ]. C'è un legame tra la purezza del cuore, del corpo e d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fedeli devono credere gli articoli del Simbolo, “affinché credendo, obbediscano a Dio; obbedendo, vivano onestamente; vivendo onestamente, purifi chino il loro cuore, e purificando il loro cuore, comprendano quanto credono” [Sant'Agostino, De fide et symbolo, 10, 25: PL 40, 1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19 Ai “puri di cuore” è promesso che vedranno Dio faccia a faccia e che saranno simili a lui [Cf 1Cor 13,12; 1Gv 3,2 ]. La purezza del cuore è la condizione preliminare per la visione. Fin d'ora essa ci permette di vedere secondo Dio, di accogliere l'altro come un “prossimo”; ci consente di percepire il corpo umano, il nostro e quello del prossimo, come un tempio dello Spirito Santo, una manifestazione della bellezza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lotta per la pur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0 Il Battesimo conferisce a colui che lo riceve la grazia della purificazione da tutti i peccati. Ma il battezzato deve continuare a lottare contro la concupiscenza della carne e i desideri disordinati. Con la grazia di Dio giunge alla purezza del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ediante la virtù e il dono della castità, perché la castità permette di amare con un cuore retto e indivi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ediante la purezza d'intenzione che consiste nel tener sempre presente il vero fine dell'uomo: con un occhio semplice, il battezzato cerca di trovare e di compiere in tutto la volontà di Dio; [Cf Rm 12,2; Col 1,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ediante la purezza dello sguardo, esteriore ed interiore; mediante la disciplina dei sentimenti e dell'immaginazione; mediante il rifiuto di ogni compiacenza nei pensieri impuri, che inducono ad allontanarsi dalla via dei divini comandamenti: “La vista provoca negli stolti il desiderio” ( Sap 15,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ediante 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nsavo che la continenza si ottiene con le proprie forze e delle mie non ero sicuro. A tal segno ero stolto da ignorare che, come sta scritto, nessuno può essere continente, se Tu non lo concedi. E Tu l'avresti concesso, se avessi bussato alle tue orecchie col gemito del mio cuore e lanciato in Te la mia pena con fede salda [Sant'Agostino, Confessiones, 6, 11,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1 La purezza esige il pudore. Esso è una parte integrante della temperanza. Il pudore preserva l'intimità della persona. Consiste nel rifiuto di svelare ciò che deve rimanere nascosto. E' ordinato alla castità, di cui esprime la delicatezza. Regola gli sguardi e i gesti in conformità alla dignità delle persone e della loro 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2 Il pudore custodisce il mistero delle persone e del loro amore. Suggerisce la pazienza e la moderazione nella relazione amorosa; richiede che siano rispettate le condizioni del dono e dell'impegno definitivo dell'uomo e della donna tra loro. Il pudore è modestia. Ispira la scelta dell'abbigliamento. Conserva il silenzio o il riserbo là dove trasparisse il rischio di una curiosità morbosa. Diventa discr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3 Esiste non soltanto un pudore dei sentimenti, ma anche del corpo. Insorge, per esempio, contro l'esposizione del corpo umano in funzione di una curiosità morbosa in certe pubblicità, o contro la sollecitazione di certi mass-media a spingersi troppo in là nella rivelazione di confidenze intime. Il pudore detta un modo di vivere che consente di resistere alle suggestioni della moda e alle pressioni delle ideologie domin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4 Le forme che il pudore assume variano da una cultura all'altra. Dovunque, tuttavia, esso appare come il presentimento di una dignità spirituale propria dell'uomo. Nasce con il risveglio della coscienza del soggetto. Insegnare il pudore ai fanciulli e agli adolescenti è risvegliare in essi il rispetto della person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5 La purezza cristiana richiede una purificazione dell'ambiente sociale. Esige dai mezzi di comunicazione sociale un'informazione attenta al rispetto e alla moderazione. La purezza del cuore libera dal diffuso erotismo e tiene lontani dagli spettacoli che favoriscono la curiosità morbosa e l'illu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6 La cosiddetta permissività dei costumi si basa su una erronea concezione della libertà umana. La libertà, per costruirsi, ha bisogno di lasciarsi educare preliminarmente dalla legge morale. E' necessario chiedere ai responsabili della educazione di impartire alla gioventù un insegnamento rispettoso della verità, delle qualità del cuore e della dignità morale e spirituale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7 “La Buona Novella di Cristo rinnova continuamente la vita e la cultura dell'uomo decaduto, combatte e rimuove gli errori e i mali derivanti dalla sempre minacciosa seduzione del peccato. Continuamente purifica ed eleva la moralità dei popoli. Con la ricchezza soprannaturale feconda, come dall'interno, fortifica, completa e restaura in Cristo le qualità dello spirito e le doti di ciascun popolo e di ogni età” [Conc. Ecum. Vat. II, Gaudium et spes, 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8 “Chiunque guarda una donna per desiderarla, ha già commesso adulterio con lei nel suo cuore” ( Mt 5,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29 Il nono comandamento mette in guardia dal desiderio smodato o concupiscenza car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0 La lotta contro la concupiscenza carnale passa attraverso la purificazione del cuore e la pratica della tem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1 La purezza del cuore ci farà vedere Dio: fin d'ora ci consente di vedere ogni cosa second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2 La purificazione del cuore esige la preghiera, la pratica della castità, la purezza dell'intenzione e dello sguar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3 La purezza del cuore richiede il pudore, che è pazienza, modestia e discrezione. Il pudore custodisce l'intimità della pers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DECIMO COMAND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desiderare. . . alcuna cosa che appartenga al tuo prossimo ( Es 20,17 ). Non desiderare la casa del tuo prossimo, né il suo campo, né il suo schiavo, né la sua schiava, né il suo bue, né il suo asino, né alcuna delle cose che sono del tuo prossimo ( Dt 5,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à dov'è il tuo tesoro, sarà anche il tuo cuore ( Mt 6,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4 Il decimo comandamento sdoppia e completa il nono, che verte sulla concupiscenza della carne. Il decimo proibisce la cupidigia dei beni altrui, che è la radice del furto, della rapina e della frode, vietati dal settimo comandamento. “La concupiscenza degli occhi” ( 1Gv 2,16 ) porta alla violenza e all'ingiustizia, proibite dal quinto comandamento [Cf Mi 2,2 ]. La bramosia, come la fornicazione, trova origine nell'idolatria vietata nelle prime tre prescrizioni della Legge [Cf Sap 14,12 ]. Il decimo comandamento riguarda l'intenzione del cuore; insieme con il nono riassume tutti i precetti della Leg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disordine delle cupidig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5 L'appetito sensibile ci porta a desiderare le cose piacevoli che non abbiamo. Così, quando si ha fame si desidera mangiare, quando si ha freddo si desidera riscaldarsi. Tali desideri, in se stessi, sono buoni; ma spesso non restano nei limiti della ragione e ci spingono a bramare ingiustamente ciò che non ci spetta e appartiene, o è dovuto ad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6 Il decimo comandamento proibisce l' avidità e il desiderio di appropriarsi senza misura dei beni terreni; vieta la cupidigia sregolata, generata dalla smodata brama delle ricchezze e del potere in esse insito. Proibisce anche il desiderio di commettere un'ingiustizia, con la quale si danneggerebbe il prossimo nei suoi beni temp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formula “non desiderare” è come un avvertimento generale che ci spinge a moderare il desiderio e l'avidità delle cose altrui. C'è infatti in noi una latente sete di cupidigia per tutto ciò che non è nostro; sete mai sazia, di cui la Sacra Scrittura scrive: “L'avaro non sarà mai sazio del suo denaro” ( Sir 5,9 ) [Catechismo Romano, 3, 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7 Non si trasgredisce questo comandamento desiderando ottenere cose che appartengono al prossimo, purché ciò avvenga con giusti mezzi. La catechesi tradizionale indica con realismo “coloro che maggiormente devono lottare contro le cupidigie peccaminose” e che, dunque, “devono con più insistenza essere esortate ad osservare questo comand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cioè, quei commercianti e quegli approvvigionatori di mercati che aspettano la scarsità delle merci e la carestia per trarne un profitto con accaparramenti e speculazioni; . . . quei medici che aspettano con ansia le malattie; quegli avvocati e magistrati desiderosi di cause e di liti. . [Catechismo Romano, 3, 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8 Il decimo comandamento esige che si bandisca dal cuore umano l' invidia. Allorché il profeta Natan volle suscitare il pentimento del re Davide, gli narrò la storia del povero che possedeva soltanto una pecora, la quale era per lui come una figlia, e del ricco che, malgrado avesse bestiame in gran numero, invidiava quel povero e finì per portargli via la sua pecora [Cf 2Sam 12,1-4 ]. L'invidia può condurre ai peggiori misfatti [Cf Gen 4,3-7; 1Re 21,1-29 ]. E' per l'invidia del diavolo che la morte è entrata nel mondo [Cf Sap 2,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i ci facciamo guerra vicendevolmente, ed è l'invidia ad armarci gli uni contro gli altri... Se tutti si accaniscono così a far vacillare il corpo di Cristo, dove si arriverà? Siamo quasi in procinto di snervarlo. . . Ci diciamo membra di un medesimo organismo e ci divoriamo come farebbero delle belve [San Giovanni Crisostomo, Homiliae in secundam ad Corinthios, 28, 3-4: PG 61, 594-5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39 L'invidia è un vizio capitale. Consiste nella tristezza che si prova davanti ai beni altrui e nel desiderio smodato di appropriarsene, sia pure indebitamente. Quando arriva a volere un grave male per il prossimo, l'invidia diventa un peccato mor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Agostino vedeva nell'invidia “il peccato diabolico per eccellenza” [Sant'Agostino, De catechizandis rudibus, 4, 8]. “Dall'invidia nascono l'odio, la maldicenza, la calunnia, la gioia causata dalla sventura del prossimo e il dispiacere causato dalla sua fortuna” [San Gregorio Magno, Moralia in Job, 31, 45: PL 76, 6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0 L'invidia rappresenta una delle forme della tristezza e quindi un rifiuto della carità; il battezzato lotterà contro l'invidia mediante la benevolenza. L'invidia spesso è causata dall'orgoglio; il battezzato si impegnerà a vivere nell'umil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rreste vedere Dio glorificato da voi? Ebbene, rallegratevi dei progressi del vostro fratello, ed ecco che Dio sarà glorificato da voi. Dio sarà lodato - si dirà - dalla vittoria sull'invidia riportata dal suo servo, che ha saputo fare dei meriti altrui il motivo della propria gioia [San Giovanni Crisostomo, Homilia in ad Romanos, 7, 3: PG 60, 4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 desideri dello Spiri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1 L'Economia della Legge e della Grazia libera il cuore degli uomini dalla cupidigia e dall'invidia: lo rivolge al desiderio del Sommo Bene; lo apre ai desideri dello Spirito Santo, che appaga il cuore 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Dio delle promesse da sempre ha messo in guardia l'uomo dalla seduzione di ciò che, fin dalle origini, appare “buono da mangiare, gradito agli occhi e desiderabile per acquistare saggezza” ( Gen 3,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542 La Legge data a Israele non è mai bastata a giustificare coloro che le erano sottomessi; anzi, è diventata lo strumento della “concupiscenza” [Cf Rm 7,7 ]. Il fatto che il volere e il fare non coincidano [Cf Rm 7,15 ] indica il conflitto tra la legge di Dio, la quale è la “legge della mia mente” e un'altra legge “che mi rende schiavo della legge del peccato che è nelle mie membra” ( Rm 7,23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3 “Ora, indipendentemente dalla Legge, si è manifestata la giustizia di Dio, testimoniata dalla Legge e dai profeti; giustizia di Dio per mezzo della fede in Gesù Cristo, per tutti quelli che credono” ( Rm 3,21-22 ). Da allora i credenti in Cristo “hanno crocifisso la carne con le sue passioni e i suoi desideri” ( Gal 5,24 ); essi sono guidati dallo Spirito [Cf Rm 8,14 ] e seguono i desideri dello Spirito [Cf Rm 8,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povertà di cu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4 Ai suoi discepoli Gesù chiede di preferirlo a tutto e a tutti, e propone di “rinunziare a tutti” i loro “averi” ( Lc 14,33 ) per lui e per il Vangelo [Cf Mc 8,35 ]. Poco prima della sua Passione ha additato loro come esempio la povera vedova di Gerusalemme, la quale, nella sua miseria, ha dato tutto quanto aveva per vivere [Cf Lc 21,4 ]. Il precetto del distacco dalle ricchezze è vincolante per entrare nel Regno d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5 Tutti i fedeli devono sforzarsi “di rettamente dirigere i propri affetti, affinché dall'uso delle cose di questo mondo e dall'attaccamento alle ricchezze, contrario allo spirito della povertà evangelica, non siano impediti di tendere alla carità perfetta” [Conc. Ecum. Vat. II, Lumen gentium, 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6 “Beati i poveri in spirito” ( Mt 5,3 ). Le beatitudini rivelano un ordine di felicità e di grazia, di bellezza e di pace. Gesù esalta la gioia dei poveri, ai quali già appartiene il Regno: [Cf Lc 6,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Verbo chiama “povertà di spirito” l'umiltà volontaria di uno spirito umano e il suo rinnegamento; e l'Apostolo ci addita come esempio la povertà di Dio quando dice: “Si è fatto povero per noi” ( 2Cor 8,9 ) [San Gregorio di Nissa, Orationes de beatitudinibus, 1: PG 44, 1200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7 Il Signore apostrofa i ricchi, perché trovano la loro consolazione nell'abbondanza dei beni ( Lc 6,24 ). “Il superbo cerca la potenza terrena, mentre il povero in spirito cerca il Regno dei cieli” [Sant'Agostino, De sermone Domini in monte, 1, 1, 3: PL 34, 1232]. L'abbandono alla Provvidenza del Padre del cielo libera dall'apprensione per il domani [Cf Mt 6,25-34 ]. La fiducia in Dio prepara alla beatitudine dei poveri. Essi vedrann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Voglio vedere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8 Il desiderio della vera felicità libera l'uomo dallo smodato attaccamento ai beni di questo mondo, per avere compimento nella visione e nella beatitudine di Dio. “La promessa di vedere Dio supera ogni felicità. Nella Scrittura, vedere equivale a possedere. Chi vede Dio, ha conseguito tutti i beni che si possano concepire” [San Gregorio di Nissa, Orationes de beatitudinibus, 6: PG 44, 1265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49 Il popolo santo deve lottare, con la grazia che viene dall'Alto, per ottenere i beni che Dio promette. Per possedere e contemplare Dio, i cristiani mortificano le loro brame e trionfano, con la grazia di Dio, sulle seduzioni del piacere e del pot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0 Lungo questo cammino della perfezione lo Spirito e la Sposa chiamano chi li ascolta [Cf Ap 22,17 ] alla piena comunione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à sarà la vera gloria, dove nessuno verrà lodato per sbaglio o per adulazione; il vero onore, che non sarà rifiutato a nessuno che ne sia degno, non sarà riconosciuto a nessuno che ne sia indegno; né d'altra parte questi potrebbe pretenderlo, perché vi sarà ammesso solo chi è degno. Vi sarà la vera pace, dove nessuno subirà avversità da parte di se stesso o da parte di altri. Premio della virtù sarà colui che diede la virtù e che promise se stesso come ciò di cui non può esservi nulla di migliore e di più grande. . . “Sarò vostro Dio e voi sarete mio popolo” ( Lv 16,12 ). . . Ancora questo indicano. . . le parole dell'Apostolo: “Perché Dio sia tutto in tutti” ( 1Cor 15,28 ). Egli sarà il fine di tutti i nostri desideri, contemplato senza fine, amato senza fastidio, lodato senza stanchezza. Questo dono, questo affetto, questo atto sarà certamente comune a tutti, come la stessa vita eterna [Sant'Agostino, De civitate Dei, 22,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1 “Là dov'è il tuo tesoro, sarà anche il tuo cuore” ( Mt 6,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2 Il decimo comandamento proibisce la sfrenata cupidigia generata dalla brama smodata delle ricchezze e del potere insito in 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3 L'invidia è la tristezza che si prova davanti ai beni altrui e l'irresistibile desiderio di appropriarsene. E' un vizio capi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4 Il battezzato combatte l'invidia con la benevolenza, l'umiltà e l'abbandono alla Provvide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5 I cristiani “hanno crocifisso la carne con le sue passioni e i suoi desideri” ( Gal 5,24 ); sono guidati dallo Spirito e seguono i suoi desid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6 Il distacco dalle ricchezze è indispensabile per entrare nel Regno dei cieli. “Beati i poveri in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7 Il vero desiderio dell'uomo è: “Voglio vedere Dio”. La sete di Dio è estinta dall'acqua della vita eterna [Cf Gv 4,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2268"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